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цутани Миёко</w:t>
      </w:r>
    </w:p>
    <w:p>
      <w:pPr>
        <w:pStyle w:val="Heading1"/>
        <w:bidi w:val="0"/>
        <w:ind w:left="0" w:right="0" w:hanging="0"/>
        <w:rPr/>
      </w:pPr>
      <w:r>
        <w:rPr/>
        <w:t>Приключения Таро в стране го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ёко Мацута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лючения Таро в стране г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I. ПРИКЛЮЧЕНИЯ ТА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РО-ЛЕЖЕБ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 высоких гор приютилась маленькая деревушка. Со всех сторон громоздились горы, а внизу, мимо деревушки, без устали перебирая камешки, текла прозрачная горная речка Танигава. Земля вокруг была сухая, бесплодная, и с каменистых маленьких полей люди собирали лишь немного проса да боб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ыло бы это ещё полбеды, если бы не поселился неподалёку от деревни злой Чёрт. Не успеют поспеть злаки на полях, а он тут как тут: всё разорит, всё разграбит и опустошит. И такая это была нищая, такая несчастная деревня, что никакими словами не описать. А всё же не падали крестьяне духом. Сажают бобы и приговариваю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жаю я бо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сяча выра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ажу втор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ять тысяч выра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рудились они так не покладая рук от темна дотем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и на краю той деревни в маленьком доме старушка и внук её Та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и у Таро странные родинки на теле. Словно рыбьи чешуйки. Три - на правом боку и три - на левом. Узнали об этом люди, и пошла по деревне молва: уж не детёныш ли он какого-нибудь водяного чудища, а может быть и самого Дракона. Стали деревенские ребята дразнить Тар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н Драко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н Драко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покрыт чешуё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н Драко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н Драко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шный змей водя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ыл тот Таро большой лентяй и лежебока. Бабка в поле на работу, все на работу, а он положит в мешок тридцать просяных лепёшек и идёт в горы. Ляжет там на бок и поёт песню про вете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западный, поду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шуми, нале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, восточный ветер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лести на пу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очет есть - съест лепёшку. Заяц рядом окажется - с зайцем поделится. Мышонок подбежит - и его угощ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бабушка изо всех сил старалась, чтоб внуку жилось сытно и привольно. День-деньской работала она на поле, удобряла его, пропалыва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жал однажды Таро на горе и считал от нечего делать плывущие по небу облака. Вдруг Заяц, прикорнувший рядом, вскочил и поднял уши. Из норки выскочил- Мышонок, сел на задние лапки, склонил голову, прислуш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кое? Что случилось? - спросил Таро и с удивлением огляделся во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донёс до него ветер нежные звуки флей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это так хорошо игр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вуки флейты становились всё громче и громче, и вскоре перед Таро появилась славная, как ягодка земляничка, девочка. На плече у неё висела корзинка, сплетённая из веток глицинии, а в ней листья папоротника и почки дерева т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ья, девочка? Откуда? Ведь ты не из нашей дерев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ла девочка большие чёрные глаза на Таро, оглядела его с удивлением и показала рукой туда, где блестела на солнце р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! Ты с верховья реки! Как зовут т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я. А твоё как и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ро зовут меня. Таро - Сын Драк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как! Сын Дракона? - серьёзно переспросила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ё имя кажется тебе странн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отчего же! - улыбнулась она, сверкнув белыми зубами. - Хорошее имя. Его дают си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довался Таро, высоко подпрыгнул, а потом встал вверх ногами и стоял так, пока не сделался красным, как ог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овко у меня получается, правда? - похвастался он. - Могу так, стоя вниз головой, тридцать лепёшек съ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н ещё раз сто прошёлся колесом и, отдышавшись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ходи завтра. Я покажу тебе сумо (японская национальная борьба. Ред.). С Кабанихой буду биться. И лепёшками угощу. Хорошие лепёшки печёт моя бабушка! А у тебя, наверно, и мама и папа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я покачала гол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 у меня ни отца, ни матери. Умерли, когда я была маленькой. А живём мы вдвоём с дедушкой. Это он мне флейту сдел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ты тоже сиро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и с тех пор Ая и Таро большими друзьями. Каждый день встречались они на г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ро борется со зверями - состязания по сумо устраивает, Ая играет на флейте. И все звери прибегают слушать её иг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играет Ая - Заяц тут как тут. Сядет чуть поодаль и слушает. И правильно делает - флейту издалека слушать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шонок - большой сластёна: слушает музыку, а сам всё лесные орешки грыз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баниха всех своих кабанят - а их десять - на концерт приводит. И как только она справляется с такой оравой! И дети у неё все такие славные, с чёрными пятнышками на боках. Приятно поглядеть, как они, усевшись чинно в ряд, слушают музыку. Ая рада, что кабанята приходят послушать её игру. Она даже сочинила для них песенку "Десять кабанят". Красивая песенка: тираро, тирар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исичка приходит. Да только всегда опаздывает - прихорашиваться любит. Бежит, бежит - остановится, бока пригладит. Бежит, бежит - остановится, хвост расчешет. Оттого и прибегает после вс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сук - большой нелюдим: слушает музыку, лёжа у себя в н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им, тяжело продираясь сквозь кусты, появляется Медведь. Любит Медведь поспать - вот и приходит после все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ерутся все лесные жители слушать игру Аи, а Таро не знает, что и делать от радости: и на руках ходит, и лепёшками всех угоща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х, маловато - тридцать лепёшек, - думает Таро. - Завтра попрошу бабушку пятьдесят испечь. И пятидесяти-то, наверно, не хватит. Пусть бабушка сто штук испечё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втра сто лепёшек принесу, - говорит Таро и раздаёт всем зверям по лепёшке. А звери тому р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НЫЙ ЧЁРТ ИГРАЕТ НА БАРАБА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брёл по горе Красный Чёрт. На руке у него висел маленький барабан. И был Красный Чёрт весел и сыт. А потому, раздувая ноздри, орал он громки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х, как весело гудит мой любимый бараб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е риса и сакэ (японская рисовая водка. - Ред.) я люблю мой бараб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це прыгает в груди, я стучу в мой бараба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-тара-рам, там-там-там-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х! Побарабаню я сегодня вдоволь! Конечно, заметил бы меня за этим занятием хозяин мой, Чёрный Чёрт, несдобровать бы мне. "Ах ты бездельник! завопил бы он. - Всё развлекаешься? Лучше притащил бы мне девчонку на обед!" Браниться он мастер! Разойдётся - глаза на лоб вылезают! Но сегодня его душа должна быть довольна: вчера притащил я ему на гору Куроганэ десяток кур. Съел уже, верно, и отдыхает после обеда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ёл Красный Чёрт по горе, шёл и заметил прекрасную, плоскую наверху, скалу. Обрадовался: "Ага! Отличная скала! Заберусь-ка я туда да устрою концерт. Всё зверьё сбежится слушать мою игру. А как же: кто лучше меня играет на барабане? И потом, это ведь большая честь для них. Я ведь сам пришёл к ним со своим барабано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 вы, звери, - закричал он громовым голосом, - собирайтесь! Я, Красный Чёрт с горы Дондорб, пожаловал к вам сегодня. Собирайтесь! Я буду играть для вас на бараб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зычного крика Красного Чёрта чуть не рухнули г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почему-то никто не откликнулся. Не было видно даже Мышо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транно! Прежде, когда я приходил сюда, все охотно, прибегали слушать мою игру. А Заяц, помню, даже прослезился от умиления. А сегодня что? Отчего это никто не идё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собирайтесь! - крикнул Красный Чёрт снова. - Собирайтесь! Я буду играть на бараба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круг по-прежнему было тихо, лишь шелестели на ветру листья бамб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вирепел Красный Чёрт, принялся выворачивать камни и вытащил наконец за шиворот маленького Мышо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й-я-яй, Мышонок! Почему ты не соизволил выйти, когда я всех з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извините! У меня ухо заложило. Я не слышал вашего голоса, пропищал Мышо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хо заложило, говоришь... Гм!.. Ну ладно! А что с Лисой стряс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говорит, что у неё оба уха заложило, - охотно объяснил Мышо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а уха... Гм!.. Ну, раз так, ничего не поделаешь. Ну, а с Зайцем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ил, за ухом бол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ухом, значит... Так. Ай-я-яй, Мышонок, и долго ещё ты будешь меня дурачит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раснел Красный Чёрт, весь как раскалённый уголь сделался да как швырнёт Мышонка со скалы - чуть не убил. А сам стал носиться кругами по ск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шь какие! Задумали меня дурачить: у одного уши заложило, у другого за ухом болит... Куда попрятались? А ну вылезайт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ак ни бесновался Красный Черт, сколько ни вопил, как ни раскидывал скалы, ни вырывал деревья с корнями, даже Заяц не выскочил, и было в горах по-прежнему ти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 тогда Красный Чёрт на землю и заплакал. Обидно ему стало. "Куда это они все запропастились?" - думал он. И вдруг услышал нежные звуки флей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это? Кто это играет на флей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чил Красный Чёрт, обхватил рукой криптомерию (хвойное дерево. - Ред.), чтоб не свалиться со скалы, и заглянул вниз, под г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едстала перед его глазами удивительная картина: Ая играла на флейте, а вокруг сидели звери и как заворожённые слушали её игру. И Таро тоже слу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ак вот оно что! - потряс Красный Чёрт огромным кулаком. - Вот оно что! Вот почему ни один зверь не пришёл сегодня слушать мою игру - игру знаменитого Красного Чёрта! Хорошо же! Я сцапаю эту девчонку! И заставлю её играть на флейте с утра до ночи. И ты, Таро, поплатишься за всё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ЛУЧИЛОСЬ С МАТЕРЬЮ ТА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аро не знал, что Красный Чёрт подсмотрел с горы за ними. Пришёл он домой и прямо с порога закричал громки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бушка! Тридцати лепёшек не хватает. Испеки мне пятьдесят или, лучше, сто лепё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место ответа услышал он стон. Заглянул в комнату и видит - лежит бабушка на циновке и ох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бушка, что с тобой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, внучек, стара стала, уж и ноги не держат... С горы вот свалилась, когда на поле рабо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беда-то! Что же болит у тебя, бабуш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от поясницу ломит, а так ничего... Думы грустные меня одолевают, Таро... Я давно хотела рассказать тебе кое о чём. Ждала, когда ты вырастешь. А ты всё ещё дитя малое... Но стара я стала, и нужно мне перед смертью всё же рассказать теб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хочешь рассказать мне, бабуш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хочу я рассказать тебе о твоём отце и матери и о том, почему прозвали тебя Сыном Драк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ты говорила мне, что мама и папа мои умерли, когда я был маленьким! И когда все дразнили меня, называли Сыном Дракона, ты утешала меня, говорила, что моя мама и мой папа были обыкновенными людьми, а не какими-то чудищ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Таро, отец твой и правда был дровосеком и погиб в горах, но вот мам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, бабуш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 твоя, может быть, и сейчас жи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! Мама жив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печально кивнула головой и рассказала Таро такую ис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 Таро звали Тацу, и была она в доме единственной дочерью. Если в доме только одна дочь, замуж её отдать не трудно, и стала Тацу женой дровосека по имени Матахэй. Он рубил лес в горах и - надо же быть беде! - сорвался в пропасть и поги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коро на свет должен был появиться Таро. Вытерли слезы мать и бабушка и стали ждать своей единственной рад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пришла как-то очередь Тацу идти на работу в г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, дочка, и будь внимательна! - как всегда, ласково напутствовала её баб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то и не предвещало беды. Но вдруг к вечеру раздался в горах страшный грохот. Дрогнули горы, потемнело всё вокруг, и обрушился с неба страшный ливень, словно водопад с г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ак же они там, в горах? Как же Тацу?" - волновалась бабушка, не находя себе места. Тем временем ливень так же внезапно прекратился, как и нач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идит бабушка: с горы, вопя на разные голоса, спотыкаясь и падая, бегут люди. Лица у всех бледные, а руки и ноги окровавлены, словно поранили их по дороге терновые ветки. Почуяла бабушка беду, выбежала из до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люди добрые, беспокоились мы тут за вас... Такая буря была... Все ли вы живы-здоровы и не случилось ли чего с моей Тацу? -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раз с твоей Тацу и приключилась беда... Исчезла Тац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- исчез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убили мы, как всегда, лес в горах. А Тацу тяжело было работать с нами, вот и оставили мы её обед варить. Развела она костёр и принялась хозяйничать. И налетела вдруг страшная буря. Загудели горы, загрохотал гром. Полил дождь, да такой сильный, ну прямо как водопад. Забрались мы под скалу - ни живы ни мёртвы. А как кончился дождь, побежали взглянуть, что стало с Тацу. Ведь одна она оставалась... И вид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стьяне переглянулись и, переведя дух, вымолв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м - большое озеро, а Тацу нигде н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хватила тут бабушка горящую головешку из очага и бросилась в г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тыкаясь о корни деревьев, скользя и падая, взобралась она на гору... В горах всё изменилось неузнаваемо. Местами горы раскололись и зияли теперь чёрными провалами пропастей, камни рассыпались, не давая опоры ногам. Всюду торчали опалённые молниями чёрные стволы деревьев, мрачно растопырив голые вет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вещая себе путь едва тлеющей головешкой, добрела она наконец до огромного озера, о котором говорили односельч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цу! Откликнись, если ты жива! - крикну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выйду! - донёсся из озера тихи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урлила вода, запенилась, расступились волны, и из озера поднялся страшный Др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! - произнёс Дракон и глазами, полными слез, посмотрел на бабушку. Прости меня, мама! Виновата я - вот и стала такой. Но не о себе я горюю - о дитяти, которое скоро должно появиться на свет. Прошу тебя: замени ему 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изумления бабушка так и села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 я поверить ни единому слову твоему, чудище, - сказала она. Если ты действительно моя дочь, стань прежней Та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ально покачал головой Дракон и скрылся в озере. Долго ждала бабушка, но он больше не поя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ёл месяц, два, три... И вот однажды мыла она в реке овощи, а сама, как всегда, думала о Тацу: "Как ей живётся там, на дне озера? Не думала, не гадала, что придётся на старости лет такое пережить. .." Моет она овощи, а слезы так и капают, так и капают из глаз. Вдруг видит - плывёт что-то вниз по реке, качаясь на волнах: цумбоку-камбоку, цумбоку-камбоку...Пригляделась она, видит - спускается по реке какая-то корзиночка-плетёнка, словно большое птичье гнездо, а в ней что-то ле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изнесла тогда бабушка такие сл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его дома сокрови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нам плыв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жого дома сокрови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мо плы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зиночка-плетёнка, покачиваясь на волнах, подплыла к её ногам. В ней маленький мальчик, закутанный в короткое кимоно. Он посасывал прозрачный, словно алмаз, каме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хватила бабушка младенца и заплакала. Славный такой мальчик. Только на боках у него были родинки, похожие на рыбью чешуйку. Это и был Та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ШНОЕ СОБЫТ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если дойду я до озера в горах, я смогу увидеться с мамой? спросил Та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абушка только грустно покачала головой. И по щекам её покатились сле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брала я тебя, - продолжала она рассказ, - а чем кормить, не знаю. Однако ты не плакал, есть не просил, а рос и рос, посасывая круглый, прозрачный камешек, похожий на алмаз. Но вот через полгода иссяк прозрачный камешек, и стал ты плакать - видно, есть хотел. Наварила я просяной каши, а ты кашу в рот не берёшь, плачешь, надрываешься. Привязала тогда я тебя за спину и отправилась в горы, к оз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хо было на озере, недвижна была тёмная вода. "Слышишь ли ты, как плачет твой сын, Тацу? - крикнула я, качая тебя на руках. - Если слышишь, выйди из воды. Скажи, что делать мне. Иссяк тот прозрачный камешек, что сосал Таро. Плачет он, надрывается, в рот ничего не берё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лыхнулась тут озёрная вода, побежали по ней волны. Расступились они, и появился Дракон. Оба глаза его были сле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дравствуй, мама! - ласково сказала Тацу (а это была она). - Крепким малышом растёт мой Таро, раз так громко кричит. Прости, что хлопот тебе из-за него прибавилось. Вот тебе ещё один камешек, пусть он сосёт его. А когда и он иссякнет, можешь кормить Таро чем хочешь. Тогда уж он всё будет есть. Прошу тебя, мама, позаботься о моём сын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л так Дракон и положил ощупью в руку Таро сверкающий камешек. Перестал Таро плакать, за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о, Тацу, почему померкли твои очи?! - воскликнула я. - Или эти прозрачные камешки.. 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успела я договорить, как Дракон исчез, словно его и не было. Жарко палило солнце, а на руках у меня был ты. И ты беспечно сосал прозрачный каме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прошло с тех пор, не помню, только однажды, кажется на третье лето, разразилась страшная буря. Грохотал гром, блестели молнии, и казалось, будто рушится земля и небо, и услышала я сквозь рёв бури громкий голос: "Ухожу я к Дальнему Озеру, в Северную сторону. Позаботься о моём сыне Таро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кочила я из дома и закричала громко, что было сил: "Куда же ты уходишь, Тацу? Ведь я не смогу больше увидеть тебя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из тьмы донёсся печальный голос: "Когда Таро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сказывай, бабушка, рассказывай! Что же ты останови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Когда Таро станет сильным и умным, пусть найдёт меня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поднялся ураган, и перед моими глазами пронёсся и исчез в вышине страшный Дракон с огромными когт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моя мама живёт в Дальнем Озере, в Северной стороне. И она ждёт меня. Тогда я пойду к ней. Я найду е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говоришь! Рано тебе собираться в путь! Совсем ты ещё дит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поднялся в деревне большой перепол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да! Беда! Девочка пропала... Бе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распахнулась, и через порог переступил чуть живой дедушка А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да! - кричал он. - Чёрт унёс мою внуч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! Чёрт украл Аю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 же, как не он! Он, он самый! Ах, зачем только я сказал ей, что хочу попить холодной воды! Ведь было уже так темно! "Я принесу тебе свежей водички", - ласково сказала Ая, взяла кувшин и пошла к роднику. И вдруг раздался ужасный рёв. "Как бы не случилось чего", - подумал я. Выскочил из дома, вижу - что-то огромное, чёрное, как вихрь, несётся к лесу. Ну кто же это был, если не Чёрт?.. - Дед заохал и заплакал. - У родника остался лишь опрокинутый кувшин. Вода из него вылила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жав зубы, Таро с ненавистью глядел в тёмное небо. Да, что и говорить, ужасная случилась б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РО ИДЁТ НА ПОМОЩЬ А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ил рас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щательно собирался Таро в дальнюю дорогу. Прикрепил к поясу мешочек с просяными лепёшками, которые напекла ему бабушка, прощаться стал. Тут и дедушка Аи расхрабрился. Стал суетиться, размахивать руками, твердил, что тоже пойдёт искать Аю. Но Таро остановил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ты, дедушка, собрался? Я один с Чёртом справлюсь и Аю спа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таких смелых речей бабушка гордо выпрямилась, словно выше стала. А Таро добавил ещё, что, после того как найдёт Аю, он пойдёт на поиски мат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хочешь, бабушка, чтоб я подрос ещё немного, но я знаешь какой сильный, и я могу дойти до Дальнего Озера в Северной стороне и спасти маму от злых чар, - сказал он. - Моя мама была человеком, а не Драконом. И она снова может стать человеком. Я найду её и верну ей человеческий облик. А ты, бабушка, не горюй, подожди нас. Мы скоро вернё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вытерла слезы, кивнула головой. Потом достала из-за пазухи деревянный гребень и отдала его Та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ьми вот... Это гребень твоей мат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бабушка. До свида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л Таро из деревни и направился прямо на ту гору, где они всегда играли с А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сел он в тени под деревом, и тотчас же появился Заяц. Примчался Мышонок. Пришли Кабаниха, Лиса и Медведь - все собрались и уселись вокруг Та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ёрт похитил Аю, - сообщил им Таро. - Не знает ли кто-нибудь из вас, куда он её унё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! Я знаю! - запищал Мышонок тонким голосом. - Её утащил Красный Чёрт с горы Дондоро. На той горе живут мои родственники, и они сразу же передали эту новость всем мыш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се звери заговорили раз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от самый Красный Чёрт, который всё время барабан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заставит Аю с утра до вечера играть на флейте, а потом убь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ойтесь! Я расправлюсь с Красным Чёртом и спасу Аю! - успокоил их Та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Кабаниха проговорила задумчив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такая пословица, Таро: "Если торопишься, поезжай окольным путём". Я, например, думаю, что неплохо было бы сначала запастись волшебной силой тэнгу (длинноносые крылатые сказочные существа. - Ред.). Конечно, и среди людей есть силачи, но тэнгу всё же силь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Кабаниха, за совет. А где живут тэнг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овожу тебя, Таро. Дети, я на некоторое время покину вас, ведите себя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ять кабанят все, как один, согласно кивнули головами. И были они такие славные, что Таро развязал мешок с просяными лепёшками и дал каждому кабанёнку по лепё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 Таро на спину Кабанихи, и понеслись они как ветер. Кабаниха легко перепрыгивала через ручьи, скакала вдоль глубоких пропастей, продиралась меж деревьев. Так мчались они день и ночь, и наконец лес кончился и перед ними оказалась большая поля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! Что это? - воскликнул Таро. - Зайцы, олени, обезьяны - все толкаются, пинаются... Что за шум? Что за дра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овсе не драка! - обиделся один Заяц. - Не драка, а сум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ум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это топчет ногами круг для борьбы? - раздался вдруг чей-то плаксивый писк под ногами Таро. - Тут нельзя стоять. Вы испортите 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ро с удивлением взглянул на землю и увидел небольшую площадку, посыпанную песком, и двух мышат, охранявших е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пожалуйста, я не заметил. Таро соскользнул со спины Кабанихи и тщательно разровнял песок. Оглядевшись, он увидел, что в тени бука борются медведи, а под скалой дерутся два каб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эту возню трудно было назвать сумо. Раздавались лишь воинственные выкрики, а настоящей борьбы и не было. Зайцы друг друга за уши дёргали, олени сцепились рогами... Смех один, да и только. Не выдержал Таро, за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вы так усердствуете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ак повелел тэнгу-сама (сама - приставка, выражающая уважительное отношение. - Ред.), - сказал Медве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 Ты сказал "тэнгу-сама"? - Кабаниха вскочила на ноги. - Значит, это владения тэнгу и здесь мы сможем встретиться с ними? А ты не врё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ты! - обиделся Медведь. - Конечно, это владения тэнгу Мандзирб и тэнгу Мантарб. Взгляни, сколько площадок для сумо во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тчего это вы все вдруг решили заняться сумо? - спросил Та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аши господа - братья тэнгу - очень любят сумо. Недавно прилетал тэнгу Ворон и сообщил новость: скоро пожалуют сюда сами Великие тэнгу. Он и пожелал, чтоб мы показали им своё искус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, эти ваши тэнгу добр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добрые! Таких, как они, поискать! Добрее их в целом свете нет. И весёлые. Выпьют сакэ - в пляс пускаются. А на тех горах, где они свои площадки для сумо устроят, вдвое больше, чем обычно, вырастает грибов, каштанов, хурмы, акэби (вьющееся растение с длинными съедобными плодами. - Ред.)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равда добрые у вас тэнгу! - восхищённо сказал Та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яц то и дело поглядывал на Таро и наконец осмелился спрос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ы сказал, что борьба наша вовсе не похожа на сумо. А сам ты знаешь правила сумо? Если знаешь, научи нас,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! Так и быть, научу. Прежде всего нужно правильно вый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ро сделал два шага вперёд: дэн, дэн... Досин, досин! - тяжело топнули кабаны и медведи. Тон, тон! - последовали их примеру лисицы и зайцы. А мышки, те совсем чуть слышно - почин, почин - вышли вперё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. А теперь идите навстречу друг др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 Таро, объяснив, как нужно выходить на круг, как начинать борьбу, как положить своего противника на лопатки, приступил было к показу приёма "переброс через голову", поднялся вдруг страшный ветер. Закружились сухие листья, и все попадали ни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- закричали все, - тэнгу-сама пожалов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ЭНГУ ДАЮТ ТАРО ВОЛШЕБНУЮ СИЛ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ьи-то невидимые руки словно веником размели сухие листья и очистили круг для борь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ышался шум крыльев, и на круг плавно опустились два тэнгу. Увидели множество зверей, удивлённо воскликну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означает этот шум-г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лонился Медведь неуклюже, рассказал, в чём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глянулись тэнгу, рассмеяли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у-ка покажите ваше сум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ли мышата и, немного смущаясь, начали борьбу. За ними в бой вступили осталь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ши, обезьяны, медведи показывали тэнгу приём "переброс через голову", которому их только что научил Та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любопытством глядели тэнгу на борь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у-ка, - сказал тэнгу Мандзиро, выходя вперёд, - теперь твоя очередь, Та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л так тэнгу Мандзиро и крепко обхватил Таро руками. Достойный был соперник. И как Таро ни напрягался, не смог он сдвинуть тэнгу с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мне нравишься! - сказал тэнгу, ослабив хватку. - Впервые встречаю такого славного соперника. Пойдём-ка к нам в пещеру, побеседуем не спеша за чаркой доброго сакэ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втра со мной бороться будешь, - сказал другой тэн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чал головой Тар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господа тэнгу. Некогда мне с вами бороться, хоть и люблю я сумо. Должен я в путь собира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ты спешишь? Куда идёшь ты крутыми горами, трудными троп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ассказал тут Таро про Аю и про Красного Чёрта, который любит играть на барабане, и про завещание матери... Рассказал всё, без утайки, и попросил под конец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адите ли вы мне немного вашей волшебной силы, тэнгу-са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равда, почему бы не прибавить ему силёнок? - переглянулись тэнгу, закивали согласно голо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- сказал тэнгу Мантаро. - Дадим тебе силу ста человек. Бери чар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цепил тэнгу Мандзиро от пояса кувшин и налил в огромную чарку сакэ из плодов волшебного дерева. Взял Таро чарку обеими руками и залпом осушил её. Словно огнём обожгло горло, и стало тело наливаться си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одец, Таро! - воскликнул тэнгу. - Подними-ка вон ту скал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ил Таро взглядом скалу, поднатужился, приподнять хотел, но не сдвинулась с места скала, лишь слегка покач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пей-ка ещё одну чарку! - сказали тэн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ушил Таро вторую чарку. Снова огнём обожгло горло, и силы прибавилось ещё больше. С лёгкостью поднял он ска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ё чар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ил Таро третью чарку. И не почувствовал огненной влаги, а силы ещё прибавилось. Одной рукой поднял он скалу и подбросил её вверх, как мя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ыбнулись тэнг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тебе не страшен никакой чёрт, Таро. До горы Дондоро недалеко. Иди и расправься с Красным Чёртом. Можешь сложить его пополам и оторвать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 вам, тэнгу-сама, - сказал Таро. - Спасибо тебе, Кабаниха. Раз гора Дондоро совсем рядом, я и один теперь доберусь. А ты, Кабаниха, возвращайся к своим дет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и кабанята спят сейчас, как бататы (сладкий картофель. - Ред. ) в земле! - воскликнула Кабаниха. - Пойду с тоб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чал головой Тар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Кабаниха, не возьму я тебя. Ступай поскорее домой. Ведь там твои дети! Передай всем привет и скажи, чтоб ждали хороших ве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рощался Таро с волшебниками тэнгу, с Кабанихой и отправился в путь, к горе Дондо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НЫЙ ЧЁРТ СТАНОВИТСЯ ГРОМОВИ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ден был путь по горе Дондоро. Пришлось пробираться густыми, непроходимыми лесами. Под замшелыми ветвями росло великое множество ядовитых грибов: красных, серых, чёрных... Шёл Таро прямо по ядовитым грибам всё вперёд и вперёд, всё выше и выше и очутился вскоре у края пропасти. У самого обрыва стояли высокие красные ворота. Верхняя перекладина их упиралась прямо в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учал Таро в вор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не отозвался. Надоело Таро стучать, отворил он ворота и увидел тропинку. Вела она на дно ущелья. Смело пошёл Таро по тропин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расный Чёрт в это время был очень занят. Он барабан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, дон, додон! Додан, дон, судэн, д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ный Чёрт наслаждался своим искусством. Он барабанил, закрыв глаза, раздувая ноздри, мотая в такт ударам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яд ли могла кого-нибудь порадовать эта музыка, зато грохот стоял отме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а-а, - подумал Таро, - недаром у Зайца и Мышонка уши заболели оглохнуть можно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шёл Таро в дом, сел на циновку; сидит, с улыбкой на Красного Чёрта поглядывает. А тот знай себе барабанит, мыслям своим ухмыляется, губами причмокивает, под нос себе напевает. Вдруг заметил он Таро и раскрыл рот от изум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ы попал сюда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аро в отв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 ты, Красный Чёрт! Верни Аю! Не вернёшь - согну тебя пополам и нос оторв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ы, никак, кричишь на меня, малявка? - удивился Чёрт. - Закрой рот, болван! Девчонки давно уже нет... Хозяин мой, Чёрный Чёрт, унёс... Эх, не повезло мне, не повезло... - уныло продолжал Красный Чёрт. - Так хотелось послушать её иг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живёт этот Чёрный Чёр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горе Куроганэ живёт он. К северу отсюда. .. Но знай: живым оттуда не выйд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ду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лся Таро, чтоб уйти, но Красный Чёрт поспешно замахал рук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ты! Куда спешишь! Погости ещё, побеседуем. 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о чём мне с тобой беседо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расскажу тебе про хозяина, Чёрного Чёрта... Лепёшками угощ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разве что лепёшек поесть, - согласился Та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исовые! Чёрный Чёрт угостил. Ты, наверно, сроду и не едал таких. Подож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сив длинные руки чуть не до земли, Красный Чёрт неуклюжей походкой вышел из комнаты, но тут же снова просунул голову в двер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играй-ка вместо меня на барабане, пока я лепёшек принесу. Скучно мне, когда не слышу я любимого бараб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поиграю. И, уж конечно, получше, чем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 Таро барабанить и незаметно для себя увлёкся этим занят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-токо, тон-то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экэ-тэн-тэ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ка-тока, тон-т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эн-тэкэ-тэ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Красный Чёрт сбегал в кухню, принёс оттуда заржавленный кухонный нож и принялся точить его у колод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шь ты, малявка! Заявился тут и командует, - бурчал он себе под нос. Сейчас я тебе покажу! Разрежу на куски и изжарю на большой сковороде. Вот не везёт! Спешно нож нужен, а он весь заржавел. 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ит нож Красный Чёрт, ворчит себе под нос, а из комнаты доносится рокот бараб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у, как плохо играет! - морщится Красный Чёрт. - Прямо слушать невозможно. Так и хочется пойти и показать, как надо играть. Однако, пока барабанит, никуда не сбеж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это слышал Мышонок, который сидел в норке как раз под ногами у Красного Чёрта. Выскочил он из норки и помчался со всех ног в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ро! - пропищал он. - Эх, Таро, Таро! Говорил - идёшь по важному делу, а соблазнился рисовой лепёшкой. Смотри, Таро, можешь жизнью поплатиться! Красный Чёрт точит кухонный нож. Хочет зарезать тебя. Давай я постучу хвостом по барабану, а ты тем временем бе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шонок принялся стучать хвостом по барабан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эн-тэкэ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эн-тэкэ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беги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как! Чёрт хочет зарезать меня кухонным ножом! А обещал угостить рисовой лепёшкой. Солгал, зна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солгал! Ты думаешь, все на свете такие добрые, как ты? Беги скорее, пока я барабан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уда я не побегу. Не люблю я бегать от врагов. Ты постучи, Мышонок, по барабану, а я пойду к Красному Чё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дохнул Мышонок и застучал изо всех сил хвос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эн-тэ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эн-тэкэ-тэ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 барабанит Мышонок. Громко. А Таро тем временем потихоньку вышел во д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гнувшись над камнем, Красный Чёрт усердно точил но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ак, Красный Чёрт, наточил нож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, ты здесь? - изумился Красный Чёрт. - А кто же там барабан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 таким лязгом точишь свой нож, что и барабана не слы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... Вот почему ты пришё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ный Чёрт уныло посмотрел на свой наполовину отточенный но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, кажется, собираешься меня зарезать? Ну давай, попробу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л Таро в боевую позу, приготовился. Покраснел Красный Чёрт не то от злости, не то от досады, и стала его и без того красная морда краснее стручка пер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ты, малявка! - вскричал он и бросился на Таро, размахивая своим ржавым нож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мыгнул Таро у него под ногами, изловчился, выхватил нож и швырнул его далеко-далеко, прямо в горную речку. Превратился нож в рыбу и поплыл вниз по ре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хватил Таро Красного Чёрта и стукнул с силой оземь... Стукнул раз, стукнул два... До тех пор бил оземь, пока не сделался Чёрт длинным-дли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щади! - взмолился он. - Когда это ты успел стать таким сильным, Таро? Просто чудес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годяй ты, Красный Чёрт! Крестьяне с таким трудом выращивают бобы и просо, а ты крадёшь их. Говори: кр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ал... - сказал Чёрт ун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о того, похитил Аю! Меня хотел убить. Нет тебе прощенья! Вот заброшу тебя. куда-нибудь подальше, чтоб не мог ты больше зло творить... Закинуть тебя, что ли, в реку или за гору, а ещё лучше. в ад, к Дьяволу Эмма... (владыка ада. - Ред. )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прошу тебя! Если уж непременно ты хочешь меня куда-нибудь забросить, закинь на небо. Там я стану учеником Громовика Каминари и смогу барабанить в своё удовольствие. Ну что хорошего служить Чёрному Чёрту? То еду украсть прикажет, то сакэ, то девчонку... А музыку терпеть не может. Застанет меня за игрой на барабане, такую взбучку даст, что чуть жив остаёш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ы здорово придумал - стать учеником Громовика Камина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ёс Таро Красному Чёрту барабан и сказал весел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вот, держи! Да покрепче! Чтоб не упал на землю. А я поднатужусь сейчас и заброшу тебя на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л Таро Красного Чёрта и уже совсем было собрался забросить его на небо, как тот завопил истошны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, подожди, Таро! Хочу сказать тебе вот что. Идёшь ты сейчас на гору Куроганэ к Чёрному Чёрту. Так знай: владеет Чёрный Чёрт искусством менять свой облик. Будь внимателен и, как только он превратится в кого-нибудь, скажи три раза: "Наму ун кэй араби со вака!" Произнесёшь ты это заклинание трижды и сам превратишься во что захочешь. Вот что я хотел сказать тебе. А теперь бросай меня на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 тебе, Красный Чёрт. Долетишь до неба - постучи в барабан. Я буду знать, что ты благополучно добрался... Ну, раз, два, три... Пошё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кинул Таро Красного Чёрта, и полетел он, кружась, ввысь, пока не исчез из виду. И вскоре послышалось раскатистое: горогорогорого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но прогрохотал там, высоко, г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, всё в порядке. Добрался до неба. И барабан его теперь звучит куда приятнее, чем на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А КУРОГАНЭ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росив Красного Чёрта к Громовику Каминари, пошёл Таро дальше по горам, направляясь к горе Куроганэ, обиталищу Чёрного Чё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чезли постепенно зелёные деревья, и обступила Таро сплошная стена гор. Всюду громоздились серые и чёрные скалы. Лишь кое-где видны были сухие ветви деревьев, занесённые сюда ветром; белели кости оленей и антилоп. Выглянет солнце на миг, и тут же заволокут небо тучи, заклубится туман, - ни вперёд дороги нет, ни назад пути не ви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рассеялся туман, увидел Таро, что идёт он по самому краю пропасти, да такой глубокой, что кружится голова, если заглянуть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т куда занёс Чёрный Чёрт Аю! - подумал Таро. - Ну и страшно же здес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видит он чёрную гору, закутанную густым тума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верно, это и есть гора Куроганэ!" - подумал Таро и ускорил ш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тихий звук флейты привлёк его вним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-ю Ая играет! Конечно, это он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лека доносилась знакомая песенка про десять кабан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ро пошёл на этот звук. К счастью, подул ветер, развеял туман, и Таро увидел Аю. Она сидела к нему спиной - совсем как лепесток цветка над обрывом и играла на флейте. Некоторое время Таро стоял молча и только глядел на Аю. Не мог вымолвить ни слова от рад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я опустила флейту и оглянулась. Большие, красивые глаза её раскрылись от изум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это ты, Таро? Не сон ли я виж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это не сон! Это я, Таро, - весело сказал Таро и трижды топнул ногой, как борец сумо, вступающий на круг. - А где Чёрный Чёрт? Я пришёл с ним распра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шёл куда-то... Но скоро вернётся. У него сегодня радость: вечером ему доставят на съедение девушку из деревни, что у подножия г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годя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это страшное чудовище! Захватил горный источник и угрожает затопить окрестные деревни, если ему не принесут на съедение жертву. Каждый год доставляют ему девушку, чтобы избежать гибели тысяч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шь какой! - воскликнул Таро, покраснев от гнева. - Захватил воду самое дорогое для крестьян - и безобразничает. Ну погоди же, расправлюсь я с тоб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, Таро, берегись его, он очень силь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! Я его одолею. Вот увид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зный гул прокатился по горам. Скала рядом дрогнула, кусок её откололся и с шумом полетел в пропа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ёрный Чёрт идёт! Таро, скорее 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хватив Таро за руку, Ая потащила его в пещеру И помогла спрятаться в деревянный сундук. В тот же миг, сверкая красными, как раскалённые угли, глазами, в пещеру ворвался Чёрный Чё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? Человечьим духом пахнет! - вскрич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о, не было на свете чудовища страшнее Чёрного Чёрта. Всё тело его было покрыто железной шерстью, на лапах были длинные когти, а из пасти торчали белые клы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девчонка! В пещере кто-то есть, - сказал Чёрный Чёрт, оглядывая всё вокруг. - Подавай-ка его 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 здесь ник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лги! - закричал Чёрный Чёрт, и голос его был похож на звук треснутого колокола. - Мне говорят об этом цветы у входа в пещеру: войдёт мужчина распускается белый цветок; войдёт женщина - красный. Вот этот большой белый цветок - это я. А вот тот маленький белый цветок - к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я, Та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л Таро крышку сундука, выскочил из него и предстал перед Чёрным Чёр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м, я думал: кто это здесь? .. А это какая-то козявка. Ты что, хочешь, чтоб я тебя съ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в руки и облизываясь, Чёрный Чёрт стал приближаться к Таро. Ая подскочила к Таро и загородила его соб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троньте его! Это мой бра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АЖЕНИЕ С ЧЁРНЫМ ЧЁР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й брат, значит... Ну что ж, пусть будет гостем. Но только я считаю гостем того, кто сильнее меня. Не устроить ли нам состязание: кто больше съест жареных бобов? Я как раз проголодался... Победитель может съесть побеждённого... Ну как? Идё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тащила Ая большие сковородки и стала сыпать в них бобы. Те бобы, что для Таро, она намочила водой, чтоб мягче стали, а в бобы для Чёрного Чёрта подсыпала мелких камешк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ро легко вышел победителем из такого состяз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считается! - сказал тогда Чёрный Чёрт. - Давай-ка поборемся! Выходи во двор, гость! Посмотрим, кто сильн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л Чёрный Чёрт, приплясывая, из пещеры. Задрожали от его топота горы, словно от землетрясения. Оторвалась от края пещеры большая глыба и скатилась в пропа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-а, ты хочешь сразиться со мной в сумо? Ну что ж, я люблю эту борьбу, сказал Таро и тоже вышел из пещ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хватились они, но ни тот, ни другой сдвинуть противника с места не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раз перед глазами Таро оказался огромный Чёртов живот. И стало тут Таро смешно. Не выдержал он и запел громки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-дэра-дэ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-дэра-дэ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за страшная го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ёрт во веки не набьё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насытный свой жив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ился Чёрный Чёрт: "Ишь ты, он еще и поёт!" А Таро снова затянул свою насмешливую песн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-дэра-дэ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-дэра-дэ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за страшная го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лабил Чёрт хватку, а Таро тут изловчился и нанёс ему такой удар, что перевернулся Чёрный Чёрт вверх тормашками и полетел прямо в пропасть. Но по дороге он уцепился всё-таки за край скалы и, отдышавшись,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ловок же ты, гость! Но побеждает тот, кто победит в третий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кнул он и тут же, на глазах у Таро, превратился в кабана величиной с небольшой холм. Выставил кабан вперёд острые клыки, ощетинился и ринулся на Таро, извергая из пасти пла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рикнула испуганно Ая, закрыла лицо рук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то это? Прошло уже много времени, а слышно лишь громкое сопение кабана. "Странно..." - подумала она, приоткрыла глаза - и что же? Таро нигде не видно, лишь кружится над мордой кабана маленькая пчёлка и гудит: "Ж-ж-ж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чет свирепый кабан поймать пчёлку, тянет вверх огромное рыло, да не тут-то было: кружится пчёлка, гудит, то на нос ему сядет, то перед глазами пролетит. Влетела в ухо да как ужал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выл тут Кабан диким голосом, поднялся на дыбы. То ухом о дерево трётся, то нос в землю зароет. По земле катается, носится кругами, дороги не разбирая. И до того закружился, что сорвался наконец в пропа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шный грохот потряс горы, и поднялся из пропасти столб чёрного дыма. А на дне её застыла каменная глыба, похожая очертаниями на Чёрного Чё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я стояла вся дрожа, не понимая, что происходит: не то радоваться нужно, не то печали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раздался над её ухом весёлый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ела, Ая? Чёрный Чёрт превратился в скалу. Это Красный Чёрт научил меня заклинанию. Произнёс я его, обратился в пчелу и победил Чёрного Чёрта. Сыграй-ка, Ая, на флейте, а я спляшу. - И запел Таро, хлопая в ладоши, притопывая ног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-дэра-дэ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-дэра-дэ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-был на св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ёрный Чё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-был на св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шный Чё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 он скал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под гор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 он скал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й теперь, вете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й ему в гру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ый силь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в го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ли они, плясали. Утомились. Присели отдохнуть. И донёс тут до них ветер тихие звуки флейты и барабана, и ещё донёс он печальную пес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АЛЬНАЯ ПЕС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ихих пустынных горах, где, казалось бы, нет ни души, и вдруг... пес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праздник? - предположила Ая. - Тогда почему такой грустный напе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овно из преисподней... Пойдём-ка, Ая, посмотрим, что там та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ежали они по тропинке меж чёрных скал, усыпанных белыми костями добела омыли те кости дожди, - спустились к обрывистому краю, и воскликнула 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мотри-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шли они поближе к расщелине меж двух огромных скал, посмотрели вниз, в долину, и увидели: там, внизу, медленно движется цепочка людей, одетых в белые одеж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же можно было различить, что несут они паланкин из белых (цвет траура. - Ред.) досок, и поют низкими голосами унылую песню, и вторят их песне флейты и барабаны. И кажется, что все эти люди - выходцы из преиспод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глянулись молча Таро и Ая и, взявшись за руки, съехали вниз с горы, прямо под ноги людям в белых одеян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новились те, бросили паланкин и разбежались кто 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люди, мы - свои! Не убегайте! - громко крикнул Таро, но никто не откликнулся, только старый дед подполз к нему на четвереньках, не поднимая от страха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чего это все разбежались, дедушка? Ведь мы не разбойни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л дед голову боязливо, внимательно оглядел Таро и Аю и сказал, вздохнув с облегчени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и вправду не разбойники! Но откуда вы взялись? Уж не слуги ли Чёрного Чёр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слуги мы Чёрного Чёрта. И сам он в скалу превра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кал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да! Видишь, вон огромная чёрная скала виднеется? Это и есть Чёрный Чёрт! Это мы с ним расправились. Слышал, грохот по горам разнёсся? Вот тогда и случилось э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ал, слышал, да только подумал, что конец света настал. Значит, нет теперь Чёрного Чёр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лакал дед от радости, открыл дрожащими руками дверцы паланкина, и увидели они, что сидит там красивая девушка в белом кимоно, от страха лишилась чувств, бед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нись, дочка! Ты спасена! Этот парень убил Чёрного Чёрта. Открой глаза, красавица! Эй вы, люди! Возвращайтесь без опаски. Нет уже Чёрного Чёрта. Стал он скал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ежали тут все, зашумели. Как же не шуметь, не радоваться! Не стало Чёрного Чёрта, который обижал крестьян десятки, сотни лет. Обливаясь слезами, благодарили они Таро и Аю за спасение. Рассказали им, как захватил Чёрный Чёрт источник в горах, как требовал с крестьян каждый год большую дань и даже человеческую жертву. А если что не нравилось ему или был он не в духе, посылал на деревню чёрные тучи, затмевал свет солнца на много дней, а то обрушивал на посевы сильный град и уничтожал весь урожай или затоплял поля и деревни в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те-ка посмотрим, что у него там, в пещер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забыв об усталости, поднялись все в гору, к пещерам Чёрного Чёр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а пещера полна рис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 этой горы золота и сереб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десь сияет драгоценная яш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стьяне удивлённо разглядывали сокровища Чёрного Чёрта. А Таро и Ая поднимались всё выше и выше в гору. И увидели вдруг маленькую пещ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ещеры доносилось лошадиное ржание и стук копыт. Заглянули они в пещеру и видят: стоит там конёк белой масти, поглядывает на них чёрными, как виноградинки, глазами, помахивает мягким, как шёлк, хво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! Вот тот Белый Конёк, которым похвалялся Чёрный Чёрт. Говорил, что может он пробежать сто ри (в одном ри 3927 км. - Ред.) в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авный Конёк! Ничего мне из сокровищ Чёрного Чёрта не надо, возьму только этого Конька, - сказал Та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хорошо сделаешь, Таро! Такой милый Конёк! - обрадовалась 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ли они из пещеры, держа на поводу Белого Конька, и видят - дорога ещё выше в гору вед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то же там дальше?" - подумали они и полезли вверх. А когда добрались до конца пути, остановились изумлё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и гор, сверкая в лучах солнца, застыло голубое прозрачное озеро. На берегу его стоял человек. Это был тот старый дед, который первым заговорил с Таро. Скрестив на груди руки, молча глядел он на озёрную гла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сказал он, - золото, серебро и яшма дорого стоят, но для нас, крестьян, нет ничего дороже воды. Как мы страдали оттого, что это озеро держал в своих руках Чёрный Чёрт. Спасибо тебе, Таро, спасибо тебе, Ая! Вы спасли нас от нево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л так дед и снова стал глядеть на озеро. Вдруг увидел он под ногами маленькое круглое зеркальце. Поднял его дед и протянул А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ьми, Ая, зеркальце. Хоть мало, да краси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ла Ая зеркальце, вытерла его затуманенную поверхность рукавом кимоно,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рада этому зеркальцу! Больше мне ничего здесь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аро молча смотрел на озеро, и хотелось ему плакать - озеро напомнило ему о мат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 немного, мама, - прошептал он, - скоро я найду теб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КРАЙНИЕ ПО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пустились с горы, ведя на поводу Белого Конька. Внизу царило весёлое оживление. Крестьяне доверху нагрузили паланкин драгоценностями, найденными в пещерах Чёрного Чё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а девалась прежняя печаль? Подбадривая себя весёлыми возгласами, все быстро зашагали домой, в дерев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нее солнце скрылось за скалистыми гребнями гор, наступила тёмная ночь. Но это не омрачало веселья крестьян. Дед хлопнул .в ладоши и затянул песн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горами за круты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елился Чёрный Чё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дон, додэр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дон-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ржал нас в вечном страх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ёрный Чёр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ой голос подхва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днаж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гор из-за крут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нам пришёл храбрец из храбрец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дон, додэр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дон-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разился с Чёрным Чёр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вратил его в скал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дон, додэр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дон-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с пением и плясками шли они всю ночь, и незаметно наступил рас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шные скалистые горы остались позади, кругом стоял лес из высоких криптомерии. Воздух был напоён ароматом хвои и наполнен щебетом птиц. А всё, что было вчера, казалось просто страшным с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згляните, - воскликнул дед радостно, - вон виднеется высокая скала, за ней наша деревня! Там уж совсем не так, как в горах... Ну вот, огибаем скалу. Ну, теперь гляд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я и Таро остановились, изумлённые открывшимся перед ними ви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зу, от самого подножия горы до синеющей вдали цепи гор, зеленели рисовые поля. А меж ними, сверкая на солнце, извивалась, как пояс оби (длинный и широкий японский пояс для женского кимоно. - Ред.), река. Там и сям, словно коричневые фасолинки, были разбросаны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большие поля! - только и могли вымолвить Таро и 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ыросли средь горных теснин и никогда прежде не видели таких прост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ЕМЬДЕСЯТ ВОСЕМЬ РИСОВЫХ КОЛОБ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ходите, заход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саживайтесь, отдохн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ам бочки с горячей водой... (в японской деревне моются в бочках с горячей водой. - Ред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ревне праздник - встречают Аю и Та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ие молодые, а победили самого Чёрного Чёр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сем ещё де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молодц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-то мы сможем жить споко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радость-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-то ничего и не знал! Рыбу ходил ловить на ре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я ведь ничего не ведал! За грибами в лес ходи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у-ка я по деревне собирать котлы для ри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о де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но бы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ревне было шумно и весело. Все суетились вокруг котлов, и вскоре горы белоснежного риса были гот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те испечём из него колоб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лобки! Что может быть вкусне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лобки с подлив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лобки со слив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росто колобки без сливы, без подливы испечём скор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я и Таро смотрели на эти шумные приготовления и удивлялись тому, как богато живут крестьяне в этой дерев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ворот цвели цветы, в прудах резвились белые и красные карпы, в курятниках кудахтали куры, в конюшнях нетерпеливо переступали копытами кони, а в коровниках не спеша жевали траву коро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просторная комната чисто прибрана. Над большим очагом, над горой углей, кипит в котле 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осят блюдо с угощением: тут и карпы, и угри, и прочие дары реки; тут и грибы, побеги папоротника, печёные каштаны, сушёная хурма и другие яства. А посреди на огромном блюде возвышается гора ароматных, горячих рисовых колоб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им отведать нашего угощен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им без церемоний и лишних 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шайте, г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- с удовольстви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з церемоний, без лишних сл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 Таро поудобнее и принялся уплетать рисовые колобки за обе щ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ДЦАТЬ ЧАШЕК УХИ ИЗ РЫБЫ КОЙ (род карпа. - Ред.) И ВОСЕМЬДЕСЯТ ВОСЕМЬ БОЛЬШИХ КОЛОБ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как вкусно! Как вкусно! Съел бы ещё, да некуда. Что же ты, Ая, всего три колобка съ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аро восемьдесят восемь колобков съел, за восемьдесят девятый принялся. Но только поднёс его ко рту, как из глаз вдруг покатились слезы и заплакал он гор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лошилась тут вся деревня. Да и как было не всполошиться! Герой, победивший самого Чёрного Чёрта, плачет-заливается с недоеденным колобком в р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 тобой, Таро? - спросила Ая, погладив его по сп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живот ли схватило? - участливо осведомился дед. - Иль в груди защеми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днялся тут шум да гам. Кто кричит: "Скорей воды!", кто: "Скорей лекаря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мне не надо! - воскликнул Таро" всхлипывая. - Заплакал я оттого, что хочется мне, чтобы и моя бабушка хотя бы разок отведала таких же вкусных рисовых колобков. Да и не только бабушка, но и все мои односельчане. Деревня моя между крутых гор лежит. Поля так высоко по склонам ютятся, что люди с трудом затаскивают туда бочки с навозом. А затащат да станут выливать на поле, того и гляди, в пропасть свалятся. Недавно вот моя бабушка упала с горы. И родятся в наших краях лишь просо, да бобы, да простой картофель. А бывает, и ничего не родится, и толкут тогда люди семена бамбука и пекут из них лепёшки. И до того бедна моя деревня, что, говорят, у нас и камень толчёный в пищу идёт, если он в горло пролезет. И работает моя бабушка от зари дотемна не разгибая спины, а я только и делал до сих пор, что всё просил её побольше лепёшек испе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шала Ая, слушала да и сама загрустила, призадумалась: как там старый дедушка и звери лесные живу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о чём вы горюете, печалитесь, - сказал дед. - Если только за этим дело стало, можем мы помочь вашему горю. Ведите сюда бабушку и дедушку, да и всех ваших односельчан в придачу. Всем места хватит. У нас и риса вдоволь на полях, и рыбы в реках, и грибов в лесах. И нет на земле места лучше нашего, только не было бы Чёрного Чё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равда, ведите всех сюда! - заговорили тут все ра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ста всем хва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тер Таро слезы ладонью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 вам за добрые слова, только пора мне в путь собираться. Есть у меня ещё дела. Приведите-ка мне того Белого Конька, которого нашли мы в пещере у Чёрного Чё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ступило у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ещё совсем темно, когда Таро и Ая вышли из дома. Дошли они до края деревни, посадил Таро Аю на Белого Конька и сказал ей такие сл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 пойду я искать свою маму, а ты, Ая, садись на Белого Конька и поезжай в дерев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я с тобой, Таро! Поедем вместе на Белом Коньке. Он может проскакать сто ри в д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, Ая! Не ты ли дрожала от страха в пещере Чёрного Чёрта? Я иду туда, куда женщинам и детям ходить нельзя. Да и Белый Конёк не сможет увезти нас двоих. Он же маленький. Ну, прощай, Белый Конёк, довези Аю до самого до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ердился Белый Конёк, что назвали его маленьким, отвернулся, в сторону глядит. Но погладил его Таро ласково по гриве, и опять он подобрел, стал ногами перебирать, заржал тонким голосом: "Ии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дай, Ая, привет бабушке, односельчанам и дедушке свое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кнул Белый Конёк копытом и поска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ро-о-о! - только и успела крикнуть Ая, оглянулась, а его уж и не ви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охнул Таро полной грудью утренний воздух, взглянул в высокое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Говорила мне бабушка, что живёт моя мама в Дальнем Озере, в Северной стороне, что завещала она мне спасти её, когда я стану сильным и умным. Я найду свою маму, если бы даже для этого понадобилось мне обойти все озёра на земле. Силу мне тэнгу дали, а вот достаточно ли у меня ума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ИСКАХ МАТЕ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УШИНАЯ ГОСПОЖ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тавшись с Аей, Таро шёл всё дальше и дальше на север, мимо бескрайних рисовых полей. Как раз закончилась высадка рисовой рассады. Таро не переставал удивляться этому зелёному раздолью: ведь он привык видеть у себя в горах лишь скудную каменистую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это поля! - твердил он восхищённо, шагая по дороге, с обеих сторон которой раскинулись рисовые поля. И попался ему навстречу молодой, добрый на вид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у я спросить у вас, добрый человек, - обратился к нему Таро, - нет ли здесь поблизости озера, в котором обитал бы Драк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акон? - удивился человек и покачал головой. - Странное озеро ищешь ты! Слышал я, что в болоте, в поместье Петушиной госпожи, живёт Большой Змей, но чтоб где-то здесь проживал Дракон - такого не слышал. Жаль, что мы не слушаем рассказы стариков, а то бы многое зн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найти мне поместье Петушиной госпож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иди всё прямо, никуда не сворачивай. Пройдёшь день - к нему и выйдешь. Смотри только, чтобы тебя Большой Змей не съел. Ведь жизнь-то у нас од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лагодарил Таро путника и зашагал дальше уже веселее. А что, если Большой Змей, о котором рассказал ему этот человек, и есть его заколдованная мать. Шёл он, шёл, и уж солнце стало садиться, озарив небо багряным светом. "Ну, наверно, сегодня я не доберусь до поместья Петушиной госпожи", - подумал Таро и огляде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видел он странную картину: прекрасные поля сплошь заросли травой, земля толком не вспахана, и рассада рисовая не высаж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то ж это такое? Кто же разводит сорняки на рисовых полях? Прямо плакать хочется, когда видишь, что вместо риса на них трава растёт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! Погоди! - раздался вдруг к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ит Таро - бежит старуха, руками машет, кричит во всё горл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! Кто бы ты ни был, путник ли какой, или нищий-побирушка, поработай у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ла и тут же уселась, поджав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не нищий. Я - Та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бы ни был, поработай в моём помес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кто? И отчего крик такой подня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не кричать! Погляди - все поля травой заросли! А зовусь я Петушиной госпожой. Нет меня богаче в здешних краях. Было у меня совсем недавно триста шестьдесят пять работников. И работали они на меня с утра до вечера. А потом стали разбегаться. То один убежит, то другой. Не осталось ни одного. Поля все травой заросли, рис не высажен... - Заплакала тут старуха горючими слезами: Добро ведь пропадает!.. А-а-а-а! Каждый день слезы лью. А-а-а-а! Если собрать с этих полей рис, можно набить им доверху восемьдесят восемь амбаров! А что сейчас с них возьмёшь? Одну траву! А-а-а-а! Что хочешь проси, только поработай у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значит, это ты Петушиная госпожа! Слышал я, что у тебя в поместье есть болото и что живёт в том болоте не то Дракон, не то Большой Змей. Так ли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Змей! - обиделась старуха. - Конечно, Дракон. Ведь я не кто-нибудь, а богатая помещица. Ну да, в моём болоте живёт Дракон. Только показывается он один раз в году. Да что об этом говорить! Лучше скажи: будешь ли у меня работать.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! Поработаю у тебя. Но с условием: жить я буду у болота. Я, видишь ли, заснуть не могу вдали от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не ничего не стоит. Ведь все мои работники как раз у болота и ж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добрались они до поместья Петушиной госпожи, уж ночь наступила. Дом был огромный, и казалось, вот-вот из него выскочат оборотни. Однако был он пуст. Кроме старухи и кота, в доме не было ни души. Ни голоса человеческого, ни огонька - тихо. А за домом, поблёскивая в лунном свете, лежало болото. Туман поднимался над затянутой ряской водой, и было жутко. "И вправду обиталище Дракона", - подумал Таро, глядя на боло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ро! Таро! - услышал он тут пронзительный голос старухи. - Иди сюда! Вот твоя пос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шёл Таро в маленькую комнатку и отпрянул в изумлении: в тусклом свете светильника, который держала в руке старуха, он увидел лишь земляной пол да несколько брёвен, которые перекатывались с места на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ьми это бревно, положи под голову и спи. А завтра чуть свет, как только пропоёт первый петух, вставай и принимайся за работу. Понял теперь, почему меня называют Петушиной госпожой? Работники мои встают с криком первого петуха и сразу начинают работать. Вот по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ла так старуха, дунула на огонь и исчез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 и ну! Удивительное поместье! Стало быть, в этой тесной клетушке спало триста шестьдесят пять работников, а изголовьем им служили эти брёвна. Ну что же, придётся потерпеть: ведь нужно узнать, живёт ли в этом болоте моя мам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ждал Таро, когда затихнут старухины шаги, а дождавшись, вышел потихоньку из дома. Ночь была тёмная, дул тёплый, влажный ветер, с шумом качались дерев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л Таро на берегу болота и сказал тихи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! Это я, Таро. Пришёл за тобой. Выгляни из воды, если ты зде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шелохнулось, не дрогнуло болото. Крикнул Таро второй раз, крикнул третий. А болотная вода, как и прежде, темным-темна. Молчит болото, только рябь мелкая по нему кат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-да! Говорила мне старуха, что Дракон появляется лишь раз в году. Так оно, должно быть, и есть. Но ко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лся Таро печальный в свою каморку, положил голову на бревно и глаза закр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СТАЛОСЬ В РУКАХ ТОЛЬКО ТРИ КОЛОС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времени прошло с тех пор, как Таро, положив под голову бревно, задремал, не ведомо, только успел он всхрапнуть не больше раз десяти, а уже на улице разда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-кэ-кэк-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Таро и ухом не повёл. Спит себе, похрапывает. Тогда кто-то осторожно пробрался в дом, остановился, вытянул шею и прислушался к дыханию Таро. Потом взял за полы висящий на стене соломенный плащ и захлопал им, как петух крыльями, и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-кэ-кэк-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ко так кукарекнул, ну как настоящий петух, ничуть не отличишь. Потом, вытянув шею, снова наклонился над Таро. А тот продолжал храпеть ещё пуще прежнего. И такой это был громкий, заливистый храп, словно в десяти каменных ступах растирали зерно. Топнул тут пришелец ногой, замахал руками, завоп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ты лентяй-лежебо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казалось, что была это сама владелица усадьбы, Петушиная госпожа. Схватила она валявшийся на полу деревянный молоток, подняла его высоко над головой. А Таро спит как ни в чём не бывало. Эй, Таро, берегись! Не в тебя ли целится старуха? Но старуха со всего размаха ударила по бревну, которое служило изголовьем спящему Та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! Вставай! Уже утро! - завопила она. - Всю жизнь - вот уже до седых волос дожила - будила я петушиным криком своих работников. И все вставали. Такого лентяя впервые ви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там, мыши, что ли, скребутся? - сказал Таро сонны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мыши! Я это! Вставай! Уже утро. Работать по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нулся Таро. Протёр глаза, глядит - а ещё ночь и темно сов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ивее вставай да на поле ступай! А завтракать потом буд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уж на то пошло, бабушка, так я и не ужинал вч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каком это ты ужине говоришь? Вовсе и не работал ещё, а уже и есть просишь. Ступай на пол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лся Таро нехотя, зевнул во весь ро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ну! Думал я, что в этом доме оборотни живут, а тут вот кто оби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л Таро на поле и за один день справился со всей работой, которую триста шестьдесят пять работников делали: высадил всю рисовую рассаду на п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его работничка я себе нашла! - радовалась старуха. - Утром, правда, не добудишься, но зато один за триста шестьдесят пять человек управляется. Крепкий пар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вякивая монетами, вознесла старуха хвалу богам за милость к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ое утро будила теперь старуха Таро ударом молотка по бревну, посылала работать в поле. Время шло. Уж и прополка кончилась, и осень подошла. Осталось только урожай убрать. Одно печалило Таро: каждый вечер ходил он на берег, звал свою мать, но молчало болото, никакого ответа не да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однажды, перед жатвой, пришёл Таро на берег и крикнул, как всегда, негромки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! Это я, Таро. За тобой пришёл. Выйди из боло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нет ответа. Пригорюнился Таро, руками колени обхватил, сидит голову повесил. И выпала у него тут из-за пазухи лепёшка из рисовых отрубей получил он её на ужин, - покатилась она прямо в болото. Поднял Таро голову и стал просто так смотреть, как лепёшка в воду катится. Вдруг вода в болоте заколыхалась, и из неё показалась змея: не очень большая и не очень маленькая. Это была Белая Зм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ы дал мне лепёшку из рисовых отрубей? - прошипела она. - Сто лет в этом болоте живу, а ещё ни разу от здешней богачки такой лепёшки не получала. Дай, думаю, посмотрю, что за чудо такое случилось, почему мне лепёшка досталась. У тебя что, дело ко мне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ал Таро всё, без утайки, про себя. Сказал, что слышал он, будто живёт в этом болоте Дракон, вот и ждал тут, когда он покаж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зяйка этого болота, - прошипела Белая Змея, - но что-то не помню, чтоб у меня был такой сын, как ты. А Дракон здесь никогда и не жил. Не слишком ли большая честь для здешней госпожи, чтобы в её владениях поселился Дракон! Плохо она обращается со мной. За это все поля её скоро порастут травой. Порастут трав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ечалился Таро, слушая шипение Белой Змеи; слезы на глаза навер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лачь! - прошипела Белая Змея. - Ты дал мне лепёшку, а я дам тебе мудрость. Слыхала я, что за Девятой горой действительно есть большое озеро и живёт в нём Дракон. Но прежде чем идти туда, загляни-ка ты к Горной Старухе, что живёт у подножия Девятой горы. Скажи, что Белая Змея шлёт ей привет. Тогда непременно наградит она тебя большой мудр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ла так Белая Змея и скрылась снова в бол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взял Таро серп и принялся жать рис. Там, где в прошлом году росла одна сорная трава, колыхались теперь колосья риса. И так было радостно видеть всё это, что петь хотелось. Убрал Таро за один день поле, которое обычно косила тысяча человек, и сказал старух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, работу я закончил. Теперь отпусти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 Ты уходишь? И не думай, и не думай! Поработай ещё год у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ла так старуха, а сама подумала: "Не лучше ли отпустить работничка? Уж и жатва кончилась, и работы зимой не так много, а кормить надо. Отпущу-ка я его. Может быть, ещё и лучшего, чем этот, бог пошлёт". Подумала так и сказала поспеш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ладно, иди. А насчёт оплаты порешим так: можешь взять столько рису, сколько захватишь в оха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мыльнулся тут Таро, услышав такие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у ли говоришь, бабуш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озьми такой сноп, какой сможешь унести, - сказала старуха, радуясь в душе, что мало платит работнику. Работал с весны до осени, а получит один сноп. Но просчиталась старуха: не знала, с кем имеет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ж, бабушка, будь здорова! - сказал Та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ёл Таро на поле, собрал в кучу весь сжатый за день рис - долю тысячи человек, - связал его в один сноп, взвалил себе на спину и зашагал в г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ешила старух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Таро! Куда это ты? Что ты делаешь? Ты же весь мой рис забрал! Посто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силась она за ним бежать, как была, босая, а рисовый сноп идёт себе вперёд, качается: докункодон, докункодо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вечером третьего дня догнала старуха Таро, вцепилась, чуть живая, в сноп, запричит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поясницу ломит! Ой, ноги болят! Прошу тебя, остановис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цепилась старуха в рисовую гору, хотела её назад повернуть, да не смогла, осталось у неё в руке только три колоска. Так и повалилась она наземь без памяти, зажав в руке три коло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ДЕВЯТЬЮ ГОР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аро продолжал шагать всё вперёд, унося на своих плечах огромный рисовый сно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ормила меня старуха бурдой из травы, - думал он, - однако работать интересно было; теперь-то я знаю, как рис выращивают. К тому же узнал я, что есть на свете жадные люд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долина кончилась, и снова потянулись г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Горная Старуха живёт у подножия Девятой горы, а я только первую миновал. Как же много гор в моей стране! И моя деревня в горах лежит, и тут кругом горы. Наверно, и здесь люди живут?" - подумал Та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авда: в тени горы на солнечной полянке виднелись маленькие дома, поля репы, гороха и проса. И когда Таро проходил мимо них с огромным снопом риса за плечами, люди окликнули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парень, куда идёшь? Куда путь держ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у я к Дальнему Озеру, что лежит за девятью го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лялись люди, слыша такой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 Ты идёшь к Дальнему Озеру? Не ходи туда, если тебе дорога жизнь. Там, говорят, Дракон жив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хорошо! - весело крикнул Таро. - Дракон-то мне как раз и ну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говорит, что говорит! - вздыхали люди, качая головами. - Молодой ещё, неучёный, страха не ведает. А в той стороне столько страшилищ, живёт и-и-и-и, видимо-невидим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меялся Таро, сбросил у ног крестьян свою тяжёлую нош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возьмите этот сноп риса. Дарю в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этих колосьев получается ри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но драгоценное сокровище, разглядывали люди колосья риса, брали их на ладони, определяя тяжесть, глад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родясь не ели мы риса... А что, парень, вкусный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ё бы! - сказал Таро весело. - Но сначала нужно обмолотить эти колосья, потом очистить зерно, а потом сварить рис в большом котле, чтоб стал мягким-мягким. Так вкусно - просто объедение, язык проглот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ивали тут люди головами, зашум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авляю весь этот сноп вам, - сказал Таро. - Ешьте рис на здоров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! Ты оставляешь это нам? - изумились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л старый дед вперёд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толку, что мы съедим в один присест весь этот прекрасный рис! Так я говор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! Так! - закивали все согл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за теми горами, и за этими живёт ещё много людей, которые никогда не пробовали риса. Так я говор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!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, если мы возьмём себе риса только на семена, чтоб весной высадить на поля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, дедушка! - закричал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казал тогда старый дед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что, парень, оставь-ка ты нам риса столько, сколько надо на семена. А остальное отнеси другим люд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ныло тут у Таро сердце, потому что подумал он: "Как же смогут люди возделывать поля для риса на этих крутых горах?" И топнул он ногой, и вс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ел бы я стать великим силачом! Сдвинул бы я тогда эти горы к морю и сбросил бы в пучину. Получилось бы тогда здесь поле, и засадили бы вы его рисом от края до кр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дохнули люди печаль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ушить бы хоть Дальнее Озеро, где живёт Дракон... Сколько бы земли освободилось... Да всё это лишь меч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, оказывается, о чём были их думы - о Дальнем Оз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горелась тут душа Та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ак встречусь с мамой, - подумал он, - первым делом расскажу ей про эту крестьянскую мечту. Про то, что видел, пока шёл по белому свету. Скажу ей ещё, что хочу я совершить подвиг для людей, пусть даже ценою жизн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запылали горы кленовым багрянцем, а Таро всё шёл и шёл со своим снопом и раздавал по пути рисовые колосья. И всюду слышал он жалобы крестьян на то, что нет у них земли, чтобы посадить р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корее бы увидеться с мамой, - подумал Таро. - Рассказать бы ей всё эт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когда миновал Таро Девятую гору, увидел он у подножия её маленькую хижину, крытую листьями бамбука. В хижине сидела старая-престарая старушка и крутила колесо прялки. Это и была Горная Старуха, о которой говорила ему Белая Зм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ДАМСЯ! НЕ ПОГИБ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ная Старуха крутила колесо своей прялки. И непонятно было: не то видит она Таро, не то нет; не то прядёт она нить, не то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бросил тут Таро с плеч оставшуюся вязанку риса и крикнул громки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бушка, а бабушка! Шлёт тебе привет Белая Змея, что живёт в болоте у Петушиной госпо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стала прясть Горная Старуха, взглянула на Тар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лая Змея, говоришь, шлёт мне привет? Так, так... Ну что ж, садись, поговорим. Ты кто такой есть? И зачем пожаловал к старух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овут меня Таро. А пришёл я к тебе спросить дорогу к Дальнему Озеру. Говорят, живёт в том озере Дракон. Правда ли это, бабуш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ть-то живёт, а вот кем тебе доводится, того не знаю, - сказала бабка и снова с мрачным видом принялась прясть пряжу. - Если зря сходишь, не станешь жалов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, бабу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тогда расскажу тебе, как туда добра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ла Горная Старуха на порог, стала путь рассказыв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йдешь из хижины, иди прямо на север через сосновый лес. Потом будет болото, заросшее камышом. Минуешь его, увидишь две высокие криптомерии, а под ними двух шакалов. Громко воют они, и вой их эхом в горах раздаётся. За криптомерия-ми - степь ковыльная. Живёт там огромный страшный Паук. Смотри не попадись ему в лапы! Ловко он обманывает людей. Пройдёшь степь ковыльную, поднимись на гору - тут тебе и будет Дальнее Озеро. Нелегко вызвать Дракона забился он на самое дно и никогда не показывается из воды. И может случиться так, что голос твой не будет услышан и просидишь ты на том берегу весь свой век, а Дракон так и не покаж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олкла Горная Стар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бабушка! Я теперь пойду, а тебе оставлю немножко рисовых колосьев. Ты их обмолоти, а рис съ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довалась Горная Старуха, засмеялась - рот до у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той! Помоги-ка мне обмолотить рис. А я сварю его с бобами. Вот и будет чем угостить тебя на дорог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молотил Таро рисовые колосья, очистил зерно, варить поставил, а старуха положила в котёл красные бобы. И вот вскоре заструился над котлом душистый п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вдруг закружились в воздухе белые снежинки, стали падать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беда! Погода-то какая! Не можешь ты сегодня идти к озеру. Снег страшнее, чем шакалы, чем большой Па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ак же можно оставаться в хижине Горной Старухи, когда Дальнее Озеро уже совсем рядом, рукой под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бабушка! Я пойду. Вот и рис с бобами пос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цепил Таро к поясу мешочек с рисовым колобком и отправился в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ёл он через сосновый лес, миновал камышовое болото и вышел к двум большим криптомериям. Видит: стоят под криптомериями два шакала и воют страшными голосами, и вой их эхом в горах отдаётся. Увидели они Таро и, разинув красные пасти, бросились к нему с двух сто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те, шакалы, подождите! - крикнул им Таро. - Припас я для вас много-много вашей любимой рисовой каши с красными боб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нул им Таро рисовый колобок, шакалы вцепились в него, а Таро тем временем прошёл мимо них и вышел к ковыльной степи. Видит: течёт река. Ни моста, ни лодки. Сел Таро на берег, задумался: что ему теперь делать, как переправ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лез тут из воды малюсенький паучок, меньше горошины, опутал ногу Таро тонкой паутинкой и уполз в р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ного погодя он вылез снова, прицепил паутинку к другой ноге Таро и скрылся в реке. И так несколько раз проделал. Показалось это что-то подозрительным Таро. Снял он все паутинки с ног и намотал их на пень ивы, что стоял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раздался из воды странный возгла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н яра я-а но я-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ни-потя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н яра я-а но я-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ни-потя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шевелился тут ивовый пень и, подняв комья земли, покатился в реку. Изумился Таро, а в реке кто-то захлопал в ладоши и сказал: "Умён! Умён!" Тут же река исчезла-, и осталась только ковыльная степь, по которой с шумом проносился ве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ть было не попался! Не иначе, как проделки Па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дохнул Таро с облегчением и зашагал вперёд. Заметил он тут, что снег теперь уже не кружился тихими хлопьями, а падал густо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же вас тут, снежинки! - воскликнул Таро и запел песенку, которой научила его бабушка ещё в детств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жатся в небе - белые мо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ятся ниже - хлопья в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ягут на землю - глубокий с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егопад становился всё сильнее и сильнее, подул ветер, стало трудно дышать. А Таро всё шёл и шёл, сжав кулаки. Он шёл и 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 ты, вьюга! Ничего ты со мной не сделаешь! Я иду и иду вперё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мнело. В темноте кружились и плясали белые вихри. Стена снежного тумана налетала на Таро, разламывалась, и снова начинали кружиться и плясать белые вихри. Снег набивался в рот, залеплял глаза. Таро стал похож на снежный 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ёшь! Не свалишь! Не сдамся! Мне с мамой надо повидаться. У меня дел полно, - твердил он, шагая вперё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о всех сторон, словно в насмешку, неслось: "Ха-ха-ха! Ха-ха-ха! Ха-ха-ха!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кользнуть из наших ру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попробуй-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ежать от Снежных д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попробуй-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кользнуть из наших ру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попробуй-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нова бесконечное: "Ха-ха-ха! Ха-ха-ха! Ха-ха-ха! .." А перед глазами Таро то появлялись, то исчезали Снежные девы с белыми ли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лые, подлые, подлые! Пошли про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махиваясь от нависающих над ним Снежных дев, Таро продолжал идти вперёд. Он уже перестал понимать, куда идёт и сколько идёт. И наконец свалился в снег, уткнулся лицом в сугр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нова понёсся жуткий смех: "Ха-ха-ха! Ха-ха-ха! .." Он то замолкал, то снова доносился сквозь вой ве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нег всё падал и падал, засыпая Таро. И вскоре и сильные руки, и широкую горячую грудь, и юное лицо - всё занесло сне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ЧТО Ж, ПОЙДЁМ К ОЗЕР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ил рассвет. От бури не осталось и следа. Всё прошло как страшный сон. Голубое небо было ясным, ярко светило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на краю неба раздался вдруг звон колокольчика и показался Белый Конёк. Он появился так неожиданно, что можно было подумать, что он спустился с солнца. Белый Конёк летел, рассекая застывший от мороза зимний воздух, и остановился как раз у того места, где лежал засыпанный снегом Таро. Остановился и застыл как вкопа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 его спины соскользнула нежная, как белый лепесток цветка, маленькая девочка. Это была 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ро! Где ты? Где лежишь ты, засыпанный снег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рким взглядом, от которого не ускользнула бы даже тоненькая иголка, Ая посмотрела вокруг. И тут же заметила маленький клочок кимоно, выглядывающий из-под сне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скочив к нему, Ая поспешно стала разгребать снег своими маленькими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показалась рука и тело. Рука была неподвижной и тяжё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ро, очн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я потрясла Таро и оглянулась на Белого Ко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лый Конёк! Помоги мне, - попросила она. Белый Конёк разгрёб копытами снег, ухватил Таро за кимоно и вытащил из сугроба. Потом обмахнул пушистым и мягким, как шёлк, хвостом и подул на него своим огненным дыханием. Покраснели щёки Таро, открылись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мотрел Таро с удивлением на Аю и на всё вокруг. И показалось ему, что снова идёт он по ковыльной степи. И сказал Таро, моргая глаз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ж не сон ли мне сн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это не сон. Это я, Ая! Я прискакала к тебе на помощь, потому что ты уми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ы добралась сю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Белый Конёк заржал и застучал копы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Таро, меня довёз сюда наш Белый Конёк. Как вернулась я в деревню, всё время о тебе только и думала. И вот однажды думаю я про тебя, а сама в зеркальце гляжу, которое из владений Чёрного Чёрта принесла. И что же? В зеркальце показался ты. Сначала туманно так виднелся, а потом всё яснее и яснее. С тех пор я каждый раз смотрела в зеркальце, когда хотела узнать, что ты дел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ижу: ты всё в поле работаешь. "Почему же не идёт он на поиски мамы?" удивлялась я. Но потом подумала: "А может быть, там, где он сейчас, тоже есть озеро, в котором живёт Дракон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ела я, как ты взбирался на гору с большим снопом за спиной, как раздавал колосья риса крестьянам. А когда встретился ты с Горной Старухой, очень я обрадовалась: ну, думаю, теперь-то ты уже скоро найдёшь свою ма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увидела я в зеркальце, как упал ты в снег и не было уже сил у тебя, чтобы подняться. Побежала я на конюшню, вцепилась в гриву Белого Конька, и помчались мы к тебе на помощ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Белый Конёк, мой Конёк, - молила я, - быстро ты бегаешь - по сто ри в день. Не мог бы ты скакать ещё скорее - по тысячу ри в день? Ах, если бы мог ты летать, как птица по небу! Не прискачем вовремя - погибнет Тар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вился тогда Белый Конёк в небо и полетел. И вот мы здесь, с тоб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заржал Белый Конёк громко, застучал копытом, словно напоминая: "Нельзя медлить, пора в путь, пока снова снег не пошёл. Садитесь оба мне на спину, обоих домчу. Вон за той горой озеро. Поскачем к нем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и Ая и Таро верхом на Белого Конька, и легко поскакал он вперёд. Перепрыгнул Белый Конёк через горный хребет, похожий на пилу с острыми зубцами, и увидели они огромное озеро, сверкающее разными цве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е большое, красивое озеро! - изумился Таро. - Да тут свободно разместится целая стра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ый Конёк, словно раздумывая, где бы лучше опуститься, медленно летел над озером. А Таро всё смотрел и смотрел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, Ая! Видишь, там, за горами, синеет небо. Там - море! Слышал я, что лежит оно на краю земли. Вот мы и добрались до края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Таро, далеко мы забрались! - сказала Ая, глядя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Таро так подпрыгнул, что Ая поспешно схватилась за гриву Белого Конька, чтоб не упа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ро! Если ты будешь так вертеться, мы свалимся с Белого Ко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я, мне пришла в голову замечательная мысль. Взгляни: озеро со всех сторон окружено горами. Но одна гора ниже других, и глядит она в сторону мо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разрушить её, вода из озера потечёт прямо в море. А на месте озера будет ровное поле, и можно будет собирать много риса и бобов. Это же так хорошо, Ая! Мы позовём сюда всех людей с гор. И бабушку мою позовём, и твоего дедушку... И будем тут все вместе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же будет жить твоя мама? - возразила Ая. - Ведь озеро - её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! Мама снова станет человеком. Я помогу ей. А если она всё же захочет остаться Драконом, я вырою ей в другом месте просторное озе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ый Конёк, делая большие круги, стал потихоньку спускаться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Таро вдруг встревожился: а правда ли то, что в этом озере живёт его м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ПОЙ ДРАК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ольшая птица, тихо опустился Белый Конёк на берег. Таро соскользнул с его спины, поднатужился, крикнул что было сил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! Это я, Таро! Выгляни из озе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 его голос на воду, и разнёс его ветер в разные сто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набрал Таро воздуху, сколько смог, и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! Это я, Таро! Выгляни из озе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атился его голос до середины озера и пропал, как пузырь из п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! - крикнул Таро в третий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ние было ему ответом. Лишь тихо шевелились волны на озере. Кричал Таро, пока не охрип, а ответа не доб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ё напрасно! Нет здесь никакого Дракона. А если и живёт кто, так не моя мама. Сколько я ни кричу, сколько ни зову, ответ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плакал Таро горько-гор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лачь, Таро! - сказала Ая. - Озеро - глубокое; видно, не слышит мама твоего гол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тала Ая свою. флейту, села на берег и заиграла тихо-тихо. Подхватил ветер звуки флейты и разнёс их по всему озеру. Приплыли к берегу рыбки: большие и малые, длинные и круглые. Толкаются, теснят друг друга, хлопают плавниками. И сказала тогда 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ывите вы, рыбки, на дно озера и передайте Дракону, что пришёл Таро, ждёт на бер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глянулись рыбы, покачали с сомнением голов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танет он с нами, рыбами, разговаривать. Уж больно он неприветлив и молчит всё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 разу ещё рта не откры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олвил тут Карп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зря говорить, оговаривать... Просто Дракон-то слепой, оттого и сторонится всех... Я поплыву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двигал храбро плавн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новил его Тар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дай, Карп, вот это и скажи: "Пришёл, мол, Таро, хочет видеть тебя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нул Таро из-за пазухи деревянный гребень, который бережно хранил в пути, отдал его Карпу. Взял Карп гребень и скрылся в волне... Не прошло и минуты, как стрелой выскочил он из озера и три раза подпрыгнул в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чаливый Дракон, - сказал он, - взял гребень, заплакал и просил передать, что выйдет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это и правда моя мама! - воскликнул Таро. Распрямился он, сжал кулаки и крикнул громко: - Ма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рожала вода, засверкала золотым светом, и показался из воды огромный Др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плыл он к берегу, устремил на Таро незрячие очи, вытянул вперёд длинную ш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! Это я, Та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нял Таро Дракона за шею, погладил ласково, и покатились из глаз Таро слезы, круглые, как горо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шёл ко мне... И так далеко, в эту Северную сторону... Ах, если бы я могла хоть одним глазком взглянуть на тебя, посмотреть, какой ты стал большой да силь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конец я нашёл тебя, мама, и теперь мы всегда будем вместе, - сказал Та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ал эти слова Дракон, и из его слепых очей , потекли горячие сле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же ты добрый, Таро! Неужели ты будешь жить вместе со мной, с таким чудищ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мама. И бабушка и все остальные - все будут жить вместе с тобой... Скажи толь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олк Таро, подумал: "Может, не спрашивать?" И всё же решился спросить у матер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 только, отчего же стала ты Драконом, мама? Нельзя ли тебе снова обратиться в челове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СТАЛА Я ДРАКО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устило голову чудище, услышав вопрос Таро, вздохнуло и стало рассказыв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лучилось всё оттого, что нарушила я обет. Верно, слышал ты старое поверье: "Тот, кто съест три рыбы один, станет чудищем водяным". А было это весной. Пошла я вместе со всеми в горы на работу, хоть и тяжело было мне идти тогда, потому что носила я тебя под сердцем. И ничего не хотелось мне: ни лепёшек, ни каши просяной, ни воды ключевой. И не нужно было бы мне вовсе тогда в лес ходить, да нужда заставила. Отец-то твой умер, и идти, кроме меня, было нек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ли односельчане, что тащусь я через силу, пожалели, оставили меня обед варить, а сами в лес у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довалась я доброте людской. Села под деревом, ноги вытянула, отдыхаю. Но вот стало солнце садиться, пошла я за водой на реку. Смотрю - плывут по реке три рыбы. И такие большие да жир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шла я в воду, хоть и холодна она была, схватила ры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т и угощение всем! - подумала я. - Вот обрадую всех..." Развела костёр, стала рыбу жарить. А люди всё не возвращаются. И захотелось мне есть. Уж очень вкусно пахли жареные рыбы. "Съем-ка я одну рыбку, - подумала я. - А когда все придут, есть не буду". Подумала так и положила в рот кусочек рыбы. До чего же она была вкусной! Никогда не ела я такой вкусной рыбы. Не успела оглянуться, а рыбы как не бывало. Не стерпела я - съела вторую, а за ней и третью. Опомнилась, да поздно. Чувствую в груди жар, словно полыхает там костёр, горло пересохло. Наклонилась к бочонку, стала пить воду. Но сколько ни пила, жажда не проходила. Бросилась я к реке, нагнулась и стала пить воду прямо из реки. Чувствую, вся кровь от сердца отхлы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было потом, не помню... Очнулась, смотрю: уже я не я, а страшное Чудище Водяное, и живу я в глубоком озере, а когда оно появилось -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помнила я тут старую заповедь: "Тот, кто съест три рыбы один, станет чудищем водяным". Вспомнила я, да поздно. Тот, кто думает только о себе, не может быть человек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рвала тут свой рассказ мать Таро, тяжело вздохнула. И припомнились ей печальные дни жизни после того, как стала она Драконом. Как тосковала она о человеческой жизни там, во тьме, на дне глубокого озера, куда не проникал даже луч света! Но разве не была она сама виновата в своём несчастье! Ведь она нарушила людской обычай. Потому и жила одна, в грязном ил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это несправедливо! - вскричал Таро яростно. - Это несправедливо! Ведь ты носила меня под сердцем, потому и съела те несчастные три рыбки. И за это ты лишилась права быть человеком. Не слишком ли жестоко наказа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Таро! Нельзя, чтобы кто-то один был сыт, а другие голодали. Этот обычай рождён суровой жизнью в го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этого не случилось бы, если б было вдоволь рыбы, вдоволь вкусных рисовых колобков. Как, например, в той деревне, которую я освободил от Чёрного Чёрта. Река даёт им карпов, лещей, угрей. Лес - грибы, ягоды, хурму и каштаны. Поля - горы вкусных рисовых колобков. Ах, как ароматно они пахнут! Если б всего было вдоволь, никто не стал бы судить, кто съел больше, кто меньше. И никто не клял бы себя за то, что съел три лишних рыб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помнил тут Таро о печальной жизни своей несчастной деревни, и донёсся до него явственно голос бабушки, которая, согнувшись в три погибели, раскидывала по полю бобы, приговаривая, как молитв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жаю я бо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сяча выра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ажу втор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ять тысяч выра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х, было бы у крестьян побольше земли, - подумал Таро. - Была бы на месте этого озера пашня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ЬБА ТА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! - сказал Таро и взглянул на мать. - Хочу рассказать тебе о своей мечте. Я бы жизни не пожалел ради не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ты задумал, сын? - спросила мать. - Скажи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... я хочу выпустить воду из озера в море, землю вспахать и засадить ри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илась мать, услышав такие слова, ничего не ска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лог был мой путь к тебе, мама. И всюду видел я одни только горы. Куда ни кинешь взгляд - горы, горы и горы. И меж них крохотные поля. Такие маленькие, что, кажется, встанет один человек на него, а другому и места нет. Раньше люди думали, что это и есть человеческая жизнь.. Но сейчас они так не думают. "Будет земля, - думают они, - можно вырастить много вкусного риса, и жизнь переменится". Это я хорошо понял, когда шёл к тебе. До сих пор я только и делал, что спал да ел. Ел да спал. А сейчас я знаю, зачем живу. Прошу тебя, мама: отдай мне это озеро. Я разрушу гору, выпущу воду, приведу людей с гор. Мы вскопаем землю, посадим рис, и люди всегда будут сыты. И ни у кого не будет такой печальной судьбы, как у тебя. Отдай мне озе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 слушала мать эти слова. Она знала: не будет озера - не будет и её. Долгий и тяжёлый путь проделала она до этого озера, потому что прежнее стало ей тесно. А теперь она должна была покину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сполню я просьбу Таро, - решила она. - Пусть это будет мой дар людям, ведь до сих пор я думала только о себ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ла она голову и сказала тих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ю твоё желание, Таро. И сейчас я рада тому, что я Дракон. Потому что тело моё твёрже всякого железа. Навалюсь на гору, и никакая гора не устоит - рухнет. Одно только меня печалит - не видят мои очи. Садись ко мне на шею и смотри вместо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это я не подумал о том, что ты можешь помочь мне разрушить гору. Я сделаю так, как ты говор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ещай мне, что не будешь плакать, что не бросишь работы, как бы ни было тру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буду плакать, мама, я буду твёрд, и мы сделаем всё, что задумали. Слышишь, флейта поёт? Это играет Ая, мой лучший друг. Она спасла мне жизнь. Иди сюда, Ая, - позвал Таро. - Послушай, о чём мы гово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я сидела чуть поодаль на берегу и играла на флейте. Кабаны, зайцы, мыши, медведи и лисицы сидели вокруг неё и слушали музыку. И когда только они успели прибеж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нула Ая на Таро, встала и улыбну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ё лицо уже всё сказало мне. Конечно, мы всё сделаем, чтобы сбылась твоя мечта, как бы это ни было тру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мы хотим вам помочь! - закричали з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глянулись Таро с Аей, весело рассмеялись Как же не рассмеяться, если даже самый маленький Мышонок и тот пищал изо всех сил, стуча хвостом по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авные вы зверята! - улыбнулся Таро во весь свой белозубый рот. - Ну что ж, бегите по горам, по лесам. Скажите всем: будем рушить гору. Пусть помогает каждый, кто как может. Кабаны могут землю рылом рыть, медведи, зайцы и лисицы - лапами. Кроты и мыши пусть в земле ходы делают, подкопы роют. Так все вместе, общими усилиями и расшатаем гору, как молочный зу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чались звери по горам, по лесам - весть понесли. А Ая подошла к Дракону, обняла его ласково за шею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я, Ая. Поскачу я сейчас на Белом Коньке в долину, скажу людям, чтоб не пугались грохота, а чтоб брали лопаты и шли к оз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 ты придумала, девочка, - сказала мать Таро, внимательно выслушав слова Аи. - Не вижу я твоего лица, но твой голос говорит мне, что ты ласковая, добрая и умная. Так ступай же и скажи всем людям, живущим в долине, что скоро рухнет одна из гор, хлынет водяной поток и родится новая земля. Но хотелось бы мне, чтоб из-за этого никто не погиб и не получил р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ё скажу, как вы приказали. До свида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чила Ая на Белого Конька, и взмыли они в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ЖДЕНИЕ ЗЕМ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ж, Таро, начнём, пожалуй! Не знаю, сколько дней понадобится, чтобы разрушить эту гору. Знаю только - потечёт река в далёкое Северное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ла так мать и, склонив голову, помолилась богам земли и неба. А Таро закрыл глаза и мысленно обратился к бабушке: "Подожди ещё немного, бабушка, исполнится моя мечта". И вот зашло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дись теперь мне на шею, Таро, и держись крепко, - сказала мать и тотчас рванулась вверх из воды, подняв мириады брыз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лубились в небе чёрные облака, началась буря, полил дождь. Разрезая небо и землю, сверкали ослепительные молнии. Огромные волны с рёвом бились о скалы, и было шумно, словно сто водопадов обрушилось с г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лся на гребень огромной волны Дракон, обрушился вместе с ней на гору. Но гора не дрогнула. Отступил Дракон. Собрался с силами. Снова обрушился на гору вместе с ревущей волной. Снова отступил. Клубились и пенились волны, и длилось это всю ночь. И вот наступил рассвет, но буря не утихала. И снова зашло солнце, и пришла ночь. А гора всё стояла. Тело Дракона покрылось ранами, огненное дыхание его в пепел обращало скалы на гор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й по скале, мама! Вот она! - кричал Таро среди шума волн и тьмы чёрных ту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он услышал знакомый стук барабана и песн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х, как весело гудит мой любимый бараб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е риса и сакэ я люблю мой бараб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це прыгает в груди, я стучу в мой бараба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-тара-рам, там-там-там-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это Красный Чёрт! Эй, Красный Чёрт, зови всех своих приятелей-громовиков. Помоги нам разрушить эту г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онёсся из-за чёрной тучи знакомый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тебя, Таро, ничего не жалко. Ты меня от скучной жизни спас. Помогу я тебе разрушить эту г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икнул Красный Чёрт сто приятелей-громовиков. Грянули они в сто барабанов. Таро даже уши заткнул, к спине матери прижался - такой грохот стоял. Словно конец света наступил. Но вот всё стих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л Таро глаза, видит - раскололась гора на две части, словно пасть рази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, мама! Громовики гору разломили. Собрался Дракон с последними силами, навалился на гору. Рухнула гора со страшным грохотом, и хлынул из озера поток воды, словно водопад. Впереди, в пене и брызгах, мчался Дракон, а на шее его сидел Таро. Раздвигая горы на пути, руша скалы, снося леса, катилась р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ассеялись облака. Лучи солнца озарили землю. И понесла новая река свои воды к Северному морю, сверкая в лучах утреннего солнца, а на месте Дальнего Озера возникло ровное, просторное, тучное п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т это поле! - подумал Таро, оглянувшись. - Как жаль, мама, что не видишь ты эту прекрасную необозримую равнину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нял Таро мать за шею и заплакал горючими сле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 тебе, мама! - сказал он. - Нет на свете человека прекраснее тебя! Ты вся изранена... Ты в крови... Ты старалась не для себя - для других. Спасибо тебе! Неужели быть тебе век Драконом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оснулся Таро к материнским ранам, и слезы его упали на слепые её очи. И случилось тут чудо: страшный Дракон превратился в тоненькую, нежную женщину, глаза её открылись, и перед Таро предстала его 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агодарю, Таро! - сказала она и заплакала, держа руки сына в своих руках. - Ты снова сделал меня человеком. Если бы не пришёл ты мне на помощь, так и пролежала бы я всю жизнь на дне Дальнего Озера, в темноте, куда не проникает даже луч света, и лишь изредка выла бы в злобе и ненависти. Сколько лет ждала я тебя! "Вырастет мой сын, - думала я, - станет сильным и умным и спасёт меня". И ты вырос и стал даже сильнее и умнее, чем я надеялась. Твоё мужество дало мне силы для борьбы и сделало челове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появилась Ая на Белом Коньке. Её прекрасные чёрные глаза затуманились слезами, когда увидела она маму Та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! Таро! Садитесь на Белого Конька, и поскачем туда, где было Дальнее Озеро, - сказала она. - Люди уже идут. Они несут лопаты, плуги и снопы риса, которые подарил им Та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ужно спешить, - сказал Таро. - Работа ещё только начинается. Поедем, мама! Нас ждёт земл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еяли люди просторное поле рисом, и вскоре заколосилось оно золотыми колосьями. А когда собрали урожай, справили Ая и Таро весёлую свадь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вали они к себе и мать, и бабушку, и дедушку, и всех своих односельчан и стали жить на новом месте в радости и доволь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аем счастья! Желаем счаст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cutani_mieko.html" TargetMode="External"/><Relationship Id="rId4" Type="http://schemas.openxmlformats.org/officeDocument/2006/relationships/hyperlink" Target="http://thelib.ru/books/macutani_mieko/priklyucheniya_taro_v_strane_go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cutani_mieko/priklyucheniya_taro_v_strane_gor-comment.html" TargetMode="External"/><Relationship Id="rId7" Type="http://schemas.openxmlformats.org/officeDocument/2006/relationships/hyperlink" Target="http://thelib.ru/authors/macutani_mieko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¸êî Ìàöóòàíè </dc:creator>
  <dc:description/>
  <dc:language>en-US</dc:language>
  <cp:lastModifiedBy/>
  <cp:revision>0</cp:revision>
  <dc:subject/>
  <dc:title>Ïðèêëþ÷åíèÿ Òàðî â ñòðàíå ãîð</dc:title>
</cp:coreProperties>
</file>