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хмутов Альберт</w:t>
      </w:r>
    </w:p>
    <w:p>
      <w:pPr>
        <w:pStyle w:val="Heading1"/>
        <w:bidi w:val="0"/>
        <w:ind w:left="0" w:right="0" w:hanging="0"/>
        <w:rPr/>
      </w:pPr>
      <w:r>
        <w:rPr/>
        <w:t>И всё-таки люди созданы для счастья (Сборник стихов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хмутов, Альбер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ё-таки люди созданы для счаст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борник стих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, любя в терпении Все невзгоды может стерпеть. Человек, любя в терпении Все барьеры в жизни может преодолеть. Человек, любя в терпении Все обиды может простить. Человек, любя в терпении Способен мир к лучшему измен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человек много от горя плачет и рыдает В старости страдание его в тихую радость перерастает. А сердце и душа при этом очищаются, И от зла, зависти и лжи спас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вает так, что от горя замолкают, И в молчании переживают несчастье своё. А бывает так, что горе душу надрывает, И беспрерывными слезами человек Омывает страдание сво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многих людей на земле Жизнь, как мучение и горение в огне. И лишь немногие могут сказать, Что жизнь - это райская благо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же всё-таки трудно Понимать, прощать, сострадать. И гораздо легче быть равнодушным, предавать, изменять. Почему же всё-таки трудно Правду в лицо говорить. И гораздо легче быть лицемером, лжецом, и зло безрассудно творить. Значит всё-таки к свету - нелёгок путь! А идти к тьме - усилия не нужно ничу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чу улететь в потоке любви, Чтоб от страданий и несчастий земных уйти. Почему же мы проходим такой трудный жизненный путь, И делаем друг другу столько зла? Неужели, чтобы только понять Что такое любовь и истинная добро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вь - это огонь, согревающий в холодной ночи. И каждый из нас этот очаг должен в жизни найти, Чтобы душу свою от тьмы и бездны спасти, Чтобы Бога в сердце через любовь обре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, лгущий всем и везде, Потом начинает врать и самому себе. А уж после и себя уважать перестаёт И в конце и любовь в его сердце просто умр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, обретая богатства нечестным путём Как правило уединяется, И охраняя свои накопления, Ни с кем не общается. Потому что духовно при этом он обедняется, А вера в правду, добро и любовь совсем истощ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чу любить тебя не прекращая, Хочу говорить с тобою не переставая! Хочу не уставая тебя целовать, Хочу о счастье своём не умолкая крич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я в тебя влюблён, Твоею красотою поражён! Но день прошёл, и что же Любовь растаяла, как сладкий 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ые люди, любя всё человечество Совсем близких своих забывают. И принося себя в жертву всему человечеству Порою родных и любимых мучают и обиж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оящая любовь - это жертва, И она не требует ответной любви! Настоящее чувство - бескорыстно, И оно не требует никакой похвал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ота - в свете, в звуке, в природе. Красота - она во всём: Она участвует в эволюции жизни, И не прекращает рождать новую красоту Ни ночью, ни днё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хаоса в природе образуется порядок, Здесь красота является промежуточным звеном. Правда, не все явления красоты Может объяснить математический за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роды мудрость познавая, Мир новый каждый день я открываю. И знания сознанием собирая, Сколь многогранна жизнь я поним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по сути своей собственники, Они волнуются только за себя. Их врагами могут стать ближайшие родственники, Потому что в основе их лежит только собственное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женщиной овладела страсть Она может много бед натворить. Сегодня она плачет, страдает от несчастной любви, А завтра злость, ложь и измена Её поступками могут руков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ые люди любят за своим страданием наблюдать, И от этого удовольствие могут большое получать. И ведь они всё это понимают своим сознанием, Но никак не могут остановиться, И занимаются извращённым созерца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 любви жертвуешь собой Ты всегда духовно возвышаешься. И не требуя ответного чувства и похвалы, Своим сердцем к Богу приближа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моя радость, ты мои грёзы, Ты моя печаль, ты мои слёзы. Что же происходит в моей душе? Любовь к тебе Рождает мир счастья и страдания в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шление над мыслью, Что только в сознании была Откуда берётся и куда исчезает она? И сколько бы люди не думали о происхождении её Ответы на эти вопросы пока ведут в ник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гордыня заменяет честность и прямоту, Тогда добродетель уступает место греху. Но как узнать, где лежит между ними граница? Совесть подскажет тебе ответ, И ты сможешь определ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, который в грехах не раскаивается, Будет всю жизнь свою маяться. И сколько он на свете не будет жить, Столько времени его душа будет заживо г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жизни часто приходится унижаться, И со всякой мерзостью общаться. И чтобы к свету духовному пробраться Порою в грязи нужно очень сильно изваля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удем наслаждаться всласть, Когда тела охватывает страсть! И наши поцелуи не будут прекращаться, Хоть от любви мы будем утомля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ак тебя всю ночь ждала, Тобою бредила и ни минуты не спала. А ты всю ночь с другою наслаждался Моей любовью с развратом помен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раскаиваешься в грехах своих То любовью наполняется сердце о ближних твоих. А кто не имеет раскаяния и покаяния в душе Не будет иметь покоя и счастья нигде! Сколько же на человека обрушивается За всю его жизнь испытаний! Сколько же на человека обрушивается страданий! Ведь он бедный даже не может понять, За кого, и за что так он должен стра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льтура - может изменить любые дурные привычки. Культура - может найти к замку человеческих душ - любые отмычки. Культура - делает нас красивее, Культура - делает нас умней и добр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люди живут в материальном достатке Они часто с праведного пути сбиваются. Но когда на них обрушиваются невзгоды и несчастья Они понимают свои ошибки, И на путь правды и добра возвращ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обрести покой, смиренье, и быть добрей, Всевышний! Ты душу мою наполни Благодатью своей. И тогда мир, состоящий из зла и коварства, Может предстать предо мной, как блаженное цар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 же, покориться судьбе И по её течению плыть? Или противоборствовать ей, Не сдаваться, и всем невзгодам непреклонными быть...? Вы можете принять любое решение, А будет ли оно правильным Ответ получите лишь в предсмертное мгнов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ростой и бедный человек совершает грех, То все его осуждают. А богатых, творящих зло Почему-то никто не замеч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раз мы давали обещания и их нарушали. Сколько раз мы строили новые планы и их не воплощали. Сколько раз мы клялись в верности и её не соблюдали. Сколько раз мы признавались в любви, А потом её преда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человек за создание, Что так изменчив в своём содержани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сибо Всевышнему, что ты появилась на свет Ведь таких прекрасных как ты больше на этой земле нет. А синева твоих глаз - красивее, чем вся Вселенная. А глубина твоей души в этом мире Явление самое бесценн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мотрите на новорождённых детей У них взгляд гораздо нашего взрослей. Значит мы и они где-то жили до рождения на этом свете? Люди тысячи лет ищут ответы на вопросы э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ческому незнанию конечно пределов нет. Человеческому познанию конечно пределов нет. Так что, сколько бы не жил на земле человек Он на всё и всегда будет искать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ою чем больше женщина любит, Тем больше мучает мужчину и ссорится с ним. И если даже при этом чувство светлое губит, То всё равно не борется с недостатком сво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тиворечия почему-то всегда Живут вместе, в душе человека во все времена. И сколько бы их не пытались разлучить, Они как две подружки, Ни секунды друг без друга не могут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ликодушие русской женщины границ не имеет. И сколько бы в жизни её не мучили, Она всё стерпеть и простить сумеет. А всё от того, что у неё красивая и глубокая душа. И я преклоняюсь пред ней И восхищаться ею буду все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вышний! Зачем Ты подарил человеку свободу? Ведь она не всегда ему нужна, Человеку приходится каждый день выбирать всё самому А это так трудно делать ин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часто начинает любить того, Кого мучил очень долго и давно. И наоборот - кого сразу ему полюбить удаётся, Потом почему-то над ним издевается и смеё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увижу падающую звезду, Обязательно ей спасибо скажу. Ведь она предвестник лучших перемен в судьбе Только когда это произойдёт и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говорят, что ты некрасив и ужасен, А на самом деле ты нежен и прекрасен, А волшебные струны твоей души Наполняют моё сердце Морем божественной любв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еан - он живой организм, Он всегда вмешивается в нашу жизнь. Он нас кормит, согревает, ласкает. Он нас топит, разрушает, низверга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ам женщину ничем не напомин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воих глазах я вижу страсть Не сгореть бы мне в ней, Чтобы совсем не пропасть. Ведь когда женщина чего-то хочет Это может превратится в кошмар и болезненную напа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сский человек доверчив очень, Ведь его обманывают на протяжении тысяч лет. Но он всё равно не перестаёт доверять между прочим, И таких качеств души У других людей на земле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сский человек всегда выживает в любой ситуации, Как бы ему в жизни не было тяжело. Он всегда находит с помощью смекалки Решения и различные вариации, И любая трудность для него Порою разрешается лег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земле часто странные люди рождаются, И они от обычных поведеньем, мышленьем И жизнью своей отличаются. И в природе это ничем не объясняется, Но часто эти люди - с самой истиной соприкасаю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знь человека очень уязвима, Её гораздо прочней и надёжней паука паутина. Так что от человека не зависит ничего, Он в любой момент может попасть в смерти колес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, когда вспоминаешь только хорошее, И не помнишь ни обиды, ни зла Это правильная дорога твоей души, И она изменяет тебя к лучшему 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йные и грубые не всегда подлецы Они бывают добры и нежны. А тихие и ласковые не всегда просты Они бывают большие хитре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ота твоих глаз лишила меня сна, Любовь к тебе сводит меня с ума. Теперь жизнь на земле без тебя Значение больше не имеет для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же бед обрушивается на людей по всей земле! За что же мы провинились, Что посланы жить на этой земле! Значит где-то лучше Раз мы страдаем здесь и сейчас. И не возможно представить, Что есть места во Вселенной Хуже чем у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часто в порыве страсти клятвы даём, И никакого отчёта себе в этом не отдаём. Ведь страсть - она остынет неизменно, А клятвы превратятся в обман непремен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вает так, что от капли зла Может пострадать много добра. А один подлец и злодей Может поссорить тысячи добрых люд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ина и человек всегда связаны нитью единою, И никто не может понять, Что является причиною. И эта связь не может быть физической или химической... Ответ скорее находится в душе, И он из области метафизиче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жертвы технологического прогресса И доходим до абсурда иногда. Сейчас для людей важнее всего Модель сотового телефона. Может мы действительно все сошли с ума? Ревность - может любовь грязью облить, Ревность - может самое светлое чувство погубить, Ревность - может человека в низкое существо превратить, Ревность - в человеке может добро, правду и совесть уб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бода не нужна человеку бездуховному, Ведь она его приведёт неизвестно куда. И он превратится в желаний своих - раба. Его поглотят зависть, ложь и деньги И тогда не жди от него Ни правды, ни любви, ни доб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, люди всей земли! Горе обрушивается на вас! Во всех религиях написано, Что Господь всегда испытывает нас. И видно время платить за грехи Всем нам придётся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земле о любви и душе человека Написано всё давно. И никто нового не придумал ничего. Но люди почему-то не закончат об этом писать, Видно эти вечные темы Не перестают человечество волн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вью ты меня своей согрей, Улыбку нежную мне подари скорей! Ведь без тебя и день темнее ночи, Терпеть с тобой разлуку - больше нету м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горе нисходит на нас, Мы считаем каждый его час. А счастьем когда упиваться начинаем, То никогда количество его не замеч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ный, воспитанный мужчина, Олицетворяющий создание гармоничное. Женившись на хитрой, злой и распутной Через некоторое время брака Почему-то превращается в посмешище публич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ая страсть в любви - конечно пройдёт, Первая брачная ночь в любви - конечно пройдёт. А потом, если любовь имеет начало духовное Она в настоящее чувство перераст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как удивляет порядок в природе! Здесь всё имеет своё место и свой закон. Природа, как хорошая хозяйка в доме, Ничего не держит лишнего, А всё ненужное выметает в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рода всё уравновешивает неизменно, Она не допускает излишек никогда. Количество умных и дураков на земле неизменно, И соотношение их неизменно 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тебе изменили Это не значит что обманут ты. Это лишь произойдёт тогда, Когда об этом узнаешь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льзя в этом порочном мире Ни правды, ни любви найти. Вот где мы с вами рождены И жить должны. Но слава Богу - умереть обрече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ты готов пожертвовать собой ради других, И тебе не нужна ответная любовь и доброта Это есть истинное счастье И совершенная духовная высо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если человек - самый отпетый подлец и негодяй, Его всё равно можно в хорошего превратить. И для этого нужно не много А лишь любовь и милосердие к нему проя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ангел, моя любовь! Почему ты забыла меня? Я утопаю в море страданий и слёз, От того, что нет рядом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мы вызвали ненависть у природы? Почему она обрушила на нас свои невзгоды? Почему тысячи людей погибают, Когда четыре стихии в противоборство вступ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лобная женщина порою Страшнее дьявола бывает. И лучше не стоять тогда на пути у этих стерв: Она как стихия Всё на своём пути сметает! И любой человек может оказаться в числе её жерт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за страсти своей человек Может много бед натворить, Ведь она может сознание подавить Так, что страсть иногда, как яд, Может отравить жизнь человека И превратить её в кошмар и настоящий 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тебе никак не везёт в жизни, И судьба тебя не смогла счастьем одарить. Но при этом светлое чувство тебе послал Всевышний, То с любовью на этой земле - можно и без счастья прож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х - родился возможно вместе с человечеством, И ха-ха-ха, хо-хо-хо, хе-хе-хе - присуще только нам. Он полезен, многогранен, снимает стресс. Он инструмент социального общения... Вот такой дар Бог подарил всем н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часто призываем к нравственности И советуем другим, как себя вести. А сами при этом бываем нечестны, аморальны И во многих поступках греш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евета - это страшная сила, Которая вмиг завладевает сердцами людей. Клевета может облить грязью любую добродетель... И так трудно порою освободиться от её цеп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совесть обращается к Богу То ты ищешь в своих грехах раскаяния. А очищая свою душу от скверны и грязи Предотвращаешь от ещё большего зла свои дея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за тайна такая заключается в русской душе Никто в мире не может это понять! Русский человек может высоко духовно подняться, И тут же низко упасть И в грехах своих как в бездне пропасть. Опять всю ночь не спится тебе, Ты всё время думаешь обо мне. И в сотый раз задаёшь вопрос себе, Зачем я послан судьбою т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сть разрывает наши сердца, Страсть сводит людей с ума! Но так иногда хочется ею напиться, Если даже придётся рассудка лиш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вь лишь тогда развратом венчается, Когда духовное чувство кончается, И остаётся только телесная страсть. А потом - пустота, ненависть и плотская гря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ты подлец и негодяй, То от любви счастья не ожидай. Ведь любовь - это свет! И она живёт с честным и добрым, И никогда не будет жить в сердцах, Кто будет мерзким и ничтожным. Когда женщина хочет отомстить Ей никто помешать не сумеет, Потому что женская месть - это страшная сила И её коварство границ не име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на стыке веков почему-то сжимается, И жизнь на земле людей почему-то всегда убыстряется. А эволюция в течение мгновений Может породить новое и превратить в прах то, Что она сделала за несколько предыдущих покол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вотные хоть и не могут говорить, Они нас добрей и честней. Животные не могут лгать, предавать, Потому что они безгрешней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отою природы я упиваясь, Всевышний! Деяниям твоим удивляюсь. Многообразием мира я восхищаясь Счастьем созерцания я наполня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ою выражением лица Можно скрыть сущность подлеца. И кажется перед тобою ангельское создание, А внутри - это пороков содерж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й человек, совсем не хотя, Впадает в детство, как маленькое дитя. Да... странная происходит в природе игра: Мы вначале выходим из детства, И в конце вновь возвратимся 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гновение любви подаришь ты мне вновь? Чтоб закипела в жилах кровь! Чтоб умереть от взгляда твоего! И в поцелуе нашем возродиться внов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том солнца каждый вечер упиваясь, Я тишиной покоя наслаждаюсь. И в зарево небесное взирая, Движение жизни в мгновение это ощущаю! Тишина и покой - наслаждение дают, Тишина и покой - понимание жизни дают, Тишина и покой - все невзгоды забыть заставляют, Тишина и покой - счастьем душу человека наполня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 любовь можно купить? Разве любовь можно одолжить? А если вы смогли её оценить То разве эта любовь может истинной 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меня не возбуждала, Она меня лишь охлаждала. Поэтому моя любовь потухла... И не разгорится внов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инство места, времени и действия В природе сталкивают жизнь и смерть. И как бы вы не наслаждались жизнью Вдруг можете быть избранны смертью, И оказаться в числе жертв. Когда мы молоды Нам свойственно много делать глупостей и грешить. А старость учит нас мудрости, И заставляет осторожными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масшедший не всегда несёт бред, В его бреду бывает истины ответ. И тогда ум и мудрость отступают, И безумному дорогу уступ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ливый всегда имеет Преимущество перед говорящим, Потому что можно скрыть мысли свои, когда молчишь. А кто много говорит, Может стать посмешищем настоящим, Потому что весь будешь на виду, И ничего от слушающих не ута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ука может навеять в душе, Когда много мыслей в твоей голове. А если в мозгу у тебя пусто, То тебе весело всегда и вез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жду ответа от тебя. Должна принять решение для себя Пожертвовать ты сможешь ли собою Ради любви, что подарил нам Бог, И быть всегда со мно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ел бессмертные создать я строки, И после смерти чтоб меня могли читать. Но этот мир, бездушный и жестокий, Никак не хочет Моей поэзии музыку позна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шут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ты любишь меньше, чем тебя Ты обижаешь этого человека всегда. Ведь он ждёт такой же сильной ответной любви А останутся только жалость, раздражение и ненависть твои. Сила привычки порою - сильней всех остальных чувств. Сила привычки вызывает порою - очень сильную грусть, От того, что не можешь её побороть. Ведь она может погубить твою душу, твой разум и пло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лко, что существует естественный отбор в природе Ведь тысячи людей умирают не по своей охоте. Грустно..., что природой определено Сколько на этой земле людей жить дол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ка жизни не всегда течёт гладко и прямо, Река жизни может течь круто и упрямо. Она иногда петляет в слишком крутых поворотах Так что людям всё время Приходится бороться за жизнь, Чтобы не утонуть в этих опасных водоворо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шёл я от страстей земных, Участия в жизни больше не принимая. На всё со стороны смотрю, Как Египетский сфинкс, Покоем душу наполняя. Некоторые люди обвиняют В несчастьях своих весь свет, И не могут понять, что до них Никому и дела нет. И всё происходит из-за того, Что души их наполняет з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почему-то всегда возвращается вспять, Может для того, чтобы заново всё начать. И все народы всей земли, Рождаясь, уходят в прах, Чтоб снова - на этот свет прид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очество, как червь, Проедает нашу сердечную твердь. От одиночества можно сойти с ума, И умереть от болезни под названием то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и - это ангелы жизни, А мы почему-то их обижаем. Всех детей любит Всевышний Они нас делают добрей И наши сердца очищаю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ховное в человеке - всегда уравновешивает, Духовное в человеке - всегда примиряет, Духовное в человеке - учит добру и милосердию И сердце к любви приобщ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ие люди на земле Почему-то стали равнодушны. И если все будут погибать Им абсолютно будет наплевать. Да что же это за время такое, В которое мы с вами живём! Где правды, чести, доброты и любви Не сыщешь ни ночью, ни днё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г может все грехи на этом свете простить Нужно только раскаяться и искренне прощения просить. И для этого нужно совсем немного Сердце своё к любви, к добру, к милосердию обра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не будет больше несчастия и страдания на земле, Если мы простим друг друга все. И если не будут люди больше никогда делать зла Тогда жизнь на земле будет состоять только из любви и доб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душа человека ищет зависти и зла То всё плохое живёт в его воспоминаниях. А когда душа человека ищет любви и добра То он всегда забывает о своих страдан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в любви человек должен страдать, Никто и никак не может это понять. А ведь человеку одного хочется, Чтобы от любви только счастье получ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нимаю, что на этой земле Жизнь дана напрокат мне. Так что надо с толком использовать аренду, Ведь неизвестно - когда это вновь Предоставят т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умираем, несмотря на наши желания. Мы умираем, несмотря на наши знания. И хоть мы можем теперь жизнь продлить, Только вот конец - никак не можем измен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огу я позволить себе утонуть в море любви. Не могу сказать океану чувств: "Ты меня поглоти!" Оттого, что мудрость держит меня на плаву, Оттого, что любовь - это сон, А жизнь - это здесь, наяв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не было бы лжи на свете Правда всё равно победит! Как бы зло не бесчинствовало на земле Правда людей к Богу, к любви, к добру обрат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дострастие людей ко многим грехам склоняет И эта зараза многие сердца заражает. Но чтобы от этой болезни излечиться Мы должны духом своим К вере в Бога обрат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айте нормальной жизнью жить! Нормально дружить, нормально любить. Нормально страдать, нормально грустить. Нормально радоваться и от счастья вопить. Люди! Снимите маски! Хватит кривляться и делать важный вид. Давайте нормальной жизнью ж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один недостаток в человеке Может все достоинства перекрыть? Это что - закон природы? И по другому в этой жизни не может 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ё-таки люди созданы для счастья, Хоть много бед их ждёт на земле. И придётся пережить много страданий, несчастья, И пролить слёз, и пожалеть о горькой судьбе. И всё-таки люди созданы для счастья, Хоть много предательства и лжи их ждёт на земле. И придётся умирать от войн и болезней, И тысячу раз проклинать эту жизнь на земле. И всё-таки люди созданы для счастья, И это ощущение заложено в их душе: Вера в правду, в добро, в любовь Рождает в людях понимание истинного счастья! И помогает обрести Бога в с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 всё-таки люди созданы для счастья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hmutov_albert.html" TargetMode="External"/><Relationship Id="rId4" Type="http://schemas.openxmlformats.org/officeDocument/2006/relationships/hyperlink" Target="http://thelib.ru/books/mahmutov_albert/i_vse_taki_lyudi_sozdany_dlya_schastya_sbornik_stiho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hmutov_albert/i_vse_taki_lyudi_sozdany_dlya_schastya_sbornik_stihov-comment.html" TargetMode="External"/><Relationship Id="rId7" Type="http://schemas.openxmlformats.org/officeDocument/2006/relationships/hyperlink" Target="http://thelib.ru/authors/mahmutov_albert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üáåðò Ìàõìóòîâ </dc:creator>
  <dc:description/>
  <dc:language>en-US</dc:language>
  <cp:lastModifiedBy/>
  <cp:revision>0</cp:revision>
  <dc:subject/>
  <dc:title>È âñ¸-òàêè ëþäè ñîçäàíû äëÿ ñ÷àñòüÿ (Ñáîðíèê ñòèõîâ)</dc:title>
</cp:coreProperties>
</file>