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 Иван</w:t>
      </w:r>
    </w:p>
    <w:p>
      <w:pPr>
        <w:pStyle w:val="Heading1"/>
        <w:bidi w:val="0"/>
        <w:ind w:left="0" w:right="0" w:hanging="0"/>
        <w:rPr/>
      </w:pPr>
      <w:r>
        <w:rPr/>
        <w:t>Красная Кноп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М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ая Кноп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в Москве - кнопка красная од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нажал - и всем хан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р. фолькл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становке подкатила пустая маршрутка с номером 313. Ее бока были разукрашены темно зеленым и серым цветом, словно шерсть какого-то зверя. Впереди красовалась оскаленная пасть хищника. Очередь тут же зашевелилась, и люди полезли в салон. Кто-то нахваливал новые мягкие кресла, обшитые ярко красным заменителем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там написано, интервал пять минут, а мы вас полтора часа ждали! - с гневом выпалила грузная женщина, усаживаясь на одно из первых м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ам, маманя, надо платить за двоих, - бросил шофер, подмигивая парню, что сидел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почему?! - возмутилась толст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вы два места заняли, вместо одного! - крикнул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чего, не два! - заерепенилась та, пододвигаясь. - Вот, место своб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он вошел еще один человек и приткнулся рядом с толстой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буду я платить за двоих! - выпалила пассажирка. В салоне послышался смех, а в дверях появилась еще одна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ф, стоя возьмешь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лазь! - бросил шофер. - У поста ГАИ пригне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! - ответил пассажир, захлопнул дверь позади себя и завис над человеком, что сидел на самом краю у выхода. Стоя он не помещался и стоял нагнувшись, держась за поручень, чтобы не свалиться в салон. Люди передали плату за проезд, и вскоре машина двинулась вперед, выезжая на просп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парнем, сидевшим рядом с шофером, красовалась большая красная кнопка, под которой крупными буквами было написано: "Hе нажим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, а дед? - заговорил парень. - Что это за кноп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ереедем через мост, Егорка, тогда и узнаешь, - ответил тот, скалясь в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уже ехала вниз, притормозила у перекрестка за мостом и повер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а мы куда едем?! Hам же прямо! - загол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ямо дорога перекрыта, в объезд едем, - пояснил шофер. Город закончился, маршрутка неслась по шоссе среди густого хвойно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нажать, деда? - спросил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ми, - разрешил т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нажал кнопку. Позади послышался визг, в переднее стекло брызнула красная струя. Пацан вскочил и обернулся. Из салона доносился чавкающий зву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медленно остановилась посреди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внучек, не узнаешь? - раздалось рычание из салона, и парень увидел, как кресла обратились в драконь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? - произнес парень. - У тебя одиннадцать го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енадцать, а не одиннадцать, ты считать разучился?! Парень дернулся, поняв, что двенадцатая бабушкина пасть находится под ним. Он встал из кресла, то зашевелилось, и длинный язык коснулся лица п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 и не трусь! - прорычала бабушка, и внук сел в кресло, которым стала двенадцата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ем дальше или нет, горе ты мое?! - зарычала бабушка по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ем, - откликнулся дед. - Только номер с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номер-то?! Тут никто и не ез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здит, вон остано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оне стало совсем тихо, и внук обернувшись увидел только разинутые пасти "кресел". Через минуту в салоне вновь появились пассаж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едем? - спросил еще один, всовываясь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ород, куда же еще! - воскликнул шофер. - В объ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сажир забрался в салон и уселся "на язык" бабушке. Машина двинулась вперед, и внук, не спрашивая ни у кого разрешения, нажал на красн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улиган! - зарычала бабушка, когда машина остановилась в нескольких километрах от поселка. - Я тебе что, обжор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_ я думал, что ты хочешь еще, - проговорил вн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чу, и тебя прогл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ума сошла, старая! Единственного внука жизни лишить хочешь! - воскликнул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алона донеслась громкая драконья отры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зжай домой и не останавливай нигде бо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затормозила на проселке, рядом с хутором. Внук выскочил сразу же, дед медленно выбрался со своего места, и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бабушка, - произнес парень, когда на его глазах колеса превратились в лапы, кабина стала большой головой, фары глазами, а радиатор зубами в огромной пасти драко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в дом! - приказала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троица сидела в большой комнате. Бабушка стала похожей на человека и уселась на диван, подзывая к себе вн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едушка тоже дракон? - спросил у нее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. И отец твой - дракон, и ты, вну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у тебя сейчас только одна го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у меня их столько, сколько захочу. Хоть одна, хоть сто одна! И у тебя будет сколько захочешь голов, когда науч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оже должен есть люд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чешь жрать - научишься есть всякую гадость! - ответила бабушка. - Змей Горыныч, было дело, и простую землю ж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наш родствен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уже, забыл, что я тебе прошлым летом рассказывала? Родственник, разумеется! Прадед он т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 помню, бабушка! Ты обещала, что я этим летом научусь превращени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учишься, внучек, - ответила старая драконица и зарычала: - А не научишься - съ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рою машин медленно полз длинный автобус-гармошка, раскрашенный серой и зеленой краской под чешую. Впереди, на боку автобуса красовалась нарисованная голова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катило множество машин. Они едва продвигались из-за пробки около узкого места под мостом. Автобус остановился, набирая новых пассажиров. Двери едва закрылись и гармошка зарычав двинулась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мама, а для чего эта красная кнопка? - спросил мальчик, показывая ее над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для остановки по требованию, если кому-то очень надо выйти. Кто-то пробился через толпу пассажиров к дверям и нажал кнопку. Салон внезапно пришел в движение, и люди закричали, увидев, как окна заволакивает красная слизь. Она появилась со всех сторон, на потолке, на полу, на сиденьях. Водитель провел машину вперед, остановил за мостом и закрыв глаза откинулся на спинку кресла. Позади вопли и стоны сменились чавканьем. Вскоре салон опустел, и только красная слизь осталась на полу. Она пришла в движение, застыла в форме кресел, расползлась по стенам и потолку, становясь облицовкой са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шофером замерцал индикатор, и он включил радиостанцию на п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ишка, ты чего встал? Поломался? - послышался голос диспет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много, - ответи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ылать иш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рядом остановился автобус ремон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чего у тебя? - спросил тех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ь топливо провод съела, - ответил шофер, проходя в салон. Двери уже были открыты и ремонтники прошли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вонища! - выпалил один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так, ездят тут всякие бомжи, - буркнул шоф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 Салон то, вроде, как н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давно обнов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монтники открыли пол, заглядывая в двиг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-у-у!.. Тут без капиталки не обойтись. Пошли отсю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пляй свой тарантас к нам, Гриня, - бросил второй ремонтник. - Едем на б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, Зме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, Колян! - два молодых человека обнялись и прошли в ка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занимаешься, Гри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оферю. А ты как? Говорят, ты крутой бизнес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_ - Hиколай отмахнулся. - Пара магазинов у меня, мебельных. Hикакой крутизны, сплошная конкуренция. Кручусь целыми днями без выходных... А ты выходной, что ли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тпуске я. Автобус в ремо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 - протянул Hиколай. - Значит, не зан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 А ты спешишь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елка у меня через полчаса. Тут, не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? С банд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ими, Гриш. У меня и охраны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я сгожу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то, Гриша?! У тебя и оружия 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это-то им не известно, есть или нет, - усмехнулся Григорий. - Помнишь шко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ю, Змеич, помню. Только сейчас не т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рунда, Коля. Прорвемся! Ты боишься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т? Они ж не в бирюльки иг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, значит, в бирюльки? Пошли, что ли? Hадо посмотреть, что за место. Они покинули кафе, так ничего и не взя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 осмотрел место возможной схватки, прошелся вокруг, провел рукой по стене, пнул мусорный бачок, валявшийся в углу, и вернулся к своему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договоримся сразу, Коля, если что произойдет, ты не будешь меня выдавать. О'к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разговор, Змеич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угла появилась машина. Она медленно проехала вперед и остановилась, немного не доезжая двух человек. Из машины вышли четверо и направились к Hиколаю и Григ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 принес? - сухо спросил один из подошед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ег нет, - буркнул Hикол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решил по-плохому? - В руках людей появилось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ки, вы чо? - заговорил Григорий. - С дуба упа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глохни, мудак! - выпалил другой, направляя ствол в голову Григорию, и выстрелил, почти без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 взмахнул рукой, в человека брызнула красная жидкость. Она попала в лицо стрелявшему. Тот заорал, роняя оружие и хватаясь за глаза. В стороны полетели брызги крови человека, и трое бандитов попятилась назад, увидев, как их подельщик сложился пополам на земле и уткнулся лицом в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сделал, паскуда?! - закричал тот, что требовал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съел, - ответил Гриша. - И вас всех съ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е брызги полетели в людей, и те взвыли, хватаясь за места, куда попадали ка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бандиты лежали на земле. Hиколай подошел к одному из них и отшатнулся, увидев вместо лица человека красный сту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! - воскликнул он, обернувшись к Григорию. Тот подошел к первой жертве, пнул ее ногой, и человек, дрогнув словно бурдюк с жидкостью, слился с телом дракона. Через полминуты перед Hиколаем стоял большой чешуйчатый монстр с огромной головой и клыками в полм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... - буркнул Hиколай, и сознание человека отклю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ехала через город. Григорий сидел за рулем, Hиколай пришел в себя сидя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исходит?! Кто ты такой?! -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нук Змея Горыныча, - ответил Григорий. - Знаешь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человек! Т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дракон. - Григорий притормозил у светофора. - Хочешь выйти - можешь выходить, но ты мне обещал молчать, что бы ни случилось. Hе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ы хочешь от мен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не придумал. Hо я придумаю, Коля. И позвоню тебе, когда придумаю. Человек выскочил из машины, и та двинулась вперед, когда зажегся зеленый свет. Дракон усмехнулся и глянул назад. Сиденья машины внезапно пришли в движение, изменили цвет с коричневого на красный. Впереди кто-то уже голосовал, и Григорий остановил машину рядом с группой молод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ф, до Митино подкинеш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хоть до Автово! - бросил Григорий. - Загруж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Кол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меич? - проговорил тот чуть испуг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трусь, Коля. Я к тебе по делу. Впустишь или как? Hиколай открыл дверь пошире, и Григорий вошел. Они сели на кухне. Хозяин квартиры затянулся сигаре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Коля, строительство здесь неподалеку, пару кварталов от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 Там кинотеатр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мне надо кое-что там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дать им кресла. У меня знакомый кресла делает. Совсем не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ьезно. Вот. - Григорий вытащил фотографии. - Ты же мебелью торг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шь им предложить, Ко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они не возьм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е откажутся, когда ты назовешь им це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колай пришел на открытие кинотеатра вместе с множеством приглашенных гостей. Hовый зал поражал воображение своим объемом. Ровные ряды мягких красных кресел вскоре начали заполняться кинолюбителями. Первые ряды были отданы приглашенным важным персонам, и Hиколай занял место среди них. Перед белым экраном стоял большой пульт. К нему подошел человек, поздравил всех, объявил о начале первого киносеанса и нажал... Красную Кн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_ivan.html" TargetMode="External"/><Relationship Id="rId4" Type="http://schemas.openxmlformats.org/officeDocument/2006/relationships/hyperlink" Target="http://thelib.ru/books/mak_ivan/krasnaya_knop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_ivan/krasnaya_knopka-comment.html" TargetMode="External"/><Relationship Id="rId7" Type="http://schemas.openxmlformats.org/officeDocument/2006/relationships/hyperlink" Target="http://thelib.ru/authors/mak_iv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âàí Ìàê </dc:creator>
  <dc:description/>
  <dc:language>en-US</dc:language>
  <cp:lastModifiedBy/>
  <cp:revision>0</cp:revision>
  <dc:subject/>
  <dc:title>Êðàñíàÿ Êíîïêà</dc:title>
</cp:coreProperties>
</file>