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аренко Антон Семенович</w:t>
      </w:r>
    </w:p>
    <w:p>
      <w:pPr>
        <w:pStyle w:val="Heading1"/>
        <w:bidi w:val="0"/>
        <w:ind w:left="0" w:right="0" w:hanging="0"/>
        <w:rPr/>
      </w:pPr>
      <w:r>
        <w:rPr/>
        <w:t>Домой хоч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С.МАКАР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 ХО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ассказ бывшего колонист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ы говорите: характер. Характеры бывают разные, а какой лучший, какой худший, это вопрос. Расскажу вам, например, о Сеньке Дружн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м в колонию он даже собственно не пришел, а его привели... привела старенькая-старенькая бабушка. Что это за такое дело, когда человека приводят разные родственники: маменьки, бабушки, тетень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у тринадцать лет, а он, как теленок, бредет, его бабушка подгоняет! И поэтому, когда пришел Сенька, колонисты посмотрели на него с осуждением и каждый подумал: "Известный тип - маменькин сыно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ька стоял посреди кабинета заведующего и молчал. Но Сенька молчал как-то по-сво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физиономия у него была ничего, можно сказать, даже приличная: глаза черные, а сам румяный, щекастый. Только волосы в беспорядке, видимо, Сенька и понятия не имел, что такое парикмах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евня! А на ногах лапотки, это уж действительно мода, кто же теперь лапти носит? Бедный, может, очень, тогда, конечно, ничего не по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, колонистов, помню, порядочно набралось в кабинет, молчим, рассматриваем и Сеньку и бабушку. Бабушка старая, худая, высокая, говорит не спеша, останавливается,, слезы вытирает, как же ее не слу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ла... внучка, - говорит она заведующему, - возьми к себе, родной, пускай у тебя живет. А то, видишь, стара стала, сколько я там проживу, а ему куда деваться? А тебя господь наградит, пускай у тебя живет. И я умру... спокой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одвинулась ближе к внуку, тронула его за плечо, подтолкнула к заведующему. Проделала все это, отступила, успокоилась, поправила платок на голове; смотрит и ждет, не решения ждет, а просто: должен же и заведующий что-нибудь сказать по такому важному случаю. И колонисты все обратили лица к заведующему: что он скажет? Заведующий встал, поклонился и сказал серьез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, товарищ. Внука оставляйте. Будет у нас жить. Вы не беспокойтесь, человеком станет. А вы тоже живите, зачем вам умирать, умереть всегда успеем, живите себе на здоровье и приезжайте к нам в г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нисты нашли такой разговор вполне правильным. И бабушка была довольна, даже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енные, что ли, у тебя люди выход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нас кивнула, - это мы, значит, во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оенные и разные: и доктора, и рабочие, и лет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куда хо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вдруг загрустила, руку - к глазам, слезы у 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... Сенюшка-то, все говорит... летчиком бу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стало видно, что бабушке трудно с Сенькой расст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м это видно и заведующему, и всем жалко бабушку, а Сенька как будто неживой. Стоит, чуть-чуть склонился, смотрит, кто его знает куда, - на пустую стену, - глазом не моргнет, лицо красное. Разбери, чего ему нужно. Давно у нас не было такого неповоротливого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у него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рамот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даже и не отвечает. Хоть бы моргнул или пошевелился как-нибудь. Бабушка за него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мотный, как же! В пятый класс ход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не стал больше расспрашивать, распорядился бабушку накормить обедом и отправить на нашей линейке на станцию, а когда уедет, Сеньку к нему при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чата и хлопцы окружили старуху, - понравилась она всем, - потащили в столовую, а Сеньку пришлось за локоть поворачивать - побрел за ней. И пока бабушка обедала, Сенька сидел на стуле боком и смотрел куда попало, ни одного слова не сказал; не могли доже понять, есть ли у него какой-нибудь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абушку усадили на линейку и повезли на стан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нька совсем как деревянный, насилу поставили его перед заведующим как следует. Смешно было на него смотреть, хлопец с виду правильный, даже красивенький, а души никаких признаков. И заведующему на вопросы не отвечает, только на один вопрос и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летчиком... хочешь... Сем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 он 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он потом обойдется. Дежурный, веди его, куда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журил в тот день Виталий Горленко. Подошел Виталий к Сеньке, заметил что-то, просунул руку за воротник и вытащил... крестик, маленький, черненький какой-то, на черном шнурке. Виталий рванул, оборвал всю эту святыню, швырнул куда-то в угол дивана, да как заор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! Предрассудки такие на шее нос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аже ахнуть не успели. А Виталий покраснел весь, прямо дрожит от з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чиком он будет! Никакой самолет не выдержит, если крестов навеш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ька пришел в себя. Повернулся всем телом градусов так на 35, не больше, глянул в то место, куда крест полетел, и вдруг как заревет. То молчал, молчал а тут - на тебе - такой голосина, да звонко так, с захлебом. Стоит, как и раньше, без движения и воет. Мы засмотрелись на него с удивлением: до чего человек дикий! Заведующий напал на Виталия, почему, говорит, так нетактично, оборвал, бросил, объяснить ну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нька все стоит и ревет. Даже Виталий испугался, до каких же он пор будет кричать? Заведующий начал бы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жнов, успокойся! Послуш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нька еще выше на полтона вз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 характер,- сказал тогда Виталии.- Но все равно, креста не отдам! Колонист, и с крес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конец, Сенька заговорил. Не то что заговорил, а тоже по-своему: повернулся обратно на 35 градусов к заведующему и заладил,- с растяжкой, с рыда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раз, и еще раз, да все одинаково, на особый лад, подеревенскому, на "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мой ха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выставил нас из кабинета, а сам его убл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шли в коридор и долго еще слышали, доносилось до нас сквозь дв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мой ха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у нас был боевой. Много видели на своем веку, удивляться не умели. А тут, честное слово, стоим в коридоре и глазами друг на друга хлопаем. Виталий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 ты, дьявол! Даже перепугал меня! Вы видали когданибудь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вредный пацан! - сказал Шурка Просянников. - Это он все из-за кре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ладимир Скопин, он у нас очень умный был человек, не соглас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чертей ему крест! В лаптях ходит! Ты думаешь, это ои из-за религ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! Характер такой! Самостоятельный. С виду тихоня, а глотка: "Да-мой ха-ч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ы думаете о таком характере? Можно сказать, вредный действительно, и с таким человеком жить, ну его? А у нас всех, сколько ни есть колонистов по свету, нет лучшего друга, как. Сенька. Вот вам и хар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десять лет прошло, а может, немного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ть то время, десять лет назад! Дикости у нас тогда куда больше было. Если сравнить, скажем, сегодняшнюю культуру и как тогда было. А все-таки Володька Скопин был пр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ньке никакой дикости не было, хоть по какой-то там глупости крест и висел у него на шее. Этот крест, наверное, бабушка повесила. Думала: раз в колонию ехать, надо как можно лучше. На ноги лапотки, на шею крест, вроде как парадный кост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с Сенькой долго тогда разговаривал глаз на глаз. О чем они говорили, так мы и не узнали, а только потом ни заведующий, ни Виталий Горленко, да и никто вообще про тот крест не вспоминали. Так, будто его вт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жили с Сенькой в колонии пять лет, а после разъехались, кто в вуз, кто в командиры, кто в летчики. Только у нас принято: всегда встречаемся, письма пишем, друзьями остались, а лучший друг у всех Сенька Дру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актер у -него всегда -был одинаковый, молчаливый. Можно по пальцам пересчитать, сколько Сенька за нашу совместную жизнь слов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думайте, он не уединялся, не прятался, бирюком никогда не был. Где компания, там и он. А ребята, знаете, какие болтуны бывают: говорит, говорит, трещит, вертится туда-сюда и смеется, и зубы скалит, и хвостом, и крыльями, - сорока, настоящая сорока. Другие, допустим, поменьше разговаривают, а все-таки... А Сенька как-то умел без слов. Стоит, слушает, к тому чуть-чуть повернется, к другому. С лица он всегда был румяный, брови густые, черные. Как-нибудь там егозить или суетиться он никогда не умел. И смеяться как будто не смеялся, а все-таки смотришь на него и видишь: улыбается человек, а почему видишь, ни за что не разберешь, по краскам, что ли, по румянцу, а кроме того, и губы у него иногда морщились. Думаешь, сейчас что-нибудь скажет, но только это редко бывало, чтобы он в самом дел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любили ходить слушать, как Сенька перед заведующим "отдувается". Приходилось все-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неправильно сделал, результаты нехорошие полу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нь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нька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присмотрится к нему и снова начия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лучше разбираться, товарищ Дружиов, нельзя так... Надо точнее, гораздо точнее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енька, наконец,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ведующий на него смотрит, и мю смотрим, и видим, что и этом одном слове Семен больше сказал, чем другой в целой речи наговорит. Видно, что Семен действительно согласен, что он все понимает. Не такой он человек, чтобы зря свое "да" потр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лся Семен на "отлично" и работая по-стаханов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приходилось ему где-нибудь старшим быть или бригадиром, так уже кругом никаких разговоров не было. Хватка у него была железная: посмотрит только удивленно, поднимет одну бровь, и каждый понимает, что разговоры конч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году он приехал в Москву, а нас здесь целая кояопия - бывших колонистов. И вдруг узнаем, едет Семен Дружное получать орден. Конечно, чествовать. Встретили, обнимались, целовались и спрашиваем, за что орден. А он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овори, это же ни на что не пох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ему все-таки разговори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за боевую подгот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ты не сказал... Какая боевая подготовка? Что ты сделал? Летаешь? На чем ле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сб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стной бомбардировщ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поднял руку, повертел пальцем в воздухе, пойми, что это значит: мертвая петля или штопор, или какое-нибудь там скольжение. Так ничего и не добились. Не за один день, постепенно все-таки кое-что выяснили: отпуск у него на два месяца; бабушка его еще жива и живёт с ним при каком-то аэродроме; хочет Семен побродить по музеям Москвы. Мы вообразили, что он нуждается в нашей помощи. Но однажды он остановился против одной церкви на Ордынке, посмотрел, помолчал и вдруг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надцатый век, вторая поло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ямо в восторг пришли, хором потребовали объяснений, кричали, просили, но добились только одного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тр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 рукой и пош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всего приставал к нему Виталий Горленко. Виталий теперь авиаконструктор, до зарезу ему нужно было узнать мнение Семена насчет прицельного аппарата для бомбоме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зные лады расспраш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так удобнее? А если отсюда залезть? А с этой стороны неудобно? А если такое приспособл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н внимательно выслушал все его вопросы, потом молча достал карандаш и бумагу, оглянулся, дернул Виталия за рукав и потащил его в самый дальний угол. А ведь мы его друзья уже десять лет. С Виталием он, представьте себе, разговаривал долго, доносились до нас отдельные непонятные слова: "угол перемещения", "инерция будет мешать". Кончили они совещание, мы и говор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 ты нам не довер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еряю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л немного, улыбнулся даже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еряю, что из любопытства спрашивать не бу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е, какая ре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мы его поддразнили. Фашисты, говорим, теперь вооружаются, как - ты на это смотришь? Настроят бомбардировщиков, плохо нам при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целую речь сказал, первую, может быть, речь, какую мы от него слы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роить они могут... Только... люди какие. Можно послать сто бомбардировщиков, - и ни одна бомба в цель не попадет. А рассеивание... знаете какое? До десяти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что? А у н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н неохотно хмыкнул, даже отвернулся, из скромности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... другое. Можно... двенадцать бомб посадить в одну точку. Точность прицеливания - очень важ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.. ничего не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 только мы начали догадываться, за что он получил орден. Мы представили себе Семена в деле, на высоте семи или восьми километров в тот момент, когда он прицеливается, когда он собирается спустить на врага двенадцать, или сколько там, бомб. Мы представили себе его добродушно-румяное лицо, его спокойно-уверенную точность, его прищуренный глаз. Мы хорошо знали, что, уничтожив врага, он ничего не изменит в этом лице, он не захочет и тогда сказать ни одн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 быть, он тогда и позволит себе сказать свое любимое "угу". Во всяком случае, это будет хорошо сказ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н прожил у нас только двенадцать дней. Получил какое-то письмо и собрался на вокзал. Мы спросили, в че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ожиданно для нас он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мой х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знали старые нотки, это самое деревенское "а", стало как-то тепло на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ой? Где ж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... Аэродром... Поведем паше звено на перв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ду...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на Украине о некоторых характерах говорят: "Комусь кыслыци сняться" - это значит: кому-то плохо при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фашисты вздумают полезть на нашего "дамой хачу", пускай им лучше заранее снятся кис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ие интересные бывают на свете характ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АРЕНКО Антон Семенович (1888 - 1939). Домой хочу. Впервые опубликован с сокращениями в журнале "Дружные ребята", 1937, № 9 - 10. Печатается по изданию: Макаренко А. С. Собр. соч.: В 5-ти т. Т. 4. М.: Правда, 197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arenko_anton_semenovich.html" TargetMode="External"/><Relationship Id="rId4" Type="http://schemas.openxmlformats.org/officeDocument/2006/relationships/hyperlink" Target="http://thelib.ru/books/makarenko_anton_semenovich/domoy_hoch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arenko_anton_semenovich/domoy_hochu-comment.html" TargetMode="External"/><Relationship Id="rId7" Type="http://schemas.openxmlformats.org/officeDocument/2006/relationships/hyperlink" Target="http://thelib.ru/authors/makarenko_anton_seme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Ñåìåíîâè÷ Ìàêàðåíêî </dc:creator>
  <dc:description/>
  <dc:language>en-US</dc:language>
  <cp:lastModifiedBy/>
  <cp:revision>0</cp:revision>
  <dc:subject/>
  <dc:title>Äîìîé õî÷ó</dc:title>
</cp:coreProperties>
</file>