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каренко Антон Семенович</w:t>
      </w:r>
    </w:p>
    <w:p>
      <w:pPr>
        <w:pStyle w:val="Heading1"/>
        <w:bidi w:val="0"/>
        <w:ind w:left="0" w:right="0" w:hanging="0"/>
        <w:rPr/>
      </w:pPr>
      <w:r>
        <w:rPr/>
        <w:t>Случай в поход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С.МАКАР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Й В ПОХ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лет назад, закончив полугодовой план на своем заводе, коммуна отправилась в поход. В этом году был большой поход, к нему готовились с самой осени. Поход - дело слож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чале июля четыреста коммунаров маршем прошли к вокзалу, взволновали город звоном своего могучего оркестра. За последним взводом малышей шумели три грузовика обоза. На грузовиках сложено все наше имущество: провизия, корзинки с костюмами, чемоданы, даже мелкие вещи, в строю ведь не полагается нести что-либо в руках. Однако в первом взводе все-таки несут чемодан. А в чемодане деньги. За зиму каждый коммунар накопил из заработка несколько десятков рублей чистых сбережений, а некоторые и больше сотни. Деньги эти еще не были выданы коммунарам, а общее собрание так и решило: не нужно их сейчас раздавать, а то растратим, а на Кавказ приедем без денег. Поэтому деньги находились на моей ответственности. Я сложил их в чемодан среднего размера, и они насилу-насилу в нем поместились - пятьдесят пять тысяч рублей и все пятерками и тройками. С большим трудом закрыл я крышку чемодана, а потом посмотрел на него с груст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это выходят: я должен весь поход носить этот чемод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едатель совета шестнадцатилетний Шурка Неварий попробовал чемодан на вес и завертел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йствительно; тут пуда полтора. А как же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ругие ребята задумались. Кто-т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ьдесят пять тысяч рублей - не шутка. А у нас народ разный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 в коммуне был и в самом деле разный. Почти все пришли в коммуну из беспризорности, а некоторые и тюрьмы попробовали. В коммуне все были хорошими товарищами, но случалось, нет-нет, да и пропадет у кого-нибудь рубль или три - украли. А здесь большие деньги - большой соблаз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ли старшие и решили: отдать чемодан с деньгами на хранение первому комсомольскому взводу, пускай как хотят, так и управляются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взвод не уклонился от ответственного поручения, и поэтому в их рядах всегда болтался у кого-нибудь в руках черный чемодан среднего разм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д был большой. Девятьсот километров проехали поездом до города Горького, в Горьком дня четыре гуляли, побывали в Балахне, на автомобильном заводе, по городу сделали маршей не меньше, как километров на сорок. И всегда в первом взводе немного портил строй этот самый чемод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мы заарендовали пароход и поплыли вниз по Волге. Плыли долго, не спешили, останавливались в каждом городе. На пароходе я начал ребятам выдавать деньги. Выдавал понемножку, чтобы и на Кавказ осталось, но все же за десять дней плаванья роздал восемнадцать тысяч пятьсот сорок один рубль двадцать пять копеек. При каждой раздаче составлялся список, и в нем ребята расписывались. Списки эти я складывал в другой чемодан, в котором находилась наша походная канцелярия. Этот чемодан тоже находился при первом взводе, только его не носили в строю, а сдавали в об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алинграде мы распрощались с пароходом и сели в поезд, чтобы ехать в Новороссийск. Поезд нам дали плохой и почему-то без освещения. Я поместился в вагоне первого взвода. Проверив караулы в каждом вагоне, я заснул. А разбудили меня рано утром общее волнение и крики в вагоне. Меня тормошили, и я еще не успел проснуться, как мне все хором закричали: только что, когда поезд отошел от какой-то станции, один человек вскочил в вагон, закричал что-то, пробежал к другому выходу, по дороге схватил чемодан и выпрыгнул вместе с ним на 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од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чемодан. Только не тот. Он хотел, видно, с деньгами, а ухватил другой... с канцеляр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это ребя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очти все попрыг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попрыг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 ним. За вором попрыг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зд шел на последнем перегоне к Новороссийску. В этом городе мы стояли два дня, собирались сесть на пароход. И два дня с нетерпением ждали возвращения первого взвода. Ребята пришли только к вечеру второго дня, голодные, уставшие и подавленные неудачей. Вор, как только спрыгнул с поезда, бросился в лесок и как сквозь землю провалился. Коммунары исследовали все окрестности Новороссийска, сделали не меньше сотни километров, но ничего не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ственно говоря, грустить было мало основания. В чемодане ничего особенно ценного не было. Но вдруг я вспомнил, что в нем лежали списки на полученные ребятами деньги. Выходило так, что я не мог отчитаться в расходе восемнадцати тысяч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брал совет и объяснил ребятам затруднительность моего положения. Ребята задумались. Шурк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Дело скверное. Надо новые расписки взять... только много есть таких... неправильно напишут... как будто меньше получили... напиш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 меня другого способа и не было. На общем собрании я просил ребят, чтобы каждый написал на отдельном листке бумаги расписку на все деньги, полученные в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дно вечером в совете стали приводить эти расписки в порядок. Все-таки их было четыр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иски разложили в маленькие папки по взводам и отдельно подсчитывали каждый взвод. Шурка сидел как на иголках и 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интересно... все ж таки... советские люди... а накроют, честное слово, накро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чит немного и опять волну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 думаю, рублей на пятьсот накроют вас, Антон Семе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возразил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.. рублей на сто, больше не накро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Шуркой на столе лежит чистая тетрадь, и на ней огромными цифрами написано: 18 541 р. 25 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цифра была взята из моей записной книжки, где я записывал все расходы по по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взводные итоги были проверены и записаны. Шурка взял карандаш, чтобы подсчитать общий итог, раза два просчитал цифры копеек и вдруг бросил карандаш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, честное слово, не могу. Считай ты, Кол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ка взгромоздился на стул и начал вслу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и да четыре - семь, да пять - двенадцать, да девять - двадцать од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писал первую цифру итога: 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! - заорал кто-то. Все промолчали. Через две минуты рядом с пятеркой появилась новая цифра 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о, - закричал тот же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его ты орешь? - рассердился Шурка. - Подумаешь, здорово! В копейках никто не наврет. Считай да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ка просчитал и прошептал чуть слыш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быть, считай сначала, да считай правильно! Чего ты с ногами на стуле сидишь? Сядь, как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ка сел, как человек, и осторожно, нажимая на каждом итоге, просчитал цифру един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сволочи! - сказал Шурка. - Ну, черт с ними, пиши ш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ка написал рядом с копейками: 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и народ же какой поганый! - произнес со злостью Шурка и глянул за окно. Там стояла толпа коммунаров, и один поднял к Шурке напряженное лиц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ура, ну что? Прави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там правильно? У вас разве может быть правильно. Сказано, беспризорники! За окном затих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ольки вдруг рядом с шестеркой появился дикий и неожиданный н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 - Шурка бледнел все больше и больше. - Считай ещ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проверка не изменила ужасной картины: ноль. Шурка махнул рукой и поднялся из-за сто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огу. Я у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держал его за руку. Он стал в безразличной позе за спиной Кольки и боком следил за его карандашом. Карандаш вдруг медленно и слабо начертал в столбике сотен: 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ка вспотел и откинулся на спинку ст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. Двести, зна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раз! - громовым голосом заорал Шурка. Колька стремглав бросился к бумаге, но считал основательно, медленно, гром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и да семь - десять, да еще четыре - четырнадцать, да девять двадцать три, да четыре - двадцать семь, да пять - двадцать дев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рка быстро поднял руку и стукнул Кольку по голов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же ты со мной делаешь? Каких девять, каких девять? Д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возразил против расправы. Колька встряхнул головой и пошел дальше. Под цифрой сотен стала пяте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у! - вздохнул Шурка. Все улыб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стальное было правильно. Общая цифра выш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506 р. 25 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устало замолчали. Кто-т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ридцать пять рублей. Ну, это еще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стно все-таки задумались. Колька мечтательно смотрел на свой итог и как будто про себ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се отдали бумажки? Шурка скучно посмотрел на н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открыл глаза и хлопнул себя по лб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я, старый дурак, ах, сволочь какая! На! Из бокового кармана он выхватил бумажку и бросил Кольке. На ней была написана расписка в том, что Александр Неварий получил в счет заработка тридцать пять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ромко и радостно засмеялись. Шурка подбежал к окну и заор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! Тютелька в тютельку! Копейка в копей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дико заверещали "ура!". Шурка сидел и улыбался, а потом сказал спокойно и увер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ственно говоря, иначе и быть не мог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Й В ПОХ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- в журнале "Колхозные ребята", 1937 год, № 10. В настоящем издании текст рассказа печатается по авторской машинопи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й, который лежит в основе сюжета, произошел во время летнего похода коммунаров-дзержинцев в 1939 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karenko_anton_semenovich.html" TargetMode="External"/><Relationship Id="rId4" Type="http://schemas.openxmlformats.org/officeDocument/2006/relationships/hyperlink" Target="http://thelib.ru/books/makarenko_anton_semenovich/sluchay_v_pohod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karenko_anton_semenovich/sluchay_v_pohode-comment.html" TargetMode="External"/><Relationship Id="rId7" Type="http://schemas.openxmlformats.org/officeDocument/2006/relationships/hyperlink" Target="http://thelib.ru/authors/makarenko_anton_seme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Ñåìåíîâè÷ Ìàêàðåíêî </dc:creator>
  <dc:description/>
  <dc:language>en-US</dc:language>
  <cp:lastModifiedBy/>
  <cp:revision>0</cp:revision>
  <dc:subject/>
  <dc:title>Ñëó÷àé â ïîõîäå</dc:title>
</cp:coreProperties>
</file>