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олотой осе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ало горя, муки и печ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ом оборотясь, изведал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чем и повествую. Но внач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итателям открою не 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голос мой — не фебова рул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ока — не геликонова стру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им, что гармонического л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нет у стихотворцев, а осл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ого тем более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написав свою поэму с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ругани я не утрачу дух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хвалам значенья не прид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если человеческое ух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лышит голоса разумных но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иное-то к ним тем паче глух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усть осла хозяин палкой бь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иное упрямство только гаж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, сделаю как раз наоб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 поговорим еще, пока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у: явил в обличии ос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много я и норова и бл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мельной воды напиться — пове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Сиена; ну, да что земна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еликонова мне не ми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так, обильем ругани и 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му-то я и не потравлю, ч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бо, милости ниспосыл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наложит немоты печ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об ослиной говоря судьби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 с одной побасенки нач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м во Флоренции был — есть и ны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нем семья жила и отрок ро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ц и мать заботились о сы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оводил отца и мать до сл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ыночек их, по улице гоня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ю дурью занят был всерь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дая родные шалоп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уда на него и поч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асть необъяснимая так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глашали докторов к н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лову ломали грамоте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ыл и им вопрос не по у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каждой новой лекарской зате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 недоросль, недуг не побор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улице бежал еще быстре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наконец, один из доктор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обещал родителям больн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коро будет их сынок здор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мило утешительное сло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зная, что недуг неизлеч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манщикам мы кланяемся сн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надувательство прост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оримся, но врачам заплатим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нездоровье — на здоровье 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еным словом и ученым плать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ителя был убежден от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е поверили б друзьям и братья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стерпел безропотней ове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ес кровопусканье малолет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знан исцеленным нако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силою каких табле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ь волхвований исцелился сы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цу же наш целитель молвил этак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-де, четыре месяца од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дит сын. Пусть недреманным о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ним следят, разумных серед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а держаться. Если ненаро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аги ускорит, пусть уговор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лаской убеждая, где упре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летели, стало быть, подр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получнейшие три нед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ихоню новоявленного бр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л гулять по улице Мартел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окойно отрок шествует, но вд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его куда-то поглядел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рвался наш паинька из рук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 улицею Ларга в нем на во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й опять заговорил нед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алого, спокойного дото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охота странная бер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от того ли, от сего 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цепи сорвался отрок-сумасбро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ащ бросил оземь, возопил: «А ну-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прочь с дороги!» — и помчал впер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корились родичи без зву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 врач с отцом бессильны и вдво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могли ни деньги, ни нау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ы, хотим иль нет, а признаем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роду одурачивать — пуст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ж настоит хозяйка на сво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ещилось и мне, что уж давно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бавился от гнева и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у спокойно, умника не стро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дей не осуждая, не бра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ди уж не чаяли подвох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итали исцеленным и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ша с вами такова эпох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даже благодушнейший добря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т бранится — до того все плох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желчью мой язык набря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, как ни креплюсь я! Столько злоб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от незадач и передря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прочем, хоть ослы и твердолоб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в этом я им должное воздам,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и ослов упорство не спасло б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пусть лягаются и тут и т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кругом так мерзостно и жутк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 не угодили б небес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близьтесь к этому строптивцу, ну-т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ось бы: не грустен, не серд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, поди же, презабавна шут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ую готовит вам банди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с ласкою к нему, а сей скот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мерзости к вам зад оборо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в домах приличных воеди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гают невоспитанность осла,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ом изображенная карт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исуется неспешно, спрохв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ропись! Все расскажи, стран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не закусил он уд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ложелатель — да посторонитс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уже, как водится в апре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чи живительные небо ль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больную землю обогр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нав метели, заморозки, 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, блюдя охотничий обыч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и Диана меж лесных тен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спутницами мчится за добыч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продолжительней день ото д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ходит солнце над главою бычь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слики гуляют, гомо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их по всей округе суматох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долго не смолкает болтов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вестно: говорящих слышат плох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тому-то громче трубач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остней иного пустобрех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ел порой вопит и сгоряч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житься по двору иль по ов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чем-то полюбившемся кр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, день земной пройдя наполов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чутился в сумрачном бо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коем вам поведать не прем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очутился, сам не разбе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знал: отсюда всяк оставь надеж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браться поздорову-подоб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тьме кромешной, продираясь меж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пляющихся сучьев и коря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ожал от страха я и рвал одеж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жасал меня любой пустя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ог охотничий неумолим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прозвучал — и разум мой исся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зеленея в очертаньях ды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вой мертвец, Курносая са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лось мне, с косой проходит мим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, ей-Богу, столь кромешна ть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розны ветви, корневища, 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иг еще — и я б сошел с у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ногах держался еле-еле. 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новь помнилось: проблески луч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факелы, в чащобе заблест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й далекий свет, не знаю ч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счезал, но в яркой позоло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ся все сильней и горяч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таился в темноте напроти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пряженно, как во глубь зерц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ел, сомненьем душу озаботи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дному шелесту, как он ни м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ветками безлиственного дре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затаив дыхание, вним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мню, правда, справа то ли сл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от, являя обликом по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плыла прекрасная собою де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ржала огнь Она одной ру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й-то и виделся далеч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ог охотничий — рукой дру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 красавицей — животных веч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прыгивали суслики у но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адились пернатые на пле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лк, и лев, и серна, и сур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аствовали в сем чудном спектак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хотел пуститься наут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ж не знаю, право, так ли, сяк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ал бы я отсюда стрека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 перепугу силы и иссяк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нашел в обратный мир клю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людям уводящую доро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ветила ни одна све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дал я, как быть, но, слава Б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не ждал неведомого з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покаивался понемн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ел идти к ней — но, тиха, свет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ко мне приблизилась красот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не: «Добро пожаловать!» — рек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принужденно глянула и крот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жно быть, приняла она ме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брата или друга-одногод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ружеская девы болтов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знанье помраченное цел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согрелся, словно у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ева молвила: «Какая с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, скажи-ка, привела ту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оселиться никому не мило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залился краской — вот бе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и забыл я — кто я, где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новь опомнился не без тру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ел ответить, о былом жале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уета убогих дум и д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конец запутала меня, злоде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ответил. То бледнел, как м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от стыда краснел до слез я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молчал, как будто онем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ева засмеялась: «Право сло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мирай от страха. Глянь: ст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ышляя ничего дурн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сем необитаемом кр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и слова, сам убедишься, вещ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лышишь ты историю св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видится отчетливей и рез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так, рассказу моему внем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любопытные услышишь вещ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владыкой неба и зем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Юпитер не был, с острова родн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цею силы рока унес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еж людей не находила кр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злое волшебство свое молв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авленная, и скиталась сн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ут не сыщешь ни души жив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ница утешилась и вро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м буреломе обрела по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селилась мирно на природ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бы подале от мирских су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человеческом злословить ро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дает об этом царстве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юда дорога для людей закры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то вошел — назад дороги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доме, от зенита до зени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стушки-девы, в их числе и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цею охраняют, будто сви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еще комиссия мо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зарослям, расселинам, дорог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жу зверей, питая и п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это попеченье — о немног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гуляю средь пещер и скал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непременно с факелом и рог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заплутавший кролик иль шак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местонахожденье нашем суд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рогу иль огню, тропу сыск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перед тебе отвечу, бу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хочешь знать, что за зверье вокруг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сь — звери, ну а прежде были — лю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ж в точности, как ты, мой 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поверишь — погляди, как ст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ебе спешит угодливее сл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о приходу человека рад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дних лапках перед ним служ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ей тоски, как лакомства, им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шли они, как ты, и госпо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палочкой волшебной преврат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 — в медведя, а сего — в еж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мотрит весело, а кто уны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якого в подобного зверь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ротить — волшебницына си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говорить достаточно п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о умрешь в придачу к прочим бедам.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гнись-ка и иди исподтиш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счастию, Цирцее ты неве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стадом, чтобы проскочить тай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упай безропотно за мною сле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гнулся, опустился я, как 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от натуги потный и багро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мпании с теленком и бы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шел на четвереньках за коров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ротивши спину в темный купо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зверь, я поспешал и неспро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о нос я, то макушку щуп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-прежнему ли маковка чист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растет ли у меня на т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Щетина или кисточка хвост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 сказать: признайтесь, неуж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оптивую осанку побор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четвереньках этак не пыхтел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, целый час натуги и трудов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остановились. Меж вал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ал наполненный водою р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го внезапно осветило плам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факельный огонь хотя не г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ось, тьма сплошная перед н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! Долетел с той стороны до н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явших в ожиданье на дорог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етерок, прошелестевший гл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маячил факел, и в ито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поглядевши пристально впер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рел великолепные чертог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портиком виднелся пышный вхо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ердочка, положенная хи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вынуждала к переходу вбр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ились вброд и серна, и кобы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лько дева легкая од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шаткому мостку переход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рег выполз я, хлебнув спол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ядом то ли стало, то ли 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мною резво выбралась со 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ша проводница дорог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проводила, молчаливых, н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гасила свет, меня скрыв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пристальных волшебницыных гл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темноте не понял я, отку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истящий глас донесся в первый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нимая, хорошо ли, ху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дворе просторном без дер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новился в ожиданье чу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от усталости оцепене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ропотные, потянулись зве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-то поодаль, на спячку в хле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ева подвела к укромном две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и в горницу ввела св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ив гостеприимство в полной ме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к огню придвинула скам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адила, обо мне раде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видав, что я едва ст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огрелся в неге и тепле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силами собрался уж поч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ая объясниться поскор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чал я: «Мадонна, не соч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, с презреньем отвернувши 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урня, за невежу во пло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ми, я день оставил ради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чутился в сумрачном кр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ая беда всего жесто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да, ты сохранила жизнь м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много я обязан нашей встре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о благодарно при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ужас очутиться столь далеч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еизвестных и опасных вр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ил меня, мадонна, дара ре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теперь я огорчен и р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м огорчен, что испытал внача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о тобой обрадован стокр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л во власти страха и печ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как слепой, смотрел в ночную мгл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и крики в горле застрев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конец-то говорить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ласку, кров, радушие — за э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онна, я перед тобой в дол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есенка моя, быть может, сп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теперь дорога мне,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елы мрака иль, быть может, света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толь бед, гонений, клеветы и л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 видел ты, от века не ви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древние, ни новые му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ою ты заброшен в эти д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одна виновница т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увидел и увидишь да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ло быть ты понял что во ть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Цирцее ты закинут волей р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рок — противник счастью тво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ю поступает он жесто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а уйдут сомнения тво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будет мысль ясна и зорко о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жалобы и стоны зата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звездного не отвращайся ли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всходят, то заходят звезд ро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так, то сяк. Сменяет клику кли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день, то ночь, то холода, то з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вижется от мала до вели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миром занятые, то вой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оды двери раскрывают настеж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сле вал возводят крепост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избежать того не в вашей власти ж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почему ты страждешь и тепер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уками себе рассудок зас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почему твоя судьба, как зв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лютует. Не перечь ей дар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больщениям пустым не вер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лютует в ослепленье яр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мест не ушла ее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удет все ж конец слезам и кар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нет час, и сменятся ве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кончится, и день начнется сн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втра будет лучше, чем вче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ля тебя оно на все гото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смеешься ты тогда до сл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злоключеньями пережит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его представишь как курье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руки в боки перед другом сто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кажешь о несчастьях невсерь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прежде чем разыгрывать геро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пиваться жизнью, надлеж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ять тебе обличие ин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людей нечеловечий ви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раня, от них тебе увидеть н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ало унижений и оби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у я ныне в это ст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приму и у лесных доро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сти тебя премного буду 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человека повелитель — р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ля героя, и для шалоп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вает он то милостив, то ст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он к нам тебя привел, же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уроки днесь преподне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рс хрюканья, и блеянья, и л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у отныне не гру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о конца будь мужественным, иб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все, что ныне терпишь на пу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е однажды скажешь ты спасибо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мест мне рассказывала дон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ел я, притулившись у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скураженно и огорчен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ответил: «Небо не кля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иряюсь я с судьбиною убог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нимаю все, что ждет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ж, надежда, хоть чуток растрога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адкими виденьями нас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шел бы к благу я любой доро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 прядут богини Парки н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й судьбы, как и пряли дото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желают, так тому и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друг прошли мучения и бол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 прижалась дева и в у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целовала раз, и два, и бол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ие, — она сказала, — неспрос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будущем опишутся поэ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 хождения и ма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ж полно говорить об э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я уйду, едва отступит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сти зверей, тебе ж, по всем примет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талости и сна не превозм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одно и закусить не ху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, я тебя попотчевать не проч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взялось, неведомо отку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крепкий стол придвинут к оча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столе и скатерть, и посу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отведать наконец мо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ысканных курятин, и белуж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леба, и салата, и ра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ел за стол, нимало не сконфуж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девою, но более од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ничтожил и вкуснейший уж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олотистого вина кувш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акую ночь могу до самой зо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кушать нектары солнечных дол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Утешимся. Разумный помнит: г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благополучьем ходит заод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сь — хорошо, да что-то будет вскор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горе и на пользу нам да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надобьем, порой им кровь согр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ить его не стоит, как ви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немся же вместе до рассв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не позвала меня зар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сти бесчисленное стадо это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ловом, утешались мы не з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 вкушая, поцелуи мно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 приятном всяком гово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сле возлегла она на ло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ежды сняв. И я меж просты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лаговерный, растянулся т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Музы! Вы опишете живе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ей невзрачный, заурядный слог — 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кажет о возлюбленной мо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авицы пышноволосой лок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бившись от товарищей сво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ся светом солнечным из ок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 так нежен, и глубок, и т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онь очей, и сами очи си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умолкает и тускнеет ст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не забываю и поны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умавшись и грезя ная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безупречном профиле боги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теняющие синев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шистые ресницы днем и н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уду прославлять, пока жи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умерю болтовню сорочью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осик милой! Так прекрасен! О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ее не увидать воочию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отик! И у многих он не пло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трицать попробуй-ка, посмей-к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й — сотворил собственноручно Бог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зычок, как розовая змей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ж совершенных зубок-жемчуг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атока, поблескивает клей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терок дыхания та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ится — словно луговые д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уханьем полнится аль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дбородок, шейха и так дале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ли б вы все прелести мен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бы эту прелесть увидал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казывать ли далее подр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искренности публика не 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за ложь, за истину бран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тимо, откровенничать не над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сем удостоверился дав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ж откровенье мне — усл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асота как доброе ви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нкий стан, о шелковая кож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умаешь — и на душе хмель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рядышком с красавицею леж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идел я подруги ниже пле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сь отбросить одеяло с лож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холодел я, то горел, как пе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касался до прекрасной, в страх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асти снова на себя навле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нял я, изнывая, охи-ах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решался перейти пред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, как злоумышленник на плах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ал и шевелиться я не см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то не ложе, но мог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от страха был мертвецки б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ртина эта деву рассмеш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олвила она: «Велик твой стр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ь, может, я — великая страши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началу мчал на всех пар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ь из другого ты, быть может, тест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то остановился и зачах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это Богом проклятое мес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мной пришел, как в старину гер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евший к Гере в Абидос из Сес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теперь, как тяжелоболь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ишь под одеялом, холоде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двинься ближе и лицо открой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жимаюсь сиротливо к кр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подругу резвую св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ерва еще с опаскою взир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ем, покамест так же на кр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ротиться к деве я рискую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уже немного привст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двигаюсь наконец вплот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вожделенному исподтиш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тягиваю руку ледя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два ж коснулась красоты ру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час почувствовал я: прелесть э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икогда, желанна и слад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новым ощущеньем обогр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е обрела душа мо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оинство и мужа, и поэ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воего восторга не 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нова целовал ее и сн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Благословенны темные края,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ольше не было меж нами ф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чезло все в чарующем тума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огорчения забылись в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слаждений не было желан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целуев жарче. Наконе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 черед последних содроган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на ложе рухнул, как мертв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мену ночи приходило утр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везды погасившая зар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бесные оттенки перлам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покрывала цветом янта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раскрыла милая ная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днялась со вздохом, говор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Мне непременно на рассвете над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работе не выказывая спе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ти в леса проснувшееся ст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, голубчик, оставайся зде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грусти и побори ист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обдумай, рассуди и взве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главное, не выходи из д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ру тебя покамест на пос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тзывайся зову никакому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сижу я в горнице пус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неохотою покинул л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чтаю с нетерпением о 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ая мне ныне всех дор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сть полыхает, как огонь, в гру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дирает, как мороз по к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одиночестве сколь ни си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скоро вновь покажется неми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дешь со страхом: что-то вперед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тало вновь ни куража, ни пы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еялись мечтанья в пять мин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задумался совсем уны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думы к прошлому тек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уж исчезаю, словно тень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зраки приходят в мой зак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ляются цари как привид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ижу, точно в дали голу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торию их взлета и пад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зумлен я общею судь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очень многими вла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лго рассуждаю сам с с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нимаю ясно: то и де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т к своему пределу вл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да, когда не ведает преде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том вожде, кто уж не правит всла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грают раздражение и зло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верг — тому от свергнутого пас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— у трона, а другой — у гроб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как невольник, так и господ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ажутся в одной упряжке о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як, кто доживает до сед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лышан о противоречьях эт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же не верит ни од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пример. Жил и в отцах, и в дет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оря гордый веницейский ле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пил соседей, и других, и треть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бил и королей, и короле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возмечтав о собственном прести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ргнут был, едва не околе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рассуден честолюбец, и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ит, как победитель на кон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емясь все выше, падает все ни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фины, Спарта, славные впол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сли, пока других не поборо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боровши, пали и о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ил себе укромно и на во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ецкий город. Он и ныне жи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няв в округе пару миль, не бо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енрих флорентийцев обложи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страшил своею ратью гр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жаждавшего лавров и нажи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ыне уж Флоренция — гром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 распространилась и сю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ж — от мухи запереться ра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тало быть, умеренность твер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тверда чрезмерность, хоть и яр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ипит и покоряет гор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 безрассудных постигает к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хочешь все — не будет нич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ьна участь, например, Ика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правителей лишь у т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вает совершеннее путь и глад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облюдет закона торжест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ор, и передряг, и неполад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воцариться благодать са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уть необходимость и поряд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коли нету здравого у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удут долговечными держ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еремен сплошная кутерь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еще: правители не п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примеру , и в такой стране, в ка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оны хороши, да плохи нра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помним об истории мирс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ились все империи снач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здравие, потом за упо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, поднялась одна и прахом пал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великим Нином соб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погибла от Сарданап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создается доблесть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пиршество устроив на по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иршестве и рушиться о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лишь урезанная вдвое, втр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асаясь от невольничьих о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проявит мужество был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шедшее — уйдет: закон та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ут бессильны и борьба, и к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сей закон — основа из осн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вечна смена доброго и зл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ерва добру наследовало з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злу добро наследовало сн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говорят, что к краху приве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ые города скотство людск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мненье убедительно зе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ичат, мол, славно государство, к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юдет и строгий пост, и строгий нра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раждане его — вот, мол, геро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же на деле будет пра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ветствующий им, что, тем не ме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божность вершит судьбу держа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, если жили в праздности и л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тем и навлекали массу б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падали во храме на коле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надобно молиться, спору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шительно правители не п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у наложившие запрет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 в гражданах благочестивы н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ране порядок, а в порядке 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ут благополучнейше держа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коль иной безумец и ве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чтой, что жив лишь благочестьем эт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латает рушащийся до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йдет конец в нем и себе, и детя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, задумавшись о бренной слав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глубину истории зале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мное солнце закатилось въяв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въяве, по окружности небе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иженье завершая полукру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пускаясь за дремучий л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далека уверенно, упру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несся шаг упитанных ко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ходит с подопечными подру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сижу подавлен и ун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мучусь и на самом де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б отраде начисто забыл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л я о прекрасной неужел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глянул — снова потерял по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красавице все мысли улет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погладила меня одной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ою же рукой к себе приж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сидел близ девы, как ру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ущение вернулось поначал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веселие взяло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держанное влагой из бок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вдвоем, смеясь и гомо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сали языки, как кум с кум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жинали, сидя у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говорит хозяйка с прямот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ыбчивых не опуская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Идем со мной. Тебе секрет открою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риходит, — продолжает, — ныне 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я твоей вожатой бу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наешь, что имеется у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веду тебя туда, отку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ишь сотоварищей был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лю тебе пример добра и худ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новь на меня оцепененья ст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ел, но повелительницы, пра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глас успокоителен и т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вела меня наружу п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арила ночь. Не близилась за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пошли и повернули впра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, себя куража и бод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жу двери, сделанные прос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в келейках монас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ыше человеческого ро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оходе по обеим сторон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шивка будто грубая корос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рь первую открыли. Тотчас к н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отные. За новой дверью — т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руга молвит: «Объясненье д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ница число животных множ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десь их сводит, судя по т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коль при жизни нравом были сх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сюда заходишь, как в тюрь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могучим львам, открыв задвижку э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замка, пожалуй, не сни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иных узревши благородства ме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цея им обличье льва 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флорентийцев среди этих н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авда, благородные де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енько родину твою не гр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ет она без света и теп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другая дверь: в медвежьем т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ней рычат и скалятся тепер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ильниками бывшие досе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пройдем немного. Верь не в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ядом волки в атмосфере спер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о волчья, сиречь — третья двер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быки и буйволы когор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цеиной не минув каба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ирепые засели за четвер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пятой те, кто на кормежку зл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жрались они на вашем све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ые лакомки теперь козл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лно. Бесконечны двери э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мотреть зверинца до за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рьем забиты закуты и кле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на эти двери посмот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ут они к слонам, пантерам, ланя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отные безвыходно внут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а нам восвояси часом ранн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же задержимся вот т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эту дверь двустворчатую глян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, пожалуй, не сочти за тру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я, конечно, этот запах гад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най, какие звери здесь жив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тану задавать тебе загад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даю в подробностях, как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гоне установленный поряд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, хищники всех видов и род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крокодила до гиппопота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рыты непременно на з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идишь двери перед нами прям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позволяют выйти за по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как бы ваша долговая я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тало быть, режим не очень ст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площадке этой могут зве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уливаться вольно, без мор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можешь по одной такой волье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ить о многочисленных друг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ей поймешь о прочих в полной ме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этой же вольере, во-втор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лючены не кто-нибудь, а те, к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особливо знаменит и л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они бесчувственная сек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иглядись: был знаменит лю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ришь во всяком важного субъект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вела в сторонку за с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открыли дверь очеред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мер я пред новою гурь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рел колосса я и обрисую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Не виделось ему концов-начал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ромному гранитному стат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а слоне когда-то Ганниб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ел он горделиво, разуд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окрушимость камня выраж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мостились, как и подоб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каменных несокрушимых но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, и другой, и третий прихлеб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честолюбец, тот не один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Ты видишь: родина его — Гаэ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Как извещает лавровый венок, 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а донна, — за тщеславье э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цея удостоила вель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Сего аббата, якобы поэта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веринце возвышаться над зверь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 такому горе-кориф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е тут собранье, сам пой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добно спешить. Не то Цирц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ю загулявшись тут вдво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бмануть сегодня не суме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ем же далее. Ступай в про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новый переход за мною вый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дну-другую клеть еще зайд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юсь, на меня ты не в обиде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онна резким сдвинула уд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вижку, распахнула дверь, и 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г переступили. И недар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кто-то был. Послышались из ть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гадочные в закуте зловон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вственные звуки и шу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бросился навстречу кто н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вободила донна от пел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ильник, прикрываемый хито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беса! Как был я изумл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ел я в пределах как бы з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рей не пять, не десять, но миль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«Ты удивился, — спутница сказала. 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евши не группу, но ор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йствительно, животных здесь нем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твероногих, и других найд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обитает и змея, и пт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н, погляди, порхает какаду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глядел я — живность сует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ших ног. Кого тут только н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рьте описанью очевидц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каюсь, — не ученый-зверов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ассказать хочу о многих раз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отных с особливостью прим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, помнится, в углу, за дикобраз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ала кошка, не ловя мыш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азанная за ленивый разу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дракон, стоглав и кривош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ал, кружил, то далеко, то близ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г угомониться, хоть уб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ала поодаль хитренькая лис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уг же лаял бестолковый пе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юный месяц, как на василис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ядом самого себя до сл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савший лев, рыча от боли глух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у за глупые советы н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картина — общая порух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отные за прошлые грех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ели кто без глаза, кто без ух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все стали смирны и тих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 больше было, помнится, баран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оликов, и прочей чепух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друг увидел я, подальше гляну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еж непривлекательных тет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раской изумительно каштан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друг увидел я, подальше гляну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еж непривлекательных тет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раской изумительно каштан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ив и соразмерен, как ни м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приятностью, прошу прощенья, мор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ит невиданный, изящный звер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его, презрительны и гор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истали, но без злобы и угро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лядывая сборища и ор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зверя .............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..............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.............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идал 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............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...................................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бя услужливостью наказа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ю залу обходил, как раб триклин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ред каждым шею гнул жираф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чванился узорчатостью ли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И словно говорил: «На всех плюю!»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влин, распахивая хвост павлин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удо-юдо, помнится, св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винную спину изогну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 место ворону и вороб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рь или не зверь стоял в углу суту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казался мне, безрог, кургу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блюдком каракатицы и му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н — ишак. Он не терпел обу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дходи, мол, я тебе не кляч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от безделья пухнул, как арбу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ут, и там, назойливо мая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нюхивала вдоль и попере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щейка, за пронырливость незря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д ногами был так мал хоре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егая от края и до кр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умаков себя не убере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 углы влетая и влез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лаяла, то делала апор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зяина искавшая борза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огообразие голов и мор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одами подзабыв,поди попробу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в подробностях писать рапор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ж вспоминаю: буйвол крутолоб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бычивался, душу лед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меня таращился со зл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сама боялась, как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ами увлажненными бли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ениха, отпрянув от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перемешку копошилась 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одиночестве сидел беля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оминавший спесью горност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ртышка же, кривляка из кривля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ела, точно вовсе без извил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 передразнивая так и ся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елая синица, мрачный фил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верь вон тот, и пташечка вон та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т, я перечислить всех бессил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али он слон, вблизи же — мелко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асто по ошибке за Като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нимал облезлого кот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наше время, как во время о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недоразуменья сплош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ит, как сокол, сядет, как воро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ак же я средь этих морд и рож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толмача по-волчьи, по-барань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оворю про истину и лож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нова был отчаянья на гра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ошептали милые уст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Я обо всем подумала зара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этом помещенье неспрос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гулял тут, подивился вся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и-ка в направлении перс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н, у корыта, экий раскоряка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узрел в посудине бур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ромного недвижимого хря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равненье с ним и жирные худ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королем ли мясобо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вать его, но весил он пу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путница рекла: «Будь смел, как во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да вниманья этого «гуся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несомненно, будешь удосто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го послушай, впрочем, не про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воротился он к привычкам стар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этом суть, я полагаю, вс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го ведь не заманишь и нект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ть человеком и уйти дом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лько время потеряешь даром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 обескуражен разум м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нна без дальнейших разговор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едет в потемки по прям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к нам рыло поднимает бор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днимает нехотя хлеб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ошнотворного корыта; бл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ть по правде, сильно в нос шиб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тину облепляли грязь и сли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коло корыта море жи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чистоты вонью разнесл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дошел из вежливости бли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«Словам твоим, — промолвил я ему, 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немлет небо. Так моим внемли ж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ю я на тебя и не пой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е до зловонной лужи де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дскому благородному у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видаль взираю обалде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эти земли, временно вид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, чьей благодати нет пред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к тебе прислала благод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мудрости у твоего коры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, неучу, немного препо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адуйся: и шкуру, и копы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ожешь наконец оставить.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ьму тебя обратно. Дверь открыт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не без отговорок и вр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явшая в блевотине и к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чистоту ответила свинь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е знаю, ты пришел издалека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с тобой назад не по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о вы засовы отмык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мой ответ. И больше — ни гу-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ому добавлю лишь, что вашей чаш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ить не пожелаю и вра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ы воображаете, что краш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ядков ни во сне, ни наяв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жет во вселенной быть, чем ваш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ы меня послушай — и плев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ых заблуждений, как радете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 истине, я с глаз твоих сор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знаю, правы те — отцы ли, дети 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 осмотрительность им доро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ажная для жизни добродет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ей отличаешь друга от вра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аче обманули б, обоб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 бы и наставили ро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! Говорю, не будучи в запа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 нашей осмотрительностью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отные, ушли намного да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примеру, кто освободил из ть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наньем и люцерны, и цику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разовал звериные ум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ни бедой, ни хворью не согну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ем. И без боязни и воз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ем и стоянки, и заку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! В холоде разумнейше од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пле другие, ищем, где от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рода нам понятна и сро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да как не от зноя не от хл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-сюда по свету мельте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рыщете, где надо и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аша надрывается ду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вав необходимые оков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а и ласки ради барыш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золотом стремитесь далеко 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черту на куличики за н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и туда отправиться гот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ишь от непогод себя хран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ы и нег, и роскоши вкус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гляди, как человек ран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поговорить ли нам о сил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кажем, коль начнем судить по не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что ж выносливее: люди или?.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важды два понятно: не силь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и гиппопотамов, ни тапир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же ни баранов, ни ко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ваш наряд узорчат и порфир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то до благородства, вот уж 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ерои вы, другому яму выры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римляне, и старший, и меньш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творившие не славы ра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, звери, вас прекрасней и душ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рдый лев мечтает о награ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подвиг свой, а зла не вспомяне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лоумышленника и не гляд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ые звери рвутся из те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ступая никаким оков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ибель выбирают, но не гн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непонятно только бестолков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для животных гнет невынос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нас и в вольнолюбье далеко в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у о воздержании зас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наше поклоненье и Вене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умнее. И тут мы не форс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юбви умеренны и строги зв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смотри-ка, люди как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мнят ни о здравье, ни о ме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в порою мяса иль т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гки мы и подвижны в промежут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то и сколько лопаете в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до чего изощрены и жу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ичеством и качеством хар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ми язвите вы желудк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Нет, мало вам пекомого в печи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езли в закрома и к океа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кто умней, отсюда заклю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счастливых и несчастных глян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что об этом скажешь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о вас заплачу и не спья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я без сплетен и без мае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от природы доблестны, как лю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ы неблагородны, как ско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ут и спорить не о чем. А бу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стины еще не видишь с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я поднесу тебе на блю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У всех без исключения зверей —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тье, слух, зренье и другие сна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м оснащен двуногий фарисе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осязаньем. Но от глаз не за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чевидность, что добро, и 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пособница порочной стра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ше платье? Жадно нажит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но закрыты мы от ветра 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холода теплее раз во с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а у вас растительность на ры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стальное вечно непут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чешуя, ни мех вас не укры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имся мы — спокойно и раст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аша родилась и плачет крох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ило вам на свете и дит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 последнего вопите вздох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м, плачущим недаром и невд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гробовой доски живется плох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родой, кроме пары жадных ру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м дан язык — для вашего же бла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дуракам, вам и язык не 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от природы ваше племя на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и фортуна не щедра к н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ля него не сделает и ша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страстишек ваших не пой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ас перемешанных единой куч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ашему не поклонюсь у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сильный гад меж нами редкий случ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жду вами чуть не все подр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и слабее зверя и колюч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веть: у тигров ли, у порос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пеликанов, у слонов, у блох л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был себе подобными распя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пусть кажусь я апатичней рох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 моем возврате не рад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енько слезы у меня просох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рь, когда какой-то лицед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ичит, что жизнь ему отрада, деск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раднее, чем жить среди люд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свиньями в хлеву помои трескат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center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center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iavelli_nikolo.html" TargetMode="External"/><Relationship Id="rId4" Type="http://schemas.openxmlformats.org/officeDocument/2006/relationships/hyperlink" Target="http://thelib.ru/books/makiavelli_nikolo/zolotoy_ose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iavelli_nikolo/zolotoy_osel-comment.html" TargetMode="External"/><Relationship Id="rId7" Type="http://schemas.openxmlformats.org/officeDocument/2006/relationships/hyperlink" Target="http://thelib.ru/authors/makiavelli_nikol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î Ìàêèàâåëëè </dc:creator>
  <dc:description/>
  <dc:language>en-US</dc:language>
  <cp:lastModifiedBy/>
  <cp:revision>0</cp:revision>
  <dc:subject/>
  <dc:title>Çîëîòîé îñåë</dc:title>
</cp:coreProperties>
</file>