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Ф. Гвинплейн Макинтайр</w:t>
      </w:r>
    </w:p>
    <w:p>
      <w:pPr>
        <w:pStyle w:val="Heading1"/>
        <w:bidi w:val="0"/>
        <w:ind w:left="0" w:right="0" w:hanging="0"/>
        <w:rPr/>
      </w:pPr>
      <w:r>
        <w:rPr/>
        <w:t>Взрывное дельц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еще один, – сказал Смедли Фейвершем. В ночном небе разверзлась дыра. В ореоле разрядки радиации Черепкова червоточина расширилась, и возник прибывающий транспорт. Такого Смедли Фейвершем никогда прежде не видел, однако тотчас распознал в нем машину времени. – Впечатляющая конструкция, – сообщил он вслух самому себе. – Каплевидный корпус для снижения сопротивления потока времени. Эффективное размещение доплеровских компенсаторов. Квантумные экраны образуют конфигурацию и оригинальную, и изящную. Прелестный образчик хронодинам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я это, Смедли Фейвершем поглядывал вверх, потому что червоточина, обеспечивавшая машине времени канал проходимости, зависла в двадцати метрах над землей. А потом, когда аппарат завершил свой путь по червоточине и вышел в обычное пространство-время, то камнем рухнул вниз, вернее сказать, упал, как метеорит. Не вертикально, а под углом, определенным траекторией сквозь пространство-время относительно вращения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безопасного расстояния Смедли Фейвершем наблюдал, как машина времени врезалась в бледный песок пустыни в Нью-Мексико, оставляя за собой широкую борозду. От удара сместился доплеровский компенсатор на правом борту, и тут же позади протянулся шлейф обломков. Точно плоский камешек, скачущий по воде, машина подпрыгнула и снова упала, опять подпрыгнула и вновь упала... и пропахала глубокую канаву в песке. Наконец, с финальным грохотом она в заключительный раз взметнула песок пустыни, перевернулась и застряла в бархане кормой вве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х ты! – сказал Смедли Фейвершем. – Здорово тряхнуло, как пить д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ждал минуту на случай, если машина времени запылает, или наводнит все вокруг поляризованными тахионами, или взорвется, превратившись в сверхгорячее плазменное облако альфа-частиц, или выдаст еще что-нибудь занятное. Однако ничего не произошло, и определитель радиации на поясе Смедли не затуманился, а потому он неторопливо направился к разбитому аппар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бка под защитным куполом уцелела, и кто-то (или что-то) скребся там, пытаясь выбраться наружу. Смедли определил запасной выход и нажал на кнопку, светя фонариком в глубь рубки. Зашипел, вырываясь наружу, воздух; из останков машины времени выбрался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бо, мистер, – поблагодарил хрононавт, огибая обломки. Он заморгал и заслонил глаза от света фонарика. – Рад познакомиться. Том Зав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мо собой, – сказал Смедли Фейвершем, умевший на слух узнавать фальшивые имена. Но невежливо обвинять человека во лжи, тем более, если он действительно врет. Ладно, пусть будет Том Зав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убке на контрольной панели лежал оплавленный комок металла, в котором Смедли Фейвершем распознал хроновратный векторный индикатор, восстановлению явно не подлежащий. Том Завтр поглядел туда же и вздрог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что, дружище, – обратился он к Смедли слишком уж небрежным тоном, – вы, случаем, не знаете, где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ранный вопрос, – ответил Смедли Фейвершем. – Эта куча утиля – явно машина времени... то есть прежде была таковой, так что ваше желание узнать свое местонахождение – всего лишь уловка, чтобы выведать свое времянахожд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 Завтр виновато покрасн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в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сслабьтесь, – сказал Смедли Фейвершем. – Я тоже путешественник во времени. Ну а теперь ответ на ваш вопрос: вы прибыли в ту самую точку пространства-времени, каковая, полагаю, и была пунктом вашего назначения. Сегодня ночь второго июля одна тысяча девятьсот сорок седьмого года; мы находимся в пустыне Корона в двух милях к западу от Росуэлла, штат Нью-Мекси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ерпевший крушение хрононавт посветл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я все-таки добрался! – Том Завтр оценивающе покосился на Смедли Фейвершема. – Итак, вы тоже путешественник во времени? Ну, значит, вы вчерашнули в Росуэлл именно в эту ночь, чтобы увидеть то же, что и я. – Том Завтр обозрел окрестности. – Вроде космолет еще не приземл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го-чего? – осведомился Смедли Фейверш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летающая тарелка, НЛО, – пояснил Том Завтр. – Черт, кто же не знает, что космолет, набитый инопланетянами, разбился при посадке в пустыне вблизи Росуэлла, штат Нью-Мексико, второго июля одна тысяча девятьсот сорок седьмого года. У нас имеются голограммы всех главных исторических событ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меются? У нас? – переспросил Смедли Фейвершем. – Ах, извините! Я понял, о чем вы. Значит, вы из альтернативного будущего, в котором путешественники во времени отправлялись в прошлое и визуально фиксировали исторические события, предшествовавшие открытию хронопутешествий. Продолжайте, прошу вас. Том Завтр кивнул и продолжил свой рассказ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я упомянул, у нас имеются голограммы практически всех значительных событий, имевших место в былом... за исключением росуэллского крушения летающей тарелки. Ну, я и решил вчерашнуть в ночь катастрофы и отснять инопланетян. Настроил свой хроновратный контроль таким образом, чтобы оказаться за час до аварии и успеть настроить камеры. – При этих словах Том Завтр устремил унылый взгляд на еще один оплавленный комок металла внутри его погибшей машины, который прежде был фиксатором трехмерных изображ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зможно, ваш хронокалибратор имел какой-нибудь дефект, – предположил Смедли Фейвершем. – Вот и объяснение, почему хронолет реализовался в двадцати метрах над пустыней, а не на песках. Может, вы забыли учесть расширение Вселе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рт, мистер, я ведь не какой-то там хроносалага. – Углядев по соседству муравья, который полз по сухому песку пустыни, Том Завтр прицелился и смачным плевком уничтожил насекомое – поступок, который (во всяком случае теоретически) должен был необратимо изменить ход истории. – Когда я набирал координаты Росуэлла в одна тысяча девятьсот сорок седьмом году, то ориентиром выбрал гравитационный колодец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мое оно, – похвалил Смедли Фейвершем. – Но тем не менее что-то вы же сделали не так, если появились в пространстве-времени в точке на двадцать метров в стороне от пункта назначения, причем по вертикали... Минуточку! – Смедли прищелкнул пальцами, будто его осенило. – До меня только сейчас дошло. Росуэлл! Нью-Мекси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ве вы не сверились с историческими картами этого участка пространства-времени? – спросил Смедли Фейвершем. – Нью-Мексико, год одна тысяча девятьсот сорок седьмой: лос-аламосский ядерный центр примерно в полутораста милях от места, где мы с вами находимся. А еще ближе с юга – стартовая позиция ракет на полигоне Уайт-Сенд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 Завтр заморг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ужели неясно? Все эти ядерные испытания и атомные взрывы, уж конечно, засыпали данную область пространства-времени тахионовыми осадками, – объяснил Смедли Фейвершем. – В этой части потока времени всегда существует опасность навигационной ошибки. – При этих словах Смедли Фейвершем вытащил из своего пояса карманный проектор искривлений и принялся набирать команды на его панели (то есть на панели проектора, а не пояс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бственно говоря, потому-то я и нахожусь здесь, – объяснил Смедли Фейвершем промахнувшемуся во времени собеседнику. – Хронокомиссия подрядила меня установить предупредительный буй для всех хрононавтов, пытающихся посетить Росуэлл, штат Нью-Мексико, второго июля одна тысяча девятьсот сорок седьмого г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ице Тома Завтра отразилось мгновенное облегч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здорово повезло, мистер, что я вас встретил. Когда мой хронолет гикнулся, я решил, что застряну в этом веке. Когда будете возвращаться в свое время, может, подбросите меня в нужный пунк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делаю кое-что получше, – пообещал Смедли Фейвершем – Верну вас на пять секунд перед пунктом вашего отбытия. Ведь верни я вас в точный момент, замкнутая петля причинности вынудит вас повтор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надо! – Том Завтр вздрог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дли Фейвершем нажал кнопку «вход» на детекторе искривлений. Мгновенно прямо перед ним в пространстве-времени возникла червоточина. Ось ее была вертикальной: он мог войти в ее отверстие, словно во врата времени, каковыми, собственно, она и б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е вас, – любезно сказал Смедли Фейверш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годите-ка, – сказал Том Завтр, сверившись с приборчиком на запястье. – Нельзя ли чуть подождать? Инопланетный космолет должен вот-вот появиться. Я провчерашил в одна тысяча девятьсот сорок седьмой год, чтобы воочию увидеть знаменитое росуэллское крушение космолета, и мне очень не хочется отбыть, так и 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дли Фейвершем сочувственно прищелкнул язы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вы не поня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онял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дли Фейвершем широким жестом обвел пусты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згляните туда, куда упала ваша машина времени. Видите широкий кратер, образовавшийся от удара? Взгляните на обломки вашей машины времени, куски металла и обрывки синтетических материалов, не известных инженерам и металлургам этого столетия Фрагменты контуров, слишком сложных, чтобы в них могли разобраться ученые двадцатого века. Неужели вы не понимаете, что вы сотворили? Хрононавт пробулькал что-то невнят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одна тысяча девятьсот сорок седьмой год, – напомнил Смедли Фейвершем, – самое начало помешательства на летающих тарелках. Когда офицеры с холлоуменской базы ВВС доберутся сюда через несколько минут, они найдут вашу поврежденную машину времени и придут к заключению, что это обломки инопланетного космол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 Завтр снова булькнул, перебулькнул и пробормо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полагаете, что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именно вы, – кивнул Смедли Фейвершем. – Это же хрестомадискетный пример Парадокса Вызывания. Отправившись в прошлое, чтобы стать очевидцем исторически зафиксированного события, вы его сами и вызвали. Вы стали причиной события, ради которого сюда отправились! Дошло? Крушение так называемого росуэллского космолета – это крушение вашей машины врем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хрононавта одновременно покраснело от смущения и полиловело от гн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.., но... – брызгал слюной Том Завтр, – все исторические дискеты утверждают, что на месте гибели росуэллской летающей тарелки были найдены трупы инопланетя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овь Смедли Фейвершем обвел рукой пустын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де же они?.. Совершенно очевидно, что исторические источники могут содержать ошиб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Тома Завтра отразило разочарование и сты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тех пор как я мальчишкой узнал про росуэллское крушение летающей тарелки, я мечтал только об одном: отвчерашить в год одна тысяча девятьсот сорок седьмой и увидеть это воочию – Он покачал головой и превозмог рыдание. – И вот я узнаю, что всему виной моя собственная маш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, бывает, – прокомментировал Смедли Фейвершем. – Вы не первый хронопрыгунчик, вызвавший историческое событие, которое хотел понаблюдать. Я как-то провчерашил аж во Францию семнадцатого века только для того, чтобы познакомиться с человеком, которого называли Железная Маска... Но когда оказался там, то не сумел снять шлем – даже лицевую заслонку поднять не см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 Завтр перестал всхлипывать и вскинул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 произош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важно, – сказал Смедли Фейвершем – Просто замечу, что французскую кухню восхваляют совершенно незаслуженно. Во всяком случае, если судить по кухне Бастилии... Однако нам пора отправить вас восвоя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, приберемся здесь? – спросил Том Завтр, хмуро глядя на длинную гряду обломков, которые еще недавно были его хронолетом. – Законы, регулирующие путешествия во времени, запрещают оставлять мусор в чужих столет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забыли! – напомнил Смедли Фейвершем – Этот мусор мы должны оставить, чтобы офицеры с базы ВВС смогли его найти. Иначе каким образом в исторических анналах появятся сведения о том, что под Росуэллом второго июля одна тысяча девятьсот сорок седьмого года брякнулась летающая тарел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рно. – Том Завтр расправил плечи. – Что ж, я готов вернуться в свой собственный 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дли Фейвершем нажал кнопку проектора искривления. Червоточина в пространстве-времени – которая в течение этой беседы тихонько занималась своим делом, втягивая молекулы воздуха в свой ненасытный вихрь – теперь заскользила над песком туда, где стоял Том Завтр. Он глубоко вздохнул и вошел в червоточину. На втором шаге его лицо внезапно исказ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-эй, погоди! – завопил он в ужасе. – Это же не мой век.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щай, простофиля! – сказал Смедли Фейвершем. Раздался хлюпающий звук, и парадокс пространства-времени всосал Тома Завтра. На миг пустыню огласил его вопль – и тут же обор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ело насвистывая, Смедли перестроил траекторию своей червоточины, расширил входное отверстие так, чтобы оно охватило все обломки машины времени, а также порядочное количество песка и воздуха. Все эти физические тела исчезли в червоточине по тем же самым координатам пространства-времени, по которым Смедли Фейвершем спровадил Тома Зав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ккуратность – великое дело, – сказал Смедли Фейвершем и отключил проектор искривлений. Еще раз оглядевшись для страховки, Смедли исч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же 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ее сказать, он зримо повторился. Смедли Фейвершем возвратился во времени и пересек свою собственную линию в точке, на десять секунд предшествовавшей прибытию машины времени Тома Завтра. Но Смедли весьма тщательно позаботился о том, чтобы достичь этой точки по другому вектору пространства-времени и сосуществовал с самим собой не долее одного квантового мгновения. Цикл повтор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от еще один! – воскликнул Смедли Фейверш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очном небе разверзлась дыра. В ореоле разрядки радиации Черенкова червоточина расширилась, и возник прибывающий транспорт. Такого Смедли Фейвершем никогда прежде не видел, однако тотчас распознал в нем машину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т раз она оказалась явной самоделкой, собранной в гараже. Ей недоставало изящества обтекаемой формы и хронодинамичности хронолетов заводской сборки. Регулировочная решетка Гейзенберга выглядела скрепленной пластырем. Смедли Фейвершем презрительно фырк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просто набор «Сделай сам»! – сказал он брезгливо. – Видимо, из какой-нибудь альтернативной линии времени, где принципы динамики искривления полей известны всем и каждому, так что любой умелец с набором «Лего» и горсточкой тахионов может шляться по времени. Бр-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миг ореол Черенкова померк, и машина времени вошла в обычное пространство-время. К несчастью, вошла она в него вверх тормашками, примерно в тридцати метрах над пустыней в Нью-Мексико и на десять метров выше точки в пространстве-времени, в которой появился хронолет Тома Завтра, а также несколько лев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ернутая вверх тормашками машина времени с силой врезалась в песок, разбрасывая во все стороны обломки. Самый большой из них был явно рубкой, Смедли Фейвершем неторопливо направился к ней. И тут внезапно под шипение чего-то невидимого рубка извергла кресло. Направив луч фонарика вертикально в ночное небо, Смедли следил, как над креслом развернулся парашют и пилот стал плавно спускаться на песчаный бархан росуэллской пусты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арашютисте был серебристый костюм в обтяжку, смахивающий на космический скафандр, нарисованный подрост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дли Фейвершем подошел к бархану, когда заблудившийся хрононавт принялся складывать парашют. На скрип песка под подошвами небесный ныряльщик стремительно обернулся. Новоприбывший прыщавый мальчишка уставился на Смедли Фейвершема с глубочайшим подозр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кто? – грозно спросил юный хрононавт. – Дайте-ка, я сам соображу. Вы из ЦРУ. Вы не в форме, так что не из ВВС. Погодите! Я знаю, кто вы! – Он оглядел Смедли с ног до головы с выражением величайшего презрения. – Вы Человек в черн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? Я? – Смедли скромно обвел взглядом свой костюм. – Собственно говоря, он, скорее, розово-лиловый в клеточку с искрой. А я Фейвершем, Смедли Фейвершем. А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ритворяйся, будто не знаешь, кто я, – сказал несовершеннолетний хронопрыгунчик. – Да у вас на меня наверняка целый засекреченный файл! Свою личность я сохраню в тайне. Ты можешь называть меня агент Ш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если надо... – промямлил Смедли Фейверш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знаю, зачем вы здесь, – обвинил его Шва. – Это по вашей милости моя машина вывалилась из искривления вверх тормашками. Вы наверняка повредили мой хронолет для выполнения своей мис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шу прощения? – Смедли Фейвершем рассеянно посмотрел на него. – Какой еще моей мисс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 xml:space="preserve">Тебя послали засекретить падение росуэллского космолета и вскрытие трупов, – малолетний Шва выхватил собственный фонарик и пыхнул им в лицо Смедли. – Что ты сделал с Амелией Эрхарт*? [ </w:t>
      </w:r>
      <w:r>
        <w:rPr>
          <w:i/>
        </w:rPr>
        <w:t>* Американская летчица, noставившая в 20-30-х годах несколько рекордов и пропавшая без вести в южной части Тихого океана при попытке совершить в одиночку кругоcвeтный перелет</w:t>
      </w:r>
      <w:r>
        <w:rPr/>
        <w:t xml:space="preserve"> 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о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лги мне! – проговорил Шва с тем жгучим нравственным негодованием, на какое только способен прыщавый подросток в дешевой подделке под космический костюм. – Росуэллский космолет разбился ночью второго июля одна тысяча девятьсот сорок седьмого года, то есть день в день через десять лет после того, как Амелия Эрхарт в последний раз вышла на радиосвязь. Совпадение? Ха! Не думаю! Ты из пятьдесят первой зо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я сам по себе, – сказал Смедли Фейвершем... хотя в этот же самый момент в абсолютно другой линии времени Том Завтр услышал от него, что он работает на некую Хронокомиссию. – Я независимый исследов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ранье! – рявкнул агент Шва. – На правительство работаешь. Все официальные лица врут и не поперхну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Смедли Феивершема имелось собственное мнение о правительстве, однако подобное обобщение показалось ему несправедли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годи, сынок. Так уж и все официальные лица вр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, кроме ДФК, – на мальчишеской физиономии агента Шва между прыщами появилось благоговейное выражение. – Джон Ф.Кеннеди знал правду. И никогда не врал американскому нар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-конечно! Слишком уж он был занят, щекоча миндалины мафиозным девочкам в спальне Линкольна, – сказал Смедли Фейвершем, который в течение одного из своих предыдущих шляний по времени побывал в указанном времени и месте. – Послушай, малыш, ты, очевидно, продукт какого-то сверхпросвещенного, квазиутопического общества в далеком-далеком будущем, так что я тебе откроюсь: я тоже путешественник во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росток покосился на Смедли Фейвершема сначала одним глазом, потом сразу дву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...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именно, – подтвердил Смедли Фейвершем. – Теперь, когда путешествие во времени стало доступно любому сопляку с... кхе-кхе... Я хотел сказать, что теперь, когда путешествие во времени доступно любому любознательному человеку, почему ты полагаешь, что тебе одному пришло в голову узнать, что же на самом деле произошло в пустыне вблизи Росуэлла, штат Нью-Мексико, в ночь второго июля одна тысяча девятьсот сорок седьмого г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чно! А я и не подумал! – Агент Шва почесался и прищурился сквозь сумрак на то, что его окружало. – А тогда почему же, кроме нас с вами, никого нет? В моей линии времени столько людей интересуются росуэлловским падением космоле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, они остались дома, потому что уже знают правду, – высказал предположение Смедли Фейвершем. – В моей линии времени точно установлено: никакой космолет под Росуэллом не терпел аварии. Никаких инопланетян, а значит, и вскрытий. – Смедли Фейвершем провел лучом своего фонарика по шлейфу обломков, оставленных машиной времени агента Шва. – Видишь, малый, что натворила твоя машинка? Отпечаток в песке, где что-то свалилось с неба. Загадочные конусы, неизвестные материалы. Когда офицеры пятьсот девятой эскадрильи бомбардировщиков явятся сюда выяснять... Ну, ты, конечно, все понял. Крушение так называемого росуэллского космолета – это авария твоей машины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! Вранье! – запротестовал Шва, а Смедли Фейвершем хладнокровно извлек из кармана свой портативный проектор искривлений и набрал ряд команд. – Вы наверняка участник засекречивания! На спор, вы забрали... Эй, что это вы дел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 особенного, – сказал Смедли Фейвершем, успевший открыть в воздухе отверстие пространства-времени и теперь расширявший его во врата. – Мне надо вернуться с докладом в штаб. Ты, конечно, меня правильно определил. Мне дали задание забрать отсюда трупы инопланетя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что говорил! – голос агента Шва зазвенел от торжества. – А когда вы убрали обломки настоящего космолета, то оставили на их месте поврежденный метеозонд для отвода глаз! – Глаза подростка хищно заблестели. – И где же вы все спрят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н там, – Смедли Фейвершем небрежно кивнул на висящий в воздухе временной портал. – У меня там полный порядок: и росуэллские раритеты, и видео Большенога, и архивы Элвиса Пресли. Но, естественно, тебе туда 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фиг! – Прыщавый хронопрыгунчик шагнул вперед, бросая вызов Смедли Фейвершему. – Общественность имеет право знать! Правду не скро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едно ухмыляясь, агент Шва отпихнул Смедли и прыгнул мимо него в портал пространства-времени. Мгновенно самодовольная улыбка преобразовалась в панический уж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мне соврали! – взвизгнул малолетний хрононавт, молотя кулаками по смыкающемуся вокруг него отверстию червоточины. – Тут ничего нет, кром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легким подобием рыгания вихрь пространства-времени исчез. Протесты его невольного пассажира оборвались на полувоп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думал, он никогда отсюда не уберется, – проворчал Смедли Фейвершем, вновь открывая червоточину. Бодро насвистывая еще не написанную мелодию – хит из мюзикла, который прогремит на Бродвее в 2637 году н.э., в том самом, когда «Кошки» наконец не возобновятся на Бродвее, – Смедли Фейвершем расширил вихрь своей червоточины, пока она не поглотила обломки машины времени агента Шва. Все они, включая обрывки пластыря, отправились по тому же адресу в пространстве-времени, по которому отбыл агент Шва. Разумеется, это была та же временная точка, куда перед тем Смедли Фейвершем отправил Тома Завтра с его машиной времени и несчетное число других путешественников во времени вместе с обломками их аппаратов... Всех, кто провчерашил по своим линиям времени с целью установить, что же на самом деле произошло в росуэллскои пустыне в эту роковую ночь в одна тысяча девятьсот сорок седьмом году. Смедли Фейвершем взглянул на часы и зе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жалуй, дождусь еще одного, да и закончу на сегодня, – решил он. – Вернусь за следующей партией как-нибудь в другое время... Хо-хо! Конечно, я хотел сказать «в то же самое время», – и Смедли Фейвершем весело посмеялся своей оговорке. Ведь суть в том и заключалась, что Смедли мог провчерашить во 2 июля 1947 года в любое время, когда ему приспичит, из любого пункта отпра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снова Смедли Фейвершем озаботился не пробыть возле самого себя долее одного квантового мига: шагнул назад во времени, затем вернулся в то же самое здесь-и-теперь опять-таки с нового напра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от еще один, – сказал Смедли Фейвершем. Вновь в ночном небе разверзлась дыра. Вновь возник ореол разрядки радиации Черенкова по мере расширения разрыва пространства-времени, и в нем появилось нечто из когда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на этот раз червоточина выплюнула не машину времени, а человеческую фигуру. Несказанно прекрасная женщина, одетая в плотно облегающую черную форму. На левой стороне ее впечатляющей груди поблескивала небольшая серебряная бляха – изображение весов пересекало изображение песочных часов. Весы Правосудия и Пески Врем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б им! Хронополиция! – сказал Смедли Фейвершем, сунул руку за пояс и молниеносно извлек портативную заглушку частот пространства-времени. Еще молниеноснее поставил заглушку на максимум рассеивания. Но хроноконстебль женского пола выхватила свой собственный прибор, набрала несколько команд, которые надежно закрепили червоточину в фокусе вектора данного пространства-времени. Смедли беспомощно наблюдал за дамой, пока она перенастраивала пространственные координаты червоточины так, что червоточина опустилась на уровень поверхности песка, позволив женщине изящно выйти из портала, который тут же исчез у нее за спиной. В отчаянной попытке скрыть свои преступные деяния Смедли Фейвершем запихнул заглушку назад в свой упоминавшийся выше пояс как раз в тот момент, когда несказанно прекрасная женщина широким шагом направилась к нему по песку штата Нью-Мекси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-ну, да это же Смедли Фейвершем, межтысячелетний хроноконтрабандист! – заявила она. – У тебя из-за пояса как будто торчит заглушка частот пространства-времени, или ты до такой степени возрадовался при виде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... о... собственно говоря, и то, и другое, – сказал Смедли Фейвершем с притворной радостью. – Ну-ну! – добавил он совсем уж елейно. – Да никак это моя супернемезида Джули-Энн Каллендер из Парадокс-Патруля! Как поживают ваш братец Григорян и ваш дядюшка Ну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екрасно, благодарю, – сказала Джули-Энн Каллендер, вынимая сверкающие наручники. – Мой брат патрулирует триасскую зону. А мой дядя – чья фамилия, кстати, не Нуга, а Ньюгейт, как название старинной лондонской тюрьмы – только что переведен с повышением в отдел сыска. Теперь ему потребуются костюмы для каждой эпохи его участка, чтобы затеряться в толпе туземцев, но дядя Ньюгейт любит труд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играла наручниками и с вожделением уставилась на запястья Смедли Фейверше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, расскажешь мне, что ты делаешь в Росуэлле в одна тысяча девятьсот сорок седьмом го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все думал, зачем это вы здесь, – ответил Смедли. – Уступаю свою очередь да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но и так. – Джули-Энн Каллендер засунула наручники за пояс своей плотно облегающей формы и откуда-то извлекла записную карточку. Включила текст на миниатюрном дисплее и справлялась с ним все время, пока говорила со Смедли Фейвершемом – Мы получаем сообщения о постоянных нарушениях пространства-времени с такими вот координатами: две мили к западу от Росуэлла, штат Нью-Мексико, в ночь на второе июля одна тысяча девятьсот сорок седьмого года. По неизвестной причине разные путешественники по всему тысячелетию то и дело конвергируют именно в этой точке... а затем бесследно исчезают. Полагаю, ты об этом ничегошеньки не знаешь,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ама невинность, – сказал Смедли Фейверш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конечно, конечно, – согласилась Джули-Энн Каллендер. – Я в управлении почитала твое досье. Такого заядлого хрононавта поискать! Ты наоткрывал сувенирных киосков во всех точках, включенных во все популярные хронотуры. – Она сверилась с дисплеем. – Тут указано, что ты открыл сувенирный киоск на борту «Титаника» в одна тысяча девятьсот двенадцатом году, другой – в римском сенате на мартовские иды сорок четвертого года до Рождества Христова, а еще один – в театре Форда в одна тысяча восемьсот шестьдесят пятом году* [</w:t>
      </w:r>
      <w:r>
        <w:rPr>
          <w:i/>
        </w:rPr>
        <w:t>* Убийство Авраама Линкольна</w:t>
      </w:r>
      <w:r>
        <w:rPr/>
        <w:t xml:space="preserve"> ]. Ты продаешь бинокли хронотуристам на травянистом пригорке около Дили-Плаза в одна тысяча девятьсот шестьдесят третьем году, и ты же – гид трехдневного тура «Распятие». – Тут Джули-Энн Каллендер взглянула на дисплей и присвистнула. – Э-эй! Из управления мне как раз сообщили, что тебя видели под герметическим куполом на Луне в июле одна тысяча девятьсот шестьдесят девятого года, где ты был гидом хронотуров, приуроченных к посадке «Аполлона-11». Тут сказано, что ты продаешь обломочки лунного модуля как сувени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еужели? – спросил Смедли Фейвершем с искренним изумлением. – До этого я еще не додумался... однако теперь явно продетерминировано, что я этим займусь. Одно из преимуществ путешествий во времени: я могу управляться со всеми моими предприятиями в разных эпохах одновременно. В любом случае, Джули, жандармша моя, ни единое из моих деловых начинаний не нарушило континуума пространства-времени, а потому вы не можете вменить мне хоть такусенькое хронопреступ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зможно, – признала Джули-Энн Каллендер. – Но я получила приказ разобраться с хроновратными сдвижками в Росуэлле одна тысяча девятьсот сорок седьмого года, и на что хочешь поспорю, что без тебя тут не обош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сспорно! – Смедли Фейвершем провел рукой по поясу и прочистил горло. – Когда я увидел статью в киберкомиксе о предполагаемом крушении летающей тарелки под Росуэллом в указанном году, я сообразил, что множество хронотуристов пожелают присутствовать при этом событии. Кто откажется уплатить кругленькую сумму за место в первом ряду, чтобы посмотреть, как гикнется подлинный чужеземный корабль? Вот я и вчерашнул сюда, чтобы определить возможности для хронотуров. Но, прибыв, обнаружил, что под Росуэллом никакой космолет никогда не разбивался. А раз нет космолета, то нет ни обломков, ни трупов. Нет даже проткнутого метеозон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никаких паранормальных явлении? – спросила Джули-Энн Калленд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го я не утверждал, – сказал Смедли Фейвершем – Вместо обломков космолета я обнаружил нескончаемую череду путешественников во времени, свихнувшихся на НЛО. Они все до единого бодро отвчерашнились из разных тысячелетий и конвергировали на одни и те же координаты пространства-времени – две мили к западу от Росуэлла в ночь второго июля одна тысяча девятьсот сорок седьмого года. Все они прибыли поглазеть на не имевшее место крушение никогда не существовавшего космол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га! – сказала представительница хронопорядка. – Могу догадаться, что произошло потом. Ты настроил свою диапазонную заглушку так, чтобы их хронолеты материализовались в воздухе. И не сты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новат, – согласился Смедли Фейвершем. – Эту идею подсказал мне береговой пират в Корнуолле восемнадцатого века. Он продемонстрировал мне, как он со товарищи зажигал сигнальные костры, чтобы торговые суда натыкались на риф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прямой грабеж не в твоем духе, Смедли. Что ты сделал со всеми этими путешественниками, пытавшимися навестить Росуэлл, штат Нью-Мексико, второго июля одна тысяча девятьсот сорок седьмого г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 за что не скажу, – заявил Смедли Фейвершем и небрежной походкой начал удаляться от нее, напевая бесхитростный мотивчик, – дум-ди-даб, дум-ди-д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кладывай, Фейвершем, – гаркнула хроноконстебльша, и ее контральто утратило сочувственность доброго следователя. – Или мне надеть на тебя наручни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ум-ди... а это может быть интересно, – сказал Смедли Фейвершем, изменив направление на небрежном полушаге, так что оказался достаточно близко от длинных рук и божественных бедер блюстительницы зак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еще как! – Джули-Энн Каллендер сунула руку за корсаж своей плотно облегающей формы и извлекла кубический предмет – весь в мерцающих многоцветных огоньках. Лампочки были настроены активизироваться в прошлом и будущем, но оставаться отключенными в настоящем. Это означало, что элементы питания сигнального прибора были заряжены бесконечно, поскольку в любое данное «сейчас» сигнальный прибор неизменно оказывался отключ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лендер включила свой предупредительный буй и тщательно закрепила его так, чтобы он занимал неподвижную позицию в потоке пространства-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вот! Если еще какие-нибудь хронотуристы попытаются прибыть по данному вектору, они будут предупрежд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честно! – возразил Смедли Фейвершем. – Мне необходим постоянный приток путешественников во времени! Я отсылаю их, а также обломки их хронолетов назад 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? – подтолкнула его патрульная Каллендер. Ее пальцы выжидательно застыли над записной карточкой, готовые мгновенно внести в нее полный текст признания Смедли Фейвершема. – Ты говориш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ум-ди-даб... – замурлыкал Смедли Фейвершем. – Дум-ди-ди... Каллендер убрала записную карт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, Смедли, мы оба знаем, что я могу вернуться в управление, подключить тебя к хронослежке и последовать за тобой от этих координат назад и вперед, пока не выясню, что ты затеял. Давай так: ты сообщаешь мне, что сделал со всеми росуэллскими путешественниками во времени, а я умалчиваю об этом в отч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ладно! – Смедли Фейвершем бросил последний жаждущий взгляд на ту часть облегающей формы Джули-Энн Каллендер, куда она засунула наручники, и начал свою исповедь. – Когда я в первый раз услышал про росуэллскую катастрофу космолета, один из киберкомиксов упомянул такое же загадочное происшествие на несколько десятилетий раньше. – Смедли сверился с индикатором дат на своем поясе. – Оно имело место в семь часов семнадцать минут утра по местному времени тридцатого июня одна тысяча девятьсот восьмого года – в глухомани, известной как Тунгуска, Сиби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держись на этой мысли, детка. Пока я не загляну в архив Парадокс-Центра. – Джули-Энн Каллендер засунула руку за корсаж своей формы и извлекла на свет еще одну записную карточку, набрала на ней несколько команд, а затем посмотрела на дисп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м-м-м... Согласно этим данным тунгусское происшествие было необъясненным взрывом в воздухе в десяти километрах над земной поверхностью, который повалил сибирскую тайгу на площади в две тысячи двести квадратных километров. Мощность взрыва была равна взрыву двадцати мегатонн динамита, и он был зафиксирован сейсмографами в Лондоне и Нью-Йорке. – Патрульная Каллендер присвистнула от удивления. – Ого-го! Тот еще взрыв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именно, – подтвердил Смедли Фейвершем. – И тунгусское происшествие так и не получило объяснения. Ни кратера, ни каких-либо обломков обнаружить не удалось. Само собой, гипотез о причине взрыва набралось хоть отбавляй: болид, комета, черная дыра. Самая популярная среди них предполагает, что чужой космолет потерпел аварию. Прежде чем корабль взорвался, экипаж попытался совершить посадку в одной из самых безлюдных областей Земли. Это объясняет, почему тунгусский взрыв, который мог уничтожить любой из самых больших земных городов, произошел над глухоманью. Ну как бы там ни было, а я сообразил, что хронотуристы, желающие присутствовать при гибели космолета под Росуэллом в одна тысяча девятьсот сорок седьмом году, наверняка захотят быть свидетелями тунгусского взрыва в одна тысяча девятьсот восьмом г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огично, – согласилась хроноконстебльша Каллендер. – Но взрыв такой сил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и подсказало мне мою идею! Однодневная экскурсия в пространство-время по координатам ядерного взрыва чревата значительным риском. Вот тут-то я и усмотрел шанс подзаработать. Послушай, Джули, у тебя же скоро отпуск, верно? Ну-ка, возьми, – и он вручил патрульной цветной голограмм-проспек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нируете хроноэкскурсию на Тунгуску? – вопрошал жирно набранный заголовок. – Не шляйтесь во времени в одиночку, рискуя напороться на неприятности. Запишитесь на хроноэкскурсию в хронобюро «Тик-Так» (менеджер С.Фейвершем), и вы станете свидетелем тунгусского взрыва, наслаждаясь комфортом и гарантированной безопасностью в удобном кресле нашего антирадиационного поля. Богатый выбор напитков и блюд, а также сувенирных радиационных жетонов, маек, наклеек на бампер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 далее. Под этим зазывным текстом стоял знак копирайта с датой, которую Джули-Энн Каллендер не сумела разобрать. Она поворачивала голограмм-проспект и так, и эдак, но тут до нее дошло, что дата эта непрерывно меняет годы, так что копирайт возобновляется до бесконечности. Но вот название фирмы-держателя копирайта – «Фейвершем Энтерпрайзис» – оставалось четким и неизм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ули-Энн Каллендер сложила голограмм-проспект и засунула его в наименее интересную часть своей фор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дин из твоих способов выколачивать деньги, Смед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конечно! – Смедли Фейвершем скромно потупил очи и принялся изучать свои ногти. – И очень доходный. Благодаря парадоксу в эту самую секунду, пока я стою здесь и разговариваю с тобой в Нью-Мексико одна тысяча девятьсот сорок седьмого года, я провожу экскурсию изнутри антирадиационного поля в Сибири в одна тысяча девятьсот восьмом году. И зарабатываю очень даже недурные мегабаб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сомневаюсь, – скривилась Каллендер. – Полагаю, я верно поняла суть твоей аферы. Когда какие-нибудь хронотурики решают посетить Росуэлл одна тысяча девятьсот сорок седьмого года, ты сознательно устраиваешь крушение их машин. Застряв в одна тысяча девятьсот сорок седьмом году, лишившись транспорта для возвращения в собственную эру, они оказываются целиком в твоей власти, и ты принуждаешь их записаться в хронотур на Тунгуску в одна тысяча девятьсот восьмом году. Естественно, не беспл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-у... примерно, – пробормотал Смедли Фейвершем. – Значит, ты разобралась в моей адской комбинации, вывела меня на чистую воду... так почему бы тебе не отправиться выполнять очередное задание в какое-нибудь другое столетие? Разве тебе не поручено спасти Амброза Бирса или совершить еще что-нибудь эд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легче на поворотах, хроносопляк, – осадила его Джули-Энн Каллендер. Одной рукой в перчатке она достала дубинку и резко хлопнула ею по ладони другой руки, вперив взгляд в лоб Смедли Фейвершема, словно высматривая какой-нибудь дефект в конструкции. – Выкладывай, Фейвершем, что ты сделал со всеми этими путешественниками, которых похитил из Росуэлла одна тысяча девятьсот сорок седьмого г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-м-м-м... они затерялись в коридорах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о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ладно, – устало вздохнул Смедли Фейвершем. – Когда я в первый раз вчерашнул, ориентируясь на координаты пространства-времени тунгусского взрыва одна тысяча девятьсот восьмого года, я обнаружил, что там ничегошеньки не произошло. Ни кометы, ни астероида, ни черной дыры и, уж конечно, никакого космолета. И, конечно, никакого взрыва. А я не мог продавать билеты на крушение росуэллского космолета, поскольку и его никогда не было. И мне пришла одна мысл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ули-Энн Каллендер испустила сто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, кажется, вижу, к чему она приве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е бы! – Смедли Фейвершем радостно потер руки. – Когда у меня выпадает свободная минутка, я возвращаюсь в Росуэлл в ночь предполагаемой гибели НЛО и сбиваю еще одну машину очередного из бесчисленных хронопутешественников, которые возвращаются в одна тысяча девятьсот сорок седьмой год, чтобы поглазеть на космолет, которого никогда не существов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скольких путешественников во времени ты поймал в ловушку? – спросила патрульная Калленд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е пяти тысяч я перестал вести счет, – сказал Смедли Фейвершем самодовольно. – Континуум пространства-времени содержит бесконечное число идиотов, которые свято верят, будто летающая тарелка разбилась в Росуэлле одна тысяча девятьсот сорок седьмого года. И каждый раз, когда я сажаю на риф очередного олуха, я отсылаю путешественника – вместе с обломками его машины – назад в точку пространства-времени, находящую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пробую сама догадаться, – прервала его блюстительница хронопорядка. – Ты посылаешь их в точку на высоте десяти километров прямо над тунгусской глухоманью в семь часов семнадцать минут тридцатого июня одна тысяча девятьсот восьмого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дли Фейвершем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ведь, – продолжала Джули-Энн Каллендер, – поскольку каждый путешественник или путешественница во времени движется через пространство-время по собственному сугубо индивидуальному вектору, 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дли Фейвершем улыбнулся дьявольской улыбкой и помотал головой в знак отриц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ули-Энн Каллендер содрогну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годи-ка! Объединенная физическая масса более пяти тысяч путешественников плюс физическая масса более пяти тысяч машин времени? Но если ты отправил все эти отдельные количества материи для встречи в одной точке пространства-времени, то произойд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е как! – воскликнул Смедли Фейвершем. – Всенепременно. Очень-очень мощный взрыв, внушающий благоговейный ужас. Хронотуристы, наблюдающие тунгусский взрыв из безопасного комфорта моего антирадиационного поля, получают за свои деньги сполна. – Смедли Фейвершем утер вспотевший лоб и ослабил пояс. – Теперь, думается, вы меня арестуете за убийство пяти тысяч путешественников во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основании чего? – спросила Каллендер. – Хроноубийство не нарушает хронозаконы. Все путешественники во времени отправляются в туры на свой страх и риск. И благодаря закону Бестера любое убийство, совершенное тобой в прошлом или будущем, может изменить только твою линию времени и ничью другую. Собственно говоря, я припоминаю, что ты и я убили друг друга несколько раз в течение наших предыдущих встреч в пространстве-времени. Естественно, ничего личн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разумеется, – кивнул Смедли Фейвершем. – Парадоксное убийство – это не хронопреступ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роме того, все путешественники, которых ты поубивал, – заключила парадокспатрульная, – были свихнуты на НЛО. Перед ними развертывались безграничные просторы пространства-времени, а они не придумали ничего лучше, как гоняться за трупами инопланетян и высматривать несуществующие летающие тарелки в Росуэлле одна тысяча девятьсот сорок седьмого года. А уж в чем в чем, но в шайке свихнутых охотников за летающими тарелками континуум пространства-времени нуждается меньше вс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бо, лапочка, – сказал Смедли Фейвершем, а его пояс расперло от гордости... или, может быть, разбухание его пояса объяснялось тем, что миниатюрный ядерный реактор в его портативной заглушке диапазонов пространства-времени уже почти достиг критической мас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удь моя воля, Смедли, ты бы за эту работу получил орден. Но решаю не я, а потому... – Ловким движением Джули-Энн Каллендер извлекла наручники и защелкнула на запястьях Смедли Фейверше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шли, солнышко, я тебя арест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я же не совершил никаких преступлен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, да, а может, нет, – сказала Каллендер из Парадокс-Патруля. – Но начальник отдела мне не поверит. Поэтому я забираю тебя в Парадокс-Центр, где ты изложишь свои хроноштучки началь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вое начальство! – съязвил Смедли Фейвершем. – Шайка хрономусоришек! Сидят себе посиживают и жрут «кольца» с кре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прошу вас! – сказала патрульная Каллендер с искренне оскорбленным достоинством. – Хотя бы топологию не перевирайте. Не спорю, мы, хронополицейские, действительно едим выпечку в форме замкнутых петель, но это вовсе не тороиды, а скорее, ленты Мебиуса. И кофе мы пьем из бутылок Клейна... В любом случае, Фейвершем, ты арестован. Наверняка найдется хотя бы одно хронопреступление, которое я тебе вменю, пусть это будет самый легонький проступ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ивым тебе меня не взять, хрономусорщица! – освободившись от наручников с легкостью необыкновенной, Смедли Фейвершем выхватил протонный бластер и выпустил луч энергии высочайшего напряжения прямо в аппетитную грудь Джули-Энн Каллендер. Она скончалась на месте. Впрочем, это была не Бог весть какая трагедия, поскольку принципы Парадокса гарантировали почти стопроцентную вероятность, что в какой-то будущей точке пространства-времени Джули-Энн Каллендер, целая и невредимая, встретит Смедли Фейвершема. И в следующий раз, когда их пути сойдутся, вполне возможно, скончается Смедли. Либо и он, и она. Либо не он и не она. И т.д. и т.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ело насвистывая, Смедли Фейвершем достал свой карманный ис-кривитель пространства и набрал ряд команд. Тотчас возникла послушная червоточина. Убедившись, что другой конец червоточины выходит в свою обычную точку высоко-высоко в воздухе над Тунгуской в одна тысяча девятьсот восьмом году (он раз и навсегда установил точные координаты на панели скорости), Смедли подобрал бездыханное тело Джули-Энн Каллендер и бросил его в вихрь пространства-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, конечно, извиняюсь, – сказал Смедли Фейвершем, но каждый килограмм физической массы, который я имею возможность добавить к тунгусскому феномену одна тысяча девятьсот восьмого года, ровно настолько же повышает мощность взрыва, делая его более увлекательным для моих клиентов. И ничего личн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вершенно верно, – произнес голос за спиной Фейвершема. Он обернулся точно в тот момент, когда в его подбородок врезался кулак. Да так, что он еле удержался на ногах. – Никаких личных счет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, когда Смедли Фейвершем был поднят к червоточине, внутри которой его молекулам предстояло сконвергироваться с молекулами нескольких тысяч предыдущих путешественников для очень-очень мощного взрыва, он напоследок увидел лицо того, кто на него на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е собственное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 личного, – сказал новоприбывший Смедли Фейвершем предыдущему Смедли Фейвершему, поднося свой другой вариант к порталу горизонтальной червоточины. – Из-за предупредительного буя, установленного патрульной Каллендер, неиссякаемый поток жертв времени, прибывавших в Росуэлл одна тысяча девятьсот сорок седьмого года, наконец иссяк. А может быть, люди в будущем все-таки сообразили, что никакой космолет в Росуэлле никогда не разбивался. Как бы то ни было, мне надоело поджидать следующую жертву, а потому я сдвоил след через собственный поток времени и решил использовать тебя. А ты поднабрал веса, Смедли? Как ты сам сказал, каждый лишний килограмм, который я смогу отправить назад во времени на Тунгуску, идет в дело. – Он швырнул свое предшествующее тело в червоточину. – Счастливого приземления в одна тысяча девятьсот восьмом году... и ничего личн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вершенно верно, – произнес голос за спиной нового Смедли. Он обернулся как раз вовремя, чтобы получить по голове ломом, которым размахивал еще один Смедли Фейвершем. – Приветик, старина, – сказало это последнее издание Смедли, подхватывая своего предшественника по Парадоксу и запихивая его в червоточину. – Ничего личн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вершенно верно, – сказал голос за спиной наипоследнейшего Смедли Фейвершема. Он обернулся как раз вовремя, чтобы схлопотать по сопатке увесистой гирей. За миг до того, как его швырнули в червоточину, швыряемый Смедли Фейвершем имел удовольствие увидеть, как еще один Смедли Фейвершем материализовался позади того, который врезал ему по сопатке. А этот Смедли Фейвершем размахивал кавалерийским пистолетом Уэбли-Виккер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а ним уже стоял с пулеметом следующий. А за этим... Ну, достаточно будет сказать, что процессия Смедли Фейвершемов удлинялась и удлинялась по мере того, как он двигался через бесконечно варьирующие серии пространственных векторов и раз за разом возвращался, чтобы столкнуться со всеми предыдущими в одной и той же точке пространства-времени. Каждый очередной Смедли Фейвершем сжимал в руках оружие более грозное, чем оружие его предшественников, и каждый новый Смедли Фейвершем твердо намеревался покончить со всеми прочими Смедли Фейвершемами – и так до бесконеч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ставим их за этим занятием, любезный читатель, и на цыпочках уберемся по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  <w:i/>
        </w:rPr>
        <w:t>Перевела с английского Ирина Гурова.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  <w:i/>
        </w:rPr>
        <w:t>Перевел в электронный Tolin. «Интересное – всем!».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персоналия из Если 1 2001 (М. Андреев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ИНТАЙР, Ф. Гвинплейн (McINTYRE, F. Gwynplaine) Родом Макинтайр из Австралии и дебютировал в научной фантастике рассказом «Микадо Донован, или Я, кажется, немного возбужден!» (1986). Он опубликовал еще ряд рассказов в жанрах science fiction и horror, выступал с критическими материалами. В настоящее время Макинтайр заканчивает научно-фантастический роман, который он начал писать в соавторстве с Авраамом Дэвидсоном незадолго до смерти известного фанта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kintayr_f_gvinpleyn.html" TargetMode="External"/><Relationship Id="rId4" Type="http://schemas.openxmlformats.org/officeDocument/2006/relationships/hyperlink" Target="http://thelib.ru/books/makintayr_f_gvinpleyn/vzryvnoe_delc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kintayr_f_gvinpleyn/vzryvnoe_delce-comment.html" TargetMode="External"/><Relationship Id="rId7" Type="http://schemas.openxmlformats.org/officeDocument/2006/relationships/hyperlink" Target="http://thelib.ru/authors/makintayr_f_gvinpley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Ô. Ãâèíïëåéí Ìàêèíòàéð </dc:creator>
  <dc:description/>
  <dc:language>en-US</dc:language>
  <cp:lastModifiedBy/>
  <cp:revision>0</cp:revision>
  <dc:subject/>
  <dc:title>Âçðûâíîå äåëüöå</dc:title>
</cp:coreProperties>
</file>