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лахов Олег &amp; Василенко Андрей</w:t>
      </w:r>
    </w:p>
    <w:p>
      <w:pPr>
        <w:pStyle w:val="Heading1"/>
        <w:bidi w:val="0"/>
        <w:ind w:left="0" w:right="0" w:hanging="0"/>
        <w:rPr/>
      </w:pPr>
      <w:r>
        <w:rPr/>
        <w:t>Темно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МАЛАХОВ и Андрей ВАСИЛ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есьма разнообразного людского многоголосия больше всего выделялись два не очень трезвых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режа, я тебе точно говорю, что здесь лучше!" - говорил один. "Отстань", - тянул другой. Зорина из чистого любопытства оглянулась и увидела двух мужиков, не очень твердо стоявших на ногах. Один из них уцепился за перила лестницы, ведущей к входу в магазин, и явно намеревался полезть наверх прямо по этим самым перилам, полностью игнорируя ступеньки. Другой держал его за рукав и все время повторял: "Сережа, здесь лучше!". Но Сережа, видимо, руководствовался какими-то своими соображениями. Он то и дело отдергивал руку и еще крепче хватался за перила. "Отстань!" - кричал он хриплым голосом. "Как знаешь!" - сдался, наконец, его приятель, отойдя в сторону. Очень умно, между прочим, сделал, потому что Сережа тут же оторвался от перил и поинтересовался: "Саня, ты куда?". "Никуда! - ответил Саня, - Я же тебе уже говорил, что здесь значительно лучше". "Где?" - спросил Сережа. "На ступеньках!" - пояснил Саня и снова взял приятеля за рукав. "На них значительно лучше", - повторил он. Зорина сначала усмехнулась, а потом помрачнела - вспомнила своего бывшего мужа, который имел обыкновение, как говорилось в монологе одного известного юмориста, "приняв традиционный воскресный пудинг", гоняться за ней с молотком. Они развелись в день ее тридцатилетия. С тех пор она ненавидела свои дни рождения. Прошло минуты две, прежде чем Зорина, наконец, осознала, что стоит на обочине шоссе с вытянут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оминания затянули ее в свой бурный водоворот. Рядом остановилась машина. Водитель терпеливо ждал, пока женщина обратит на него внимание. Видимо, деньги ему нужны были, как никогда. Зорина растерянно взглянула на автомобиль и резко вернулась к реальности. Переговоры заняли совсем немного времени. Спустя мгновение женщина уже сидела в теплом салоне. Водитель оказался довольно разговорчивым и незамедлительно попытался втянуть Зорину в бес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но стоите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чень, - ответила Зорина, - Но все равно спасибо, что вы остано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ерунда все это, - махнул рукой водитель, - Это же моя подрабо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, - произнес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мью кормить надо... У меня сын и две д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жена, наверное? - улыбнувшись, спросила Зо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жена! - водитель утвердительно закивал головой, - Куда ж без нее? Вот их всех кормить-то и - приходится... Вы, по-моему, думаете, что трое детей это многовато, а я вам вот что скажу... - Я так не думаю, - перебила водителя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м вот что скажу, - повторил тот, - Без детишек плохо. Их можно воспитать, вывести в люди. Это же - счастье натуральное! Хоть пять детей, хоть один ребенок. Твои дети-то. -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ем понятно! То-то и оно, что не всем это понятно!.. Нас у матери пятеро было! И ничего. Все живы - - здоровы, слава Богу. Мать нас на ноги поставила, в люди вывела... Зорина не особенно удивлялась. Ей и до этого приходилось встречать людей, которые считали своим долгом поделиться чуть ли не самыми сокровенными мыслями с первым встречным человеком. Иногда это раздражает. Например, если речь идет о парикмахере и его клиенте. Такой парикмахер может болтать без умолку все время, пока стрижет. При этом он будет постоянно вызывать на откровенность кли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му остается только терпеливо ждать окончания стрижки. Или, к примеру, был случай, когда Зорина, звоня подруге, случайно набрала не тот номер телефона и нарвалась на какую-то страшно разговорчивую старушку. Та раз пять, меняя порядок слов, повторила: "Вы неправильно набрали номер телефона". А потом, не давая даже слова вставить, принялась взахлеб рассказывать о проблемах московских телефонных ли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ина тогда еле от нее отдел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по гроб жизни... А старшая дочка - Леночка - учится на учителя. Потом сама детишек учить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тературой она у меня увлекается. Такая умная, что даже нам с женой до нее далеко. Будущая - интеллигенция, так сказать... У меня когда мальчуган-то родился, я все думал, что лучше мне ничего и - не надо. А потом проблемы с ним начались. Школу совсем позабыл. Курить начал! Это в двенадцать-то - годков!.. Ну, я его ремнем, конечно. Драл сильно. За ум, правда, взялся... А с дочкой, с ней и в детстве - проблем не было, и сейчас, слава Богу, нет. Хотя, я так думаю, что еще будут. Приведет какого-нибудь - идиота и скажет: "Мама, папа, я замуж выхожу". Что тогда делать?.. Вы мне скаж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обязательно идиота она приведет? - тихо произнесла Зорина, Может, это будет вполне - нормальный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 я этих нормальных! Поматросит и броси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ина понимала причину такой разговорчивости. Должно быть, не с кем было этому мужчине дома поговорить. Скорее всего, его просто не слушали. На незнакомых же людях всегда можно отвести душу. Кто будет спорить и возражать, когда тебя не за такие уж и большие деньги везут туда, куда нужно? Люди слушают и молчат. Зорина тоже очень хотела помолчать и сосредоточиться на своих мыслях, но водитель упорно ей этого не давал. - Жениться надо лет в тридцать! Вы со мной соглас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.. - Правильно, вы же не мужчина... Сложная сейчас жизнь. Я каждый раз, когда останавливаюсь, чтобы - кого-нибудь подвезти, думаю о том, как бы меня по голове не треснули и не ограбили. Убить ведь могут - за машину. Люди озверели совсем... Кстати, опасно и подвозить, и самому в незнакомую машину - садиться. Я дочке всегда говорю, чтобы она на попутках ездить и не думала. Зорина чуть улыбнулась. Странный какой-то водитель... Зарабатывает на том, что подвозит людей, и сам же этих людей пугает. - Еще минут пять и мы приедем, - неожиданно сменил тему разговора водитель, - Сегодня движение хорошее. Пробок нет... Сына нужно будет к дедушке с бабушкой отвезти. Любит он их... Аж жуть. Но - они на самом деле хорошие люди. Не часто попадаются такие тещи, как моя. - Помог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как! Помогает вовсю. И, что самое ценное, не советами, а день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орина подавила смешок, рвавшийся наружу. Пришлось изобразить каш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простуда? - тут же среагировал вод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Просто что-то... - Моя бабка кучу средств от кашля знала, - не дал договорить водитель, - И не только от кашля. От всех - почти болезней. Вы пользуетесь народными средствами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ает... - А я пользуюсь... Помню, у дочки грипп был. Как мы с женой из-за нее переволновались! Температура за - тридцать девять, лежит пластом... Кошмар! Только бабкины травы и помогли. Бабка моя ведь, царствие - ей небесное, до девяноста лет дожила. И умерла не от старости. Упала с крыльца на даче... Кстати, мы - почти приехали, - произнес водитель, оглядываясь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, - подтвердила Зорина, - Остановите, пожалуйста, вот у того мага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достала кошелек и начала отсчитывать деньги. Сначала она решила заплатить ровно столько, сколько ее просили, а затем, немного подумав, пришла к выводу, что можно накинуть еще десять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одитель страшно ее утомил. Но это ведь не повод, чтобы лишать его возможности заработать чуть больше... Водитель, принимая деньги, широко улыбну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вам за беседу. Не с каждым человеком так поговоришь... Всего доб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ам того же, - ответила любезностью на любезность Зорина и вылезла из машины. У нее сегодня - оставалось только одно дело - зайти в магазин и купить себе чего-нибудь на ужин. Магазин был переполнен. Люди сновали туда - сюда, задевая друг друга, огрызаясь и остервенело толк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ина посмотрела на них. Возникло ощущение, будто это совсем даже не люди, существа разумные и трезвомыслящие, а стадо голодных диких животных. Процесс выбора и покупки нужного товара оказался делом не таким уж и простым. Продавцы, злые от напряжения, орали на покупателей. А покупатели, в свою очередь, не давали друг другу пробиться к прилавку. При этом очереди были небольшими... Толстая взопревшая продавщица швырнула перед женщиной пачку пельменей и безапелляционно заявила: "У меня сдачи нет! Готовьте мелочь!" Зорина на это возразила: "Извините, но у меня мелочи нет. Только крупные купюры". Продавец покраснела от возмущения. "Идите и разменяйте!", - сказала она. Очередь беспокойно зашевелилась. Послышались недовольные возгласы. Какая-то старушка крикнула: "Женщина, отойдите от продавца! Вы задерживаете очередь!" Зорина обернулась и произнесла: "Мне же нужно купить т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ждите немного". Теперь от возмущения покраснела старушка. Всплеснув руками, она снова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ы тут все тоже товару ждем! Ишь, какая прыткая!.. Денег наворовала и теперь у ней мелочи нет!" Мужчина в сером пальто, стоявший прямо позади Зориной, сказал: "Действительно безобразие. У меня время не резиновое. Я тороплюсь, а вы меня задерживаете". Зорина прикрыла глаза. Ее раздражение нарастало. В любую секунду она могла взорваться. Необходим был лишь небольшой толчок. И тут продавец неожиданно предложила: "Подождите чуть-чуть. Я сейчас деньги разменяю". Старушка же завопила: "Мне делу-то на две минуты! Пустите меня без очереди!" Народ загудел. Мужчина в пальто повернулся к старухе и пробасил: "А у меня дело на минуту. И что?" Тут Зорина не выдержала. "Заберите ваши пельмени", - тихо сказала она продавщице. "Зачем это?" - поинтересовалась та. "Пельмени заберите", - повторила Зорина и отошла от прилавка. Старуха разве что только не аплодировала. "Стыдно стало?! - крикнула она вслед удаляющейся Зориной, - Правильно!.. Народ с голоду пухнет, а у ней денег мелких нет!.. Ишь, жулье! Рожу-то отъели!.." Женщина уже не слушала эти вопли. Ее вообще мало чего интересовало. Она ощущала лишь какую-то внутреннюю пустоту. Пустоту, которую крик заполнить не мог. Мысли ее опять возвратились к событиям недавнего прошлого. У выхода из магазина она увидела совсем маленького ребенка и его улыбающуюся м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зы чуть не навернулись у нее на глаза. Видимо, давала о себе знать накопившаяся злоба. Но вернулось призрачное видение старого ужаса, и слезы застыли. "Какая же ты женщина?! - кричал голос ее бывшего мужа, - Ты ничто!.. Ты никогда не будешь иметь детей!" О своем бесплодии Зорина узнала несколько лет назад. Муж тогда чуть с ней не развелся. И запил... Пустота была не только в ее сознании, она была в ней самой. - Вы когда-нибудь задумывались о Боге? послышался голос справа от Зориной. Перед ней стоял молодой - человек в длинном черном пальто. На груди у него висело нечто, похожее на аккредитационную - карточку. - Что? - удивленно переспроси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когда-нибудь задумывались о Боге? - повторил молодой человек, вежливо улыбнувшись. Зорина - ясно увидела в его глазах усталость. Она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я правильно сделал, что к вам обратился! Приглашаю вас на встречу... - парень договорить не - успел, потому что Зорина довольно резко его переб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это не интерес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стро зашагала прочь от этого странного человека. Такие иногда попадаются - люди, хватающие прохожих за рукав с целью продать им что-нибудь или же обратить в свою веру. Уличные торговцы, сектанты, распространители рекламных листовок и тому подобные личности. Зорина всегда считала их несчастными существами. В жару и в холод они постоянно на своем посту и все время кидаются к прохожим, тщетно пытаясь найти в них своих потенциальных клиентов. Однако вопрос задел ее за живое. "Задумывались ли вы о Боге?.." Конечно, иногда она задумывалась. После смерти своей матери; после категоричного заявления врачей о ее бесплодии; в те моменты супружеской жизни, когда появлялось отчаяние при виде пьяного мужа; после развода, когда жизнь превратилась всего лишь в существование... Она молила Бога помочь ей пережить все это. Лишь в одном случае Зорина неистово просила у Бога смерти - когда извивалась в детстве и в ранней юности под отцовским ремнем, до крови прикусив губу, чтобы не закричать. Дело в том, что ее отца крик только подбадривал... Часы показывали четыре часа вечера. Скоро должно уже было стемнеть. Зорина смогла наконец купить пельмени. В другом магазине. В том, где ее хорошо знали, и продавцы были повежливее. Разговор о сдаче даже не поднимался, что несказанно обрадовало Зорину, ведь она совсем было упала духом. Пустяк, конечно, и женщина это прекрасно осознавала. Но пустяк слишком обидный. А ее нервы и так были на пределе. К тому же, стоило ей чуть-чуть понервничать, как практически сразу же начинала болеть и кружиться голова, появлялась тошнота. Зорина не обращалась по этому поводу к врачам. Она всегда их как-то недолюбливала и искренне считала, что помочь они вообще никому не могут. И уж тем более ей. Проблема ведь была в жизни, а не в здоровье... Женщине оставалось идти буквально пятьсот метров до подъезда своего дома. Она не торопилась. Мимо нее быстро проходили люди, которые, видимо, спешили больше, нежели она. По шоссе с гулом мчались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заходило, и небо постепенно окрашивалось в кроваво-красный цвет... Неожиданно все это исч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ись лишь звуки. Зорина вскрикнула и остановилась. Ее окружала полная темнота. Сзади послышался чей-то голос: "Женщина, что с вами?" Зорина обернулась, но никого не увидела. Она вообще больше никогда ничего так и не увидела. Она... осле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lahov_oleg.html" TargetMode="External"/><Relationship Id="rId4" Type="http://schemas.openxmlformats.org/officeDocument/2006/relationships/hyperlink" Target="http://thelib.ru/books/malahov_oleg/temno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lahov_oleg/temnota-comment.html" TargetMode="External"/><Relationship Id="rId7" Type="http://schemas.openxmlformats.org/officeDocument/2006/relationships/hyperlink" Target="http://thelib.ru/authors/malah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Ìàëàõîâ </dc:creator>
  <dc:description/>
  <dc:language>en-US</dc:language>
  <cp:lastModifiedBy/>
  <cp:revision>0</cp:revision>
  <dc:subject/>
  <dc:title>Òåìíîòà</dc:title>
</cp:coreProperties>
</file>