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ламуд Бернард</w:t>
      </w:r>
    </w:p>
    <w:p>
      <w:pPr>
        <w:pStyle w:val="Heading1"/>
        <w:bidi w:val="0"/>
        <w:ind w:left="0" w:right="0" w:hanging="0"/>
        <w:rPr/>
      </w:pPr>
      <w:r>
        <w:rPr/>
        <w:t>Волшебный бочонок</w:t>
      </w:r>
    </w:p>
    <w:p>
      <w:pPr>
        <w:pStyle w:val="Normal"/>
        <w:bidi w:val="0"/>
        <w:spacing w:before="0" w:after="0"/>
        <w:ind w:left="0" w:right="0" w:firstLine="567"/>
        <w:jc w:val="left"/>
        <w:rPr/>
      </w:pPr>
      <w:r>
        <w:rPr/>
      </w:r>
    </w:p>
    <w:p>
      <w:pPr>
        <w:pStyle w:val="Normal"/>
        <w:bidi w:val="0"/>
        <w:spacing w:before="0" w:after="0"/>
        <w:ind w:left="0" w:right="0" w:firstLine="567"/>
        <w:rPr/>
      </w:pPr>
      <w:r>
        <w:rPr/>
        <w:t>БЕРНАРД МАЛАМУД</w:t>
      </w:r>
    </w:p>
    <w:p>
      <w:pPr>
        <w:pStyle w:val="Normal"/>
        <w:bidi w:val="0"/>
        <w:spacing w:before="0" w:after="0"/>
        <w:ind w:left="0" w:right="0" w:firstLine="567"/>
        <w:rPr/>
      </w:pPr>
      <w:r>
        <w:rPr/>
        <w:t>ВОЛШЕБНЫЙ БОЧОНОК</w:t>
      </w:r>
    </w:p>
    <w:p>
      <w:pPr>
        <w:pStyle w:val="Normal"/>
        <w:bidi w:val="0"/>
        <w:spacing w:before="0" w:after="0"/>
        <w:ind w:left="0" w:right="0" w:firstLine="567"/>
        <w:rPr/>
      </w:pPr>
      <w:r>
        <w:rPr/>
        <w:t>Перевод Риты Райт-Ковалёвой</w:t>
      </w:r>
    </w:p>
    <w:p>
      <w:pPr>
        <w:pStyle w:val="Normal"/>
        <w:bidi w:val="0"/>
        <w:spacing w:before="0" w:after="0"/>
        <w:ind w:left="0" w:right="0" w:firstLine="567"/>
        <w:rPr/>
      </w:pPr>
      <w:r>
        <w:rPr/>
        <w:t>В недавние времена жил-был в Нью-Йорке, в маленькой, почти нищенской, хотя и полной книг, комнатенке, Лео Финкель, студент Йешива-юниверсити, где готовят раввинов. Этот Лео Финкель после шести лет обучения в июне должен был быть посвящен в сан раввина, и один знакомый посоветовал ему жениться, потому что женатому человеку легче завоевать доверие прихожан. Так как никаких видов на невесту у него не было, то, промучавшись два дня этой мыслью, он вызвал к себе Пиню Зальцмана, свата, чье объявление в две строки он прочитал в газете "Форвард".</w:t>
      </w:r>
    </w:p>
    <w:p>
      <w:pPr>
        <w:pStyle w:val="Normal"/>
        <w:bidi w:val="0"/>
        <w:spacing w:before="0" w:after="0"/>
        <w:ind w:left="0" w:right="0" w:firstLine="567"/>
        <w:rPr/>
      </w:pPr>
      <w:r>
        <w:rPr/>
        <w:t>Из глубины коридора на четвертом этаже серого каменного дома, где Финкель жил на пансионе, появился сват, судорожно сжимая черный, истертый до неузнаваемости портфель, перетянутый ремешками. Зальцман, занимавшийся сватовством много лет, был невысокий, но полный достоинства человек, в старой шляпе и не по росту узком и коротком пальтишке. От него откровенно пахло рыбой - видно, он ее часто ел, - и хотя у него не хватало нескольких зубов, он производил скорее приятное впечатление своей приветливостью, странно противоречащей тоскливому выражению глаз. Он весь был как на пружинках голос, губы, жиденькая бородка, костлявые пальцы, но стоило ему на минуту угомониться, как в его кротких голубых глазах появлялась такая глубокая скорбь, что Лео сразу успокоился, хотя для него вся эта ситуация была невероятно тягостна.</w:t>
      </w:r>
    </w:p>
    <w:p>
      <w:pPr>
        <w:pStyle w:val="Normal"/>
        <w:bidi w:val="0"/>
        <w:spacing w:before="0" w:after="0"/>
        <w:ind w:left="0" w:right="0" w:firstLine="567"/>
        <w:rPr/>
      </w:pPr>
      <w:r>
        <w:rPr/>
        <w:t>Он тут же сообщил Зальцману, зачем он его позвал, объяснил, что сам он родом из Кливленда и что, кроме родителей, вступивших в брак уже на склоне лет, у него нет никого на свете. Шесть лет он почти всецело посвятил себя науке, вследствие чего он, понятно, не имел возможности вращаться в обществе и встречаться с молодыми особами. Поэтому он считал, что не стоит искать вслепую, разочаровываться, а лучше позвать человека, опытного в таких делах, и посоветоваться с ним. Мимоходом он отметил, что профессия свата исстари пользовалась почетом и весьма ценилась в еврейской общине, ибо, оказывая необходимую практическую помощь, сватовство отнюдь не лишает людей счастья. Более того, собственные его родители тоже познакомились через свата. И брак их был не то чтобы очень выгодным в финансовом отношении, потому что оба они никакими особенными земными благами не владели, но зато оказался чрезвычайно удачным, так как они были безгранично преданы друг другу. Сначала Зальцман слушал растерянно и удивленно, чувствуя, что перед ним в чем-то оправдываются. Но потом в нем зажглась гордость за свою работу - чувство, которого он не ощущал уже много лет, да и Финкель явно пришелся ему по душе.</w:t>
      </w:r>
    </w:p>
    <w:p>
      <w:pPr>
        <w:pStyle w:val="Normal"/>
        <w:bidi w:val="0"/>
        <w:spacing w:before="0" w:after="0"/>
        <w:ind w:left="0" w:right="0" w:firstLine="567"/>
        <w:rPr/>
      </w:pPr>
      <w:r>
        <w:rPr/>
        <w:t>Они занялись делом. Лео усадил Зальцмана на единственное свободное место в комнате - за стол у окна, выходящего на залитый светом город. Сам он сел рядом со сватом, повернувшись к нему и стараясь усилием воли сдержать неловкое щекотание в горле. Зальцман торопливо расстегнул ремешки и, вынув из портфеля тонкую пачку затрепанных карточек, снял с них растянутую резинку. Он с треском перелистал их, от этого звука Лео ощутил почти физическую боль и, сделав равнодушное лицо, уставился в окно. Хотя стоял февраль, но зима уже доживала последние часы, и он впервые за многие годы заметил это. Он смотрел, как круглый месяц высоко плывет сквозь облачный зверинец, и, приоткрыв рот, следил, как он проникает в гигантскую курицу и выпадает из нее, словно само собой снесенное яйцо. Притворяясь, что он изучает надписи на карточках сквозь только что нацепленные очки, Зальцман украдкой поглядывал на благородное лицо юноши, одобрительно отмечая длинную строгую линию носа - как у настоящего ученого! - карие глаза с потяжелевшими от занятий веками, живые и вместе с тем аскетические губы, почти болезненную впалость смуглых щек. Зальцман перевел взгляд на бесконечные полки с книгами и вздохнул с тихим удовлетворением.</w:t>
      </w:r>
    </w:p>
    <w:p>
      <w:pPr>
        <w:pStyle w:val="Normal"/>
        <w:bidi w:val="0"/>
        <w:spacing w:before="0" w:after="0"/>
        <w:ind w:left="0" w:right="0" w:firstLine="567"/>
        <w:rPr/>
      </w:pPr>
      <w:r>
        <w:rPr/>
        <w:t>Когда Лео взглянул на карточки, он увидел, что Зальцман отобрал и держит веером шесть штук. - Так мало? - спросил он разочарованно. - Их у меня в конторе столько, что вы не поверите! - ответил Зальцман. - Все ящики набиты битком - я их теперь уже держу в бочонке. Но разве для нового ребе каждая девушка подходит?</w:t>
      </w:r>
    </w:p>
    <w:p>
      <w:pPr>
        <w:pStyle w:val="Normal"/>
        <w:bidi w:val="0"/>
        <w:spacing w:before="0" w:after="0"/>
        <w:ind w:left="0" w:right="0" w:firstLine="567"/>
        <w:rPr/>
      </w:pPr>
      <w:r>
        <w:rPr/>
        <w:t>Лео покраснел, жалея, что так подробно рассказал о себе в письме, посланном Зальцману. Ему тогда казалось, что необходимо ознакомить свата со всеми своими требованиями и пожеланиями, но сейчас он чувствовал, что сообщил о себе много лишнего. Он нерешительно спросил: - А у вас заведена картотека фотографий всех ваших клиенток?</w:t>
      </w:r>
    </w:p>
    <w:p>
      <w:pPr>
        <w:pStyle w:val="Normal"/>
        <w:bidi w:val="0"/>
        <w:spacing w:before="0" w:after="0"/>
        <w:ind w:left="0" w:right="0" w:firstLine="567"/>
        <w:rPr/>
      </w:pPr>
      <w:r>
        <w:rPr/>
        <w:t>- Сначала я записываю про всю семью, ну, и сколько приданого и что можно ожидать впереди. - Зальцман расстегнул тесное пальто и уселся поудобнее. - А после уже беру фотографии, ребе!</w:t>
      </w:r>
    </w:p>
    <w:p>
      <w:pPr>
        <w:pStyle w:val="Normal"/>
        <w:bidi w:val="0"/>
        <w:spacing w:before="0" w:after="0"/>
        <w:ind w:left="0" w:right="0" w:firstLine="567"/>
        <w:rPr/>
      </w:pPr>
      <w:r>
        <w:rPr/>
        <w:t>- Называйте меня мистер Финкель. Я же еще не раввин.</w:t>
      </w:r>
    </w:p>
    <w:p>
      <w:pPr>
        <w:pStyle w:val="Normal"/>
        <w:bidi w:val="0"/>
        <w:spacing w:before="0" w:after="0"/>
        <w:ind w:left="0" w:right="0" w:firstLine="567"/>
        <w:rPr/>
      </w:pPr>
      <w:r>
        <w:rPr/>
        <w:t>Зальцман согласился и стал называть его "доктор", но, когда ему казалось, что Лео слушает не слишком внимательно, он снова называл его "Ребе".</w:t>
      </w:r>
    </w:p>
    <w:p>
      <w:pPr>
        <w:pStyle w:val="Normal"/>
        <w:bidi w:val="0"/>
        <w:spacing w:before="0" w:after="0"/>
        <w:ind w:left="0" w:right="0" w:firstLine="567"/>
        <w:rPr/>
      </w:pPr>
      <w:r>
        <w:rPr/>
        <w:t>Поправив роговые очки, Зальцман деликатно откашлялся и проникновенным голосом прочел надпись на первой карточке:</w:t>
      </w:r>
    </w:p>
    <w:p>
      <w:pPr>
        <w:pStyle w:val="Normal"/>
        <w:bidi w:val="0"/>
        <w:spacing w:before="0" w:after="0"/>
        <w:ind w:left="0" w:right="0" w:firstLine="567"/>
        <w:rPr/>
      </w:pPr>
      <w:r>
        <w:rPr/>
        <w:t>"Софи П. Двадцать четыре года. Вдовеет один год. Бездетная. Образование средняя школа, два года в колледже. Отец обещает восемь тысяч долларов. Чудная оптовая торговля. Также недвижимое имущество. С материнской стороны в родне учителя, также один актер, известный всем на всей Второй авеню". Лео посмотрел на него с удивлением: - Вы сказали - вдова?</w:t>
      </w:r>
    </w:p>
    <w:p>
      <w:pPr>
        <w:pStyle w:val="Normal"/>
        <w:bidi w:val="0"/>
        <w:spacing w:before="0" w:after="0"/>
        <w:ind w:left="0" w:right="0" w:firstLine="567"/>
        <w:rPr/>
      </w:pPr>
      <w:r>
        <w:rPr/>
        <w:t>- Вдова - это еще не значит порченая, ребе! Она и с мужем прожила всего каких-то там четыре месяца. Он же был больной, она зря вышла за него, такая ошибка!</w:t>
      </w:r>
    </w:p>
    <w:p>
      <w:pPr>
        <w:pStyle w:val="Normal"/>
        <w:bidi w:val="0"/>
        <w:spacing w:before="0" w:after="0"/>
        <w:ind w:left="0" w:right="0" w:firstLine="567"/>
        <w:rPr/>
      </w:pPr>
      <w:r>
        <w:rPr/>
        <w:t>- Но я не собирался жениться на вдове. - Это потому, что вы такой неопытный. Если вдова, да еще здоровая, молодая, так лучшей жены и не надо. Всю жизнь она будет вам благодарна. Я вам скажу, что если бы мне сейчас надо было жениться, так я женился бы только на вдовушке, честное слово! Лео подумал, потом покачал головой.</w:t>
      </w:r>
    </w:p>
    <w:p>
      <w:pPr>
        <w:pStyle w:val="Normal"/>
        <w:bidi w:val="0"/>
        <w:spacing w:before="0" w:after="0"/>
        <w:ind w:left="0" w:right="0" w:firstLine="567"/>
        <w:rPr/>
      </w:pPr>
      <w:r>
        <w:rPr/>
        <w:t>Зальцман слегка пожал плечами - он был явно разочарован. Положив фото на стол, он стал читать надпись на другой карточке:</w:t>
      </w:r>
    </w:p>
    <w:p>
      <w:pPr>
        <w:pStyle w:val="Normal"/>
        <w:bidi w:val="0"/>
        <w:spacing w:before="0" w:after="0"/>
        <w:ind w:left="0" w:right="0" w:firstLine="567"/>
        <w:rPr/>
      </w:pPr>
      <w:r>
        <w:rPr/>
        <w:t>"Лили Г. Учительница средней школы. Служба постоянная. Не замещает. Есть сбережения, новая машина "додж". Год жила в Париже. Отец - видный зубной врач, стаж тридцать пять лет. Интересуется человеком интеллигентной профессии. Семья уже американизировалась. Прекрасные перспективы".</w:t>
      </w:r>
    </w:p>
    <w:p>
      <w:pPr>
        <w:pStyle w:val="Normal"/>
        <w:bidi w:val="0"/>
        <w:spacing w:before="0" w:after="0"/>
        <w:ind w:left="0" w:right="0" w:firstLine="567"/>
        <w:rPr/>
      </w:pPr>
      <w:r>
        <w:rPr/>
        <w:t>- Я с ней знаком, - сказал Зальцман. - Вы бы посмотрели на эту девочку. Одно слово - кукла. А умница какая! Сутки вы с ней можете говорить про книжки, про театры, я знаю про что! Ей все на свете известно.</w:t>
      </w:r>
    </w:p>
    <w:p>
      <w:pPr>
        <w:pStyle w:val="Normal"/>
        <w:bidi w:val="0"/>
        <w:spacing w:before="0" w:after="0"/>
        <w:ind w:left="0" w:right="0" w:firstLine="567"/>
        <w:rPr/>
      </w:pPr>
      <w:r>
        <w:rPr/>
        <w:t>- Вы, кажется, не упомянули о ее возрасте? - Ее возраст? - Зальцман высоко поднял брови. - Какой там возраст - тридцать два года! Подумав, Лео сказал: Нет, боюсь, это слишком много. Зальцман хихикнул. - А сколько же вам, ребе? Двадцать семь.</w:t>
      </w:r>
    </w:p>
    <w:p>
      <w:pPr>
        <w:pStyle w:val="Normal"/>
        <w:bidi w:val="0"/>
        <w:spacing w:before="0" w:after="0"/>
        <w:ind w:left="0" w:right="0" w:firstLine="567"/>
        <w:rPr/>
      </w:pPr>
      <w:r>
        <w:rPr/>
        <w:t>- Ну скажите мне, какая разница-или двадцать семь, или тридцать два? Моя собственная жена старше меня ровно на семь лет. Ну и что, разве я страдал? Ни чуточки! А если за вас захочет выйти дочка Ротшильда, так вы тоже откажетесь из-за ее возраста, да?</w:t>
      </w:r>
    </w:p>
    <w:p>
      <w:pPr>
        <w:pStyle w:val="Normal"/>
        <w:bidi w:val="0"/>
        <w:spacing w:before="0" w:after="0"/>
        <w:ind w:left="0" w:right="0" w:firstLine="567"/>
        <w:rPr/>
      </w:pPr>
      <w:r>
        <w:rPr/>
        <w:t>- Откажусь, - сухо сказал Лео. Зальцман не принял отказ:</w:t>
      </w:r>
    </w:p>
    <w:p>
      <w:pPr>
        <w:pStyle w:val="Normal"/>
        <w:bidi w:val="0"/>
        <w:spacing w:before="0" w:after="0"/>
        <w:ind w:left="0" w:right="0" w:firstLine="567"/>
        <w:rPr/>
      </w:pPr>
      <w:r>
        <w:rPr/>
        <w:t>- Что такое пять лет? Клянусь жизнью, вы с ней проживете неделю и уже забудете про возраст. Ну что такое пять лет - это только значит, что она прожила дольше и знает больше всяких девчонок. У этой барышни, дай ей бог здоровья, ни один год не пропал. С каждым годом она подымается в цене. - А что она преподает в школе? - Иностранные языки. Вы бы послушали, как она говорит по-французски, так это чистая музыка. Двадцать пять лет я при этом деле, и я ее рекомендую от всей души. Верьте, я уж знаю, о чем я говорю, ребе!</w:t>
      </w:r>
    </w:p>
    <w:p>
      <w:pPr>
        <w:pStyle w:val="Normal"/>
        <w:bidi w:val="0"/>
        <w:spacing w:before="0" w:after="0"/>
        <w:ind w:left="0" w:right="0" w:firstLine="567"/>
        <w:rPr/>
      </w:pPr>
      <w:r>
        <w:rPr/>
        <w:t>- А кто у вас еще? - отрывисто спросил Лео. - "Руфь К. Девятнадцать лет. Студентка-отличница. Отец предлагает тринадцать тысяч, если жених подойдет. Он сам доктор. Специалист по желудку, чудная практика. У деверя своя собственная торговля готовым платьем. Вся семья - это что-то особенное".</w:t>
      </w:r>
    </w:p>
    <w:p>
      <w:pPr>
        <w:pStyle w:val="Normal"/>
        <w:bidi w:val="0"/>
        <w:spacing w:before="0" w:after="0"/>
        <w:ind w:left="0" w:right="0" w:firstLine="567"/>
        <w:rPr/>
      </w:pPr>
      <w:r>
        <w:rPr/>
        <w:t>У Зальцмана был такой вид, будто он выложил свой лучший козырь.</w:t>
      </w:r>
    </w:p>
    <w:p>
      <w:pPr>
        <w:pStyle w:val="Normal"/>
        <w:bidi w:val="0"/>
        <w:spacing w:before="0" w:after="0"/>
        <w:ind w:left="0" w:right="0" w:firstLine="567"/>
        <w:rPr/>
      </w:pPr>
      <w:r>
        <w:rPr/>
        <w:t>- Вы сказали - девятнадцать? - заинтересовался Лео. - Точно, как в аптеке!</w:t>
      </w:r>
    </w:p>
    <w:p>
      <w:pPr>
        <w:pStyle w:val="Normal"/>
        <w:bidi w:val="0"/>
        <w:spacing w:before="0" w:after="0"/>
        <w:ind w:left="0" w:right="0" w:firstLine="567"/>
        <w:rPr/>
      </w:pPr>
      <w:r>
        <w:rPr/>
        <w:t>- И она привлекательна? - спросил Лео, краснея. - Хорошенькая? Зальцман поцеловал кончики пальцев. - Куколка! Даю вам честное слово. Позвольте мне сегодня позвонить ее папе, и вы увидите, что значит хорошенькая. Но Лео все беспокоился: - А вы уверены, что она так молода? - Что значит - уверен? Отец вам покажет ее метрику.</w:t>
      </w:r>
    </w:p>
    <w:p>
      <w:pPr>
        <w:pStyle w:val="Normal"/>
        <w:bidi w:val="0"/>
        <w:spacing w:before="0" w:after="0"/>
        <w:ind w:left="0" w:right="0" w:firstLine="567"/>
        <w:rPr/>
      </w:pPr>
      <w:r>
        <w:rPr/>
        <w:t>- А вы точно знаете, что там нет никакого подвоха? - настаивал Лео. Какой тут может быть подвох? - Тогда я не понимаю, зачем девушка, американка, в таком возрасте, вдруг обращается к свату? Зальцман расплылся в улыбке: - Как вы обратились, так и она тоже. Лео покраснел. - У меня же время ограничено. Зальцман понял, что совершил бестактность: - Не она пришла, пришел ее отец, объяснил он быстро. - Он хочет, чтобы доченьке достался лучший из лучших, вот он сам и ищет. А когда мы с ним нащупаем подходящего жениха, так он их познакомит, он их подтолкнет. Это же куда лучше, чем если такая девочка, такая неопытная, сама себе будет кого-то искать. Зачем мне вам это говорить?</w:t>
      </w:r>
    </w:p>
    <w:p>
      <w:pPr>
        <w:pStyle w:val="Normal"/>
        <w:bidi w:val="0"/>
        <w:spacing w:before="0" w:after="0"/>
        <w:ind w:left="0" w:right="0" w:firstLine="567"/>
        <w:rPr/>
      </w:pPr>
      <w:r>
        <w:rPr/>
        <w:t>- Но разве, по-вашему, эта молодая девушка не верит в любовь? - неловко спросил Лео.</w:t>
      </w:r>
    </w:p>
    <w:p>
      <w:pPr>
        <w:pStyle w:val="Normal"/>
        <w:bidi w:val="0"/>
        <w:spacing w:before="0" w:after="0"/>
        <w:ind w:left="0" w:right="0" w:firstLine="567"/>
        <w:rPr/>
      </w:pPr>
      <w:r>
        <w:rPr/>
        <w:t>Зальцман чуть не прыснул, но удержался и строго сказал:</w:t>
      </w:r>
    </w:p>
    <w:p>
      <w:pPr>
        <w:pStyle w:val="Normal"/>
        <w:bidi w:val="0"/>
        <w:spacing w:before="0" w:after="0"/>
        <w:ind w:left="0" w:right="0" w:firstLine="567"/>
        <w:rPr/>
      </w:pPr>
      <w:r>
        <w:rPr/>
        <w:t>- Любовь приходит, когда найдется подходящий человек, а вовсе не сама по себе!</w:t>
      </w:r>
    </w:p>
    <w:p>
      <w:pPr>
        <w:pStyle w:val="Normal"/>
        <w:bidi w:val="0"/>
        <w:spacing w:before="0" w:after="0"/>
        <w:ind w:left="0" w:right="0" w:firstLine="567"/>
        <w:rPr/>
      </w:pPr>
      <w:r>
        <w:rPr/>
        <w:t>Лео приоткрыл пересохшие губы, но ничего не сказал. Но, заметив, что Зальцман украдкой поглядывает на следующую карточку, он лукаво спросил: - А как у нее со здоровьем?</w:t>
      </w:r>
    </w:p>
    <w:p>
      <w:pPr>
        <w:pStyle w:val="Normal"/>
        <w:bidi w:val="0"/>
        <w:spacing w:before="0" w:after="0"/>
        <w:ind w:left="0" w:right="0" w:firstLine="567"/>
        <w:rPr/>
      </w:pPr>
      <w:r>
        <w:rPr/>
        <w:t>- Превосходно. - Зальцман запыхтел. - Ну, немножко хромает на правую ножку, в двенадцать лет попала в автомобильную катастрофу, но разве кто это замечает, когда она такая умница, такая красавица!</w:t>
      </w:r>
    </w:p>
    <w:p>
      <w:pPr>
        <w:pStyle w:val="Normal"/>
        <w:bidi w:val="0"/>
        <w:spacing w:before="0" w:after="0"/>
        <w:ind w:left="0" w:right="0" w:firstLine="567"/>
        <w:rPr/>
      </w:pPr>
      <w:r>
        <w:rPr/>
        <w:t>Лео тяжело поднялся со стула, подошел к окну. В нем зашевелилась странная горечь, он бранил себя за то, что позвал свата. Наконец он покачал головой. Ну, а почему нет? - спросил Зальцман, повышая голос.</w:t>
      </w:r>
    </w:p>
    <w:p>
      <w:pPr>
        <w:pStyle w:val="Normal"/>
        <w:bidi w:val="0"/>
        <w:spacing w:before="0" w:after="0"/>
        <w:ind w:left="0" w:right="0" w:firstLine="567"/>
        <w:rPr/>
      </w:pPr>
      <w:r>
        <w:rPr/>
        <w:t>- Потому, что я ненавижу специалистов по желудочным болезням.</w:t>
      </w:r>
    </w:p>
    <w:p>
      <w:pPr>
        <w:pStyle w:val="Normal"/>
        <w:bidi w:val="0"/>
        <w:spacing w:before="0" w:after="0"/>
        <w:ind w:left="0" w:right="0" w:firstLine="567"/>
        <w:rPr/>
      </w:pPr>
      <w:r>
        <w:rPr/>
        <w:t>- А что вам за дело до его специальности? Вы поженитесь - а тогда зачем он вам сдался? Кто сказал, что он каждую пятницу должен ходить к вам в дом?</w:t>
      </w:r>
    </w:p>
    <w:p>
      <w:pPr>
        <w:pStyle w:val="Normal"/>
        <w:bidi w:val="0"/>
        <w:spacing w:before="0" w:after="0"/>
        <w:ind w:left="0" w:right="0" w:firstLine="567"/>
        <w:rPr/>
      </w:pPr>
      <w:r>
        <w:rPr/>
        <w:t>Лео стало стыдно - уж очень неприятный оборот принял разговор. Он попрощался с Зальцманом, и тот ушел домой, печально моргая тяжелыми веками.</w:t>
      </w:r>
    </w:p>
    <w:p>
      <w:pPr>
        <w:pStyle w:val="Normal"/>
        <w:bidi w:val="0"/>
        <w:spacing w:before="0" w:after="0"/>
        <w:ind w:left="0" w:right="0" w:firstLine="567"/>
        <w:rPr/>
      </w:pPr>
      <w:r>
        <w:rPr/>
        <w:t>Хотя на душе у Лео стало легче, когда сват ушел, он был в плохом настроении весь следующий день. Он объяснял это тем, что Зальцман не сумел предложить ему подходящую невесту. Не нравились ему зальцмановские клиентки. Но когда Лео стал подумывать, не найти ли ему другого свата, более обходительного, чем Пиня, он спросил себя: не в том ли дело, что он внутренне против самого обычая, против сватов вообще, хотя и утверждает обратное и чтит своих родителей. И хотя он сразу отбросил эту мысль, но расстроился еще больше. Весь день он бегал по парку, пропустил важное деловое свидание, забыл отдать белье в прачечную, вышел из кафе на Бродвее, не заплатив, - пришлось бежать назад, с чеком в руке, и даже не узнал свою квартирную хозяйку, когда та прошла мимо по улице с приятельницей, приветливо окликнув его: "Добрый вечер, доктор Финкель!" Лишь поздно вечером он настолько успокоился, чтобы снова засесть за книгу и уйти от своих мыслей.</w:t>
      </w:r>
    </w:p>
    <w:p>
      <w:pPr>
        <w:pStyle w:val="Normal"/>
        <w:bidi w:val="0"/>
        <w:spacing w:before="0" w:after="0"/>
        <w:ind w:left="0" w:right="0" w:firstLine="567"/>
        <w:rPr/>
      </w:pPr>
      <w:r>
        <w:rPr/>
        <w:t>Но почти что сразу в дверь постучали. Лео не успел еще сказать "войдите!", как Зальцман, купидон от коммерции, уже появился на пороге. Лицо у него посерело, щеки впали, глаза были голодные - казалось, он вот-вот испустит дух. Но каким-то сверхъестественным усилием он задвигал скулами, и на его лице появилась широкая улыбка.</w:t>
      </w:r>
    </w:p>
    <w:p>
      <w:pPr>
        <w:pStyle w:val="Normal"/>
        <w:bidi w:val="0"/>
        <w:spacing w:before="0" w:after="0"/>
        <w:ind w:left="0" w:right="0" w:firstLine="567"/>
        <w:rPr/>
      </w:pPr>
      <w:r>
        <w:rPr/>
        <w:t>- Ну, доброго вам вечера! Так меня примут или нет?</w:t>
      </w:r>
    </w:p>
    <w:p>
      <w:pPr>
        <w:pStyle w:val="Normal"/>
        <w:bidi w:val="0"/>
        <w:spacing w:before="0" w:after="0"/>
        <w:ind w:left="0" w:right="0" w:firstLine="567"/>
        <w:rPr/>
      </w:pPr>
      <w:r>
        <w:rPr/>
        <w:t>Лео кивнул, и хотя его расстроил приход свата, но прогнать его он не решился.</w:t>
      </w:r>
    </w:p>
    <w:p>
      <w:pPr>
        <w:pStyle w:val="Normal"/>
        <w:bidi w:val="0"/>
        <w:spacing w:before="0" w:after="0"/>
        <w:ind w:left="0" w:right="0" w:firstLine="567"/>
        <w:rPr/>
      </w:pPr>
      <w:r>
        <w:rPr/>
        <w:t>С застывшей улыбкой Зальцман положил портфель на стол.</w:t>
      </w:r>
    </w:p>
    <w:p>
      <w:pPr>
        <w:pStyle w:val="Normal"/>
        <w:bidi w:val="0"/>
        <w:spacing w:before="0" w:after="0"/>
        <w:ind w:left="0" w:right="0" w:firstLine="567"/>
        <w:rPr/>
      </w:pPr>
      <w:r>
        <w:rPr/>
        <w:t>- Ой, какие у меня хорошие новости сегодня, ребе!</w:t>
      </w:r>
    </w:p>
    <w:p>
      <w:pPr>
        <w:pStyle w:val="Normal"/>
        <w:bidi w:val="0"/>
        <w:spacing w:before="0" w:after="0"/>
        <w:ind w:left="0" w:right="0" w:firstLine="567"/>
        <w:rPr/>
      </w:pPr>
      <w:r>
        <w:rPr/>
        <w:t>- Я просил бы вас не называть меня "ребе", я еще только студент.</w:t>
      </w:r>
    </w:p>
    <w:p>
      <w:pPr>
        <w:pStyle w:val="Normal"/>
        <w:bidi w:val="0"/>
        <w:spacing w:before="0" w:after="0"/>
        <w:ind w:left="0" w:right="0" w:firstLine="567"/>
        <w:rPr/>
      </w:pPr>
      <w:r>
        <w:rPr/>
        <w:t>- Кончились все ваши заботы. У меня есть для вас невеста - первый сорт!</w:t>
      </w:r>
    </w:p>
    <w:p>
      <w:pPr>
        <w:pStyle w:val="Normal"/>
        <w:bidi w:val="0"/>
        <w:spacing w:before="0" w:after="0"/>
        <w:ind w:left="0" w:right="0" w:firstLine="567"/>
        <w:rPr/>
      </w:pPr>
      <w:r>
        <w:rPr/>
        <w:t>- Не будем затрагивать этот вопрос, - сказал Лео с притворным равнодушием. - На вашей свадьбе будет танцевать весь свет! - Прошу вас, мистер Зальцман, не надо. - Мне бы нужно немножко подкрепиться, - сказал Зальцман слабым голосом. Он расстегнул ремни на портфеле и, вынув промасленный бумажный мешочек, достал из него твердую булочку с маком и небольшую копченую рыбку. Быстрыми пальцами он снял с рыбы кожицу и стал жадно жевать. - Целый день одна беготня, пробормотал он. Лео смотрел, как он ест.</w:t>
      </w:r>
    </w:p>
    <w:p>
      <w:pPr>
        <w:pStyle w:val="Normal"/>
        <w:bidi w:val="0"/>
        <w:spacing w:before="0" w:after="0"/>
        <w:ind w:left="0" w:right="0" w:firstLine="567"/>
        <w:rPr/>
      </w:pPr>
      <w:r>
        <w:rPr/>
        <w:t>- А кусочка помидора у вас случайно нет? - спросил Зальцман робко. - Нет. Сват закрыл глаза и опять зажевал. Поев, он тщательно собрал крошки и завернул остатки рыбы в мешочек. Блестя очками, он оглядел комнату, пока среди груды книг не углядел газовую плитку с одним рожком. Приподняв шляпу, он смиренно спросил: - Так, может, найдется стаканчик чаю, ребе? Лео встал и заварил чай в нем заговорила совесть. Он подал Зальцману стакан чаю с ломтиком лимона и двумя кусками сахару, и тот выразил полный восторг.</w:t>
      </w:r>
    </w:p>
    <w:p>
      <w:pPr>
        <w:pStyle w:val="Normal"/>
        <w:bidi w:val="0"/>
        <w:spacing w:before="0" w:after="0"/>
        <w:ind w:left="0" w:right="0" w:firstLine="567"/>
        <w:rPr/>
      </w:pPr>
      <w:r>
        <w:rPr/>
        <w:t>Попивая чай, Зальцман пришел в отличное настроение, к нему вернулись силы.</w:t>
      </w:r>
    </w:p>
    <w:p>
      <w:pPr>
        <w:pStyle w:val="Normal"/>
        <w:bidi w:val="0"/>
        <w:spacing w:before="0" w:after="0"/>
        <w:ind w:left="0" w:right="0" w:firstLine="567"/>
        <w:rPr/>
      </w:pPr>
      <w:r>
        <w:rPr/>
        <w:t>- Ну, так скажите мне, ребе, - приветливо начал он, - так вы хоть подумали про тех трех клиенток, вчерашних, или как? - Мне и думать было не о чем. Почему нет? - Ни одна мне не подходит. - А что вам подходит, что?</w:t>
      </w:r>
    </w:p>
    <w:p>
      <w:pPr>
        <w:pStyle w:val="Normal"/>
        <w:bidi w:val="0"/>
        <w:spacing w:before="0" w:after="0"/>
        <w:ind w:left="0" w:right="0" w:firstLine="567"/>
        <w:rPr/>
      </w:pPr>
      <w:r>
        <w:rPr/>
        <w:t>Лео пропустил вопрос мимо ушей, потому что точного ответа сам не знал. Не дожидаясь, Зальцман спросил: - Помните ту девушку, я про нее говорил, ну, ту учительницу? - Которой тридцать два года? Зальцман неожиданно просиял: - Ей же двадцать девять! Лео покосился на него: - Вычли из тридцати двух?</w:t>
      </w:r>
    </w:p>
    <w:p>
      <w:pPr>
        <w:pStyle w:val="Normal"/>
        <w:bidi w:val="0"/>
        <w:spacing w:before="0" w:after="0"/>
        <w:ind w:left="0" w:right="0" w:firstLine="567"/>
        <w:rPr/>
      </w:pPr>
      <w:r>
        <w:rPr/>
        <w:t>- Ошибка, - признался Зальцман. - Сегодня говорил с ее папашей. Он подвел меня к сейфу и показал ее метрику. В августе ей исполнилось двадцать девять лет. Они ей устроили такие именины, понимаете, в горах, она там отдыхала, на каникулах.</w:t>
      </w:r>
    </w:p>
    <w:p>
      <w:pPr>
        <w:pStyle w:val="Normal"/>
        <w:bidi w:val="0"/>
        <w:spacing w:before="0" w:after="0"/>
        <w:ind w:left="0" w:right="0" w:firstLine="567"/>
        <w:rPr/>
      </w:pPr>
      <w:r>
        <w:rPr/>
        <w:t>В первый раз, как я говорил с ее отцом, я забыл записать ее возраст, ну, я и сказал вам - тридцать два, а теперь вспомнил - так то была вовсе другая клиентка, вдова.</w:t>
      </w:r>
    </w:p>
    <w:p>
      <w:pPr>
        <w:pStyle w:val="Normal"/>
        <w:bidi w:val="0"/>
        <w:spacing w:before="0" w:after="0"/>
        <w:ind w:left="0" w:right="0" w:firstLine="567"/>
        <w:rPr/>
      </w:pPr>
      <w:r>
        <w:rPr/>
        <w:t>- Вы и про нее мне говорили. Я думал - той двадцать четыре.</w:t>
      </w:r>
    </w:p>
    <w:p>
      <w:pPr>
        <w:pStyle w:val="Normal"/>
        <w:bidi w:val="0"/>
        <w:spacing w:before="0" w:after="0"/>
        <w:ind w:left="0" w:right="0" w:firstLine="567"/>
        <w:rPr/>
      </w:pPr>
      <w:r>
        <w:rPr/>
        <w:t>- Это опять другая. Разве я виноват, что на свете полным-полно вдов?</w:t>
      </w:r>
    </w:p>
    <w:p>
      <w:pPr>
        <w:pStyle w:val="Normal"/>
        <w:bidi w:val="0"/>
        <w:spacing w:before="0" w:after="0"/>
        <w:ind w:left="0" w:right="0" w:firstLine="567"/>
        <w:rPr/>
      </w:pPr>
      <w:r>
        <w:rPr/>
        <w:t>- Нет, я вас не виню, но меня вдовы не интересуют. Да и школьные учительницы тоже.</w:t>
      </w:r>
    </w:p>
    <w:p>
      <w:pPr>
        <w:pStyle w:val="Normal"/>
        <w:bidi w:val="0"/>
        <w:spacing w:before="0" w:after="0"/>
        <w:ind w:left="0" w:right="0" w:firstLine="567"/>
        <w:rPr/>
      </w:pPr>
      <w:r>
        <w:rPr/>
        <w:t>Зальцман прижал сложенные ладони к груди. Возведя глаза к потолку, он воскликнул:</w:t>
      </w:r>
    </w:p>
    <w:p>
      <w:pPr>
        <w:pStyle w:val="Normal"/>
        <w:bidi w:val="0"/>
        <w:spacing w:before="0" w:after="0"/>
        <w:ind w:left="0" w:right="0" w:firstLine="567"/>
        <w:rPr/>
      </w:pPr>
      <w:r>
        <w:rPr/>
        <w:t>- Ой, евреи, ну что я могу сказать человеку, когда он не интересуется даже учительницами из средней школы? Так чем вы интересуетесь, чем? Лео покраснел, но сдержался. - Чем же это вы интересуетесь? - продолжал Зальцман. - Когда такая девушка говорит на четырех языках и в банке имеет личный счет - десять тысяч долларов, так она вас не интересует? И еще отец обещает целых двенадцать тысяч! И еще у нее новая машина, роскошные туалеты, может поговорить про что угодно, дом вам устроит - первый класс, дети будут - лучше не надо. Разве в нашей жизни часто можно себе заработать такой рай?</w:t>
      </w:r>
    </w:p>
    <w:p>
      <w:pPr>
        <w:pStyle w:val="Normal"/>
        <w:bidi w:val="0"/>
        <w:spacing w:before="0" w:after="0"/>
        <w:ind w:left="0" w:right="0" w:firstLine="567"/>
        <w:rPr/>
      </w:pPr>
      <w:r>
        <w:rPr/>
        <w:t>- Если она такая замечательная, почему она не вышла замуж десять лет назад?</w:t>
      </w:r>
    </w:p>
    <w:p>
      <w:pPr>
        <w:pStyle w:val="Normal"/>
        <w:bidi w:val="0"/>
        <w:spacing w:before="0" w:after="0"/>
        <w:ind w:left="0" w:right="0" w:firstLine="567"/>
        <w:rPr/>
      </w:pPr>
      <w:r>
        <w:rPr/>
        <w:t>- Почему? - Зальцман ядовито засмеялся. - Потому что у нее такие требования! Понятно? Она хочет только самое что ни на есть лучшее!</w:t>
      </w:r>
    </w:p>
    <w:p>
      <w:pPr>
        <w:pStyle w:val="Normal"/>
        <w:bidi w:val="0"/>
        <w:spacing w:before="0" w:after="0"/>
        <w:ind w:left="0" w:right="0" w:firstLine="567"/>
        <w:rPr/>
      </w:pPr>
      <w:r>
        <w:rPr/>
        <w:t>Лео молчал, ему даже было забавно - куда он впутался. Но Зальцман пробудил в нем какой-то интерес к Лили Г., и он всерьез подумал, не познакомиться ли с ней. И когда сват увидал, что Лео задумался над его словами, в нем укрепилась уверенность, что вскоре они придут к соглашению.</w:t>
      </w:r>
    </w:p>
    <w:p>
      <w:pPr>
        <w:pStyle w:val="Normal"/>
        <w:bidi w:val="0"/>
        <w:spacing w:before="0" w:after="0"/>
        <w:ind w:left="0" w:right="0" w:firstLine="567"/>
        <w:rPr/>
      </w:pPr>
      <w:r>
        <w:rPr/>
        <w:t>В субботу, уже к вечеру, Лео Финкель, думая о Зальцмане, гулял с Лили Гиршгорн по Риверсайд-драйв. Он шел выпрямившись, с достоинством выступая во всем параде - в черной шляпе, которую он с замиранием сердца достал с утра из пыльной картонки, стоявшей в шкафу, в плотном черном праздничном пальто, вычищенном до блеска. Была у Лео и палка, подарок дальнего родственника, но он преодолел искушение и палку не взял. На Лили, миниатюрной и совсем недурненькой, было что-то возвещавшее о близости весны. Ей действительно было известно все на свете, она оживленно болтала, и, слушая ее, Лео нашел, что она удивительно разумно рассуждает, - очко в пользу Зальцмана, чье присутствие он со стеснением ощущал где-то рядом - как будто он прятался на дереве у обочины, подавая его спутнице сигналы карманным зеркальцем, а может быть, козлоногим Паном наигрывал ей свадебные мелодии, невидимо кружась перед ними в танце, и усыпал их путь розами и лиловыми гроздьями винограда - символом их союза, хотя пока что о союзе и речи не было.</w:t>
      </w:r>
    </w:p>
    <w:p>
      <w:pPr>
        <w:pStyle w:val="Normal"/>
        <w:bidi w:val="0"/>
        <w:spacing w:before="0" w:after="0"/>
        <w:ind w:left="0" w:right="0" w:firstLine="567"/>
        <w:rPr/>
      </w:pPr>
      <w:r>
        <w:rPr/>
        <w:t>И Лео вздрогнул от неожиданности, когда Лили вдруг сказала:</w:t>
      </w:r>
    </w:p>
    <w:p>
      <w:pPr>
        <w:pStyle w:val="Normal"/>
        <w:bidi w:val="0"/>
        <w:spacing w:before="0" w:after="0"/>
        <w:ind w:left="0" w:right="0" w:firstLine="567"/>
        <w:rPr/>
      </w:pPr>
      <w:r>
        <w:rPr/>
        <w:t>- А я думала сейчас о мистере Зальцмане. Занятный он человек, правда? Не зная, что ответить, он только кивнул. Но она храбро продолжала, слегка краснея:</w:t>
      </w:r>
    </w:p>
    <w:p>
      <w:pPr>
        <w:pStyle w:val="Normal"/>
        <w:bidi w:val="0"/>
        <w:spacing w:before="0" w:after="0"/>
        <w:ind w:left="0" w:right="0" w:firstLine="567"/>
        <w:rPr/>
      </w:pPr>
      <w:r>
        <w:rPr/>
        <w:t>- В общем я ему благодарна, ведь это он нас познакомил. А вы? Он вежливо ответил: - И я тоже.</w:t>
      </w:r>
    </w:p>
    <w:p>
      <w:pPr>
        <w:pStyle w:val="Normal"/>
        <w:bidi w:val="0"/>
        <w:spacing w:before="0" w:after="0"/>
        <w:ind w:left="0" w:right="0" w:firstLine="567"/>
        <w:rPr/>
      </w:pPr>
      <w:r>
        <w:rPr/>
        <w:t>- Я хочу сказать... - Она рассмеялась, и то, что она сказала, было сказано вполне по-светски, во всяком случае, ничего вульгарного в этом не было. - Я хочу сказать - ведь вы не против, что мы с вами так познакомились?</w:t>
      </w:r>
    </w:p>
    <w:p>
      <w:pPr>
        <w:pStyle w:val="Normal"/>
        <w:bidi w:val="0"/>
        <w:spacing w:before="0" w:after="0"/>
        <w:ind w:left="0" w:right="0" w:firstLine="567"/>
        <w:rPr/>
      </w:pPr>
      <w:r>
        <w:rPr/>
        <w:t>Ему была скорее приятна ее честность: значит, она хотела сразу наладить их отношения, и он понимал, что для такого подхода требуется какой-то жизненный опыт и смелость. Видно, у нее было прошлое, раз она так прямо могла выяснить отношения.</w:t>
      </w:r>
    </w:p>
    <w:p>
      <w:pPr>
        <w:pStyle w:val="Normal"/>
        <w:bidi w:val="0"/>
        <w:spacing w:before="0" w:after="0"/>
        <w:ind w:left="0" w:right="0" w:firstLine="567"/>
        <w:rPr/>
      </w:pPr>
      <w:r>
        <w:rPr/>
        <w:t>Он сказал, что ничего не имеет против такого способа знакомства. Профессия Зальцмана освящена традицией и вполне почтенна, она может оказать ценные услуги, хотя, подчеркнул он, может и ничего не выйти.</w:t>
      </w:r>
    </w:p>
    <w:p>
      <w:pPr>
        <w:pStyle w:val="Normal"/>
        <w:bidi w:val="0"/>
        <w:spacing w:before="0" w:after="0"/>
        <w:ind w:left="0" w:right="0" w:firstLine="567"/>
        <w:rPr/>
      </w:pPr>
      <w:r>
        <w:rPr/>
        <w:t>Лили со вздохом согласилась. Они шли рядом, и после довольно долгого молчания она спросила с нервным смешком:</w:t>
      </w:r>
    </w:p>
    <w:p>
      <w:pPr>
        <w:pStyle w:val="Normal"/>
        <w:bidi w:val="0"/>
        <w:spacing w:before="0" w:after="0"/>
        <w:ind w:left="0" w:right="0" w:firstLine="567"/>
        <w:rPr/>
      </w:pPr>
      <w:r>
        <w:rPr/>
        <w:t>- Вы не обидитесь, если я вам задам несколько личный вопрос? Откровенно говоря, эта тема мне кажется безумно увлекательной.</w:t>
      </w:r>
    </w:p>
    <w:p>
      <w:pPr>
        <w:pStyle w:val="Normal"/>
        <w:bidi w:val="0"/>
        <w:spacing w:before="0" w:after="0"/>
        <w:ind w:left="0" w:right="0" w:firstLine="567"/>
        <w:rPr/>
      </w:pPr>
      <w:r>
        <w:rPr/>
        <w:t>И хотя Лео только пожал плечами, она несколько смущенно спросила:</w:t>
      </w:r>
    </w:p>
    <w:p>
      <w:pPr>
        <w:pStyle w:val="Normal"/>
        <w:bidi w:val="0"/>
        <w:spacing w:before="0" w:after="0"/>
        <w:ind w:left="0" w:right="0" w:firstLine="567"/>
        <w:rPr/>
      </w:pPr>
      <w:r>
        <w:rPr/>
        <w:t>- Как вы пришли к своему призванию? Я хочу сказать - наверно, вас осенила благодать? Помолчав, Лео медленно сказал: - Меня всегда интересовало священное писание. - Вы чувствовали в нем присутствие Всевышнего? Он кивнул и переменил тему:</w:t>
      </w:r>
    </w:p>
    <w:p>
      <w:pPr>
        <w:pStyle w:val="Normal"/>
        <w:bidi w:val="0"/>
        <w:spacing w:before="0" w:after="0"/>
        <w:ind w:left="0" w:right="0" w:firstLine="567"/>
        <w:rPr/>
      </w:pPr>
      <w:r>
        <w:rPr/>
        <w:t>- Я слышал, что вы побывали в Париже, мисс Гиршгорн?</w:t>
      </w:r>
    </w:p>
    <w:p>
      <w:pPr>
        <w:pStyle w:val="Normal"/>
        <w:bidi w:val="0"/>
        <w:spacing w:before="0" w:after="0"/>
        <w:ind w:left="0" w:right="0" w:firstLine="567"/>
        <w:rPr/>
      </w:pPr>
      <w:r>
        <w:rPr/>
        <w:t>- Ах, это вам Зальцман сказал, рабби Финкель? - Лео поморщился, но она продолжала: - Это было так давно, уже все позабылось. Помню, мне пришлось вернуться на свадьбу сестры.</w:t>
      </w:r>
    </w:p>
    <w:p>
      <w:pPr>
        <w:pStyle w:val="Normal"/>
        <w:bidi w:val="0"/>
        <w:spacing w:before="0" w:after="0"/>
        <w:ind w:left="0" w:right="0" w:firstLine="567"/>
        <w:rPr/>
      </w:pPr>
      <w:r>
        <w:rPr/>
        <w:t>Нет, эту Лили ничем не остановить. С дрожью в голосе она спросила:</w:t>
      </w:r>
    </w:p>
    <w:p>
      <w:pPr>
        <w:pStyle w:val="Normal"/>
        <w:bidi w:val="0"/>
        <w:spacing w:before="0" w:after="0"/>
        <w:ind w:left="0" w:right="0" w:firstLine="567"/>
        <w:rPr/>
      </w:pPr>
      <w:r>
        <w:rPr/>
        <w:t>- Так когда же в вас вспыхнула любовь к богу? Он посмотрел на нее, широко открыв глаза. И вдруг понял, что она говорит не о нем, Лео Финкеле, а о совершенно другом человеке, о каком-то мистическом чудаке, может быть даже о вдохновенном пророке, которого выдумал для неё Зальцман, какого и на свете нет. Лео задрожал от гнева и унижения. Наговорил ей с три короба, старый врун, и ему тоже - обещал познакомить с девушкой двадцати девяти лет, а он по ее напряженному, тревожному лицу сразу понял, что перед ним женщина лет за тридцать пять, и притом очень быстро стареющая. Только выдержка заставила его потерять с ней столько времени.</w:t>
      </w:r>
    </w:p>
    <w:p>
      <w:pPr>
        <w:pStyle w:val="Normal"/>
        <w:bidi w:val="0"/>
        <w:spacing w:before="0" w:after="0"/>
        <w:ind w:left="0" w:right="0" w:firstLine="567"/>
        <w:rPr/>
      </w:pPr>
      <w:r>
        <w:rPr/>
        <w:t>- Я вовсе не религиозный человек, - сурово произнес он, - и никаких талантов у меня нет. - Он чувствовал, что стыд и страх охватывают его, когда он подыскивает слова. - Я думаю, - сказал он напряженным голосом, - что я пришел к богу не потому, что любил его, а потому, что я его не любил.</w:t>
      </w:r>
    </w:p>
    <w:p>
      <w:pPr>
        <w:pStyle w:val="Normal"/>
        <w:bidi w:val="0"/>
        <w:spacing w:before="0" w:after="0"/>
        <w:ind w:left="0" w:right="0" w:firstLine="567"/>
        <w:rPr/>
      </w:pPr>
      <w:r>
        <w:rPr/>
        <w:t>Лили сразу завяла. Лео увидал, как вереница румяных буханок хлеба уносится от него, словно стая уток в высоком, полете, совсем как те крылатые хлеба, которые он мысленно считал вчера вечером, пытаясь уснуть. К счастью, внезапно пошел снег, и он подумал - уж не Зальцман ли это подстроил.</w:t>
      </w:r>
    </w:p>
    <w:p>
      <w:pPr>
        <w:pStyle w:val="Normal"/>
        <w:bidi w:val="0"/>
        <w:spacing w:before="0" w:after="0"/>
        <w:ind w:left="0" w:right="0" w:firstLine="567"/>
        <w:rPr/>
      </w:pPr>
      <w:r>
        <w:rPr/>
        <w:t>Он так взъярился на свата, что поклялся выкинуть его из комнаты, как только появится. Но 3альцман в тот вечер не пришел, и гнев Лео приутих, сменившись необъяснимой тоской. Сначала он решил, что виновато разочарование от встречи с Лили, но потом ему стало ясно, что он связался с Зальцманом, не отдавая себе отчета. И словно шесть рук вырвали из него душу, оставив внутри сплошную пустоту, когда он, наконец, понял, что просил свата найти ему невесту, потому что сам на это не способен. Страшное откровение пришло к нему после встречи и разговора с Лили Гиршгорн. Ее настойчивые вопросы довели его до того, что он - больше себе, чем ей, - открыл свое истинное отношение к богу и при этом с убийственной ясностью осознал, что, кроме своих родителей, он никогда никого не любил. А может быть, все было наоборот: он не любил бога, как мог бы любить, именно потому, что не любил людей. Казалось, вся его жизнь обнажилась перед ним, и Лео впервые увидел себя таким, каким он был на самом деле - нелюбящим и нелюбимым. И от этого горького, хотя и не совсем неожиданного, открытия он пришел в такой ужас, что только страшным усилием воли сдержал крик. Закрыв лицо руками, он тихо заплакал.</w:t>
      </w:r>
    </w:p>
    <w:p>
      <w:pPr>
        <w:pStyle w:val="Normal"/>
        <w:bidi w:val="0"/>
        <w:spacing w:before="0" w:after="0"/>
        <w:ind w:left="0" w:right="0" w:firstLine="567"/>
        <w:rPr/>
      </w:pPr>
      <w:r>
        <w:rPr/>
        <w:t>Хуже следующей недели он ничего в жизни не знал. Он перестал есть, исхудал. Борода у него потемнела, растрепалась. Он не посещал семинары и почти не открывал книг. Он всерьез думал, не уйти ли ему из Иешивского университета, хотя его глубоко тревожила мысль о потерянных годах учения (они представлялись ему как сотни страниц, вырванных из книг и рассыпанных над городом), уж не говоря о том, что это убьет родителей. Но прежде он жил, не зная себя, и ни в Пятикнижии, ни в комментариях - mea culpa * - не сумел открыть истину. Он не знал, куда деваться, и в этом отчаянном одиночестве обратиться было не к кому, и хотя он часто думал о Лили, но ни разу не мог заставить себя сойти вниз и позвонить ей по телефону. Он стал обидчив и раздражителен, особенно с хозяйкой квартиры, которая приставала к нему с разными расспросами, но, с другой стороны, чувствуя, каким он становится противным, он останавливал ее на лестнице и униженно извинялся, пока она в обиде не убегала от него. Во всем этом он находил одно утешение: он был еврей, а евреи обречены на страдания. Но к концу этой жуткой недели он снова обрел силы и цель в жизни: надо продолжать то, что намечено. Пусть он сам не совершенен, зато его идеал - совершенство. И хотя при одной мысли о поисках невесты у него начинались изжога и тоска, но, быть может, теперь, узнав себя заново, он мог добиться большего успеха. Может быть, именно теперь к нему придет любовь, а с ней и желанная невеста. Неужто для этого священного поиска ему нужен был какой-то Зальцман?</w:t>
      </w:r>
    </w:p>
    <w:p>
      <w:pPr>
        <w:pStyle w:val="Normal"/>
        <w:bidi w:val="0"/>
        <w:spacing w:before="0" w:after="0"/>
        <w:ind w:left="0" w:right="0" w:firstLine="567"/>
        <w:rPr/>
      </w:pPr>
      <w:r>
        <w:rPr/>
        <w:t>*И в тот же вечер сват, похожий на скелет с загнанными глазами, появился в его доме. Он являл собой картину обманутого ожидания, словно всю неделю вместе с Лили Гиршгорн терпеливо ждал телефонного звонка и не дождался. Робко откашлявшись, он сразу приступил к делу:</w:t>
      </w:r>
    </w:p>
    <w:p>
      <w:pPr>
        <w:pStyle w:val="Normal"/>
        <w:bidi w:val="0"/>
        <w:spacing w:before="0" w:after="0"/>
        <w:ind w:left="0" w:right="0" w:firstLine="567"/>
        <w:rPr/>
      </w:pPr>
      <w:r>
        <w:rPr/>
        <w:t>- Ну и как она вам понравилась? Лео рассердился и не мог удержаться, чтобы не отругать свата.</w:t>
      </w:r>
    </w:p>
    <w:p>
      <w:pPr>
        <w:pStyle w:val="Normal"/>
        <w:bidi w:val="0"/>
        <w:spacing w:before="0" w:after="0"/>
        <w:ind w:left="0" w:right="0" w:firstLine="567"/>
        <w:rPr/>
      </w:pPr>
      <w:r>
        <w:rPr/>
        <w:t>- Зачем вы наврали мне, Зальцман? Бледное лицо Зальцмана побелело, словно он окоченел от лютого мороза.</w:t>
      </w:r>
    </w:p>
    <w:p>
      <w:pPr>
        <w:pStyle w:val="Normal"/>
        <w:bidi w:val="0"/>
        <w:spacing w:before="0" w:after="0"/>
        <w:ind w:left="0" w:right="0" w:firstLine="567"/>
        <w:rPr/>
      </w:pPr>
      <w:r>
        <w:rPr/>
        <w:t>- Вы же сказали, что ей всего двадцать девять? - настаивал Лео. - Даю вам слово...</w:t>
      </w:r>
    </w:p>
    <w:p>
      <w:pPr>
        <w:pStyle w:val="Normal"/>
        <w:bidi w:val="0"/>
        <w:spacing w:before="0" w:after="0"/>
        <w:ind w:left="0" w:right="0" w:firstLine="567"/>
        <w:rPr/>
      </w:pPr>
      <w:r>
        <w:rPr/>
        <w:t>- А ей все тридцать пять, если не больше. По меньшей мере тридцать пять!</w:t>
      </w:r>
    </w:p>
    <w:p>
      <w:pPr>
        <w:pStyle w:val="Normal"/>
        <w:bidi w:val="0"/>
        <w:spacing w:before="0" w:after="0"/>
        <w:ind w:left="0" w:right="0" w:firstLine="567"/>
        <w:rPr/>
      </w:pPr>
      <w:r>
        <w:rPr/>
        <w:t>- Что вы заладили одно и то же! Ее отец сам мне сказал.</w:t>
      </w:r>
    </w:p>
    <w:p>
      <w:pPr>
        <w:pStyle w:val="Normal"/>
        <w:bidi w:val="0"/>
        <w:spacing w:before="0" w:after="0"/>
        <w:ind w:left="0" w:right="0" w:firstLine="567"/>
        <w:rPr/>
      </w:pPr>
      <w:r>
        <w:rPr/>
        <w:t>- Ну ладно. Гораздо хуже, что вы и ей наврали. - А как это я ей наврал, как? - Вы рассказали ей обо мне неправду. Вы все преувеличили и тем самым унизили меня. Она вообразила, что я совсем другой человек, какой-то полу&lt; мистический чудо-раввин.</w:t>
      </w:r>
    </w:p>
    <w:p>
      <w:pPr>
        <w:pStyle w:val="Normal"/>
        <w:bidi w:val="0"/>
        <w:spacing w:before="0" w:after="0"/>
        <w:ind w:left="0" w:right="0" w:firstLine="567"/>
        <w:rPr/>
      </w:pPr>
      <w:r>
        <w:rPr/>
        <w:t>- Я же только сказал, что вы религиозный человек. - Воображаю. Зальцман вздохнул.</w:t>
      </w:r>
    </w:p>
    <w:p>
      <w:pPr>
        <w:pStyle w:val="Normal"/>
        <w:bidi w:val="0"/>
        <w:spacing w:before="0" w:after="0"/>
        <w:ind w:left="0" w:right="0" w:firstLine="567"/>
        <w:rPr/>
      </w:pPr>
      <w:r>
        <w:rPr/>
        <w:t>- Что делать, такая у меня слабость, - сознался он. - Моя жена всегда говорит: ну зачем тебе все хочется продать? Но когда я вижу двух хороших людей и знаю, что им бы только пожениться на здоровье, так я до того радуюсь, что на меня удержу нет, все говорю, говорю. - Он смущенно ухмыльнулся. - Потому Зальцман и нищий. Лео уже не сердился:</w:t>
      </w:r>
    </w:p>
    <w:p>
      <w:pPr>
        <w:pStyle w:val="Normal"/>
        <w:bidi w:val="0"/>
        <w:spacing w:before="0" w:after="0"/>
        <w:ind w:left="0" w:right="0" w:firstLine="567"/>
        <w:rPr/>
      </w:pPr>
      <w:r>
        <w:rPr/>
        <w:t>- Что ж, Зальцман, больше нам говорить не о чем.</w:t>
      </w:r>
    </w:p>
    <w:p>
      <w:pPr>
        <w:pStyle w:val="Normal"/>
        <w:bidi w:val="0"/>
        <w:spacing w:before="0" w:after="0"/>
        <w:ind w:left="0" w:right="0" w:firstLine="567"/>
        <w:rPr/>
      </w:pPr>
      <w:r>
        <w:rPr/>
        <w:t>Сват вперил в него голодный взгляд. - Вы что, не хотите больше искать невесту или как?</w:t>
      </w:r>
    </w:p>
    <w:p>
      <w:pPr>
        <w:pStyle w:val="Normal"/>
        <w:bidi w:val="0"/>
        <w:spacing w:before="0" w:after="0"/>
        <w:ind w:left="0" w:right="0" w:firstLine="567"/>
        <w:rPr/>
      </w:pPr>
      <w:r>
        <w:rPr/>
        <w:t>- Нет, хочу, - сказал Лео. - Но я решил искать ее по-другому. Больше я на сватовство не пойду. Откровенно говоря, я теперь считаю необходимым полюбить до брака. Понимаете, я хочу влюбиться в ту, на которой я женюсь.</w:t>
      </w:r>
    </w:p>
    <w:p>
      <w:pPr>
        <w:pStyle w:val="Normal"/>
        <w:bidi w:val="0"/>
        <w:spacing w:before="0" w:after="0"/>
        <w:ind w:left="0" w:right="0" w:firstLine="567"/>
        <w:rPr/>
      </w:pPr>
      <w:r>
        <w:rPr/>
        <w:t>- Влюбиться? - сказал Зальцман с удивлением. Помолчав, он добавил: Может, для нас любовь- это наша жизнь, но уж для женщин - нет. Там, в гетто, они...</w:t>
      </w:r>
    </w:p>
    <w:p>
      <w:pPr>
        <w:pStyle w:val="Normal"/>
        <w:bidi w:val="0"/>
        <w:spacing w:before="0" w:after="0"/>
        <w:ind w:left="0" w:right="0" w:firstLine="567"/>
        <w:rPr/>
      </w:pPr>
      <w:r>
        <w:rPr/>
        <w:t>- Знаю, знаю, - перебил его Лео. - Я часто об этом думал. Любовь, говорил я себе, должна быть побочным продуктом главного: жизни, религии, а не самоцелью. Но для себя я считаю необходимым поставить себе цель и достичь ее. Зальцман пожал плечами, но сказал: - Слушайте, ребе, хотите любовь, так я вам устрою любовь. У меня есть такие клиентки, такие красавицы, что не успеют ваши глаза их увидеть, как вы уже влюблены. Лео невесело усмехнулся: - Боюсь, что вы ничего не понимаете. Но Зальцман уже торопливо расстегивал портфель и вынимал из него толстый конверт.</w:t>
      </w:r>
    </w:p>
    <w:p>
      <w:pPr>
        <w:pStyle w:val="Normal"/>
        <w:bidi w:val="0"/>
        <w:spacing w:before="0" w:after="0"/>
        <w:ind w:left="0" w:right="0" w:firstLine="567"/>
        <w:rPr/>
      </w:pPr>
      <w:r>
        <w:rPr/>
        <w:t>- Карточки, - сказал он, кладя конверт на стол и уходя.</w:t>
      </w:r>
    </w:p>
    <w:p>
      <w:pPr>
        <w:pStyle w:val="Normal"/>
        <w:bidi w:val="0"/>
        <w:spacing w:before="0" w:after="0"/>
        <w:ind w:left="0" w:right="0" w:firstLine="567"/>
        <w:rPr/>
      </w:pPr>
      <w:r>
        <w:rPr/>
        <w:t>Лео закричал ему вслед, чтобы он забрал свой конверт, но Зальцмана словно ветром сдуло.</w:t>
      </w:r>
    </w:p>
    <w:p>
      <w:pPr>
        <w:pStyle w:val="Normal"/>
        <w:bidi w:val="0"/>
        <w:spacing w:before="0" w:after="0"/>
        <w:ind w:left="0" w:right="0" w:firstLine="567"/>
        <w:rPr/>
      </w:pPr>
      <w:r>
        <w:rPr/>
        <w:t>Наступил март. Лео вернулся к своим обычным занятиям. Хотя ему все еще было не по себе - одолевала усталость, он задумал как-нибудь расширить знакомства. Конечно, не обойтись без расходов, но он умеет сводить концы с концами, а когда они не сводятся, он их связывает. Зальцмановские карточки пылились на столе. Иногда, сидя за книгами или за стаканом чаю, Лео поглядывал на конверт, но ни разу до него не дотронулся.</w:t>
      </w:r>
    </w:p>
    <w:p>
      <w:pPr>
        <w:pStyle w:val="Normal"/>
        <w:bidi w:val="0"/>
        <w:spacing w:before="0" w:after="0"/>
        <w:ind w:left="0" w:right="0" w:firstLine="567"/>
        <w:rPr/>
      </w:pPr>
      <w:r>
        <w:rPr/>
        <w:t>Время шло, но никаких новых знакомств с лицами прекрасного пола Лео не завел, слишком это было сложно в его положении. Как-то утром Лео поднялся в свою комнату и, стоя у окна, посмотрел на город. И хотя день был ясный, ему все казалось мрачным. Он долго смотрел, как люди куда-то спешат, потом с тяжелым сердцем отвернулся от окна и оглядел свою каморку. Конверт все еще лежал на столе. Внезапно он схватил его и открыл рывком. Полчаса он стоял у стола в каком-то возбуждении, рассматривая фотографии, оставленные Зальцманом. Наконец он отложил их с глубоким вздохом. Девушек было шесть, все были по-своему привлекательны, но стоило на них посмотреть подольше, и они превращались в Лили Гиршгорн: все не первой молодости, у всех голодные глаза при веселых улыбках - ничего настоящего, подлинного. Видно, жизнь прошла мимо них, несмотря на их страстные призывы. Они превратились в фотографии из черного портфеля, вонявшего рыбой. Но когда Лео стал втискивать фотографии в конверт, оттуда выпала еще одна - любительский снимок, так снимают на улице у фотографа-"пушкаря" за четвертак. Он только взглянул - и вскрикнул.</w:t>
      </w:r>
    </w:p>
    <w:p>
      <w:pPr>
        <w:pStyle w:val="Normal"/>
        <w:bidi w:val="0"/>
        <w:spacing w:before="0" w:after="0"/>
        <w:ind w:left="0" w:right="0" w:firstLine="567"/>
        <w:rPr/>
      </w:pPr>
      <w:r>
        <w:rPr/>
        <w:t>Это лицо проникало в самую душу. Он не сразу понял почему. В нем была юность - весеннее цветение и вместе с тем старость - какая-то растраченность, замученность - особенно в глазах, в них ему померещилось что-то знакомое до боли и в то же время совершенно чужое. Ему казалось, что они уже когда-то встречались, но сколько он ни напрягал память, ничего вспомнить не мог, хотя чувствовал, что вот-вот всплывет ее имя, словно написанное ее рукой. Нет, не может быть, он бы запомнил ее. И не потому, сказал он себе, что в ней была особая красота, хотя ее лицо было очень привлекательно, а потому, что она чем-то бесконечно трогала его. Если пристально вглядываться в некоторых девиц с фотографий, то они, возможно, даже были красивее, но эта сразу запала ему в сердце тем, что жила или хотела жить, а может быть, и жалела, что так живет, и знала страдание - это видно по глубине непокорных глаз, по свету, одевавшему ее, отраженному от нее, в ней таилась неизведанная сила, было что-то особое, свое. И он возжелал ее. Голова у него раскалывалась, глаза горели от пристального вглядывания в это лицо, и вдруг словно туман рассеялся у него в мозгу, он почувствовал страх перед ней, понял, что столкнулся с чем-то недобрым. Он вздрогнул и тихо сказал себе: "Во всех нас есть зло..."</w:t>
      </w:r>
    </w:p>
    <w:p>
      <w:pPr>
        <w:pStyle w:val="Normal"/>
        <w:bidi w:val="0"/>
        <w:spacing w:before="0" w:after="0"/>
        <w:ind w:left="0" w:right="0" w:firstLine="567"/>
        <w:rPr/>
      </w:pPr>
      <w:r>
        <w:rPr/>
        <w:t>Лео заварил чай в маленьком чайнике и сел, "отпивая его небольшими глотками, без сахару, чтобы успокоиться. Но, не допив стакан, снова стал вглядываться в ее лицо и решил, что оно прекрасно - прекрасно и создано для Лео Финкеля. Только такая, как она, могла его понять, могла помочь ему найти то, чего он искал. А может быть, и она его полюбит. Он не понимал, как она попала в отбросы из зальцмановского бочонка, но знал одно: надо срочно ее найти.</w:t>
      </w:r>
    </w:p>
    <w:p>
      <w:pPr>
        <w:pStyle w:val="Normal"/>
        <w:bidi w:val="0"/>
        <w:spacing w:before="0" w:after="0"/>
        <w:ind w:left="0" w:right="0" w:firstLine="567"/>
        <w:rPr/>
      </w:pPr>
      <w:r>
        <w:rPr/>
        <w:t>Сбежав вниз, Лео схватил телефонную книгу и стал искать в районе Бронкса домашний адрес Зальцмана. Но там не было ни домашнего адреса, ни адреса конторы. Не было их и в районе Манхэттена. Тут Лео вспомнил, что записал адрес на клочке бумаги, прочитав объявление Зальцмана в газете "Форвард". Он бросился в свою комнату, переворошил бумаги - и все зря. Было отчего прийти в отчаяние. Теперь, когда сват понадобился ему до зарезу, он не мог его найти. К счастью, Лео догадался заглянуть в бумажник. Там, на карточке, была записана фамилия Зальцмана и адрес в Бронксе. Номера телефона не было, и Лео вспомнил, что именно поэтому он и написал Зальцману письмо. Он надел пальто, шляпу поверх ермолки и побежал к метро. Всю дорогу, в дальний конец Бронкса, он сидел на краешке скамьи. Несколько раз он испытывал искушение-вынуть фотографию, посмотреть, такая ли она, как он ее себе представлял, но каждый раз удерживался, и фото оставалось во внутреннем кармане пиджака и. радовало его своей близостью. Когда поезд подходил к станции, он уже стоял у дверей и выскочил первым. Улицу, где жил Зальцман, он нашел сразу.</w:t>
      </w:r>
    </w:p>
    <w:p>
      <w:pPr>
        <w:pStyle w:val="Normal"/>
        <w:bidi w:val="0"/>
        <w:spacing w:before="0" w:after="0"/>
        <w:ind w:left="0" w:right="0" w:firstLine="567"/>
        <w:rPr/>
      </w:pPr>
      <w:r>
        <w:rPr/>
        <w:t>Дом, который он искал, находился в полуквартале от станции метро, но это была не контора, даже не склад и не мансарда, где можно было бы устроить что-то вроде конторы. Это был просто старый многоквартирный дом. У входа на грязноватой карточке под звонком Лео нашел фамилию Зальцмана и поднялся по темной лестнице в его квартиру. Он постучал, и ему открыла худая, задыхающаяся от астмы, седая женщина в войлочных туфлях. - Вам что? - спросила она, не интересуясь ответом. Она слушала, не слыша. Лео мог поклясться, что и ее он где-то видел, но потом понял, что это ошибка.</w:t>
      </w:r>
    </w:p>
    <w:p>
      <w:pPr>
        <w:pStyle w:val="Normal"/>
        <w:bidi w:val="0"/>
        <w:spacing w:before="0" w:after="0"/>
        <w:ind w:left="0" w:right="0" w:firstLine="567"/>
        <w:rPr/>
      </w:pPr>
      <w:r>
        <w:rPr/>
        <w:t>- Зальцман тут живет? Пиня Зальцман? - спросил он. - Брачный посредник? Она удивленно посмотрела на него. - А где же еще? Он растерялся. - А он дома?</w:t>
      </w:r>
    </w:p>
    <w:p>
      <w:pPr>
        <w:pStyle w:val="Normal"/>
        <w:bidi w:val="0"/>
        <w:spacing w:before="0" w:after="0"/>
        <w:ind w:left="0" w:right="0" w:firstLine="567"/>
        <w:rPr/>
      </w:pPr>
      <w:r>
        <w:rPr/>
        <w:t>- Нет, - и хотя она так и не закрыла рот, больше он от нее не дождался ни слова.</w:t>
      </w:r>
    </w:p>
    <w:p>
      <w:pPr>
        <w:pStyle w:val="Normal"/>
        <w:bidi w:val="0"/>
        <w:spacing w:before="0" w:after="0"/>
        <w:ind w:left="0" w:right="0" w:firstLine="567"/>
        <w:rPr/>
      </w:pPr>
      <w:r>
        <w:rPr/>
        <w:t>- У меня спешное дело. Скажите, а где его контора?</w:t>
      </w:r>
    </w:p>
    <w:p>
      <w:pPr>
        <w:pStyle w:val="Normal"/>
        <w:bidi w:val="0"/>
        <w:spacing w:before="0" w:after="0"/>
        <w:ind w:left="0" w:right="0" w:firstLine="567"/>
        <w:rPr/>
      </w:pPr>
      <w:r>
        <w:rPr/>
        <w:t>- В воздухе! - Она ткнула пальцем вверх. - Вы хотите сказать - у него нет конторы? - спросил Лео.</w:t>
      </w:r>
    </w:p>
    <w:p>
      <w:pPr>
        <w:pStyle w:val="Normal"/>
        <w:bidi w:val="0"/>
        <w:spacing w:before="0" w:after="0"/>
        <w:ind w:left="0" w:right="0" w:firstLine="567"/>
        <w:rPr/>
      </w:pPr>
      <w:r>
        <w:rPr/>
        <w:t>- В дырявых носках у него контора, - сказала она.</w:t>
      </w:r>
    </w:p>
    <w:p>
      <w:pPr>
        <w:pStyle w:val="Normal"/>
        <w:bidi w:val="0"/>
        <w:spacing w:before="0" w:after="0"/>
        <w:ind w:left="0" w:right="0" w:firstLine="567"/>
        <w:rPr/>
      </w:pPr>
      <w:r>
        <w:rPr/>
        <w:t>Он заглянул внутрь квартиры. Там было темновато и грязно - одна большая комната, разделенная полуотдернутой занавеской, за которой виднелась кровать с металлическими шишками. В передней части комнаты стояли рахитичные стулья, старая конторка, трехногий стол, полки с кастрюлями и всякой кухонной утварью. Но нигде ни следа Зальцмана и его волшебного бочонка - видно, бочонок существовал только в его воображении. От запаха жарящейся рыбы у Лео ослабли коленки.</w:t>
      </w:r>
    </w:p>
    <w:p>
      <w:pPr>
        <w:pStyle w:val="Normal"/>
        <w:bidi w:val="0"/>
        <w:spacing w:before="0" w:after="0"/>
        <w:ind w:left="0" w:right="0" w:firstLine="567"/>
        <w:rPr/>
      </w:pPr>
      <w:r>
        <w:rPr/>
        <w:t>- Но где же ваш муж? - настаивал он. - Мне необходимо его видеть. Наконец она ответила: - А кто может знать, где он? Только ему что взбредет в голову, как он уже бежит. Идите домой, он сам вас найдет.</w:t>
      </w:r>
    </w:p>
    <w:p>
      <w:pPr>
        <w:pStyle w:val="Normal"/>
        <w:bidi w:val="0"/>
        <w:spacing w:before="0" w:after="0"/>
        <w:ind w:left="0" w:right="0" w:firstLine="567"/>
        <w:rPr/>
      </w:pPr>
      <w:r>
        <w:rPr/>
        <w:t>- Скажите, что приходил Лео Финкель. Она даже не подала виду, что слышала, Он ушел от нее совершенно подавленный. Но Зальцман, тяжело пыхтя, уже ждал у его Двери. Лео удивился, обрадовался: - Как это вы меня обогнали? - Я торопился. - Заходите.</w:t>
      </w:r>
    </w:p>
    <w:p>
      <w:pPr>
        <w:pStyle w:val="Normal"/>
        <w:bidi w:val="0"/>
        <w:spacing w:before="0" w:after="0"/>
        <w:ind w:left="0" w:right="0" w:firstLine="567"/>
        <w:rPr/>
      </w:pPr>
      <w:r>
        <w:rPr/>
        <w:t>Они вошли. Лео приготовил чай и сандвич с сардинкой для Зальцмана. Во время чаепития он протянул руку назад, взял конверт с фотографиями и передал их Зальцману.</w:t>
      </w:r>
    </w:p>
    <w:p>
      <w:pPr>
        <w:pStyle w:val="Normal"/>
        <w:bidi w:val="0"/>
        <w:spacing w:before="0" w:after="0"/>
        <w:ind w:left="0" w:right="0" w:firstLine="567"/>
        <w:rPr/>
      </w:pPr>
      <w:r>
        <w:rPr/>
        <w:t>Зальцман поставил стакан с чаем и с надеждой спросил:</w:t>
      </w:r>
    </w:p>
    <w:p>
      <w:pPr>
        <w:pStyle w:val="Normal"/>
        <w:bidi w:val="0"/>
        <w:spacing w:before="0" w:after="0"/>
        <w:ind w:left="0" w:right="0" w:firstLine="567"/>
        <w:rPr/>
      </w:pPr>
      <w:r>
        <w:rPr/>
        <w:t>- Ну что, нашли? Кто-то вам, наконец, понравился? - Нашел, но не тут. Зальцман отвернулся.</w:t>
      </w:r>
    </w:p>
    <w:p>
      <w:pPr>
        <w:pStyle w:val="Normal"/>
        <w:bidi w:val="0"/>
        <w:spacing w:before="0" w:after="0"/>
        <w:ind w:left="0" w:right="0" w:firstLine="567"/>
        <w:rPr/>
      </w:pPr>
      <w:r>
        <w:rPr/>
        <w:t>- Вот кто мне нужен, - сказал Лео и подал любительский снимок.</w:t>
      </w:r>
    </w:p>
    <w:p>
      <w:pPr>
        <w:pStyle w:val="Normal"/>
        <w:bidi w:val="0"/>
        <w:spacing w:before="0" w:after="0"/>
        <w:ind w:left="0" w:right="0" w:firstLine="567"/>
        <w:rPr/>
      </w:pPr>
      <w:r>
        <w:rPr/>
        <w:t>Зальцман напялил очки и взял фотографию дрожащими руками. Он стал похож на мертвеца и глухо застонал.</w:t>
      </w:r>
    </w:p>
    <w:p>
      <w:pPr>
        <w:pStyle w:val="Normal"/>
        <w:bidi w:val="0"/>
        <w:spacing w:before="0" w:after="0"/>
        <w:ind w:left="0" w:right="0" w:firstLine="567"/>
        <w:rPr/>
      </w:pPr>
      <w:r>
        <w:rPr/>
        <w:t>- Что с вами? - крикнул Лео. - Извиняюсь! Это фото, оно тут случайно. Она совсем не для вас.</w:t>
      </w:r>
    </w:p>
    <w:p>
      <w:pPr>
        <w:pStyle w:val="Normal"/>
        <w:bidi w:val="0"/>
        <w:spacing w:before="0" w:after="0"/>
        <w:ind w:left="0" w:right="0" w:firstLine="567"/>
        <w:rPr/>
      </w:pPr>
      <w:r>
        <w:rPr/>
        <w:t>Зальцман лихорадочно запихивал толстый конверт в портфель. Сунув маленькое фото в карман, он вскочил и убежал из комнаты. Лео на миг окоченел, но тут же очнулся, побежал за ним и настиг его в прихожей. Хозяйка что-то истерически причитала, но они ее не слушали. - Отдайте карточку, Зальцман. - Нет! Страшно было смотреть на страдальческие глаза старика. - Скажите хотя бы - кто она? - Нет, нет, извиняюсь, это я сказать не могу. Он дернулся к выходу, но Лео, совершенно забывшись, схватил его за лацканы тесного пальто и затряс изо всех сил.</w:t>
      </w:r>
    </w:p>
    <w:p>
      <w:pPr>
        <w:pStyle w:val="Normal"/>
        <w:bidi w:val="0"/>
        <w:spacing w:before="0" w:after="0"/>
        <w:ind w:left="0" w:right="0" w:firstLine="567"/>
        <w:rPr/>
      </w:pPr>
      <w:r>
        <w:rPr/>
        <w:t>- Пустите! - застонал Зальцман. - Пустите! Лео стало стыдно, он выпустил его. - Ну скажите же, кто она? - умолял он. - Мне очень важно знать.</w:t>
      </w:r>
    </w:p>
    <w:p>
      <w:pPr>
        <w:pStyle w:val="Normal"/>
        <w:bidi w:val="0"/>
        <w:spacing w:before="0" w:after="0"/>
        <w:ind w:left="0" w:right="0" w:firstLine="567"/>
        <w:rPr/>
      </w:pPr>
      <w:r>
        <w:rPr/>
        <w:t>- Она же не для вас. Она дикая, стыда в ней нет, дикая совсем. Это не жена для раввина. - Как это - дикая?</w:t>
      </w:r>
    </w:p>
    <w:p>
      <w:pPr>
        <w:pStyle w:val="Normal"/>
        <w:bidi w:val="0"/>
        <w:spacing w:before="0" w:after="0"/>
        <w:ind w:left="0" w:right="0" w:firstLine="567"/>
        <w:rPr/>
      </w:pPr>
      <w:r>
        <w:rPr/>
        <w:t>- Ну, дикая, как звери дикие. Как собака. Для нее бедность - грех. Потому она теперь и умерла для меня!</w:t>
      </w:r>
    </w:p>
    <w:p>
      <w:pPr>
        <w:pStyle w:val="Normal"/>
        <w:bidi w:val="0"/>
        <w:spacing w:before="0" w:after="0"/>
        <w:ind w:left="0" w:right="0" w:firstLine="567"/>
        <w:rPr/>
      </w:pPr>
      <w:r>
        <w:rPr/>
        <w:t>- Ради бога, объясните мне, в чем дело? - Такую я с вами знакомить не могу! - закричал Зальцман. - Да чего вы так волнуетесь? - Он еще спрашивает, чего я волнуюсь! - крикнул Зальцман и вдруг заплакал. - Потому что это моя доченька, моя Стелла, гори она в аду!</w:t>
      </w:r>
    </w:p>
    <w:p>
      <w:pPr>
        <w:pStyle w:val="Normal"/>
        <w:bidi w:val="0"/>
        <w:spacing w:before="0" w:after="0"/>
        <w:ind w:left="0" w:right="0" w:firstLine="567"/>
        <w:rPr/>
      </w:pPr>
      <w:r>
        <w:rPr/>
        <w:t>Лео сразу лег в постель и глубоко зарылся в одеяло. Под одеялом он продумал всю свою жизнь. И хотя он вскоре заснул, но и во сне не мог отделаться от нее. Он проснулся, колотя себя в грудь кулаками. Напрасно он молился, чтобы избавиться от нее, - молитва оставалась без ответа. Много дней он мучился без конца, пытаясь разлюбить ее, но так боялся этого, что разлюбить не мог. И тут он решил обратить ее к добру, а самому обратиться к богу. При этой мысли в нем вспыхивали то отвращение, то восторг.</w:t>
      </w:r>
    </w:p>
    <w:p>
      <w:pPr>
        <w:pStyle w:val="Normal"/>
        <w:bidi w:val="0"/>
        <w:spacing w:before="0" w:after="0"/>
        <w:ind w:left="0" w:right="0" w:firstLine="567"/>
        <w:rPr/>
      </w:pPr>
      <w:r>
        <w:rPr/>
        <w:t>Может быть, он сам не осознавал, что пришел к окончательному решению, пока не встретил Зальцмана в кафе на Бродвее.</w:t>
      </w:r>
    </w:p>
    <w:p>
      <w:pPr>
        <w:pStyle w:val="Normal"/>
        <w:bidi w:val="0"/>
        <w:spacing w:before="0" w:after="0"/>
        <w:ind w:left="0" w:right="0" w:firstLine="567"/>
        <w:rPr/>
      </w:pPr>
      <w:r>
        <w:rPr/>
        <w:t>Тот сидел один, за столиком в самой глубине, и обсасывал рыбьи косточки. Он страшно исхудал и стал таким прозрачным, что казалось, вот-вот растает.</w:t>
      </w:r>
    </w:p>
    <w:p>
      <w:pPr>
        <w:pStyle w:val="Normal"/>
        <w:bidi w:val="0"/>
        <w:spacing w:before="0" w:after="0"/>
        <w:ind w:left="0" w:right="0" w:firstLine="567"/>
        <w:rPr/>
      </w:pPr>
      <w:r>
        <w:rPr/>
        <w:t>Сначала Зальцман смотрел на него, не узнавая. Лео отрастил острую бородку, его взгляд стал тяжелым и мудрым.</w:t>
      </w:r>
    </w:p>
    <w:p>
      <w:pPr>
        <w:pStyle w:val="Normal"/>
        <w:bidi w:val="0"/>
        <w:spacing w:before="0" w:after="0"/>
        <w:ind w:left="0" w:right="0" w:firstLine="567"/>
        <w:rPr/>
      </w:pPr>
      <w:r>
        <w:rPr/>
        <w:t>- Зальцман, - сказал он, - наконец, в мое сердце вошла любовь.</w:t>
      </w:r>
    </w:p>
    <w:p>
      <w:pPr>
        <w:pStyle w:val="Normal"/>
        <w:bidi w:val="0"/>
        <w:spacing w:before="0" w:after="0"/>
        <w:ind w:left="0" w:right="0" w:firstLine="567"/>
        <w:rPr/>
      </w:pPr>
      <w:r>
        <w:rPr/>
        <w:t>- Ну кто это влюбляется по карточке? - насмешливо сказал сват.</w:t>
      </w:r>
    </w:p>
    <w:p>
      <w:pPr>
        <w:pStyle w:val="Normal"/>
        <w:bidi w:val="0"/>
        <w:spacing w:before="0" w:after="0"/>
        <w:ind w:left="0" w:right="0" w:firstLine="567"/>
        <w:rPr/>
      </w:pPr>
      <w:r>
        <w:rPr/>
        <w:t>- Что же тут невозможного?</w:t>
      </w:r>
    </w:p>
    <w:p>
      <w:pPr>
        <w:pStyle w:val="Normal"/>
        <w:bidi w:val="0"/>
        <w:spacing w:before="0" w:after="0"/>
        <w:ind w:left="0" w:right="0" w:firstLine="567"/>
        <w:rPr/>
      </w:pPr>
      <w:r>
        <w:rPr/>
        <w:t>- Уж если вы ее полюбили, так вы кого угодно полюбите. Дайте я вам покажу новых клиенток, сию минуту я получил свеженькие фотографии. Одна - так прямо куколка.</w:t>
      </w:r>
    </w:p>
    <w:p>
      <w:pPr>
        <w:pStyle w:val="Normal"/>
        <w:bidi w:val="0"/>
        <w:spacing w:before="0" w:after="0"/>
        <w:ind w:left="0" w:right="0" w:firstLine="567"/>
        <w:rPr/>
      </w:pPr>
      <w:r>
        <w:rPr/>
        <w:t>- Мне нужна только она, - пробормотал Лео. - Ох, доктор, не валяйте дурака! Не связывайтесь вы с ней!</w:t>
      </w:r>
    </w:p>
    <w:p>
      <w:pPr>
        <w:pStyle w:val="Normal"/>
        <w:bidi w:val="0"/>
        <w:spacing w:before="0" w:after="0"/>
        <w:ind w:left="0" w:right="0" w:firstLine="567"/>
        <w:rPr/>
      </w:pPr>
      <w:r>
        <w:rPr/>
        <w:t>- Познакомьте меня с ней, Зальцман,-униженно попросил Лео. - Может быть, я ей помогу...</w:t>
      </w:r>
    </w:p>
    <w:p>
      <w:pPr>
        <w:pStyle w:val="Normal"/>
        <w:bidi w:val="0"/>
        <w:spacing w:before="0" w:after="0"/>
        <w:ind w:left="0" w:right="0" w:firstLine="567"/>
        <w:rPr/>
      </w:pPr>
      <w:r>
        <w:rPr/>
        <w:t>Зальцман перестал жевать, и Лео с волнением понял, что дело налаживается.</w:t>
      </w:r>
    </w:p>
    <w:p>
      <w:pPr>
        <w:pStyle w:val="Normal"/>
        <w:bidi w:val="0"/>
        <w:spacing w:before="0" w:after="0"/>
        <w:ind w:left="0" w:right="0" w:firstLine="567"/>
        <w:rPr/>
      </w:pPr>
      <w:r>
        <w:rPr/>
        <w:t>Однако, выйдя из кафе, он почувствовал мучительное подозрение: а вдруг Зальцман сам подстроил, чтобы все так случилось?</w:t>
      </w:r>
    </w:p>
    <w:p>
      <w:pPr>
        <w:pStyle w:val="Normal"/>
        <w:bidi w:val="0"/>
        <w:spacing w:before="0" w:after="0"/>
        <w:ind w:left="0" w:right="0" w:firstLine="567"/>
        <w:rPr/>
      </w:pPr>
      <w:r>
        <w:rPr/>
        <w:t>Лео известили письмом: она встретится с ним на углу такой-то улицы, и вот весенним вечером она ждала его под уличным фонарем. Он появился издали, с букетом фиалок и нераспустившихся роз. Стелла стояла у фонарного столба и курила. Она была в белом, в красных туфельках - он так и ожидал, хотя однажды ему представилось, что платье будет красное и только туфли белые. Она ждала, неловкая, застенчивая. Уже издали он увидел, что в ее глазах, похожих на глаза отца, была какая-то отчаянная невинность. Он почуял в ней свое искупление. Скрипки и зажженные свечи закружились в небе. Лео бросился к ней, протягивая цветы.</w:t>
      </w:r>
    </w:p>
    <w:p>
      <w:pPr>
        <w:pStyle w:val="Normal"/>
        <w:bidi w:val="0"/>
        <w:spacing w:before="0" w:after="0"/>
        <w:ind w:left="0" w:right="0" w:firstLine="567"/>
        <w:rPr/>
      </w:pPr>
      <w:r>
        <w:rPr/>
        <w:t>А за углом Зальцман, прислонясь к стене, тянул заупокойную молитв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lamud_bernard.html" TargetMode="External"/><Relationship Id="rId4" Type="http://schemas.openxmlformats.org/officeDocument/2006/relationships/hyperlink" Target="http://thelib.ru/books/malamud_bernard/volshebnyy_bochonok.html" TargetMode="External"/><Relationship Id="rId5" Type="http://schemas.openxmlformats.org/officeDocument/2006/relationships/hyperlink" Target="http://thelib.ru/" TargetMode="External"/><Relationship Id="rId6" Type="http://schemas.openxmlformats.org/officeDocument/2006/relationships/hyperlink" Target="http://thelib.ru/books/malamud_bernard/volshebnyy_bochonok-comment.html" TargetMode="External"/><Relationship Id="rId7" Type="http://schemas.openxmlformats.org/officeDocument/2006/relationships/hyperlink" Target="http://thelib.ru/authors/malamud_bern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ðíàðä Ìàëàìóä </dc:creator>
  <dc:description/>
  <dc:language>en-US</dc:language>
  <cp:lastModifiedBy/>
  <cp:revision>0</cp:revision>
  <dc:subject/>
  <dc:title>Âîëøåáíûé áî÷îíîê</dc:title>
</cp:coreProperties>
</file>