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льханова Инна</w:t>
      </w:r>
    </w:p>
    <w:p>
      <w:pPr>
        <w:pStyle w:val="Heading1"/>
        <w:bidi w:val="0"/>
        <w:ind w:left="0" w:right="0" w:hanging="0"/>
        <w:rPr/>
      </w:pPr>
      <w:r>
        <w:rPr/>
        <w:t>Добрая сказка про Фею Мэю. Книга 4</w:t>
      </w:r>
    </w:p>
    <w:p>
      <w:pPr>
        <w:pStyle w:val="Normal"/>
        <w:bidi w:val="0"/>
        <w:spacing w:before="0" w:after="0"/>
        <w:ind w:left="0" w:right="0" w:firstLine="567"/>
        <w:jc w:val="left"/>
        <w:rPr/>
      </w:pPr>
      <w:r>
        <w:rPr/>
      </w:r>
    </w:p>
    <w:p>
      <w:pPr>
        <w:pStyle w:val="Normal"/>
        <w:bidi w:val="0"/>
        <w:spacing w:before="0" w:after="0"/>
        <w:ind w:left="0" w:right="0" w:firstLine="567"/>
        <w:rPr/>
      </w:pPr>
      <w:r>
        <w:rPr>
          <w:b/>
        </w:rPr>
        <w:t>1. Пропала соседская девочка!</w:t>
      </w:r>
      <w:r>
        <w:rPr/>
        <w:t xml:space="preserve"> </w:t>
      </w:r>
    </w:p>
    <w:p>
      <w:pPr>
        <w:pStyle w:val="Normal"/>
        <w:bidi w:val="0"/>
        <w:spacing w:before="0" w:after="0"/>
        <w:ind w:left="0" w:right="0" w:firstLine="567"/>
        <w:rPr/>
      </w:pPr>
      <w:r>
        <w:rPr/>
        <w:t>Саня надеялась, что когда-нибудь всё-таки полностью поймёт предостережение великого Леонардо да Винчи и сумеет рассказать о нём людям, но чтобы ничего не забыть, она по памяти записала в тетрадку всё, что услышала от него той ночью. Тетрадку же она до лучших времён положила среди своих учебников. Фея Мэя была уверена, что эта тетрадь рано или поздно ей пригодится.</w:t>
      </w:r>
    </w:p>
    <w:p>
      <w:pPr>
        <w:pStyle w:val="Normal"/>
        <w:bidi w:val="0"/>
        <w:spacing w:before="0" w:after="0"/>
        <w:ind w:left="0" w:right="0" w:firstLine="567"/>
        <w:rPr/>
      </w:pPr>
      <w:r>
        <w:rPr/>
        <w:t>Подаренный ей браслет девочка тоже спрятала среди cвоих вещей, потому что он был ей великоват, и она боялась его потерять. Старинную книгу раскрыла, но она была написана на непонятном языке, поэтому Саня положила её в книжный шкаф, ну а орех, как и положено, посадила весной в саду перед домом. Однако до наступления этого весеннего дня произошло ещё очень много разных непредвиденных событий, о которых и будет рассказано дальше.</w:t>
      </w:r>
    </w:p>
    <w:p>
      <w:pPr>
        <w:pStyle w:val="Normal"/>
        <w:bidi w:val="0"/>
        <w:spacing w:before="0" w:after="0"/>
        <w:ind w:left="0" w:right="0" w:firstLine="567"/>
        <w:rPr/>
      </w:pPr>
      <w:r>
        <w:rPr/>
        <w:t>За прошедшие два года было столько приключений, в том числе и очень страшных, что Саня ужасно от них устала. Теперь она мечтала только об одном: чтобы больше ничего не происходило, чтобы она могла спокойно учиться и жить в своей семье с любимыми родителями и двумя младшими братишками. Однако её мечтам не суждено было осуществиться - похоже на то, что сама Саня каким-то непонятным образом притягивала разные немыслимые приключения на свою собственную голову.</w:t>
      </w:r>
    </w:p>
    <w:p>
      <w:pPr>
        <w:pStyle w:val="Normal"/>
        <w:bidi w:val="0"/>
        <w:spacing w:before="0" w:after="0"/>
        <w:ind w:left="0" w:right="0" w:firstLine="567"/>
        <w:rPr/>
      </w:pPr>
      <w:r>
        <w:rPr/>
        <w:t>В тот осенний день стояла отличная погода, и девочка, как обычно, сидела в саду за уроками. Вдруг она услышала какие-то шум и крики на соседнем участке. Оказалось, что у соседей прямо из сада только что бесследно пропала маленькая девочка, которая буквально на секунду выбежала из дома поиграть в палисаднике. Никто ничего не видел, посторонние в сад вроде бы не заходили, а вот девочка исчезла. Мать бросилась на улицу - но там никого не было. Такого на Львовской улице ещё не случалось никогда.</w:t>
      </w:r>
    </w:p>
    <w:p>
      <w:pPr>
        <w:pStyle w:val="Normal"/>
        <w:bidi w:val="0"/>
        <w:spacing w:before="0" w:after="0"/>
        <w:ind w:left="0" w:right="0" w:firstLine="567"/>
        <w:rPr/>
      </w:pPr>
      <w:r>
        <w:rPr/>
        <w:t>Понятно, что Саня, как и все остальные соседи, тоже приняла участие в поисках, но всё оказалось безрезультатно: девочки не было нигде. Пёсик Санди со своей стороны включился в поиски: он обнюхал плюшевого мишку - любимую игрушку ребёнка - и пытался по запаху взять след, но следы обрывались прямо в саду, как будто ребёнок взмыл в воздух и улетел как птица, о чём пёс и рассказал Сане. Понятно, конечно, что такого быть просто не могло. Скорее всего, кто-то взял девочку на руки и вынес на улицу, но кто же мог так быстро и незаметно совершить это преступление? Серая ворона Каролина тоже приняла участие в поисках: она тут же облетела все соседние участки и улицы - но девочки не было и там.</w:t>
      </w:r>
    </w:p>
    <w:p>
      <w:pPr>
        <w:pStyle w:val="Normal"/>
        <w:bidi w:val="0"/>
        <w:spacing w:before="0" w:after="0"/>
        <w:ind w:left="0" w:right="0" w:firstLine="567"/>
        <w:rPr/>
      </w:pPr>
      <w:r>
        <w:rPr/>
        <w:t>На следующее утро ситуация не изменилась. С тяжёлым сердцем Саня пошла в школу, а когда вернулась домой, то первым же делом бросилась к соседям - девочку пока так и не нашли. И тогда Фея Мэя задумалась: ведь, наверное, не зря великий Леонардо зачем-то подарил ей этот массивный серебряный браслет с непонятными узорами и знаками. А что, если попробовать обратиться к браслету, вдруг он ей как-то поможет, что-то подскажет? Ведь она пока ещё ни разу к нему не обращалась, не знает его волшебных свойств, хотя совершенно уверена, что вещь эта не простое женское украшение, а что-то совсем особенное, надо только догадаться, как ею пользоваться.</w:t>
      </w:r>
    </w:p>
    <w:p>
      <w:pPr>
        <w:pStyle w:val="Normal"/>
        <w:bidi w:val="0"/>
        <w:spacing w:before="0" w:after="0"/>
        <w:ind w:left="0" w:right="0" w:firstLine="567"/>
        <w:rPr/>
      </w:pPr>
      <w:r>
        <w:rPr/>
        <w:t>Фея Мэя вынесла браслет в соседский сад и надела его на свою худенькую ручку. Ничего особенного не произошло. Может быть, надо обратиться к нему с просьбой? И девочка произнесла вслух:</w:t>
      </w:r>
    </w:p>
    <w:p>
      <w:pPr>
        <w:pStyle w:val="Normal"/>
        <w:bidi w:val="0"/>
        <w:spacing w:before="0" w:after="0"/>
        <w:ind w:left="0" w:right="0" w:firstLine="567"/>
        <w:rPr/>
      </w:pPr>
      <w:r>
        <w:rPr/>
        <w:t>- Пожалуйста, поищи пропавшего ребёнка!</w:t>
      </w:r>
    </w:p>
    <w:p>
      <w:pPr>
        <w:pStyle w:val="Normal"/>
        <w:bidi w:val="0"/>
        <w:spacing w:before="0" w:after="0"/>
        <w:ind w:left="0" w:right="0" w:firstLine="567"/>
        <w:rPr/>
      </w:pPr>
      <w:r>
        <w:rPr/>
        <w:t>И опять ничего не произошло. Однако вскоре Саня сделала резкое движение, и браслет со звоном соскочил с её руки. Продолжая тихонько звенеть, он покатился по садовой дорожке. Саня сделала несколько шагов, чтобы его подобрать, однако, оказывается, он и не думал останавливаться. Браслет катился себе и катился по дорожке, выкатился на улицу и, как заводной, тихонько двинулся дальше. Вот это было уже совсем удивительно! Значит, он хочет ей что-то показать, куда-то зовёт свою хозяйку.</w:t>
      </w:r>
    </w:p>
    <w:p>
      <w:pPr>
        <w:pStyle w:val="Normal"/>
        <w:bidi w:val="0"/>
        <w:spacing w:before="0" w:after="0"/>
        <w:ind w:left="0" w:right="0" w:firstLine="567"/>
        <w:rPr/>
      </w:pPr>
      <w:r>
        <w:rPr/>
        <w:t>Обрадованная Фея Мэя побежала за браслетом. Кажется, он не хотел её слишком утомлять: если девочка замедляла шаги, то и браслет двигался медленнее, а если она бежала быстрее, тогда то же самое делал и её серебряный браслет. Оказывается, он понимал свою хозяйку не хуже, чем пёс Сандик!</w:t>
      </w:r>
    </w:p>
    <w:p>
      <w:pPr>
        <w:pStyle w:val="Normal"/>
        <w:bidi w:val="0"/>
        <w:spacing w:before="0" w:after="0"/>
        <w:ind w:left="0" w:right="0" w:firstLine="567"/>
        <w:rPr/>
      </w:pPr>
      <w:r>
        <w:rPr/>
        <w:t>Следом за браслетом Саня вышла на улицу, прошла её всю, и они оба направились в сторону речки Прегель. Идти пришлось недолго: на самом берегу Фея Мэя увидела такую картину: рядом со спящей прямо на земле женщиной сидит её двухлетняя соседка и грызёт сухарик. Женщина громко храпела, лица её не было видно. Саня поняла, что эта странная женщина сумела каким-то образом незаметно для всех среди бела дня проникнуть в соседский сад и для чего-то украсть чужого ребёнка. Может быть, она хотела с его помощью просить милостыню, может быть, у неё были какие-то совсем другие планы, но сейчас Сане было некогда думать об этом. Она просто кинулась к девочке, схватила её на руки и бросилась бежать. Браслет, как и прежде, с тихим звоном катился впереди, только теперь - уже в противоположном направлении, к дому.</w:t>
      </w:r>
    </w:p>
    <w:p>
      <w:pPr>
        <w:pStyle w:val="Normal"/>
        <w:bidi w:val="0"/>
        <w:spacing w:before="0" w:after="0"/>
        <w:ind w:left="0" w:right="0" w:firstLine="567"/>
        <w:rPr/>
      </w:pPr>
      <w:r>
        <w:rPr/>
        <w:t>Вот таким образом и состоялось первое "боевое крещение" одного из подарков, полученных Саней из глубины веков от великого Леонардо да Винчи. Фея Мэя сумела раскрыть одну из его удивительных способностей - служить Путеводителем: когда человек не знает, куда ему надо идти, надо только спросить об этом браслет, и он укажет правильную дорогу. Конечно, Саня не сомневалась, что на самом деле браслет способен на гораздо большее, чем только что продемонстрировал в случае с соседской девочкой. Однако придётся подождать - и он ещё покажет себя в каких-нибудь других трудных ситуациях. Но лучше бы, конечно, чтобы эти ситуации не наступили никогда. Однако это, к сожалению, не всегда от нас зависит...</w:t>
      </w:r>
    </w:p>
    <w:p>
      <w:pPr>
        <w:pStyle w:val="Normal"/>
        <w:bidi w:val="0"/>
        <w:spacing w:before="0" w:after="0"/>
        <w:ind w:left="0" w:right="0" w:firstLine="567"/>
        <w:rPr/>
      </w:pPr>
      <w:r>
        <w:rPr>
          <w:b/>
        </w:rPr>
        <w:t>2. Женщина в чёрном.</w:t>
      </w:r>
      <w:r>
        <w:rPr/>
        <w:t xml:space="preserve"> </w:t>
      </w:r>
    </w:p>
    <w:p>
      <w:pPr>
        <w:pStyle w:val="Normal"/>
        <w:bidi w:val="0"/>
        <w:spacing w:before="0" w:after="0"/>
        <w:ind w:left="0" w:right="0" w:firstLine="567"/>
        <w:rPr/>
      </w:pPr>
      <w:r>
        <w:rPr/>
        <w:t>Однажды вся семья Егоровых в выходной день отправилась погулять в городской парк. На этот раз Саня тоже захватила с собой свой браслет - ей хотелось в спокойной обстановке получше рассмотреть и изучить его. А вдруг именно сегодня она сумеет разгадать ещё какие-нибудь необыкновенные свойства этого подарка великого старца?</w:t>
      </w:r>
    </w:p>
    <w:p>
      <w:pPr>
        <w:pStyle w:val="Normal"/>
        <w:bidi w:val="0"/>
        <w:spacing w:before="0" w:after="0"/>
        <w:ind w:left="0" w:right="0" w:firstLine="567"/>
        <w:rPr/>
      </w:pPr>
      <w:r>
        <w:rPr/>
        <w:t>После того, как дети набегались и наелись мороженого, семейство расположилось отдохнуть на двух скамейках в самом тихом уголке парка. Фея Мэя вынула свой браслет и стала его разглядывать. Конечно, она делала это и раньше, но дело продвигалось туго - свои тайные свойства, кроме путеводительства, браслет пока не раскрывал. Он был очень массивным, тяжёлым, с выпуклым рельефом, состоящим из каких-то непонятных букв и символов, которые не говорили Сане абсолютно ничего - ведь это был не русский, не английский, не французский, и даже не китайский язык, которые она всё-таки смогла бы определить без посторонней помощи.</w:t>
      </w:r>
    </w:p>
    <w:p>
      <w:pPr>
        <w:pStyle w:val="Normal"/>
        <w:bidi w:val="0"/>
        <w:spacing w:before="0" w:after="0"/>
        <w:ind w:left="0" w:right="0" w:firstLine="567"/>
        <w:rPr/>
      </w:pPr>
      <w:r>
        <w:rPr/>
        <w:t>Мальчишки на соседней лавочке играли в шахматы, родители о чём-то тихо переговаривались между собой, и на Фею Мэю никто не обращал внимания. Аллея, на которой стояли лавочки, была пустынной. Но вот на ней показалась женская фигурка. Стройная молодая женщина, вся в чёрном, приближалась к сидящим. Саня по-прежнему крутила в руках подарок Леонардо. Вдруг браслет сверкнул на солнце, и один из зайчиков попал прямо в глаз женщины в чёрном. Женщина замедлила шаг и почему-то так и впилась взглядом в санин браслет.</w:t>
      </w:r>
    </w:p>
    <w:p>
      <w:pPr>
        <w:pStyle w:val="Normal"/>
        <w:bidi w:val="0"/>
        <w:spacing w:before="0" w:after="0"/>
        <w:ind w:left="0" w:right="0" w:firstLine="567"/>
        <w:rPr/>
      </w:pPr>
      <w:r>
        <w:rPr/>
        <w:t>Фея Мэя заметила, что, увидев браслет, женщина даже изменилась в лице. Она никак не могла оторвать своих стальных серых глаз от старинного украшения. Сане вдруг стало очень неприятно - от женщины как будто исходил какой-то мертвящий холод, и девочка поспешно сунула браслет в карман. Тогда женщина наконец опустила глаза, сделала равнодушный вид, не спеша прошла мимо Сани и наконец скрылась в конце аллеи. Саня заметила, что она удивительно красива - с идеально правильными чертами, с тонким овалом лица, изумительной фигурой. И, тем не менее, она производила просто отталкивающее впечатление. Никто, кроме Сани, даже не обратил на неё внимания. Когда вечером все вернулись домой, Саня никак не могла избавиться от неприятного осадка, который у неё остался после встречи с этой женщиной в чёрном. При этом ей казалось, что когда-то она уже где-то видела эту женщину в чёрном, хотя на самом деле такого просто не могло быть.</w:t>
      </w:r>
    </w:p>
    <w:p>
      <w:pPr>
        <w:pStyle w:val="Normal"/>
        <w:bidi w:val="0"/>
        <w:spacing w:before="0" w:after="0"/>
        <w:ind w:left="0" w:right="0" w:firstLine="567"/>
        <w:rPr/>
      </w:pPr>
      <w:r>
        <w:rPr/>
        <w:t>На следующий день девочка, как обычно, сидела в саду под вишнями и делала уроки. И вдруг она чуть не упала с лавочки: Саня увидела, что в дверь их дома стучит та самая отвратительная вчерашняя женщина в чёрном! А в руках она держит большой красивый торт. Только этого ещё нехватало!</w:t>
      </w:r>
    </w:p>
    <w:p>
      <w:pPr>
        <w:pStyle w:val="Normal"/>
        <w:bidi w:val="0"/>
        <w:spacing w:before="0" w:after="0"/>
        <w:ind w:left="0" w:right="0" w:firstLine="567"/>
        <w:rPr/>
      </w:pPr>
      <w:r>
        <w:rPr/>
        <w:t>Со сладкой улыбкой женщина объяснила папе и маме, что они теперь соседи - ведь она поселилась в доме напротив и очень хочет познакомиться со всеми, кто живёт рядом. Её зовут Таисия Васильевна, и она не сомневается, что они станут друзьями.</w:t>
      </w:r>
    </w:p>
    <w:p>
      <w:pPr>
        <w:pStyle w:val="Normal"/>
        <w:bidi w:val="0"/>
        <w:spacing w:before="0" w:after="0"/>
        <w:ind w:left="0" w:right="0" w:firstLine="567"/>
        <w:rPr/>
      </w:pPr>
      <w:r>
        <w:rPr/>
        <w:t>Пока родители развлекали гостью, Фея Мэя сидела в саду. Она никак не хотела даже приблизиться к Таисии - рядом с ней девочке почему-то становилось очень плохо. То же самое испытывали и все животные: пёс Санди к удивлению домашних, лаял не переставая, чего с ним до сих пор не случалось никогда в жизни - ведь он был очень воспитанной собакой. Папе пришлось выгнать его из комнаты на улицу. Сиамская кошка Мики нежилась на кресле. Таисия подошла к ней и приторным голоском произнесла:</w:t>
      </w:r>
    </w:p>
    <w:p>
      <w:pPr>
        <w:pStyle w:val="Normal"/>
        <w:bidi w:val="0"/>
        <w:spacing w:before="0" w:after="0"/>
        <w:ind w:left="0" w:right="0" w:firstLine="567"/>
        <w:rPr/>
      </w:pPr>
      <w:r>
        <w:rPr/>
        <w:t>- Ах, какая прелестная кошечка! Как тебя зовут, милочка?</w:t>
      </w:r>
    </w:p>
    <w:p>
      <w:pPr>
        <w:pStyle w:val="Normal"/>
        <w:bidi w:val="0"/>
        <w:spacing w:before="0" w:after="0"/>
        <w:ind w:left="0" w:right="0" w:firstLine="567"/>
        <w:rPr/>
      </w:pPr>
      <w:r>
        <w:rPr/>
        <w:t>В ответ на это всегда доброжелательная и общительная Мики вдруг зашипела, выгнула спину и дала дёру - прямо через открытое окно она выпрыгнула в сад.</w:t>
      </w:r>
    </w:p>
    <w:p>
      <w:pPr>
        <w:pStyle w:val="Normal"/>
        <w:bidi w:val="0"/>
        <w:spacing w:before="0" w:after="0"/>
        <w:ind w:left="0" w:right="0" w:firstLine="567"/>
        <w:rPr/>
      </w:pPr>
      <w:r>
        <w:rPr/>
        <w:t>И Санди, и Мики стали наперебой жаловаться Сане, что в дом пришла какая-то отвратительная женщина, рядом с которой даже стоять противно - почему-то становится плохо, кружится голова, слабеют ноги. А Санди ещё и добавил:</w:t>
      </w:r>
    </w:p>
    <w:p>
      <w:pPr>
        <w:pStyle w:val="Normal"/>
        <w:bidi w:val="0"/>
        <w:spacing w:before="0" w:after="0"/>
        <w:ind w:left="0" w:right="0" w:firstLine="567"/>
        <w:rPr/>
      </w:pPr>
      <w:r>
        <w:rPr/>
        <w:t xml:space="preserve">- Знаешь, таких людей я не встречал ни разу в жизни. Дело в том, что она </w:t>
      </w:r>
      <w:r>
        <w:rPr>
          <w:b/>
        </w:rPr>
        <w:t>ничем не пахнет</w:t>
      </w:r>
      <w:r>
        <w:rPr/>
        <w:t xml:space="preserve"> . Все люди, все предметы чем-нибудь да пахнут, а вот она - абсолютно ничем. Как будто её просто нет тут рядом. Как будто она не живой человек, а какой-нибудь призрак. Значит, и на самом деле она какая-то не настоящая!</w:t>
      </w:r>
    </w:p>
    <w:p>
      <w:pPr>
        <w:pStyle w:val="Normal"/>
        <w:bidi w:val="0"/>
        <w:spacing w:before="0" w:after="0"/>
        <w:ind w:left="0" w:right="0" w:firstLine="567"/>
        <w:rPr/>
      </w:pPr>
      <w:r>
        <w:rPr/>
        <w:t>На что Саня рассудительно ответила:</w:t>
      </w:r>
    </w:p>
    <w:p>
      <w:pPr>
        <w:pStyle w:val="Normal"/>
        <w:bidi w:val="0"/>
        <w:spacing w:before="0" w:after="0"/>
        <w:ind w:left="0" w:right="0" w:firstLine="567"/>
        <w:rPr/>
      </w:pPr>
      <w:r>
        <w:rPr/>
        <w:t>- Но ведь призраки бывают только в сказках!</w:t>
      </w:r>
    </w:p>
    <w:p>
      <w:pPr>
        <w:pStyle w:val="Normal"/>
        <w:bidi w:val="0"/>
        <w:spacing w:before="0" w:after="0"/>
        <w:ind w:left="0" w:right="0" w:firstLine="567"/>
        <w:rPr/>
      </w:pPr>
      <w:r>
        <w:rPr/>
        <w:t>На самом же деле и ей тоже казалось, что чёрная женщина какая-то не настоящая, почти что виртуальная и притом очень нехорошая.</w:t>
      </w:r>
    </w:p>
    <w:p>
      <w:pPr>
        <w:pStyle w:val="Normal"/>
        <w:bidi w:val="0"/>
        <w:spacing w:before="0" w:after="0"/>
        <w:ind w:left="0" w:right="0" w:firstLine="567"/>
        <w:rPr/>
      </w:pPr>
      <w:r>
        <w:rPr/>
        <w:t>С этих пор Таисия стала время от времени появляться в их доме. И она всегда приносила с собой тот или иной приятный сюрприз - коробку конфет, пирожные, мороженое или яблоки из своего сада, потому что знала, что в саду Егоровых растут только одни вишни, и нет ни одной яблони.</w:t>
      </w:r>
    </w:p>
    <w:p>
      <w:pPr>
        <w:pStyle w:val="Normal"/>
        <w:bidi w:val="0"/>
        <w:spacing w:before="0" w:after="0"/>
        <w:ind w:left="0" w:right="0" w:firstLine="567"/>
        <w:rPr/>
      </w:pPr>
      <w:r>
        <w:rPr/>
        <w:t>Фея Мэя чувствовала, что её родителям тоже неприятна эта женщина, но ведь не могли же они выгнать такого любезного человека только потому, что он им не нравится. Саня была твёрдо уверена, что всё дело в браслете, что Таисия приходит в их дом на разведку: она пытается догадаться, где Фея Мэя прячет свой браслет, чтобы затем его украсть. Девочка перестала оставлять браслет дома, но и носить его на руке тоже оказалось невозможно - он был велик и запросто мог соскочить и потеряться навеки. Кроме того, кто же ходит в школу с громадным серебряным браслетом на запястье? Вопросов и издевательских замечаний не оберёшься. И тогда Саня придумала такую хитрость: она просунула в браслет ногу и стала постоянно носить его ...на щиколотке. Оттуда он уже никак не мог соскочить, и, кроме того, никому не был виден под джинсами. Таким образом, если даже Таисия тайно проникнет в их дом, когда там никого нет, она не сумеет завладеть волшебным браслетом.</w:t>
      </w:r>
    </w:p>
    <w:p>
      <w:pPr>
        <w:pStyle w:val="Normal"/>
        <w:bidi w:val="0"/>
        <w:spacing w:before="0" w:after="0"/>
        <w:ind w:left="0" w:right="0" w:firstLine="567"/>
        <w:rPr/>
      </w:pPr>
      <w:r>
        <w:rPr/>
        <w:t>В другой раз Тасия как-то заявилась к Егоровым с громадным букетом красных гвоздик и заявила:</w:t>
      </w:r>
    </w:p>
    <w:p>
      <w:pPr>
        <w:pStyle w:val="Normal"/>
        <w:bidi w:val="0"/>
        <w:spacing w:before="0" w:after="0"/>
        <w:ind w:left="0" w:right="0" w:firstLine="567"/>
        <w:rPr/>
      </w:pPr>
      <w:r>
        <w:rPr/>
        <w:t>- Санечка! Нам с тобой очень повезло - сегодня только на один вечер к нам в город приезжает знаменитый индийский ансамбль танца "Акаша". Я же знаю, как ты увлекаешься танцами. Мне удалось достать два билета, собирайся быстрее, пойдём с тобой на концерт. А после концерта подарим артистам эти цветы.</w:t>
      </w:r>
    </w:p>
    <w:p>
      <w:pPr>
        <w:pStyle w:val="Normal"/>
        <w:bidi w:val="0"/>
        <w:spacing w:before="0" w:after="0"/>
        <w:ind w:left="0" w:right="0" w:firstLine="567"/>
        <w:rPr/>
      </w:pPr>
      <w:r>
        <w:rPr/>
        <w:t>Саня вздрогнула. Никуда и никогда она не пойдёт вместе с этой женщиной! Но как объяснить это родителям, которые, кажется, очень рады такой редкой возможности для девочки увидеть прекрасные индийские танцы! Пока Саня подавленно молчала, Таисия продолжала гнуть своё:</w:t>
      </w:r>
    </w:p>
    <w:p>
      <w:pPr>
        <w:pStyle w:val="Normal"/>
        <w:bidi w:val="0"/>
        <w:spacing w:before="0" w:after="0"/>
        <w:ind w:left="0" w:right="0" w:firstLine="567"/>
        <w:rPr/>
      </w:pPr>
      <w:r>
        <w:rPr/>
        <w:t>- Знаешь, им будет приятно увидеть тебя в индийском сари. Смотри, я тебе принесла маленькое зелёное сари, сейчас покажу, как его надо заматывать вокруг тела. И не забудь надеть ещё и какие-нибудь старинные украшения, серебряный браслет, например, это ведь тоже обязательная часть индийского национального костюма.</w:t>
      </w:r>
    </w:p>
    <w:p>
      <w:pPr>
        <w:pStyle w:val="Normal"/>
        <w:bidi w:val="0"/>
        <w:spacing w:before="0" w:after="0"/>
        <w:ind w:left="0" w:right="0" w:firstLine="567"/>
        <w:rPr/>
      </w:pPr>
      <w:r>
        <w:rPr/>
        <w:t>Конечно, Таисия не могла знать, что браслет давно уже надет, но только не на руку, а на ногу девочки. Саня продолжала молчать, а Таисия тем временем наворачивала на неё сари, крутила девочку туда-сюда, что-то закалывала, собирала складки на подоле. Надо сказать, что на самом деле получилось очень красиво - сари удивительно шло Фее Мэе. Мама спросила:</w:t>
      </w:r>
    </w:p>
    <w:p>
      <w:pPr>
        <w:pStyle w:val="Normal"/>
        <w:bidi w:val="0"/>
        <w:spacing w:before="0" w:after="0"/>
        <w:ind w:left="0" w:right="0" w:firstLine="567"/>
        <w:rPr/>
      </w:pPr>
      <w:r>
        <w:rPr/>
        <w:t>- Ну что же ты молчишь, дочка? Поблагодари Таисию Васильевну и поторопись, нельзя же опаздывать на такой прекрасный концерт!</w:t>
      </w:r>
    </w:p>
    <w:p>
      <w:pPr>
        <w:pStyle w:val="Normal"/>
        <w:bidi w:val="0"/>
        <w:spacing w:before="0" w:after="0"/>
        <w:ind w:left="0" w:right="0" w:firstLine="567"/>
        <w:rPr/>
      </w:pPr>
      <w:r>
        <w:rPr/>
        <w:t>Сане стало страшно - она чувствовала, что если, действительно, уйдёт с Таисией из дома, то случится что-то непоправимое. Но ведь у неё не было никакой причины отказываться, все знали, что она обожает индийские танцы. И тогда девочка мысленно обратилась к своему серебряному браслету:</w:t>
      </w:r>
    </w:p>
    <w:p>
      <w:pPr>
        <w:pStyle w:val="Normal"/>
        <w:bidi w:val="0"/>
        <w:spacing w:before="0" w:after="0"/>
        <w:ind w:left="0" w:right="0" w:firstLine="567"/>
        <w:rPr/>
      </w:pPr>
      <w:r>
        <w:rPr/>
        <w:t>- Ну сделай что-нибудь! Пусть я хоть внезапно заболею, что ли!</w:t>
      </w:r>
    </w:p>
    <w:p>
      <w:pPr>
        <w:pStyle w:val="Normal"/>
        <w:bidi w:val="0"/>
        <w:spacing w:before="0" w:after="0"/>
        <w:ind w:left="0" w:right="0" w:firstLine="567"/>
        <w:rPr/>
      </w:pPr>
      <w:r>
        <w:rPr/>
        <w:t>И она тут же почувствовала, что браслет на ноге становится всё теплее и теплее, почти горячим, а этот жар поднимается по её телу наверх до самой головы. Лоб её раскалился, щёки заполыхали нездоровым румянцем, и Саня, стараясь не выдать своей радости, закричала:</w:t>
      </w:r>
    </w:p>
    <w:p>
      <w:pPr>
        <w:pStyle w:val="Normal"/>
        <w:bidi w:val="0"/>
        <w:spacing w:before="0" w:after="0"/>
        <w:ind w:left="0" w:right="0" w:firstLine="567"/>
        <w:rPr/>
      </w:pPr>
      <w:r>
        <w:rPr/>
        <w:t>- Ой, мне что-то плохо, кажется я заболела!</w:t>
      </w:r>
    </w:p>
    <w:p>
      <w:pPr>
        <w:pStyle w:val="Normal"/>
        <w:bidi w:val="0"/>
        <w:spacing w:before="0" w:after="0"/>
        <w:ind w:left="0" w:right="0" w:firstLine="567"/>
        <w:rPr/>
      </w:pPr>
      <w:r>
        <w:rPr/>
        <w:t>Мама приложила руку ко лбу девочки, и, конечно, тут же поняла, что у неё высокая температура. Естественно, в таком состоянии ни о каком концерте не могло быть и речи. Пришлось Таисии уйти ни с чем. Фея Мэя ясно видела злобу, досаду и недоумение на её лице. Таисия прекрасно поняла, что девочка её перехитрила, но никак не могла понять, каким же образом это было сделано. Едва женщина в чёрном ушла, как Саня тут же "выздоровела", а мама сказала:</w:t>
      </w:r>
    </w:p>
    <w:p>
      <w:pPr>
        <w:pStyle w:val="Normal"/>
        <w:bidi w:val="0"/>
        <w:spacing w:before="0" w:after="0"/>
        <w:ind w:left="0" w:right="0" w:firstLine="567"/>
        <w:rPr/>
      </w:pPr>
      <w:r>
        <w:rPr/>
        <w:t>- Ну и хорошо, что ты не пошла с ней, так нам всем будет спокойнее.</w:t>
      </w:r>
    </w:p>
    <w:p>
      <w:pPr>
        <w:pStyle w:val="Normal"/>
        <w:bidi w:val="0"/>
        <w:spacing w:before="0" w:after="0"/>
        <w:ind w:left="0" w:right="0" w:firstLine="567"/>
        <w:rPr/>
      </w:pPr>
      <w:r>
        <w:rPr/>
        <w:t>Что она имела в виду, было не очень понятно, но сказано совершенно верно. А Саня наконец-то выявила ещё одно свойство серебряного подарка: он, оказывается, умел каким-то образом влиять на здоровье человека, значит, его, кроме Путеводителя, можно назвать ещё и Целителем, и это было здорово!</w:t>
      </w:r>
    </w:p>
    <w:p>
      <w:pPr>
        <w:pStyle w:val="Normal"/>
        <w:bidi w:val="0"/>
        <w:spacing w:before="0" w:after="0"/>
        <w:ind w:left="0" w:right="0" w:firstLine="567"/>
        <w:rPr/>
      </w:pPr>
      <w:r>
        <w:rPr/>
      </w:r>
    </w:p>
    <w:p>
      <w:pPr>
        <w:pStyle w:val="Normal"/>
        <w:bidi w:val="0"/>
        <w:spacing w:before="0" w:after="0"/>
        <w:ind w:left="0" w:right="0" w:firstLine="567"/>
        <w:rPr/>
      </w:pPr>
      <w:r>
        <w:rPr>
          <w:b/>
        </w:rPr>
        <w:t>3. Чудеса в доме напротив.</w:t>
      </w:r>
      <w:r>
        <w:rPr/>
        <w:t xml:space="preserve"> </w:t>
      </w:r>
    </w:p>
    <w:p>
      <w:pPr>
        <w:pStyle w:val="Normal"/>
        <w:bidi w:val="0"/>
        <w:spacing w:before="0" w:after="0"/>
        <w:ind w:left="0" w:right="0" w:firstLine="567"/>
        <w:rPr/>
      </w:pPr>
      <w:r>
        <w:rPr/>
        <w:t>Теперь дом напротив больше не зиял тёмными окнами, как это было долгое время после исчезновения шайки братьев Васильевых. По вечерам там горели в окнах огни, задвигались шторы, мелькали какие-то тени. А это означало, что тайком проникать в подвал и отправляться в Королевский зал для друзей опять стало невозможным - ведь не будут же они рисковать, чтобы попасть в лапы этой ужасной женщины в чёрном!</w:t>
      </w:r>
    </w:p>
    <w:p>
      <w:pPr>
        <w:pStyle w:val="Normal"/>
        <w:bidi w:val="0"/>
        <w:spacing w:before="0" w:after="0"/>
        <w:ind w:left="0" w:right="0" w:firstLine="567"/>
        <w:rPr/>
      </w:pPr>
      <w:r>
        <w:rPr/>
        <w:t>Саня не знала, живёт ли в доме напротив Таисия одна или у неё есть кто-то ещё, да она и не хотела этого знать. Когда Фея Мэя возвращалась из школы, то старалась побыстрее пройти мимо дома напротив, она даже не смотрела в ту сторону - ей почему-то было страшно. Девочке казалось, что там, за занавесками, прячется красавица Таисия, что она день и ночь тайком смотрит в её сторону своими серыми стальными глазами и только и ждёт, чтобы наброситься и похитить её. Саня представляла себе это так живо, что сама поверила в такую возможность, хотя до сих пор Таисия ни разу не дала повода заподозрить её в чём-то плохом. Наоборот, она постоянно демонстрировала свою симпатию к семейству Егоровых.</w:t>
      </w:r>
    </w:p>
    <w:p>
      <w:pPr>
        <w:pStyle w:val="Normal"/>
        <w:bidi w:val="0"/>
        <w:spacing w:before="0" w:after="0"/>
        <w:ind w:left="0" w:right="0" w:firstLine="567"/>
        <w:rPr/>
      </w:pPr>
      <w:r>
        <w:rPr/>
        <w:t>Саня не сомневалась, что Таисия - очень плохой человек, а, может быть даже совсем и не человек, но просто злая колдунья. Понятно, что о своих подозрениях девочка не говорила родителям или друзьям, потому что они вряд ли её поймут, только посмеются над излишней мнительностью, и всё. Но она была совершенно уверена в своих подозрениях - ведь она видела, как Таисия алчно смотрела на её браслет там, в городском парке, как потом хотела выманить его, когда принесла билеты на концерт "Акаши", а все остальные этого просто не знали, потому никогда и не смогут поверить саниным словам.</w:t>
      </w:r>
    </w:p>
    <w:p>
      <w:pPr>
        <w:pStyle w:val="Normal"/>
        <w:bidi w:val="0"/>
        <w:spacing w:before="0" w:after="0"/>
        <w:ind w:left="0" w:right="0" w:firstLine="567"/>
        <w:rPr/>
      </w:pPr>
      <w:r>
        <w:rPr/>
        <w:t>Приходя к Егоровым, Таисия делала вид, что любит всех, даже домашних животных, но и Мики, и Сандик, и даже ворона Каролина прекрасно чувствовали, как это умеют только животные, что от неё исходит злоба и какая-то угроза. При её появлении все животные разбегались кто куда. А однажды Каролина сделала потрясающее открытие. Как-то вечером она полетела в сад дома напротив, села на яблоню и стала заглядывать в освещённые окна. И что же она увидела? Дом был совершенно пуст! Хотя в нём время от времени зажигались или гасли огни в разных комнатах, но там не было ни людей, ни даже самой минимальной мебели. Как такое могло происходить - Каролина и представить себе не могла. Когда же она рассказала об увиденном своей хозяйке, то Саня окончательно укрепилась в своём убеждении: Таисия - это злой дух или колдунья, а совсем не человек, как думают все остальные.</w:t>
      </w:r>
    </w:p>
    <w:p>
      <w:pPr>
        <w:pStyle w:val="Normal"/>
        <w:bidi w:val="0"/>
        <w:spacing w:before="0" w:after="0"/>
        <w:ind w:left="0" w:right="0" w:firstLine="567"/>
        <w:rPr/>
      </w:pPr>
      <w:r>
        <w:rPr/>
        <w:t>Как-то, вернувшись из школы, Саня увидела, что Санди лежит в саду, и ему совсем плохо. Она начала его расспрашивать, в чём дело, и узнала, что пёсик съел кусок колбасы, который обнаружил утром на крыльце дома. Он подумал тогда, что угощение ему оставила Саня, уходя в школу. Вскоре после этого у него начались рвота и судороги, он упал на землю и слабел с каждой минутой. У него уже не открывались глаза, дыхание стало прерывистым, кажется он вот-вот умрёт прямо на глазах своей хозяйки.</w:t>
      </w:r>
    </w:p>
    <w:p>
      <w:pPr>
        <w:pStyle w:val="Normal"/>
        <w:bidi w:val="0"/>
        <w:spacing w:before="0" w:after="0"/>
        <w:ind w:left="0" w:right="0" w:firstLine="567"/>
        <w:rPr/>
      </w:pPr>
      <w:r>
        <w:rPr/>
        <w:t>Совершенно очевидно, что колбаса была отравлена. Фея Мэя тут же догадалась, что совершить такое не мог никто, кроме этой ужасной Таисии. Девочка совсем растерялась, она не знала, что можно сделать, тем более, что в доме не было никого из взрослых. Она даже не представляла себе, где в городе находится ветеринарная клиника. К тому же Сандик уже не мог встать, а дотащить его на руках у неё, конечно, просто не хватило бы сил.</w:t>
      </w:r>
    </w:p>
    <w:p>
      <w:pPr>
        <w:pStyle w:val="Normal"/>
        <w:bidi w:val="0"/>
        <w:spacing w:before="0" w:after="0"/>
        <w:ind w:left="0" w:right="0" w:firstLine="567"/>
        <w:rPr/>
      </w:pPr>
      <w:r>
        <w:rPr/>
        <w:t>Мики сидела рядом и рыдала. Время от времени она умоляла Саню:</w:t>
      </w:r>
    </w:p>
    <w:p>
      <w:pPr>
        <w:pStyle w:val="Normal"/>
        <w:bidi w:val="0"/>
        <w:spacing w:before="0" w:after="0"/>
        <w:ind w:left="0" w:right="0" w:firstLine="567"/>
        <w:rPr/>
      </w:pPr>
      <w:r>
        <w:rPr/>
        <w:t>- Санечка, милая, ну пожалуйста, сделай что-нибудь, спаси его!</w:t>
      </w:r>
    </w:p>
    <w:p>
      <w:pPr>
        <w:pStyle w:val="Normal"/>
        <w:bidi w:val="0"/>
        <w:spacing w:before="0" w:after="0"/>
        <w:ind w:left="0" w:right="0" w:firstLine="567"/>
        <w:rPr/>
      </w:pPr>
      <w:r>
        <w:rPr/>
        <w:t>Каролина, сидя на ветке, примолкла, а из её глаз катились крупные слёзы. Кажется положение было совсем отчаянным.</w:t>
      </w:r>
    </w:p>
    <w:p>
      <w:pPr>
        <w:pStyle w:val="Normal"/>
        <w:bidi w:val="0"/>
        <w:spacing w:before="0" w:after="0"/>
        <w:ind w:left="0" w:right="0" w:firstLine="567"/>
        <w:rPr/>
      </w:pPr>
      <w:r>
        <w:rPr/>
        <w:t>И тут Фея Мэя вспомнила, что серебряный браслет может каким-то образом влиять на живой организм - ведь поднял же он ей недавно температуру, когда надо было любой ценой отказаться от похода в театр с Таисией. Фея Мэя схватила браслет, приложила его к тяжело вздымающемуся боку собаки и прошептала:</w:t>
      </w:r>
    </w:p>
    <w:p>
      <w:pPr>
        <w:pStyle w:val="Normal"/>
        <w:bidi w:val="0"/>
        <w:spacing w:before="0" w:after="0"/>
        <w:ind w:left="0" w:right="0" w:firstLine="567"/>
        <w:rPr/>
      </w:pPr>
      <w:r>
        <w:rPr/>
        <w:t>- Вылечи его немедленно. Спаси Сандика, пожалуйста!</w:t>
      </w:r>
    </w:p>
    <w:p>
      <w:pPr>
        <w:pStyle w:val="Normal"/>
        <w:bidi w:val="0"/>
        <w:spacing w:before="0" w:after="0"/>
        <w:ind w:left="0" w:right="0" w:firstLine="567"/>
        <w:rPr/>
      </w:pPr>
      <w:r>
        <w:rPr/>
        <w:t>И что же? Уже через несколько минут Сандику стало заметно лучше, он открыл глаза, улыбнулся, перестал тяжело дышать и сказал:</w:t>
      </w:r>
    </w:p>
    <w:p>
      <w:pPr>
        <w:pStyle w:val="Normal"/>
        <w:bidi w:val="0"/>
        <w:spacing w:before="0" w:after="0"/>
        <w:ind w:left="0" w:right="0" w:firstLine="567"/>
        <w:rPr/>
      </w:pPr>
      <w:r>
        <w:rPr/>
        <w:t>- Ну что ты, Саня, волнуешься. Подумаешь, съел что-то не совсем то, так ведь со всяким такое может случиться. Успокойся ты, мне уже намного легче.</w:t>
      </w:r>
    </w:p>
    <w:p>
      <w:pPr>
        <w:pStyle w:val="Normal"/>
        <w:bidi w:val="0"/>
        <w:spacing w:before="0" w:after="0"/>
        <w:ind w:left="0" w:right="0" w:firstLine="567"/>
        <w:rPr/>
      </w:pPr>
      <w:r>
        <w:rPr/>
        <w:t>Потом он встал с земли, отряхнулся и, как ни в чём не бывало, пошёл прогуляться по саду. Он даже и не понял того, что с ним произошло настоящее чудо. Но Саня-то прекрасно это знала. Если бы не волшебный браслет, то Сандика просто уже не было бы в живых. Санди спасён, и Саня была безумно счастлива. К тому же она окончательно убедилась, что её браслет, действительно, является не только Путеводителем, но ещё и прекрасным Целителем. А это означало, что она сумела разгадать уже две его загадки. При этом Фея Мэя не сомневалась, что остаётся ещё много других прекрасных свойств серебряного браслета, о которых она пока ещё ничего не знает, но которые, конечно, тоже когда-нибудь откроются ей.</w:t>
      </w:r>
    </w:p>
    <w:p>
      <w:pPr>
        <w:pStyle w:val="Normal"/>
        <w:bidi w:val="0"/>
        <w:spacing w:before="0" w:after="0"/>
        <w:ind w:left="0" w:right="0" w:firstLine="567"/>
        <w:rPr/>
      </w:pPr>
      <w:r>
        <w:rPr/>
      </w:r>
    </w:p>
    <w:p>
      <w:pPr>
        <w:pStyle w:val="Normal"/>
        <w:bidi w:val="0"/>
        <w:spacing w:before="0" w:after="0"/>
        <w:ind w:left="0" w:right="0" w:firstLine="567"/>
        <w:rPr/>
      </w:pPr>
      <w:r>
        <w:rPr>
          <w:b/>
        </w:rPr>
        <w:t>4. Дом</w:t>
      </w:r>
      <w:r>
        <w:rPr/>
        <w:t xml:space="preserve"> -</w:t>
      </w:r>
      <w:r>
        <w:rPr>
          <w:b/>
        </w:rPr>
        <w:t>ловушка.</w:t>
      </w:r>
      <w:r>
        <w:rPr/>
        <w:t xml:space="preserve"> </w:t>
      </w:r>
    </w:p>
    <w:p>
      <w:pPr>
        <w:pStyle w:val="Normal"/>
        <w:bidi w:val="0"/>
        <w:spacing w:before="0" w:after="0"/>
        <w:ind w:left="0" w:right="0" w:firstLine="567"/>
        <w:rPr/>
      </w:pPr>
      <w:r>
        <w:rPr/>
        <w:t>Как-то Саня решила прогуляться по окрестностям на велосипеде. Она очень любила такие поездки, но только, к сожалению, у неё вечно нехватало времени, чтобы делать это так часто, как хотелось бы. Стояла прекрасная осенняя погода, и девочка не спеша ехала подальше от города - туда, где зеленели луга, где всегда было безлюдно и тихо, и лишь изредка где-то далеко от дороги виднелись отдельные хуторки и паслись пёстрые чёрно-белые коровы.</w:t>
      </w:r>
    </w:p>
    <w:p>
      <w:pPr>
        <w:pStyle w:val="Normal"/>
        <w:bidi w:val="0"/>
        <w:spacing w:before="0" w:after="0"/>
        <w:ind w:left="0" w:right="0" w:firstLine="567"/>
        <w:rPr/>
      </w:pPr>
      <w:r>
        <w:rPr/>
        <w:t>Знакомым маршрутом она ездила здесь много-много раз, и кто бы мог подумать, что сегодня на этом пути её подстережёт такая неприятная неожиданность! Ни о чём не подозревая, Фея Мэя лениво крутила педали, вдыхала свежий воздух, и вдруг она чуть не слетела с велосипеда: рядом с дорогой девочка увидела очаровательный маленький замок, которого здесь никогда не было. Интересно, откуда он взялся? Замок был такой крохотный, что трудно понять: это большая игрушка или же - крохотное настоящее здание.</w:t>
      </w:r>
    </w:p>
    <w:p>
      <w:pPr>
        <w:pStyle w:val="Normal"/>
        <w:bidi w:val="0"/>
        <w:spacing w:before="0" w:after="0"/>
        <w:ind w:left="0" w:right="0" w:firstLine="567"/>
        <w:rPr/>
      </w:pPr>
      <w:r>
        <w:rPr/>
        <w:t>Саня слезла с велосипеда и подошла поближе. Без сомнения, замок был совершенно настоящим - из кирпича, черепицы, с решётками, со стеклянными окнами. И очень красивым, хотя и крохотным - с воротами, башенками, зубцами, каменными стенами. Но всё-таки жить в нём вряд ли возможно для человека нормальных размеров. Сане захотелось войти и посмотреть, что же находится там внутри. Замок выглядел совершенно безлюдным и вполне безобидным. Фея Мэя вошла в ворота, прошла через крохотный дворик и, пригнувшись, проскользнула в приоткрытую дверь. И вот тут-то она поняла, что попала в ловушку: дверь за ней сразу же захлопнулась и больше уже никак не открывалась.</w:t>
      </w:r>
    </w:p>
    <w:p>
      <w:pPr>
        <w:pStyle w:val="Normal"/>
        <w:bidi w:val="0"/>
        <w:spacing w:before="0" w:after="0"/>
        <w:ind w:left="0" w:right="0" w:firstLine="567"/>
        <w:rPr/>
      </w:pPr>
      <w:r>
        <w:rPr/>
        <w:t>Пока что паниковать было рано - ведь с ней ещё не произошло ничего плохого. В любом помещении, а, тем более, в замке, даже и игрушечном, не может быть только одна-единственная дверь. Наверняка, если пройи через этот домик насквозь, то с другой стороны найдётся и ещё один выход. Ей надо лишь поторопиться, пока не случилось какой-нибудь другой неприятности, только и всего. И Саня решительно двинулась вперёд.</w:t>
      </w:r>
    </w:p>
    <w:p>
      <w:pPr>
        <w:pStyle w:val="Normal"/>
        <w:bidi w:val="0"/>
        <w:spacing w:before="0" w:after="0"/>
        <w:ind w:left="0" w:right="0" w:firstLine="567"/>
        <w:rPr/>
      </w:pPr>
      <w:r>
        <w:rPr/>
        <w:t>Она думала, что через несколько шагов упрётся в противоположную стену замка и найдёт нужную ей вторую дверь, но всё произошло совсем по-другому. Оказавшись внутри замка, Фея Мэя с ужасом заметила, что там он совсем не такой маленький, каким только что показался ей снаружи. Внутри он был просто громадный! Это совершенно непостижимо, но на самом деле так оно и есть!</w:t>
      </w:r>
    </w:p>
    <w:p>
      <w:pPr>
        <w:pStyle w:val="Normal"/>
        <w:bidi w:val="0"/>
        <w:spacing w:before="0" w:after="0"/>
        <w:ind w:left="0" w:right="0" w:firstLine="567"/>
        <w:rPr/>
      </w:pPr>
      <w:r>
        <w:rPr/>
        <w:t>Саня вошла в первую залу и удивилась ещё больше: там она увидела симпатичного мальчика, который сидел перед шахматной доской один за громадным длинным столом. Глаза у него были очень грустные. Он страшно обрадовался появлению Сани и сказал:</w:t>
      </w:r>
    </w:p>
    <w:p>
      <w:pPr>
        <w:pStyle w:val="Normal"/>
        <w:bidi w:val="0"/>
        <w:spacing w:before="0" w:after="0"/>
        <w:ind w:left="0" w:right="0" w:firstLine="567"/>
        <w:rPr/>
      </w:pPr>
      <w:r>
        <w:rPr/>
        <w:t>- Как здорово, что ты пришла! А то мне здесь так скучно. Я всегда один. Играю в шахматы сам с собой. Зато теперь мы можем сыграть с тобой вдвоём.</w:t>
      </w:r>
    </w:p>
    <w:p>
      <w:pPr>
        <w:pStyle w:val="Normal"/>
        <w:bidi w:val="0"/>
        <w:spacing w:before="0" w:after="0"/>
        <w:ind w:left="0" w:right="0" w:firstLine="567"/>
        <w:rPr/>
      </w:pPr>
      <w:r>
        <w:rPr/>
        <w:t>- Я не люблю играть в шахматы. Лучше скажи, как отсюда выйти на улицу?</w:t>
      </w:r>
    </w:p>
    <w:p>
      <w:pPr>
        <w:pStyle w:val="Normal"/>
        <w:bidi w:val="0"/>
        <w:spacing w:before="0" w:after="0"/>
        <w:ind w:left="0" w:right="0" w:firstLine="567"/>
        <w:rPr/>
      </w:pPr>
      <w:r>
        <w:rPr/>
        <w:t>- Я не знаю. Я никогда не выхожу на улицу. Я всегда сижу здесь совершенно один. По-моему в этом доме просто нет дверей, а окна все забраны решётками. Оставайся со мной, всё равно у тебя нет выбора. И давай сыграем с тобой в шахматы, всё-таки нам будет повеселее.</w:t>
      </w:r>
    </w:p>
    <w:p>
      <w:pPr>
        <w:pStyle w:val="Normal"/>
        <w:bidi w:val="0"/>
        <w:spacing w:before="0" w:after="0"/>
        <w:ind w:left="0" w:right="0" w:firstLine="567"/>
        <w:rPr/>
      </w:pPr>
      <w:r>
        <w:rPr/>
        <w:t>Сане ничего не оставалось делать, как сесть напротив мальчика за стол. На самом деле, она терпеть не могла такие нудные игры, как шахматы, карты или шашки, но всё-таки надеялась, что во время игры сможет выведать у мальчика что-нибудь полезное для своего освобождения из плена. Разумеется, она быстро проиграла, но это её нисколько не расстроило. А мальчик бурно радовался своей победе и вдруг заявил:</w:t>
      </w:r>
    </w:p>
    <w:p>
      <w:pPr>
        <w:pStyle w:val="Normal"/>
        <w:bidi w:val="0"/>
        <w:spacing w:before="0" w:after="0"/>
        <w:ind w:left="0" w:right="0" w:firstLine="567"/>
        <w:rPr/>
      </w:pPr>
      <w:r>
        <w:rPr/>
        <w:t>- Слушай, ты же проиграла, значит с тебя полагается штраф. Ты должна мне отдать что-нибудь из того, что у тебя есть. Я знаю, ты хранишь старинный браслет. На самом деле, он ведь тебе совсем ни к чему, а я смогу с ним играть, и мне потом, когда ты уйдёшь, будет здесь не так скучно. Отдай его мне, хорошо?</w:t>
      </w:r>
    </w:p>
    <w:p>
      <w:pPr>
        <w:pStyle w:val="Normal"/>
        <w:bidi w:val="0"/>
        <w:spacing w:before="0" w:after="0"/>
        <w:ind w:left="0" w:right="0" w:firstLine="567"/>
        <w:rPr/>
      </w:pPr>
      <w:r>
        <w:rPr/>
        <w:t>Саня вздрогнула. Откуда он знает про браслет? Ведь она видит этого мальчика первый раз в жизни. Совершенно очевидно, что его просто подсунули, чтобы выманить у неё волшебный браслет. Значит, это опять проделки коварной Таисии!</w:t>
      </w:r>
    </w:p>
    <w:p>
      <w:pPr>
        <w:pStyle w:val="Normal"/>
        <w:bidi w:val="0"/>
        <w:spacing w:before="0" w:after="0"/>
        <w:ind w:left="0" w:right="0" w:firstLine="567"/>
        <w:rPr/>
      </w:pPr>
      <w:r>
        <w:rPr/>
        <w:t>- Знаешь, у меня его нет с собой, я оставила браслет дома, чтобы не потерять по дороге. В другой раз обязательно захвачу, я же не знала, что встречу тебя здесь, да ещё и проиграю партию в шахматы. А пока возьми мои часики, это ведь тоже вещь хорошая.</w:t>
      </w:r>
    </w:p>
    <w:p>
      <w:pPr>
        <w:pStyle w:val="Normal"/>
        <w:bidi w:val="0"/>
        <w:spacing w:before="0" w:after="0"/>
        <w:ind w:left="0" w:right="0" w:firstLine="567"/>
        <w:rPr/>
      </w:pPr>
      <w:r>
        <w:rPr/>
        <w:t>И не успел мальчик опомниться, как Саня сунула ему часы, а сама бросилась в следующее помещение замка-ловушки.</w:t>
      </w:r>
    </w:p>
    <w:p>
      <w:pPr>
        <w:pStyle w:val="Normal"/>
        <w:bidi w:val="0"/>
        <w:spacing w:before="0" w:after="0"/>
        <w:ind w:left="0" w:right="0" w:firstLine="567"/>
        <w:rPr/>
      </w:pPr>
      <w:r>
        <w:rPr/>
      </w:r>
    </w:p>
    <w:p>
      <w:pPr>
        <w:pStyle w:val="Normal"/>
        <w:bidi w:val="0"/>
        <w:spacing w:before="0" w:after="0"/>
        <w:ind w:left="0" w:right="0" w:firstLine="567"/>
        <w:rPr/>
      </w:pPr>
      <w:r>
        <w:rPr>
          <w:b/>
        </w:rPr>
        <w:t>5. Приключения Феи Мэи в заколдованном замке.</w:t>
      </w:r>
      <w:r>
        <w:rPr/>
        <w:t xml:space="preserve"> </w:t>
      </w:r>
    </w:p>
    <w:p>
      <w:pPr>
        <w:pStyle w:val="Normal"/>
        <w:bidi w:val="0"/>
        <w:spacing w:before="0" w:after="0"/>
        <w:ind w:left="0" w:right="0" w:firstLine="567"/>
        <w:rPr/>
      </w:pPr>
      <w:r>
        <w:rPr/>
        <w:t>В следующем зале всё было совсем по-другому. Никаких тихих мальчиков и никаких нудных шахмат. Здесь, наоборот, оказалось шумно и очень весело. Фея Мэя попала ...в танцевальный класс. И, представьте себе, в этом зале звучала изумительная индийская музыка, потому что шла репетиция ансамбля танца "Акаша"! Этого девочка ожидала меньше всего.</w:t>
      </w:r>
    </w:p>
    <w:p>
      <w:pPr>
        <w:pStyle w:val="Normal"/>
        <w:bidi w:val="0"/>
        <w:spacing w:before="0" w:after="0"/>
        <w:ind w:left="0" w:right="0" w:firstLine="567"/>
        <w:rPr/>
      </w:pPr>
      <w:r>
        <w:rPr/>
        <w:t>Она тихонько уселась в уголке и стала смотреть, как молоденькие красавицы-индианки готовятся к выступлению. Они наряжались в разноцветные сари, вплетали в волосы цветы, украшали себя бусами и браслетами, рисовали красные кружочки между бровей. Это было очень интересно. Никто, казалось, не обращал на Саню никакого внимания. И вдруг раздался громкий плач. Оказывается, самая молоденькая танцовщица не может выйти на сцену - она потеряла свой браслет, и теперь у неё неполный сценический костюм. Девушка с плачем подбежала к Сане и стала её умолять:</w:t>
      </w:r>
    </w:p>
    <w:p>
      <w:pPr>
        <w:pStyle w:val="Normal"/>
        <w:bidi w:val="0"/>
        <w:spacing w:before="0" w:after="0"/>
        <w:ind w:left="0" w:right="0" w:firstLine="567"/>
        <w:rPr/>
      </w:pPr>
      <w:r>
        <w:rPr/>
        <w:t>- Девочка, одолжи мне на время концерта твой браслет, я знаю, он у тебя с собой. А потом, после выступления, я верну его тебе в целости и сохранности, не сомневайся.</w:t>
      </w:r>
    </w:p>
    <w:p>
      <w:pPr>
        <w:pStyle w:val="Normal"/>
        <w:bidi w:val="0"/>
        <w:spacing w:before="0" w:after="0"/>
        <w:ind w:left="0" w:right="0" w:firstLine="567"/>
        <w:rPr/>
      </w:pPr>
      <w:r>
        <w:rPr/>
        <w:t>При этом красавица-индианка как будто гипнотизировала Саню своими прекрасными огромными чёрными глазами.</w:t>
      </w:r>
    </w:p>
    <w:p>
      <w:pPr>
        <w:pStyle w:val="Normal"/>
        <w:bidi w:val="0"/>
        <w:spacing w:before="0" w:after="0"/>
        <w:ind w:left="0" w:right="0" w:firstLine="567"/>
        <w:rPr/>
      </w:pPr>
      <w:r>
        <w:rPr/>
        <w:t>"Опять браслет! - насторожилась Фея Мэя. - Ясно, что все они просто сговорились, а подослала их ко мне всё та же Таисия и никто больше. Понятно, что никому здесь нельзя отдавать и даже просто показывать мой браслет, иначе случится что-то непоправимое".</w:t>
      </w:r>
    </w:p>
    <w:p>
      <w:pPr>
        <w:pStyle w:val="Normal"/>
        <w:bidi w:val="0"/>
        <w:spacing w:before="0" w:after="0"/>
        <w:ind w:left="0" w:right="0" w:firstLine="567"/>
        <w:rPr/>
      </w:pPr>
      <w:r>
        <w:rPr/>
        <w:t>Фея Мэя молча обошла рыдающую индианку, которая пыталась схватить её за руку, и выскочила из танцевального зала в следующее помещение. Она уже знала, что здесь её будут ждать новые испытания и обманы, поэтому заранее была готова ко всему.</w:t>
      </w:r>
    </w:p>
    <w:p>
      <w:pPr>
        <w:pStyle w:val="Normal"/>
        <w:bidi w:val="0"/>
        <w:spacing w:before="0" w:after="0"/>
        <w:ind w:left="0" w:right="0" w:firstLine="567"/>
        <w:rPr/>
      </w:pPr>
      <w:r>
        <w:rPr/>
        <w:t>Но такого она ожидала меньше всего. На полу лежал худой как скелет ребёнок, а рядом в отчаяни заламывал руки его отец. Он тут же бросился к девочке со словами:</w:t>
      </w:r>
    </w:p>
    <w:p>
      <w:pPr>
        <w:pStyle w:val="Normal"/>
        <w:bidi w:val="0"/>
        <w:spacing w:before="0" w:after="0"/>
        <w:ind w:left="0" w:right="0" w:firstLine="567"/>
        <w:rPr/>
      </w:pPr>
      <w:r>
        <w:rPr/>
        <w:t>- Мой сын умирает от голода. Нам нечего есть. Спасти нас можешь только ты. Отдай мне свой серебряный браслет, ведь он тебе всё равно не нужен. А я продам его и куплю еды и хлеба для ребёнка, и мы спасём его. Ты же не чудовище какое-нибудь, неужели тебе всё равно, что на твоих глазах умирает ребёнок, которого ты можешь спасти? Только ты и больше никто!</w:t>
      </w:r>
    </w:p>
    <w:p>
      <w:pPr>
        <w:pStyle w:val="Normal"/>
        <w:bidi w:val="0"/>
        <w:spacing w:before="0" w:after="0"/>
        <w:ind w:left="0" w:right="0" w:firstLine="567"/>
        <w:rPr/>
      </w:pPr>
      <w:r>
        <w:rPr/>
        <w:t>Конечно, у Сани оборвалось сердце, хотя она прекрасно знала, что всё это один обман, подстроенный коварной ведьмой Таисией. И всё-таки смотреть на умирающего ребёнка было невыносимо. Саня закрыла глаза и ринулась вон из зала. А вслед ей всё неслись мольбы отца. Но потом она всё-таки не выдержала и заглянула в этот страшный зал: как она и предполагала, в нём уже не было ни души - и отец, и сын исчезли, они оказались просто виртуальными фантомами.</w:t>
      </w:r>
    </w:p>
    <w:p>
      <w:pPr>
        <w:pStyle w:val="Normal"/>
        <w:bidi w:val="0"/>
        <w:spacing w:before="0" w:after="0"/>
        <w:ind w:left="0" w:right="0" w:firstLine="567"/>
        <w:rPr/>
      </w:pPr>
      <w:r>
        <w:rPr/>
        <w:t>Колени у девочки дрожали, она понимала, что впереди её ещё ждёт череда таких же ужасных залов с новыми испытаниями. Ей уже казалось, что силы её на исходе, а выхода из замка она пока так и не обнаружила. А что, если она просто ходит по кругу, Таисия же тем временем подсылает ей всё новых и новых соблазнителей, и двери наружу отсюда просто нет? Ведь замок-то не простой, это дом-ловушка!</w:t>
      </w:r>
    </w:p>
    <w:p>
      <w:pPr>
        <w:pStyle w:val="Normal"/>
        <w:bidi w:val="0"/>
        <w:spacing w:before="0" w:after="0"/>
        <w:ind w:left="0" w:right="0" w:firstLine="567"/>
        <w:rPr/>
      </w:pPr>
      <w:r>
        <w:rPr/>
        <w:t>Но как бы там ни было, девочке оставалось только одно - идти вперёд, потому что позади, она это знала точно, выхода нет. И она продолжала переходить из зала в зал, надеясь, что в конце-концов всё-таки придумает что-нибудь такое, что поможет ей выбраться отсюда. Ведь на самом деле пока же с ней не случилось ничего особенно плохого.</w:t>
      </w:r>
    </w:p>
    <w:p>
      <w:pPr>
        <w:pStyle w:val="Normal"/>
        <w:bidi w:val="0"/>
        <w:spacing w:before="0" w:after="0"/>
        <w:ind w:left="0" w:right="0" w:firstLine="567"/>
        <w:rPr/>
      </w:pPr>
      <w:r>
        <w:rPr/>
        <w:t>Потом Фея Мэя попала в кинозал, где показывали мультфильм "Ну, погоди!", который она просто обожала. Весь зал был забит детьми, и только одно место у самого входа оказалось свободным. Понятно - Таисия приготовила его специально для Сани! Пришлось девочке сесть в это кресло. Саня смотрела на экран, где злой волк-хулиган безуспешно гонялся за зайчиком, но мысли её были далеко. Какой ещё неприятный сюрприз ждёт её в этом зале? Ждать пришлось недолго - сидящая рядом девочка вдруг обратилась к Сане:</w:t>
      </w:r>
    </w:p>
    <w:p>
      <w:pPr>
        <w:pStyle w:val="Normal"/>
        <w:bidi w:val="0"/>
        <w:spacing w:before="0" w:after="0"/>
        <w:ind w:left="0" w:right="0" w:firstLine="567"/>
        <w:rPr/>
      </w:pPr>
      <w:r>
        <w:rPr/>
        <w:t>- Слушай, говорят, у тебя есть старинный браслет, дай-ка на минутку посмотреть, ладно?</w:t>
      </w:r>
    </w:p>
    <w:p>
      <w:pPr>
        <w:pStyle w:val="Normal"/>
        <w:bidi w:val="0"/>
        <w:spacing w:before="0" w:after="0"/>
        <w:ind w:left="0" w:right="0" w:firstLine="567"/>
        <w:rPr/>
      </w:pPr>
      <w:r>
        <w:rPr/>
        <w:t>Фея Мэя даже рассмеялась: неужели Таисия надеялась, что она так увлечётся кинофильмом, что потеряет бдительность и безропотно отдаст своё сокровище в руки кому попало? Саня встала и молча вышла из зала. Никто за ней не гнался, на самом деле она до сих пор никак не пострадала, а браслет по-прежнему оставался целым и невредимым на её лодыжке. Всё могло быть гораздо хуже.</w:t>
      </w:r>
    </w:p>
    <w:p>
      <w:pPr>
        <w:pStyle w:val="Normal"/>
        <w:bidi w:val="0"/>
        <w:spacing w:before="0" w:after="0"/>
        <w:ind w:left="0" w:right="0" w:firstLine="567"/>
        <w:rPr/>
      </w:pPr>
      <w:r>
        <w:rPr/>
        <w:t>Но на кинозале анфилада бесконечных комнат никак не кончалась. В следующем помещении девочку ждало другое, очень страшное испытание. Комната была совершенно пуста, а посреди неё на полу лежал умирающий Сандик! Он тихонько стонал и умолял свою хозяйку:</w:t>
      </w:r>
    </w:p>
    <w:p>
      <w:pPr>
        <w:pStyle w:val="Normal"/>
        <w:bidi w:val="0"/>
        <w:spacing w:before="0" w:after="0"/>
        <w:ind w:left="0" w:right="0" w:firstLine="567"/>
        <w:rPr/>
      </w:pPr>
      <w:r>
        <w:rPr/>
        <w:t>- Саня, спаси меня скорее, ведь ты же видишь, что я умираю. Дай мне свой браслет-Целитель, я приложу его ко лбу и выздоровею.</w:t>
      </w:r>
    </w:p>
    <w:p>
      <w:pPr>
        <w:pStyle w:val="Normal"/>
        <w:bidi w:val="0"/>
        <w:spacing w:before="0" w:after="0"/>
        <w:ind w:left="0" w:right="0" w:firstLine="567"/>
        <w:rPr/>
      </w:pPr>
      <w:r>
        <w:rPr/>
        <w:t>Конечно, теперь Саня твёрдо знала: настоящий Санди сидит дома, он жив и здоров, а здесь она видит только его отражение, иллюзию, призрак, хотя, конечно, смотреть на это было совершенно невыносимо. Пришлось ей молча пройти мимо в следующий зал, где она решила сделать остановку, отдохнуть от переживаний и проанализировать ситуацию.</w:t>
      </w:r>
    </w:p>
    <w:p>
      <w:pPr>
        <w:pStyle w:val="Normal"/>
        <w:bidi w:val="0"/>
        <w:spacing w:before="0" w:after="0"/>
        <w:ind w:left="0" w:right="0" w:firstLine="567"/>
        <w:rPr/>
      </w:pPr>
      <w:r>
        <w:rPr/>
        <w:t>К её удивлению, в помещении не было никого - никто больше не приставал к ней и не клянчил старинный браслет. Пустая комната без мебели. Это казалось странным. Фея Мэя села на пол и задумалась: Почему до сих пор никто не отнял у неё волшебный браслет силой, ведь Таисия так легко могла это сделать! Наверное, волшебный предмет, отнятый силой, потеряет свои свойства. Значит, Таисии нужен браслет, который Саня добровольно отдаст кому-то своими собственными руками. Трудно сказать, это к лучшему или худшему?</w:t>
      </w:r>
    </w:p>
    <w:p>
      <w:pPr>
        <w:pStyle w:val="Normal"/>
        <w:bidi w:val="0"/>
        <w:spacing w:before="0" w:after="0"/>
        <w:ind w:left="0" w:right="0" w:firstLine="567"/>
        <w:rPr/>
      </w:pPr>
      <w:r>
        <w:rPr/>
        <w:t>Девочке стало страшно: а что, если впереди её ждут побои и пытки, которые вынести просто невозможно? Вот тогда уж, точно, она сама отдаст свой браслет кому угодно, лишь бы её перестали терзать. Фея Мэя закрыла глаза, а когда их открыла, то увидела, что сидит на земле, рядом лежит её велосипед, а никакого замка нет и в помине. Самое интересное, что и часики, которые она не так давно отдала шахматному мальчику, снова были на её руке. Саня поняла, что эту трудную партию всё-таки выиграла она, а не злая колдунья Таисия!</w:t>
      </w:r>
    </w:p>
    <w:p>
      <w:pPr>
        <w:pStyle w:val="Normal"/>
        <w:bidi w:val="0"/>
        <w:spacing w:before="0" w:after="0"/>
        <w:ind w:left="0" w:right="0" w:firstLine="567"/>
        <w:rPr/>
      </w:pPr>
      <w:r>
        <w:rPr/>
      </w:r>
    </w:p>
    <w:p>
      <w:pPr>
        <w:pStyle w:val="Normal"/>
        <w:bidi w:val="0"/>
        <w:spacing w:before="0" w:after="0"/>
        <w:ind w:left="0" w:right="0" w:firstLine="567"/>
        <w:rPr/>
      </w:pPr>
      <w:r>
        <w:rPr>
          <w:b/>
        </w:rPr>
        <w:t>6. Где же наш Витё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каждым днём Сане становилось всё страшнее и страшнее, потому что она знала - Таисия ни за что не отступится от своего намерения и сделает всё, чтобы завладеть волшебным браслетом. Понятно, что браслет ей нужен совсем не для добрых дел, а для каких-то злобных проделок.</w:t>
      </w:r>
    </w:p>
    <w:p>
      <w:pPr>
        <w:pStyle w:val="Normal"/>
        <w:bidi w:val="0"/>
        <w:spacing w:before="0" w:after="0"/>
        <w:ind w:left="0" w:right="0" w:firstLine="567"/>
        <w:rPr/>
      </w:pPr>
      <w:r>
        <w:rPr/>
        <w:t>Самое страшное, что ведьма может сделать - так это причинить зло кому-нибудь из близких Сани - родителям, братьям, друзьям, домашним животным. Вот тогда у Сани, точно, не будет выхода. Если придётся спасать кого-либо из них, то Фея Мэя, конечно же, отдаст свой браслет этой шантажистке. И то, чего так опасалась девочка, вскоре, действительно, произошло - куда-то исчез Витёк.</w:t>
      </w:r>
    </w:p>
    <w:p>
      <w:pPr>
        <w:pStyle w:val="Normal"/>
        <w:bidi w:val="0"/>
        <w:spacing w:before="0" w:after="0"/>
        <w:ind w:left="0" w:right="0" w:firstLine="567"/>
        <w:rPr/>
      </w:pPr>
      <w:r>
        <w:rPr/>
        <w:t>Саня знала, что её брат совсем не собирался убегать из дома, несмотря на то, что когда-то и вёл бродячую жизнь, о которой теперь вспоминал с ужасом и отвращением, потому что стал совсем домашним ребёнком, хотя, конечно, очень самостоятельным и не по годам взрослым. Значит, его просто похитили, и теперь оставалось только ждать, когда же Таисия предъявит свои требования в обмен на освобождение брата. А требование могло быть только одно - старинный серебряный браслет Леонардо да Винчи!</w:t>
      </w:r>
    </w:p>
    <w:p>
      <w:pPr>
        <w:pStyle w:val="Normal"/>
        <w:bidi w:val="0"/>
        <w:spacing w:before="0" w:after="0"/>
        <w:ind w:left="0" w:right="0" w:firstLine="567"/>
        <w:rPr/>
      </w:pPr>
      <w:r>
        <w:rPr/>
        <w:t>Конечно, это было просто ужасно - ведь речь шла не о каких-то виртуальных людях из дома-привидения, а о живом, настоящем человеке, о её брате Витьке, которого сейчас, возможно, пытают, морят голодом, заковывают в цепи. Саня задумалась - где же Таисия может держать своего пленника? Кажется, ответ был только один: в подвале дома напротив. Именно в подвале, а не в самом доме, потому что из дома рано или поздно ловкий Витёк непременно сумел бы убежать, ведь не будет же Таисия день и ночь сидеть там рядом с ним и держать его за руку!</w:t>
      </w:r>
    </w:p>
    <w:p>
      <w:pPr>
        <w:pStyle w:val="Normal"/>
        <w:bidi w:val="0"/>
        <w:spacing w:before="0" w:after="0"/>
        <w:ind w:left="0" w:right="0" w:firstLine="567"/>
        <w:rPr/>
      </w:pPr>
      <w:r>
        <w:rPr/>
        <w:t>Оставалось только проверить это предположение. Понятно, что сама Фея Мэя никак не могла появиться в доме напротив, даже только в саду, даже ночью, ведь кто знает, может быть, именно таким образом Таисия специально выманивет её из дома? Выход был очень простым - Саня послала на разведку верного Сандика. Ночью пёс сбегал к дому напротив и доложил:</w:t>
      </w:r>
    </w:p>
    <w:p>
      <w:pPr>
        <w:pStyle w:val="Normal"/>
        <w:bidi w:val="0"/>
        <w:spacing w:before="0" w:after="0"/>
        <w:ind w:left="0" w:right="0" w:firstLine="567"/>
        <w:rPr/>
      </w:pPr>
      <w:r>
        <w:rPr/>
        <w:t>- Совершенно верно! На дорожке к дому обнаружен запах следов Витька, который обрывается у двери. Обратных следов из дома на улицу нет. К тому же, окошко в подвал хозяйка только что замуровала и заложила кирпичом, значит, её пленник находится именно в подвале, откуда уже никак невозможно убежать.</w:t>
      </w:r>
    </w:p>
    <w:p>
      <w:pPr>
        <w:pStyle w:val="Normal"/>
        <w:bidi w:val="0"/>
        <w:spacing w:before="0" w:after="0"/>
        <w:ind w:left="0" w:right="0" w:firstLine="567"/>
        <w:rPr/>
      </w:pPr>
      <w:r>
        <w:rPr/>
        <w:t>Услышав про подвал, Саня очень обрадовалась: ведь Таисия ничего не знает про подземный ход и Королевский зал. А это значит, что Витька в подвале давно уже нет - он сбежал от колдуньи в их тайное убежище. Вот почему Таисия и не возникает со своими требованиями к Сане - ведь она потеряла своего пленника.</w:t>
      </w:r>
    </w:p>
    <w:p>
      <w:pPr>
        <w:pStyle w:val="Normal"/>
        <w:bidi w:val="0"/>
        <w:spacing w:before="0" w:after="0"/>
        <w:ind w:left="0" w:right="0" w:firstLine="567"/>
        <w:rPr/>
      </w:pPr>
      <w:r>
        <w:rPr/>
        <w:t>Конечно, в Королевском зале Витёк не пропадёт - там есть ручей с чистой водой и запасы продовольствия на старых немецких складах. Но вот выйти из подземелья он вряд ли сможет, даже если очень захочет. Потому что обратно в подвал возвращаться никак нельзя, тогда Таисия снова поймает его и на этот раз спрячет где-нибудь понадёжнее. А выход через канализационный люк в центре города около могилы Канта давно уже уничтожен - это место просто заасфальтировали во время каких-то дорожных работ, и найти его совершенно невозможно. Остаётся лишь расщелина в стене зала, куда уходит водный поток, но она слишком мала даже для хрупкого Витька. К тому же никто до сих пор так и не знает, где же этот ручей выходит на поверхность земли.</w:t>
      </w:r>
    </w:p>
    <w:p>
      <w:pPr>
        <w:pStyle w:val="Normal"/>
        <w:bidi w:val="0"/>
        <w:spacing w:before="0" w:after="0"/>
        <w:ind w:left="0" w:right="0" w:firstLine="567"/>
        <w:rPr/>
      </w:pPr>
      <w:r>
        <w:rPr/>
        <w:t>Саня стала думать дальше: скорее всего, ручей впадает в Прегель. Значит, надо найти выход ручья на поверхность и попытаться расширить отверстие. Правда, хотя дети часто ходили на речку купаться, но никогда не видели там никаких ручьёв. Но и это тоже не страшно - ведь они купались на ближайшей к дому отмели, а вот подальше от неё никогда не были. Можно сесть на велосипед и ехать вдоль берега до тех пор, пока этот ручей где-нибудь не найдётся, только и всего. А уж там, на месте, подумать, что делать потом.</w:t>
      </w:r>
    </w:p>
    <w:p>
      <w:pPr>
        <w:pStyle w:val="Normal"/>
        <w:bidi w:val="0"/>
        <w:spacing w:before="0" w:after="0"/>
        <w:ind w:left="0" w:right="0" w:firstLine="567"/>
        <w:rPr/>
      </w:pPr>
      <w:r>
        <w:rPr/>
        <w:t>Сказано - сделано. Саня села на велосипед и отправилась искать ручей. На самом деле, он нашёлся довольно быстро, и, кажется, именно тот, который нужен, просто потому что оказался единственным. Ручеёк, вытекавший из крутого берега, был маленьким и незаметным, он едва виднелся среди травы и кустов, поэтому вряд ли кто-нибудь когда-нибудь обращал на него внимание.</w:t>
      </w:r>
    </w:p>
    <w:p>
      <w:pPr>
        <w:pStyle w:val="Normal"/>
        <w:bidi w:val="0"/>
        <w:spacing w:before="0" w:after="0"/>
        <w:ind w:left="0" w:right="0" w:firstLine="567"/>
        <w:rPr/>
      </w:pPr>
      <w:r>
        <w:rPr/>
        <w:t>Саня села на землю и попробовала разгребать землю железным совком, который захватила с собой из сада. Сначала дело пошло хорошо, земля была рыхлой и легко поддавалась усилиям девочки. Но потом совок упёрся в каменную породу и дело остановилось - долбить камень совком, конечно же, было просто невозможно.</w:t>
      </w:r>
    </w:p>
    <w:p>
      <w:pPr>
        <w:pStyle w:val="Normal"/>
        <w:bidi w:val="0"/>
        <w:spacing w:before="0" w:after="0"/>
        <w:ind w:left="0" w:right="0" w:firstLine="567"/>
        <w:rPr/>
      </w:pPr>
      <w:r>
        <w:rPr/>
        <w:t>Может быть, ей снова попробовать обратиться к браслету? По крайней мере, хуже не будет. Саня сняла браслет с ноги, положила на землю и сказала:</w:t>
      </w:r>
    </w:p>
    <w:p>
      <w:pPr>
        <w:pStyle w:val="Normal"/>
        <w:bidi w:val="0"/>
        <w:spacing w:before="0" w:after="0"/>
        <w:ind w:left="0" w:right="0" w:firstLine="567"/>
        <w:rPr/>
      </w:pPr>
      <w:r>
        <w:rPr/>
        <w:t>- Дорогой браслет! Попробуй расширить этот выход, ведь нам с тобой надо спасать Витька! Не может же он вечно сидеть под землёй и есть столетние немецкие галеты.</w:t>
      </w:r>
    </w:p>
    <w:p>
      <w:pPr>
        <w:pStyle w:val="Normal"/>
        <w:bidi w:val="0"/>
        <w:spacing w:before="0" w:after="0"/>
        <w:ind w:left="0" w:right="0" w:firstLine="567"/>
        <w:rPr/>
      </w:pPr>
      <w:r>
        <w:rPr/>
        <w:t>И браслет тут же откликнулся на слова девочки. Он подскочил и подкатился к отверстию, из которого лилась хрустальная родниковая вода. Здесь браслет вдруг начал бешено вращаться и, подобно буру, врезался в камень. Своими выпуклыми рельефами он, как зубьями пилы, без устали выпиливал в камне ровные кубические блоки, которые Саня тут же откладывала в сторону. Браслет трудился до тех пор, пока в камне не образовался проход, достаточный для того, чтобы Саня могла пролезть внутрь.</w:t>
      </w:r>
    </w:p>
    <w:p>
      <w:pPr>
        <w:pStyle w:val="Normal"/>
        <w:bidi w:val="0"/>
        <w:spacing w:before="0" w:after="0"/>
        <w:ind w:left="0" w:right="0" w:firstLine="567"/>
        <w:rPr/>
      </w:pPr>
      <w:r>
        <w:rPr/>
        <w:t>Конечно, Саня оказалась права - Витёк, целый и невредимый, был там, в Королевском зале. Он никак не ожидал появления здесь Сани, которая, как русалка вдруг вынырнула из ручья. Дети вылезли из подземелья на берег Прегеля, после чего снова заложили проход каменными блоками и засыпали землёй. Теперь берег реки выглядел точно так же, как и прежде, и никто бы не догадался, что где-то здесь, совсем рядом, под землёй скрывается волшебный Королевский зал изумительной красоты.</w:t>
      </w:r>
    </w:p>
    <w:p>
      <w:pPr>
        <w:pStyle w:val="Normal"/>
        <w:bidi w:val="0"/>
        <w:spacing w:before="0" w:after="0"/>
        <w:ind w:left="0" w:right="0" w:firstLine="567"/>
        <w:rPr/>
      </w:pPr>
      <w:r>
        <w:rPr/>
        <w:t>Брат с сестрой не спешили возвращаться домой - ведь если Витёк появится там, то скорее всего, Таисия попытается снова похитить его, и тогда уж спрячет так, что никто и никогда его больше не найдёт. Поэтому домой Фея Мэя вернулась одна, а родителям сказала, чтобы они больше не беспокоились - пока временно Витёк поживёт у её подруги Наташи Картановой с соседней улицы.</w:t>
      </w:r>
    </w:p>
    <w:p>
      <w:pPr>
        <w:pStyle w:val="Normal"/>
        <w:bidi w:val="0"/>
        <w:spacing w:before="0" w:after="0"/>
        <w:ind w:left="0" w:right="0" w:firstLine="567"/>
        <w:rPr/>
      </w:pPr>
      <w:r>
        <w:rPr/>
        <w:t>Вот таким образом Фея Мэя обнаружила и третье волшебное свойство серебряного браслета - он был не только Путеводителем и Целителем, но ещё и Спасателем. Одно только удивляло девочку: она знала, что серебро - очень мягкий металл, так каким же образом браслет смог вгрызаться в камень и выпиливать из него целые куски? Конечно, это было совершенно непонятно, но Саня не очень-то задумывалась над странным явлением. Ведь браслет помог спасти Витька, и это, конечно, было самое главное.</w:t>
      </w:r>
    </w:p>
    <w:p>
      <w:pPr>
        <w:pStyle w:val="Normal"/>
        <w:bidi w:val="0"/>
        <w:spacing w:before="0" w:after="0"/>
        <w:ind w:left="0" w:right="0" w:firstLine="567"/>
        <w:rPr/>
      </w:pPr>
      <w:r>
        <w:rPr>
          <w:b/>
        </w:rPr>
        <w:t>7. Старинная книга на непонятном язы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перь Фея Мэя жила в постоянном страхе: ведь у неё была такая большая семья! Папа с мамой ходили на работу, Ромка - в школу, а Мики с Санди постоянно торчали в саду, потому что сидеть дома им было скучно. А это означало, что злобной Таисии ничего не стоило похитить любого из членов семьи. Даже Витёк, хоть и жил временно у подруги, но ведь по-прежнему ходил в свою школу номер пять, значит выследить и похитить его на самом деле тоже не составляло никакого труда.</w:t>
      </w:r>
    </w:p>
    <w:p>
      <w:pPr>
        <w:pStyle w:val="Normal"/>
        <w:bidi w:val="0"/>
        <w:spacing w:before="0" w:after="0"/>
        <w:ind w:left="0" w:right="0" w:firstLine="567"/>
        <w:rPr/>
      </w:pPr>
      <w:r>
        <w:rPr/>
        <w:t>Саня ломала голову - как же уберечь их всех от злой колдуньи, но пока ничего придумать не могла. Ей нельзя было даже рссказать родителям всю правду, тогда ведь придётся раскрыть тайну Королевского зала, чего она боялась больше всего. К тому же это была не только её личная тайна, но и общий секрет всех пятерых друзей: Наташи Картановой, Лиды Мушкатиной и всех троих детей Егоровых.</w:t>
      </w:r>
    </w:p>
    <w:p>
      <w:pPr>
        <w:pStyle w:val="Normal"/>
        <w:bidi w:val="0"/>
        <w:spacing w:before="0" w:after="0"/>
        <w:ind w:left="0" w:right="0" w:firstLine="567"/>
        <w:rPr/>
      </w:pPr>
      <w:r>
        <w:rPr/>
        <w:t>Однажды Фее Мэе всё-таки пришла в голову хорошая идея - а что, если заглянуть в старинную книгу, которую ей когда-то подарил Леонардо да Винчи вместе с волшебным серебряным браслетом и неизвестным орехом? Ведь до сих пор книга так и лежала без употребления в книжном шкафу, и девочка ни разу не заглянула в неё, убедившись, что она написана на совершенно неизвестном языке. Может быть, книга всё-таки что-то ей подскажет?</w:t>
      </w:r>
    </w:p>
    <w:p>
      <w:pPr>
        <w:pStyle w:val="Normal"/>
        <w:bidi w:val="0"/>
        <w:spacing w:before="0" w:after="0"/>
        <w:ind w:left="0" w:right="0" w:firstLine="567"/>
        <w:rPr/>
      </w:pPr>
      <w:r>
        <w:rPr/>
        <w:t>Саня достала тяжёлую толстую книгу в кожаном переплёте с металлическими застёжками и положила на стол. Конечно, с тех пор книга вряд ли стала понятнее, но всё же... К сожалению, загадочный текст по-прежнему не поддавался расшифровке, но вот картинки... С изумлением Саня увидела, что на одной из цветных иллюстраций изображена Таисия! Так вот почему при первом же знакомстве у неё появилось странное ощущение, что она уже где-то видела это неприятное лицо! Оказывается, ничего странного тут не было - она мельком взглянула на него в самый первый раз, когда несколько месяцев назад рассматривала подарок Леонардо.</w:t>
      </w:r>
    </w:p>
    <w:p>
      <w:pPr>
        <w:pStyle w:val="Normal"/>
        <w:bidi w:val="0"/>
        <w:spacing w:before="0" w:after="0"/>
        <w:ind w:left="0" w:right="0" w:firstLine="567"/>
        <w:rPr/>
      </w:pPr>
      <w:r>
        <w:rPr/>
        <w:t>Сомнений быть не могло: это именно её красивое, но отталкивающее лицо с холодными стальными глазами. А ведь этой книге уже так много веков! Неужели сотни лет тому назад Таисия уже жила на этой земле, художник ещё тогда нарисовал её, а сейчас, в двадцать первом веке, она по-прежнему остаётся молодой и красивой? Значит, она и на самом деле не обычная женщина, а настоящая ведьма! И хотя Саня всё прекрасно знает, но доказать-то это никому, в том числе и родителям, просто невозможно! Разве взрослые поверят такому!</w:t>
      </w:r>
    </w:p>
    <w:p>
      <w:pPr>
        <w:pStyle w:val="Normal"/>
        <w:bidi w:val="0"/>
        <w:spacing w:before="0" w:after="0"/>
        <w:ind w:left="0" w:right="0" w:firstLine="567"/>
        <w:rPr/>
      </w:pPr>
      <w:r>
        <w:rPr/>
        <w:t>Саня с отвращением посмотрела на знакомое лицо и захлопнула книгу. Но потом передумала: надо же всё-таки попытаться понять, о чём говорит ей этот старинный манускрипт? Что толку, если на долгие месяцы снова убрать книгу в шкаф! Ведь подарил же ей для чего-то великий Леонардо эту книгу. Саня опять открыла нужную страницу и просто обомлела: теперь Таисия на том же самом месте была изображена по-другому, как будто за несколько прошедших минут кто-то нарисовал совсем иную картинку. Если раньше Таисия просто стояла на берегу озера среди густой парковой зелени, то теперь она сидела за столом, а перед ней лежала толстенная старинная книга, очень похожая на санину.</w:t>
      </w:r>
    </w:p>
    <w:p>
      <w:pPr>
        <w:pStyle w:val="Normal"/>
        <w:bidi w:val="0"/>
        <w:spacing w:before="0" w:after="0"/>
        <w:ind w:left="0" w:right="0" w:firstLine="567"/>
        <w:rPr/>
      </w:pPr>
      <w:r>
        <w:rPr/>
        <w:t>Девочка задумалась: почему меняются картинки? Значит, книга что-то подсказывает Фее Мэе, надо только догадаться, что именно! И в очередной раз Саня захлопнула, а потом снова открыла ту же самую страницу. Следующая картинка была очень страшной: Таисия горела в огне, а вокруг костра стояли люди и, кажется, радовались такому событию. Среди зрителей были даже изображены какие-то дети, а также кошка песочного цвета и чёрная собака. Это что же, много веков тому назад средневековый художник уже предвидел рождение Мики и Санди?</w:t>
      </w:r>
    </w:p>
    <w:p>
      <w:pPr>
        <w:pStyle w:val="Normal"/>
        <w:bidi w:val="0"/>
        <w:spacing w:before="0" w:after="0"/>
        <w:ind w:left="0" w:right="0" w:firstLine="567"/>
        <w:rPr/>
      </w:pPr>
      <w:r>
        <w:rPr/>
        <w:t>Но что же всё-таки означает эта страшная картинка? Неужели придётся сунуть книгу в шкаф, а на её страницах так и будет полыхать костёр вплоть до следующего раза, когда Саня снова откроет свой фолиант? На самом деле всё это очень неприятно, даже если книга закрыта и тихо лежит себе в углу. Не закрывая картинки, Саня задумалась: совершенно очевидно, что ей надо что-то сделать, но что? И вдруг она решилась - вырвала картинку из книги и бросила её в горящую печь, где ненавистная Таисия моментально вспыхнула зелёным пламенем и сгорела без следа. После этого её портрет, к счастью, в книге больше не появился. Наверное, Фея Мэя поступила правильно...</w:t>
      </w:r>
    </w:p>
    <w:p>
      <w:pPr>
        <w:pStyle w:val="Normal"/>
        <w:bidi w:val="0"/>
        <w:spacing w:before="0" w:after="0"/>
        <w:ind w:left="0" w:right="0" w:firstLine="567"/>
        <w:rPr/>
      </w:pPr>
      <w:r>
        <w:rPr/>
        <w:t>Вечером Саня посмотрела в окно: в доме напротив нигде не было ни огонька. Санди по её поручению сбегал туда и доложил: в доме нет никакого движения, он кажется совершенно необитаемым. С тех пор Таисия исчезла без следа, а Витёк благополучно вернулся домой и без всяких помех продолжил свою учёбу в школе. А это означало, что Фея Мэя наконец-то навсегда избавилась от злой колдуньи Таисии и теперь может, как она и хотела, жить спокойно и безо всяких неприятных приключений.</w:t>
      </w:r>
    </w:p>
    <w:p>
      <w:pPr>
        <w:pStyle w:val="Normal"/>
        <w:bidi w:val="0"/>
        <w:spacing w:before="0" w:after="0"/>
        <w:ind w:left="0" w:right="0" w:firstLine="567"/>
        <w:rPr/>
      </w:pPr>
      <w:r>
        <w:rPr/>
      </w:r>
    </w:p>
    <w:p>
      <w:pPr>
        <w:pStyle w:val="Normal"/>
        <w:bidi w:val="0"/>
        <w:spacing w:before="0" w:after="0"/>
        <w:ind w:left="0" w:right="0" w:firstLine="567"/>
        <w:rPr/>
      </w:pPr>
      <w:r>
        <w:rPr>
          <w:b/>
        </w:rPr>
        <w:t>8. Волшебное дерево.</w:t>
      </w:r>
      <w:r>
        <w:rPr/>
        <w:t xml:space="preserve"> </w:t>
      </w:r>
    </w:p>
    <w:p>
      <w:pPr>
        <w:pStyle w:val="Normal"/>
        <w:bidi w:val="0"/>
        <w:spacing w:before="0" w:after="0"/>
        <w:ind w:left="0" w:right="0" w:firstLine="567"/>
        <w:rPr/>
      </w:pPr>
      <w:r>
        <w:rPr/>
        <w:t>Остальная часть учебного года прошла совершенно спокойно, и Фея Мэя решила, что наконец-то все её приключения кончились. Теперь она просто, как всегда на отлично, училась в школе, по-прежнему с удовольствием танцевала в ансамбле "Родничок", дружила с Лидой и Наташей и читала интересные книги. Всё было замечательно, а те страшные дни, когда за ней охотилась злая колдунья Таисия, она старалась больше не вспоминать.</w:t>
      </w:r>
    </w:p>
    <w:p>
      <w:pPr>
        <w:pStyle w:val="Normal"/>
        <w:bidi w:val="0"/>
        <w:spacing w:before="0" w:after="0"/>
        <w:ind w:left="0" w:right="0" w:firstLine="567"/>
        <w:rPr/>
      </w:pPr>
      <w:r>
        <w:rPr/>
        <w:t>Однако время от времени Саня задумывалась о старинной книге в кожаном переплёте, которая снова безо всякой пользы лежала у неё в шкафу. Неужели этот фолиант - предмет разового пользования? Конечно, он помог избавиться от Таисии, но ведь в нём ещё много и других картинок, наверное, они тоже могут сделать что-нибудь полезное. Не обязательно ведь ждать каких-то страшных событий и безвыходных ситуаций.</w:t>
      </w:r>
    </w:p>
    <w:p>
      <w:pPr>
        <w:pStyle w:val="Normal"/>
        <w:bidi w:val="0"/>
        <w:spacing w:before="0" w:after="0"/>
        <w:ind w:left="0" w:right="0" w:firstLine="567"/>
        <w:rPr/>
      </w:pPr>
      <w:r>
        <w:rPr/>
        <w:t>Поэтому как-то раз Саня снова взяла в руки свою книгу и начала её листать. Большинство картинок, хотя и были очень интересными, просто фантастическими, но не говорили девочке абсолютно ничего. А вот над одной картинкой она задумалась: здесь было нарисовано большое дерево, на нём в изобилии росли неизвестные орехи очень похожие именно на тот орех, который Саня получила от Леонардо с наказом посадить его весной перед домом. Честно говоря, Саня почти забыла о нём. А сейчас как раз уже была весна, так что можно было сунуть орех в землю и посмотреть, что из этого получится.</w:t>
      </w:r>
    </w:p>
    <w:p>
      <w:pPr>
        <w:pStyle w:val="Normal"/>
        <w:bidi w:val="0"/>
        <w:spacing w:before="0" w:after="0"/>
        <w:ind w:left="0" w:right="0" w:firstLine="567"/>
        <w:rPr/>
      </w:pPr>
      <w:r>
        <w:rPr/>
        <w:t>Фея Мэя так и поступила. Перед сном она вышла в сад и закопала орех недалеко от окна спальни. А утром не поверила своим глазам - перед домом стояло громадное дерево со стволом в два обхвата, с густой зелёной кроной, на ветках которого было полным-полно орехов. И это - в то время, когда вишни в саду даже ещё и не думали цвести!</w:t>
      </w:r>
    </w:p>
    <w:p>
      <w:pPr>
        <w:pStyle w:val="Normal"/>
        <w:bidi w:val="0"/>
        <w:spacing w:before="0" w:after="0"/>
        <w:ind w:left="0" w:right="0" w:firstLine="567"/>
        <w:rPr/>
      </w:pPr>
      <w:r>
        <w:rPr/>
        <w:t>Саня снова открыла свою книгу и посмотрела на рисунок более внимательно: около ствола стояла девочка с золотыми локонами, очень похожая на саму Саню, а в стволе зияла вертикальная щель. Вот это уже странно - ведь на самом деле в стволе настоящего дерева за окном никакой щели не было. При этом девочка держала в руке небольшой круглый предмет: кажется, это был именно тот самый старинный серебряный браслет, которым Саня уже не пользовалась так давно.</w:t>
      </w:r>
    </w:p>
    <w:p>
      <w:pPr>
        <w:pStyle w:val="Normal"/>
        <w:bidi w:val="0"/>
        <w:spacing w:before="0" w:after="0"/>
        <w:ind w:left="0" w:right="0" w:firstLine="567"/>
        <w:rPr/>
      </w:pPr>
      <w:r>
        <w:rPr/>
        <w:t>Фея Мэя решила провести эксперимент, тем более, что она ничем не рисковала. Она вытащила браслет из своего ящика с игрушками, подошла к дереву и провела браслетом вдоль ствола. Раздался слабый треск, как будто хрустнула ветка, и на глазах изумлённой девочки ствол начал раздвигаться. В конце-концов в нём, действительно, образовалась достаточно большая вертикальная щель. Саня заглянула внутрь - там была пустота. Толстый ствол оказался полым внутри!</w:t>
      </w:r>
    </w:p>
    <w:p>
      <w:pPr>
        <w:pStyle w:val="Normal"/>
        <w:bidi w:val="0"/>
        <w:spacing w:before="0" w:after="0"/>
        <w:ind w:left="0" w:right="0" w:firstLine="567"/>
        <w:rPr/>
      </w:pPr>
      <w:r>
        <w:rPr/>
        <w:t>"Ну и что теперь надо делать дальше?" - только успела подумать Фея Мэя, как внутри ствола раздался какой-то шорох, и в щели, как это ни невероятно, появился настоящий гном в очках и в красном колпачке с белой оторочкой!</w:t>
      </w:r>
    </w:p>
    <w:p>
      <w:pPr>
        <w:pStyle w:val="Normal"/>
        <w:bidi w:val="0"/>
        <w:spacing w:before="0" w:after="0"/>
        <w:ind w:left="0" w:right="0" w:firstLine="567"/>
        <w:rPr/>
      </w:pPr>
      <w:r>
        <w:rPr/>
        <w:t>- Здравствуй, Санечка! Добро пожаловать ко мне в гости! Давненько я ждал тебя.</w:t>
      </w:r>
    </w:p>
    <w:p>
      <w:pPr>
        <w:pStyle w:val="Normal"/>
        <w:bidi w:val="0"/>
        <w:spacing w:before="0" w:after="0"/>
        <w:ind w:left="0" w:right="0" w:firstLine="567"/>
        <w:rPr/>
      </w:pPr>
      <w:r>
        <w:rPr/>
        <w:t>Саня с сомнением заглянула в щель - всё-таки она была слишком узкой, чтобы девочка могла в неё пролезть.</w:t>
      </w:r>
    </w:p>
    <w:p>
      <w:pPr>
        <w:pStyle w:val="Normal"/>
        <w:bidi w:val="0"/>
        <w:spacing w:before="0" w:after="0"/>
        <w:ind w:left="0" w:right="0" w:firstLine="567"/>
        <w:rPr/>
      </w:pPr>
      <w:r>
        <w:rPr/>
        <w:t>- Но как же я попаду к вам? Я ведь такая большая!</w:t>
      </w:r>
    </w:p>
    <w:p>
      <w:pPr>
        <w:pStyle w:val="Normal"/>
        <w:bidi w:val="0"/>
        <w:spacing w:before="0" w:after="0"/>
        <w:ind w:left="0" w:right="0" w:firstLine="567"/>
        <w:rPr/>
      </w:pPr>
      <w:r>
        <w:rPr/>
        <w:t>- Ничего страшного. Это дело поправимое. Сорви с дерева один орех и съешь его, тогда ты спокойно пройдёшь сюда.</w:t>
      </w:r>
    </w:p>
    <w:p>
      <w:pPr>
        <w:pStyle w:val="Normal"/>
        <w:bidi w:val="0"/>
        <w:spacing w:before="0" w:after="0"/>
        <w:ind w:left="0" w:right="0" w:firstLine="567"/>
        <w:rPr/>
      </w:pPr>
      <w:r>
        <w:rPr/>
        <w:t>Саня так и сделала. Не успела она проглотить орех, который оказался удивительно вкусным, как стала уменьшаться, уменьшаться, пока наконец, действительно, не смогла пройти через щель внутрь ствола. Она попала в жилище гнома, кторое оказалось очень чистеньким, уютным, похожим на кукольный домик.</w:t>
      </w:r>
    </w:p>
    <w:p>
      <w:pPr>
        <w:pStyle w:val="Normal"/>
        <w:bidi w:val="0"/>
        <w:spacing w:before="0" w:after="0"/>
        <w:ind w:left="0" w:right="0" w:firstLine="567"/>
        <w:rPr/>
      </w:pPr>
      <w:r>
        <w:rPr/>
        <w:t>- Скорей, скорей, закрой щель обратно, - ворчливо приказал гномик, - а то меня сейчас продует!</w:t>
      </w:r>
    </w:p>
    <w:p>
      <w:pPr>
        <w:pStyle w:val="Normal"/>
        <w:bidi w:val="0"/>
        <w:spacing w:before="0" w:after="0"/>
        <w:ind w:left="0" w:right="0" w:firstLine="567"/>
        <w:rPr/>
      </w:pPr>
      <w:r>
        <w:rPr/>
        <w:t>Саня снова провела браслетом вдоль щели, и она затянулась, как будто её никогда и не было. Она огляделась - оказывается, внутри было жилище гнома, притом достаточно удобное. Посредине стоял овальный стол, около него пара кресел, а на столе горела красная свеча в высоком золотом подсвечнике. Гном снова заговорил:</w:t>
      </w:r>
    </w:p>
    <w:p>
      <w:pPr>
        <w:pStyle w:val="Normal"/>
        <w:bidi w:val="0"/>
        <w:spacing w:before="0" w:after="0"/>
        <w:ind w:left="0" w:right="0" w:firstLine="567"/>
        <w:rPr/>
      </w:pPr>
      <w:r>
        <w:rPr/>
        <w:t>- Вот мы и познакомились! Я - Дух Дерева, буду жить в нём до тех пор, пока стоит на земле само дерево. Поэтому, Санечка, не позволяй никому причинить вред ореху, а тем более спилить его, хорошо?</w:t>
      </w:r>
    </w:p>
    <w:p>
      <w:pPr>
        <w:pStyle w:val="Normal"/>
        <w:bidi w:val="0"/>
        <w:spacing w:before="0" w:after="0"/>
        <w:ind w:left="0" w:right="0" w:firstLine="567"/>
        <w:rPr/>
      </w:pPr>
      <w:r>
        <w:rPr/>
        <w:t>- Конечно! Я буду оберегать дерево, поливать и удобрять его, вы не беспокойтесь.</w:t>
      </w:r>
    </w:p>
    <w:p>
      <w:pPr>
        <w:pStyle w:val="Normal"/>
        <w:bidi w:val="0"/>
        <w:spacing w:before="0" w:after="0"/>
        <w:ind w:left="0" w:right="0" w:firstLine="567"/>
        <w:rPr/>
      </w:pPr>
      <w:r>
        <w:rPr/>
        <w:t>- Санечка, а ты знаешь, что я могу показать тебе много интресного, ведь ты любишь путешествия, приключенческие книги. Но одно дело читать книги, и совсем другое - увидеть всё самому собственными глазами.</w:t>
      </w:r>
    </w:p>
    <w:p>
      <w:pPr>
        <w:pStyle w:val="Normal"/>
        <w:bidi w:val="0"/>
        <w:spacing w:before="0" w:after="0"/>
        <w:ind w:left="0" w:right="0" w:firstLine="567"/>
        <w:rPr/>
      </w:pPr>
      <w:r>
        <w:rPr/>
        <w:t>- Нет, нет, я не хочу больше никаких приключений!</w:t>
      </w:r>
    </w:p>
    <w:p>
      <w:pPr>
        <w:pStyle w:val="Normal"/>
        <w:bidi w:val="0"/>
        <w:spacing w:before="0" w:after="0"/>
        <w:ind w:left="0" w:right="0" w:firstLine="567"/>
        <w:rPr/>
      </w:pPr>
      <w:r>
        <w:rPr/>
        <w:t>- Ты меня не поняла. Я говорю не о приключениях, а о путешествиях. Ты можешь отправиться отсюда в любое путешествие, только скажи, куда ты хочешь попасть.</w:t>
      </w:r>
    </w:p>
    <w:p>
      <w:pPr>
        <w:pStyle w:val="Normal"/>
        <w:bidi w:val="0"/>
        <w:spacing w:before="0" w:after="0"/>
        <w:ind w:left="0" w:right="0" w:firstLine="567"/>
        <w:rPr/>
      </w:pPr>
      <w:r>
        <w:rPr/>
        <w:t>- Но как же я уеду во время учебного года? К тому же и мои родители, наверняка, будут против.</w:t>
      </w:r>
    </w:p>
    <w:p>
      <w:pPr>
        <w:pStyle w:val="Normal"/>
        <w:bidi w:val="0"/>
        <w:spacing w:before="0" w:after="0"/>
        <w:ind w:left="0" w:right="0" w:firstLine="567"/>
        <w:rPr/>
      </w:pPr>
      <w:r>
        <w:rPr/>
        <w:t>- Не беспокойся. Ведь эти путешествия волшебные. Ты можешь путешествовать хоть месяц, а дома тем временем пройдёт самое большее только одна минута, никто даже и не заметит, что тебя не было на месте.</w:t>
      </w:r>
    </w:p>
    <w:p>
      <w:pPr>
        <w:pStyle w:val="Normal"/>
        <w:bidi w:val="0"/>
        <w:spacing w:before="0" w:after="0"/>
        <w:ind w:left="0" w:right="0" w:firstLine="567"/>
        <w:rPr/>
      </w:pPr>
      <w:r>
        <w:rPr/>
        <w:t>- Потрясающе! Если так, то я, конечно, готова поехать хоть на край света. Только пока не знаю куда - надо хорошенько подумать.</w:t>
      </w:r>
    </w:p>
    <w:p>
      <w:pPr>
        <w:pStyle w:val="Normal"/>
        <w:bidi w:val="0"/>
        <w:spacing w:before="0" w:after="0"/>
        <w:ind w:left="0" w:right="0" w:firstLine="567"/>
        <w:rPr/>
      </w:pPr>
      <w:r>
        <w:rPr/>
        <w:t>- Ну иди домой, а когда решишь - снова вызовешь меня и я тебя отправлю хоть на край света. Притом учти, что любое, самое невероятное путешествие, для тебя всегда останется безопасным и с тобой ничего плохого никогда не случится, даже если ты упадёшь в Ниагарский водопад. Главное только - не вмешиваться ни во что происходящее на твоих глазах.</w:t>
      </w:r>
    </w:p>
    <w:p>
      <w:pPr>
        <w:pStyle w:val="Normal"/>
        <w:bidi w:val="0"/>
        <w:spacing w:before="0" w:after="0"/>
        <w:ind w:left="0" w:right="0" w:firstLine="567"/>
        <w:rPr/>
      </w:pPr>
      <w:r>
        <w:rPr/>
        <w:t>- Как же такое может быть?</w:t>
      </w:r>
    </w:p>
    <w:p>
      <w:pPr>
        <w:pStyle w:val="Normal"/>
        <w:bidi w:val="0"/>
        <w:spacing w:before="0" w:after="0"/>
        <w:ind w:left="0" w:right="0" w:firstLine="567"/>
        <w:rPr/>
      </w:pPr>
      <w:r>
        <w:rPr/>
        <w:t>- Потом сама увидишь.</w:t>
      </w:r>
    </w:p>
    <w:p>
      <w:pPr>
        <w:pStyle w:val="Normal"/>
        <w:bidi w:val="0"/>
        <w:spacing w:before="0" w:after="0"/>
        <w:ind w:left="0" w:right="0" w:firstLine="567"/>
        <w:rPr/>
      </w:pPr>
      <w:r>
        <w:rPr/>
        <w:t>На том они и договорились. Саня попрощалась с Духом Дерева и пошла домой думать, куда же ей совершить своё первое путешествие.</w:t>
      </w:r>
    </w:p>
    <w:p>
      <w:pPr>
        <w:pStyle w:val="Normal"/>
        <w:bidi w:val="0"/>
        <w:spacing w:before="0" w:after="0"/>
        <w:ind w:left="0" w:right="0" w:firstLine="567"/>
        <w:rPr/>
      </w:pPr>
      <w:r>
        <w:rPr/>
      </w:r>
    </w:p>
    <w:p>
      <w:pPr>
        <w:pStyle w:val="Normal"/>
        <w:bidi w:val="0"/>
        <w:spacing w:before="0" w:after="0"/>
        <w:ind w:left="0" w:right="0" w:firstLine="567"/>
        <w:rPr/>
      </w:pPr>
      <w:r>
        <w:rPr>
          <w:b/>
        </w:rPr>
        <w:t>9. Первое путешествие Феи Мэи.</w:t>
      </w:r>
      <w:r>
        <w:rPr/>
        <w:t xml:space="preserve"> </w:t>
      </w:r>
    </w:p>
    <w:p>
      <w:pPr>
        <w:pStyle w:val="Normal"/>
        <w:bidi w:val="0"/>
        <w:spacing w:before="0" w:after="0"/>
        <w:ind w:left="0" w:right="0" w:firstLine="567"/>
        <w:rPr/>
      </w:pPr>
      <w:r>
        <w:rPr/>
        <w:t>Сколько Фея Мэя ни думала, так ничего и не пришло ей в голову. Она крутила свой глобус, рассматривала материки и океаны, Северный и Южный полюса - всё казалось ей одинаково привлекательным. В конце-концов она снова пришла к Духу Дерева и сказала, что сдаётся - ничего так и не решила. Может быть, он сам подскажет ей что-нибудь? Гном просто расцвёл от радости - лучший подарок, чем спросить у него совета, ему и нельзя было сделать. Шутка ли, годами сидеть одному в стволе дерева, где не с кем даже слова сказать, а тут приходит человек, признаёт свою беспомощность и спрашивает его мнение!</w:t>
      </w:r>
    </w:p>
    <w:p>
      <w:pPr>
        <w:pStyle w:val="Normal"/>
        <w:bidi w:val="0"/>
        <w:spacing w:before="0" w:after="0"/>
        <w:ind w:left="0" w:right="0" w:firstLine="567"/>
        <w:rPr/>
      </w:pPr>
      <w:r>
        <w:rPr/>
        <w:t>И тогда гномик рассказал девочке такую историю:</w:t>
      </w:r>
    </w:p>
    <w:p>
      <w:pPr>
        <w:pStyle w:val="Normal"/>
        <w:bidi w:val="0"/>
        <w:spacing w:before="0" w:after="0"/>
        <w:ind w:left="0" w:right="0" w:firstLine="567"/>
        <w:rPr/>
      </w:pPr>
      <w:r>
        <w:rPr/>
        <w:t>"Ты знаешь, давным-давно, в 1947 году было совершено самое величайшее путешествие двадцатого века, равного которому, кажется, в мире нет и до сих пор. Норвежский путешественник Тур Хейердал заинтересовался громадными каменными статуями на острове Пасхи, который лежит в Полинезии посреди Тихого океана. Эти загадочные статуи величиной с трёх-четрёхэтажный дом, представляют собой изображения людей с большими головами, короткими ножками и руками, сложенными на животе.</w:t>
      </w:r>
    </w:p>
    <w:p>
      <w:pPr>
        <w:pStyle w:val="Normal"/>
        <w:bidi w:val="0"/>
        <w:spacing w:before="0" w:after="0"/>
        <w:ind w:left="0" w:right="0" w:firstLine="567"/>
        <w:rPr/>
      </w:pPr>
      <w:r>
        <w:rPr/>
        <w:t>Местные жители и до сих пор не знают, кто, зачем и когда сделал десятки этих скульптур и установил их на острове. Они считают их богами, изображениями своих великих предков - белых людей с рыжими волосами и бородами, которые когда-то в незапамятные времена приплыли на остров с востока и заселили его.</w:t>
      </w:r>
    </w:p>
    <w:p>
      <w:pPr>
        <w:pStyle w:val="Normal"/>
        <w:bidi w:val="0"/>
        <w:spacing w:before="0" w:after="0"/>
        <w:ind w:left="0" w:right="0" w:firstLine="567"/>
        <w:rPr/>
      </w:pPr>
      <w:r>
        <w:rPr/>
        <w:t>Тур Хейерадал решил повторить путь тех мифических предков и переплыть Тихий океан так же, как это сделали полинезийцы тысячи лет тому назад - ...просто на деревянном плоту под парусом! А поскольку на востоке ближе всего к острову пасхи находится Южная Америка, а именно Чили, то он и решил начать своё путешествие оттуда.</w:t>
      </w:r>
    </w:p>
    <w:p>
      <w:pPr>
        <w:pStyle w:val="Normal"/>
        <w:bidi w:val="0"/>
        <w:spacing w:before="0" w:after="0"/>
        <w:ind w:left="0" w:right="0" w:firstLine="567"/>
        <w:rPr/>
      </w:pPr>
      <w:r>
        <w:rPr/>
        <w:t>Все считали, что молодой учёный сошёл с ума, что он просто самоубийца, но Тур всё-таки построил свой плот из стволов девяти громадных бальсовых деревьев, древесина которых легче пробки. К тому же он нашёл себе пятерых друзей из разных стран, вместе с которыми отправился в путь, чтобы преодолеть более трёх тысяч километров.</w:t>
      </w:r>
    </w:p>
    <w:p>
      <w:pPr>
        <w:pStyle w:val="Normal"/>
        <w:bidi w:val="0"/>
        <w:spacing w:before="0" w:after="0"/>
        <w:ind w:left="0" w:right="0" w:firstLine="567"/>
        <w:rPr/>
      </w:pPr>
      <w:r>
        <w:rPr/>
        <w:t>Ты спросишь, как же можно переплыть океан, если у плота нет ни мотора, ни винта, ни даже одного-единственного гвоздя или металлической детали? Ведь на плоту был только большой парус и рулевое весло, а сами брёвна были связаны верёвками. Но всё дело в том, что и у древних народов не было ничего подобного. К тому же Хейердал заранее изучил направление пассатных ветров и морских течений в это время года в Тихом океане - вот они-то в конце-концов и дотащили плот до нужного места.</w:t>
      </w:r>
    </w:p>
    <w:p>
      <w:pPr>
        <w:pStyle w:val="Normal"/>
        <w:bidi w:val="0"/>
        <w:spacing w:before="0" w:after="0"/>
        <w:ind w:left="0" w:right="0" w:firstLine="567"/>
        <w:rPr/>
      </w:pPr>
      <w:r>
        <w:rPr/>
        <w:t>Весь мир был потрясён результатами этого путешествия - о нём писали газеты, издавали книги, показывали героев в кино. Но потом, когда прошло много времени, о Туре Хейрдале люди, конечно, почти что забыли. Но от этого его путешествие не становится менее великим, правда, ведь, Саня?"</w:t>
      </w:r>
    </w:p>
    <w:p>
      <w:pPr>
        <w:pStyle w:val="Normal"/>
        <w:bidi w:val="0"/>
        <w:spacing w:before="0" w:after="0"/>
        <w:ind w:left="0" w:right="0" w:firstLine="567"/>
        <w:rPr/>
      </w:pPr>
      <w:r>
        <w:rPr/>
        <w:t>Фея Мэя слушала с большим интересом. Но одновременно ей было и очень грустно, потому что теперь, в двадцать первом веке, люди больше не совершают таких героических путешествий. Дух Дерева увидел, что девочка загрустила и спросил:</w:t>
      </w:r>
    </w:p>
    <w:p>
      <w:pPr>
        <w:pStyle w:val="Normal"/>
        <w:bidi w:val="0"/>
        <w:spacing w:before="0" w:after="0"/>
        <w:ind w:left="0" w:right="0" w:firstLine="567"/>
        <w:rPr/>
      </w:pPr>
      <w:r>
        <w:rPr/>
        <w:t>- Что с тобой? Неужели ты не хочешь проплыть пол-океана вместе с Хейердалом? Боишься?</w:t>
      </w:r>
    </w:p>
    <w:p>
      <w:pPr>
        <w:pStyle w:val="Normal"/>
        <w:bidi w:val="0"/>
        <w:spacing w:before="0" w:after="0"/>
        <w:ind w:left="0" w:right="0" w:firstLine="567"/>
        <w:rPr/>
      </w:pPr>
      <w:r>
        <w:rPr/>
        <w:t>- Хочу, конечно, на как же это возможно, ведь путешествие давно уже кончилось!</w:t>
      </w:r>
    </w:p>
    <w:p>
      <w:pPr>
        <w:pStyle w:val="Normal"/>
        <w:bidi w:val="0"/>
        <w:spacing w:before="0" w:after="0"/>
        <w:ind w:left="0" w:right="0" w:firstLine="567"/>
        <w:rPr/>
      </w:pPr>
      <w:r>
        <w:rPr/>
        <w:t>- В том-то и дело, что возможно. И при этом, учти, ты ничем не рискуешь - ты не можешь погибнуть, утонуть или быть раненой, потому что на самом деле ты же не была тогда на плоту вместе с ними. Ты и вообще тогда ещё не появилась на свет.</w:t>
      </w:r>
    </w:p>
    <w:p>
      <w:pPr>
        <w:pStyle w:val="Normal"/>
        <w:bidi w:val="0"/>
        <w:spacing w:before="0" w:after="0"/>
        <w:ind w:left="0" w:right="0" w:firstLine="567"/>
        <w:rPr/>
      </w:pPr>
      <w:r>
        <w:rPr/>
        <w:t>- Ничего не понимаю! Объясните, пожалуйста, о чём же тогда идёт речь.</w:t>
      </w:r>
    </w:p>
    <w:p>
      <w:pPr>
        <w:pStyle w:val="Normal"/>
        <w:bidi w:val="0"/>
        <w:spacing w:before="0" w:after="0"/>
        <w:ind w:left="0" w:right="0" w:firstLine="567"/>
        <w:rPr/>
      </w:pPr>
      <w:r>
        <w:rPr/>
        <w:t>И Дух Дерева рассказал Сане, что её путешествие будет виртуальным. Она останется вместе с ним в дупле ореха, но одновременно сможет видеть, слышать и чувствовать всё, что тогда происходило на плоту во время путешествия шестерых смельчаков.</w:t>
      </w:r>
    </w:p>
    <w:p>
      <w:pPr>
        <w:pStyle w:val="Normal"/>
        <w:bidi w:val="0"/>
        <w:spacing w:before="0" w:after="0"/>
        <w:ind w:left="0" w:right="0" w:firstLine="567"/>
        <w:rPr/>
      </w:pPr>
      <w:r>
        <w:rPr/>
        <w:t>- Это будет как в кино?</w:t>
      </w:r>
    </w:p>
    <w:p>
      <w:pPr>
        <w:pStyle w:val="Normal"/>
        <w:bidi w:val="0"/>
        <w:spacing w:before="0" w:after="0"/>
        <w:ind w:left="0" w:right="0" w:firstLine="567"/>
        <w:rPr/>
      </w:pPr>
      <w:r>
        <w:rPr/>
        <w:t>- Лучше, чем в кино. Ведь в кино человек видит только плоский экран, а ты будешь плыть на плоту вместе с другими путешественниками. Скорее, это будет как сон, когда человек понимает, что спит, но в то же время активно живёт и действует будто в настоящей жизни.</w:t>
      </w:r>
    </w:p>
    <w:p>
      <w:pPr>
        <w:pStyle w:val="Normal"/>
        <w:bidi w:val="0"/>
        <w:spacing w:before="0" w:after="0"/>
        <w:ind w:left="0" w:right="0" w:firstLine="567"/>
        <w:rPr/>
      </w:pPr>
      <w:r>
        <w:rPr/>
        <w:t>- Значит, я попаду в петлю времени?</w:t>
      </w:r>
    </w:p>
    <w:p>
      <w:pPr>
        <w:pStyle w:val="Normal"/>
        <w:bidi w:val="0"/>
        <w:spacing w:before="0" w:after="0"/>
        <w:ind w:left="0" w:right="0" w:firstLine="567"/>
        <w:rPr/>
      </w:pPr>
      <w:r>
        <w:rPr/>
        <w:t>- Нет, ты будешь оставаться здесь. Просто ты реально увидишь прочувствуешь всё то же самое, что испытали сами путешественники. Но вот они не увидят и не услышат тебя, даже если ты и попытаешься заговорить с ними. Потому что на самом деле тебя ведь не было тогда вместе с ними. Ты для них будешь невидимой и неслышимой - например, как воздух, которым мы дышим.</w:t>
      </w:r>
    </w:p>
    <w:p>
      <w:pPr>
        <w:pStyle w:val="Normal"/>
        <w:bidi w:val="0"/>
        <w:spacing w:before="0" w:after="0"/>
        <w:ind w:left="0" w:right="0" w:firstLine="567"/>
        <w:rPr/>
      </w:pPr>
      <w:r>
        <w:rPr/>
        <w:t>- Я пока что ничего не понимаю!</w:t>
      </w:r>
    </w:p>
    <w:p>
      <w:pPr>
        <w:pStyle w:val="Normal"/>
        <w:bidi w:val="0"/>
        <w:spacing w:before="0" w:after="0"/>
        <w:ind w:left="0" w:right="0" w:firstLine="567"/>
        <w:rPr/>
      </w:pPr>
      <w:r>
        <w:rPr/>
        <w:t>- Ты всё поймёшь, когда я отправлю тебя в путешествие. Но учти, что тебе ни в коем случае нельзя ни во что вмешиваться - ничего трогать, передвигать, брать в руки. Ты должна только присутствовать, и всё. Как будто тебя там нет, поняла?</w:t>
      </w:r>
    </w:p>
    <w:p>
      <w:pPr>
        <w:pStyle w:val="Normal"/>
        <w:bidi w:val="0"/>
        <w:spacing w:before="0" w:after="0"/>
        <w:ind w:left="0" w:right="0" w:firstLine="567"/>
        <w:rPr/>
      </w:pPr>
      <w:r>
        <w:rPr/>
        <w:t>- А что тогда будет?</w:t>
      </w:r>
    </w:p>
    <w:p>
      <w:pPr>
        <w:pStyle w:val="Normal"/>
        <w:bidi w:val="0"/>
        <w:spacing w:before="0" w:after="0"/>
        <w:ind w:left="0" w:right="0" w:firstLine="567"/>
        <w:rPr/>
      </w:pPr>
      <w:r>
        <w:rPr/>
        <w:t>- Путешествие сразу прервётся, к тому же могут быть и другие, совсем нехорошие последствия потому что ты нарушишь Ход Событий. Ну ты готова?</w:t>
      </w:r>
    </w:p>
    <w:p>
      <w:pPr>
        <w:pStyle w:val="Normal"/>
        <w:bidi w:val="0"/>
        <w:spacing w:before="0" w:after="0"/>
        <w:ind w:left="0" w:right="0" w:firstLine="567"/>
        <w:rPr/>
      </w:pPr>
      <w:r>
        <w:rPr/>
        <w:t>Гномик усадил девочку в кресло, надел ей на голову свой колпачок, надвинув его прямо на глаза, и путешествие началось.</w:t>
      </w:r>
    </w:p>
    <w:p>
      <w:pPr>
        <w:pStyle w:val="Normal"/>
        <w:bidi w:val="0"/>
        <w:spacing w:before="0" w:after="0"/>
        <w:ind w:left="0" w:right="0" w:firstLine="567"/>
        <w:rPr/>
      </w:pPr>
      <w:r>
        <w:rPr/>
        <w:t>Саня тут же увидела себя на плоту посреди Тихого океана, хотя при этом и знала, что по-прежнему находится в домике у гнома. Но только гном, его домик, ореховое дерево, были совсем нереальны, как будто где-то далеко-далеко, как во сне или в далёком воспоминании, а вот Тихий океан был совсем рядом, он пенился и шумел, брызги летели ей в лицо, и шестеро загорелых бородатых мужчин на плоту громко кричали, чтобы расслышать друг друга в шуме волн.</w:t>
      </w:r>
    </w:p>
    <w:p>
      <w:pPr>
        <w:pStyle w:val="Normal"/>
        <w:bidi w:val="0"/>
        <w:spacing w:before="0" w:after="0"/>
        <w:ind w:left="0" w:right="0" w:firstLine="567"/>
        <w:rPr/>
      </w:pPr>
      <w:r>
        <w:rPr/>
      </w:r>
    </w:p>
    <w:p>
      <w:pPr>
        <w:pStyle w:val="Normal"/>
        <w:bidi w:val="0"/>
        <w:spacing w:before="0" w:after="0"/>
        <w:ind w:left="0" w:right="0" w:firstLine="567"/>
        <w:rPr/>
      </w:pPr>
      <w:r>
        <w:rPr>
          <w:b/>
        </w:rPr>
        <w:t>10. Зелёный попугай.</w:t>
      </w:r>
      <w:r>
        <w:rPr/>
        <w:t xml:space="preserve"> </w:t>
      </w:r>
    </w:p>
    <w:p>
      <w:pPr>
        <w:pStyle w:val="Normal"/>
        <w:bidi w:val="0"/>
        <w:spacing w:before="0" w:after="0"/>
        <w:ind w:left="0" w:right="0" w:firstLine="567"/>
        <w:rPr/>
      </w:pPr>
      <w:r>
        <w:rPr/>
        <w:t>Всё в этом путешествии оказалось совершенно необыкновенным. Прежде всего Саня осмотрела плот, о котором ей только что рассказал Дух Дерева. Он был не такой уж и громадный, как ей представлялось раньше. Бальсовые деревья сильно намокли и почти погрузились в воду, верёвки вгрызлись в древесину, и под её ногами брёвна ходили ходуном, как клавиши рояля. Надо было постоянно смотреть под ноги, чтобы не застрять в щели между брёвнами. Понятно, что вода перехлёстывала через брёвна, поэтому все путешественники ходили по плоту босиком. Санины туфли тоже сразу промокли, она сняла их и поставила на край плота. Кажется, земные законы действовали совсем по-разному на настоящих путешественников и на Саню: у них время от времени волной что-нибудь бесследно смывало за борт, зато виртуальные санины туфли, несмотря на любое волнение, стояли как приклееные.</w:t>
      </w:r>
    </w:p>
    <w:p>
      <w:pPr>
        <w:pStyle w:val="Normal"/>
        <w:bidi w:val="0"/>
        <w:spacing w:before="0" w:after="0"/>
        <w:ind w:left="0" w:right="0" w:firstLine="567"/>
        <w:rPr/>
      </w:pPr>
      <w:r>
        <w:rPr/>
        <w:t>Над плотом реял квадратный парус красного цвета, на котором было нарисовано лицо полинезийского божества Кон-Тики, имя которого носил и сам плот. Посреди плота стояла бамбуковая каюта, которая очень напомнила Фее Мэе жилище лодочных людей во Вьетнаме, где она когда-то провела несколько дней, когда потеряла Амалию в Пагоде Ароматов. Здесь путешественники, если не стояли на вахте, то спали по ночам в своих непромокаемых спальных мешках.</w:t>
      </w:r>
    </w:p>
    <w:p>
      <w:pPr>
        <w:pStyle w:val="Normal"/>
        <w:bidi w:val="0"/>
        <w:spacing w:before="0" w:after="0"/>
        <w:ind w:left="0" w:right="0" w:firstLine="567"/>
        <w:rPr/>
      </w:pPr>
      <w:r>
        <w:rPr/>
        <w:t>Ещё она заметила высокую мачту со смотровой корзиной, куда кто-нибудь залезал, когда надо было взглянуть на океан сверху. Но больше всего Саня обрадовалась зелёному попугаю, который тоже путешествовал с шестью храбрецами по Тихому океану. Кто-то подарил его членам команды в самую последнюю минуту, когда они уже отплывали от берегов Чили. Только, к сожалению, она не имела права поговорить с ним, а ей так этого хотелось! Ведь все шестеро путешественников могли разговаривать между собой сколько угодно, а она должна была всё время молчать как рыба. У попугая была своя клетка, но туда его сажали только в случае непогоды, а большую часть времени он свободно бродил или летал по палубе.</w:t>
      </w:r>
    </w:p>
    <w:p>
      <w:pPr>
        <w:pStyle w:val="Normal"/>
        <w:bidi w:val="0"/>
        <w:spacing w:before="0" w:after="0"/>
        <w:ind w:left="0" w:right="0" w:firstLine="567"/>
        <w:rPr/>
      </w:pPr>
      <w:r>
        <w:rPr/>
        <w:t>Саня села на край плота и свесила босые ноги в тёплую тихоокеанскую воду. Ну кто бы мог подумать, что когда-нибудь она будет купаться в Тихом океане, который так часто рассматривала дома на своём глобусе! Она увидела, что снизу брёвна обросли длинными мохнатыми бородами водорослей. Удивительно прозрачная вода просматривалась далеко вглубь. Там Саня часто видела самых разных рыб - от маленьких, до громадных акул, которые иногда плыли вслед за плотом. Кажется, они были совсем не опасны, во всяком случае путешественники не обращали на них никакого внимания, правда, при появлении акулы купаться всё таки никто не решался. Акулы были скорее похожи на домашних животных, они даже выпрашивали подачки - остатки пищи или требуху от потрошёной рыбы, которые путешественники время от времени выбрасывалои за борт.</w:t>
      </w:r>
    </w:p>
    <w:p>
      <w:pPr>
        <w:pStyle w:val="Normal"/>
        <w:bidi w:val="0"/>
        <w:spacing w:before="0" w:after="0"/>
        <w:ind w:left="0" w:right="0" w:firstLine="567"/>
        <w:rPr/>
      </w:pPr>
      <w:r>
        <w:rPr/>
        <w:t>Под брюхом каждой акулы всегда пряталась стайка маленьких рыбок, с которыми их громадный хозяин жил вполне мирно. Они, в свою очередь, питались теми крохами, которые доставались им от акульей добычи. А некоторые рыбки устроились жить прямо под плотом, приняв его, наверное, за какое-то громадное морское существо. Впрочем, и они не прогадали - для них с плота время от времени тоже падало в воду кое-что съедобное. Наблюдать за ними можно было часами. Жалко только, что при этом Сане всё время приходилось соблюдать обет молчания!</w:t>
      </w:r>
    </w:p>
    <w:p>
      <w:pPr>
        <w:pStyle w:val="Normal"/>
        <w:bidi w:val="0"/>
        <w:spacing w:before="0" w:after="0"/>
        <w:ind w:left="0" w:right="0" w:firstLine="567"/>
        <w:rPr/>
      </w:pPr>
      <w:r>
        <w:rPr/>
        <w:t>Первую ночь Фея Мэя провела на плоту, где устроилась спать на самом широком бальсовом бревне. Над головой раскинулось чернильно-чёрное небо с громадными неправдоподобно яркими звёздами. Это было неверятно красиво. Но на этом прелести путешествия, кажется, и кончались. Потому что бревно под ней всю ночь ходило ходуном даже от самой маленькой качки, из щелей по бокам всё время поднималась вода, и скоро Саня вымокла как мышь. Оказывается, читать про путешествия гораздо приятнее, чем путешествовать на самом деле. Хорошо ещё, что в океане хотя бы не было комаров!</w:t>
      </w:r>
    </w:p>
    <w:p>
      <w:pPr>
        <w:pStyle w:val="Normal"/>
        <w:bidi w:val="0"/>
        <w:spacing w:before="0" w:after="0"/>
        <w:ind w:left="0" w:right="0" w:firstLine="567"/>
        <w:rPr/>
      </w:pPr>
      <w:r>
        <w:rPr/>
        <w:t>Всё-таки Сане удалось поспать часть ночи. А утром она с изумлением увидела, что рядом с ней лежит серебристая мёртвая рыба. Такие же рыбы кое-где виднелись и на других брёвнах. Оказывается, ночью над плотом пролетел косяк летучих рыб, но некоторые из них не сумели перепрыгнуть плот, приземлились на нём и не смогли потом снова попасть в океан. Конечно, Сане было очень грустно смотреть на этих погибших красавцев, но шестеро путешественников, наоборот, очень им обрадовались - они сварили из рыб уху, а также зажарили их на обед. Понятно, что Сане не нужно было ни есть, ни пить вместе со всеми, потому что на самом деле её виртуальное путешествие длилось не больше минуты, даже если она и проведёт на плоту хоть все три месяца настоящего путешествия. К тому же из наказа Духа Дерева она прекрасно помнила, что ей никак нельзя нарушать Ход Событий и вмешиваться в прошлую жизнь этой уже давно завершившейся экспедиции.</w:t>
      </w:r>
    </w:p>
    <w:p>
      <w:pPr>
        <w:pStyle w:val="Normal"/>
        <w:bidi w:val="0"/>
        <w:spacing w:before="0" w:after="0"/>
        <w:ind w:left="0" w:right="0" w:firstLine="567"/>
        <w:rPr/>
      </w:pPr>
      <w:r>
        <w:rPr/>
        <w:t>Дни шли за днём, путешествие для Сани оказалось довольно однообразным. Конечно, ей очень нравилось жить на плоту, но она совсем не привыкла бездельничать. Ведь все члены экспедиции постоянно были заняты делом: они несли вахту, в случае необходимости управляли парусом и рулевым веслом, проводили сеансы радиосвязи, готовили еду, делали записи в вахтенном журнале, фотографировали, собирали образцы морской фауны. А она, как неприкаянная, только бродила по плоту и смотрела, как работают другие, не имея права никому помочь ничем.</w:t>
      </w:r>
    </w:p>
    <w:p>
      <w:pPr>
        <w:pStyle w:val="Normal"/>
        <w:bidi w:val="0"/>
        <w:spacing w:before="0" w:after="0"/>
        <w:ind w:left="0" w:right="0" w:firstLine="567"/>
        <w:rPr/>
      </w:pPr>
      <w:r>
        <w:rPr/>
        <w:t>Тем временем морское течение и пассаты гнали плот в нужном направлении, которое когда-то, ещё на берегу, так правильно заранее вычислил Тур Хейердал. Саня задавала себе вопрос: а что, если налетит шторм, как же выдержит его этот маленький беззащитный плот? Она, конечно, знала, что экспедиция кончилась благополучно, но даже подумать о шторме было очень страшно. Иногда ей хотелось вернуться обратно, слишком уж однообразно тянулись эти дни безделья. Для этого только и надо было, что снять с головы красный колпачок. Но ей все-таки хотелось увидеть настоящий океанский шторм - ведь вряд ли когда-нибудь потом у неё будет такая возможность.</w:t>
      </w:r>
    </w:p>
    <w:p>
      <w:pPr>
        <w:pStyle w:val="Normal"/>
        <w:bidi w:val="0"/>
        <w:spacing w:before="0" w:after="0"/>
        <w:ind w:left="0" w:right="0" w:firstLine="567"/>
        <w:rPr/>
      </w:pPr>
      <w:r>
        <w:rPr/>
        <w:t>И вот наконец, на плот налетел настоящий океанский шторм. Гигантские волны, с диким грохотом, одна за другой неслись навстречу путешественникам. Они поднимались выше многоэтажного дома. Парус был убран заранее, все корзины с водой и продовольствием, все приборы и инструменты крепко привязаны к брёвнам, чтобы их не смыло водой. Да и сами путешественники тоже страховались верёвками, за которые держались, когда очередная волна обрушивалась на них. Самое главное было удержаться, не выпустить верёвку из рук, так как это означало верную гибель в пучине.</w:t>
      </w:r>
    </w:p>
    <w:p>
      <w:pPr>
        <w:pStyle w:val="Normal"/>
        <w:bidi w:val="0"/>
        <w:spacing w:before="0" w:after="0"/>
        <w:ind w:left="0" w:right="0" w:firstLine="567"/>
        <w:rPr/>
      </w:pPr>
      <w:r>
        <w:rPr/>
        <w:t>Под ударами волн плот скрипел и прогибался, нос его вздымался почти вертикально, брёвна ходили под ногами ходуном, в то время как путешественники, захлёбываясь под тоннами воды, отчаянно цеплялись за свои верёвки. И только Сане всё было нипочём. Она, как воздушный шарик, безо всяких верёвок проскальзывала между струями, с ужасом и восхищением смотрела на разгул стихии, не захлёбывалась в очередной солёной волне и даже не закрывала глаз, потому что на самом деле находилась в это время очень далеко отсюда - в сухом и безопасном дупле орехового дерева рядом с волшебным гномиком.</w:t>
      </w:r>
    </w:p>
    <w:p>
      <w:pPr>
        <w:pStyle w:val="Normal"/>
        <w:bidi w:val="0"/>
        <w:spacing w:before="0" w:after="0"/>
        <w:ind w:left="0" w:right="0" w:firstLine="567"/>
        <w:rPr/>
      </w:pPr>
      <w:r>
        <w:rPr/>
        <w:t>И вдруг Саня заметила, что, готовясь к шторму, моряки, оказывается, забыли загнать своего попугая в клетку, крепко привязанную к мачте. И вот теперь зелёный попугай, мокрый и уже совсем обессилевший, из последних сил цеплялся за смотровую корзину. Гигантская волна вот-вот смоет его в океан. Этого Саня выдержать не могла. Она бросилась к птице, схватила это несчастное создание за хвост и крепко прижала к себе.</w:t>
      </w:r>
    </w:p>
    <w:p>
      <w:pPr>
        <w:pStyle w:val="Normal"/>
        <w:bidi w:val="0"/>
        <w:spacing w:before="0" w:after="0"/>
        <w:ind w:left="0" w:right="0" w:firstLine="567"/>
        <w:rPr/>
      </w:pPr>
      <w:r>
        <w:rPr/>
        <w:t>И в ту же секунду её путешествие прервалось. Она снова увидела себя, сухой и невредимой, в знакомом дупле, сидящей в кресле за столом, рядом с Духом Дерева. А в руке у неё, как это ни невероятно, дрожал бедный зелёный попугай из прошлого века!</w:t>
      </w:r>
    </w:p>
    <w:p>
      <w:pPr>
        <w:pStyle w:val="Normal"/>
        <w:bidi w:val="0"/>
        <w:spacing w:before="0" w:after="0"/>
        <w:ind w:left="0" w:right="0" w:firstLine="567"/>
        <w:rPr/>
      </w:pPr>
      <w:r>
        <w:rPr/>
        <w:t>Гном ужасно рассердился. Он ворчал не переставая, он говорил, что зря отправил Саню в такое сложное путешествие - она совершенно не доросла до него. Она нарушила Ход Событий, потому что притащила с собой этого попугая, с которым теперь неизвестно что делать. Если ему суждено было умереть в морской пучине, то не надо было вмешиваться. Теперь ему придётся провести остаток жизни в этом дупле, потому что выпустить его в двадцать первый век никто не имеет никакого права. Если только начать заниматься такими вещами, то всё на земле окончательно перепутается - и века, и народы, и события, и вся человеческая история. Хорошо ещё, что на этот раз всё кончилось более или менее благополучно, но это чистая случайность, ведь могло быть гораздо хуже.</w:t>
      </w:r>
    </w:p>
    <w:p>
      <w:pPr>
        <w:pStyle w:val="Normal"/>
        <w:bidi w:val="0"/>
        <w:spacing w:before="0" w:after="0"/>
        <w:ind w:left="0" w:right="0" w:firstLine="567"/>
        <w:rPr/>
      </w:pPr>
      <w:r>
        <w:rPr/>
        <w:t>В общем, Саня ушла от гномика очень расстроенная. Она решила, что больше никогда в жизни не согласится ни на какое, даже самое безопасное путешествие. Она, конечно, не знала, что на деле всё будет совсем по-другому.</w:t>
      </w:r>
    </w:p>
    <w:p>
      <w:pPr>
        <w:pStyle w:val="Normal"/>
        <w:bidi w:val="0"/>
        <w:spacing w:before="0" w:after="0"/>
        <w:ind w:left="0" w:right="0" w:firstLine="567"/>
        <w:rPr/>
      </w:pPr>
      <w:r>
        <w:rPr/>
      </w:r>
    </w:p>
    <w:p>
      <w:pPr>
        <w:pStyle w:val="Normal"/>
        <w:bidi w:val="0"/>
        <w:spacing w:before="0" w:after="0"/>
        <w:ind w:left="0" w:right="0" w:firstLine="567"/>
        <w:rPr/>
      </w:pPr>
      <w:r>
        <w:rPr>
          <w:b/>
        </w:rPr>
        <w:t>11. Второе путешествие Феи Мэи.</w:t>
      </w:r>
      <w:r>
        <w:rPr/>
        <w:t xml:space="preserve"> </w:t>
      </w:r>
    </w:p>
    <w:p>
      <w:pPr>
        <w:pStyle w:val="Normal"/>
        <w:bidi w:val="0"/>
        <w:spacing w:before="0" w:after="0"/>
        <w:ind w:left="0" w:right="0" w:firstLine="567"/>
        <w:rPr/>
      </w:pPr>
      <w:r>
        <w:rPr/>
        <w:t>Как-то Саня пришла в гости к Духу Дерева просто так, совсем не думая ни о каком путешествии, ведь первое её путешествие оказалось не совсем удачным, так как она не выполнила обязательного условия о невмешательстве в Ход Событий. Но на этот раз гномик предложил ей совсем другой вариант: не путешествовать в прошлом, а поехать отдохнуть с туристами в какой-нибудь современный, вполне лёгкий и приятный круиз. И тогда Саня подумала: ведь она два раза была во Вьетнаме, а на самом деле почти и не видела эту экзотическую страну.</w:t>
      </w:r>
    </w:p>
    <w:p>
      <w:pPr>
        <w:pStyle w:val="Normal"/>
        <w:bidi w:val="0"/>
        <w:spacing w:before="0" w:after="0"/>
        <w:ind w:left="0" w:right="0" w:firstLine="567"/>
        <w:rPr/>
      </w:pPr>
      <w:r>
        <w:rPr/>
        <w:t>- Прекрасно! - сказал гном. - Как раз завтра туда отправляется одна семья новых русских, и путешествие, наверняка, будет чисто развлекательным и совсем необременительным. Магазины, парки, пляжи, музеи, прогулки на катере и так далее. Давай, приходи ко мне завтра вечерком, и я тебя отправлю вместе с ними. А если тебе всё-таки там надоест - сразу же сорви с головы колпачок, и ты снова окажешься только здесь, дома, и нигде больше. Но помни: что бы ни случилось - никакого вмешательства в то, что ты там увидишь, поняла?</w:t>
      </w:r>
    </w:p>
    <w:p>
      <w:pPr>
        <w:pStyle w:val="Normal"/>
        <w:bidi w:val="0"/>
        <w:spacing w:before="0" w:after="0"/>
        <w:ind w:left="0" w:right="0" w:firstLine="567"/>
        <w:rPr/>
      </w:pPr>
      <w:r>
        <w:rPr/>
        <w:t>- Конечно, поняла. Я очень хорошо помню - нельзя вмешиваться в Ход Событий, иначе всем будет плохо.</w:t>
      </w:r>
    </w:p>
    <w:p>
      <w:pPr>
        <w:pStyle w:val="Normal"/>
        <w:bidi w:val="0"/>
        <w:spacing w:before="0" w:after="0"/>
        <w:ind w:left="0" w:right="0" w:firstLine="567"/>
        <w:rPr/>
      </w:pPr>
      <w:r>
        <w:rPr/>
        <w:t>- Ну вот и отлично!</w:t>
      </w:r>
    </w:p>
    <w:p>
      <w:pPr>
        <w:pStyle w:val="Normal"/>
        <w:bidi w:val="0"/>
        <w:spacing w:before="0" w:after="0"/>
        <w:ind w:left="0" w:right="0" w:firstLine="567"/>
        <w:rPr/>
      </w:pPr>
      <w:r>
        <w:rPr/>
        <w:t>Таким образом Фея Мэя снова оказалась во Вьетнаме - на этот раз с семьёй новых русских, состоящей из трёх человек. Во-первых, это был отец по имени Макс - низенький, квадратный мужчина на коротких ножках и с пальцами, как сардельки, на которых сверкало несколько золотых перстней. Во-вторых, мамаша по имени Галина - длинная и тощая как жердь бывшая манекенщица с громадными ногами сорок второго размера, которая считала себя просто красавицей. Лицо у неё, и на самом деле, было довольно симпатичное, но маленькая, как змеиная, головка с крашеными белёсыми волосами вращалась где-то далеко наверху и совершенно не соответствовала её глистообразному телу. Конечно, её внешность не касалась никого, но всё дело было в том, что самое отталкивающее впечатление производила совсем не внешность, а жутко капризный и взбалмошный характер Галины, который она проявляла в самое неподходящее время и в самых неподходящих местах.</w:t>
      </w:r>
    </w:p>
    <w:p>
      <w:pPr>
        <w:pStyle w:val="Normal"/>
        <w:bidi w:val="0"/>
        <w:spacing w:before="0" w:after="0"/>
        <w:ind w:left="0" w:right="0" w:firstLine="567"/>
        <w:rPr/>
      </w:pPr>
      <w:r>
        <w:rPr/>
        <w:t>Но самым отвратительным был, конечно их сынок Артурчик - десятилетний бездельник и эгоист, в котором родители души не чаяли и которому прощали и позволяли всё на свете, а ведь каждый человек прекрасно знает, что так воспитывать детей ни в коем случае нельзя.</w:t>
      </w:r>
    </w:p>
    <w:p>
      <w:pPr>
        <w:pStyle w:val="Normal"/>
        <w:bidi w:val="0"/>
        <w:spacing w:before="0" w:after="0"/>
        <w:ind w:left="0" w:right="0" w:firstLine="567"/>
        <w:rPr/>
      </w:pPr>
      <w:r>
        <w:rPr/>
        <w:t>Сегодня наши туристы, и среди них невидимая и неслышимая для посторонних глаз Фея Мэя, находились на экскурсии в саду орхидей. Надо сказать, что до этого дня никто из всех четверых никогда в жизни не видел ни одной цветущей орхидеи, а ведь здесь их были тысячи! Даже Артурчик на время угомонился и не приставал к родителям с требованием купить ему жвачку или очередную игрушку, которую он тут же ломал, и её приходилось просто выбрасывать. Зато он нашёл себе соответствующее развлечение: потихоньку срывал прекрасные цветы и бросал их на землю. В такие минуты Сане очень хотелось хорошенько треснуть его по голове, но она знала, что делать этого, к сожалению, ни в коем случае нельзя.</w:t>
      </w:r>
    </w:p>
    <w:p>
      <w:pPr>
        <w:pStyle w:val="Normal"/>
        <w:bidi w:val="0"/>
        <w:spacing w:before="0" w:after="0"/>
        <w:ind w:left="0" w:right="0" w:firstLine="567"/>
        <w:rPr/>
      </w:pPr>
      <w:r>
        <w:rPr/>
        <w:t>Саня и не предполагала, что орхидеи могут быть такими совершенно разными - оказывается, их существуют многие тысячи разновидностей. Вот изумительное растение по имени фаленопсис: длинная цветоножка, на которой порхает несколько десятков сиреневых цветков, по форме оень похожих на живую бабочку. Такая гроздь не увядает в течение нескольких месяцев и считается лучшим подарком на свадьбу, день рождения или иное торжество, потому что служит пожеланием вечной свежести, красоты и элегантности. Рядом с фаленопсисом, в красивом керамическом вазоне цветёт громадный белоснежно-белый цветок с ажурными лепесткакми, который выглядит одиноким и печальным. Это тоже орхидея, только она совсем другая, потому что родина её - джунгли Латинской Америки, где она когда-то была совершенно диким, никому неизвестным растением, до тех пор, пока её в восемнадцатом веке не открыли учёные-ботаники и не привезли в Европу, откуда она потом распространилась и в другие страны.</w:t>
      </w:r>
    </w:p>
    <w:p>
      <w:pPr>
        <w:pStyle w:val="Normal"/>
        <w:bidi w:val="0"/>
        <w:spacing w:before="0" w:after="0"/>
        <w:ind w:left="0" w:right="0" w:firstLine="567"/>
        <w:rPr/>
      </w:pPr>
      <w:r>
        <w:rPr/>
        <w:t>Хозяйка сада орхидей привела гостей к небольшому каменному бассейну, в котором под плавающими на воде листями лотоса резвились громадные золотые рыбки. К сожалению, Саня не имела никакого права поговорить с ними! Зато чудовище-Артурчик, как только хозяйка отвернулась, тут же с наслаждением плюнул в бассейн. Здесь гости угощались фруктовым мороженым и охлаждённым соком сахарного тростника.</w:t>
      </w:r>
    </w:p>
    <w:p>
      <w:pPr>
        <w:pStyle w:val="Normal"/>
        <w:bidi w:val="0"/>
        <w:spacing w:before="0" w:after="0"/>
        <w:ind w:left="0" w:right="0" w:firstLine="567"/>
        <w:rPr/>
      </w:pPr>
      <w:r>
        <w:rPr/>
        <w:t>Однако скоро Галине всё это надоело и она потребовала отвезти её в очередной магазин, и семья оказалась в районе торговых лавок, где Галина чувствовала себя гораздо лучше, чем в садах или музеях. Вся семья вынуждена была часами бродить за Галиной по торговым рядам, пока она рылась там в кучах экзотических товаров. У неё в гостинице уже стояли десятки коробок с покупками, но она всё откладывала и откладывала для себя яркие шёлковые халаты, на которых были вышиты фениксы, бабочки или драконы, отбирала бамбуковые веера, лакированные вазы и шкатулки, изумительные серебряные кольца и броши, а Макс послушно вынимал кошелёк и едва успевал отсчитывать деньги довольным продавцам.</w:t>
      </w:r>
    </w:p>
    <w:p>
      <w:pPr>
        <w:pStyle w:val="Normal"/>
        <w:bidi w:val="0"/>
        <w:spacing w:before="0" w:after="0"/>
        <w:ind w:left="0" w:right="0" w:firstLine="567"/>
        <w:rPr/>
      </w:pPr>
      <w:r>
        <w:rPr/>
        <w:t>У входа в одну из лавок Саня увидела двух маленьких детей - оборванных и тощих мальчика и девочку, повидимому, брата и сестру. Бездомные сироты, к сожалению, встречаются везде, и Фея Мэя, конечно, ничего не могла для них сделать - ведь у неё не было ни еды, ни денег. Она просто стояла и только наблюдала за всем, что происходило вокруг неё.</w:t>
      </w:r>
    </w:p>
    <w:p>
      <w:pPr>
        <w:pStyle w:val="Normal"/>
        <w:bidi w:val="0"/>
        <w:spacing w:before="0" w:after="0"/>
        <w:ind w:left="0" w:right="0" w:firstLine="567"/>
        <w:rPr/>
      </w:pPr>
      <w:r>
        <w:rPr/>
        <w:t>В какой-то момент она заметила, что маленькая девочка, никем не замеченная, тайком прокралась в лавку вслед за богатыми европейскими покупателями. И вот уже её крохотная ручонка тянется к заднему карману брюк Макса, виртуозно туда проникает, и толстый кошелёк с деньгами исчезает под юбкой ребёнка. Конечно, Саня прекрасно знала, что воровать нехорошо, но ведь у Макса в гостинице ещё полным-полно денег, а эти голодные дети заслуживают гораздо большего сочувствия, чем, например, наглый и пресыщенный Артурчик. Саня была рада за детей, которые хоть на какое-то время перестанут голодать, но ещё больше она радовалась за себя - ведь она, как и велел гном, не вмешалась в Ход Событий.</w:t>
      </w:r>
    </w:p>
    <w:p>
      <w:pPr>
        <w:pStyle w:val="Normal"/>
        <w:bidi w:val="0"/>
        <w:spacing w:before="0" w:after="0"/>
        <w:ind w:left="0" w:right="0" w:firstLine="567"/>
        <w:rPr/>
      </w:pPr>
      <w:r>
        <w:rPr/>
        <w:t>На следующий день семья новых русских посетила восьмое чудо света - бухту Халонг в Тонкинском заливе. Стояла прекрасная погода, веял лёгкий ветерок, и туристы неслись на маленьком катерочке по водной глади залива. Такой красоты Саня не видела никогда в жизни, если, конечно, не считать Королевского зала, но ведь это было совсем другое дело. Гид показывал туристам местные достопримечательности и рассказывал их поэтические истории.</w:t>
      </w:r>
    </w:p>
    <w:p>
      <w:pPr>
        <w:pStyle w:val="Normal"/>
        <w:bidi w:val="0"/>
        <w:spacing w:before="0" w:after="0"/>
        <w:ind w:left="0" w:right="0" w:firstLine="567"/>
        <w:rPr/>
      </w:pPr>
      <w:r>
        <w:rPr/>
        <w:t>Дело в том, что катер плыл не просто по морю, но лавировал среди многих тысяч удивительных, покрытых густой зеленью необитаемых островков, где жили только одни обезьяны. Каменные островки самых причудливых форм почти вертикально поднимались из моря на своих тонких ножках, которые в течение тысячелетий подтачивала морская вода. Оказывается, что и само название "Халонг" означает "Спустившийся в воду дракон", потому что эти многочисленные скальные островки похожи на хребет какого-то громадного доисторического животного, всё тело которого находится под водой. Вот скала "Подсвечник", по форме, действительно, напоминающая гигантский высокий подсвечник, поднимающийся прямо из воды. Вот два почти одинаковых, зеркальных острова под названием "Дерущиеся петухи", а дальше - "Одинокая дева", о которой ходят легенды, что это, действительно, окаменевшая от горя женщина, которая когда-то так и не дождалась своего мужа-рыбака, погибшего в море во время шторма.</w:t>
      </w:r>
    </w:p>
    <w:p>
      <w:pPr>
        <w:pStyle w:val="Normal"/>
        <w:bidi w:val="0"/>
        <w:spacing w:before="0" w:after="0"/>
        <w:ind w:left="0" w:right="0" w:firstLine="567"/>
        <w:rPr/>
      </w:pPr>
      <w:r>
        <w:rPr/>
        <w:t>Саня с восторгом смотрела на окружающую её неземную красоту, наслаждалась хорошей погодой и старалась не обращать внимания на капризы Артурчика, который канючил, что всё ему надоело, и он сейчас хочет кататься на карусели, а не плыть по этому дурацкому морю. Макс и Галина сидели впереди, а Артурчик, поняв, что карусель ему никак не светит, побрёл в самый хвост катера, где встал ногами на последнюю деревянную лавочку и начал по ней бегать. Невидимая и неслышимая Саня находилась совсем рядом и была просто уверена - как только катер вильнёт в сторону, Артурчик обязательно полетит за борт.</w:t>
      </w:r>
    </w:p>
    <w:p>
      <w:pPr>
        <w:pStyle w:val="Normal"/>
        <w:bidi w:val="0"/>
        <w:spacing w:before="0" w:after="0"/>
        <w:ind w:left="0" w:right="0" w:firstLine="567"/>
        <w:rPr/>
      </w:pPr>
      <w:r>
        <w:rPr/>
        <w:t>Так оно и получилось. В какой-то момент, огибая очередной островок, катер резко повернул направо, и Артурчик, не удержавшись полетел с лавочки. Он не успел издать ни звука, а Галина с Максом по-прежнему разговаривали с гидом на носу судна и даже ничего не заметили. Саня знала, что плавать Артурчик не умеет, а катер с ничего не подозревающими родителями за несколько секунд навсегда унесётся далеко от него.</w:t>
      </w:r>
    </w:p>
    <w:p>
      <w:pPr>
        <w:pStyle w:val="Normal"/>
        <w:bidi w:val="0"/>
        <w:spacing w:before="0" w:after="0"/>
        <w:ind w:left="0" w:right="0" w:firstLine="567"/>
        <w:rPr/>
      </w:pPr>
      <w:r>
        <w:rPr/>
        <w:t>У девочки, как прекрасной велосипедистки, отличной танцорки, исполняющей в том числе и невероятно трудный танец брэйк, умеющей, когда надо, почти профессионально подраться с мальчишками, была молниеносная спортивная реакция. Вот почему, как только ноги Артурчика оказались выше его головы, а голова ушла под воду, девочка в сотые доли секунды схватила его за ногу.</w:t>
      </w:r>
    </w:p>
    <w:p>
      <w:pPr>
        <w:pStyle w:val="Normal"/>
        <w:bidi w:val="0"/>
        <w:spacing w:before="0" w:after="0"/>
        <w:ind w:left="0" w:right="0" w:firstLine="567"/>
        <w:rPr/>
      </w:pPr>
      <w:r>
        <w:rPr/>
        <w:t>Конечно, Артурчик был просто отвратительным ребёнком, но ведь это же не повод, чтобы дать ему погибнуть вот так, самым нелепым образом. И Саня, прекрасно понимая всю свою неправоту, нечеловеческим усилием всё-таки затащила сорванца обратно на борт катерочка. Никто так ничего и не заметил, а сам Артурчик даже не успел испугаться. Он сидел на лавочке, с него стекала солёная морская вода, а он только тупо хлопал глазами.</w:t>
      </w:r>
    </w:p>
    <w:p>
      <w:pPr>
        <w:pStyle w:val="Normal"/>
        <w:bidi w:val="0"/>
        <w:spacing w:before="0" w:after="0"/>
        <w:ind w:left="0" w:right="0" w:firstLine="567"/>
        <w:rPr/>
      </w:pPr>
      <w:r>
        <w:rPr/>
        <w:t>Понятно, что после такого нарушения Фея Мэя больше не имела никакого права продолжать своё путешествие - она снова очутилась в дупле ореха, и ей пришлось выслушивать очередную лекцию рассерженного гнома о недопустимости вмешательствоа в Ход Событий на земле. Значит, она не выдержала испытания и во второй раз...</w:t>
      </w:r>
    </w:p>
    <w:p>
      <w:pPr>
        <w:pStyle w:val="Normal"/>
        <w:bidi w:val="0"/>
        <w:spacing w:before="0" w:after="0"/>
        <w:ind w:left="0" w:right="0" w:firstLine="567"/>
        <w:rPr/>
      </w:pPr>
      <w:r>
        <w:rPr/>
      </w:r>
    </w:p>
    <w:p>
      <w:pPr>
        <w:pStyle w:val="Normal"/>
        <w:bidi w:val="0"/>
        <w:spacing w:before="0" w:after="0"/>
        <w:ind w:left="0" w:right="0" w:firstLine="567"/>
        <w:rPr/>
      </w:pPr>
      <w:r>
        <w:rPr>
          <w:b/>
        </w:rPr>
        <w:t>12. Третье путешествие.</w:t>
      </w:r>
      <w:r>
        <w:rPr/>
        <w:t xml:space="preserve"> </w:t>
      </w:r>
    </w:p>
    <w:p>
      <w:pPr>
        <w:pStyle w:val="Normal"/>
        <w:bidi w:val="0"/>
        <w:spacing w:before="0" w:after="0"/>
        <w:ind w:left="0" w:right="0" w:firstLine="567"/>
        <w:rPr/>
      </w:pPr>
      <w:r>
        <w:rPr/>
        <w:t>Фея Мэя опозорилась перед гномиком уже два раза и решила, что больше никогда и ни за что не отправится ни в какое путешествие. Но оказалось, что Дух Дерева с этим категорически не согласен. Он так и заявил Сане:</w:t>
      </w:r>
    </w:p>
    <w:p>
      <w:pPr>
        <w:pStyle w:val="Normal"/>
        <w:bidi w:val="0"/>
        <w:spacing w:before="0" w:after="0"/>
        <w:ind w:left="0" w:right="0" w:firstLine="567"/>
        <w:rPr/>
      </w:pPr>
      <w:r>
        <w:rPr/>
        <w:t>- Конечно, легче всего отступить перед трудностями и ничего не делать. Но ведь так ты никогда не научишься управлять своими чувствами. Тебе уже двенадцать лет. Ты скоро станешь взрослой - неужели и тогда сначала будешь что-нибудь делать, а только потом думать головой? Пора, наконец, научиться управлять собой, иначе тебе будет очень трудно жить на свете, так и знай.</w:t>
      </w:r>
    </w:p>
    <w:p>
      <w:pPr>
        <w:pStyle w:val="Normal"/>
        <w:bidi w:val="0"/>
        <w:spacing w:before="0" w:after="0"/>
        <w:ind w:left="0" w:right="0" w:firstLine="567"/>
        <w:rPr/>
      </w:pPr>
      <w:r>
        <w:rPr/>
        <w:t>Дух Дерева был очень недоволен Саней:</w:t>
      </w:r>
    </w:p>
    <w:p>
      <w:pPr>
        <w:pStyle w:val="Normal"/>
        <w:bidi w:val="0"/>
        <w:spacing w:before="0" w:after="0"/>
        <w:ind w:left="0" w:right="0" w:firstLine="567"/>
        <w:rPr/>
      </w:pPr>
      <w:r>
        <w:rPr/>
        <w:t>- И учти, что это твой последний шанс - у тебя только три попытки, чтобы стать взрослой, умной и рассудительной. Две из них уже провалились. Постарайся не опозориться в третий раз. Не могу же я вечно сидеть тут в дупле ореха под твоим окном и дожидаться, пока ты повзрослеешь. У меня есть и другие дела на этой земле.</w:t>
      </w:r>
    </w:p>
    <w:p>
      <w:pPr>
        <w:pStyle w:val="Normal"/>
        <w:bidi w:val="0"/>
        <w:spacing w:before="0" w:after="0"/>
        <w:ind w:left="0" w:right="0" w:firstLine="567"/>
        <w:rPr/>
      </w:pPr>
      <w:r>
        <w:rPr/>
        <w:t>Пришлось согласиться и на третье, самое последнее путешествие, которое теперь уже выбирал сам гномик, потому что Сане было совершенно всё равно, куда отправиться. Больше всего, конечно, ей хотелось оставаться дома и спокойно учиться в школе, но, оказывается, она не имела на это никакого права.</w:t>
      </w:r>
    </w:p>
    <w:p>
      <w:pPr>
        <w:pStyle w:val="Normal"/>
        <w:bidi w:val="0"/>
        <w:spacing w:before="0" w:after="0"/>
        <w:ind w:left="0" w:right="0" w:firstLine="567"/>
        <w:rPr/>
      </w:pPr>
      <w:r>
        <w:rPr/>
        <w:t>Девочка боялась, что если она будет вести себя по-прежнему так же глупо и безрассудно, то эти ужасные путешествия никогда не кончатся, поэтому она дала себе слово: что бы ни случилось на этот раз, она ни в коем случае не ударит лицом в грязь перед Духом Дерева и с честью выдержит испытание на силу воли. Иначе она, наверное, никогда не повзрослеет и навеки останется ребёнком. Да, задал ей задачку Леонардо да Винчи! Конечно, она всегда любила учиться, но эти уроки, кажется, были уж слишком жестокими...</w:t>
      </w:r>
    </w:p>
    <w:p>
      <w:pPr>
        <w:pStyle w:val="Normal"/>
        <w:bidi w:val="0"/>
        <w:spacing w:before="0" w:after="0"/>
        <w:ind w:left="0" w:right="0" w:firstLine="567"/>
        <w:rPr/>
      </w:pPr>
      <w:r>
        <w:rPr/>
        <w:t>Гномик решил, что в третий раз Саню надо отправить в страну, где всегда много туристов, где интересно, необыкновенно и всё совсем не так, как здесь, на родине девочки. Тогда ей будет не очень страшно готовиться к третьему испытанию. Поэтому теперь Фея Мэя оказалась в экзотической стране Индия.</w:t>
      </w:r>
    </w:p>
    <w:p>
      <w:pPr>
        <w:pStyle w:val="Normal"/>
        <w:bidi w:val="0"/>
        <w:spacing w:before="0" w:after="0"/>
        <w:ind w:left="0" w:right="0" w:firstLine="567"/>
        <w:rPr/>
      </w:pPr>
      <w:r>
        <w:rPr/>
        <w:t>Саня и раньше видела индусов, но это были наши, отечественные индусы, которые в России называются цыгане. Ведь девочка знала, что на самом деле цыгане когда-то, несколько веков тому назад, пришли к нам из Индии и навсегда поселились здесь. Конечно, теперь они совсем не такие, какими были когда-то у себя на родине. Поэтому она даже слегка обрадовалась, услышав, что ей предстоит путешествие в Индию, где она увидит настоящих индусов, с их танцами, обычаями и живописными нарядами. Посещение такой волшебной страны как Индия, немного смягчало тревогу девочки, которую она постоянно испытывала в ожидании третьего и последнего испытания на владение собой и силу воли.</w:t>
      </w:r>
    </w:p>
    <w:p>
      <w:pPr>
        <w:pStyle w:val="Normal"/>
        <w:bidi w:val="0"/>
        <w:spacing w:before="0" w:after="0"/>
        <w:ind w:left="0" w:right="0" w:firstLine="567"/>
        <w:rPr/>
      </w:pPr>
      <w:r>
        <w:rPr/>
        <w:t>И вот наконец наша Саня в Индии, невидимая и неслышимая для группы туристов, среди которых она оказалась по воле Духа Дерева. Как обычно, всех туристов прежде всего привезли в город Агру, который расположен в 200 км южнее столицы Индии Дели. Здесь находится седьмое чудо света: самое красивое здание в мире - мавзолей Тадж Махал, на который ежедневно приходят посмотреть более 100 тысяч туристов из всех стран земли.</w:t>
      </w:r>
    </w:p>
    <w:p>
      <w:pPr>
        <w:pStyle w:val="Normal"/>
        <w:bidi w:val="0"/>
        <w:spacing w:before="0" w:after="0"/>
        <w:ind w:left="0" w:right="0" w:firstLine="567"/>
        <w:rPr/>
      </w:pPr>
      <w:r>
        <w:rPr/>
        <w:t>Саня узнала, что это изумительное, светлое, воздушное и радостное здание было построенео императором Шах-Джаханом ещё в семнадцатом веке, и строили его целых двадцать два года. Однако строил его обезумевший от горя император не для красоты - он создал гробницу для своей обожаемой жены Мумтаз Махал, которая умерла после рождения четырнадцатого ребёнка. С тех пор Тадж Махал стал для всего мира символом неувядающей любви и верности до гроба. Поэтому несчастные влюблённые, на пути которых стояли непреодолимые препятствия, приходили сюда и, взявшись за руки, вместе бросались вниз с одного из четырёх минаретов, окружающих мавзолей. В конце-концов местным властями пришлось запереть все входы в минареты и больше не пускать туда никого.</w:t>
      </w:r>
    </w:p>
    <w:p>
      <w:pPr>
        <w:pStyle w:val="Normal"/>
        <w:bidi w:val="0"/>
        <w:spacing w:before="0" w:after="0"/>
        <w:ind w:left="0" w:right="0" w:firstLine="567"/>
        <w:rPr/>
      </w:pPr>
      <w:r>
        <w:rPr/>
        <w:t>К счастью, экскурия в Тадж Махал прошла благополучно, и там не случилось ничего плохого, так что Саня даже немного успокоилась. Далее группу повезли во второй по величине после столицы Индии Дели город Бомбей, где проживает целых пятнадцать миллионов человек. Глядя вниз из окна двухэтажного автобуса, который с трудом пробирался по узким, запруженным машинами и повозками улочкам города, Саня просто изумлялась той тесноте, которая царила повсюду на улицах Бомбея.</w:t>
      </w:r>
    </w:p>
    <w:p>
      <w:pPr>
        <w:pStyle w:val="Normal"/>
        <w:bidi w:val="0"/>
        <w:spacing w:before="0" w:after="0"/>
        <w:ind w:left="0" w:right="0" w:firstLine="567"/>
        <w:rPr/>
      </w:pPr>
      <w:r>
        <w:rPr/>
        <w:t>Казалось, что никто из жителей никогда не сидит дома, все высыпали на улицы, теснятся, толкаются и не дают прохода ни машинам, ни другим людям. Притом, многие имели такой необыкновенный, экзотический вид, что казалось, на улицах идёт съёмка какого-то доисторического фильма. Вот уличный парикмахер который повесил зеркало на ствол дерева, поставил расшатанный стул для клиентов, и за мизерную плату бреет и стрижёт всех желающих, таких же бедняков, как и он сам. Вот бездомный факир, под дудочку которого из корзины, раскачиваясь, поднимается большая кобра, а факир берёт змею в руку и демонстрирует зрителям её смертельно ядовитые зубы.</w:t>
      </w:r>
    </w:p>
    <w:p>
      <w:pPr>
        <w:pStyle w:val="Normal"/>
        <w:bidi w:val="0"/>
        <w:spacing w:before="0" w:after="0"/>
        <w:ind w:left="0" w:right="0" w:firstLine="567"/>
        <w:rPr/>
      </w:pPr>
      <w:r>
        <w:rPr/>
        <w:t>Самое ужасное впечатление произвели на Фею Мэю бездомные люди, особенно дети с громадными печальными глазами, почти прозрачные от постоянного голода. У некоторых "счастливчиков" были циновки, в которые они могли завернуться ночью, но большинство жили и спали прямо на асфальте или где-нибудь на заплёванном газоне. Видела Саня ещё и погонщиков верблюдов, уличных музыкантов, измождённых бородатых йогов, а на базарах - груды цветов и золотистых и пурпурных фруктов. К счастью, и во время экскурсии по городу тоже не произошло ничего страшного.</w:t>
      </w:r>
    </w:p>
    <w:p>
      <w:pPr>
        <w:pStyle w:val="Normal"/>
        <w:bidi w:val="0"/>
        <w:spacing w:before="0" w:after="0"/>
        <w:ind w:left="0" w:right="0" w:firstLine="567"/>
        <w:rPr/>
      </w:pPr>
      <w:r>
        <w:rPr/>
        <w:t>Приближался последний день тура. Теперь Саня точно знала, что именно сегодня её ждёт третье испытание. Пока что программа предполагала очень приятный вечер - вся экскурсионная группа должна была пойти на вечернее шоу "Танцы Индии", чего Саня ждала с большим нетерпением - ведь только она одна из всех и могла оценить их как настоящий профессионал.</w:t>
      </w:r>
    </w:p>
    <w:p>
      <w:pPr>
        <w:pStyle w:val="Normal"/>
        <w:bidi w:val="0"/>
        <w:spacing w:before="0" w:after="0"/>
        <w:ind w:left="0" w:right="0" w:firstLine="567"/>
        <w:rPr/>
      </w:pPr>
      <w:r>
        <w:rPr/>
        <w:t>Группу привели в открытый зелёный театр в прекрасном парке и усадили в самые первые зрительские ряды. И концерт начался. Саня с восторгом смотрела на изумительные танцы разных областей и разных народов Индии, разглядывала каждую деталь ярких костюмов, многочисленные бусы, ручные и ножные браслеты танцовщиц, их причёски и головные украшения. Однако её всё время не оставляла одна мысль: чем меньше остаётся времени до конца концерта, тем ближе то страшное испытание, которое неумолимо надвигается на неё.</w:t>
      </w:r>
    </w:p>
    <w:p>
      <w:pPr>
        <w:pStyle w:val="Normal"/>
        <w:bidi w:val="0"/>
        <w:spacing w:before="0" w:after="0"/>
        <w:ind w:left="0" w:right="0" w:firstLine="567"/>
        <w:rPr/>
      </w:pPr>
      <w:r>
        <w:rPr/>
        <w:t>И вот наконец на сцену вышла последняя танцовщица. Это была совсем юная девушка неземной красоты, с громадными миндалевидными глазами, густой иссиня-чёрной косой ниже пояса, с красным кружочком между бровей и, как положено, с босыми ногами, крохотные ступни которых специально для танца окрашивются в красный цвет.</w:t>
      </w:r>
    </w:p>
    <w:p>
      <w:pPr>
        <w:pStyle w:val="Normal"/>
        <w:bidi w:val="0"/>
        <w:spacing w:before="0" w:after="0"/>
        <w:ind w:left="0" w:right="0" w:firstLine="567"/>
        <w:rPr/>
      </w:pPr>
      <w:r>
        <w:rPr/>
        <w:t>Танцевала красавица изумительно. Чтобы лучше запомнить каждое её движение, невидимая и неслышимая Саня поднялась со своего места и встала за кулисами, совсем близко от танцовщицы. И вдруг девочка с ужасом увидела, что стоящий рядом с ней человек, вынимает из-за пазухи пистолет и целится в юную артистку. На этот раз Саня даже не шелохнулась - ведь она прекрасно помнила наказ Духа Дерева. Она собрала в кулак всю свою волю и не вмешалась в Ход Событий.</w:t>
      </w:r>
    </w:p>
    <w:p>
      <w:pPr>
        <w:pStyle w:val="Normal"/>
        <w:bidi w:val="0"/>
        <w:spacing w:before="0" w:after="0"/>
        <w:ind w:left="0" w:right="0" w:firstLine="567"/>
        <w:rPr/>
      </w:pPr>
      <w:r>
        <w:rPr/>
        <w:t>Понятно, что тут же раздался выстрел, и смертельно раненая индианка, обливаясь кровью рухнула на сцену. В театре начался переполох, все, давя и толкая друг друга, ринулись со своих мест к выходу. Но Фея Мэя уже не видела этого. Она сорвала с себя красный колпачок с белой оторочкой и снова оказалась в дупле ореха, очень далеко от Индии и от этой ужасной трагедии только что произошедшей на её глазах. Итак, значит, она выдержала третье испытание.</w:t>
      </w:r>
    </w:p>
    <w:p>
      <w:pPr>
        <w:pStyle w:val="Normal"/>
        <w:bidi w:val="0"/>
        <w:spacing w:before="0" w:after="0"/>
        <w:ind w:left="0" w:right="0" w:firstLine="567"/>
        <w:rPr/>
      </w:pPr>
      <w:r>
        <w:rPr/>
      </w:r>
    </w:p>
    <w:p>
      <w:pPr>
        <w:pStyle w:val="Normal"/>
        <w:bidi w:val="0"/>
        <w:spacing w:before="0" w:after="0"/>
        <w:ind w:left="0" w:right="0" w:firstLine="567"/>
        <w:rPr/>
      </w:pPr>
      <w:r>
        <w:rPr>
          <w:b/>
        </w:rPr>
        <w:t>13. Саня Егорова научилась владеть собой.</w:t>
      </w:r>
      <w:r>
        <w:rPr/>
        <w:t xml:space="preserve"> </w:t>
      </w:r>
    </w:p>
    <w:p>
      <w:pPr>
        <w:pStyle w:val="Normal"/>
        <w:bidi w:val="0"/>
        <w:spacing w:before="0" w:after="0"/>
        <w:ind w:left="0" w:right="0" w:firstLine="567"/>
        <w:rPr/>
      </w:pPr>
      <w:r>
        <w:rPr/>
        <w:t>После своего третьего путешествия Саня никак не могла притти в себя - перед глазами у неё так и стояла сцена гибели незнакомой девушки. Конечно, на этот раз Фея Мэя сумела сдержаться и не вмешалась в Ход Событий, но от этого не было легче. А с другой стороны, на земле постоянно гибнут люди - в войнах, катастрофах, от землетрясений, пожаров, наводнений. Так было всегда, и кому суждено умереть, тот умрёт, и ничего тут не поделаешь. Значит, она правильно сделала, что выполнила указание Духа Дерева - не вмешиваться ни во что. Ведь иначе могло случиться что-то непоправимое.</w:t>
      </w:r>
    </w:p>
    <w:p>
      <w:pPr>
        <w:pStyle w:val="Normal"/>
        <w:bidi w:val="0"/>
        <w:spacing w:before="0" w:after="0"/>
        <w:ind w:left="0" w:right="0" w:firstLine="567"/>
        <w:rPr/>
      </w:pPr>
      <w:r>
        <w:rPr/>
        <w:t>У девочки было такое плохое настроение, что она ещё долго не навещала гномика в дупле. В конце-концов это стало просто неприлично - ведь они с гномиком друзья, он отправляет её в самые необыкновенные путешествия, к тому же ему так скучно сидеть одному в стволе дерева. Поэтому в один прекрасный день она снова открыла щель в стволе ореха с помощью своего браслета.</w:t>
      </w:r>
    </w:p>
    <w:p>
      <w:pPr>
        <w:pStyle w:val="Normal"/>
        <w:bidi w:val="0"/>
        <w:spacing w:before="0" w:after="0"/>
        <w:ind w:left="0" w:right="0" w:firstLine="567"/>
        <w:rPr/>
      </w:pPr>
      <w:r>
        <w:rPr/>
        <w:t>Оказалось, что за это время в дупле у гнома, кроме зелёного попугая, появился ещё один неожиданный жилец: Саня увидела там очаровательную виноградную улитку. Блестящий, как лакированный, светлокоричневый панцирь её был величиной почти что с куриное яйцо, а рожки-антенны так и уставились на девочку с громадным любопытством. Фея Мэя видела таких улиток только во Франции, а вот здесь до сих пор никогда их не встречала. Она спросила улитку:</w:t>
      </w:r>
    </w:p>
    <w:p>
      <w:pPr>
        <w:pStyle w:val="Normal"/>
        <w:bidi w:val="0"/>
        <w:spacing w:before="0" w:after="0"/>
        <w:ind w:left="0" w:right="0" w:firstLine="567"/>
        <w:rPr/>
      </w:pPr>
      <w:r>
        <w:rPr/>
        <w:t>- Откуда ты взялась и как тебя зовут?</w:t>
      </w:r>
    </w:p>
    <w:p>
      <w:pPr>
        <w:pStyle w:val="Normal"/>
        <w:bidi w:val="0"/>
        <w:spacing w:before="0" w:after="0"/>
        <w:ind w:left="0" w:right="0" w:firstLine="567"/>
        <w:rPr/>
      </w:pPr>
      <w:r>
        <w:rPr/>
        <w:t>- Я всегда жила на этом дереве, просто раньше ты меня не видела, потому что я большая соня и чаще всего дремлю где-нибудь в ветвях, закрыв свой домик щитком. А зовут меня, сама понимаешь Улита, как же ещё иначе!</w:t>
      </w:r>
    </w:p>
    <w:p>
      <w:pPr>
        <w:pStyle w:val="Normal"/>
        <w:bidi w:val="0"/>
        <w:spacing w:before="0" w:after="0"/>
        <w:ind w:left="0" w:right="0" w:firstLine="567"/>
        <w:rPr/>
      </w:pPr>
      <w:r>
        <w:rPr/>
        <w:t>- Вот и хорошо, теперь мы с тобой будем часто встречаться и разговаривать. Если ты всегда жила на этом дереве, то, наверное, знаешь много интересного, значит, можешь рассказать мне о жизни людей в прошлые века, правда?</w:t>
      </w:r>
    </w:p>
    <w:p>
      <w:pPr>
        <w:pStyle w:val="Normal"/>
        <w:bidi w:val="0"/>
        <w:spacing w:before="0" w:after="0"/>
        <w:ind w:left="0" w:right="0" w:firstLine="567"/>
        <w:rPr/>
      </w:pPr>
      <w:r>
        <w:rPr/>
        <w:t>- Вряд ли.</w:t>
      </w:r>
    </w:p>
    <w:p>
      <w:pPr>
        <w:pStyle w:val="Normal"/>
        <w:bidi w:val="0"/>
        <w:spacing w:before="0" w:after="0"/>
        <w:ind w:left="0" w:right="0" w:firstLine="567"/>
        <w:rPr/>
      </w:pPr>
      <w:r>
        <w:rPr/>
        <w:t>- Ты не любишь разговаривать с людьми?</w:t>
      </w:r>
    </w:p>
    <w:p>
      <w:pPr>
        <w:pStyle w:val="Normal"/>
        <w:bidi w:val="0"/>
        <w:spacing w:before="0" w:after="0"/>
        <w:ind w:left="0" w:right="0" w:firstLine="567"/>
        <w:rPr/>
      </w:pPr>
      <w:r>
        <w:rPr/>
        <w:t>- Нет, дело совсем не в этом. Просто я думаю, что сегодня мы с тобой видимся в первый и последний раз.</w:t>
      </w:r>
    </w:p>
    <w:p>
      <w:pPr>
        <w:pStyle w:val="Normal"/>
        <w:bidi w:val="0"/>
        <w:spacing w:before="0" w:after="0"/>
        <w:ind w:left="0" w:right="0" w:firstLine="567"/>
        <w:rPr/>
      </w:pPr>
      <w:r>
        <w:rPr/>
        <w:t>- Но почему?</w:t>
      </w:r>
    </w:p>
    <w:p>
      <w:pPr>
        <w:pStyle w:val="Normal"/>
        <w:bidi w:val="0"/>
        <w:spacing w:before="0" w:after="0"/>
        <w:ind w:left="0" w:right="0" w:firstLine="567"/>
        <w:rPr/>
      </w:pPr>
      <w:r>
        <w:rPr/>
        <w:t>- Сегодня ночью дерево исчезнет отсюда навсегда, а вместе с ним и все мы, кроме тебя, конечно, попадём совсем в другое место и в другое время.</w:t>
      </w:r>
    </w:p>
    <w:p>
      <w:pPr>
        <w:pStyle w:val="Normal"/>
        <w:bidi w:val="0"/>
        <w:spacing w:before="0" w:after="0"/>
        <w:ind w:left="0" w:right="0" w:firstLine="567"/>
        <w:rPr/>
      </w:pPr>
      <w:r>
        <w:rPr/>
        <w:t>- Как же так?</w:t>
      </w:r>
    </w:p>
    <w:p>
      <w:pPr>
        <w:pStyle w:val="Normal"/>
        <w:bidi w:val="0"/>
        <w:spacing w:before="0" w:after="0"/>
        <w:ind w:left="0" w:right="0" w:firstLine="567"/>
        <w:rPr/>
      </w:pPr>
      <w:r>
        <w:rPr/>
        <w:t>- Поговори с Духом Дерева, он тебе всё объяснит сам.</w:t>
      </w:r>
    </w:p>
    <w:p>
      <w:pPr>
        <w:pStyle w:val="Normal"/>
        <w:bidi w:val="0"/>
        <w:spacing w:before="0" w:after="0"/>
        <w:ind w:left="0" w:right="0" w:firstLine="567"/>
        <w:rPr/>
      </w:pPr>
      <w:r>
        <w:rPr/>
        <w:t>Конечно, гномик очень обрадовался появлению девочки, но Саня заметила, что сегодня он был чем-то сильно расстроен. Она спросила:</w:t>
      </w:r>
    </w:p>
    <w:p>
      <w:pPr>
        <w:pStyle w:val="Normal"/>
        <w:bidi w:val="0"/>
        <w:spacing w:before="0" w:after="0"/>
        <w:ind w:left="0" w:right="0" w:firstLine="567"/>
        <w:rPr/>
      </w:pPr>
      <w:r>
        <w:rPr/>
        <w:t>- Что с вами случилось, Дух Дерева, почему у вас такой грустный вид?</w:t>
      </w:r>
    </w:p>
    <w:p>
      <w:pPr>
        <w:pStyle w:val="Normal"/>
        <w:bidi w:val="0"/>
        <w:spacing w:before="0" w:after="0"/>
        <w:ind w:left="0" w:right="0" w:firstLine="567"/>
        <w:rPr/>
      </w:pPr>
      <w:r>
        <w:rPr/>
        <w:t>- Со мной-то ничего, но мы с тобой должны расстаться навеки.</w:t>
      </w:r>
    </w:p>
    <w:p>
      <w:pPr>
        <w:pStyle w:val="Normal"/>
        <w:bidi w:val="0"/>
        <w:spacing w:before="0" w:after="0"/>
        <w:ind w:left="0" w:right="0" w:firstLine="567"/>
        <w:rPr/>
      </w:pPr>
      <w:r>
        <w:rPr/>
        <w:t>- Да, Улита мне уже сказала. Но почему?</w:t>
      </w:r>
    </w:p>
    <w:p>
      <w:pPr>
        <w:pStyle w:val="Normal"/>
        <w:bidi w:val="0"/>
        <w:spacing w:before="0" w:after="0"/>
        <w:ind w:left="0" w:right="0" w:firstLine="567"/>
        <w:rPr/>
      </w:pPr>
      <w:r>
        <w:rPr/>
        <w:t>- Дело в том, что Леонардо да Винчи послал меня сюда, чтобы я научил тебя владеть собой, и ты в своём третьем путешествии этому наконец-то научилась. Поэтому сегодня ночью и я, и ореховое дерево, и зелёный попугай, и Улита, все мы исчезнем, перенесёмся отсюда в другое место и в другое время, где у нас уже будет совсем другое задание.</w:t>
      </w:r>
    </w:p>
    <w:p>
      <w:pPr>
        <w:pStyle w:val="Normal"/>
        <w:bidi w:val="0"/>
        <w:spacing w:before="0" w:after="0"/>
        <w:ind w:left="0" w:right="0" w:firstLine="567"/>
        <w:rPr/>
      </w:pPr>
      <w:r>
        <w:rPr/>
        <w:t>- Неужели? Как это грустно! А что значит "владеть собой"?</w:t>
      </w:r>
    </w:p>
    <w:p>
      <w:pPr>
        <w:pStyle w:val="Normal"/>
        <w:bidi w:val="0"/>
        <w:spacing w:before="0" w:after="0"/>
        <w:ind w:left="0" w:right="0" w:firstLine="567"/>
        <w:rPr/>
      </w:pPr>
      <w:r>
        <w:rPr/>
        <w:t>- Это очень просто. Вспомни своё первое и второе путешествия - ты тогда не могла сдержаться и каждый раз вмешивалась в Ход Событий. К счастью, это кончилось благополучно. А вот в третьем путешествии ты уже стала более взрослой и сдержала себя, хотя это было очень-очень трудно. Ведь сдерживать себя всегда гораздо труднее, чем идти на поводу своих эмоций, правда?</w:t>
      </w:r>
    </w:p>
    <w:p>
      <w:pPr>
        <w:pStyle w:val="Normal"/>
        <w:bidi w:val="0"/>
        <w:spacing w:before="0" w:after="0"/>
        <w:ind w:left="0" w:right="0" w:firstLine="567"/>
        <w:rPr/>
      </w:pPr>
      <w:r>
        <w:rPr/>
        <w:t>И Дух Дерева рассказал Сане, что взрослый человек отличается от ребёнка именно умением сдерживать свои чувства. Он сначала подумает, а уж потом что-то сделает, в то время как ребёнок поступает как раз наоборот. Тем же отличается и умный человек от глупого - глупый ведёт себя как ребёнок, он в порыве чувств может сделать такое, о чём потом будет жалеть всю жизнь. Он может совершить много глупостей - даже, например, убить кого-нибудь и попасть в тюрьму. Умение владеть собой, сдерживать себя - бесценный дар, и в дальнейшем он Сане очень пригодится. Надо только тренироваться и дальше, тогда она очень быстро станет совсем взрослой и умной.</w:t>
      </w:r>
    </w:p>
    <w:p>
      <w:pPr>
        <w:pStyle w:val="Normal"/>
        <w:bidi w:val="0"/>
        <w:spacing w:before="0" w:after="0"/>
        <w:ind w:left="0" w:right="0" w:firstLine="567"/>
        <w:rPr/>
      </w:pPr>
      <w:r>
        <w:rPr/>
        <w:t>Саня никак не могла поверить, что сегодня видит Дух Дерева последний раз в жизни. Ей тоже было очень грустно и совсем не хотелось уходить домой. Но в конце-концов пришлось попрощаться со всеми и навсегда закрыть за собой щель в стволе ореха. Хорошо только, что она догадалась на всякий случай набить себе карманы волшебными орехами - ведь потом, к сожалению, их уже больше не будет у неё никогда.</w:t>
      </w:r>
    </w:p>
    <w:p>
      <w:pPr>
        <w:pStyle w:val="Normal"/>
        <w:bidi w:val="0"/>
        <w:spacing w:before="0" w:after="0"/>
        <w:ind w:left="0" w:right="0" w:firstLine="567"/>
        <w:rPr/>
      </w:pPr>
      <w:r>
        <w:rPr/>
      </w:r>
    </w:p>
    <w:p>
      <w:pPr>
        <w:pStyle w:val="Normal"/>
        <w:bidi w:val="0"/>
        <w:spacing w:before="0" w:after="0"/>
        <w:ind w:left="0" w:right="0" w:firstLine="567"/>
        <w:rPr/>
      </w:pPr>
      <w:r>
        <w:rPr>
          <w:b/>
        </w:rPr>
        <w:t>14. Старушка в избуш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савица-индианка, погибшая на глазах девочки, никак не уходила из саниной памяти. Её лицо так и стояло перед глазами Феи Мэи. Да, это, действительно, было уж очень жестокое испытание на её выдержку и силу воли. Где бы Саня ни была, что бы она ни делала, юная танцовщица всегда незримо присутствовала рядом с ней, отравляла ей жизнь. Саня стала грустной и рассеянной, подруги теперь просто не узнавали её, а Санди, Мики и Каролина обижались, потому что она почти перестала с ними разговаривать. Неслыханное дело, но Сане надоело даже учиться и даже читать приключенческие книги!</w:t>
      </w:r>
    </w:p>
    <w:p>
      <w:pPr>
        <w:pStyle w:val="Normal"/>
        <w:bidi w:val="0"/>
        <w:spacing w:before="0" w:after="0"/>
        <w:ind w:left="0" w:right="0" w:firstLine="567"/>
        <w:rPr/>
      </w:pPr>
      <w:r>
        <w:rPr/>
        <w:t>В конце-концов девочка поняла, что просто пропадает, но совершенно не представляла, что в таком случае можно сделать. Хорошо, конечно, говорить, что "спасение утопающих - дело рук самих утопающих", да ведь силы её на исходе, она устала бороться сама с собой, а конца мучениям так и не видно. Как всегда в затруднительных случаях, она решила обратиться к старинной книге с серебряными застёжками, которую когда-то подарил ей Леонардо да Винчи. Кто знает, а может быть, и на этот раз книга подскажет ей какой-нибудь неожиданный выход из тупика?</w:t>
      </w:r>
    </w:p>
    <w:p>
      <w:pPr>
        <w:pStyle w:val="Normal"/>
        <w:bidi w:val="0"/>
        <w:spacing w:before="0" w:after="0"/>
        <w:ind w:left="0" w:right="0" w:firstLine="567"/>
        <w:rPr/>
      </w:pPr>
      <w:r>
        <w:rPr/>
        <w:t>В один прекрасный день Фея Мэя снова вынула свою книгу из шкафа и стала листать, внимательно рассматривая её многочисленные цветные картинки. Большинство из них по-прежнему были совершенно непонятны, но одна иллюстрация почему-то привлекла её внимание. Чем дольше девочка всматривалась в картинку, тем больше ей казалось, что она уже где-то видела старушку, изображённую на ней. Бабушка, опираясь на палку, стояла посреди леса на зелёной полянке, рядом со своей кособокой избушкой в одно оконце.</w:t>
      </w:r>
    </w:p>
    <w:p>
      <w:pPr>
        <w:pStyle w:val="Normal"/>
        <w:bidi w:val="0"/>
        <w:spacing w:before="0" w:after="0"/>
        <w:ind w:left="0" w:right="0" w:firstLine="567"/>
        <w:rPr/>
      </w:pPr>
      <w:r>
        <w:rPr/>
        <w:t>Пожалуй, старушка чем-то напоминает ту самую бабушку, которая два года назад встретилась ей в булочной и дала волшебное хрустальное колечко, хотя, конечно, у неё тогда не было никакой палки, ни, тем более, избушки. Все остальные картинки изображали старинную жизнь, какие-то дворцы, рыцарей, придворных дам в средневековых нарядах, и, совершенно точно, не могли иметь никакого отношения к саниной ситуации.</w:t>
      </w:r>
    </w:p>
    <w:p>
      <w:pPr>
        <w:pStyle w:val="Normal"/>
        <w:bidi w:val="0"/>
        <w:spacing w:before="0" w:after="0"/>
        <w:ind w:left="0" w:right="0" w:firstLine="567"/>
        <w:rPr/>
      </w:pPr>
      <w:r>
        <w:rPr/>
        <w:t>Ореховое дерево вместе с Духом Дерева и Улитой давно уже исчезло из саниного палисадника. Теперь у девочки оставались только книга да серебряный браслет, к которым можно было обратиться за помощью. Стоит, конечно, попробовать разыскать эту старушку, а вдруг она, действительно, сумеет помочь Фее Мэе? Ведь постоянно жить с такими ужасными воспоминаниями больше уже просто невозможно!</w:t>
      </w:r>
    </w:p>
    <w:p>
      <w:pPr>
        <w:pStyle w:val="Normal"/>
        <w:bidi w:val="0"/>
        <w:spacing w:before="0" w:after="0"/>
        <w:ind w:left="0" w:right="0" w:firstLine="567"/>
        <w:rPr/>
      </w:pPr>
      <w:r>
        <w:rPr/>
        <w:t>Как обычно, Саня вновь обратилась к своему браслету-Путеводителю. Она бросила его на землю и приказала:</w:t>
      </w:r>
    </w:p>
    <w:p>
      <w:pPr>
        <w:pStyle w:val="Normal"/>
        <w:bidi w:val="0"/>
        <w:spacing w:before="0" w:after="0"/>
        <w:ind w:left="0" w:right="0" w:firstLine="567"/>
        <w:rPr/>
      </w:pPr>
      <w:r>
        <w:rPr/>
        <w:t>- Отведи меня, пожалуйста, к той старушке в избушке!</w:t>
      </w:r>
    </w:p>
    <w:p>
      <w:pPr>
        <w:pStyle w:val="Normal"/>
        <w:bidi w:val="0"/>
        <w:spacing w:before="0" w:after="0"/>
        <w:ind w:left="0" w:right="0" w:firstLine="567"/>
        <w:rPr/>
      </w:pPr>
      <w:r>
        <w:rPr/>
        <w:t>Конечно, браслет тут же покатился куда надо и в конце-концов, действительно, привёл Фею Мэю к старой волшебнице. Кажется, старушка только и ждала появления Сани перед ней:</w:t>
      </w:r>
    </w:p>
    <w:p>
      <w:pPr>
        <w:pStyle w:val="Normal"/>
        <w:bidi w:val="0"/>
        <w:spacing w:before="0" w:after="0"/>
        <w:ind w:left="0" w:right="0" w:firstLine="567"/>
        <w:rPr/>
      </w:pPr>
      <w:r>
        <w:rPr/>
        <w:t>- Ну наконец-то ты явилась! Долго же ты собиралась.</w:t>
      </w:r>
    </w:p>
    <w:p>
      <w:pPr>
        <w:pStyle w:val="Normal"/>
        <w:bidi w:val="0"/>
        <w:spacing w:before="0" w:after="0"/>
        <w:ind w:left="0" w:right="0" w:firstLine="567"/>
        <w:rPr/>
      </w:pPr>
      <w:r>
        <w:rPr/>
        <w:t>Оказалось, что старушка была не менее ворчливой, чем старый гномик из орехового дупла. Однако Саня не посмела ей возражать, она смиренно сказала:</w:t>
      </w:r>
    </w:p>
    <w:p>
      <w:pPr>
        <w:pStyle w:val="Normal"/>
        <w:bidi w:val="0"/>
        <w:spacing w:before="0" w:after="0"/>
        <w:ind w:left="0" w:right="0" w:firstLine="567"/>
        <w:rPr/>
      </w:pPr>
      <w:r>
        <w:rPr/>
        <w:t>- Здравствуйте, бабушка! Я очень прошу вас помочь мне, вы, наверное, знаете, в чём дело.</w:t>
      </w:r>
    </w:p>
    <w:p>
      <w:pPr>
        <w:pStyle w:val="Normal"/>
        <w:bidi w:val="0"/>
        <w:spacing w:before="0" w:after="0"/>
        <w:ind w:left="0" w:right="0" w:firstLine="567"/>
        <w:rPr/>
      </w:pPr>
      <w:r>
        <w:rPr/>
        <w:t>- Знаю, конечно. Воспоминания тебя замучили. А ведь тебе всего двенадцать лет. Представлялешь, как трудно жить старому человеку, у которого за всю его жизнь накопится целая куча тяжёлых воспоминаний?</w:t>
      </w:r>
    </w:p>
    <w:p>
      <w:pPr>
        <w:pStyle w:val="Normal"/>
        <w:bidi w:val="0"/>
        <w:spacing w:before="0" w:after="0"/>
        <w:ind w:left="0" w:right="0" w:firstLine="567"/>
        <w:rPr/>
      </w:pPr>
      <w:r>
        <w:rPr/>
        <w:t>- Что же мне теперь делать?</w:t>
      </w:r>
    </w:p>
    <w:p>
      <w:pPr>
        <w:pStyle w:val="Normal"/>
        <w:bidi w:val="0"/>
        <w:spacing w:before="0" w:after="0"/>
        <w:ind w:left="0" w:right="0" w:firstLine="567"/>
        <w:rPr/>
      </w:pPr>
      <w:r>
        <w:rPr/>
        <w:t>- На этот раз я тебе помогу, но в дальнейшем тебе придётся учиться самой избавляться от чёрной памяти, иначе можно просто сойти с ума. Некоторые люди так и живут: только в своём тяжёлом прошлом. Можно сказать, что они живут задом наперёд, потому что видят одно прошлое и не думают о будущем. Прошлое хватает их, тащит назад, делает своими рабами. Они не хозяева своей жизни, своей судьбы. А ведь так жить нельзя. Вот почему тебе надо учиться правильно жить.</w:t>
      </w:r>
    </w:p>
    <w:p>
      <w:pPr>
        <w:pStyle w:val="Normal"/>
        <w:bidi w:val="0"/>
        <w:spacing w:before="0" w:after="0"/>
        <w:ind w:left="0" w:right="0" w:firstLine="567"/>
        <w:rPr/>
      </w:pPr>
      <w:r>
        <w:rPr/>
        <w:t>- А как?</w:t>
      </w:r>
    </w:p>
    <w:p>
      <w:pPr>
        <w:pStyle w:val="Normal"/>
        <w:bidi w:val="0"/>
        <w:spacing w:before="0" w:after="0"/>
        <w:ind w:left="0" w:right="0" w:firstLine="567"/>
        <w:rPr/>
      </w:pPr>
      <w:r>
        <w:rPr/>
        <w:t>- Пока что заходи в мою избушку. Но я тебе помогу только один раз, а в дальнейшем больше не ищи меня и помогай себе сама, понятно?</w:t>
      </w:r>
    </w:p>
    <w:p>
      <w:pPr>
        <w:pStyle w:val="Normal"/>
        <w:bidi w:val="0"/>
        <w:spacing w:before="0" w:after="0"/>
        <w:ind w:left="0" w:right="0" w:firstLine="567"/>
        <w:rPr/>
      </w:pPr>
      <w:r>
        <w:rPr/>
        <w:t>И Саня переступила порог избушки старой волшебницы. Конечно, там было бедно и сумрачно, стояла старинная деревянная некрашеная мебель, но странным контрастом выглядело громадное, во всю стену зеркало в красивой серебряной оправе. Похоже было, что это зеркало прилетело сюда, в бедную избушку, из какой-то совсем другой жизни, из роскошного императорского дворца, например.</w:t>
      </w:r>
    </w:p>
    <w:p>
      <w:pPr>
        <w:pStyle w:val="Normal"/>
        <w:bidi w:val="0"/>
        <w:spacing w:before="0" w:after="0"/>
        <w:ind w:left="0" w:right="0" w:firstLine="567"/>
        <w:rPr/>
      </w:pPr>
      <w:r>
        <w:rPr/>
        <w:t>- Вот видишь, Саня, это Зеркало Забвения. Подойди к нему, войди внутрь и постой немного там сзади, за рамой. Но смотри, не потеряй всё своё прошлое. Ведь человек без воспоминаний, без прошлого, становится манкуртом, ты знаешь это? Сосредоточься на самом тяжёлом воспоминании, ярко представь его себе снова. И скажи ему: "Уходи, уходи навеки!" И когда вернёшься обратно, то будешь чувствовать себя уже гораздо лучше.</w:t>
      </w:r>
    </w:p>
    <w:p>
      <w:pPr>
        <w:pStyle w:val="Normal"/>
        <w:bidi w:val="0"/>
        <w:spacing w:before="0" w:after="0"/>
        <w:ind w:left="0" w:right="0" w:firstLine="567"/>
        <w:rPr/>
      </w:pPr>
      <w:r>
        <w:rPr/>
        <w:t>Саня так и поступила, хотя, конечно, не представляла, как это можно пройти сквозь зеркало. Но она сразу поверила старушке-волшебнице и всё у неё получилось именно так как было нужно. Когда она проходила сквозь стекло, то ощутила ужасный холод, как будто окунулась в ледяную прорубь. Очутившись за стеклом, она больше не увидела бабушкиной избушки, потому что зеркало-то ведь не прозрачное. Она попала как будто в снежный кокон - холодный, безжизненный, неестественно белый, на стенах которого сверкали многочисленные громадные снежинки ни одна из которых не повторяла узор другой.</w:t>
      </w:r>
    </w:p>
    <w:p>
      <w:pPr>
        <w:pStyle w:val="Normal"/>
        <w:bidi w:val="0"/>
        <w:spacing w:before="0" w:after="0"/>
        <w:ind w:left="0" w:right="0" w:firstLine="567"/>
        <w:rPr/>
      </w:pPr>
      <w:r>
        <w:rPr/>
        <w:t>Срдце девочки как будто сжало ледяной рукой, оно начало биться всё медленнее и медленнее, Саню стало клонить в сон. В её мозгу всплыло воспоминание об убитой индианке, но на этот раз оно не вызвало сострадания, сожаления или ужаса. Это событие казалось каким-то далёким-далёким и как будто произошедшим не с самой Феей Мэей, а совсем с другим человеком. Образ юной артистки мелькнул в мозгу и исчез, больше думать о ней Сане совсем не хотелось. Её только так и тянуло лечь на пол в этом морозном коконе, закрыть глаза и навеки уйти вообще от всех воспоминаний, от всего того, что когда-либо было с ней в прошлой жизни.</w:t>
      </w:r>
    </w:p>
    <w:p>
      <w:pPr>
        <w:pStyle w:val="Normal"/>
        <w:bidi w:val="0"/>
        <w:spacing w:before="0" w:after="0"/>
        <w:ind w:left="0" w:right="0" w:firstLine="567"/>
        <w:rPr/>
      </w:pPr>
      <w:r>
        <w:rPr/>
        <w:t>И вдруг она вздрогнула - Фея Мэя поняла, что именно так люди и превращаются в ничего не помнящих манкуртов. Надо срочно возвращаться обратно, иначе она потеряет себя навеки, потеряет свою душу, свою память. Пусть всё остальное, кроме убийства в индийском зелёном театре, останется с ней навсегда, ведь иначе она перестанет быть сама собой. И Саня решительно шагнула обратно в избушку к старой волшебнице. Когда Саня снова появилась в избушке, то все её страдания и на самом деле как будто рукой сняло.</w:t>
      </w:r>
    </w:p>
    <w:p>
      <w:pPr>
        <w:pStyle w:val="Normal"/>
        <w:bidi w:val="0"/>
        <w:spacing w:before="0" w:after="0"/>
        <w:ind w:left="0" w:right="0" w:firstLine="567"/>
        <w:rPr/>
      </w:pPr>
      <w:r>
        <w:rPr/>
        <w:t>Возвращаясь от старой волшебницы, Саня невольно оглянулась - и к своему изумлению не увидела ни избушки, ни бабушки с палкой - всё это исчезло, как будто никогда и не существовало на свете. Однако ужасное воспоминание, действительно, оставило Саню навсегда.</w:t>
      </w:r>
    </w:p>
    <w:p>
      <w:pPr>
        <w:pStyle w:val="Normal"/>
        <w:bidi w:val="0"/>
        <w:spacing w:before="0" w:after="0"/>
        <w:ind w:left="0" w:right="0" w:firstLine="567"/>
        <w:rPr/>
      </w:pPr>
      <w:r>
        <w:rPr/>
        <w:t>Радостная, беззаботная и даже просто счастливая, Фея Мэя вернулась домой и наконец-то, как и прежде, снова начала с удовольствием учиться в школе, танцевать в школьном ансамбле "Родничок", читать книги и дружить со своими подружками.</w:t>
      </w:r>
    </w:p>
    <w:p>
      <w:pPr>
        <w:pStyle w:val="Normal"/>
        <w:bidi w:val="0"/>
        <w:spacing w:before="0" w:after="0"/>
        <w:ind w:left="0" w:right="0" w:firstLine="567"/>
        <w:rPr/>
      </w:pPr>
      <w:r>
        <w:rPr>
          <w:b/>
        </w:rPr>
        <w:t>15. Фея Мэя спасает своего папу.</w:t>
      </w:r>
      <w:r>
        <w:rPr/>
        <w:t xml:space="preserve"> </w:t>
      </w:r>
    </w:p>
    <w:p>
      <w:pPr>
        <w:pStyle w:val="Normal"/>
        <w:bidi w:val="0"/>
        <w:spacing w:before="0" w:after="0"/>
        <w:ind w:left="0" w:right="0" w:firstLine="567"/>
        <w:rPr/>
      </w:pPr>
      <w:r>
        <w:rPr/>
        <w:t>Всё было бы хорошо, но, как оказалось, невозможно предвидеть, когда и как к человеку придёт в дом беда. Дело в том, что санин папа попал под машину и оказался в реанимации в больнице. Самое ужасное было, что автомобиль наехал на него когда он переходил дорогу по переходу и притом на зелёный свет. Наверное, у этой машины просто отказали тормоза.</w:t>
      </w:r>
    </w:p>
    <w:p>
      <w:pPr>
        <w:pStyle w:val="Normal"/>
        <w:bidi w:val="0"/>
        <w:spacing w:before="0" w:after="0"/>
        <w:ind w:left="0" w:right="0" w:firstLine="567"/>
        <w:rPr/>
      </w:pPr>
      <w:r>
        <w:rPr/>
        <w:t>И мама, и все трое детей постоянно дежурили у постели папы, но помочь ему ничем не могли. Папа, опутанный трубочками, по которым ему в вену вводили леарства, был без сознания, и врачи говорили, что надежды на его спасение очень мало, потому что сильно пострадали все внутренние органы - и почки, и печень, и сердце.</w:t>
      </w:r>
    </w:p>
    <w:p>
      <w:pPr>
        <w:pStyle w:val="Normal"/>
        <w:bidi w:val="0"/>
        <w:spacing w:before="0" w:after="0"/>
        <w:ind w:left="0" w:right="0" w:firstLine="567"/>
        <w:rPr/>
      </w:pPr>
      <w:r>
        <w:rPr/>
        <w:t>Как только Саня в самый первый раз пришла после уроков в больницу, то она сразу же подумала о своём браслете-Целителе. Какое счастье, что тогда этой злой ведьме Таисии так и не удалось завладеть им! Фея Мэя, обратившись к браслету с просьбой о помощи, стала водить им над бесчувственным папиным телом. Наверное, спасать умирающего даже для волшебного браслета было непростым делом, потому что выздоровление шло очень медленно. В первый день прогресс заключался лишь в том, что папа открыл глаза и пришёл в себя, что очень удивило врачей и несказанно обрадовало маму, хотя разноваривать ему, конечно, пока ещё не разрешили.</w:t>
      </w:r>
    </w:p>
    <w:p>
      <w:pPr>
        <w:pStyle w:val="Normal"/>
        <w:bidi w:val="0"/>
        <w:spacing w:before="0" w:after="0"/>
        <w:ind w:left="0" w:right="0" w:firstLine="567"/>
        <w:rPr/>
      </w:pPr>
      <w:r>
        <w:rPr/>
        <w:t>На следующий день Сане пришлось пропустить уроки в школе, потому что с самого утра она должна была продолжить спасение своего любимого папы. Она снова взяла в руки браслет и снова начала водить им над папой, концентрируя свою волю на поставленной цели:</w:t>
      </w:r>
    </w:p>
    <w:p>
      <w:pPr>
        <w:pStyle w:val="Normal"/>
        <w:bidi w:val="0"/>
        <w:spacing w:before="0" w:after="0"/>
        <w:ind w:left="0" w:right="0" w:firstLine="567"/>
        <w:rPr/>
      </w:pPr>
      <w:r>
        <w:rPr/>
        <w:t>- Сердце становится всё крепче и крепче, печень и почки становятся всё более и более здоровыми. Папе уже совсем не больно, кости его срастаются. Он чувствует себя всё лучше и лучше!</w:t>
      </w:r>
    </w:p>
    <w:p>
      <w:pPr>
        <w:pStyle w:val="Normal"/>
        <w:bidi w:val="0"/>
        <w:spacing w:before="0" w:after="0"/>
        <w:ind w:left="0" w:right="0" w:firstLine="567"/>
        <w:rPr/>
      </w:pPr>
      <w:r>
        <w:rPr/>
        <w:t>Девочка, водя браслетом, без конца повторяла и повторяла это заклинание, и вместе с браслетом они постепенно выводили умирающего буквально с того света. Папе на глазах становилось лучше, щёки его слегка порозорвели, пульс нормализовался, и он даже впервые за все эти дни с удовольствием выпил стакан персикового сока. Как только папа начал пить и чуть-чуть хоть что-то есть, Саня сразу же вспомнила ещё и о своих волшебных орехах, в пользе которых для больного ничуть не сомневалась. Орехи тоже сыграли немалую роль в спасении папы - вкусные, питательные и, конечно, просто волшебные, они давали ему новые силы, чего, разумеется, не могла сделать ни одна другая пища.</w:t>
      </w:r>
    </w:p>
    <w:p>
      <w:pPr>
        <w:pStyle w:val="Normal"/>
        <w:bidi w:val="0"/>
        <w:spacing w:before="0" w:after="0"/>
        <w:ind w:left="0" w:right="0" w:firstLine="567"/>
        <w:rPr/>
      </w:pPr>
      <w:r>
        <w:rPr/>
        <w:t>Дни шли за днями, и теперь ни у кого не оставалось сомнений в том, что папа уже не умрёт. Вся семья была просто счастлива. А Саня поняла одно - переходить дорогу всегда надо крайне осторожно, в том числе даже на переходе и даже на зелёный свет. Прошёл целый месяц, пока наконец папа снова оказался дома в кругу своей семьи. А врачи в больнице на прощание сказали, что любовь детей и мамы сделала просто чудо - вернула человека с того света - и в этом они были, конечно, совершенно правы.</w:t>
      </w:r>
    </w:p>
    <w:p>
      <w:pPr>
        <w:pStyle w:val="Normal"/>
        <w:bidi w:val="0"/>
        <w:spacing w:before="0" w:after="0"/>
        <w:ind w:left="0" w:right="0" w:firstLine="567"/>
        <w:rPr/>
      </w:pPr>
      <w:r>
        <w:rPr/>
      </w:r>
    </w:p>
    <w:p>
      <w:pPr>
        <w:pStyle w:val="Normal"/>
        <w:bidi w:val="0"/>
        <w:spacing w:before="0" w:after="0"/>
        <w:ind w:left="0" w:right="0" w:firstLine="567"/>
        <w:rPr/>
      </w:pPr>
      <w:r>
        <w:rPr/>
        <w:t>4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hanova_inna_anatolevna.html" TargetMode="External"/><Relationship Id="rId4" Type="http://schemas.openxmlformats.org/officeDocument/2006/relationships/hyperlink" Target="http://thelib.ru/books/malhanova_inna_anatolevna/dobraya_skazka_pro_feyu_meyu_kniga_4.html" TargetMode="External"/><Relationship Id="rId5" Type="http://schemas.openxmlformats.org/officeDocument/2006/relationships/hyperlink" Target="http://thelib.ru/" TargetMode="External"/><Relationship Id="rId6" Type="http://schemas.openxmlformats.org/officeDocument/2006/relationships/hyperlink" Target="http://thelib.ru/books/malhanova_inna_anatolevna/dobraya_skazka_pro_feyu_meyu_kniga_4-comment.html" TargetMode="External"/><Relationship Id="rId7" Type="http://schemas.openxmlformats.org/officeDocument/2006/relationships/hyperlink" Target="http://thelib.ru/authors/malhanova_inna_anatol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íà Ìàëüõàíîâà </dc:creator>
  <dc:description/>
  <dc:language>en-US</dc:language>
  <cp:lastModifiedBy/>
  <cp:revision>0</cp:revision>
  <dc:subject/>
  <dc:title>Äîáðàÿ ñêàçêà ïðî Ôåþ Ìýþ. Êíèãà 4</dc:title>
</cp:coreProperties>
</file>