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ьханова Инна</w:t>
      </w:r>
    </w:p>
    <w:p>
      <w:pPr>
        <w:pStyle w:val="Heading1"/>
        <w:bidi w:val="0"/>
        <w:ind w:left="0" w:right="0" w:hanging="0"/>
        <w:rPr/>
      </w:pPr>
      <w:r>
        <w:rPr/>
        <w:t>Три новых мушкетёра - Оля, Саня и Витёк</w:t>
      </w:r>
    </w:p>
    <w:p>
      <w:pPr>
        <w:pStyle w:val="Normal"/>
        <w:bidi w:val="0"/>
        <w:spacing w:before="0" w:after="0"/>
        <w:ind w:left="0" w:right="0" w:firstLine="567"/>
        <w:jc w:val="left"/>
        <w:rPr/>
      </w:pPr>
      <w:r>
        <w:rPr/>
      </w:r>
    </w:p>
    <w:p>
      <w:pPr>
        <w:pStyle w:val="Normal"/>
        <w:bidi w:val="0"/>
        <w:spacing w:before="0" w:after="0"/>
        <w:ind w:left="0" w:right="0" w:firstLine="567"/>
        <w:rPr/>
      </w:pPr>
      <w:r>
        <w:rPr>
          <w:b/>
        </w:rPr>
        <w:t>1. Заколдованный дом.</w:t>
      </w:r>
      <w:r>
        <w:rPr/>
        <w:t xml:space="preserve"> </w:t>
      </w:r>
    </w:p>
    <w:p>
      <w:pPr>
        <w:pStyle w:val="Normal"/>
        <w:bidi w:val="0"/>
        <w:spacing w:before="0" w:after="0"/>
        <w:ind w:left="0" w:right="0" w:firstLine="567"/>
        <w:rPr/>
      </w:pPr>
      <w:r>
        <w:rPr/>
        <w:t>Голубоглазая девочка Оля с золотистыми локонами живёт в симпатичном маленьком военном городке в очаровательном одноэтажном домике под красной черепичной крышей. Каменный дом окружён небольшим садом, в котором стоит деревянная беседка со столом и скамейкой - здесь Оля любит сидеть в одиночестве и читать приключенческие книги. Она только что окончила второй класс, и сейчас впереди у неё длинные летние каникулы, поэтому Оля собирается за лето прочесть целую кучу книг, которые заранее взяла в школьной библиотеке. Она обожает приключения, но с ней самой до сих пор ничего особенного не происходило - поэтому, к сожалению, пока что приходится читать только про чужие необыкновенные истории.</w:t>
      </w:r>
    </w:p>
    <w:p>
      <w:pPr>
        <w:pStyle w:val="Normal"/>
        <w:bidi w:val="0"/>
        <w:spacing w:before="0" w:after="0"/>
        <w:ind w:left="0" w:right="0" w:firstLine="567"/>
        <w:rPr/>
      </w:pPr>
      <w:r>
        <w:rPr/>
        <w:t>Однако жизнь в маленьком городке не так уж и проста, как может показаться с первого взгляда. Вот, например, такой же одноэтажный домик под красной черепичной крышей стоит как раз напротив олиного дома. Там кроется какая-то тайна - это Оля знает совершенно точно. Она давно уже наблюдает за этим домом, где в саду каждый год созревают и опадают на землю прекрасные крупные яблоки, но никто и никогда их не собирает. Ни Оля, ни её родители ни разу не видели чтобы хоть кто-нибудь входил в этот странный дом или же выходил из него.</w:t>
      </w:r>
    </w:p>
    <w:p>
      <w:pPr>
        <w:pStyle w:val="Normal"/>
        <w:bidi w:val="0"/>
        <w:spacing w:before="0" w:after="0"/>
        <w:ind w:left="0" w:right="0" w:firstLine="567"/>
        <w:rPr/>
      </w:pPr>
      <w:r>
        <w:rPr/>
        <w:t>Оля постоянно ломает голову над тайной соседнего дома, но никак не может разгадать её. Ведь если дом необитаем - то это одно дело, но когда по ночам там светятся окна и за ними мелькают какие-то тени - то это, согласитесь, совсем другое. Такое становится не просто необъяснимым, но даже очень и очень подозрительным.</w:t>
      </w:r>
    </w:p>
    <w:p>
      <w:pPr>
        <w:pStyle w:val="Normal"/>
        <w:bidi w:val="0"/>
        <w:spacing w:before="0" w:after="0"/>
        <w:ind w:left="0" w:right="0" w:firstLine="567"/>
        <w:rPr/>
      </w:pPr>
      <w:r>
        <w:rPr/>
        <w:t xml:space="preserve">Конечно, на эту странность обратили внимание и родители Оли. Однажды вечером, когда в </w:t>
      </w:r>
      <w:r>
        <w:rPr>
          <w:b/>
        </w:rPr>
        <w:t>том</w:t>
      </w:r>
      <w:r>
        <w:rPr/>
        <w:t xml:space="preserve"> доме снова зажглись огни, мама решила наконец-то познакомиться с таинственными соседями и установить с ними дружеские отношения. Она наложила полную тарелку только что испечённых, притом самых вкусных в мире пирожков с капустой, и отважно постучалась в соседскую калитку. Огни в доме тут же погасли, но на её стук так никто и не вышел. Вот и пришлось маме уйти обратно ни с чем. На самом деле Оля была очень рада, что её любимые пирожки в полной сохранности вернулись домой.</w:t>
      </w:r>
    </w:p>
    <w:p>
      <w:pPr>
        <w:pStyle w:val="Normal"/>
        <w:bidi w:val="0"/>
        <w:spacing w:before="0" w:after="0"/>
        <w:ind w:left="0" w:right="0" w:firstLine="567"/>
        <w:rPr/>
      </w:pPr>
      <w:r>
        <w:rPr/>
        <w:t>Понятно, что тайна соседнего дома так и продолжала постоянно мучить девочку. А когда терпеть мучения стало уже просто невозможно, то Оля наконец решила раскрыть эту тайну самостоятельно.</w:t>
      </w:r>
    </w:p>
    <w:p>
      <w:pPr>
        <w:pStyle w:val="Normal"/>
        <w:bidi w:val="0"/>
        <w:spacing w:before="0" w:after="0"/>
        <w:ind w:left="0" w:right="0" w:firstLine="567"/>
        <w:rPr/>
      </w:pPr>
      <w:r>
        <w:rPr/>
        <w:t>Конечно, родители никогда не разрешили бы ей отправиться в подозрительный дом одной, поэтому придётся совершить этот поход в одиночку и притом тайно, значит - только ночью, когда все спят, и никто не сможет ей помешать.</w:t>
      </w:r>
    </w:p>
    <w:p>
      <w:pPr>
        <w:pStyle w:val="Normal"/>
        <w:bidi w:val="0"/>
        <w:spacing w:before="0" w:after="0"/>
        <w:ind w:left="0" w:right="0" w:firstLine="567"/>
        <w:rPr/>
      </w:pPr>
      <w:r>
        <w:rPr/>
        <w:t>Итак, одной тёплой летней ночью девочка потихоньку открыла окно своей спальни, спрыгнула в сад и вышла на совершенно пустынную и тёмную улицу. Оле было очень страшно, но отступать она не собиралась - ведь не для того же, на самом деле, она пустилась в такое рискованное путешествие. Девочка подошла к дому напротив - к её удивлению калитка оказалась открытой, так что ей даже не пришлось перелезать через ограду.</w:t>
      </w:r>
    </w:p>
    <w:p>
      <w:pPr>
        <w:pStyle w:val="Normal"/>
        <w:bidi w:val="0"/>
        <w:spacing w:before="0" w:after="0"/>
        <w:ind w:left="0" w:right="0" w:firstLine="567"/>
        <w:rPr/>
      </w:pPr>
      <w:r>
        <w:rPr/>
        <w:t>Вдруг Оля вздрогнула - ей показалось, что в кустах у ограды кто-то шевелится. А если там какой-нибудь бандит или дикий зверь? Господи, только этого ещё нехватало! Ладно, если уж она решила раскрыть тайну, то надо всё выяснить до конца, и девочка храбро подошла к подозрительным кустам. Оля раздвинула ветки сирени и заглянула вниз. И ...никого не увидела. Однако шорох тут же прекратился.</w:t>
      </w:r>
    </w:p>
    <w:p>
      <w:pPr>
        <w:pStyle w:val="Normal"/>
        <w:bidi w:val="0"/>
        <w:spacing w:before="0" w:after="0"/>
        <w:ind w:left="0" w:right="0" w:firstLine="567"/>
        <w:rPr/>
      </w:pPr>
      <w:r>
        <w:rPr/>
        <w:t>- Кто тут? - на всякий случай спросила Оля, но, конечно, никакого ответа не дождалась. Она шагнула обратно на дорожку и направилась к таинственному дому, где, как всегда, окна светились огнями, а за занавесками мелькала чья-то тень. Сердце девочки билось так сильно, что, казалось, его слышит вся улица. Она подошла к окну, чтобы заглянуть туда, но оно было слишком высоко. Пришлось пойти в сад и поискать что-нибудь для того, чтобы подложить под ноги. В конце-концов она наткнулась на пустой бочонок и, тихонько подкатив его к окну, встала на него и заглянула в окно, где, к счастью, небрежно задвинутые занавески вполне позволяли увидеть всё, что творится внутри.</w:t>
      </w:r>
    </w:p>
    <w:p>
      <w:pPr>
        <w:pStyle w:val="Normal"/>
        <w:bidi w:val="0"/>
        <w:spacing w:before="0" w:after="0"/>
        <w:ind w:left="0" w:right="0" w:firstLine="567"/>
        <w:rPr/>
      </w:pPr>
      <w:r>
        <w:rPr/>
        <w:t>Девочка прижала нос к стеклу и просто обомлела! Невероятно, но посреди комнаты полыхал костёр, а вокруг него кружилась женщина в чёрном платье с длинными распущенными волосами, которые доходили ей почти что до пят. Кстати, несмотря на роскошное платье, женщина была почему-то босиком. В руках она держала суковатую палку, а на голове красовался диковинный колпак малинового цвета с воткнутым в него длинным павлиньим пером. Но самым странным было не всё это - самым странным выглядело лицо совсем ещё не старой женщины - оно оказалось просто ужасным.</w:t>
      </w:r>
    </w:p>
    <w:p>
      <w:pPr>
        <w:pStyle w:val="Normal"/>
        <w:bidi w:val="0"/>
        <w:spacing w:before="0" w:after="0"/>
        <w:ind w:left="0" w:right="0" w:firstLine="567"/>
        <w:rPr/>
      </w:pPr>
      <w:r>
        <w:rPr/>
        <w:t>Такого лица Оля не видела никогда в жизни. Оля его хорошо рассмотрела: маленькие пронзительные и злобные глазки, выпяченный вперёд громадный подбородок и, наконец, невероятной длины крючковатый нос, закрывающий рот и почти что упирающийся в нижнюю челюсть. Оля сразу поняла, что перед ней не простая женщина, но настоящая ведьма, о которых она до сих пор только читала в страшных сказках и даже сомневалась, существуют ли они на самом деле. Теперь никаких сомнений у девочки больше не оставалось: ведьмы существуют с самых древних времён и до наших дней, да, к тому же, одна из них как раз и живёт в доме напротив. Понятно, что сейчас ведьма колдовала, стараясь причинить кому-то как можно больше зла...</w:t>
      </w:r>
    </w:p>
    <w:p>
      <w:pPr>
        <w:pStyle w:val="Normal"/>
        <w:bidi w:val="0"/>
        <w:spacing w:before="0" w:after="0"/>
        <w:ind w:left="0" w:right="0" w:firstLine="567"/>
        <w:rPr/>
      </w:pPr>
      <w:r>
        <w:rPr/>
        <w:t>При этом ведьма стучала в бубен и вопила отвратительным хриплым голосом своё вредоносное заклинание:</w:t>
      </w:r>
    </w:p>
    <w:p>
      <w:pPr>
        <w:pStyle w:val="Normal"/>
        <w:bidi w:val="0"/>
        <w:spacing w:before="0" w:after="0"/>
        <w:ind w:left="0" w:right="0" w:firstLine="567"/>
        <w:rPr/>
      </w:pPr>
      <w:r>
        <w:rPr/>
      </w:r>
    </w:p>
    <w:p>
      <w:pPr>
        <w:pStyle w:val="Normal"/>
        <w:bidi w:val="0"/>
        <w:spacing w:before="0" w:after="0"/>
        <w:ind w:left="0" w:right="0" w:firstLine="567"/>
        <w:rPr/>
      </w:pPr>
      <w:r>
        <w:rPr/>
        <w:t>Я злобная колдунья Вильгельмина,</w:t>
      </w:r>
    </w:p>
    <w:p>
      <w:pPr>
        <w:pStyle w:val="Normal"/>
        <w:bidi w:val="0"/>
        <w:spacing w:before="0" w:after="0"/>
        <w:ind w:left="0" w:right="0" w:firstLine="567"/>
        <w:rPr/>
      </w:pPr>
      <w:r>
        <w:rPr/>
        <w:t>Живу на свете очень много лет.</w:t>
      </w:r>
    </w:p>
    <w:p>
      <w:pPr>
        <w:pStyle w:val="Normal"/>
        <w:bidi w:val="0"/>
        <w:spacing w:before="0" w:after="0"/>
        <w:ind w:left="0" w:right="0" w:firstLine="567"/>
        <w:rPr/>
      </w:pPr>
      <w:r>
        <w:rPr/>
        <w:t>Увидите меня - скорей бегите мимо,</w:t>
      </w:r>
    </w:p>
    <w:p>
      <w:pPr>
        <w:pStyle w:val="Normal"/>
        <w:bidi w:val="0"/>
        <w:spacing w:before="0" w:after="0"/>
        <w:ind w:left="0" w:right="0" w:firstLine="567"/>
        <w:rPr/>
      </w:pPr>
      <w:r>
        <w:rPr/>
        <w:t>Ведь от меня спасенья людям нет.</w:t>
      </w:r>
    </w:p>
    <w:p>
      <w:pPr>
        <w:pStyle w:val="Normal"/>
        <w:bidi w:val="0"/>
        <w:spacing w:before="0" w:after="0"/>
        <w:ind w:left="0" w:right="0" w:firstLine="567"/>
        <w:rPr/>
      </w:pPr>
      <w:r>
        <w:rPr/>
        <w:t>Я самая красивая на свете,</w:t>
      </w:r>
    </w:p>
    <w:p>
      <w:pPr>
        <w:pStyle w:val="Normal"/>
        <w:bidi w:val="0"/>
        <w:spacing w:before="0" w:after="0"/>
        <w:ind w:left="0" w:right="0" w:firstLine="567"/>
        <w:rPr/>
      </w:pPr>
      <w:r>
        <w:rPr/>
        <w:t>Кто мне посмеет что-то возразить?</w:t>
      </w:r>
    </w:p>
    <w:p>
      <w:pPr>
        <w:pStyle w:val="Normal"/>
        <w:bidi w:val="0"/>
        <w:spacing w:before="0" w:after="0"/>
        <w:ind w:left="0" w:right="0" w:firstLine="567"/>
        <w:rPr/>
      </w:pPr>
      <w:r>
        <w:rPr/>
        <w:t>Меня боятся старики и дети,</w:t>
      </w:r>
    </w:p>
    <w:p>
      <w:pPr>
        <w:pStyle w:val="Normal"/>
        <w:bidi w:val="0"/>
        <w:spacing w:before="0" w:after="0"/>
        <w:ind w:left="0" w:right="0" w:firstLine="567"/>
        <w:rPr/>
      </w:pPr>
      <w:r>
        <w:rPr/>
        <w:t>Я всех сумею заклинаньем поразить.</w:t>
      </w:r>
    </w:p>
    <w:p>
      <w:pPr>
        <w:pStyle w:val="Normal"/>
        <w:bidi w:val="0"/>
        <w:spacing w:before="0" w:after="0"/>
        <w:ind w:left="0" w:right="0" w:firstLine="567"/>
        <w:rPr/>
      </w:pPr>
      <w:r>
        <w:rPr/>
        <w:t>Всех заколдую, запугаю, закусаю,</w:t>
      </w:r>
    </w:p>
    <w:p>
      <w:pPr>
        <w:pStyle w:val="Normal"/>
        <w:bidi w:val="0"/>
        <w:spacing w:before="0" w:after="0"/>
        <w:ind w:left="0" w:right="0" w:firstLine="567"/>
        <w:rPr/>
      </w:pPr>
      <w:r>
        <w:rPr/>
        <w:t>И превращу в змею, в слона, в ежа.</w:t>
      </w:r>
    </w:p>
    <w:p>
      <w:pPr>
        <w:pStyle w:val="Normal"/>
        <w:bidi w:val="0"/>
        <w:spacing w:before="0" w:after="0"/>
        <w:ind w:left="0" w:right="0" w:firstLine="567"/>
        <w:rPr/>
      </w:pPr>
      <w:r>
        <w:rPr/>
        <w:t>Лишь я одна волшебства тайну знаю.</w:t>
      </w:r>
    </w:p>
    <w:p>
      <w:pPr>
        <w:pStyle w:val="Normal"/>
        <w:bidi w:val="0"/>
        <w:spacing w:before="0" w:after="0"/>
        <w:ind w:left="0" w:right="0" w:firstLine="567"/>
        <w:rPr/>
      </w:pPr>
      <w:r>
        <w:rPr/>
        <w:t>Бегут все от меня от ужаса дрожа.</w:t>
      </w:r>
    </w:p>
    <w:p>
      <w:pPr>
        <w:pStyle w:val="Normal"/>
        <w:bidi w:val="0"/>
        <w:spacing w:before="0" w:after="0"/>
        <w:ind w:left="0" w:right="0" w:firstLine="567"/>
        <w:rPr/>
      </w:pPr>
      <w:r>
        <w:rPr/>
        <w:t>Никто моих секретов не узнает,</w:t>
      </w:r>
    </w:p>
    <w:p>
      <w:pPr>
        <w:pStyle w:val="Normal"/>
        <w:bidi w:val="0"/>
        <w:spacing w:before="0" w:after="0"/>
        <w:ind w:left="0" w:right="0" w:firstLine="567"/>
        <w:rPr/>
      </w:pPr>
      <w:r>
        <w:rPr/>
        <w:t>И не увидит моего лица.</w:t>
      </w:r>
    </w:p>
    <w:p>
      <w:pPr>
        <w:pStyle w:val="Normal"/>
        <w:bidi w:val="0"/>
        <w:spacing w:before="0" w:after="0"/>
        <w:ind w:left="0" w:right="0" w:firstLine="567"/>
        <w:rPr/>
      </w:pPr>
      <w:r>
        <w:rPr/>
        <w:t>А кто увидит - тотчас пострадает</w:t>
      </w:r>
    </w:p>
    <w:p>
      <w:pPr>
        <w:pStyle w:val="Normal"/>
        <w:bidi w:val="0"/>
        <w:spacing w:before="0" w:after="0"/>
        <w:ind w:left="0" w:right="0" w:firstLine="567"/>
        <w:rPr/>
      </w:pPr>
      <w:r>
        <w:rPr/>
        <w:t>И будет мучиться до самого конца!</w:t>
      </w:r>
    </w:p>
    <w:p>
      <w:pPr>
        <w:pStyle w:val="Normal"/>
        <w:bidi w:val="0"/>
        <w:spacing w:before="0" w:after="0"/>
        <w:ind w:left="0" w:right="0" w:firstLine="567"/>
        <w:rPr/>
      </w:pPr>
      <w:r>
        <w:rPr/>
        <w:t>Время от времени Вильгельмина бросала в костёр какой-то порошок, и тогда оранжевое пламя становилось фиолетовым, а к потолку комнаты поднимался столб чёрного дыма, очертания которого очень напоминали горбатую человеческую фигуру. Громадная уродливая тень Вильгельмины плясала по стенам, потолку и занавескам на окнах.</w:t>
      </w:r>
    </w:p>
    <w:p>
      <w:pPr>
        <w:pStyle w:val="Normal"/>
        <w:bidi w:val="0"/>
        <w:spacing w:before="0" w:after="0"/>
        <w:ind w:left="0" w:right="0" w:firstLine="567"/>
        <w:rPr/>
      </w:pPr>
      <w:r>
        <w:rPr/>
        <w:t>Значит, Оля всё-таки разгадала тайну этого странного дома и может спокойно отправляться домой. Теперь-то совершенно понятно, почему таинственная соседка скрывается от всех и ни за что не хочет общаться с соседями! Ведь каждый человек с первого же взгляда сразу поймёт, что она ведьма, и, конечно, постарается держаться от неё как можно дальше, потому что злая колдунья может ни за что ни про что любого навеки превратить в свинью, собаку, муху и даже просто в камень, лежащий у дороги, на который никто и никогда больше не обратит никакого внимания.</w:t>
      </w:r>
    </w:p>
    <w:p>
      <w:pPr>
        <w:pStyle w:val="Normal"/>
        <w:bidi w:val="0"/>
        <w:spacing w:before="0" w:after="0"/>
        <w:ind w:left="0" w:right="0" w:firstLine="567"/>
        <w:rPr/>
      </w:pPr>
      <w:r>
        <w:rPr/>
        <w:t>Олю охватил панический ужас, хотя до сих пор она ничего в жизни не боялась, всегда смело встречала любую опасность. Она уже совсем собиралась соскочить с бочки и бежать отсюда подальше, как вдруг ведьма, видимо что-то почуяв, молниеносно прыгнула от своего костра прямо к окну, за которым пряталась Оля. Оля не успела ни отпрянуть, ни спрятяться за занавеску. Их глаза встретились, и ледяной холод охватил девочку с головы до ног. Она как будто окаменела и под страшным взглядом ведьмы не могла ни двинуться с места, ни даже просто шевельнуть рукой или ногой. Девочке показалось, что у неё остановилось дыхание, и она на самом деле начала задыхаться. Лицо колдуньи искривилось в злобной усмешке, она открыла окно и сказала:</w:t>
      </w:r>
    </w:p>
    <w:p>
      <w:pPr>
        <w:pStyle w:val="Normal"/>
        <w:bidi w:val="0"/>
        <w:spacing w:before="0" w:after="0"/>
        <w:ind w:left="0" w:right="0" w:firstLine="567"/>
        <w:rPr/>
      </w:pPr>
      <w:r>
        <w:rPr/>
        <w:t>- Ах ты любопытная дрянь! Я живу на свете тысячу пятьсот лет, но до сих пор ещё ни одному человеку не удавалось раскрыть мою тайну. Ты - первая, и я накажу тебя за это. Ведь если я дам тебе уйти, то мой секрет узнают и другие люди, и тогда я не смогу жить спокойно, как прежде, не смогу колдовать и делать всем гадости, которые я так обожаю.</w:t>
      </w:r>
    </w:p>
    <w:p>
      <w:pPr>
        <w:pStyle w:val="Normal"/>
        <w:bidi w:val="0"/>
        <w:spacing w:before="0" w:after="0"/>
        <w:ind w:left="0" w:right="0" w:firstLine="567"/>
        <w:rPr/>
      </w:pPr>
      <w:r>
        <w:rPr/>
        <w:t>Оля молча слушала её слова и с ужасом понимала, что сейчас произойдёт что-то непоправимое, но сделать она ничего не сможет. Тем временем Вильгельмина продолжала:</w:t>
      </w:r>
    </w:p>
    <w:p>
      <w:pPr>
        <w:pStyle w:val="Normal"/>
        <w:bidi w:val="0"/>
        <w:spacing w:before="0" w:after="0"/>
        <w:ind w:left="0" w:right="0" w:firstLine="567"/>
        <w:rPr/>
      </w:pPr>
      <w:r>
        <w:rPr/>
        <w:t>- Я, пожалуй, не буду убивать тебя, дрянная девчонка. Я просто сделаю тебя совершенно невидимой и неслышимой для других людей - ты лишишься и дома, и родителей, и друзей, и школы. Так и будешь скитаться по земле как привидение до тех пор, пока не услышишь как рак свистнет. Это будет хорошеньким наказанием! Я надеюсь, что тебе придётся мучиться вечно, потому что в наше время раков на земле осталось совсем мало, и встретить их очень и очень непросто! К тому же, и свистеть они пока что ещё не научились.</w:t>
      </w:r>
    </w:p>
    <w:p>
      <w:pPr>
        <w:pStyle w:val="Normal"/>
        <w:bidi w:val="0"/>
        <w:spacing w:before="0" w:after="0"/>
        <w:ind w:left="0" w:right="0" w:firstLine="567"/>
        <w:rPr/>
      </w:pPr>
      <w:r>
        <w:rPr/>
        <w:t>И довольная Вильгельмина с отвратительным хохотом бросила в лицо девочки какой-то порошок, а затем пробормотала себе под нос что-то невнятное. Оля почувствовала, что всё тело её покрыли мурашки, и ей почему-то стало очень холодно, как будто вдруг наступила зима, а она вышла на улицу в одном летнем платьице. Но ведь на самом-то деле было лето, в траве звенели кузнечики, а кругом стояли деревья и кусты, покрытые зелёными листьями!</w:t>
      </w:r>
    </w:p>
    <w:p>
      <w:pPr>
        <w:pStyle w:val="Normal"/>
        <w:bidi w:val="0"/>
        <w:spacing w:before="0" w:after="0"/>
        <w:ind w:left="0" w:right="0" w:firstLine="567"/>
        <w:rPr/>
      </w:pPr>
      <w:r>
        <w:rPr/>
        <w:t>Затем колдунья отошла от окна и продолжила свои пляски вокруг костра, а Оля наконец-то нашла в себе силы спрыгнуть с бочки и выйти за калитку заколдованного дома. Здесь возле кустов сирени она опять остановилась: на этот раз она услышала оттуда горькие рыдания. Раздвинув ветки, Оля увидела скорчившегося на земле мальчишку. Оля нагнулась пониже и узнала ...Витьку - своего злейшего школьного врага, который учился в параллельном классе и постоянно задирал девочку. Понятно, что она умела постоять за себя и поэтому вечно дралась со своим обидчиком. При этом билась она отлично, не хуже мальчишек, а, может быть, даже и лучше, из-за чего поединок не прекращался почти что весь прошедший учебный год. Силы врагов были равны, уступать не хотел никто, и поэтому каждая случайная встреча в школьном дворе после уроков заканчивалась разбитым носом, оторванными пуговицами или ещё чем-то подобным у обоих драчунов. Олины родители, конечно, приходили в ужас, видя какой растерзанной возвращается иногда их дочь домой из школы, но всё-таки терпели, потому что знали: каждый человек всегда должен найти в себе мужество, чтобы защитить себя, а такое качество воспитывается с самого раннего детства. Ведь если ещё в школе человек будет трусить и прятаться от врагов, то и став взрослым, он так и останется просто трусом и больше никем. И своих детей вырастит такими же трусами, как он сам.</w:t>
      </w:r>
    </w:p>
    <w:p>
      <w:pPr>
        <w:pStyle w:val="Normal"/>
        <w:bidi w:val="0"/>
        <w:spacing w:before="0" w:after="0"/>
        <w:ind w:left="0" w:right="0" w:firstLine="567"/>
        <w:rPr/>
      </w:pPr>
      <w:r>
        <w:rPr/>
        <w:t>- Что ты тут делаешь ночью один и почему плачешь в кустах? - с удивлением спросила Оля, на время забыв про свою прежнюю вражду.</w:t>
      </w:r>
    </w:p>
    <w:p>
      <w:pPr>
        <w:pStyle w:val="Normal"/>
        <w:bidi w:val="0"/>
        <w:spacing w:before="0" w:after="0"/>
        <w:ind w:left="0" w:right="0" w:firstLine="567"/>
        <w:rPr/>
      </w:pPr>
      <w:r>
        <w:rPr/>
        <w:t>- Я залез в этот сад, чтобы нарвать яблок, ведь их всё равно никто никогда не собирает. Но тут меня увидела ведьма, выскочила из дома и заколдовала. Теперь я не могу вернуться домой и буду вечно скитаться по свету как привидение.</w:t>
      </w:r>
    </w:p>
    <w:p>
      <w:pPr>
        <w:pStyle w:val="Normal"/>
        <w:bidi w:val="0"/>
        <w:spacing w:before="0" w:after="0"/>
        <w:ind w:left="0" w:right="0" w:firstLine="567"/>
        <w:rPr/>
      </w:pPr>
      <w:r>
        <w:rPr/>
        <w:t>- Ну что ты говоришь! Ведь она не превратила тебя ни в слона, ни в муху, ни в камень. Ты такой же как и был всегда. Что она тебе сделала? Почему это ты не можешь вернуться домой?</w:t>
      </w:r>
    </w:p>
    <w:p>
      <w:pPr>
        <w:pStyle w:val="Normal"/>
        <w:bidi w:val="0"/>
        <w:spacing w:before="0" w:after="0"/>
        <w:ind w:left="0" w:right="0" w:firstLine="567"/>
        <w:rPr/>
      </w:pPr>
      <w:r>
        <w:rPr/>
        <w:t>- Как же ты не понимаешь! Она сделала меня, как и тебя, невидимым и неслышимым для других людей. Я не смогу ни с кем разговаривать, и они никогда больше не увидят меня, даже если я буду стоять совсем рядом. Я просто перестану существовать для других людей, хотя и буду ещё жив.</w:t>
      </w:r>
    </w:p>
    <w:p>
      <w:pPr>
        <w:pStyle w:val="Normal"/>
        <w:bidi w:val="0"/>
        <w:spacing w:before="0" w:after="0"/>
        <w:ind w:left="0" w:right="0" w:firstLine="567"/>
        <w:rPr/>
      </w:pPr>
      <w:r>
        <w:rPr/>
        <w:t>- Но я же тебя вижу и слышу! - возразила Оля.</w:t>
      </w:r>
    </w:p>
    <w:p>
      <w:pPr>
        <w:pStyle w:val="Normal"/>
        <w:bidi w:val="0"/>
        <w:spacing w:before="0" w:after="0"/>
        <w:ind w:left="0" w:right="0" w:firstLine="567"/>
        <w:rPr/>
      </w:pPr>
      <w:r>
        <w:rPr/>
        <w:t>- Конечно. Но это только потому, что ты тоже заколдована. Мы оба стали невидимками, но можем видеть друг друга. А вот остальные люди больше никогда не смогут ни увидеть, ни услышать нас с тобой, понятно?</w:t>
      </w:r>
    </w:p>
    <w:p>
      <w:pPr>
        <w:pStyle w:val="Normal"/>
        <w:bidi w:val="0"/>
        <w:spacing w:before="0" w:after="0"/>
        <w:ind w:left="0" w:right="0" w:firstLine="567"/>
        <w:rPr/>
      </w:pPr>
      <w:r>
        <w:rPr/>
        <w:t>- Даааа... Понятно. Что же нам теперь делать?</w:t>
      </w:r>
    </w:p>
    <w:p>
      <w:pPr>
        <w:pStyle w:val="Normal"/>
        <w:bidi w:val="0"/>
        <w:spacing w:before="0" w:after="0"/>
        <w:ind w:left="0" w:right="0" w:firstLine="567"/>
        <w:rPr/>
      </w:pPr>
      <w:r>
        <w:rPr/>
        <w:t>- Не знаю. Наверное, нам придётся теперь дружить до тех пор, пока что-нибудь не придумаем. Вдвоём ведь веселее, правда? Да и не так страшно.</w:t>
      </w:r>
    </w:p>
    <w:p>
      <w:pPr>
        <w:pStyle w:val="Normal"/>
        <w:bidi w:val="0"/>
        <w:spacing w:before="0" w:after="0"/>
        <w:ind w:left="0" w:right="0" w:firstLine="567"/>
        <w:rPr/>
      </w:pPr>
      <w:r>
        <w:rPr/>
        <w:t>- Конечно! Давай тогда пойдём на речку и поищем раков, вдруг найдём рака, который свистнет, и тогда снова станем нормальными людьми, ведь колдовство Вильгельмины перестанет действовать, и мы сможем вернуться домой.</w:t>
      </w:r>
    </w:p>
    <w:p>
      <w:pPr>
        <w:pStyle w:val="Normal"/>
        <w:bidi w:val="0"/>
        <w:spacing w:before="0" w:after="0"/>
        <w:ind w:left="0" w:right="0" w:firstLine="567"/>
        <w:rPr/>
      </w:pPr>
      <w:r>
        <w:rPr/>
        <w:t>Когда наступило утро, Витёк с Олей отправились на окраину городка, где протекала небольшая речка Прегель. Они сели на берег, заглянули в воду, но никаких раков, конечно, не увидели. На берегу реки не было ни души. На самом деле оба они давно уже хотели есть, но не смели признаться в этом друг другу - ведь достать еду всё равно было негде.</w:t>
      </w:r>
    </w:p>
    <w:p>
      <w:pPr>
        <w:pStyle w:val="Normal"/>
        <w:bidi w:val="0"/>
        <w:spacing w:before="0" w:after="0"/>
        <w:ind w:left="0" w:right="0" w:firstLine="567"/>
        <w:rPr/>
      </w:pPr>
      <w:r>
        <w:rPr/>
        <w:t>Кажется, идти больше было некуда, и оба молча сидели у воды, думая каждый о своём. Вот тут-то в сердце Оли и поднялась старая вражда. Ну почему это теперь она связана одной судьбой с самым отвратительным мальчишкой на свете? Ведь он хулиган и двоечник, самый ненавистный человек в мире, настоящий её враг! Почему на его месте не оказалась какая-нибудь отличница из параллельного класса или хотя бы просто любой самый обыкновенный, самый нормальный мальчишка? А всё дело, наверное, в том, что отличница или нормальный мальчишка никогда не полезет в чужой сад за яблоками, и поэтому никакой злой колдунье никогда не удастся их заколдовать.</w:t>
      </w:r>
    </w:p>
    <w:p>
      <w:pPr>
        <w:pStyle w:val="Normal"/>
        <w:bidi w:val="0"/>
        <w:spacing w:before="0" w:after="0"/>
        <w:ind w:left="0" w:right="0" w:firstLine="567"/>
        <w:rPr/>
      </w:pPr>
      <w:r>
        <w:rPr/>
        <w:t>Как назло, ей теперь придётся терпеть этого урода, причём даже неизвестно, сколько времени, а вдруг всю оставшуюся жизнь? Неужели им так и придётся состариться вместе, никогда даже не поговорив с другими людьми?! Конечно, сам Витёк виноват во всём, что с ним произошло! Но вот Оля, за что она пострадала - ведь она никогда не воровала чужих яблок. Наверное, она была наказана просто за своё любопытство, которое на самом деле никаким преступлением не является.</w:t>
      </w:r>
    </w:p>
    <w:p>
      <w:pPr>
        <w:pStyle w:val="Normal"/>
        <w:bidi w:val="0"/>
        <w:spacing w:before="0" w:after="0"/>
        <w:ind w:left="0" w:right="0" w:firstLine="567"/>
        <w:rPr/>
      </w:pPr>
      <w:r>
        <w:rPr/>
        <w:t>На берегу Прегеля появились два рыбака с удочками и прошли поблже к воде, чуть не наступив Оле на руку. Они закинули удочки в реку, но так ничего поймать и не сумели, хотя удили довольно долго. Сначала рыбаки сидели молча, но потом от скуки начали перебрасываться короткими фразами. Оля не очень-то прислушивалась к их неинтересному разговору, но в конце-концов оказалось, что она случайно узнала очень полезную для себя и Витька информацияю: лет двадцать тому назад рыбаки добывали в Прегеле раков, но теперь здесь осталась только мелкая рыбёшка да лягушки. Дело в том, что раки могут жить только в очень чистой воде, а Прегель давно уже загрязнён сточными водами.</w:t>
      </w:r>
    </w:p>
    <w:p>
      <w:pPr>
        <w:pStyle w:val="Normal"/>
        <w:bidi w:val="0"/>
        <w:spacing w:before="0" w:after="0"/>
        <w:ind w:left="0" w:right="0" w:firstLine="567"/>
        <w:rPr/>
      </w:pPr>
      <w:r>
        <w:rPr/>
        <w:t>Вот так ребята и поняли, что сидят они здесь у воды совершенно напрасно, и раков надо искать совсем в другом месте, но где именно - они пока что не знали...</w:t>
      </w:r>
    </w:p>
    <w:p>
      <w:pPr>
        <w:pStyle w:val="Normal"/>
        <w:bidi w:val="0"/>
        <w:spacing w:before="0" w:after="0"/>
        <w:ind w:left="0" w:right="0" w:firstLine="567"/>
        <w:rPr/>
      </w:pPr>
      <w:r>
        <w:rPr/>
        <w:t>В конце-концов они решили отправиться путешествовать в дальние края, где, может быть, сумеют повстречать раков и услышать их свист. Ведь вернуться домой они всё равно уже не могут.</w:t>
      </w:r>
    </w:p>
    <w:p>
      <w:pPr>
        <w:pStyle w:val="Normal"/>
        <w:bidi w:val="0"/>
        <w:spacing w:before="0" w:after="0"/>
        <w:ind w:left="0" w:right="0" w:firstLine="567"/>
        <w:rPr/>
      </w:pPr>
      <w:r>
        <w:rPr/>
        <w:t>Перед путешествием невидимые и неслышимые для всех остальных людей Витёк и Оля отправились в свой бывший детский сад, проникли там на кухню и наконец-то досыта наелись манной каши, запив её компотом из сухофруктов. Теперь они больше не боялись голода, потому что знали, как в дальнейшем смогут прокормиться - для этого надо только зайти хоть в продовольственный магазин, хоть в ресторан, хоть в детский сад. Оставаясь невидимыми, они всегда смогут попасть куда угодно и съесть всё, что им понравится...</w:t>
      </w:r>
    </w:p>
    <w:p>
      <w:pPr>
        <w:pStyle w:val="Normal"/>
        <w:bidi w:val="0"/>
        <w:spacing w:before="0" w:after="0"/>
        <w:ind w:left="0" w:right="0" w:firstLine="567"/>
        <w:rPr/>
      </w:pPr>
      <w:r>
        <w:rPr/>
      </w:r>
    </w:p>
    <w:p>
      <w:pPr>
        <w:pStyle w:val="Normal"/>
        <w:bidi w:val="0"/>
        <w:spacing w:before="0" w:after="0"/>
        <w:ind w:left="0" w:right="0" w:firstLine="567"/>
        <w:rPr/>
      </w:pPr>
      <w:r>
        <w:rPr>
          <w:b/>
        </w:rPr>
        <w:t>2. Лондон, Париж, Гавана.</w:t>
      </w:r>
      <w:r>
        <w:rPr/>
        <w:t xml:space="preserve"> </w:t>
      </w:r>
    </w:p>
    <w:p>
      <w:pPr>
        <w:pStyle w:val="Normal"/>
        <w:bidi w:val="0"/>
        <w:spacing w:before="0" w:after="0"/>
        <w:ind w:left="0" w:right="0" w:firstLine="567"/>
        <w:rPr/>
      </w:pPr>
      <w:r>
        <w:rPr/>
        <w:t>Понятно, что насовсем уехать из города было никак невозможно, не попрощавшись со своим домом и родителями, которые сейчас, внезапно потеряв своих детей, конечно, сходили с ума от горя, а, может быть, уже и успели обратиться в милицию за помощью. Но родители, конечно, не знали - если даже по всему городу расклеить фотографии пропавших ребят, то это нисколько не поможет делу. Ведь ни один человек в мире, кроме Вильгельмины, ничего не знает об их судьбе. И ни один человек в мире больше никогда не увидит их лиц и не услышит голосов, даже если пройдёт совсем рядом...</w:t>
      </w:r>
    </w:p>
    <w:p>
      <w:pPr>
        <w:pStyle w:val="Normal"/>
        <w:bidi w:val="0"/>
        <w:spacing w:before="0" w:after="0"/>
        <w:ind w:left="0" w:right="0" w:firstLine="567"/>
        <w:rPr/>
      </w:pPr>
      <w:r>
        <w:rPr/>
        <w:t>К сожалению, настоящее прощание не получится, потому что ни Витёк, ни Оля не смогут обнять и поцеловать своих папу и маму, сказать им прощальные слова, объяснить, что их дети живы, хотя и навеки заколдованы злой колдуньей. Даже если бы и можно было всё это им рассказать, то всё равно взрослые никогда не поверят ни в ведьму, ни в её колдовство, ведь на то они и взрослые, чтобы не верить в сказки.</w:t>
      </w:r>
    </w:p>
    <w:p>
      <w:pPr>
        <w:pStyle w:val="Normal"/>
        <w:bidi w:val="0"/>
        <w:spacing w:before="0" w:after="0"/>
        <w:ind w:left="0" w:right="0" w:firstLine="567"/>
        <w:rPr/>
      </w:pPr>
      <w:r>
        <w:rPr/>
        <w:t>Когда, побывав дома, дети снова, как договорились, встретились около школы, оба были очень разочарованы своим прощанием с домом. Витёк рассказал, что дома не оказалось никого, наверное папа ушёл на работу, а мама, скорее всего, плакала в милиции, объясняя, как выглядит её сын, и просила помочь ей в поисках пропавшего ребёнка. Оля рассказала примерно то же самое - родителей она не увидела. Хорошо хоть, что путешественники не забыли захватить с собой побольше вкусной домашней еды на дальнюю дорогу.</w:t>
      </w:r>
    </w:p>
    <w:p>
      <w:pPr>
        <w:pStyle w:val="Normal"/>
        <w:bidi w:val="0"/>
        <w:spacing w:before="0" w:after="0"/>
        <w:ind w:left="0" w:right="0" w:firstLine="567"/>
        <w:rPr/>
      </w:pPr>
      <w:r>
        <w:rPr/>
        <w:t>И Оля, и Витёк уже давным-давно терпеть не могли друг друга, но теперь им приходилось вместе путешествовать, вместе решать свои проблемы, а, значит, хочешь-не хочешь, как ни в чём не бывало разговаривать друг с другом. Если бы сейчас кто-нибудь из обчкновенных людей мог увидеть и услышать Витька и Олю, то он бы никогда не догадался, что разговаривают два заклятых врага.</w:t>
      </w:r>
    </w:p>
    <w:p>
      <w:pPr>
        <w:pStyle w:val="Normal"/>
        <w:bidi w:val="0"/>
        <w:spacing w:before="0" w:after="0"/>
        <w:ind w:left="0" w:right="0" w:firstLine="567"/>
        <w:rPr/>
      </w:pPr>
      <w:r>
        <w:rPr/>
        <w:t>-Ну что теперь будем делать? - спросил Витёк.</w:t>
      </w:r>
    </w:p>
    <w:p>
      <w:pPr>
        <w:pStyle w:val="Normal"/>
        <w:bidi w:val="0"/>
        <w:spacing w:before="0" w:after="0"/>
        <w:ind w:left="0" w:right="0" w:firstLine="567"/>
        <w:rPr/>
      </w:pPr>
      <w:r>
        <w:rPr/>
        <w:t>- Знаешь, нам ведь на самом всё равно где искать этих свистящих раков, мы же не знаем, где они водятся. Поэтому давай отправимся в аэропорт, проберёмся в любой самолёт и улетим отсюда подальше. Может быть, нам повезёт, и мы сразу найдём раков в другом городе или даже другой стране.</w:t>
      </w:r>
    </w:p>
    <w:p>
      <w:pPr>
        <w:pStyle w:val="Normal"/>
        <w:bidi w:val="0"/>
        <w:spacing w:before="0" w:after="0"/>
        <w:ind w:left="0" w:right="0" w:firstLine="567"/>
        <w:rPr/>
      </w:pPr>
      <w:r>
        <w:rPr/>
        <w:t>- Точно! Нам надо только попасть в самолёт, а уж тогда мы сможем улететь куда угодно безо всяких билетов.</w:t>
      </w:r>
    </w:p>
    <w:p>
      <w:pPr>
        <w:pStyle w:val="Normal"/>
        <w:bidi w:val="0"/>
        <w:spacing w:before="0" w:after="0"/>
        <w:ind w:left="0" w:right="0" w:firstLine="567"/>
        <w:rPr/>
      </w:pPr>
      <w:r>
        <w:rPr/>
        <w:t>Так они и сдел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ёт долго летел неизвестно куда. Путшествие оказалось совсем неинтересным - ведь все места у иллюминаторов были заняты, поэтому детям ни разу не удалось даже взглянуть на землю с высоты. К тому же, проход между рядами был такой узкий, и по нему время от времени ходили то пассажиры, то стюардессы, что Витьку и Оле постоянно приходилось следить, чтобы ни с кем не столкнуться. Они спрятались в самом дальнем углу самолёта, где было поменьше народа, и мечтали только об одном - чтобы этот скучный полёт поскорее кончился. Наконец самолёт где-то приземлился, и дети вместе с другими пассажирами спустились по трапу на землю. Как оказалось, они попали в Лондон.</w:t>
      </w:r>
    </w:p>
    <w:p>
      <w:pPr>
        <w:pStyle w:val="Normal"/>
        <w:bidi w:val="0"/>
        <w:spacing w:before="0" w:after="0"/>
        <w:ind w:left="0" w:right="0" w:firstLine="567"/>
        <w:rPr/>
      </w:pPr>
      <w:r>
        <w:rPr/>
        <w:t>- Я знаю, Лондон - самый главный город Англии! - закричал Витёк. - Нам учительница говорила.</w:t>
      </w:r>
    </w:p>
    <w:p>
      <w:pPr>
        <w:pStyle w:val="Normal"/>
        <w:bidi w:val="0"/>
        <w:spacing w:before="0" w:after="0"/>
        <w:ind w:left="0" w:right="0" w:firstLine="567"/>
        <w:rPr/>
      </w:pPr>
      <w:r>
        <w:rPr/>
        <w:t>- Конечно, и он стоит на реке Темза, - добавила Оля. - Только удивительно, что такой двоечник как ты хоть что-то знает по географии!</w:t>
      </w:r>
    </w:p>
    <w:p>
      <w:pPr>
        <w:pStyle w:val="Normal"/>
        <w:bidi w:val="0"/>
        <w:spacing w:before="0" w:after="0"/>
        <w:ind w:left="0" w:right="0" w:firstLine="567"/>
        <w:rPr/>
      </w:pPr>
      <w:r>
        <w:rPr/>
        <w:t>К счастью, Витёк никак не отреагировал на эти язвительные слова и воскликнул:</w:t>
      </w:r>
    </w:p>
    <w:p>
      <w:pPr>
        <w:pStyle w:val="Normal"/>
        <w:bidi w:val="0"/>
        <w:spacing w:before="0" w:after="0"/>
        <w:ind w:left="0" w:right="0" w:firstLine="567"/>
        <w:rPr/>
      </w:pPr>
      <w:r>
        <w:rPr/>
        <w:t>- Значит, нам надо найти эту реку, только и всего. И если в ней тоже нет раков, то придётся отправиться куда-нибудь ещё дальше.</w:t>
      </w:r>
    </w:p>
    <w:p>
      <w:pPr>
        <w:pStyle w:val="Normal"/>
        <w:bidi w:val="0"/>
        <w:spacing w:before="0" w:after="0"/>
        <w:ind w:left="0" w:right="0" w:firstLine="567"/>
        <w:rPr/>
      </w:pPr>
      <w:r>
        <w:rPr/>
        <w:t>- Знаешь, оказывается, читать про чужие приключения гораздо интереснее, чем самой участвовать в них, - грустно добавила Оля. - Как мне хочется сейчас быть дома и читать в саду приключенческие книжки, которые я взяла в школьной библиотеке, вместо того, чтобы торчать здесь, в этом дурацком Лондоне!</w:t>
      </w:r>
    </w:p>
    <w:p>
      <w:pPr>
        <w:pStyle w:val="Normal"/>
        <w:bidi w:val="0"/>
        <w:spacing w:before="0" w:after="0"/>
        <w:ind w:left="0" w:right="0" w:firstLine="567"/>
        <w:rPr/>
      </w:pPr>
      <w:r>
        <w:rPr/>
        <w:t>Оля и сама удивилась, почему это она вдруг стала откровенничать со своим злейшим врагом, да ещё говорить с ним о своих настроениях. Наверное, это произошло только потому, что она не могла общаться ни с кем другим в целом мире обычных, а не заколдованных людей.</w:t>
      </w:r>
    </w:p>
    <w:p>
      <w:pPr>
        <w:pStyle w:val="Normal"/>
        <w:bidi w:val="0"/>
        <w:spacing w:before="0" w:after="0"/>
        <w:ind w:left="0" w:right="0" w:firstLine="567"/>
        <w:rPr/>
      </w:pPr>
      <w:r>
        <w:rPr/>
        <w:t>- А я сочинил сишок про Лондон! - вдруг закричал Витёк. - Послушай!</w:t>
      </w:r>
    </w:p>
    <w:p>
      <w:pPr>
        <w:pStyle w:val="Normal"/>
        <w:bidi w:val="0"/>
        <w:spacing w:before="0" w:after="0"/>
        <w:ind w:left="0" w:right="0" w:firstLine="567"/>
        <w:rPr/>
      </w:pPr>
      <w:r>
        <w:rPr/>
        <w:t>И зачем нам этот Лондон,</w:t>
      </w:r>
    </w:p>
    <w:p>
      <w:pPr>
        <w:pStyle w:val="Normal"/>
        <w:bidi w:val="0"/>
        <w:spacing w:before="0" w:after="0"/>
        <w:ind w:left="0" w:right="0" w:firstLine="567"/>
        <w:rPr/>
      </w:pPr>
      <w:r>
        <w:rPr/>
        <w:t>Англии столица!</w:t>
      </w:r>
    </w:p>
    <w:p>
      <w:pPr>
        <w:pStyle w:val="Normal"/>
        <w:bidi w:val="0"/>
        <w:spacing w:before="0" w:after="0"/>
        <w:ind w:left="0" w:right="0" w:firstLine="567"/>
        <w:rPr/>
      </w:pPr>
      <w:r>
        <w:rPr/>
        <w:t>Лучше бы мы были дома</w:t>
      </w:r>
    </w:p>
    <w:p>
      <w:pPr>
        <w:pStyle w:val="Normal"/>
        <w:bidi w:val="0"/>
        <w:spacing w:before="0" w:after="0"/>
        <w:ind w:left="0" w:right="0" w:firstLine="567"/>
        <w:rPr/>
      </w:pPr>
      <w:r>
        <w:rPr/>
        <w:t>И могли учиться.</w:t>
      </w:r>
    </w:p>
    <w:p>
      <w:pPr>
        <w:pStyle w:val="Normal"/>
        <w:bidi w:val="0"/>
        <w:spacing w:before="0" w:after="0"/>
        <w:ind w:left="0" w:right="0" w:firstLine="567"/>
        <w:rPr/>
      </w:pPr>
      <w:r>
        <w:rPr/>
        <w:t>Пятёрки в школе получали,</w:t>
      </w:r>
    </w:p>
    <w:p>
      <w:pPr>
        <w:pStyle w:val="Normal"/>
        <w:bidi w:val="0"/>
        <w:spacing w:before="0" w:after="0"/>
        <w:ind w:left="0" w:right="0" w:firstLine="567"/>
        <w:rPr/>
      </w:pPr>
      <w:r>
        <w:rPr/>
        <w:t>Помогали маме,</w:t>
      </w:r>
    </w:p>
    <w:p>
      <w:pPr>
        <w:pStyle w:val="Normal"/>
        <w:bidi w:val="0"/>
        <w:spacing w:before="0" w:after="0"/>
        <w:ind w:left="0" w:right="0" w:firstLine="567"/>
        <w:rPr/>
      </w:pPr>
      <w:r>
        <w:rPr/>
        <w:t>Или шли гулять с друзьями</w:t>
      </w:r>
    </w:p>
    <w:p>
      <w:pPr>
        <w:pStyle w:val="Normal"/>
        <w:bidi w:val="0"/>
        <w:spacing w:before="0" w:after="0"/>
        <w:ind w:left="0" w:right="0" w:firstLine="567"/>
        <w:rPr/>
      </w:pPr>
      <w:r>
        <w:rPr/>
        <w:t>Дружными рядами.</w:t>
      </w:r>
    </w:p>
    <w:p>
      <w:pPr>
        <w:pStyle w:val="Normal"/>
        <w:bidi w:val="0"/>
        <w:spacing w:before="0" w:after="0"/>
        <w:ind w:left="0" w:right="0" w:firstLine="567"/>
        <w:rPr/>
      </w:pPr>
      <w:r>
        <w:rPr/>
        <w:t>Ну зачем нам этот Лондон,</w:t>
      </w:r>
    </w:p>
    <w:p>
      <w:pPr>
        <w:pStyle w:val="Normal"/>
        <w:bidi w:val="0"/>
        <w:spacing w:before="0" w:after="0"/>
        <w:ind w:left="0" w:right="0" w:firstLine="567"/>
        <w:rPr/>
      </w:pPr>
      <w:r>
        <w:rPr/>
        <w:t>Англии столица?</w:t>
      </w:r>
    </w:p>
    <w:p>
      <w:pPr>
        <w:pStyle w:val="Normal"/>
        <w:bidi w:val="0"/>
        <w:spacing w:before="0" w:after="0"/>
        <w:ind w:left="0" w:right="0" w:firstLine="567"/>
        <w:rPr/>
      </w:pPr>
      <w:r>
        <w:rPr/>
        <w:t>Мы хотим домой вернуться</w:t>
      </w:r>
    </w:p>
    <w:p>
      <w:pPr>
        <w:pStyle w:val="Normal"/>
        <w:bidi w:val="0"/>
        <w:spacing w:before="0" w:after="0"/>
        <w:ind w:left="0" w:right="0" w:firstLine="567"/>
        <w:rPr/>
      </w:pPr>
      <w:r>
        <w:rPr/>
        <w:t>И пойти учиться!</w:t>
      </w:r>
    </w:p>
    <w:p>
      <w:pPr>
        <w:pStyle w:val="Normal"/>
        <w:bidi w:val="0"/>
        <w:spacing w:before="0" w:after="0"/>
        <w:ind w:left="0" w:right="0" w:firstLine="567"/>
        <w:rPr/>
      </w:pPr>
      <w:r>
        <w:rPr/>
        <w:t>Надо же, двоечник и хулиган, а ещё стихи сочиняет! Даже противно. А она, отличница, до сих пор ни разу в жизни почему-то не сочинила ни одного стихотворения. Надо будет потренироваться, наверняка, у неё получится гораздо лучше.</w:t>
      </w:r>
    </w:p>
    <w:p>
      <w:pPr>
        <w:pStyle w:val="Normal"/>
        <w:bidi w:val="0"/>
        <w:spacing w:before="0" w:after="0"/>
        <w:ind w:left="0" w:right="0" w:firstLine="567"/>
        <w:rPr/>
      </w:pPr>
      <w:r>
        <w:rPr/>
        <w:t>- Ну как? - спросил Витёк.</w:t>
      </w:r>
    </w:p>
    <w:p>
      <w:pPr>
        <w:pStyle w:val="Normal"/>
        <w:bidi w:val="0"/>
        <w:spacing w:before="0" w:after="0"/>
        <w:ind w:left="0" w:right="0" w:firstLine="567"/>
        <w:rPr/>
      </w:pPr>
      <w:r>
        <w:rPr/>
        <w:t>Конечно, не могла же Оля признаться, что завидует Витьку, поэтому всё-таки пришлось похвалить стишки, хотя на самом деле они ей не очень-то и понравились.</w:t>
      </w:r>
    </w:p>
    <w:p>
      <w:pPr>
        <w:pStyle w:val="Normal"/>
        <w:bidi w:val="0"/>
        <w:spacing w:before="0" w:after="0"/>
        <w:ind w:left="0" w:right="0" w:firstLine="567"/>
        <w:rPr/>
      </w:pPr>
      <w:r>
        <w:rPr/>
        <w:t>Попав на улицы Лондона, дети очень удивились, когда вдруг увидели на тротуаре ...корову. На самом деле, конечно, корова была пластмассовой, а не настоящей. Но сделанная в натуральную величину, красиво раскрашенная, она очень походила на живую. На соседней улице они снова увидели корову, потом ещё и ещё одну. Это просто невероятно! Рыжие, чёрные, белые, коричневые, белые с рыжим, чёрные с белым коровы заполнили весь город, а его жители, как ни в чём не бывало, почему-то равнодушно шли мимо, не обращая на коров никакого внимания.</w:t>
      </w:r>
    </w:p>
    <w:p>
      <w:pPr>
        <w:pStyle w:val="Normal"/>
        <w:bidi w:val="0"/>
        <w:spacing w:before="0" w:after="0"/>
        <w:ind w:left="0" w:right="0" w:firstLine="567"/>
        <w:rPr/>
      </w:pPr>
      <w:r>
        <w:rPr/>
        <w:t>Конечно, пора было скорее идти искать Темзу, но загадка пластмассовых коров не давала детям покоя. Они остановились у одной из скульптур и увидели, что к ней подходит группа туристов. К счастью, это были туристы из России, и гид говорил на русском языке. Оказалось, что скульптор, создавший этих коров, решил сделать выставку своих произведений прямо на улицах города. У каждой коровы был свой номер, и любой прохожий мог позвонить по телефону и назвать номер коровы, которая ему понравилась больше всего. Таким образом происходил как бы конкурс красоты ...среди коров. Надо же было додуматься до такого! Самую красивую корову затем продадаут на аукционе, а деньги пойдут на благотворительные цели.</w:t>
      </w:r>
    </w:p>
    <w:p>
      <w:pPr>
        <w:pStyle w:val="Normal"/>
        <w:bidi w:val="0"/>
        <w:spacing w:before="0" w:after="0"/>
        <w:ind w:left="0" w:right="0" w:firstLine="567"/>
        <w:rPr/>
      </w:pPr>
      <w:r>
        <w:rPr/>
        <w:t>Разгадав тайну коров, дети снова вспомнили о том, зачем, собственно, они прилетели в Лондон. Пора было начать поиски реки. Но где искать эту Темзу? Ведь Лондон - большой город, можно, наверное, целыми днями ходить по его улицам, но так и не найти нужную речку. Поэтому лучше, наверное, сесть в какой-нибудь автобус и внимательно смотреть в окно. Чтобы ничего не пропустить, Витёк сядет справа, а Оля слева. Как появится речка - так сразу и бежать к выходу.</w:t>
      </w:r>
    </w:p>
    <w:p>
      <w:pPr>
        <w:pStyle w:val="Normal"/>
        <w:bidi w:val="0"/>
        <w:spacing w:before="0" w:after="0"/>
        <w:ind w:left="0" w:right="0" w:firstLine="567"/>
        <w:rPr/>
      </w:pPr>
      <w:r>
        <w:rPr/>
        <w:t>К счастью, автобус, подошедший к остановке, был полупустым, дети легко в него проникли и нашли места у окна. Но лондонские автобусы оказались совершенно необыкновенными - они были двухэтажные, и на второй этаж пришлось забираться по специальной лесенке. Зато сверху всё было отлично видно. Дети не очень-то рассматривали чужой город, а с нетерпением ждали, когда же наконец покажется долгожданная Темза. Автобус всё колесил и колесил по улицам, пассажиры входили и выходили, а реки всё не было видно. Тут-то дети вдруг почувствовали, что им уже давно очень хочется есть, значит, надо временно прекратить поиски реки и срочно найти какой-нибудь ресторан или столовую.</w:t>
      </w:r>
    </w:p>
    <w:p>
      <w:pPr>
        <w:pStyle w:val="Normal"/>
        <w:bidi w:val="0"/>
        <w:spacing w:before="0" w:after="0"/>
        <w:ind w:left="0" w:right="0" w:firstLine="567"/>
        <w:rPr/>
      </w:pPr>
      <w:r>
        <w:rPr/>
        <w:t>Но, спрашивается. как же узнать, где, в каком именно здании находится ресторан или столовая, если все вывески написаны на непонятном английском языке? На самом деле, в школе и Оля и Витя уже два года учили английский язык, даже считали его лёгким предметом, но только сейчас наконец-то поняли, что знают его совсем плохо, их знаний совершенно недостаточно, и в своё время им надо было учиться гораздо старательнее.</w:t>
      </w:r>
    </w:p>
    <w:p>
      <w:pPr>
        <w:pStyle w:val="Normal"/>
        <w:bidi w:val="0"/>
        <w:spacing w:before="0" w:after="0"/>
        <w:ind w:left="0" w:right="0" w:firstLine="567"/>
        <w:rPr/>
      </w:pPr>
      <w:r>
        <w:rPr/>
        <w:t>Наконец, совсем проголодавшись, они наугад вошли в какое-то здание, на котором висела вывеска "Simpsons". Они надеялись, что в таком большом доме всё-таки найдут место, где есть еда. Оказалось, что им очень повезло - они попали как раз в один из самых лучших и дорогих ресторанов Лондона! Дети это поняли сразу, как только увидели большие залы со столами, покрытыми белоснежными скатертями, на каждом из которых стояла прекрасная ваза с живыми цветами. Оля и Витёк переходили из зала в зал, но пока что народа в ресторане было совсем мало, и схватить что-нибудь вкусное со стола оказалось никак невозможно.</w:t>
      </w:r>
    </w:p>
    <w:p>
      <w:pPr>
        <w:pStyle w:val="Normal"/>
        <w:bidi w:val="0"/>
        <w:spacing w:before="0" w:after="0"/>
        <w:ind w:left="0" w:right="0" w:firstLine="567"/>
        <w:rPr/>
      </w:pPr>
      <w:r>
        <w:rPr/>
        <w:t>В конце-концов путешественники попали в совершенно необыкновенный зал, который, как они сразу поняли, был именно королевским залом, потому что в нём стоял настоящий королевский трон из слоновой кости, украшенный блестящими драгоценными камнями. К счастью, в этом зале было много и людей, и еды, так что Оля и Витя, не сговариваясь, сразу же решили остаться и пообедать именно здесь.</w:t>
      </w:r>
    </w:p>
    <w:p>
      <w:pPr>
        <w:pStyle w:val="Normal"/>
        <w:bidi w:val="0"/>
        <w:spacing w:before="0" w:after="0"/>
        <w:ind w:left="0" w:right="0" w:firstLine="567"/>
        <w:rPr/>
      </w:pPr>
      <w:r>
        <w:rPr/>
        <w:t>Не только трон, но и всё остальное в этом зале как будто бы пришло из самых далёких времён английской истории. На стенах висели большие старинные портреты королей и королев, принцев и принцесс, придворных дам и кавалеров, которые красовались со строгими торжественными лицами, в парадных одеждах и высоких седых париках. Кроме картин, на стенах ещё и были развешаны головы медведей, рысей и оленей с огромными рогами, наверное, охотничьи трофеи тех самых людей, которые смотрели на детей с парадных портретов.</w:t>
      </w:r>
    </w:p>
    <w:p>
      <w:pPr>
        <w:pStyle w:val="Normal"/>
        <w:bidi w:val="0"/>
        <w:spacing w:before="0" w:after="0"/>
        <w:ind w:left="0" w:right="0" w:firstLine="567"/>
        <w:rPr/>
      </w:pPr>
      <w:r>
        <w:rPr/>
        <w:t>Перед троном, посреди комнаты стоял огромный овальный стол, а вот никаких стульев в зале почему-то не было! Все люди, кроме одного-единственного человека, сидевшего на троне, здесь стояли, а не сидели. И человек этот тоже выглядел совершенно необыкновенно: он был одет в старинные одежы - пурпурный плащ с меховой оторочкой, высокие коричневые сапоги на каблуках и с отворотами, а на голове у него красовалась золотая корона, усыпанная сверкающими драгоценными камнями.</w:t>
      </w:r>
    </w:p>
    <w:p>
      <w:pPr>
        <w:pStyle w:val="Normal"/>
        <w:bidi w:val="0"/>
        <w:spacing w:before="0" w:after="0"/>
        <w:ind w:left="0" w:right="0" w:firstLine="567"/>
        <w:rPr/>
      </w:pPr>
      <w:r>
        <w:rPr/>
        <w:t>Оля и Витёк просто обалдели от удивления. Похоже, что в королевском зале проходила какая-то очень торжественная церемония, а человек в короне был то ли королём, то ли принцем. Кажется, им здорово повезло. Они начали гадать, кто же этот человек на троне - король, муж королевы, принц или важный придворный? Ведь оба знали, что Англия - это королевство, во главе которого стоит английская королева.</w:t>
      </w:r>
    </w:p>
    <w:p>
      <w:pPr>
        <w:pStyle w:val="Normal"/>
        <w:bidi w:val="0"/>
        <w:spacing w:before="0" w:after="0"/>
        <w:ind w:left="0" w:right="0" w:firstLine="567"/>
        <w:rPr/>
      </w:pPr>
      <w:r>
        <w:rPr/>
        <w:t>- Ну что ты говоришь, он не может быть королём, потому что сейчас в Англии нет короля, только королева Елизавета, а принцы не носят корону, - заявила Вите всезнающая Оля, и ему пришлось с ней согласиться.</w:t>
      </w:r>
    </w:p>
    <w:p>
      <w:pPr>
        <w:pStyle w:val="Normal"/>
        <w:bidi w:val="0"/>
        <w:spacing w:before="0" w:after="0"/>
        <w:ind w:left="0" w:right="0" w:firstLine="567"/>
        <w:rPr/>
      </w:pPr>
      <w:r>
        <w:rPr/>
        <w:t>Между тем торжественная церемония началась. Один за другим к королевскому столу подходили слуги в старинных одеждах. Каждый нёс какое-нибудь блюдо с изумительной и очень ароматной едой. С поклоном слуга ставил еду на громадный стол и удалялся в угол зала. Вскоре на столе совсем не осталось свободного места. Теперь перед королём стояли блюда с жареным поросёнком, тушёной говядиной с яблоками, румяным бараньм боком в собственном жиру, запечёной индейкой, жареными телячьими мозгами. Тут же красовались самые разные пироги: с капустой, мясом, рыбой, причём пирог с рыбой был запечён так, что из него по кругу высовывались рыбьи головки, как будто сардинки плыли в своём маленьком рыбьем хороводе. Конечно, для короля принесли и несколько кувшинов, наверное, с вином или пивом, а также громадные серебряные кубки изумительной красоты - такие кубки Оля раньше видела только в музее или на старинных картинах.</w:t>
      </w:r>
    </w:p>
    <w:p>
      <w:pPr>
        <w:pStyle w:val="Normal"/>
        <w:bidi w:val="0"/>
        <w:spacing w:before="0" w:after="0"/>
        <w:ind w:left="0" w:right="0" w:firstLine="567"/>
        <w:rPr/>
      </w:pPr>
      <w:r>
        <w:rPr/>
        <w:t>После мясных блюд и пирогов слуги принесли сладости совершенно необыкновенной формы - таких ни Оля, ни Витя не видели никогда в жизни. Это были сделанные из сахара игрушечные замки и крепости, пушки и рыцари, а также карамели, пирожные с разноцветным кремом, украшенные фруктами и вареньем. Конечно, король и глазом не моргнёт - запросто съест эти потрясающие произведения кулинарного искусства, но Оля и Витя, несмотря на всю свою любовь к сладостям, ни за что не стали бы их ломать и есть - такие они были красивые и необыкновенные!</w:t>
      </w:r>
    </w:p>
    <w:p>
      <w:pPr>
        <w:pStyle w:val="Normal"/>
        <w:bidi w:val="0"/>
        <w:spacing w:before="0" w:after="0"/>
        <w:ind w:left="0" w:right="0" w:firstLine="567"/>
        <w:rPr/>
      </w:pPr>
      <w:r>
        <w:rPr/>
        <w:t>Король внимательно осмотрел всё, что выставили перед ним на овальный стол, а потом указал на несколько блюд, и слуги убрали все остальные на два другие маленькие столика, которые стояли сбоку от главного стола. И трапеза началась. Специальный слуга нарезал еду особым ножом, поддевал каждый ломтик мяса длинной вилкой с двумя зубцами и накладывал на тарелку, стоящую перед королём. При этом он совсем не касался королевской еды своими руками - только ножом и вилкой, которыми работал просто виртуозно. Другой слуга постоянно подливал вина из разных кувшинов в отдельные бокалы. И блюда, и ножи, и тарелки, и бокалы были сделаны из чистого серебра, начищены до блеска и выглядели изумительно красиво!</w:t>
      </w:r>
    </w:p>
    <w:p>
      <w:pPr>
        <w:pStyle w:val="Normal"/>
        <w:bidi w:val="0"/>
        <w:spacing w:before="0" w:after="0"/>
        <w:ind w:left="0" w:right="0" w:firstLine="567"/>
        <w:rPr/>
      </w:pPr>
      <w:r>
        <w:rPr/>
        <w:t>Трапеза началась в одиннадцать часов утра, и ел король только одни свои мясные блюда целых два часа - до часу дня! Потом он ушёл отдохнуть, и слуги убрали со стола все первые блюда. заменив их пирогами, которые должны были ждать, когда же король соизволит притти, чтобы взяться за второе. Разумеется, всё это время слуги не смели никуда уйти - в ожидании продолжения завтрака все они стояли навытяжку у стены.</w:t>
      </w:r>
    </w:p>
    <w:p>
      <w:pPr>
        <w:pStyle w:val="Normal"/>
        <w:bidi w:val="0"/>
        <w:spacing w:before="0" w:after="0"/>
        <w:ind w:left="0" w:right="0" w:firstLine="567"/>
        <w:rPr/>
      </w:pPr>
      <w:r>
        <w:rPr/>
        <w:t>Конечно, Витёк и Оля не стали никого дожидаться - наконец-то и они теперь могли поесть пищи с королевского стола, ведь они давно уже просто умирали от голода. Невидимые дети бросились к столику с первыми блюдами и наелись досыта. Они не стали дожидаться, когда король продолжит свою трапезу, и очень довольные вышли из ресторана, ведь им надо было сделать главное - найти Темзу. По пути они продолжали спорить о том, кем же всё-таки был этот человек в короне - королём, принцем или кем-то ещё? Дети ведь даже не подозревали, что самый дорогой в мире лондонский ресторан Симпсонс устраивает "королевские" трапезы для любого желающего, готового заплатить за это такие громадные деньги, которые им никогда и не снились. Костюмированные трапезы, которые стали очень модными в последние годы, получили название "гастрономический туризм". Эта загадка, в отличие от загадки с коровами, так навеки и осталась неразгаданной...</w:t>
      </w:r>
    </w:p>
    <w:p>
      <w:pPr>
        <w:pStyle w:val="Normal"/>
        <w:bidi w:val="0"/>
        <w:spacing w:before="0" w:after="0"/>
        <w:ind w:left="0" w:right="0" w:firstLine="567"/>
        <w:rPr/>
      </w:pPr>
      <w:r>
        <w:rPr/>
        <w:t>В конце-концов дети, конечно нашли Темзу. Они долго шли по каменной набережной, пока наконец добрались до спуска к воде. Понятно, что никаких раков они здесь тоже не обнаружили, хотя и долго шарили по дну руками. Значит, настала пора отправляться в какую-нибудь другую страну. Никакого чёткого плана путешествия у друзей не было - ведь никто заранее не знает, где же именно на земном шаре могут водиться эти неуловимые свистящие раки...</w:t>
      </w:r>
    </w:p>
    <w:p>
      <w:pPr>
        <w:pStyle w:val="Normal"/>
        <w:bidi w:val="0"/>
        <w:spacing w:before="0" w:after="0"/>
        <w:ind w:left="0" w:right="0" w:firstLine="567"/>
        <w:rPr/>
      </w:pPr>
      <w:r>
        <w:rPr/>
      </w:r>
    </w:p>
    <w:p>
      <w:pPr>
        <w:pStyle w:val="Normal"/>
        <w:bidi w:val="0"/>
        <w:spacing w:before="0" w:after="0"/>
        <w:ind w:left="0" w:right="0" w:firstLine="567"/>
        <w:rPr/>
      </w:pPr>
      <w:r>
        <w:rPr>
          <w:b/>
        </w:rPr>
        <w:t>3. Париж.</w:t>
      </w:r>
      <w:r>
        <w:rPr/>
        <w:t xml:space="preserve"> </w:t>
      </w:r>
    </w:p>
    <w:p>
      <w:pPr>
        <w:pStyle w:val="Normal"/>
        <w:bidi w:val="0"/>
        <w:spacing w:before="0" w:after="0"/>
        <w:ind w:left="0" w:right="0" w:firstLine="567"/>
        <w:rPr/>
      </w:pPr>
      <w:r>
        <w:rPr/>
        <w:t>Следующий самолёт, как оказалось, перенёс детей в столицу Франции Париж. Всезнающая Оля сообщила, что этот город стоит на реке Сена и поэтому теперь им придётся искать именно её. Но сначала надо хотя бы взглянуть на Эйфелеву башню. Ведь побывать в Париже и не увидеть Эйфелеву башню - просто преступление.</w:t>
      </w:r>
    </w:p>
    <w:p>
      <w:pPr>
        <w:pStyle w:val="Normal"/>
        <w:bidi w:val="0"/>
        <w:spacing w:before="0" w:after="0"/>
        <w:ind w:left="0" w:right="0" w:firstLine="567"/>
        <w:rPr/>
      </w:pPr>
      <w:r>
        <w:rPr/>
        <w:t>- А что это такое?, - неосторожно спросил Витёк и получил сначала олину презрительную усмешку, а потом и целую лекцию от этой всезнайки! Пришлось ему молча выслушать все нравоучения.</w:t>
      </w:r>
    </w:p>
    <w:p>
      <w:pPr>
        <w:pStyle w:val="Normal"/>
        <w:bidi w:val="0"/>
        <w:spacing w:before="0" w:after="0"/>
        <w:ind w:left="0" w:right="0" w:firstLine="567"/>
        <w:rPr/>
      </w:pPr>
      <w:r>
        <w:rPr/>
        <w:t>- Как! Неужели ты не знаешь? Никогда не слышал про Эйфелеву башню?! Ну и дела, можно подумать, что ты совсем не учился в школе.</w:t>
      </w:r>
    </w:p>
    <w:p>
      <w:pPr>
        <w:pStyle w:val="Normal"/>
        <w:bidi w:val="0"/>
        <w:spacing w:before="0" w:after="0"/>
        <w:ind w:left="0" w:right="0" w:firstLine="567"/>
        <w:rPr/>
      </w:pPr>
      <w:r>
        <w:rPr/>
        <w:t>- Нечего меня воспитывать! Давай, лучше расскажи, что это такое, если сама, действительно, знаешь, а не просто выпендриваешься.</w:t>
      </w:r>
    </w:p>
    <w:p>
      <w:pPr>
        <w:pStyle w:val="Normal"/>
        <w:bidi w:val="0"/>
        <w:spacing w:before="0" w:after="0"/>
        <w:ind w:left="0" w:right="0" w:firstLine="567"/>
        <w:rPr/>
      </w:pPr>
      <w:r>
        <w:rPr/>
        <w:t>- И расскажу. Значит так. Эйфелеву башню построил в Париже в 1889 году для Всемирной выставки архитектор Александр Эйфель, поэтому её так и называют. Её высота 300 метров, а основание имеет форму квадрата со стороной в 123 метра. Весит она целых девять тысяч тонн, представляешь?</w:t>
      </w:r>
    </w:p>
    <w:p>
      <w:pPr>
        <w:pStyle w:val="Normal"/>
        <w:bidi w:val="0"/>
        <w:spacing w:before="0" w:after="0"/>
        <w:ind w:left="0" w:right="0" w:firstLine="567"/>
        <w:rPr/>
      </w:pPr>
      <w:r>
        <w:rPr/>
        <w:t>- Кошмар! И откуда только ты всё знаешь?! Даже противно! Поэтому ты такая воображала, я сразу это понял ещё в школе. Терпеть таких не могу!</w:t>
      </w:r>
    </w:p>
    <w:p>
      <w:pPr>
        <w:pStyle w:val="Normal"/>
        <w:bidi w:val="0"/>
        <w:spacing w:before="0" w:after="0"/>
        <w:ind w:left="0" w:right="0" w:firstLine="567"/>
        <w:rPr/>
      </w:pPr>
      <w:r>
        <w:rPr/>
        <w:t>- Ну а ты - полный невежда и тупица. Я тоже поняла это ещё в школе. Терпеть таких не могу. Если бы ты читал книги, как я, то не завидовал бы другим. Да только куда уж тебе, слабо!</w:t>
      </w:r>
    </w:p>
    <w:p>
      <w:pPr>
        <w:pStyle w:val="Normal"/>
        <w:bidi w:val="0"/>
        <w:spacing w:before="0" w:after="0"/>
        <w:ind w:left="0" w:right="0" w:firstLine="567"/>
        <w:rPr/>
      </w:pPr>
      <w:r>
        <w:rPr/>
        <w:t>- Я тебе завидую?! Ну, знаешь, слишком много ты о себе воображаешь! Очень-то надо!</w:t>
      </w:r>
    </w:p>
    <w:p>
      <w:pPr>
        <w:pStyle w:val="Normal"/>
        <w:bidi w:val="0"/>
        <w:spacing w:before="0" w:after="0"/>
        <w:ind w:left="0" w:right="0" w:firstLine="567"/>
        <w:rPr/>
      </w:pPr>
      <w:r>
        <w:rPr/>
        <w:t>Тут Оля поняла, что они оба зашли слишком далеко. Если всё время так ругаться, то дело может дойти и до драки, а тогда ничего хорошего из этого не получится. И она примирительно сказала:</w:t>
      </w:r>
    </w:p>
    <w:p>
      <w:pPr>
        <w:pStyle w:val="Normal"/>
        <w:bidi w:val="0"/>
        <w:spacing w:before="0" w:after="0"/>
        <w:ind w:left="0" w:right="0" w:firstLine="567"/>
        <w:rPr/>
      </w:pPr>
      <w:r>
        <w:rPr/>
        <w:t>- Слушай, сейчас нам не стоит ругаться, надо срочно искать Сену, а там видно будет, кто кого и за что ненавидит, правильно?</w:t>
      </w:r>
    </w:p>
    <w:p>
      <w:pPr>
        <w:pStyle w:val="Normal"/>
        <w:bidi w:val="0"/>
        <w:spacing w:before="0" w:after="0"/>
        <w:ind w:left="0" w:right="0" w:firstLine="567"/>
        <w:rPr/>
      </w:pPr>
      <w:r>
        <w:rPr/>
        <w:t>Витёк согласился:</w:t>
      </w:r>
    </w:p>
    <w:p>
      <w:pPr>
        <w:pStyle w:val="Normal"/>
        <w:bidi w:val="0"/>
        <w:spacing w:before="0" w:after="0"/>
        <w:ind w:left="0" w:right="0" w:firstLine="567"/>
        <w:rPr/>
      </w:pPr>
      <w:r>
        <w:rPr/>
        <w:t>- Ладно, нечего нам с тобой теперь делить, надо думать только о раках. А свои отношения выясним потом, в школе, когда вернёмся домой. Там мы, когда захотим, сколько угодно сможем продолжать свои драки. Если, конечно, вообще когда-нибудь вернёмся... А пока придётся потерпеть друг друга. А ты не знаешь, в Париже есть хоть какая-нибудь река?</w:t>
      </w:r>
    </w:p>
    <w:p>
      <w:pPr>
        <w:pStyle w:val="Normal"/>
        <w:bidi w:val="0"/>
        <w:spacing w:before="0" w:after="0"/>
        <w:ind w:left="0" w:right="0" w:firstLine="567"/>
        <w:rPr/>
      </w:pPr>
      <w:r>
        <w:rPr/>
        <w:t>- Ну ты даёшь! Конечно есть - это Сена, я же только что сказала, слушать надо. Сразу видно, что в школе ты был двоечником, в одно ухо влетает, в другое вылетает. Ну ладно, слушай дальше про Эйфелеву башню. Она стальная и совершенно необыкновенная, потому что она похожа на кружево. До сих пор ни в одном городе мира ничего подобного не было, поэтому парижане не смогли к ней сразу привыкнуть. Они ругали архитектора, говорили, что башня - самое уродливое сооружение города и её надо немедленно снести.</w:t>
      </w:r>
    </w:p>
    <w:p>
      <w:pPr>
        <w:pStyle w:val="Normal"/>
        <w:bidi w:val="0"/>
        <w:spacing w:before="0" w:after="0"/>
        <w:ind w:left="0" w:right="0" w:firstLine="567"/>
        <w:rPr/>
      </w:pPr>
      <w:r>
        <w:rPr/>
        <w:t>- И что, снесли?</w:t>
      </w:r>
    </w:p>
    <w:p>
      <w:pPr>
        <w:pStyle w:val="Normal"/>
        <w:bidi w:val="0"/>
        <w:spacing w:before="0" w:after="0"/>
        <w:ind w:left="0" w:right="0" w:firstLine="567"/>
        <w:rPr/>
      </w:pPr>
      <w:r>
        <w:rPr/>
        <w:t>- А ты думаешь, это легко снести такую громадину? Не снесли, конечно, оставили стоять, а потом так привыкли и даже полюбили, что башня стала символом города.</w:t>
      </w:r>
    </w:p>
    <w:p>
      <w:pPr>
        <w:pStyle w:val="Normal"/>
        <w:bidi w:val="0"/>
        <w:spacing w:before="0" w:after="0"/>
        <w:ind w:left="0" w:right="0" w:firstLine="567"/>
        <w:rPr/>
      </w:pPr>
      <w:r>
        <w:rPr/>
        <w:t>- Значит, нам надо пойти посмотреть на неё, правда?</w:t>
      </w:r>
    </w:p>
    <w:p>
      <w:pPr>
        <w:pStyle w:val="Normal"/>
        <w:bidi w:val="0"/>
        <w:spacing w:before="0" w:after="0"/>
        <w:ind w:left="0" w:right="0" w:firstLine="567"/>
        <w:rPr/>
      </w:pPr>
      <w:r>
        <w:rPr/>
        <w:t>- Конечно! А я о чём говорю! Неужели же мы побываем в Париже и не увидим её, ведь это просто невозможно. Потом будем жалеть всю жизнь.</w:t>
      </w:r>
    </w:p>
    <w:p>
      <w:pPr>
        <w:pStyle w:val="Normal"/>
        <w:bidi w:val="0"/>
        <w:spacing w:before="0" w:after="0"/>
        <w:ind w:left="0" w:right="0" w:firstLine="567"/>
        <w:rPr/>
      </w:pPr>
      <w:r>
        <w:rPr/>
        <w:t>- И я тоже так думаю. А знаешь, я сочинил ещё одно стихотворение - про Париж, хочешь послушать?</w:t>
      </w:r>
    </w:p>
    <w:p>
      <w:pPr>
        <w:pStyle w:val="Normal"/>
        <w:bidi w:val="0"/>
        <w:spacing w:before="0" w:after="0"/>
        <w:ind w:left="0" w:right="0" w:firstLine="567"/>
        <w:rPr/>
      </w:pPr>
      <w:r>
        <w:rPr/>
        <w:t>Ах, Париж! Ох, Париж,</w:t>
      </w:r>
    </w:p>
    <w:p>
      <w:pPr>
        <w:pStyle w:val="Normal"/>
        <w:bidi w:val="0"/>
        <w:spacing w:before="0" w:after="0"/>
        <w:ind w:left="0" w:right="0" w:firstLine="567"/>
        <w:rPr/>
      </w:pPr>
      <w:r>
        <w:rPr/>
        <w:t>Франции столица.</w:t>
      </w:r>
    </w:p>
    <w:p>
      <w:pPr>
        <w:pStyle w:val="Normal"/>
        <w:bidi w:val="0"/>
        <w:spacing w:before="0" w:after="0"/>
        <w:ind w:left="0" w:right="0" w:firstLine="567"/>
        <w:rPr/>
      </w:pPr>
      <w:r>
        <w:rPr/>
        <w:t>Ты над Сеною стоишь,</w:t>
      </w:r>
    </w:p>
    <w:p>
      <w:pPr>
        <w:pStyle w:val="Normal"/>
        <w:bidi w:val="0"/>
        <w:spacing w:before="0" w:after="0"/>
        <w:ind w:left="0" w:right="0" w:firstLine="567"/>
        <w:rPr/>
      </w:pPr>
      <w:r>
        <w:rPr/>
        <w:t>Всяк к тебе стремится.</w:t>
      </w:r>
    </w:p>
    <w:p>
      <w:pPr>
        <w:pStyle w:val="Normal"/>
        <w:bidi w:val="0"/>
        <w:spacing w:before="0" w:after="0"/>
        <w:ind w:left="0" w:right="0" w:firstLine="567"/>
        <w:rPr/>
      </w:pPr>
      <w:r>
        <w:rPr/>
        <w:t>Ты нарядный и красивый,</w:t>
      </w:r>
    </w:p>
    <w:p>
      <w:pPr>
        <w:pStyle w:val="Normal"/>
        <w:bidi w:val="0"/>
        <w:spacing w:before="0" w:after="0"/>
        <w:ind w:left="0" w:right="0" w:firstLine="567"/>
        <w:rPr/>
      </w:pPr>
      <w:r>
        <w:rPr/>
        <w:t>Но немножечко болтливый,</w:t>
      </w:r>
    </w:p>
    <w:p>
      <w:pPr>
        <w:pStyle w:val="Normal"/>
        <w:bidi w:val="0"/>
        <w:spacing w:before="0" w:after="0"/>
        <w:ind w:left="0" w:right="0" w:firstLine="567"/>
        <w:rPr/>
      </w:pPr>
      <w:r>
        <w:rPr/>
        <w:t>По-французски говоришь,</w:t>
      </w:r>
    </w:p>
    <w:p>
      <w:pPr>
        <w:pStyle w:val="Normal"/>
        <w:bidi w:val="0"/>
        <w:spacing w:before="0" w:after="0"/>
        <w:ind w:left="0" w:right="0" w:firstLine="567"/>
        <w:rPr/>
      </w:pPr>
      <w:r>
        <w:rPr/>
        <w:t>Ах, Париж, ох, Париж!</w:t>
      </w:r>
    </w:p>
    <w:p>
      <w:pPr>
        <w:pStyle w:val="Normal"/>
        <w:bidi w:val="0"/>
        <w:spacing w:before="0" w:after="0"/>
        <w:ind w:left="0" w:right="0" w:firstLine="567"/>
        <w:rPr/>
      </w:pPr>
      <w:r>
        <w:rPr/>
        <w:t>В суете парижских улиц</w:t>
      </w:r>
    </w:p>
    <w:p>
      <w:pPr>
        <w:pStyle w:val="Normal"/>
        <w:bidi w:val="0"/>
        <w:spacing w:before="0" w:after="0"/>
        <w:ind w:left="0" w:right="0" w:firstLine="567"/>
        <w:rPr/>
      </w:pPr>
      <w:r>
        <w:rPr/>
        <w:t>Каждый хочет очутиться,</w:t>
      </w:r>
    </w:p>
    <w:p>
      <w:pPr>
        <w:pStyle w:val="Normal"/>
        <w:bidi w:val="0"/>
        <w:spacing w:before="0" w:after="0"/>
        <w:ind w:left="0" w:right="0" w:firstLine="567"/>
        <w:rPr/>
      </w:pPr>
      <w:r>
        <w:rPr/>
        <w:t>Ну а мы б домой вернулись</w:t>
      </w:r>
    </w:p>
    <w:p>
      <w:pPr>
        <w:pStyle w:val="Normal"/>
        <w:bidi w:val="0"/>
        <w:spacing w:before="0" w:after="0"/>
        <w:ind w:left="0" w:right="0" w:firstLine="567"/>
        <w:rPr/>
      </w:pPr>
      <w:r>
        <w:rPr/>
        <w:t>И пошли учиться.</w:t>
      </w:r>
    </w:p>
    <w:p>
      <w:pPr>
        <w:pStyle w:val="Normal"/>
        <w:bidi w:val="0"/>
        <w:spacing w:before="0" w:after="0"/>
        <w:ind w:left="0" w:right="0" w:firstLine="567"/>
        <w:rPr/>
      </w:pPr>
      <w:r>
        <w:rPr/>
      </w:r>
    </w:p>
    <w:p>
      <w:pPr>
        <w:pStyle w:val="Normal"/>
        <w:bidi w:val="0"/>
        <w:spacing w:before="0" w:after="0"/>
        <w:ind w:left="0" w:right="0" w:firstLine="567"/>
        <w:rPr/>
      </w:pPr>
      <w:r>
        <w:rPr/>
        <w:t>Конечно же, Витёк ждал если не восхищения, то хотя бы похвалы, но Оля поджала губы и промолчала, ведь ей было очень обидно, что стихи сочиняет не она, отличница, а этот двоечник и хулиган Витёк. Вот уж точно, в мире нет никакой справедливости!</w:t>
      </w:r>
    </w:p>
    <w:p>
      <w:pPr>
        <w:pStyle w:val="Normal"/>
        <w:bidi w:val="0"/>
        <w:spacing w:before="0" w:after="0"/>
        <w:ind w:left="0" w:right="0" w:firstLine="567"/>
        <w:rPr/>
      </w:pPr>
      <w:r>
        <w:rPr/>
        <w:t>Но Витёк как будто бы и не заметил её раздражения и продолжал спрашивать:</w:t>
      </w:r>
    </w:p>
    <w:p>
      <w:pPr>
        <w:pStyle w:val="Normal"/>
        <w:bidi w:val="0"/>
        <w:spacing w:before="0" w:after="0"/>
        <w:ind w:left="0" w:right="0" w:firstLine="567"/>
        <w:rPr/>
      </w:pPr>
      <w:r>
        <w:rPr/>
        <w:t>- А что ещё есть в Париже интересного?</w:t>
      </w:r>
    </w:p>
    <w:p>
      <w:pPr>
        <w:pStyle w:val="Normal"/>
        <w:bidi w:val="0"/>
        <w:spacing w:before="0" w:after="0"/>
        <w:ind w:left="0" w:right="0" w:firstLine="567"/>
        <w:rPr/>
      </w:pPr>
      <w:r>
        <w:rPr/>
        <w:t>Оля смилостивилась и ответила, радуясь тому, что снова может показать себя:</w:t>
      </w:r>
    </w:p>
    <w:p>
      <w:pPr>
        <w:pStyle w:val="Normal"/>
        <w:bidi w:val="0"/>
        <w:spacing w:before="0" w:after="0"/>
        <w:ind w:left="0" w:right="0" w:firstLine="567"/>
        <w:rPr/>
      </w:pPr>
      <w:r>
        <w:rPr/>
        <w:t>- Ещё есть Диснейленд, есть самый большой музей мира Лувр, но мы туда вряд ли попадём.</w:t>
      </w:r>
    </w:p>
    <w:p>
      <w:pPr>
        <w:pStyle w:val="Normal"/>
        <w:bidi w:val="0"/>
        <w:spacing w:before="0" w:after="0"/>
        <w:ind w:left="0" w:right="0" w:firstLine="567"/>
        <w:rPr/>
      </w:pPr>
      <w:r>
        <w:rPr/>
        <w:t>- Почему?</w:t>
      </w:r>
    </w:p>
    <w:p>
      <w:pPr>
        <w:pStyle w:val="Normal"/>
        <w:bidi w:val="0"/>
        <w:spacing w:before="0" w:after="0"/>
        <w:ind w:left="0" w:right="0" w:firstLine="567"/>
        <w:rPr/>
      </w:pPr>
      <w:r>
        <w:rPr/>
        <w:t>- Догадайся сам! Да потому что нам некогда, ведь надо искать Сену, а в ней этих раков, которых там, может быть, и вовсе нет. Значит, неизвестно, сколько ещё стран нам придётся облететь, пока наконец где-нибудь их найдём.</w:t>
      </w:r>
    </w:p>
    <w:p>
      <w:pPr>
        <w:pStyle w:val="Normal"/>
        <w:bidi w:val="0"/>
        <w:spacing w:before="0" w:after="0"/>
        <w:ind w:left="0" w:right="0" w:firstLine="567"/>
        <w:rPr/>
      </w:pPr>
      <w:r>
        <w:rPr/>
        <w:t>- Это уж точно!</w:t>
      </w:r>
    </w:p>
    <w:p>
      <w:pPr>
        <w:pStyle w:val="Normal"/>
        <w:bidi w:val="0"/>
        <w:spacing w:before="0" w:after="0"/>
        <w:ind w:left="0" w:right="0" w:firstLine="567"/>
        <w:rPr/>
      </w:pPr>
      <w:r>
        <w:rPr/>
        <w:t>Конечно, дети в первую очередь осмотрели Эйфелеву башню, невидимые для других пассажиров, поднялись на лифте на самый высокий этаж, откуда был виден почти что весь Париж. Эйфелева башня им очень понравилсь, к тому же, где-то вдали они увидели полоску воды и решили, что это, скорее всего, и есть та самая Сена, которую они ищут. Теперь они точно знали, в какую сторону надо идти, чтобы не терять время на поиски реки в незнакомом г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доль всей набережной Сены стояли рыболовы с удочками. Витёк и Оля заглянули в их ведёрки с уловом и очень расстроились: у некоторых плескались крохотные рыбёшки, но раков не было ни у кого. Не стоило даже спускаться к воде - и так было ясно, что в Сене раки не водятся, значит, дети летели сюда зря...</w:t>
      </w:r>
    </w:p>
    <w:p>
      <w:pPr>
        <w:pStyle w:val="Normal"/>
        <w:bidi w:val="0"/>
        <w:spacing w:before="0" w:after="0"/>
        <w:ind w:left="0" w:right="0" w:firstLine="567"/>
        <w:rPr/>
      </w:pPr>
      <w:r>
        <w:rPr/>
        <w:t>Оставалось только отправиться куда-нибудь ещё дальше в поисках этих мифических свистящих раков. Всё-таки кажется, что таких просто не существует на свете, но нельзя же опускать руки и отказываться от борьбы за самих себя. Если не продолжать попытки вернуться к нормальной жизни, то ведь никто и никогда не сделает этого за Олю и Вит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ёк и Оля молча брели по Парижу, как вдруг увидели громадную стеклянную пирамиду - ничего подобного они и представить себе не могли. В пирамиду заходили люди, а некоторые уже выходили из неё. Значит, там внутри было что-то интересное. Не сговариваясь, они пошли следом за людским потоком и оказались внутри пирамиды. Тут-то Оля и вспомнила, что это и есть тот самый знаменитый Лувр, для которого не так давно французы построили такой необычный новый вход в виде прозрачной пирамиды. Ну раз уж этот Лувр сам попался им на пути, то грехом было бы не заглянуть в него хотя бы на часок, ведь другой такой случай вряд ли представится в жизни, тем более, что их будущее так непредсказуемо...</w:t>
      </w:r>
    </w:p>
    <w:p>
      <w:pPr>
        <w:pStyle w:val="Normal"/>
        <w:bidi w:val="0"/>
        <w:spacing w:before="0" w:after="0"/>
        <w:ind w:left="0" w:right="0" w:firstLine="567"/>
        <w:rPr/>
      </w:pPr>
      <w:r>
        <w:rPr/>
        <w:t>Безо всякого интереса переходила Оля из зала в зал мимо каких-то саркофагов и мумий, потому что таких она достаточно насмотрелась ещё в прошлой жизни. А потом так же без особого внимания дети шли мимо множества картин самых знаменитых художников. Конечно, картины интересовали Олю гораздо больше мумий и погребальных урн древнего мира, но у детей просто не было времени - ведь если внимательно рассматривать все эти картины, то придётся провести в Лувре не одну неделю. Ну а тупой Витёк, как и предвидела Оля, и вообще совершенно не интересовался искусством, чего же другого можно ожидать от этого двоечника и хулигана!</w:t>
      </w:r>
    </w:p>
    <w:p>
      <w:pPr>
        <w:pStyle w:val="Normal"/>
        <w:bidi w:val="0"/>
        <w:spacing w:before="0" w:after="0"/>
        <w:ind w:left="0" w:right="0" w:firstLine="567"/>
        <w:rPr/>
      </w:pPr>
      <w:r>
        <w:rPr/>
        <w:t>Оля совсем уже собиралась повернуть к выходу, как вдруг увидела табличку со стрелкой, и хотя надпись была сделана на французском языке, девочка поняла, что указатель направляет посетителей Лувра к самой знаменитой картине мира - к Джоконде Леонардо да Винчи, которую иначе ещё называют Мона Лиза. Понятно, что невозможно уйти отсюда, не увидев Джоконду, ведь такая неслыханная удача может случиться с человеком только один раз в жизни.</w:t>
      </w:r>
    </w:p>
    <w:p>
      <w:pPr>
        <w:pStyle w:val="Normal"/>
        <w:bidi w:val="0"/>
        <w:spacing w:before="0" w:after="0"/>
        <w:ind w:left="0" w:right="0" w:firstLine="567"/>
        <w:rPr/>
      </w:pPr>
      <w:r>
        <w:rPr/>
        <w:t>Витёк не особо смотрел по сторонам, потому что эти бесчисленные картины и скульптуры давно уже ему надоели. Он просто молча брёл за Олей, и всё. Как вдруг Оля застыла перед какой-то картиной, изображающей красивую женщину. Витёк тоже остановился, не понимая, почему перед портретом толпится народ, в то время как в других залах посетителей довольно мало.</w:t>
      </w:r>
    </w:p>
    <w:p>
      <w:pPr>
        <w:pStyle w:val="Normal"/>
        <w:bidi w:val="0"/>
        <w:spacing w:before="0" w:after="0"/>
        <w:ind w:left="0" w:right="0" w:firstLine="567"/>
        <w:rPr/>
      </w:pPr>
      <w:r>
        <w:rPr/>
        <w:t xml:space="preserve">Начитанная Оля тут же вспомнила всё, что раньше знала об этом: </w:t>
      </w:r>
      <w:r>
        <w:rPr>
          <w:i/>
        </w:rPr>
        <w:t>Леонардо да Винчи (1452-1519 гг.) итальянский живописец, скульптор, архитектор, учёный, инженер. Сочетая разработку новых средств художественного языка с теоретическими обобщениями, создал образ человека, отвечающий гуманистическим идеалам Высокого Возрождения. ... Гуманистический идеал женской красоты воплощён в портрете Моны Лизы (так называемая "Джоконда", около 1503 г.). Известен многочисленными открытиями, проектами, экспериментальными исследованиями в области математики, естественных наук, механики...</w:t>
      </w:r>
      <w:r>
        <w:rPr/>
        <w:t xml:space="preserve"> </w:t>
      </w:r>
    </w:p>
    <w:p>
      <w:pPr>
        <w:pStyle w:val="Normal"/>
        <w:bidi w:val="0"/>
        <w:spacing w:before="0" w:after="0"/>
        <w:ind w:left="0" w:right="0" w:firstLine="567"/>
        <w:rPr/>
      </w:pPr>
      <w:r>
        <w:rPr/>
        <w:t>Встав перед портретом Моны Лизы, Оля подняла глаза и вдруг ...встретилась с ней глазами! Нет, это не были глаза, нарисованные на холсте. Эти глаза жили, смотрели на девочку и явно что-то ей говорили. Рядом стояли люди, для которых Оля была невидима. Но она была невидима для всех, только не для Моны Лизы, и глаза Моны Лизы разговаривали с ней одной!</w:t>
      </w:r>
    </w:p>
    <w:p>
      <w:pPr>
        <w:pStyle w:val="Normal"/>
        <w:bidi w:val="0"/>
        <w:spacing w:before="0" w:after="0"/>
        <w:ind w:left="0" w:right="0" w:firstLine="567"/>
        <w:rPr/>
      </w:pPr>
      <w:r>
        <w:rPr/>
        <w:t>Никто не знает, существовала ли Мона Лиза на самом деле или нет. Тем не менее, для многих поколений людей самых разных стран она - вполне реальный человек, так как её все видели, и о ней написано много книг и статей. Джоконда и Оля взглянули друг другу в глаза ...и девочка забыла всё на свете. А Мона Лиза всё говорила и говорила о том, что давно наболело у неё на душе: никто её не понимает, она страшно одинока и никак не может достучаться до людей и сказать им то главное, от чего зависят их собственные жизнь и смерть. Потрясённая Оля поняла: ей, единственной, она решила доверить свою тайну, такое бывает только один раз в жизни, и больше Оля не увидит её никогда.</w:t>
      </w:r>
    </w:p>
    <w:p>
      <w:pPr>
        <w:pStyle w:val="Normal"/>
        <w:bidi w:val="0"/>
        <w:spacing w:before="0" w:after="0"/>
        <w:ind w:left="0" w:right="0" w:firstLine="567"/>
        <w:rPr/>
      </w:pPr>
      <w:r>
        <w:rPr/>
        <w:t>Собственно говоря, улыбки, о которой так много сказано и написано, на лице Моны Лизы почти что и нет. Выражение её лица только с большой натяжкой можно назвать улыбкой. Однако есть какая-то тайна, невысказанность, какое-то одной ей известное знание, до которого люди, спустя пять веков, всё ещё так и не доросли. Эту тайну оставил землянам великий живописец Леонардо да Винчи в тщетной надежде, что когда-нибудь, если, конечно, оно сумеет выжить, человечество всё-таки её разгадает.</w:t>
      </w:r>
    </w:p>
    <w:p>
      <w:pPr>
        <w:pStyle w:val="Normal"/>
        <w:bidi w:val="0"/>
        <w:spacing w:before="0" w:after="0"/>
        <w:ind w:left="0" w:right="0" w:firstLine="567"/>
        <w:rPr/>
      </w:pPr>
      <w:r>
        <w:rPr/>
        <w:t>Оля вспомнила, что существует много самых разных объяснений этой таинственной полуулыбки. Одна из них, например, утверждает, что это вовсе и не женщина, а автопортрет самого художника, который нарядил себя в женские одежды. Дошло даже до того, что лицо Джоконды кто-то рассмотрел, разделив его вертикальной линией на две половинки - одна половина оказалась портретом самого художника, и только другая - портретом неизвестной женщины. Ну и так далее и тому подобное...</w:t>
      </w:r>
    </w:p>
    <w:p>
      <w:pPr>
        <w:pStyle w:val="Normal"/>
        <w:bidi w:val="0"/>
        <w:spacing w:before="0" w:after="0"/>
        <w:ind w:left="0" w:right="0" w:firstLine="567"/>
        <w:rPr/>
      </w:pPr>
      <w:r>
        <w:rPr/>
        <w:t>Улыбке Джоконды за прошедшие пять веков дано очень много определений. Однако до сих пор нигде не встречалось определение "</w:t>
      </w:r>
      <w:r>
        <w:rPr>
          <w:b/>
        </w:rPr>
        <w:t>горькая</w:t>
      </w:r>
      <w:r>
        <w:rPr/>
        <w:t xml:space="preserve"> ". А ведь это слово - </w:t>
      </w:r>
      <w:r>
        <w:rPr>
          <w:b/>
        </w:rPr>
        <w:t>самое главное</w:t>
      </w:r>
      <w:r>
        <w:rPr/>
        <w:t xml:space="preserve"> в разгадке тайны как самого Леонардо да Винчи, так и его живописного шедевра.</w:t>
      </w:r>
    </w:p>
    <w:p>
      <w:pPr>
        <w:pStyle w:val="Normal"/>
        <w:bidi w:val="0"/>
        <w:spacing w:before="0" w:after="0"/>
        <w:ind w:left="0" w:right="0" w:firstLine="567"/>
        <w:rPr/>
      </w:pPr>
      <w:r>
        <w:rPr/>
        <w:t>Наверное, дело в том, что в работе Леонардо заложено тайное послание потомкам. Леонардо был гением и понимал, что обращаться со своими идеями к современникам совершенно бесполезно, преждевременно, а, может быть, даже и опасно. Как же лучше всего донести до будущего человечества это чрезвычайно важное послание-предупреждение? Разумеется, в традиционной форме, которая приемлема для всех и никого не насторожит А что может быть традиционнее портрета? Итак, Леонардо пишет вполне традиционный портрет.</w:t>
      </w:r>
    </w:p>
    <w:p>
      <w:pPr>
        <w:pStyle w:val="Normal"/>
        <w:bidi w:val="0"/>
        <w:spacing w:before="0" w:after="0"/>
        <w:ind w:left="0" w:right="0" w:firstLine="567"/>
        <w:rPr/>
      </w:pPr>
      <w:r>
        <w:rPr/>
        <w:t xml:space="preserve">Ну а к какому портрету будет приковано больше внимания - к женскому или мужскому? Разумеется, к женскому, тем более, к такому красивому. Но ведь эта женщина должна передать через века послание </w:t>
      </w:r>
      <w:r>
        <w:rPr>
          <w:b/>
        </w:rPr>
        <w:t>самого</w:t>
      </w:r>
      <w:r>
        <w:rPr/>
        <w:t xml:space="preserve"> Леонардо, </w:t>
      </w:r>
      <w:r>
        <w:rPr>
          <w:b/>
        </w:rPr>
        <w:t>его</w:t>
      </w:r>
      <w:r>
        <w:rPr/>
        <w:t xml:space="preserve"> мысли, </w:t>
      </w:r>
      <w:r>
        <w:rPr>
          <w:b/>
        </w:rPr>
        <w:t>его</w:t>
      </w:r>
      <w:r>
        <w:rPr/>
        <w:t xml:space="preserve"> предостережния потомкам. Как же это сделать? Оказывается, действительно, гениальное всегда просто: надо придать женщине черты </w:t>
      </w:r>
      <w:r>
        <w:rPr>
          <w:b/>
        </w:rPr>
        <w:t>самого</w:t>
      </w:r>
      <w:r>
        <w:rPr/>
        <w:t xml:space="preserve"> мыслителя, что и было замечено впоследствии, спустя несколько веков. Цель гения была достигнута: он показал потомкам, что эта совершенно особенная картина - главное произведение всей его жизни. И ценность её совсем не в мастерстве художника, каким бы потрясающим оно ни было, а в сам</w:t>
      </w:r>
      <w:r>
        <w:rPr>
          <w:b/>
        </w:rPr>
        <w:t>о</w:t>
      </w:r>
      <w:r>
        <w:rPr/>
        <w:t xml:space="preserve"> м содержании этого творения, в тайном послании гения своим общечеловеческим потомкам. Итак, цель достигнута - картина вот уже пять веков приковывает неослабное внимание зрителей, будоражит их какой-то тайной. Какой - пока не знает никто, но то, что люди сумели ощутить эту тайну - уже большое достижение автора шедевра.</w:t>
      </w:r>
    </w:p>
    <w:p>
      <w:pPr>
        <w:pStyle w:val="Normal"/>
        <w:bidi w:val="0"/>
        <w:spacing w:before="0" w:after="0"/>
        <w:ind w:left="0" w:right="0" w:firstLine="567"/>
        <w:rPr/>
      </w:pPr>
      <w:r>
        <w:rPr/>
        <w:t>Леонардо был человеком уникальным, гениальным во всём, к чему бы ни прикасался - к кисти ли, к перу или какому-нибудь рабочему инструменту чтобы изготовить один из своих инженерных шедевров. Как известно, он изобрёл "что-то", позволяющее человеку находиться под водой несколько часов подряд. Это "что-то" (ещё в далёком пятнадцатом веке!) было то ли скафандром, то ли (и скорее всего) подводной лодкой, и у людей нет никаких причин не верить такому утверждению гения. Это "что-то" было затем, уже в девятнадцатом веке, описано Жюлем Верном в потрясшей современников своим пророческим даром книге "Таинственный остров" как прообраз современной подводной лодки. Реальные же подводные лодки были изобретены только спустя четыре века после смерти Леонардо. Конечно, "Таинственный остров" был самой любимой олиной книгой, вот почему она так много знала и про Леонардо да Винчи.</w:t>
      </w:r>
    </w:p>
    <w:p>
      <w:pPr>
        <w:pStyle w:val="Normal"/>
        <w:bidi w:val="0"/>
        <w:spacing w:before="0" w:after="0"/>
        <w:ind w:left="0" w:right="0" w:firstLine="567"/>
        <w:rPr/>
      </w:pPr>
      <w:r>
        <w:rPr/>
        <w:t>Слишком хорошо зная людей, Леонардо предусмотрительно сжёг свои чертежи, и его изобретение при жизни гения так никогда и не увидело света. Впрочем, это не решило проблему кардинально - подводная лодка появилась в самом конце девятнадцатого - начале двадцатого века! Леонардо не хотел, чтобы его изобретение попало в руки злодеев (что всегда неизбежно происходило в человеческой истории) и использовалось для уничтожения кораблей и убийства людей. Тем не менее, это всё-таки случилось, хотя и на несколько веков позднее! Произошло потому, что люди, даже спустя много веков, так и остались такими же людьми со всеми их пороками...</w:t>
      </w:r>
    </w:p>
    <w:p>
      <w:pPr>
        <w:pStyle w:val="Normal"/>
        <w:bidi w:val="0"/>
        <w:spacing w:before="0" w:after="0"/>
        <w:ind w:left="0" w:right="0" w:firstLine="567"/>
        <w:rPr/>
      </w:pPr>
      <w:r>
        <w:rPr/>
        <w:t>Итак, Леонардо да Винчи для своих современников был, несомненно, человеком из далёкого будущего. Он напоминал взрослого учителя, окружённого толпой маленьких ребятишек, с которыми он, к сожалению, не может говорить ни о чём взрослом и серьёзном до тех пор, пока они не вырастут. Но ведь пределы человеческой жизни ограничены, и Леонардо не мог ждать ещё целых пять веков! Вот почему он и вложил в зашифрованном виде свои мысли, свою душу (а отчасти даже и своё лицо) в этот главный труд всей жизни - портрет Моны Лизы, действительно несущей его тайное послание к потомкам. Эта лебединая песня Леонардо не должна была пропасть, здесь просто недопустимо рисковать - слишком многое поставлено на карту. Поэтому картина была предусмотрительно написана заранее - за шестнадцать лет до смерти художника!</w:t>
      </w:r>
    </w:p>
    <w:p>
      <w:pPr>
        <w:pStyle w:val="Normal"/>
        <w:bidi w:val="0"/>
        <w:spacing w:before="0" w:after="0"/>
        <w:ind w:left="0" w:right="0" w:firstLine="567"/>
        <w:rPr/>
      </w:pPr>
      <w:r>
        <w:rPr/>
        <w:t>Что же всё-таки сказала людям Мона Лиза, которую глухое и слепое человечество видит уже целых пять веков, но так и не слышит её вечной мольбы, обращенной к потомкам? Для того, чтобы понять это, надо, отрешившись от всего остального, долго и внимательно смотреть ей в глаза. Забыть весь мир и остаться наедине с ней. В её взгляде видны горечь, тоска, сожаление и бесполезное сочувствие к трагической судьбе, которая ожидает слепое человечество, погрязшее в войнах и ненависти.</w:t>
      </w:r>
    </w:p>
    <w:p>
      <w:pPr>
        <w:pStyle w:val="Normal"/>
        <w:bidi w:val="0"/>
        <w:spacing w:before="0" w:after="0"/>
        <w:ind w:left="0" w:right="0" w:firstLine="567"/>
        <w:rPr/>
      </w:pPr>
      <w:r>
        <w:rPr/>
        <w:t xml:space="preserve">Леонардо да Вичи, самый гениальный из всех гениев Планеты, человек из будущего, разумеется, ещё в те далёкие времена хорошо знал, </w:t>
      </w:r>
      <w:r>
        <w:rPr>
          <w:b/>
        </w:rPr>
        <w:t>что</w:t>
      </w:r>
      <w:r>
        <w:rPr/>
        <w:t xml:space="preserve"> из себя представляет человек, палач всего живого и неживого вокруг, а потому и палач самого себя. В один прекрасный день он понял, </w:t>
      </w:r>
      <w:r>
        <w:rPr>
          <w:b/>
        </w:rPr>
        <w:t>что</w:t>
      </w:r>
      <w:r>
        <w:rPr/>
        <w:t xml:space="preserve"> ожидает человечество в будущем, если ...оно не перестанет быть самим собой и не поумнеет. Поняв, что на это очень мало надежды, что человечество почти что обречено, гений содрогнулся и решил сделать всё от него зависящее, чтобы предупредить людей, попытаться заставить их одуматься и стать более гуманными, более духовными, более (как ни смешно это звучит!) человечными... И если уж не современников, то хотя бы людей будущих поколений. Именно эта неизбывная тоска о таком ужасном будущем, это сострадание и предупреждение потомкам и истекают вот уже пять веков в людские глаза из глаз Моны Лизы-Леонардо да Винчи.</w:t>
      </w:r>
    </w:p>
    <w:p>
      <w:pPr>
        <w:pStyle w:val="Normal"/>
        <w:bidi w:val="0"/>
        <w:spacing w:before="0" w:after="0"/>
        <w:ind w:left="0" w:right="0" w:firstLine="567"/>
        <w:rPr/>
      </w:pPr>
      <w:r>
        <w:rPr/>
        <w:t>Однако Оля думала только о том, что ожидает в будущем её саму, конечно, стоя перед Джокондой и глядя ей в глаза, девочка совсем не печалилась о судьбах всего человечества. Поэтому трагические глаза Джоконды показались девочке предупреждением и даже пророчеством только для неё одной и для её недруга: похоже, что ни Оля, ни Витёк никогда не смогут вернуться к прошлой жизни. Джоконда предупреждает: им придётся вечно скитаться по свету невидимыми и неслышимыми для всх остальных людей. Они никогда больше не вернутся домой, не увидят своих родителей, не смогут, как прежде, пойти в школу, встретить старых друзей. Именно это так и печалит Мону Лизу, которая ещё пять веков тому назад уже знала о той ужасной судьбе, которая сейчас ждёт Олю и Витю...</w:t>
      </w:r>
    </w:p>
    <w:p>
      <w:pPr>
        <w:pStyle w:val="Normal"/>
        <w:bidi w:val="0"/>
        <w:spacing w:before="0" w:after="0"/>
        <w:ind w:left="0" w:right="0" w:firstLine="567"/>
        <w:rPr/>
      </w:pPr>
      <w:r>
        <w:rPr/>
        <w:t>Оля очень удивилась, заметив, что даже бесувственный Витёк тоже замер перед портретом. Кажется, и он понял, что женщина на портрете хочет что-то сказать ему, предупредить о чём-то. Впрочем, грустный и сочувственный взгляд её не говорил мальчику ни о чём хорошем - скорее всего, в будущем его не ожидает ничего радостного...</w:t>
      </w:r>
    </w:p>
    <w:p>
      <w:pPr>
        <w:pStyle w:val="Normal"/>
        <w:bidi w:val="0"/>
        <w:spacing w:before="0" w:after="0"/>
        <w:ind w:left="0" w:right="0" w:firstLine="567"/>
        <w:rPr/>
      </w:pPr>
      <w:r>
        <w:rPr/>
        <w:t>Но всё-таки, наверное, не зря же на портрете где-то на дальнем фоне написана ещё и дорога, уходящая к горизонту. А что, если это и есть тот самый выход, который всё-таки сумеют найти для себя Витёк и Оля, если, конечно, не поддадутся отчаянию, если не опустят рук и будут бороться до самого конца?</w:t>
      </w:r>
    </w:p>
    <w:p>
      <w:pPr>
        <w:pStyle w:val="Normal"/>
        <w:bidi w:val="0"/>
        <w:spacing w:before="0" w:after="0"/>
        <w:ind w:left="0" w:right="0" w:firstLine="567"/>
        <w:rPr/>
      </w:pPr>
      <w:r>
        <w:rPr/>
      </w:r>
    </w:p>
    <w:p>
      <w:pPr>
        <w:pStyle w:val="Normal"/>
        <w:bidi w:val="0"/>
        <w:spacing w:before="0" w:after="0"/>
        <w:ind w:left="0" w:right="0" w:firstLine="567"/>
        <w:rPr/>
      </w:pPr>
      <w:r>
        <w:rPr>
          <w:b/>
        </w:rPr>
        <w:t>4. Гавана.</w:t>
      </w:r>
      <w:r>
        <w:rPr/>
        <w:t xml:space="preserve"> </w:t>
      </w:r>
    </w:p>
    <w:p>
      <w:pPr>
        <w:pStyle w:val="Normal"/>
        <w:bidi w:val="0"/>
        <w:spacing w:before="0" w:after="0"/>
        <w:ind w:left="0" w:right="0" w:firstLine="567"/>
        <w:rPr/>
      </w:pPr>
      <w:r>
        <w:rPr/>
        <w:t>Вы даже не можете себе представить, куда принёс следующий самолёт Витька и Олю! Оказывается, они попали на Кубу, а именно в столицу этой страны Гавану. Такой красоты дети не видели никогда: громадные кокосовые пальмы, увешанные зелёными орехами, бананы, дистья которых достигали двухметровой длины. Всезнающая Оля сразу же прочла Витьку целую лекцию о том. что гигантский остров Куба омывается Атлантическим океаном, а банановое растение высотой почти в три человеческих роста совсем никакое не дерево, а просто многолетняя трава, потому что стебель её зелёный и не покрыт корой, и живёт это растение на свете всего лишь два года..</w:t>
      </w:r>
    </w:p>
    <w:p>
      <w:pPr>
        <w:pStyle w:val="Normal"/>
        <w:bidi w:val="0"/>
        <w:spacing w:before="0" w:after="0"/>
        <w:ind w:left="0" w:right="0" w:firstLine="567"/>
        <w:rPr/>
      </w:pPr>
      <w:r>
        <w:rPr/>
        <w:t>Витьку не очень-то хотелось слушать эту лекцию, тем более, когда эта воображала говорила совсем так же, как учительница на уроке географии. Но ведь не драться же с ней снова, как это было когда-то в школе! Пришлось дождаться конца девчачьей болтовни, чтобы обсудить вопрос: где же искать этих раков, если вокруг острова один только океан с солёной водой, и никакой реки здесь, скорее всего, просто нет. А в морях раки, как известно, не водятся. Может быть, придётся, не теряя времени, сразу же лететь куда-нибудь подальше отсюда?</w:t>
      </w:r>
    </w:p>
    <w:p>
      <w:pPr>
        <w:pStyle w:val="Normal"/>
        <w:bidi w:val="0"/>
        <w:spacing w:before="0" w:after="0"/>
        <w:ind w:left="0" w:right="0" w:firstLine="567"/>
        <w:rPr/>
      </w:pPr>
      <w:r>
        <w:rPr/>
        <w:t>Пока дети раздумывали, что же им теперь делать дальше, они услышали звуки приближающейся музыки, пение, крики и гомон. И вдруг на них из-за поворота надвинулась громадная толпа веселящихся, поющих и танцующих людей. Оказывается, в городе происходил очередной карнавал. Конечно, все были в масках и в самых немыслимых карнавальных костюмах: вот птица феникс ударяет в бубен, вот кружится в танце толстая розовая свинья, показался целый хоровод негритянок в юбках из тапы, исполняющих танец живота. Мелькали маски и костюмы старинных придворных дам, птиц, рыб и даже насекомых. Сверкали на солнце чешуя, крылья, клювы, хвосты невиданных зверей. Звенели бубны, звучали гитары, мандолины и, конечно, самые зажигательные песни в мире. Ведь всем известно, что кубинцы просто обожают карнавалы и устраивают их много раз в году.</w:t>
      </w:r>
    </w:p>
    <w:p>
      <w:pPr>
        <w:pStyle w:val="Normal"/>
        <w:bidi w:val="0"/>
        <w:spacing w:before="0" w:after="0"/>
        <w:ind w:left="0" w:right="0" w:firstLine="567"/>
        <w:rPr/>
      </w:pPr>
      <w:r>
        <w:rPr/>
        <w:t>Толпа надвинулась так внезапно, что чуть не раздавила невидимых для людей Олю и Витю. Понятно, что дети в панике кинулись в разные стороны, совсем не думая друг о друге. Оля и Витёк оказались на противоположных сторонах улицы и совсем потерялись из вида - они никак не могли встретиться снова, потому что улица была запружена бесконечной толпой веселящихся людей.</w:t>
      </w:r>
    </w:p>
    <w:p>
      <w:pPr>
        <w:pStyle w:val="Normal"/>
        <w:bidi w:val="0"/>
        <w:spacing w:before="0" w:after="0"/>
        <w:ind w:left="0" w:right="0" w:firstLine="567"/>
        <w:rPr/>
      </w:pPr>
      <w:r>
        <w:rPr/>
        <w:t>Когда до Оли наконец дошло, что теперь она вряд ли когда-нибудь снова увидит Витька, ей вдруг почему-то стало невыносимо грустно. Она очень удивилась: неужели можно грустить о потере заклятого врага? Ведь это просто смешно! Ну и что же, что его больше нет рядом, подумаешь! Тем лучше! Вполне можно искать раков и одной. Точно так же, как и прежде, проникать в самолёты и лететь всё дальше и дальше, пока наконец не найдёшь то, что ищешь. Оля уговаривала сама себя, что на самом деле ничего страшного не случилось. Но с каждой минутой ей становилось всё хуже и хуже. Странно, но оказывается, что Витёк ей почему-то был очень необходим. Спрашивается, почему? И вдруг до девочки дошло: за время, проведённое вместе, за эти дни испытаний и поисков Витёк как-то совершенно незаметно превратился из её врага в её друга, а она этого даже и не заметила! И бесполезно теперь жалеть да переживать - этот единственный друг из-за какой-то нелепой случайности потерян навсегда...</w:t>
      </w:r>
    </w:p>
    <w:p>
      <w:pPr>
        <w:pStyle w:val="Normal"/>
        <w:bidi w:val="0"/>
        <w:spacing w:before="0" w:after="0"/>
        <w:ind w:left="0" w:right="0" w:firstLine="567"/>
        <w:rPr/>
      </w:pPr>
      <w:r>
        <w:rPr/>
        <w:t>Когда Витёк понял, что потерял Олю, он тоже очень испугался. Но не за себя, а за эту надменную девчонку. Конечно, она большая воображала, но ведь теперь ей совершенно некому помочь, что сможет она одна, без него, кто её защитит в случае необходимости, кто полезет в холодную воду за раками, которых она, скорее всего, ужасно боится, как всякая девчонка, но только из вредности старается просто не показывать вида?</w:t>
      </w:r>
    </w:p>
    <w:p>
      <w:pPr>
        <w:pStyle w:val="Normal"/>
        <w:bidi w:val="0"/>
        <w:spacing w:before="0" w:after="0"/>
        <w:ind w:left="0" w:right="0" w:firstLine="567"/>
        <w:rPr/>
      </w:pPr>
      <w:r>
        <w:rPr/>
        <w:t>Витёк больше не смотрел на поющих, пляшущих и веселящихся людей в маскарадных костюмах. Время от времени он становился на цыпочки, вытягивал шею и пытался хоть где-то увидеть Олю. Но её не было нигде. Звать и кричать бесполезно - такой вокруг стоял невообразимый шум и гам от топота ног танцующих, от сотен поющих и смеющихся голосов, от звона музыкальных инструментов. Догадается ли Оля остаться на месте и переждать, пока схлынет эта человеческая лавина? Или, скорее всего, она пойдёт следом за толпой, и тогда, совершенно точно, они уже больше не встретятся никогда...</w:t>
      </w:r>
    </w:p>
    <w:p>
      <w:pPr>
        <w:pStyle w:val="Normal"/>
        <w:bidi w:val="0"/>
        <w:spacing w:before="0" w:after="0"/>
        <w:ind w:left="0" w:right="0" w:firstLine="567"/>
        <w:rPr/>
      </w:pPr>
      <w:r>
        <w:rPr/>
        <w:t>Витёк лихорадочно соображал, что же ему теперь делать, чтобы найти девчонку, как вдруг что-то невольно остановило его взгляд в проходящей мимо толпе. Он вгляделся повнимательнее и увидел ...человека в костюме рака! Танцор щёлкал громадными красными клешнями, шевелил усами, а девушки, наряженные райскими птицами, притворно шарахались от него и пронзительно визжали, изображая немыслимый ужас перед таким чудовищем. Витёк подошёл поближе и увидел, что раку всё-таки удалось поймать одну из девиц и закружить её в танце. Кажется, рак остался очень доволен этой победой - он громко, в такт своим шагам, засвистел какой-то танцевальный мотив. И в ту же минуту к Витьку подбежала черноглазая мулатка, схватила его за руку, что-то прокричала на незнакомом языке и потащила в толпу танцевать.</w:t>
      </w:r>
    </w:p>
    <w:p>
      <w:pPr>
        <w:pStyle w:val="Normal"/>
        <w:bidi w:val="0"/>
        <w:spacing w:before="0" w:after="0"/>
        <w:ind w:left="0" w:right="0" w:firstLine="567"/>
        <w:rPr/>
      </w:pPr>
      <w:r>
        <w:rPr/>
        <w:t>Таким образом Витёк понял, что, оказывается, рак свистнул, колдовство Вильгельмины больше не имеет над ним никакой силы, и он наконец-то снова стал таким же, как все - слышимым и видимым для остальных людей. А они-то, глупые, всё искали и искали по всему свету настоящего речного рака!</w:t>
      </w:r>
    </w:p>
    <w:p>
      <w:pPr>
        <w:pStyle w:val="Normal"/>
        <w:bidi w:val="0"/>
        <w:spacing w:before="0" w:after="0"/>
        <w:ind w:left="0" w:right="0" w:firstLine="567"/>
        <w:rPr/>
      </w:pPr>
      <w:r>
        <w:rPr/>
        <w:t>Конечно, теперь он уже может возвращаться домой, но ведь этого никак нельзя сделать, пока Оля ещё не расколдована и не знает, что её спасение находится совсем рядом - надо только не терять из вида этого свистящего карнавального рака. И, конечно, нужно сделать всё возможное, чтобы найти и саму Олю.</w:t>
      </w:r>
    </w:p>
    <w:p>
      <w:pPr>
        <w:pStyle w:val="Normal"/>
        <w:bidi w:val="0"/>
        <w:spacing w:before="0" w:after="0"/>
        <w:ind w:left="0" w:right="0" w:firstLine="567"/>
        <w:rPr/>
      </w:pPr>
      <w:r>
        <w:rPr/>
        <w:t>И вдруг Витёк догадался - ведь он теперь такой, как все, его уже не раздавит бесшабашная толпа, и он может пройти через людской поток на ту сторону улицы, где осталась Оля. Скорее всего, даже если девчонка и не стоит на месте, то она не успела уйти далеко, и её ещё можно догнать, чтобы дотащить до свистящего рака и спасти от колдовских ч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же самое время Оля уныло стояла на тротуаре и даже не смотрела на гудящую и танцующую толпу, которая нескончаемым потоком проходила мимо неё. Слёзы сами текли и текли из её глаз - кажется, она плакала первый раз в жизни и сама удивлялась тому, что рыдает как последняя сопливая девчонка в классе. Вот уж никогда не думала, что когда-нибудь докатится до такого!</w:t>
      </w:r>
    </w:p>
    <w:p>
      <w:pPr>
        <w:pStyle w:val="Normal"/>
        <w:bidi w:val="0"/>
        <w:spacing w:before="0" w:after="0"/>
        <w:ind w:left="0" w:right="0" w:firstLine="567"/>
        <w:rPr/>
      </w:pPr>
      <w:r>
        <w:rPr/>
        <w:t>Вдруг из толпы вынырнул Витёк. Он громко кричал; "Оля! Оля! Иди сюда скорей!" Оля страшно удивилась - неужели он её не видит? Как же такое может быть? И вдруг до неё дошло: он её, действительно, не видит! Не видит, потому что расколдован! Витёк теперь такой, как все, иначе он не смог бы пробиться через толпу на эту сторону улицы. Расколдован, но не помчался на аэродром, чтобы отправиться домой. Нет, он бросился ей на помощь, пошёл искать её и спасать от злых чар, от которых ему только что удалось избавиться каким-то совершенно непонятным образом.</w:t>
      </w:r>
    </w:p>
    <w:p>
      <w:pPr>
        <w:pStyle w:val="Normal"/>
        <w:bidi w:val="0"/>
        <w:spacing w:before="0" w:after="0"/>
        <w:ind w:left="0" w:right="0" w:firstLine="567"/>
        <w:rPr/>
      </w:pPr>
      <w:r>
        <w:rPr/>
        <w:t>Наверное, Оля никогда не была так счастлива, как сейчас, когда её друг Витёк нашёл её, невидимую и неслышимую, в чужой стране среди шумной многотысячной толпы. Оля бросилась к своему бывшему врагу, а теперь настоящему другу, и схватила его за руку. Конечно, Витёк не видел и не слышал Олю, но он почувствовал её прикосновение и сразу же понял, что они всё-таки нашли друг друга. "Бежим!" - закричал он и бросился вслед уходящей толпе. "Там рак свистит!", - и они побежали так быстро, как не бегали никогда в жизни. На бегу Оля никак не могла понять - где же может быть этот спасительный рак, если рядом нет никакой реки? Но она не стала ничего спрашивать, а просто как можно быстрее бежала рядом с Витьком, радуясь тому, что была в школе не только отличницей, но ещё и хорошей спортсменкой.</w:t>
      </w:r>
    </w:p>
    <w:p>
      <w:pPr>
        <w:pStyle w:val="Normal"/>
        <w:bidi w:val="0"/>
        <w:spacing w:before="0" w:after="0"/>
        <w:ind w:left="0" w:right="0" w:firstLine="567"/>
        <w:rPr/>
      </w:pPr>
      <w:r>
        <w:rPr/>
        <w:t>Они мчались очень долго, всматриваясь в танцующих и поющих людей, и в конце-концов всё-таки догнали этого рака, который теперь танцевал уже совсем с другими девушками. При этом он посвистывал в такт своим шагам, а Оля, с большим трудом подобравшись к нему поближе, тоже, как и Витёк, вдруг снова стала видимой и слышимой. Теперь и ей, и Витьку наконец-то можно было навеки забыть о злой колдунье, о своих страданиях на чужбине, вернуться домой к родителям и, как всем остальным детям, спокойно пойти в школу первого сентября, которое уже было совсем на носу.</w:t>
      </w:r>
    </w:p>
    <w:p>
      <w:pPr>
        <w:pStyle w:val="Normal"/>
        <w:bidi w:val="0"/>
        <w:spacing w:before="0" w:after="0"/>
        <w:ind w:left="0" w:right="0" w:firstLine="567"/>
        <w:rPr/>
      </w:pPr>
      <w:r>
        <w:rPr/>
        <w:t>Надо ли говорить, что родители Витька и Оли чуть не сошли с ума, когда их дети, живые и невредимые, наконец-то вернулись домой. Одно только было непонятно - дети категорически отказывались говорить о том, что с ними произошло и где они были всё это время. Однако родители и не настаивали - дети снова рядом, а это самое главное. Понятно, что они пережили какие-то потрясения, стали намного взрослее, просто надо дать им время, чтобы успокоиться, а потом они всё расскажут сами.</w:t>
      </w:r>
    </w:p>
    <w:p>
      <w:pPr>
        <w:pStyle w:val="Normal"/>
        <w:bidi w:val="0"/>
        <w:spacing w:before="0" w:after="0"/>
        <w:ind w:left="0" w:right="0" w:firstLine="567"/>
        <w:rPr/>
      </w:pPr>
      <w:r>
        <w:rPr/>
      </w:r>
    </w:p>
    <w:p>
      <w:pPr>
        <w:pStyle w:val="Normal"/>
        <w:bidi w:val="0"/>
        <w:spacing w:before="0" w:after="0"/>
        <w:ind w:left="0" w:right="0" w:firstLine="567"/>
        <w:rPr/>
      </w:pPr>
      <w:r>
        <w:rPr>
          <w:b/>
        </w:rPr>
        <w:t>5. Дом с привидениями.</w:t>
      </w:r>
      <w:r>
        <w:rPr/>
        <w:t xml:space="preserve"> </w:t>
      </w:r>
    </w:p>
    <w:p>
      <w:pPr>
        <w:pStyle w:val="Normal"/>
        <w:bidi w:val="0"/>
        <w:spacing w:before="0" w:after="0"/>
        <w:ind w:left="0" w:right="0" w:firstLine="567"/>
        <w:rPr/>
      </w:pPr>
      <w:r>
        <w:rPr/>
        <w:t>Наступило первое сентября, Оля и Витёк наконец-то пошли в школу. Они оба очень ждали этого дня. Раньше Витёк просто не поверил, если бы кто-то сказал ему, что он будет ходить на уроки не с отвращением, а с удовольствием. Но теперь это было именно так. Ведь ещё совсем недавно он был уверен, что никогда в жизни больше не увидит ни своих учителей, ни одноклассников. А сейчас они были вот тут, совсем рядом, и никто из них даже не догадывается, какое это счастье - каждый день видеть своих родителей и ходить в школу!</w:t>
      </w:r>
    </w:p>
    <w:p>
      <w:pPr>
        <w:pStyle w:val="Normal"/>
        <w:bidi w:val="0"/>
        <w:spacing w:before="0" w:after="0"/>
        <w:ind w:left="0" w:right="0" w:firstLine="567"/>
        <w:rPr/>
      </w:pPr>
      <w:r>
        <w:rPr/>
        <w:t>Конечно, Витёк и на этот случай сочинил своё очередное стихотворение! Только теперь Оля уже нисколько ему не завидовала - ведь они друзья, а друзьям завидовать нельзя, впрочем, не стоит завидовать и никому другому, потому что зависть не приносит ничего хорошего, к тому же она разрушает человека изнутри.</w:t>
      </w:r>
    </w:p>
    <w:p>
      <w:pPr>
        <w:pStyle w:val="Normal"/>
        <w:bidi w:val="0"/>
        <w:spacing w:before="0" w:after="0"/>
        <w:ind w:left="0" w:right="0" w:firstLine="567"/>
        <w:rPr/>
      </w:pPr>
      <w:r>
        <w:rPr/>
        <w:t>Звучало это стихотворение так:</w:t>
      </w:r>
    </w:p>
    <w:p>
      <w:pPr>
        <w:pStyle w:val="Normal"/>
        <w:bidi w:val="0"/>
        <w:spacing w:before="0" w:after="0"/>
        <w:ind w:left="0" w:right="0" w:firstLine="567"/>
        <w:rPr/>
      </w:pPr>
      <w:r>
        <w:rPr/>
      </w:r>
    </w:p>
    <w:p>
      <w:pPr>
        <w:pStyle w:val="Normal"/>
        <w:bidi w:val="0"/>
        <w:spacing w:before="0" w:after="0"/>
        <w:ind w:left="0" w:right="0" w:firstLine="567"/>
        <w:rPr/>
      </w:pPr>
      <w:r>
        <w:rPr/>
        <w:t>Наконец-то снова дома</w:t>
      </w:r>
    </w:p>
    <w:p>
      <w:pPr>
        <w:pStyle w:val="Normal"/>
        <w:bidi w:val="0"/>
        <w:spacing w:before="0" w:after="0"/>
        <w:ind w:left="0" w:right="0" w:firstLine="567"/>
        <w:rPr/>
      </w:pPr>
      <w:r>
        <w:rPr/>
        <w:t>Будем мы как прежде жить.</w:t>
      </w:r>
    </w:p>
    <w:p>
      <w:pPr>
        <w:pStyle w:val="Normal"/>
        <w:bidi w:val="0"/>
        <w:spacing w:before="0" w:after="0"/>
        <w:ind w:left="0" w:right="0" w:firstLine="567"/>
        <w:rPr/>
      </w:pPr>
      <w:r>
        <w:rPr/>
        <w:t>Не боимся Вильгельмины,</w:t>
      </w:r>
    </w:p>
    <w:p>
      <w:pPr>
        <w:pStyle w:val="Normal"/>
        <w:bidi w:val="0"/>
        <w:spacing w:before="0" w:after="0"/>
        <w:ind w:left="0" w:right="0" w:firstLine="567"/>
        <w:rPr/>
      </w:pPr>
      <w:r>
        <w:rPr/>
        <w:t>Научились мы дружить.</w:t>
      </w:r>
    </w:p>
    <w:p>
      <w:pPr>
        <w:pStyle w:val="Normal"/>
        <w:bidi w:val="0"/>
        <w:spacing w:before="0" w:after="0"/>
        <w:ind w:left="0" w:right="0" w:firstLine="567"/>
        <w:rPr/>
      </w:pPr>
      <w:r>
        <w:rPr/>
        <w:t>Мы навеки подружились</w:t>
      </w:r>
    </w:p>
    <w:p>
      <w:pPr>
        <w:pStyle w:val="Normal"/>
        <w:bidi w:val="0"/>
        <w:spacing w:before="0" w:after="0"/>
        <w:ind w:left="0" w:right="0" w:firstLine="567"/>
        <w:rPr/>
      </w:pPr>
      <w:r>
        <w:rPr/>
        <w:t>И не станем драться.</w:t>
      </w:r>
    </w:p>
    <w:p>
      <w:pPr>
        <w:pStyle w:val="Normal"/>
        <w:bidi w:val="0"/>
        <w:spacing w:before="0" w:after="0"/>
        <w:ind w:left="0" w:right="0" w:firstLine="567"/>
        <w:rPr/>
      </w:pPr>
      <w:r>
        <w:rPr/>
        <w:t>Мы теперь как будто члены</w:t>
      </w:r>
    </w:p>
    <w:p>
      <w:pPr>
        <w:pStyle w:val="Normal"/>
        <w:bidi w:val="0"/>
        <w:spacing w:before="0" w:after="0"/>
        <w:ind w:left="0" w:right="0" w:firstLine="567"/>
        <w:rPr/>
      </w:pPr>
      <w:r>
        <w:rPr/>
        <w:t>Боевого братства.</w:t>
      </w:r>
    </w:p>
    <w:p>
      <w:pPr>
        <w:pStyle w:val="Normal"/>
        <w:bidi w:val="0"/>
        <w:spacing w:before="0" w:after="0"/>
        <w:ind w:left="0" w:right="0" w:firstLine="567"/>
        <w:rPr/>
      </w:pPr>
      <w:r>
        <w:rPr/>
        <w:t>Будем хорошо учитьься</w:t>
      </w:r>
    </w:p>
    <w:p>
      <w:pPr>
        <w:pStyle w:val="Normal"/>
        <w:bidi w:val="0"/>
        <w:spacing w:before="0" w:after="0"/>
        <w:ind w:left="0" w:right="0" w:firstLine="567"/>
        <w:rPr/>
      </w:pPr>
      <w:r>
        <w:rPr/>
        <w:t>И займёмся спортом.</w:t>
      </w:r>
    </w:p>
    <w:p>
      <w:pPr>
        <w:pStyle w:val="Normal"/>
        <w:bidi w:val="0"/>
        <w:spacing w:before="0" w:after="0"/>
        <w:ind w:left="0" w:right="0" w:firstLine="567"/>
        <w:rPr/>
      </w:pPr>
      <w:r>
        <w:rPr/>
        <w:t>Возвращение отметим</w:t>
      </w:r>
    </w:p>
    <w:p>
      <w:pPr>
        <w:pStyle w:val="Normal"/>
        <w:bidi w:val="0"/>
        <w:spacing w:before="0" w:after="0"/>
        <w:ind w:left="0" w:right="0" w:firstLine="567"/>
        <w:rPr/>
      </w:pPr>
      <w:r>
        <w:rPr/>
        <w:t>Газировкой с тортом.</w:t>
      </w:r>
    </w:p>
    <w:p>
      <w:pPr>
        <w:pStyle w:val="Normal"/>
        <w:bidi w:val="0"/>
        <w:spacing w:before="0" w:after="0"/>
        <w:ind w:left="0" w:right="0" w:firstLine="567"/>
        <w:rPr/>
      </w:pPr>
      <w:r>
        <w:rPr/>
        <w:t>Побывали мы в Париже,</w:t>
      </w:r>
    </w:p>
    <w:p>
      <w:pPr>
        <w:pStyle w:val="Normal"/>
        <w:bidi w:val="0"/>
        <w:spacing w:before="0" w:after="0"/>
        <w:ind w:left="0" w:right="0" w:firstLine="567"/>
        <w:rPr/>
      </w:pPr>
      <w:r>
        <w:rPr/>
        <w:t>В Лондон залетели.</w:t>
      </w:r>
    </w:p>
    <w:p>
      <w:pPr>
        <w:pStyle w:val="Normal"/>
        <w:bidi w:val="0"/>
        <w:spacing w:before="0" w:after="0"/>
        <w:ind w:left="0" w:right="0" w:firstLine="567"/>
        <w:rPr/>
      </w:pPr>
      <w:r>
        <w:rPr/>
        <w:t>Оказалось, лишь на Кубе</w:t>
      </w:r>
    </w:p>
    <w:p>
      <w:pPr>
        <w:pStyle w:val="Normal"/>
        <w:bidi w:val="0"/>
        <w:spacing w:before="0" w:after="0"/>
        <w:ind w:left="0" w:right="0" w:firstLine="567"/>
        <w:rPr/>
      </w:pPr>
      <w:r>
        <w:rPr/>
        <w:t>Раки засвистели.</w:t>
      </w:r>
    </w:p>
    <w:p>
      <w:pPr>
        <w:pStyle w:val="Normal"/>
        <w:bidi w:val="0"/>
        <w:spacing w:before="0" w:after="0"/>
        <w:ind w:left="0" w:right="0" w:firstLine="567"/>
        <w:rPr/>
      </w:pPr>
      <w:r>
        <w:rPr/>
        <w:t>Надоели приключенья,</w:t>
      </w:r>
    </w:p>
    <w:p>
      <w:pPr>
        <w:pStyle w:val="Normal"/>
        <w:bidi w:val="0"/>
        <w:spacing w:before="0" w:after="0"/>
        <w:ind w:left="0" w:right="0" w:firstLine="567"/>
        <w:rPr/>
      </w:pPr>
      <w:r>
        <w:rPr/>
        <w:t>Мы хотим покоя.</w:t>
      </w:r>
    </w:p>
    <w:p>
      <w:pPr>
        <w:pStyle w:val="Normal"/>
        <w:bidi w:val="0"/>
        <w:spacing w:before="0" w:after="0"/>
        <w:ind w:left="0" w:right="0" w:firstLine="567"/>
        <w:rPr/>
      </w:pPr>
      <w:r>
        <w:rPr/>
        <w:t>Не хотим, чтоб с нами снова</w:t>
      </w:r>
    </w:p>
    <w:p>
      <w:pPr>
        <w:pStyle w:val="Normal"/>
        <w:bidi w:val="0"/>
        <w:spacing w:before="0" w:after="0"/>
        <w:ind w:left="0" w:right="0" w:firstLine="567"/>
        <w:rPr/>
      </w:pPr>
      <w:r>
        <w:rPr/>
        <w:t>Вдруг стряслось такое.</w:t>
      </w:r>
    </w:p>
    <w:p>
      <w:pPr>
        <w:pStyle w:val="Normal"/>
        <w:bidi w:val="0"/>
        <w:spacing w:before="0" w:after="0"/>
        <w:ind w:left="0" w:right="0" w:firstLine="567"/>
        <w:rPr/>
      </w:pPr>
      <w:r>
        <w:rPr/>
        <w:t>Погуляли мы в Париже,</w:t>
      </w:r>
    </w:p>
    <w:p>
      <w:pPr>
        <w:pStyle w:val="Normal"/>
        <w:bidi w:val="0"/>
        <w:spacing w:before="0" w:after="0"/>
        <w:ind w:left="0" w:right="0" w:firstLine="567"/>
        <w:rPr/>
      </w:pPr>
      <w:r>
        <w:rPr/>
        <w:t>В Лондоне бывали</w:t>
      </w:r>
    </w:p>
    <w:p>
      <w:pPr>
        <w:pStyle w:val="Normal"/>
        <w:bidi w:val="0"/>
        <w:spacing w:before="0" w:after="0"/>
        <w:ind w:left="0" w:right="0" w:firstLine="567"/>
        <w:rPr/>
      </w:pPr>
      <w:r>
        <w:rPr/>
        <w:t>И теперь уйти из дома</w:t>
      </w:r>
    </w:p>
    <w:p>
      <w:pPr>
        <w:pStyle w:val="Normal"/>
        <w:bidi w:val="0"/>
        <w:spacing w:before="0" w:after="0"/>
        <w:ind w:left="0" w:right="0" w:firstLine="567"/>
        <w:rPr/>
      </w:pPr>
      <w:r>
        <w:rPr/>
        <w:t>Захотим едва ли!</w:t>
      </w:r>
    </w:p>
    <w:p>
      <w:pPr>
        <w:pStyle w:val="Normal"/>
        <w:bidi w:val="0"/>
        <w:spacing w:before="0" w:after="0"/>
        <w:ind w:left="0" w:right="0" w:firstLine="567"/>
        <w:rPr/>
      </w:pPr>
      <w:r>
        <w:rPr/>
        <w:t>Мы хотим спокойно жить</w:t>
      </w:r>
    </w:p>
    <w:p>
      <w:pPr>
        <w:pStyle w:val="Normal"/>
        <w:bidi w:val="0"/>
        <w:spacing w:before="0" w:after="0"/>
        <w:ind w:left="0" w:right="0" w:firstLine="567"/>
        <w:rPr/>
      </w:pPr>
      <w:r>
        <w:rPr/>
        <w:t>Без всяких треволнений,</w:t>
      </w:r>
    </w:p>
    <w:p>
      <w:pPr>
        <w:pStyle w:val="Normal"/>
        <w:bidi w:val="0"/>
        <w:spacing w:before="0" w:after="0"/>
        <w:ind w:left="0" w:right="0" w:firstLine="567"/>
        <w:rPr/>
      </w:pPr>
      <w:r>
        <w:rPr/>
        <w:t>По-настоящему дружить</w:t>
      </w:r>
    </w:p>
    <w:p>
      <w:pPr>
        <w:pStyle w:val="Normal"/>
        <w:bidi w:val="0"/>
        <w:spacing w:before="0" w:after="0"/>
        <w:ind w:left="0" w:right="0" w:firstLine="567"/>
        <w:rPr/>
      </w:pPr>
      <w:r>
        <w:rPr/>
        <w:t>Вдали от приключений.</w:t>
      </w:r>
    </w:p>
    <w:p>
      <w:pPr>
        <w:pStyle w:val="Normal"/>
        <w:bidi w:val="0"/>
        <w:spacing w:before="0" w:after="0"/>
        <w:ind w:left="0" w:right="0" w:firstLine="567"/>
        <w:rPr/>
      </w:pPr>
      <w:r>
        <w:rPr/>
        <w:t>Мы от чар колдуньи злобной</w:t>
      </w:r>
    </w:p>
    <w:p>
      <w:pPr>
        <w:pStyle w:val="Normal"/>
        <w:bidi w:val="0"/>
        <w:spacing w:before="0" w:after="0"/>
        <w:ind w:left="0" w:right="0" w:firstLine="567"/>
        <w:rPr/>
      </w:pPr>
      <w:r>
        <w:rPr/>
        <w:t>Не могли спастись никак,</w:t>
      </w:r>
    </w:p>
    <w:p>
      <w:pPr>
        <w:pStyle w:val="Normal"/>
        <w:bidi w:val="0"/>
        <w:spacing w:before="0" w:after="0"/>
        <w:ind w:left="0" w:right="0" w:firstLine="567"/>
        <w:rPr/>
      </w:pPr>
      <w:r>
        <w:rPr/>
        <w:t>Но снова стали мы свободны,</w:t>
      </w:r>
    </w:p>
    <w:p>
      <w:pPr>
        <w:pStyle w:val="Normal"/>
        <w:bidi w:val="0"/>
        <w:spacing w:before="0" w:after="0"/>
        <w:ind w:left="0" w:right="0" w:firstLine="567"/>
        <w:rPr/>
      </w:pPr>
      <w:r>
        <w:rPr/>
        <w:t>Когда на Кубе свистнул рак.</w:t>
      </w:r>
    </w:p>
    <w:p>
      <w:pPr>
        <w:pStyle w:val="Normal"/>
        <w:bidi w:val="0"/>
        <w:spacing w:before="0" w:after="0"/>
        <w:ind w:left="0" w:right="0" w:firstLine="567"/>
        <w:rPr/>
      </w:pPr>
      <w:r>
        <w:rPr/>
        <w:t>- Вот это да! Ты просто талант и сочинил не стихотворение, а целую поэму! - восхитилась Оля совершенно искренне, потому что у неё уже не было никакой зависти к своему другу. Однако про себя она решила, что ей никак нельзя отставать от Витька, и теперь, когда будет свободное время, ей тоже придётся заняться заняться сочинительством.</w:t>
      </w:r>
    </w:p>
    <w:p>
      <w:pPr>
        <w:pStyle w:val="Normal"/>
        <w:bidi w:val="0"/>
        <w:spacing w:before="0" w:after="0"/>
        <w:ind w:left="0" w:right="0" w:firstLine="567"/>
        <w:rPr/>
      </w:pPr>
      <w:r>
        <w:rPr/>
        <w:t>Конечно, одноклассники были просто потрясены - совершенно непонятно каким образом, но Витёк и Оля не только перестали драться между собой, но ещё и стали неразлучными друзьями. К тому же, двоечник и хулиган Витёк начал учиться гораздо лучше, чем раньше. Ведь никто не знал, что теперь Оля помогает ему по самому трудному предмету - русскому языку, а нередко вместе с ним учит и другие уроки. Дело даже совсем не в том, что Витёк, например, не мог бы сам выучить какую-нибудь там географию или историю, просто вдвоём им было гораздо веселее - ведь они так хорошо понимали друг друга после того, как вместе пережили столько страшных приключений. Можно даже образно сказать, что они сходили вместе в атаку, и поэтому каждый был уверен в своём друге как в самом себе. А ведь известно, что иметь надёжного друга - это большое счастье, и далеко не каждый человек способен стать таким другом. Для настоящей дружбы нужен настоящий талант, а он, к сожалению, есть не у все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Оля никак не могла заснуть, наверное, потому, что наступило полнолуние и луна ярко светила ей прямо в лицо. Стояла тёплая сентябрьская погода, и окно спальни были распахнуто. Вдруг девочка услышала в саду, прямо под окном какие-то неясные голоса. "Интересно, кто же это там бродит, и зачем они залезли в наш сад? А вдруг, это воры какие-нибудь? Надо на всякий случай посмотреть." - подумала Оля и, не зажигая света, выглянула в окно. Представьте себе её удивление, когда она увидела там колышащиеся полупрозрачные тени - оказывается, это были привидения, в которые она не верила никогда в жизни! И вот тебе, пожалуйста, они плавают в воздухе и переговариваются между собой прямо под окнами её дома! Кажется, после того, как она сама побывала невидимой и неслышимой для других людей, она научилась видеть и слышать Невидимый Мир, который, как и для всех остальных, был для неё прежде закрыт. Вот это да, здорово! Только жалко, что никому, кроме, конечно, Витька, невозможно об этом даже и заикнуться, не то что рассказать - ведь всё равно не поверят...</w:t>
      </w:r>
    </w:p>
    <w:p>
      <w:pPr>
        <w:pStyle w:val="Normal"/>
        <w:bidi w:val="0"/>
        <w:spacing w:before="0" w:after="0"/>
        <w:ind w:left="0" w:right="0" w:firstLine="567"/>
        <w:rPr/>
      </w:pPr>
      <w:r>
        <w:rPr/>
        <w:t>Оля, как обычно, вылезла через окно в сад и подкралась поближе к привидениям. К счастью, они не обратили на девочку никакого внимания, наверное, привыкли за сотни лет, что люди их не видят и не слышат, и подумали, что Оля такая же, как и все остальные - можно сказать, почти что слепая и глухая.</w:t>
      </w:r>
    </w:p>
    <w:p>
      <w:pPr>
        <w:pStyle w:val="Normal"/>
        <w:bidi w:val="0"/>
        <w:spacing w:before="0" w:after="0"/>
        <w:ind w:left="0" w:right="0" w:firstLine="567"/>
        <w:rPr/>
      </w:pPr>
      <w:r>
        <w:rPr/>
        <w:t>Оля увидела красивую молодую женщину в стариином костюме, а с ней пятерых маленьких детей. Женщина говорила детям:</w:t>
      </w:r>
    </w:p>
    <w:p>
      <w:pPr>
        <w:pStyle w:val="Normal"/>
        <w:bidi w:val="0"/>
        <w:spacing w:before="0" w:after="0"/>
        <w:ind w:left="0" w:right="0" w:firstLine="567"/>
        <w:rPr/>
      </w:pPr>
      <w:r>
        <w:rPr/>
        <w:t>"Вот видите, мои дорогие, в этом доме мы жили когда-то давным-давно, пока в наш край не пришла эпидемия чумы, и мы все умерли за одно лето. Один за другим, один за другим. Сначала умерла я, ваша мама, а потом и вы - ведь вас некому было накормить и спасти. Люди боялись заразиться, поэтому никто не заходил в дома больных и умирающих, даже врачи. Ведь у врачей в то время не было никаких лекарств против чумы, многие города и деревни так и вымерли полностью Некому было хоронить мертвецов, так они и лежали без погребения в опустевших домах. В дома не заходили даже мародёры...</w:t>
      </w:r>
    </w:p>
    <w:p>
      <w:pPr>
        <w:pStyle w:val="Normal"/>
        <w:bidi w:val="0"/>
        <w:spacing w:before="0" w:after="0"/>
        <w:ind w:left="0" w:right="0" w:firstLine="567"/>
        <w:rPr/>
      </w:pPr>
      <w:r>
        <w:rPr/>
        <w:t>Вы тогда были совсем маленькими и, конечно, не помните нашего дома, нашего садика. Но я всё-таки хотела показать вам всё это. Хорошо, что сегодня полнолуние, и благодаря этому у меня больше сил, чтобы совершить с вами это дальнее путешествие из Того Мира в этот мир людей."</w:t>
      </w:r>
    </w:p>
    <w:p>
      <w:pPr>
        <w:pStyle w:val="Normal"/>
        <w:bidi w:val="0"/>
        <w:spacing w:before="0" w:after="0"/>
        <w:ind w:left="0" w:right="0" w:firstLine="567"/>
        <w:rPr/>
      </w:pPr>
      <w:r>
        <w:rPr/>
        <w:t>Кстати, женщина говорила по-немецки, но Оля почему-то понимала и этот язык, хотя никогда его не учила - ведь в школе преподавали только английский. Наверное, прошлая невидимость и неслышимость придали ей некоторые необыкновенные способности, о которых она до сих пор даже и не подозревала.</w:t>
      </w:r>
    </w:p>
    <w:p>
      <w:pPr>
        <w:pStyle w:val="Normal"/>
        <w:bidi w:val="0"/>
        <w:spacing w:before="0" w:after="0"/>
        <w:ind w:left="0" w:right="0" w:firstLine="567"/>
        <w:rPr/>
      </w:pPr>
      <w:r>
        <w:rPr/>
        <w:t>Надо же, какие чудеса бывают на свете. Теперь она знает, кто жил в её доме много веков тому назад. Оказывается, дом такой старинный, что и представить себе невозможно. Кто знает, може быть, когда-нибудь в далёком будущем и сама Оля тоже станет привидением и появится в этом саду когда здесь будут жить уже совсем другие люди...</w:t>
      </w:r>
    </w:p>
    <w:p>
      <w:pPr>
        <w:pStyle w:val="Normal"/>
        <w:bidi w:val="0"/>
        <w:spacing w:before="0" w:after="0"/>
        <w:ind w:left="0" w:right="0" w:firstLine="567"/>
        <w:rPr/>
      </w:pPr>
      <w:r>
        <w:rPr/>
        <w:t>Вдруг привидения исчезли, но теперь Оля услышала совсем другие звуки - они шли от соседнего дома, где раздавались треск и скрежет, как будто там что-то ломали. Это странно - ведь Оля знала, что соседи уехали в отпуск, и в доме никого не должно быть, тем более ночью! Прячась за кустами сирени, Оля подкралась к соседнему дому и увидела, что двое незнакомцев ...пытаются выломать дверь! Всё ясно - это воры и бандиты, которые каким-то образом узнали, что в доме никого нет.</w:t>
      </w:r>
    </w:p>
    <w:p>
      <w:pPr>
        <w:pStyle w:val="Normal"/>
        <w:bidi w:val="0"/>
        <w:spacing w:before="0" w:after="0"/>
        <w:ind w:left="0" w:right="0" w:firstLine="567"/>
        <w:rPr/>
      </w:pPr>
      <w:r>
        <w:rPr/>
        <w:t>Оля влезла обратно в дом, как и положено, через окно, и бросилась к телефону. Она прекрасно знала, как надо вызывать милицию. Затем снова выпрыгнула в сад и, прячась в кустах сирени, начала следить за соседним домом. К этому времени жулики уже проникли в дом и вскоре стали выходить оттуда, таща громадные мешки с награбленным добром. Тут-то и подъехала милиция! Жуликов заковали в наручники и затолкали в милицейскую машину. При этом Оля увидела, что один из бандитов тайком выбросил из кармана в кусты какой-то маленький предмет, но никто этого не заметил.</w:t>
      </w:r>
    </w:p>
    <w:p>
      <w:pPr>
        <w:pStyle w:val="Normal"/>
        <w:bidi w:val="0"/>
        <w:spacing w:before="0" w:after="0"/>
        <w:ind w:left="0" w:right="0" w:firstLine="567"/>
        <w:rPr/>
      </w:pPr>
      <w:r>
        <w:rPr/>
        <w:t>Когда палисадник опустел, Оля подошла к кустам и подняла красную записную книжку. Она её немного полистала, и оттуда выпала фотография. Оля взглянула на неё и обомлела: с фотографии на неё глядел ...Витёк. Ну и чудеса! Что бы это могло значить? Нет, всё-таки это был не совсем Витёк. Другой мальчик, похожий на него как две капли воды, но не он, ведь Оля прекрасно знала своего лучшего друга Витька. Тут скрывалась какая-то тайна, и её необходимо было разгадать, а сделать это, разумеется, могли только два человека во всём мире - Витёк и Оля, и никто больше. Неужели опять назревают новые приключения? Конечно, это ужасно, но, кажется, тут уж ничего не поделаешь, хочешь-не хочешь, придётся им с Витьком теперь заняться ещё и этой загадкой...</w:t>
      </w:r>
    </w:p>
    <w:p>
      <w:pPr>
        <w:pStyle w:val="Normal"/>
        <w:bidi w:val="0"/>
        <w:spacing w:before="0" w:after="0"/>
        <w:ind w:left="0" w:right="0" w:firstLine="567"/>
        <w:rPr/>
      </w:pPr>
      <w:r>
        <w:rPr/>
      </w:r>
    </w:p>
    <w:p>
      <w:pPr>
        <w:pStyle w:val="Normal"/>
        <w:bidi w:val="0"/>
        <w:spacing w:before="0" w:after="0"/>
        <w:ind w:left="0" w:right="0" w:firstLine="567"/>
        <w:rPr/>
      </w:pPr>
      <w:r>
        <w:rPr>
          <w:b/>
        </w:rPr>
        <w:t>6. Близнецы Витёк и Са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тёк с недоумением взглянул на фотографию - конечно, он тоже очень удивился, но, к сожалению, ничего определённого сказать не мог. Ведь он никогда в жизни не видел этого мальчика и понятия не имел, кто же это такой. Значит, тут скрывается какая-то тайна, но разгадать её без посторонней помощи вряд ли возможно! Поэтому пришлось идти к матери Витька, и вот что она рассказала детям:</w:t>
      </w:r>
    </w:p>
    <w:p>
      <w:pPr>
        <w:pStyle w:val="Normal"/>
        <w:bidi w:val="0"/>
        <w:spacing w:before="0" w:after="0"/>
        <w:ind w:left="0" w:right="0" w:firstLine="567"/>
        <w:rPr/>
      </w:pPr>
      <w:r>
        <w:rPr/>
        <w:t>На самом деле у Витька когда-то был брат-близнец, но много лет тому назад его украли бандиты прямо из палисадника перед домом, где малыш игрался в песочнице. К счастью, Витёк тогда оставался дома потому что немного простудился, и мама не пустила его гулять. Если бы в палисаднике в тот день были оба ребёнка, то сейчас Витёк не дружил бы с Олей и не учился с ней в одной школе, а у мамы и вообще не осталось бы детей. Ребёнка так и не нашли, и с тех пор никто ничего не знает о его судьбе. Звали его Саша. Но ясно одно - к счастью, он жив, он вырос и очень похож на Витька, своего брата-близнеца. Значит, всё-таки есть надежда его найти и вернуть домой...</w:t>
      </w:r>
    </w:p>
    <w:p>
      <w:pPr>
        <w:pStyle w:val="Normal"/>
        <w:bidi w:val="0"/>
        <w:spacing w:before="0" w:after="0"/>
        <w:ind w:left="0" w:right="0" w:firstLine="567"/>
        <w:rPr/>
      </w:pPr>
      <w:r>
        <w:rPr/>
        <w:t>В этот тёплый сентябрьский день Витёк и Оля сидели в саду под вишнями и готовили уроки. Но дело почему-то продвигалось плохо - они то и дело отвлекались, обсуждая вопрос о том, как теперь приступить к поискам брата-близнеца, где он сейчас может жить - в Калининграде или вдруг совсем в другом городе за тысячи километров отсюда, в Хабаровске, например, или даже вообще в какой-нибудь очень далёкой стране.</w:t>
      </w:r>
    </w:p>
    <w:p>
      <w:pPr>
        <w:pStyle w:val="Normal"/>
        <w:bidi w:val="0"/>
        <w:spacing w:before="0" w:after="0"/>
        <w:ind w:left="0" w:right="0" w:firstLine="567"/>
        <w:rPr/>
      </w:pPr>
      <w:r>
        <w:rPr/>
        <w:t>Вдруг они увидели, что в калитку входит незнакомая женщина. Она сразу не понравилась детям, потому что у неё были бегающие злобные глазки и, как оказалось потом, фальшивый елейный голосок. Она подошла к ребятам, оглянулась, чтобы убедиться, что рядом нет никого из взрослых, и с неестественной улыбкой спросила:</w:t>
      </w:r>
    </w:p>
    <w:p>
      <w:pPr>
        <w:pStyle w:val="Normal"/>
        <w:bidi w:val="0"/>
        <w:spacing w:before="0" w:after="0"/>
        <w:ind w:left="0" w:right="0" w:firstLine="567"/>
        <w:rPr/>
      </w:pPr>
      <w:r>
        <w:rPr/>
        <w:t>- Деточки, а вы тут где-нибудь не находили случайно красненькую записную книжечку?</w:t>
      </w:r>
    </w:p>
    <w:p>
      <w:pPr>
        <w:pStyle w:val="Normal"/>
        <w:bidi w:val="0"/>
        <w:spacing w:before="0" w:after="0"/>
        <w:ind w:left="0" w:right="0" w:firstLine="567"/>
        <w:rPr/>
      </w:pPr>
      <w:r>
        <w:rPr/>
        <w:t>Оля тут же сообразила, что женщина эта, которая почему-то напомнила ей Вильгельмину, хотя и совсем была на неё непохожа, имеет отношение к той банде, которая прошлой ночью пыталась ограбить соседский дом. И девочка, как ни в чём не бывало, тут же ответила:</w:t>
      </w:r>
    </w:p>
    <w:p>
      <w:pPr>
        <w:pStyle w:val="Normal"/>
        <w:bidi w:val="0"/>
        <w:spacing w:before="0" w:after="0"/>
        <w:ind w:left="0" w:right="0" w:firstLine="567"/>
        <w:rPr/>
      </w:pPr>
      <w:r>
        <w:rPr/>
        <w:t>- Сегодня утром мы тут играли с ребятами в прятки, кажется, кто-то из них нашёл какую-то записную книжку. Там ещё фотография мальчика была. Если хотите, я сегодня спрошу у ребят, может быть, ещё не выбросили. Приходите вечером, я вам скажу, нашлась книжка или нет.</w:t>
      </w:r>
    </w:p>
    <w:p>
      <w:pPr>
        <w:pStyle w:val="Normal"/>
        <w:bidi w:val="0"/>
        <w:spacing w:before="0" w:after="0"/>
        <w:ind w:left="0" w:right="0" w:firstLine="567"/>
        <w:rPr/>
      </w:pPr>
      <w:r>
        <w:rPr/>
        <w:t>Женщина очень обрадовалась:</w:t>
      </w:r>
    </w:p>
    <w:p>
      <w:pPr>
        <w:pStyle w:val="Normal"/>
        <w:bidi w:val="0"/>
        <w:spacing w:before="0" w:after="0"/>
        <w:ind w:left="0" w:right="0" w:firstLine="567"/>
        <w:rPr/>
      </w:pPr>
      <w:r>
        <w:rPr/>
        <w:t>- Хорошо, деточка. Только никому не говори, что я приходила. Если моя книжка найдётся, то я всем подарю по шоколадке. Договорились?</w:t>
      </w:r>
    </w:p>
    <w:p>
      <w:pPr>
        <w:pStyle w:val="Normal"/>
        <w:bidi w:val="0"/>
        <w:spacing w:before="0" w:after="0"/>
        <w:ind w:left="0" w:right="0" w:firstLine="567"/>
        <w:rPr/>
      </w:pPr>
      <w:r>
        <w:rPr/>
        <w:t>Женщина ушла, а дети прямиком бросились к Витиному папе. Понятно, что без помощи взрослых они бы с этой женщиной не справились, тем более, что она вполне могла прийти не одна, а ещё с кем-нибудь из банды. Впрочем, дети опасалсь также, что женщина передумает и вообще больше не придёт за своей записной книжкой, и тогда следы брата близнеца снова потеряются, но теперь уже окончательно...</w:t>
      </w:r>
    </w:p>
    <w:p>
      <w:pPr>
        <w:pStyle w:val="Normal"/>
        <w:bidi w:val="0"/>
        <w:spacing w:before="0" w:after="0"/>
        <w:ind w:left="0" w:right="0" w:firstLine="567"/>
        <w:rPr/>
      </w:pPr>
      <w:r>
        <w:rPr/>
        <w:t>Однако женщина всё-таки пришла, наверное, она очень боялась, что и фотография, и книжка со всеми телефонами и адресами, попадут в руки милиции, и тогда уж раскроются все прежние преступления банды.</w:t>
      </w:r>
    </w:p>
    <w:p>
      <w:pPr>
        <w:pStyle w:val="Normal"/>
        <w:bidi w:val="0"/>
        <w:spacing w:before="0" w:after="0"/>
        <w:ind w:left="0" w:right="0" w:firstLine="567"/>
        <w:rPr/>
      </w:pPr>
      <w:r>
        <w:rPr/>
        <w:t>Как только она вошла в калитку, из кустов выскочили родители Оли и Вити, быстро схватили бандитку и затолкали её в подвал. Она никак не ожидала такого и даже глазом моргнуть не успела. Витин папа ей предложил:</w:t>
      </w:r>
    </w:p>
    <w:p>
      <w:pPr>
        <w:pStyle w:val="Normal"/>
        <w:bidi w:val="0"/>
        <w:spacing w:before="0" w:after="0"/>
        <w:ind w:left="0" w:right="0" w:firstLine="567"/>
        <w:rPr/>
      </w:pPr>
      <w:r>
        <w:rPr/>
        <w:t>- Вот, милочка, выбирай - или ты нам скажешь, где находится мальчик, изображённый на фотографии, мы его освобождаем, а тебя отпускаем. Или же мы сдаём тебя милиции вместе с твоей записной книжкой. Мальчика всё равно найдут, но ты при этом ещё и посидишь в тюрьме несколько лет за кражу ребёнка. Что тебе больше нравится, говори же!</w:t>
      </w:r>
    </w:p>
    <w:p>
      <w:pPr>
        <w:pStyle w:val="Normal"/>
        <w:bidi w:val="0"/>
        <w:spacing w:before="0" w:after="0"/>
        <w:ind w:left="0" w:right="0" w:firstLine="567"/>
        <w:rPr/>
      </w:pPr>
      <w:r>
        <w:rPr/>
        <w:t>Конечно, женщина тут же согласилась на первый вариант, который ей, как и любому другому человеку на её месте, понравился гораздо больше второго. Она назвала адрес, к счастью, калининградский, а не какой-нибудь совсем дальний или даже зарубежный. Но предупредила, что в доме живут отпетые бндиты, и если туда сунуться без приглашения, то для них убить человека ничего не стоит. Заодно, кстати, они могут убить и мальчика, как лишнего свидетеля и улику. С одной стороны хорошо, что брат Саня находится совсем рядом, в том же городе. Но, с другой стороны, плохо то, что его жизнь может подвергнуться опасности при освобождении, тем более, что сам он ничего не знает о том, что у него есть настощая семья, и что его хотят освободить. Значит, надо действовать осторожно, с хитростью и без лишней спешки, которая может только повредить. Вот почему, оставив женщину в подвале, обе семьи, а также Витёк и Оля вместе отправились по указанному адресу и стали издалека наблюдать за бандитским до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бедный Саня не находил себе места от горя. Ведь он всегда думал, что эта женщина, которую он никак не мог полюбить и стыдился этого, и есть его настоящая мать. И только совсем недавно из разговора двух пьяных бандитов он случайно узнал, что она ему совсем и не мать, что настоящая его семья живёт в другом месте, у него есть брат-близнец, и что его просто-напросто украли много лет тому назад, чтобы использовать в воровском деле.</w:t>
      </w:r>
    </w:p>
    <w:p>
      <w:pPr>
        <w:pStyle w:val="Normal"/>
        <w:bidi w:val="0"/>
        <w:spacing w:before="0" w:after="0"/>
        <w:ind w:left="0" w:right="0" w:firstLine="567"/>
        <w:rPr/>
      </w:pPr>
      <w:r>
        <w:rPr/>
        <w:t>Саня никогда не учился в школе, зато бандиты научили его совсем другому - успешно грабить чужие квартиры. Сначала они выслеживали богатую семью, а потом посылали "на дело" хрупкого симпатичного мальчика, который ни у кого не вызывал никаких подозрений. Ребёнок прогуливался возле намеченного дома, ждал, пока все жильцы уйдут по своим делам, а потом проникал в помещение. Конечно, богатые люди не бросают свой дом просто так без присмотра. Все они ставят решётки на окна, а двери у них бронированные металлические. Однако Саня обладал удивительной способностью "просачиваться" через любые решётки, которые были недоступны ни одному из взрослых грабителей. В чужом доме Саня неуловимым чутьём находил самое ценное, чаще всего это были деньги, и затем вместе с добычей пролезал через решётку обратно. Вся операция занимала не более пятнадцати минут. При этом, хотя жилище и было посталвено на сигнализацию, в милиции даже и не догадывались, что дом ограблен - ведь замки и двери оставались целыми. Такой талантливый мальчик представлял собой настоящее богатство для банды грабителей. О его способностях ходили легенды, и он этим даже гордился, хотя на самом деле всё украденное забирали взрослые, а Сане в лучшем случае доставалась лишь шоколадка, не более. Тем не менее, Саня и не рассчитывал на большее, он просто гордился своим татантом, и всё.</w:t>
      </w:r>
    </w:p>
    <w:p>
      <w:pPr>
        <w:pStyle w:val="Normal"/>
        <w:bidi w:val="0"/>
        <w:spacing w:before="0" w:after="0"/>
        <w:ind w:left="0" w:right="0" w:firstLine="567"/>
        <w:rPr/>
      </w:pPr>
      <w:r>
        <w:rPr/>
        <w:t>Но сегодня Саня был в отчаянии. Оказывается, до сих пор он жил не своей, а совсем чужой жизнью. Оказывается, у него где-то есть настоящая семья, не бандиты и не грабители, а вполне нормальные люди, которые не боятся, что их когда-нибудь поймают и на много лет посадят в тюрьму. Оказывается, он мог бы, как все другие ребята, ходить в школу, иметь друзей, заниматься спортом или в каком-нибудь интересном кружке вместо того, чтобы обворовывать чужие квартиры и скрывать от всех свои похождения.</w:t>
      </w:r>
    </w:p>
    <w:p>
      <w:pPr>
        <w:pStyle w:val="Normal"/>
        <w:bidi w:val="0"/>
        <w:spacing w:before="0" w:after="0"/>
        <w:ind w:left="0" w:right="0" w:firstLine="567"/>
        <w:rPr/>
      </w:pPr>
      <w:r>
        <w:rPr/>
        <w:t>Оказывается, у него есть брат-близнец, о котором он до сих пор даже и не подозревал! Интересно, где он сейчас может жить - в Калининграде или вдруг совсем в другом городе за тысячи километров отсюда, в Хабаровске, например, или даже вообще в какой-нибудь очень далёкой стране?</w:t>
      </w:r>
    </w:p>
    <w:p>
      <w:pPr>
        <w:pStyle w:val="Normal"/>
        <w:bidi w:val="0"/>
        <w:spacing w:before="0" w:after="0"/>
        <w:ind w:left="0" w:right="0" w:firstLine="567"/>
        <w:rPr/>
      </w:pPr>
      <w:r>
        <w:rPr/>
        <w:t>Саша задумался. Как теперь найти свою семью и брата-близнеца? Захотят ли они его видеть с таким преступным прошлым? Поверят ли, что он мечтает зажить совсем другой жизнью, такой, какой живут все остальные нормальные люди, ходить в школу, дружить с одноклассниками, ездить на экскурсии, говорить по душам со своими настоящими родителями и больше ничего никогда не скрывать от них...</w:t>
      </w:r>
    </w:p>
    <w:p>
      <w:pPr>
        <w:pStyle w:val="Normal"/>
        <w:bidi w:val="0"/>
        <w:spacing w:before="0" w:after="0"/>
        <w:ind w:left="0" w:right="0" w:firstLine="567"/>
        <w:rPr/>
      </w:pPr>
      <w:r>
        <w:rPr/>
        <w:t>Когда Саша сидел и думал, что же ему делать дальше, он заметил, как во дворе появился незнакомый мальчик. И хотя мальчик не очень-то мозолил глаза, опытным взглядом Саня увидел, что мальчик гуляет во дворе не просто так - он что-то выслеживает и вынюхивает. Может быть, это тоже малолетний грабитель, такой же, как и он сам? Интересно, на кого он работает? Неужели появился конкурент, соперник или коллега? А что, если это будущий друг? А что, если его тоже украли у родителей? Надо всё выяснить, ну хотя бы выйти во двор и поговорить с ним. Вполне возможно, что у них найдутся общие проблемы, решать которые будет гораздо легче вдвоём...</w:t>
      </w:r>
    </w:p>
    <w:p>
      <w:pPr>
        <w:pStyle w:val="Normal"/>
        <w:bidi w:val="0"/>
        <w:spacing w:before="0" w:after="0"/>
        <w:ind w:left="0" w:right="0" w:firstLine="567"/>
        <w:rPr/>
      </w:pPr>
      <w:r>
        <w:rPr/>
        <w:t>Саня спустился во двор, подошёл к незнакомому мальчишке и только хотел заговорить с ним, как из-за угла выскочил какой-то мужчина и торопливо зашептал:</w:t>
      </w:r>
    </w:p>
    <w:p>
      <w:pPr>
        <w:pStyle w:val="Normal"/>
        <w:bidi w:val="0"/>
        <w:spacing w:before="0" w:after="0"/>
        <w:ind w:left="0" w:right="0" w:firstLine="567"/>
        <w:rPr/>
      </w:pPr>
      <w:r>
        <w:rPr/>
        <w:t>- Слушай, Саня, а ты знаешь, что у тебя есть настоящие родители? Есть мама и папа, есть брат-близнец, которые живут недалеко отсюда. Ты хочешь их увидеть? Ты знаешь, что тебя в детстве украли и заставили стать членом банды? Пока ты несовершеннолетний, тебя будут использовать бандиты, тебя не посадят в тюрьму ни за какие самые ужасные преступления. Ну а потом, когда вырастешь, они просто сдадут тебя, никто тебя спасать не будет, и ты угодишь в тюрьму на много лет. Неужели тебе нравится такое будущее?</w:t>
      </w:r>
    </w:p>
    <w:p>
      <w:pPr>
        <w:pStyle w:val="Normal"/>
        <w:bidi w:val="0"/>
        <w:spacing w:before="0" w:after="0"/>
        <w:ind w:left="0" w:right="0" w:firstLine="567"/>
        <w:rPr/>
      </w:pPr>
      <w:r>
        <w:rPr/>
        <w:t>Саня был просто потрясён! Не успел он узнать тайну своего появления в банде и задуматься о плане побега, как появился человек, предлагающий свою помощь в освобождении. Саня не сомневался в том, что незнакомый мужчина говорит правду и, действительно, искренне хочет ему помочь. Саня тут же ему ответил:</w:t>
      </w:r>
    </w:p>
    <w:p>
      <w:pPr>
        <w:pStyle w:val="Normal"/>
        <w:bidi w:val="0"/>
        <w:spacing w:before="0" w:after="0"/>
        <w:ind w:left="0" w:right="0" w:firstLine="567"/>
        <w:rPr/>
      </w:pPr>
      <w:r>
        <w:rPr/>
        <w:t>- Дядя, я только что узнал об этом и как раз думал, как же мне найти мою настоящую семью. Я очень хочу их всех увидеть и начать новую жизнь. Если вы мне можете помочь, то я готов сразу же уйти вместе с вами к моим родителям и брату. Вы меня отведёте к ним?</w:t>
      </w:r>
    </w:p>
    <w:p>
      <w:pPr>
        <w:pStyle w:val="Normal"/>
        <w:bidi w:val="0"/>
        <w:spacing w:before="0" w:after="0"/>
        <w:ind w:left="0" w:right="0" w:firstLine="567"/>
        <w:rPr/>
      </w:pPr>
      <w:r>
        <w:rPr/>
        <w:t>Понятно, что незнакомый мужчина как раз и был настоящим отцом Сани, только пока что не сказал мальчику об этом. Все вместе вернулись домой, и там папа поставил обоих мальчиков перед большим зеркалом. Саня взглянул в зеркало и сразу всё понял: он находится у себя дома, рядом со своими настоящими родителями и братом-близнецом! Так для него началась новая, настоящая жизнь, ну а Витёк, конечно, сочинил новое стихотворение, правда, на этот раз совсем короткое:</w:t>
      </w:r>
    </w:p>
    <w:p>
      <w:pPr>
        <w:pStyle w:val="Normal"/>
        <w:bidi w:val="0"/>
        <w:spacing w:before="0" w:after="0"/>
        <w:ind w:left="0" w:right="0" w:firstLine="567"/>
        <w:rPr/>
      </w:pPr>
      <w:r>
        <w:rPr/>
        <w:t>Брат Сашок нашёлся вдруг -</w:t>
      </w:r>
    </w:p>
    <w:p>
      <w:pPr>
        <w:pStyle w:val="Normal"/>
        <w:bidi w:val="0"/>
        <w:spacing w:before="0" w:after="0"/>
        <w:ind w:left="0" w:right="0" w:firstLine="567"/>
        <w:rPr/>
      </w:pPr>
      <w:r>
        <w:rPr/>
        <w:t>Появился новый друг.</w:t>
      </w:r>
    </w:p>
    <w:p>
      <w:pPr>
        <w:pStyle w:val="Normal"/>
        <w:bidi w:val="0"/>
        <w:spacing w:before="0" w:after="0"/>
        <w:ind w:left="0" w:right="0" w:firstLine="567"/>
        <w:rPr/>
      </w:pPr>
      <w:r>
        <w:rPr/>
        <w:t>Возвратился к маме,</w:t>
      </w:r>
    </w:p>
    <w:p>
      <w:pPr>
        <w:pStyle w:val="Normal"/>
        <w:bidi w:val="0"/>
        <w:spacing w:before="0" w:after="0"/>
        <w:ind w:left="0" w:right="0" w:firstLine="567"/>
        <w:rPr/>
      </w:pPr>
      <w:r>
        <w:rPr/>
        <w:t>Будет жить он с нами!</w:t>
      </w:r>
    </w:p>
    <w:p>
      <w:pPr>
        <w:pStyle w:val="Normal"/>
        <w:bidi w:val="0"/>
        <w:spacing w:before="0" w:after="0"/>
        <w:ind w:left="0" w:right="0" w:firstLine="567"/>
        <w:rPr/>
      </w:pPr>
      <w:r>
        <w:rPr>
          <w:b/>
        </w:rPr>
        <w:t>7. Жизнь в джунглях.</w:t>
      </w:r>
      <w:r>
        <w:rPr/>
        <w:t xml:space="preserve"> </w:t>
      </w:r>
    </w:p>
    <w:p>
      <w:pPr>
        <w:pStyle w:val="Normal"/>
        <w:bidi w:val="0"/>
        <w:spacing w:before="0" w:after="0"/>
        <w:ind w:left="0" w:right="0" w:firstLine="567"/>
        <w:rPr/>
      </w:pPr>
      <w:r>
        <w:rPr/>
        <w:t>Вот так для Сани и началась совершенно новая, теперь уже настоящая жизнь среди нормальных людей. У него наконец-то появились друзья - Витёк и Оля, которые срочно начали готовить его к поступлению в школу. Им очень хотелось, чтобы Саня, как и они сами, тоже пошёл в третий класс, но для этого надо было сначала пройти программу первых двух классов, что и пытался сделать Саня с их помощью. Конечно, это очень трудно, но ведь, как говорится, "без труда не вынешь рыбку из пруда".</w:t>
      </w:r>
    </w:p>
    <w:p>
      <w:pPr>
        <w:pStyle w:val="Normal"/>
        <w:bidi w:val="0"/>
        <w:spacing w:before="0" w:after="0"/>
        <w:ind w:left="0" w:right="0" w:firstLine="567"/>
        <w:rPr/>
      </w:pPr>
      <w:r>
        <w:rPr/>
        <w:t>Разумеется, и родители близнецов, в свою очередь, тоже делали всё возможное, чтобы Саня научился жить в нормальной семье нормальной жизнью, а ведь согласитесь, что для бывшего члена банды это совсем непросто.</w:t>
      </w:r>
    </w:p>
    <w:p>
      <w:pPr>
        <w:pStyle w:val="Normal"/>
        <w:bidi w:val="0"/>
        <w:spacing w:before="0" w:after="0"/>
        <w:ind w:left="0" w:right="0" w:firstLine="567"/>
        <w:rPr/>
      </w:pPr>
      <w:r>
        <w:rPr/>
        <w:t>Подготовка Сани к школе шла успешно, никто даже не ожидал, что мальчик, который никогда не учился, будет так стараться и окажется таким способным. Наконец наступили зимние каникулы, и родители решили сделать удивительнй подарок всем троим детям, чтобы наградить их за старания и успехи: обе семьи вместе отправились в туристическую поездку в далёкую тропическую страну Таиланд.</w:t>
      </w:r>
    </w:p>
    <w:p>
      <w:pPr>
        <w:pStyle w:val="Normal"/>
        <w:bidi w:val="0"/>
        <w:spacing w:before="0" w:after="0"/>
        <w:ind w:left="0" w:right="0" w:firstLine="567"/>
        <w:rPr/>
      </w:pPr>
      <w:r>
        <w:rPr/>
        <w:t>Только что они видели слякоть, пасмурное небо, дождь, а иногда и мокрый снег в своём родном Калининграде, и вот вам, пожалуйста, - яркое солнце, море, пальмы, бананы, кокосовые орехи, словом, невиданная тропическая красота в далёкой экзотической стране.</w:t>
      </w:r>
    </w:p>
    <w:p>
      <w:pPr>
        <w:pStyle w:val="Normal"/>
        <w:bidi w:val="0"/>
        <w:spacing w:before="0" w:after="0"/>
        <w:ind w:left="0" w:right="0" w:firstLine="567"/>
        <w:rPr/>
      </w:pPr>
      <w:r>
        <w:rPr/>
        <w:t>Конечно, дети с восторгом купались в море, собирали ракушки на берегу, ездили на экскурсии в древние замки и буддийские пагоды, смотрели театрализованные представления из средневековой жизни, удивительные танцы тайских красавиц с колокольчиками и зажжёнными свечами. Но, к сожалению, день отъезда становился всё ближе и ближе...</w:t>
      </w:r>
    </w:p>
    <w:p>
      <w:pPr>
        <w:pStyle w:val="Normal"/>
        <w:bidi w:val="0"/>
        <w:spacing w:before="0" w:after="0"/>
        <w:ind w:left="0" w:right="0" w:firstLine="567"/>
        <w:rPr/>
      </w:pPr>
      <w:r>
        <w:rPr/>
        <w:t>Сегодня всем предстояла последняя экскурсия - в настоящие тропические джунгли, о которых до сих пор дети только могли прочесть в учебниках по географии. Они никогда даже и не надеялись, что увидят эти джунгли "живьём". Автобус с туристами медленно ехал по узкой дороге, проложенной специально для экскурсантов прямо через джунгли. Время от времени иностранцы выходили из автобуса и экскурсовод объяснял им, что вот, например, они видят перед собой рощу из множества деревьев, стоящих почти что вплотную друг к другу. Но на самом деле, это никакая не роща, а всего лишь одно-единственное дерево, которое называется баньян. С главного, материнского дерева, наподобие бороды спускаюются бесчисленные воздушные корни. Они всё растут и растут, наконец достигают земли и укореняются. Каждый такой корень превращается в отдельное дерево, которое, в свою очередь, даёт новые воздушные корни, и таким образом один-единственный баньян захватывает всё больше и больше земли вокруг себя.</w:t>
      </w:r>
    </w:p>
    <w:p>
      <w:pPr>
        <w:pStyle w:val="Normal"/>
        <w:bidi w:val="0"/>
        <w:spacing w:before="0" w:after="0"/>
        <w:ind w:left="0" w:right="0" w:firstLine="567"/>
        <w:rPr/>
      </w:pPr>
      <w:r>
        <w:rPr/>
        <w:t>А вот, например, дерево с досковидными корнями. И, действительно, его ствол как будто со всех сторон подпёрт громадными досками - но на самом деле, кто же будет тащить в лес доски и подпирать ими деревья? На самом деле, эти так называемые "доски" - просто часть ствола, имеющего такую необыкновенную форму. Показал экскурсовод также и очень редкое теперь для тропиков "железное" дерево, древесина которого такая плотная и тяжёлая, что даже тонет в воде. Увидели дети и камфарное дерево с ароматной древесиной, и эбеновое, тёмно-зелёная древесина которого так красиво окрашена самой природой, что используется для изготовления музыкальных инструментов, прекрасных скульптур, браслетов, чёток, ожерелий и многого другого...</w:t>
      </w:r>
    </w:p>
    <w:p>
      <w:pPr>
        <w:pStyle w:val="Normal"/>
        <w:bidi w:val="0"/>
        <w:spacing w:before="0" w:after="0"/>
        <w:ind w:left="0" w:right="0" w:firstLine="567"/>
        <w:rPr/>
      </w:pPr>
      <w:r>
        <w:rPr/>
        <w:t>Дети то и дело восклицали от удивления:</w:t>
      </w:r>
    </w:p>
    <w:p>
      <w:pPr>
        <w:pStyle w:val="Normal"/>
        <w:bidi w:val="0"/>
        <w:spacing w:before="0" w:after="0"/>
        <w:ind w:left="0" w:right="0" w:firstLine="567"/>
        <w:rPr/>
      </w:pPr>
      <w:r>
        <w:rPr/>
        <w:t>- Смотри, смотри, какая громадная бабочка летит!</w:t>
      </w:r>
    </w:p>
    <w:p>
      <w:pPr>
        <w:pStyle w:val="Normal"/>
        <w:bidi w:val="0"/>
        <w:spacing w:before="0" w:after="0"/>
        <w:ind w:left="0" w:right="0" w:firstLine="567"/>
        <w:rPr/>
      </w:pPr>
      <w:r>
        <w:rPr/>
        <w:t>- Ух ты! Никогда не думал, что такие бывают на свете! До чего красивая.</w:t>
      </w:r>
    </w:p>
    <w:p>
      <w:pPr>
        <w:pStyle w:val="Normal"/>
        <w:bidi w:val="0"/>
        <w:spacing w:before="0" w:after="0"/>
        <w:ind w:left="0" w:right="0" w:firstLine="567"/>
        <w:rPr/>
      </w:pPr>
      <w:r>
        <w:rPr/>
        <w:t>- Ой, а вон там, на ветке гигантская пестрая птица! В жизни таких не вдел, - закричал Саня.</w:t>
      </w:r>
    </w:p>
    <w:p>
      <w:pPr>
        <w:pStyle w:val="Normal"/>
        <w:bidi w:val="0"/>
        <w:spacing w:before="0" w:after="0"/>
        <w:ind w:left="0" w:right="0" w:firstLine="567"/>
        <w:rPr/>
      </w:pPr>
      <w:r>
        <w:rPr/>
        <w:t>- Неужели? - удивилась Оля. - Это же попугай, разве не знаешь? Раньше местные жители их просто уничтожали, потому что целые стаи попугаев налетали на их сады и склёвывали весь урожай фруктов. А потом попугаев, как и других диких животных, стало в джунглях совсем мало, и здесь были созданы национальные парки, которые привлекают иностранных туристов, таких как мы с вами. Теперь попугаев охраняет закон, а местным жителям выплачивают компенсации за попорченный урожай. И всем стало хорошо - и попугаям, и людям.</w:t>
      </w:r>
    </w:p>
    <w:p>
      <w:pPr>
        <w:pStyle w:val="Normal"/>
        <w:bidi w:val="0"/>
        <w:spacing w:before="0" w:after="0"/>
        <w:ind w:left="0" w:right="0" w:firstLine="567"/>
        <w:rPr/>
      </w:pPr>
      <w:r>
        <w:rPr/>
        <w:t>Конечно, Оля снова продемонстрировала всем свою начитанность, но это больше не раздражало Виьтка. Ведь надо признать, что Оля и на самом деле очень много знает. Знает такое, что другим и не снилось. Ну а Саня и вообще не уставал восторгаться олиной эрудированностью и втайне мечтал, что когда-нибудь и он сам тоже будет знать не меньше, чем эта девчонка, которую вполне заслуженно можно назвать ходячей энциклопедией.</w:t>
      </w:r>
    </w:p>
    <w:p>
      <w:pPr>
        <w:pStyle w:val="Normal"/>
        <w:bidi w:val="0"/>
        <w:spacing w:before="0" w:after="0"/>
        <w:ind w:left="0" w:right="0" w:firstLine="567"/>
        <w:rPr/>
      </w:pPr>
      <w:r>
        <w:rPr/>
        <w:t>Тропические джунгли привели детей просто в восторг. Оля вдруг с ужасом поняла, что она совсем не хочет возвращаться в школу. Такое с ней было впервые. Если бы это оказалось возможным, то она, наверное, с удовольствием провела бы в джунглях всю оставшуюся жизнь. Вот это да! Что же такое с ней случилось? Но Оля утешила себя мыслью, что, скорее всего, в будущем она просто хотела бы стать биологом, орнитологм или географом, только и всего.</w:t>
      </w:r>
    </w:p>
    <w:p>
      <w:pPr>
        <w:pStyle w:val="Normal"/>
        <w:bidi w:val="0"/>
        <w:spacing w:before="0" w:after="0"/>
        <w:ind w:left="0" w:right="0" w:firstLine="567"/>
        <w:rPr/>
      </w:pPr>
      <w:r>
        <w:rPr/>
        <w:t>Экскурсия оказалась такой интересной, что детям очень хотелось, чтобы она не кончалась никогда. Но вот наступила и самая последняя остановка в тропическом лесу. А вечером все отправятся в столицу Таиланда Бангкок, где сядут на самолёт, который полетит на родину. Вряд ли им придётся когда-нибудь ещё увидеть такую красоту...</w:t>
      </w:r>
    </w:p>
    <w:p>
      <w:pPr>
        <w:pStyle w:val="Normal"/>
        <w:bidi w:val="0"/>
        <w:spacing w:before="0" w:after="0"/>
        <w:ind w:left="0" w:right="0" w:firstLine="567"/>
        <w:rPr/>
      </w:pPr>
      <w:r>
        <w:rPr/>
        <w:t>И вот, когда туристы уже садились в автобус, чтобы прямиком ехать в аэропорт, Оля слегка замешкалась и оказалась позади всех остальных пассажиров. Дело в том, что она в последний раз оглянулась на тропический лес и совсем близко увидела райскую птицу с длинным, свисающим почти до земли хвостом, которая с любопытством смотрела на девочку. Оля невольно сделала шаг назад, чтобы получше её рассмотреть, и вдруг почувствовала, что её хватают чьи-то сильные руки и тащат куда-то подальше от автобуса и от всех остальных людей. Она не успела даже закричать, как оказалась совсем далеко, а туристы, занятые посадкой в автобус, ничего не заметили, тем более, что всё произошло за их спиной, да ещё так молниеносно. Автобус уехал, а Оля осталась в тропическом лесу один на один со своими похитителями.</w:t>
      </w:r>
    </w:p>
    <w:p>
      <w:pPr>
        <w:pStyle w:val="Normal"/>
        <w:bidi w:val="0"/>
        <w:spacing w:before="0" w:after="0"/>
        <w:ind w:left="0" w:right="0" w:firstLine="567"/>
        <w:rPr/>
      </w:pPr>
      <w:r>
        <w:rPr/>
        <w:t>Оказалось, что девочка попала в лапы гиббонов - человекообразных обзьян, которых осталось на земле так мало, что они были занесены в красную книгу. Раньше их никогда не видели в этом национальном парке, поэтому гиды без опаски водили сюда иностранных туристов. Но всего этого девочка, конечно, не знала. Не знала она также, что одна из самок гиббона недавно потеряла своего сыночка и поэтому теперь очень скучала о своём ребёнке. Увидев такую прелестную девочку как Оля, она решила, что та станет её приёмной дочкой.</w:t>
      </w:r>
    </w:p>
    <w:p>
      <w:pPr>
        <w:pStyle w:val="Normal"/>
        <w:bidi w:val="0"/>
        <w:spacing w:before="0" w:after="0"/>
        <w:ind w:left="0" w:right="0" w:firstLine="567"/>
        <w:rPr/>
      </w:pPr>
      <w:r>
        <w:rPr/>
        <w:t>Обезьяны тащили девочку вс дальше и дальше от автобуса, совершенно резонно опасаясь, что люди могут отнять у них добычу, если заметят пропажу. Наконец стая добралась до громадного баньяна и устроилась в его ветвях. Теперь Оля смогла хорошенько разглядеть своих похитителей, но от этого ей не стало легче, а даже наоборот - она испугалась, увидев вокруг себя стаю громадных человекообразных обезьян. От ужаса она забыла, что они называются гиббоны. Правда, обезьяны отнеслись к ней очень дружелюбно, а одна из них то и дело гладила девочку по лицу и прижимала к себе почти как своего собственного детёныша. Конечно, это было не очень-то приятно, но, по крайней мере, совсем не опасно, и то хорошо.</w:t>
      </w:r>
    </w:p>
    <w:p>
      <w:pPr>
        <w:pStyle w:val="Normal"/>
        <w:bidi w:val="0"/>
        <w:spacing w:before="0" w:after="0"/>
        <w:ind w:left="0" w:right="0" w:firstLine="567"/>
        <w:rPr/>
      </w:pPr>
      <w:r>
        <w:rPr/>
        <w:t>Обезьяны с любопытством рассматривали олину одежду, особенно туфли, щупали их и даже пробовали на зуб. А потом притащили ей кучу бананов и каких-то других тропических плодов. Ну что тут поделать, не умирать же с голоду, и Оля стала их есть, тем более, что всё оказалось не только вполне съедобным, но даже и вкусным. "Вот это да, опять я попала в переделку!" - подумала Оля, но страх её совсем прошёл, и она стала соображать, как же ей теперь выпутаться из этой истории. Она, хотя и оказалась совсем одна в незнакомом и непроходимом тропическом лесу, всё-таки верила, что ей в конце-концов удастся вернуться домой. Самое главное - не терять голову и не поддаваться панике. Ведь из приключенческих книг Оля знала, что во время всяких катастроф и кораблекрушений самым опасным является именно паника, которая губит больше всего моряков и путешественников, попавших в трудную ситуацию, потому что люди теряют голову и делают глупости.</w:t>
      </w:r>
    </w:p>
    <w:p>
      <w:pPr>
        <w:pStyle w:val="Normal"/>
        <w:bidi w:val="0"/>
        <w:spacing w:before="0" w:after="0"/>
        <w:ind w:left="0" w:right="0" w:firstLine="567"/>
        <w:rPr/>
      </w:pPr>
      <w:r>
        <w:rPr/>
        <w:t>Пока что бежать от обезьян было совершенно невозможно - вся стая внимательно наблюдала за этим новым, таким забавным членом их семьи. Так что Оля просто жила рядом с ними и не делала ничего такого, что могло бы насторожить гиббонов. Надо сказать, что отнеслись они к ней очень дружелюбно: молодые обезьяны играли с ней, а взрослые то и дело приносили что-нибудь вкусное и старались погладить по лицу, что Оле не очень-то нравилось, но всё-таки было вполне терпимо.</w:t>
      </w:r>
    </w:p>
    <w:p>
      <w:pPr>
        <w:pStyle w:val="Normal"/>
        <w:bidi w:val="0"/>
        <w:spacing w:before="0" w:after="0"/>
        <w:ind w:left="0" w:right="0" w:firstLine="567"/>
        <w:rPr/>
      </w:pPr>
      <w:r>
        <w:rPr/>
        <w:t>Даже если бы Оле и удалось ускользнуть из стаи, она знала, что делать этого никак нельзя. Не зря же она прочла столько приключенческих книг. И нельзя - сразу по нескольким причинам. Во-первых, национальный парк очень большой, просто громадный, и она могла бы плутать по нему очень много дней до тех пор, пока не упадёт без сил от голода или пока её не найдут гиббоны и не притащат обратно в стаю. А, во-вторых, ещё и потому, что даже не голодая и не попав снова в руки похитителей, она всё равно не сумеет выбраться из непроходимого леса. Оля прекрасно знала, что заблудившись в лесу, человек не может идти по прямой до какой-нибудь спасительной дороги или хижины. Дело в том, что он начинает ходить кругами, потому что у каждого человека шаг правой ноги не равен шагу левой - они немножко разные по длине. Вот почему человек, незаметно для самого себя, и начинает постепенно забирать или вправо или влево. Так и ходит по лесу большими кругами до тех пор, пока не упадёт без сил. И тогда он уже обречён.</w:t>
      </w:r>
    </w:p>
    <w:p>
      <w:pPr>
        <w:pStyle w:val="Normal"/>
        <w:bidi w:val="0"/>
        <w:spacing w:before="0" w:after="0"/>
        <w:ind w:left="0" w:right="0" w:firstLine="567"/>
        <w:rPr/>
      </w:pPr>
      <w:r>
        <w:rPr/>
        <w:t>Ну кто бы мог подумать, что когда-нибудь Оле придётся жить в стае обезьян! Даже представить такое невозможно. Но пока её не спасли, Оля с интересом наблюдала за жизнью своих похитителей. Конечно, она много читала об обьезьянах, но ведь видеть всё собственными глазами - это, согласитесь, совсем другое дело.</w:t>
      </w:r>
    </w:p>
    <w:p>
      <w:pPr>
        <w:pStyle w:val="Normal"/>
        <w:bidi w:val="0"/>
        <w:spacing w:before="0" w:after="0"/>
        <w:ind w:left="0" w:right="0" w:firstLine="567"/>
        <w:rPr/>
      </w:pPr>
      <w:r>
        <w:rPr/>
        <w:t>Главой стаи был громадный самец, которого все остальные - самки и детёгыши - слушались беспрекословно. Можно сказать, что он был вождём племени. Понятно, что ему доставалось больше всего еды, причём и самой вкусной. Взрослые гиббоны целыми днями занимались делом - собирали дикие плоды, выкапывали червей, личинок и других насекомых, которые были для них настоящим лакомством. Кроме того, они охраняли детёнышей, кормили их, учили, как надо себя вести в стае, а также, во время привалов, искали блох друг у друга. Дети, понятное дело, резвились, гонялись друг за другом, визжали, скакали по ветвям, играли в прятки, а иногда даже и дрались, выясняя, кто из них самый сильный, а кто слабак. Но если вожак засыпал где-нибудь в развилке баньяна, то вся стая замирала, чтобы не потревожить его сон. Конечно, можно сказать, что гиббоны были очень "сознательными", но на самом деле, в случае нарушения тишины виноватый получал такую затрещину от вождя, что в следующий раз дисциплины уже не нарушал.</w:t>
      </w:r>
    </w:p>
    <w:p>
      <w:pPr>
        <w:pStyle w:val="Normal"/>
        <w:bidi w:val="0"/>
        <w:spacing w:before="0" w:after="0"/>
        <w:ind w:left="0" w:right="0" w:firstLine="567"/>
        <w:rPr/>
      </w:pPr>
      <w:r>
        <w:rPr/>
        <w:t>Оля даже дала имена некоторым членам стаи. Так, вождя она назвала Джой, а ту самку, которой она теперь заменила сына и которя всё время заботилась о девочке, окрестила Джиной. Оля много раз, глядя в глаза обезьяны, повторяла: "Джина, Джина", и гиббонша в конце-концов поняла, что это её имя. Теперь стоило только Оле позвать, как её самозванная мама тут же мчалсь к девочке. На самом деле, обезьяны понималит всё, и никаких трудностей в общении с ними у Оли не возникало. Просто они не умели говорить, только и всего. Впрочем, кажется, они всё-таки разговаривали между собой, потому что издавали совсем разные звуки когда играли, сердились, находили что-то вкусное, предупреждали обо опасности, дрались или ссорились друг с другом. Только, к сожалению, Оля не всегда понимала их язык, хотя с каждым днём узнавала его всё больше и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аэропорту Саня вдруг понял, что Оля потерялась, он решил, что надо её спасать. Конечно, этим займётся полиция, но и без него тут никак не обойтись. Вот почему перед самой посадкой в самолёт мальчик просто ...исчез. Ведь не мог же он спокойно лететь на родину, когда с другом случилась беда. Понятно, что родители были просто в ужасе - теперь уже пропал не один ребёнок, а целых два! Отправлялись в туристическую поездку с тремя детьми, а возвращаться приходится только с одним Витьком. Ужас какой-то!</w:t>
      </w:r>
    </w:p>
    <w:p>
      <w:pPr>
        <w:pStyle w:val="Normal"/>
        <w:bidi w:val="0"/>
        <w:spacing w:before="0" w:after="0"/>
        <w:ind w:left="0" w:right="0" w:firstLine="567"/>
        <w:rPr/>
      </w:pPr>
      <w:r>
        <w:rPr/>
        <w:t>Сбежав из аэропорта, Саня направился в город. Он не сомневался, что искать Олю надо в далёком национальном парке, там, где она пропала, потому что вряд ли ей удалось выбраться оттуда самостоятельно. Как бывший квартирный вор, Саня обладал удивительной наблюдательностью и прекрасной памятью. Он забрался именно в тот автобус, который шёл к национальному парку, и вскоре оказался перед главным входом в него. Саня пошёл по центральной аллее, где совсем недавно проезжал их туристический автобус.</w:t>
      </w:r>
    </w:p>
    <w:p>
      <w:pPr>
        <w:pStyle w:val="Normal"/>
        <w:bidi w:val="0"/>
        <w:spacing w:before="0" w:after="0"/>
        <w:ind w:left="0" w:right="0" w:firstLine="567"/>
        <w:rPr/>
      </w:pPr>
      <w:r>
        <w:rPr/>
        <w:t>Парк был просто огромный, и идти мальчику пришлось очень долго. Нигде вокруг девочки не было видно. Скорее всего, она теперь находится не здесь, а где-то в глубине джунглей, иначе она просто вышла бы на дорогу и дождалась следующей экскурсии. Но Саня знал: идти искать Олю в непроходимых джунглях не просто бессмысленно и глупо, но это ещё и смертельно опасно, потому что самостоятельно выбраться оттуда ему уже вряд ли удастся.</w:t>
      </w:r>
    </w:p>
    <w:p>
      <w:pPr>
        <w:pStyle w:val="Normal"/>
        <w:bidi w:val="0"/>
        <w:spacing w:before="0" w:after="0"/>
        <w:ind w:left="0" w:right="0" w:firstLine="567"/>
        <w:rPr/>
      </w:pPr>
      <w:r>
        <w:rPr/>
        <w:t>Саня брёл по дороге несколько дней. Он ночевал в траве, ел дикие бананы, пил воду из ручьёв. Время от времени он громко звал Олю, но ответа не было. Кажется, он зря пришёл сюда - Оля нигде не находилась. Но, во всяком случае, его положение было намного лучше олиного - ведь он всегда мог вернуться обратно по той же дороге, по которой пришёл сюда. Теперь он не сомневался, что полиция ищет не только Олю, но и его тоже.</w:t>
      </w:r>
    </w:p>
    <w:p>
      <w:pPr>
        <w:pStyle w:val="Normal"/>
        <w:bidi w:val="0"/>
        <w:spacing w:before="0" w:after="0"/>
        <w:ind w:left="0" w:right="0" w:firstLine="567"/>
        <w:rPr/>
      </w:pPr>
      <w:r>
        <w:rPr/>
        <w:t>И вот однажды, когда Саня уже принял решение возвращаться назад в город, он вдруг увидел, что в лес входит какой-то местный житель. Это был первый человек, которого Саня встретил в этом диком лесу. Сначала он, конечно, обрадовался, но потом природная осторожность взяла верх, и мальчик спрятался в придорожных кустах, чтобы понаблюдать за незнакомцем. Мужчина приблизился, и Саня увидел, что за плечами у него перекинуто ружьё и висит пустой рюкзак. Это интересно - зачем, спрашивается. ему ружьё? Ведь охота в национальном парке категорически запрещена, это уголовное преступление за которое можно попасть в тюрьму на много лет. А пустой рюкзак говорит о том, что охотник идёт в лес за какой-то добычей. Значит, этот человек преступник, и Саня хорошо сделал, что не показался ему на глаза.</w:t>
      </w:r>
    </w:p>
    <w:p>
      <w:pPr>
        <w:pStyle w:val="Normal"/>
        <w:bidi w:val="0"/>
        <w:spacing w:before="0" w:after="0"/>
        <w:ind w:left="0" w:right="0" w:firstLine="567"/>
        <w:rPr/>
      </w:pPr>
      <w:r>
        <w:rPr/>
        <w:t>Однако, хотя этот человек и преступник, Сане очень даже повезло - ведь теперь он не заблудится в лесу, потому что местный охотник знает здесь все тропинки, надо только идти тайком за ним следом. Понятно, что охотник не будет всё время шагать по дороге, в поисках добычи он обязательно пойдёт в джунгли, ну а потом, конечно, выйдет из леса. Значит, у Сани теперь появилось гораздо больше шансов найти потерявшуюся Олю.</w:t>
      </w:r>
    </w:p>
    <w:p>
      <w:pPr>
        <w:pStyle w:val="Normal"/>
        <w:bidi w:val="0"/>
        <w:spacing w:before="0" w:after="0"/>
        <w:ind w:left="0" w:right="0" w:firstLine="567"/>
        <w:rPr/>
      </w:pPr>
      <w:r>
        <w:rPr/>
        <w:t>Браконьер, действительно, вскоре сошёл с основной дороги и углубился в джунгли. Саня тайком пробирался следом за ним. Но вот охотник снял с плеча ружьё и прицелился. А когда он выстрелил, с одного из деревьев с ужасным предсмертным криком упало на землю какое-то животное. Конечно, Саня не знал, что это был детёныш гиббона, из которого убийца собирался сделать чучело, чтобы потом продать его иностранным туристам. Не знал он также, что именно в этой стае как раз и жила Оля, которую все безуспешно искали уже так много дней.</w:t>
      </w:r>
    </w:p>
    <w:p>
      <w:pPr>
        <w:pStyle w:val="Normal"/>
        <w:bidi w:val="0"/>
        <w:spacing w:before="0" w:after="0"/>
        <w:ind w:left="0" w:right="0" w:firstLine="567"/>
        <w:rPr/>
      </w:pPr>
      <w:r>
        <w:rPr/>
        <w:t>Когда охотник убил одного из детёнышкей стаи, Оля ни жива ни мертва притаилась в ветвях баньяна. Но охотник, подойдя к дереву, чтобы засунуть добычу в рюкзак, своим зорким глазом всё-таки зампетил девочку на дереве и был просто потрясён. Девочка в стае обезьян! Да ещё иностранка - такая беленькая и хорошенькая. Вот это да! Конечно, он и раньше слышал о таких случаях, когда обезьяны похищали человеческих детей, но не очень-то верил охотничьим рассказам. И вот теперь убедился сам, что это чистая правда. Охотник вскарабкался на дерево и стащил ребёнка вниз.</w:t>
      </w:r>
    </w:p>
    <w:p>
      <w:pPr>
        <w:pStyle w:val="Normal"/>
        <w:bidi w:val="0"/>
        <w:spacing w:before="0" w:after="0"/>
        <w:ind w:left="0" w:right="0" w:firstLine="567"/>
        <w:rPr/>
      </w:pPr>
      <w:r>
        <w:rPr/>
        <w:t>Оле его лицо очень не понравилось - жестокое и злое. Неизвестно, чего от него можно ожидать, ведь он преступник, который убивает лесных животных, что категорически запрещено. Но раз уж он её поймал, то придётся пойти с ним. Охотник схватил девочку за руку и потащил за собой. Саня, никем не замеченный, крался следом. Он был счастлив, что Оля нашлась, но понимал, что ему никак нельзя выдавать себя - ведь девочка теперь оказалась в руках бандита...</w:t>
      </w:r>
    </w:p>
    <w:p>
      <w:pPr>
        <w:pStyle w:val="Normal"/>
        <w:bidi w:val="0"/>
        <w:spacing w:before="0" w:after="0"/>
        <w:ind w:left="0" w:right="0" w:firstLine="567"/>
        <w:rPr/>
      </w:pPr>
      <w:r>
        <w:rPr/>
        <w:t>Горная деревушка, где жил браконьер, находилась совсем рядом с национальным парком. Мужчина привёл девочку к себе и запер в сарае вместе с курами, буйволами и свиньями. Ему даже в голову не пришло накормить ребёнка. Он очень устал после долгого похода в лес и пока ещё не решил, что же делать с девочкой дальше. Может быть, просто пристрелить, чтобы она никому не проболталась, что он занимается браконьерством? Или же продать какой-нибудь богатой бездетной паре? Тогда можно получить деньги, а это очень даже приятно. Охотник решил сначала лечь и отоспаться, а с девчонкой разобраться завтра утром.</w:t>
      </w:r>
    </w:p>
    <w:p>
      <w:pPr>
        <w:pStyle w:val="Normal"/>
        <w:bidi w:val="0"/>
        <w:spacing w:before="0" w:after="0"/>
        <w:ind w:left="0" w:right="0" w:firstLine="567"/>
        <w:rPr/>
      </w:pPr>
      <w:r>
        <w:rPr/>
        <w:t>Понятно, что Саня проводил охотника с девочкой до самой деревни. Он был счастлив, что всё-таки сумел найти Олю. Теперь только оставалось освободить её из плена, но это, конечно, легче, чем отыскать её в непроходимых джунглях. Когда стемнело, а, надо сказать, что в тропиках темнеет очень рано, Саня подкрался к нужному дому и отодвинул щеколду сарая. В это время Оля, голодная и перепуганная, забилась в угол и уже готовилась к тому, что преступник вот-вот её пристрелит. И вдруг она услышала шёпот, причём говорил кто-то на чистом русском языке:</w:t>
      </w:r>
    </w:p>
    <w:p>
      <w:pPr>
        <w:pStyle w:val="Normal"/>
        <w:bidi w:val="0"/>
        <w:spacing w:before="0" w:after="0"/>
        <w:ind w:left="0" w:right="0" w:firstLine="567"/>
        <w:rPr/>
      </w:pPr>
      <w:r>
        <w:rPr/>
        <w:t>- Оля, Оля! Это я, Саня. Я пришёл за тобой. Иди сюда и бежим отсюда скорее. Тебя все ищут, давай, торопись и не шуми, а то он проснётся и тогда мы оба пропали.</w:t>
      </w:r>
    </w:p>
    <w:p>
      <w:pPr>
        <w:pStyle w:val="Normal"/>
        <w:bidi w:val="0"/>
        <w:spacing w:before="0" w:after="0"/>
        <w:ind w:left="0" w:right="0" w:firstLine="567"/>
        <w:rPr/>
      </w:pPr>
      <w:r>
        <w:rPr/>
        <w:t>Ура! Она свободна! Санёк её нашел, и теперь возвращение на родину - только вопрос времени. Оля бросилась на шею своему верному другу, и дети припустились бежать подальше от деревни.</w:t>
      </w:r>
    </w:p>
    <w:p>
      <w:pPr>
        <w:pStyle w:val="Normal"/>
        <w:bidi w:val="0"/>
        <w:spacing w:before="0" w:after="0"/>
        <w:ind w:left="0" w:right="0" w:firstLine="567"/>
        <w:rPr/>
      </w:pPr>
      <w:r>
        <w:rPr/>
        <w:t>Только и всего. Понятно, что уже очень скоро и Оля, и Саня оказались дома у своих родителей. Все были просто счастливы, ведь приключения в джунглях наконец-то кончились, да ещё и так благополучно.</w:t>
      </w:r>
    </w:p>
    <w:p>
      <w:pPr>
        <w:pStyle w:val="Normal"/>
        <w:bidi w:val="0"/>
        <w:spacing w:before="0" w:after="0"/>
        <w:ind w:left="0" w:right="0" w:firstLine="567"/>
        <w:rPr/>
      </w:pPr>
      <w:r>
        <w:rPr>
          <w:b/>
        </w:rPr>
        <w:t>8. Подземное путешествие.</w:t>
      </w:r>
      <w:r>
        <w:rPr/>
        <w:t xml:space="preserve"> </w:t>
      </w:r>
    </w:p>
    <w:p>
      <w:pPr>
        <w:pStyle w:val="Normal"/>
        <w:bidi w:val="0"/>
        <w:spacing w:before="0" w:after="0"/>
        <w:ind w:left="0" w:right="0" w:firstLine="567"/>
        <w:rPr/>
      </w:pPr>
      <w:r>
        <w:rPr/>
        <w:t>Наконец-то Саня с помощью друзей смог догнать остальных сверстников и поступить в школу. Теперь он учился в одном классе с Олей, а Витёк по-прежнему - в параллельном классе. Но на переменках и после уроков друзья всегда были вместе. Все так их и звали "три мушкетёра". Вместе они представляли грозную силу, и никакие хулиганы никогда не смели напасть на них, потому что все трое, в том числе и девочка, в случае необходимости дрались просто отлично.</w:t>
      </w:r>
    </w:p>
    <w:p>
      <w:pPr>
        <w:pStyle w:val="Normal"/>
        <w:bidi w:val="0"/>
        <w:spacing w:before="0" w:after="0"/>
        <w:ind w:left="0" w:right="0" w:firstLine="567"/>
        <w:rPr/>
      </w:pPr>
      <w:r>
        <w:rPr/>
        <w:t>Однажды, когда трое друзей возвращались домой из школы, Оля по пути нечаянно наступила на крышку водосточного люка. Оказалось, что крышка лежала неплотно, она вдруг перевернулась, и Оля соскользнула вниз в водосточный колодец. К счастью, ничего плохого больше не случилось. Девочка встала на ноги на дне колодца и уже собиралась по металлическим скобам в стенке выбраться наверх, как вдруг заметила узкий подземный тоннель, а, скорее, просто лаз, ведущий куда-то вдаль. Но самое интересное было то, что в конце лаза виднелся слабый свет. Интересно, откуда взялся свет под землёй?</w:t>
      </w:r>
    </w:p>
    <w:p>
      <w:pPr>
        <w:pStyle w:val="Normal"/>
        <w:bidi w:val="0"/>
        <w:spacing w:before="0" w:after="0"/>
        <w:ind w:left="0" w:right="0" w:firstLine="567"/>
        <w:rPr/>
      </w:pPr>
      <w:r>
        <w:rPr/>
        <w:t>- Ребята, спускайтесь сюда! - прокричала девочка наверх.</w:t>
      </w:r>
    </w:p>
    <w:p>
      <w:pPr>
        <w:pStyle w:val="Normal"/>
        <w:bidi w:val="0"/>
        <w:spacing w:before="0" w:after="0"/>
        <w:ind w:left="0" w:right="0" w:firstLine="567"/>
        <w:rPr/>
      </w:pPr>
      <w:r>
        <w:rPr/>
        <w:t>- Зачем? Лучше ты давай вылезай скорее, и пойдём домой, уже давно есть хочется! - услышала она в ответ.</w:t>
      </w:r>
    </w:p>
    <w:p>
      <w:pPr>
        <w:pStyle w:val="Normal"/>
        <w:bidi w:val="0"/>
        <w:spacing w:before="0" w:after="0"/>
        <w:ind w:left="0" w:right="0" w:firstLine="567"/>
        <w:rPr/>
      </w:pPr>
      <w:r>
        <w:rPr/>
        <w:t>- Значит, надо! Здесь есть что-то интересное. Сама не знаю, что это такое. Посмотрим и пойдём домой.</w:t>
      </w:r>
    </w:p>
    <w:p>
      <w:pPr>
        <w:pStyle w:val="Normal"/>
        <w:bidi w:val="0"/>
        <w:spacing w:before="0" w:after="0"/>
        <w:ind w:left="0" w:right="0" w:firstLine="567"/>
        <w:rPr/>
      </w:pPr>
      <w:r>
        <w:rPr/>
        <w:t>Пришлось и мальчикам тоже спуститься в колодец. Разумеется, когда они сами увидели свет в конце тоннеля, то больше не было и речи о том, чтобы возвращаться домой, не разгадав эту загадку подземного мира.</w:t>
      </w:r>
    </w:p>
    <w:p>
      <w:pPr>
        <w:pStyle w:val="Normal"/>
        <w:bidi w:val="0"/>
        <w:spacing w:before="0" w:after="0"/>
        <w:ind w:left="0" w:right="0" w:firstLine="567"/>
        <w:rPr/>
      </w:pPr>
      <w:r>
        <w:rPr/>
        <w:t>Оказывается, необычного сиреневатого оттенка свет пробивался из щели каменной кладки, которой заканчивался подземный ход. При этом он явно был каким-то особенным - ни привычным электрическим, ни от свечей или горящих поленьев. Дети начали гадать, что же это может быть такое.</w:t>
      </w:r>
    </w:p>
    <w:p>
      <w:pPr>
        <w:pStyle w:val="Normal"/>
        <w:bidi w:val="0"/>
        <w:spacing w:before="0" w:after="0"/>
        <w:ind w:left="0" w:right="0" w:firstLine="567"/>
        <w:rPr/>
      </w:pPr>
      <w:r>
        <w:rPr/>
        <w:t>- Ну и чудеса! Может быть, это какие-нибудь неоновые лампы?</w:t>
      </w:r>
    </w:p>
    <w:p>
      <w:pPr>
        <w:pStyle w:val="Normal"/>
        <w:bidi w:val="0"/>
        <w:spacing w:before="0" w:after="0"/>
        <w:ind w:left="0" w:right="0" w:firstLine="567"/>
        <w:rPr/>
      </w:pPr>
      <w:r>
        <w:rPr/>
        <w:t>- Скажешь тоже. Зачем, спрашивается, кому-то освещать глухое подземелье неоновыми лампами?</w:t>
      </w:r>
    </w:p>
    <w:p>
      <w:pPr>
        <w:pStyle w:val="Normal"/>
        <w:bidi w:val="0"/>
        <w:spacing w:before="0" w:after="0"/>
        <w:ind w:left="0" w:right="0" w:firstLine="567"/>
        <w:rPr/>
      </w:pPr>
      <w:r>
        <w:rPr/>
        <w:t>- Интересно, куда ведёт этот подземный ход? Если бы не эта кирпичная стена, можно было бы пройти дальше и узнать.</w:t>
      </w:r>
    </w:p>
    <w:p>
      <w:pPr>
        <w:pStyle w:val="Normal"/>
        <w:bidi w:val="0"/>
        <w:spacing w:before="0" w:after="0"/>
        <w:ind w:left="0" w:right="0" w:firstLine="567"/>
        <w:rPr/>
      </w:pPr>
      <w:r>
        <w:rPr/>
        <w:t>- Тогда бы мы стали настоящими диггерами, правда?</w:t>
      </w:r>
    </w:p>
    <w:p>
      <w:pPr>
        <w:pStyle w:val="Normal"/>
        <w:bidi w:val="0"/>
        <w:spacing w:before="0" w:after="0"/>
        <w:ind w:left="0" w:right="0" w:firstLine="567"/>
        <w:rPr/>
      </w:pPr>
      <w:r>
        <w:rPr/>
        <w:t>Саня очень удивился, услышав такое странное незнакомое слово:</w:t>
      </w:r>
    </w:p>
    <w:p>
      <w:pPr>
        <w:pStyle w:val="Normal"/>
        <w:bidi w:val="0"/>
        <w:spacing w:before="0" w:after="0"/>
        <w:ind w:left="0" w:right="0" w:firstLine="567"/>
        <w:rPr/>
      </w:pPr>
      <w:r>
        <w:rPr/>
        <w:t>- Диггеры? А что это такое?</w:t>
      </w:r>
    </w:p>
    <w:p>
      <w:pPr>
        <w:pStyle w:val="Normal"/>
        <w:bidi w:val="0"/>
        <w:spacing w:before="0" w:after="0"/>
        <w:ind w:left="0" w:right="0" w:firstLine="567"/>
        <w:rPr/>
      </w:pPr>
      <w:r>
        <w:rPr/>
        <w:t>Конечно, Оля тут же продемонстрировала свою эрудицию. Она объяснила:</w:t>
      </w:r>
    </w:p>
    <w:p>
      <w:pPr>
        <w:pStyle w:val="Normal"/>
        <w:bidi w:val="0"/>
        <w:spacing w:before="0" w:after="0"/>
        <w:ind w:left="0" w:right="0" w:firstLine="567"/>
        <w:rPr/>
      </w:pPr>
      <w:r>
        <w:rPr/>
        <w:t>- Диггер - это человек, который больше всего на свете любит путешествовать под землёй. Он находит всякие ходы, подземелья, заброшенные шахты и изучает их. Иногда блуждает там совсем один, иногда с товарищами. Это очень опасно, но и очень интересно. Диггеры могут попасть в такие места, где никогда не ступала нога человека и найти там что-то совсем необыкновенное, разгадать какую-нибудь тайну.</w:t>
      </w:r>
    </w:p>
    <w:p>
      <w:pPr>
        <w:pStyle w:val="Normal"/>
        <w:bidi w:val="0"/>
        <w:spacing w:before="0" w:after="0"/>
        <w:ind w:left="0" w:right="0" w:firstLine="567"/>
        <w:rPr/>
      </w:pPr>
      <w:r>
        <w:rPr/>
        <w:t>- Ну, например, что?</w:t>
      </w:r>
    </w:p>
    <w:p>
      <w:pPr>
        <w:pStyle w:val="Normal"/>
        <w:bidi w:val="0"/>
        <w:spacing w:before="0" w:after="0"/>
        <w:ind w:left="0" w:right="0" w:firstLine="567"/>
        <w:rPr/>
      </w:pPr>
      <w:r>
        <w:rPr/>
        <w:t>- Например, найти подземные клады или неизвестных науке животных.</w:t>
      </w:r>
    </w:p>
    <w:p>
      <w:pPr>
        <w:pStyle w:val="Normal"/>
        <w:bidi w:val="0"/>
        <w:spacing w:before="0" w:after="0"/>
        <w:ind w:left="0" w:right="0" w:firstLine="567"/>
        <w:rPr/>
      </w:pPr>
      <w:r>
        <w:rPr/>
        <w:t>- Здорово! Надо будет как-нибудь притти сюда снова и попробовать проникнуть за эту каменную кладку. А вдруг там тоже есть что-то необыкновенное, и мы откроем тайну подземелья?</w:t>
      </w:r>
    </w:p>
    <w:p>
      <w:pPr>
        <w:pStyle w:val="Normal"/>
        <w:bidi w:val="0"/>
        <w:spacing w:before="0" w:after="0"/>
        <w:ind w:left="0" w:right="0" w:firstLine="567"/>
        <w:rPr/>
      </w:pPr>
      <w:r>
        <w:rPr/>
        <w:t>Оля возразила:</w:t>
      </w:r>
    </w:p>
    <w:p>
      <w:pPr>
        <w:pStyle w:val="Normal"/>
        <w:bidi w:val="0"/>
        <w:spacing w:before="0" w:after="0"/>
        <w:ind w:left="0" w:right="0" w:firstLine="567"/>
        <w:rPr/>
      </w:pPr>
      <w:r>
        <w:rPr/>
        <w:t>- Можно и прямо сейчас заглянуть туда через щель, надо только подойти поближе и подняться на цыпочки.</w:t>
      </w:r>
    </w:p>
    <w:p>
      <w:pPr>
        <w:pStyle w:val="Normal"/>
        <w:bidi w:val="0"/>
        <w:spacing w:before="0" w:after="0"/>
        <w:ind w:left="0" w:right="0" w:firstLine="567"/>
        <w:rPr/>
      </w:pPr>
      <w:r>
        <w:rPr/>
        <w:t>Дети прильнули к отверстию в стене и одновременно закричали от удивления: они увидели такое...! За каменной кладкой находилось большое помещение, которое освещалось сиреневатым светом, льющимся непонятно откуда. А все стены были уставлены открытыми стеллажами с драгоценными камнями и кристаллами. Бесчисленные грани рубинов, изумрудов, бриллиантов, аметистов сверкали и переливались под этим таинственным светом. В сокровищнице не было ни души.</w:t>
      </w:r>
    </w:p>
    <w:p>
      <w:pPr>
        <w:pStyle w:val="Normal"/>
        <w:bidi w:val="0"/>
        <w:spacing w:before="0" w:after="0"/>
        <w:ind w:left="0" w:right="0" w:firstLine="567"/>
        <w:rPr/>
      </w:pPr>
      <w:r>
        <w:rPr/>
        <w:t>И вдруг девочка вскрикнула - произошло то, чего она никак не ожидала! Она встретилась глазами с каким-то существом, которое внезапно появилось неизвестно откуда и теперь смотрело на неё с той стороны кладки. Конечно, Оля тут же отпрянула от стены, то же самое сделало и неведомое существо.</w:t>
      </w:r>
    </w:p>
    <w:p>
      <w:pPr>
        <w:pStyle w:val="Normal"/>
        <w:bidi w:val="0"/>
        <w:spacing w:before="0" w:after="0"/>
        <w:ind w:left="0" w:right="0" w:firstLine="567"/>
        <w:rPr/>
      </w:pPr>
      <w:r>
        <w:rPr/>
        <w:t>- Что там? Что случилось? - закричали наперебой Саня и Витя.</w:t>
      </w:r>
    </w:p>
    <w:p>
      <w:pPr>
        <w:pStyle w:val="Normal"/>
        <w:bidi w:val="0"/>
        <w:spacing w:before="0" w:after="0"/>
        <w:ind w:left="0" w:right="0" w:firstLine="567"/>
        <w:rPr/>
      </w:pPr>
      <w:r>
        <w:rPr/>
        <w:t>- Ничего не случилось, но там кто-то есть. Он смотрел на меня.</w:t>
      </w:r>
    </w:p>
    <w:p>
      <w:pPr>
        <w:pStyle w:val="Normal"/>
        <w:bidi w:val="0"/>
        <w:spacing w:before="0" w:after="0"/>
        <w:ind w:left="0" w:right="0" w:firstLine="567"/>
        <w:rPr/>
      </w:pPr>
      <w:r>
        <w:rPr/>
        <w:t>- Тогда пошли отсюда скорее, вдруг оно выскочит и нападёт на нас!</w:t>
      </w:r>
    </w:p>
    <w:p>
      <w:pPr>
        <w:pStyle w:val="Normal"/>
        <w:bidi w:val="0"/>
        <w:spacing w:before="0" w:after="0"/>
        <w:ind w:left="0" w:right="0" w:firstLine="567"/>
        <w:rPr/>
      </w:pPr>
      <w:r>
        <w:rPr/>
        <w:t>Но дети не успели и шагу сделать назад, как услышали шёпот, доносящийся из щели:</w:t>
      </w:r>
    </w:p>
    <w:p>
      <w:pPr>
        <w:pStyle w:val="Normal"/>
        <w:bidi w:val="0"/>
        <w:spacing w:before="0" w:after="0"/>
        <w:ind w:left="0" w:right="0" w:firstLine="567"/>
        <w:rPr/>
      </w:pPr>
      <w:r>
        <w:rPr/>
        <w:t>- Ой, нас обнаружили люди! Теперь пропадут все наши сокровища, и золото, и серебро, и рубины, и горный хрусталь, которые мы собирали и прятали здесь столько веков. Надо бежать отсюда и искать другое убежище.</w:t>
      </w:r>
    </w:p>
    <w:p>
      <w:pPr>
        <w:pStyle w:val="Normal"/>
        <w:bidi w:val="0"/>
        <w:spacing w:before="0" w:after="0"/>
        <w:ind w:left="0" w:right="0" w:firstLine="567"/>
        <w:rPr/>
      </w:pPr>
      <w:r>
        <w:rPr/>
        <w:t>- Кто это? - вздрогнул Витёк.</w:t>
      </w:r>
    </w:p>
    <w:p>
      <w:pPr>
        <w:pStyle w:val="Normal"/>
        <w:bidi w:val="0"/>
        <w:spacing w:before="0" w:after="0"/>
        <w:ind w:left="0" w:right="0" w:firstLine="567"/>
        <w:rPr/>
      </w:pPr>
      <w:r>
        <w:rPr/>
        <w:t>- Аааа, теперь я знаю, - сказала Оля. - это гномы-кладоискатели, которые живут под землёй и почти никогда не выходят наверх. В сказках говорится, что они накопили там несметные сокровища, но теперь ясно, что это совсем не сказки, а чистая правда.</w:t>
      </w:r>
    </w:p>
    <w:p>
      <w:pPr>
        <w:pStyle w:val="Normal"/>
        <w:bidi w:val="0"/>
        <w:spacing w:before="0" w:after="0"/>
        <w:ind w:left="0" w:right="0" w:firstLine="567"/>
        <w:rPr/>
      </w:pPr>
      <w:r>
        <w:rPr/>
        <w:t>- Ладно, пошли отсюда скорее, а то встретимся ещё с какой-нибудь нечистью, - не успел Витёк сказать это, как наверху раздался сильный грохот. Похоже, что к люку подъехал трактор или какая-то строительная техника. И вот когда, цепляясь за скобы, Оля первая добралась до крышки люка, оказалось, что она больше не открывается. Значит, трактор или какая-то другая машина почему-то встал в этот момент именно над люком. И теперь неизвестно, сколько ещё он может здесь простоять - час, день или даже несколько дней...</w:t>
      </w:r>
    </w:p>
    <w:p>
      <w:pPr>
        <w:pStyle w:val="Normal"/>
        <w:bidi w:val="0"/>
        <w:spacing w:before="0" w:after="0"/>
        <w:ind w:left="0" w:right="0" w:firstLine="567"/>
        <w:rPr/>
      </w:pPr>
      <w:r>
        <w:rPr/>
        <w:t>- Что же нам теперь делать?</w:t>
      </w:r>
    </w:p>
    <w:p>
      <w:pPr>
        <w:pStyle w:val="Normal"/>
        <w:bidi w:val="0"/>
        <w:spacing w:before="0" w:after="0"/>
        <w:ind w:left="0" w:right="0" w:firstLine="567"/>
        <w:rPr/>
      </w:pPr>
      <w:r>
        <w:rPr/>
        <w:t>- Давайте попробум найти внизу другой выход, а если не получится, то будем кричать из-под земли, вдруг кто-нибудь пройдёт мимо и нас услышит...</w:t>
      </w:r>
    </w:p>
    <w:p>
      <w:pPr>
        <w:pStyle w:val="Normal"/>
        <w:bidi w:val="0"/>
        <w:spacing w:before="0" w:after="0"/>
        <w:ind w:left="0" w:right="0" w:firstLine="567"/>
        <w:rPr/>
      </w:pPr>
      <w:r>
        <w:rPr/>
        <w:t>- Да, и подумает, что его зовут подземные злые духи или привидения. И убежит отсюда подальше, а мы так и останемся здесь навеки...</w:t>
      </w:r>
    </w:p>
    <w:p>
      <w:pPr>
        <w:pStyle w:val="Normal"/>
        <w:bidi w:val="0"/>
        <w:spacing w:before="0" w:after="0"/>
        <w:ind w:left="0" w:right="0" w:firstLine="567"/>
        <w:rPr/>
      </w:pPr>
      <w:r>
        <w:rPr/>
        <w:t>Вдруг Витёк воскликнул:</w:t>
      </w:r>
    </w:p>
    <w:p>
      <w:pPr>
        <w:pStyle w:val="Normal"/>
        <w:bidi w:val="0"/>
        <w:spacing w:before="0" w:after="0"/>
        <w:ind w:left="0" w:right="0" w:firstLine="567"/>
        <w:rPr/>
      </w:pPr>
      <w:r>
        <w:rPr/>
        <w:t>- А я опять сочинил стихотворение, послушайте:</w:t>
      </w:r>
    </w:p>
    <w:p>
      <w:pPr>
        <w:pStyle w:val="Normal"/>
        <w:bidi w:val="0"/>
        <w:spacing w:before="0" w:after="0"/>
        <w:ind w:left="0" w:right="0" w:firstLine="567"/>
        <w:rPr/>
      </w:pPr>
      <w:r>
        <w:rPr/>
        <w:t>Мы поступили бесшабашно</w:t>
      </w:r>
    </w:p>
    <w:p>
      <w:pPr>
        <w:pStyle w:val="Normal"/>
        <w:bidi w:val="0"/>
        <w:spacing w:before="0" w:after="0"/>
        <w:ind w:left="0" w:right="0" w:firstLine="567"/>
        <w:rPr/>
      </w:pPr>
      <w:r>
        <w:rPr/>
        <w:t>И оказались под землёй.</w:t>
      </w:r>
    </w:p>
    <w:p>
      <w:pPr>
        <w:pStyle w:val="Normal"/>
        <w:bidi w:val="0"/>
        <w:spacing w:before="0" w:after="0"/>
        <w:ind w:left="0" w:right="0" w:firstLine="567"/>
        <w:rPr/>
      </w:pPr>
      <w:r>
        <w:rPr/>
        <w:t>Нам теперь темно и страшно,</w:t>
      </w:r>
    </w:p>
    <w:p>
      <w:pPr>
        <w:pStyle w:val="Normal"/>
        <w:bidi w:val="0"/>
        <w:spacing w:before="0" w:after="0"/>
        <w:ind w:left="0" w:right="0" w:firstLine="567"/>
        <w:rPr/>
      </w:pPr>
      <w:r>
        <w:rPr/>
        <w:t>Что же будет, ой, ой, ой!!!</w:t>
      </w:r>
    </w:p>
    <w:p>
      <w:pPr>
        <w:pStyle w:val="Normal"/>
        <w:bidi w:val="0"/>
        <w:spacing w:before="0" w:after="0"/>
        <w:ind w:left="0" w:right="0" w:firstLine="567"/>
        <w:rPr/>
      </w:pPr>
      <w:r>
        <w:rPr/>
        <w:t>На это Оля сказала:</w:t>
      </w:r>
    </w:p>
    <w:p>
      <w:pPr>
        <w:pStyle w:val="Normal"/>
        <w:bidi w:val="0"/>
        <w:spacing w:before="0" w:after="0"/>
        <w:ind w:left="0" w:right="0" w:firstLine="567"/>
        <w:rPr/>
      </w:pPr>
      <w:r>
        <w:rPr/>
        <w:t>- Ты что! Нечего ныть и предсказывать несчастья. Нам нельзя терять присутствие духа. Разве вы не знаете немецкую пословицу: "Деньги потерял - ничего не потерял. Время потерял - много потерял. Надежду потерял - всё потерял"?</w:t>
      </w:r>
    </w:p>
    <w:p>
      <w:pPr>
        <w:pStyle w:val="Normal"/>
        <w:bidi w:val="0"/>
        <w:spacing w:before="0" w:after="0"/>
        <w:ind w:left="0" w:right="0" w:firstLine="567"/>
        <w:rPr/>
      </w:pPr>
      <w:r>
        <w:rPr/>
        <w:t>Конечно, ни Витёк, ни, тем более, Саня никогда в жизни не слышали такой пословицы, поэтому просто скромно промолчали в ответ.</w:t>
      </w:r>
    </w:p>
    <w:p>
      <w:pPr>
        <w:pStyle w:val="Normal"/>
        <w:bidi w:val="0"/>
        <w:spacing w:before="0" w:after="0"/>
        <w:ind w:left="0" w:right="0" w:firstLine="567"/>
        <w:rPr/>
      </w:pPr>
      <w:r>
        <w:rPr/>
        <w:t>Дети хотели вернуться к кирпичной кладке и попробовать расширить щель, но свет, лившийся оттуда, вдруг исчез. Оказывается, это напуганные гномы срочно заделали щель, чтобы никто из людей больше никогда не смог в неё заглянуть...</w:t>
      </w:r>
    </w:p>
    <w:p>
      <w:pPr>
        <w:pStyle w:val="Normal"/>
        <w:bidi w:val="0"/>
        <w:spacing w:before="0" w:after="0"/>
        <w:ind w:left="0" w:right="0" w:firstLine="567"/>
        <w:rPr/>
      </w:pPr>
      <w:r>
        <w:rPr/>
        <w:t>Оля никак не могла понять, и почему это трое друзей всегда просто притягивают всякие немыслимые приключения на свои головы? Но она, разумеется, не потеряла присутствия духа - ведь это, как вы уже знаете, было совсем не в её стиле. Она скомандовала:</w:t>
      </w:r>
    </w:p>
    <w:p>
      <w:pPr>
        <w:pStyle w:val="Normal"/>
        <w:bidi w:val="0"/>
        <w:spacing w:before="0" w:after="0"/>
        <w:ind w:left="0" w:right="0" w:firstLine="567"/>
        <w:rPr/>
      </w:pPr>
      <w:r>
        <w:rPr/>
        <w:t>- Ладно, не будем терять времени. Свет погас, и стало совсем темно. Но мы всё-таки знаем, что находится в этом тоннеле - ведь мы уже один раз прошли по нему туда, к каменной кладке. Мы шли вперёд, к источнику света, и не смотрели по сторонам. Теперь пройдём туда ещё раз и будем ощупывать стены - вдруг в них есть лаз, ход или дверь, которые мы тогда не заметили.</w:t>
      </w:r>
    </w:p>
    <w:p>
      <w:pPr>
        <w:pStyle w:val="Normal"/>
        <w:bidi w:val="0"/>
        <w:spacing w:before="0" w:after="0"/>
        <w:ind w:left="0" w:right="0" w:firstLine="567"/>
        <w:rPr/>
      </w:pPr>
      <w:r>
        <w:rPr/>
        <w:t>Ребята согласились с ней, тем более, что другого плана ни у кого не было, и они, держась друг за друга, снова пошли вперёд к каменной кладке. Они шли и ощупывали в темноте стены подземного хода. Чем ближе они подходили к каменной кладке, тем большее уныние овладевало всеми, даже Олей, хотя она никогда в жизни не призналась бы в этом никому. И вдруг её рука наткнулась на какой-то небольшой предмет, выступающий из стены лаза. Оля нащупала ключ, торчащий в стене. Не раздумывая, она повернула этот ключ, и в стене открылась крохотная дверь, в которую никогда не пролез бы ни один взрослый человек. Даже дети с трудом протиснулись в неё. Понятно, что предусмотрительная девочка захватила спасительный ключик с собой. За дверью оказался другой подземный ход, который наконец привёл друзей в какую-то кладовку, заваленную всяким хламом. Это было уже гораздо лучше - всё-таки они попали в какое-то жилище, значит, где-то должны быть люди.</w:t>
      </w:r>
    </w:p>
    <w:p>
      <w:pPr>
        <w:pStyle w:val="Normal"/>
        <w:bidi w:val="0"/>
        <w:spacing w:before="0" w:after="0"/>
        <w:ind w:left="0" w:right="0" w:firstLine="567"/>
        <w:rPr/>
      </w:pPr>
      <w:r>
        <w:rPr/>
        <w:t>К счастью, здесь уже было достаточно светло, но, к сожалению, кладовка оказалась запертой на металлическую решётку. За решёткой виднелась большая зала в старинном стиле: с камином, золочёной мебелью, парадными портретами на стенах. Но ведь из-за этой решётки зала была совершенно недоступна для детей.</w:t>
      </w:r>
    </w:p>
    <w:p>
      <w:pPr>
        <w:pStyle w:val="Normal"/>
        <w:bidi w:val="0"/>
        <w:spacing w:before="0" w:after="0"/>
        <w:ind w:left="0" w:right="0" w:firstLine="567"/>
        <w:rPr/>
      </w:pPr>
      <w:r>
        <w:rPr/>
        <w:t>- Вот и всё! Мы снова оказались в западне и теперь совсем пропадём в этом подземелье, - простонал Витёк.</w:t>
      </w:r>
    </w:p>
    <w:p>
      <w:pPr>
        <w:pStyle w:val="Normal"/>
        <w:bidi w:val="0"/>
        <w:spacing w:before="0" w:after="0"/>
        <w:ind w:left="0" w:right="0" w:firstLine="567"/>
        <w:rPr/>
      </w:pPr>
      <w:r>
        <w:rPr/>
        <w:t>- Спокойно! Сейчас что-нибудь сообразим.., - задумчиво произнёс Саня. А потом он, к изумлению своих друзей, ...немыслимым образом просочился через решётку и оказался с другой её стороны. Там он что-то покрутил в навесном замке, и кладовка оказалась открытой.</w:t>
      </w:r>
    </w:p>
    <w:p>
      <w:pPr>
        <w:pStyle w:val="Normal"/>
        <w:bidi w:val="0"/>
        <w:spacing w:before="0" w:after="0"/>
        <w:ind w:left="0" w:right="0" w:firstLine="567"/>
        <w:rPr/>
      </w:pPr>
      <w:r>
        <w:rPr/>
        <w:t>Дети вышли из кладовки и огляделись. Это помещение они видели впервые и пока что никак не могли понять, куда же это они попали... Но главное, конечно, было то, что они спасены! Теперь оставалось только вылезти через окно на улицу и добраться домой, что они и сделали...</w:t>
      </w:r>
    </w:p>
    <w:p>
      <w:pPr>
        <w:pStyle w:val="Normal"/>
        <w:bidi w:val="0"/>
        <w:spacing w:before="0" w:after="0"/>
        <w:ind w:left="0" w:right="0" w:firstLine="567"/>
        <w:rPr/>
      </w:pPr>
      <w:r>
        <w:rPr/>
        <w:t>Три друга вернулись домой безо всяких происшествий, и никто из родителей даже не догадался о том, какое приключение только что произошло с ними.</w:t>
      </w:r>
    </w:p>
    <w:p>
      <w:pPr>
        <w:pStyle w:val="Normal"/>
        <w:bidi w:val="0"/>
        <w:spacing w:before="0" w:after="0"/>
        <w:ind w:left="0" w:right="0" w:firstLine="567"/>
        <w:rPr/>
      </w:pPr>
      <w:r>
        <w:rPr/>
      </w:r>
    </w:p>
    <w:p>
      <w:pPr>
        <w:pStyle w:val="Normal"/>
        <w:bidi w:val="0"/>
        <w:spacing w:before="0" w:after="0"/>
        <w:ind w:left="0" w:right="0" w:firstLine="567"/>
        <w:rPr/>
      </w:pPr>
      <w:r>
        <w:rPr>
          <w:b/>
        </w:rPr>
        <w:t>9. Потерянный мир.</w:t>
      </w:r>
      <w:r>
        <w:rPr/>
        <w:t xml:space="preserve"> </w:t>
      </w:r>
    </w:p>
    <w:p>
      <w:pPr>
        <w:pStyle w:val="Normal"/>
        <w:bidi w:val="0"/>
        <w:spacing w:before="0" w:after="0"/>
        <w:ind w:left="0" w:right="0" w:firstLine="567"/>
        <w:rPr/>
      </w:pPr>
      <w:r>
        <w:rPr/>
        <w:t>Как оказалось, замок, в который подземный ход привёл троих друзей, был местным краеведческим музеем, стоявшим на холме недалеко от города. До сих пор Оля ни разу не бывала в нём. Значит, настала пора сходить в музей и разобраться с подземным ходом. Ведь ясно, что подземелье хранит ещё много других нераскрытых тайн, а не только сокровищницу гномов-кладоискателей, которую дели успели увидеть через щель в каменной стене.</w:t>
      </w:r>
    </w:p>
    <w:p>
      <w:pPr>
        <w:pStyle w:val="Normal"/>
        <w:bidi w:val="0"/>
        <w:spacing w:before="0" w:after="0"/>
        <w:ind w:left="0" w:right="0" w:firstLine="567"/>
        <w:rPr/>
      </w:pPr>
      <w:r>
        <w:rPr/>
        <w:t>Дети, конечно, никому не рассказали о своём путешествии, но решили при первом же удобном случае снова спуститься в подземный ход и изучить его получше. Вот почему однажды все трое, конечно, без родителей, сами отправились на экскурсию в краеведческий музей. Они переходили из одного зала в другой, пока наконец не попали в знакомое помещение с кладовкой. На этот раз кладовка снова оказалась запертой на замок. Понятно, что Саня-то легко мог "просочиться" за решётку, но как быть остальным, которые не обладали таким редким даром?</w:t>
      </w:r>
    </w:p>
    <w:p>
      <w:pPr>
        <w:pStyle w:val="Normal"/>
        <w:bidi w:val="0"/>
        <w:spacing w:before="0" w:after="0"/>
        <w:ind w:left="0" w:right="0" w:firstLine="567"/>
        <w:rPr/>
      </w:pPr>
      <w:r>
        <w:rPr/>
        <w:t>Впрочем, никто и не завидовал Сане. Ведь его талант не был врождённым. Дело в том, что банда грабителей специально выращивала мальчика, способного пролезать через самые узкие решётки. Для этого его постоянно морили голодом, чтобы мальчик, не дай бог, не вырос лшком толстым и неуклюжим, как многие современные дети. Вот почему Саня был гораздо меньше и тоньше своих сверстников, что, конечно, ему совсем не нравилось, но что он мог поделать? Ему-то это совсем не нравилось, но вот бандиты были в восторге, ведь они достигли именно того, чего и добивались - у них появился незаменимый помощник для грабежа богатых домов. Впрочем, всё это теперь уже позади, но редкий дар по-прежнему оставался у Сани и, как оказалось, очень даже пригодился ему в новой жизни.</w:t>
      </w:r>
    </w:p>
    <w:p>
      <w:pPr>
        <w:pStyle w:val="Normal"/>
        <w:bidi w:val="0"/>
        <w:spacing w:before="0" w:after="0"/>
        <w:ind w:left="0" w:right="0" w:firstLine="567"/>
        <w:rPr/>
      </w:pPr>
      <w:r>
        <w:rPr/>
        <w:t>Когда в зале никого не было, Саня чуть-чуть повозился над замком и открыл его. Дети вошли в кладовку, и Саня, чтобы никто ни о чём не догадался, снова запер её на замок, а потом, "просочившись" через решётку обратно, догнал своих товарищей. Три мушкетёра спустились в подземный ход, но на этот раз они уже не шли ощупью - ведь у них был фонарик, а волшебный золотой ключ, конечно, лежал у Оли в кармане.</w:t>
      </w:r>
    </w:p>
    <w:p>
      <w:pPr>
        <w:pStyle w:val="Normal"/>
        <w:bidi w:val="0"/>
        <w:spacing w:before="0" w:after="0"/>
        <w:ind w:left="0" w:right="0" w:firstLine="567"/>
        <w:rPr/>
      </w:pPr>
      <w:r>
        <w:rPr/>
        <w:t>Только что экскурсовод рассказал им, что, по старинному преданию, в замке есть потайной подземный ход, а в нём находится Потерянный мир. Попасть в этот мир можно только с помощью волшебного золотого ключа, который раньше несколько столетий лежал на большом столе в главном зале. Но потом его украла ворона, случайно залетевшая сюда через открытое окно, и таким образом путь в Потерянный мир оказался утерянным навсегда. "Впрочем, - добавил экскурсовод, - у каждого замка в мире есть своя красивая легенда, иначе туристам было бы неинтересно путешествовать по чужим странам". Конечно, дети-то прекрасно знали, что это никакая не легенда, а быль, только они предусмотрительно промолчали, а Оля на всякий случай ещё разок пощупала ключ в кармане.</w:t>
      </w:r>
    </w:p>
    <w:p>
      <w:pPr>
        <w:pStyle w:val="Normal"/>
        <w:bidi w:val="0"/>
        <w:spacing w:before="0" w:after="0"/>
        <w:ind w:left="0" w:right="0" w:firstLine="567"/>
        <w:rPr/>
      </w:pPr>
      <w:r>
        <w:rPr/>
        <w:t>Дети снова добрались до нужного подземного хода, но сейчас это произошло гораздо быстрее, чем в первый раз - ведь они уже знали дорогу, к тому же у них был фонарик и им не приходилось брести в темноте наощупь. Но теперь, при свете фонарика, они обнаружили, что на самом деле здесь не один, а несколько ответвлений подземного хода. И ещё - в одном из ответвлений они обнаружили вторую запертую дверь.</w:t>
      </w:r>
    </w:p>
    <w:p>
      <w:pPr>
        <w:pStyle w:val="Normal"/>
        <w:bidi w:val="0"/>
        <w:spacing w:before="0" w:after="0"/>
        <w:ind w:left="0" w:right="0" w:firstLine="567"/>
        <w:rPr/>
      </w:pPr>
      <w:r>
        <w:rPr/>
        <w:t>И тут вдруг Оля почувствовала, что ключ становится всё горячее и горячее, он просто раскаляется. А потом он сам собой выпрыгнул наружу и воткнулся в замочную скважину. Дверь открылась и дети оказались в целом лабиринте подзем ных ходов.</w:t>
      </w:r>
    </w:p>
    <w:p>
      <w:pPr>
        <w:pStyle w:val="Normal"/>
        <w:bidi w:val="0"/>
        <w:spacing w:before="0" w:after="0"/>
        <w:ind w:left="0" w:right="0" w:firstLine="567"/>
        <w:rPr/>
      </w:pPr>
      <w:r>
        <w:rPr/>
        <w:t>Конечно, они не знали, какой тоннель лучше выбрать, поэтому просто свернули направо и пошли наугад по первому же ответвлению. Оля совсем не боялась, что они заблудятся. Ведь из приключенческих книг она прекрасно знала самое главное правило поведения в любом лабиринте состоит в следующем: всё время сворачивать только в одну сторону - хоть направо, хоть налево, неважно, тогда никогда в жизни не заблудишься и в конце-концов обязательно дойдёшь до выхода из лабиринта.</w:t>
      </w:r>
    </w:p>
    <w:p>
      <w:pPr>
        <w:pStyle w:val="Normal"/>
        <w:bidi w:val="0"/>
        <w:spacing w:before="0" w:after="0"/>
        <w:ind w:left="0" w:right="0" w:firstLine="567"/>
        <w:rPr/>
      </w:pPr>
      <w:r>
        <w:rPr/>
        <w:t>Подземный ход, который они выбрали, постепенно расширялся и, наконец, стал очень большим и удобным. А затем он вдруг вывел их на поверхность земли, в какую-то незнакомую долину, которой они никогда в жизни не видели рядом с Калининградом. Внизу видны были небольшие домики под красными черепичными крышами, из труб вился дымок, домики утопали в зелени, а недалеко возвышался островерхий лютеранский храм, который по-немецки называется кирха. Это было очень странно, ведь кирхи-то, уж точно, в окрестностях Калининграда не было никогда.</w:t>
      </w:r>
    </w:p>
    <w:p>
      <w:pPr>
        <w:pStyle w:val="Normal"/>
        <w:bidi w:val="0"/>
        <w:spacing w:before="0" w:after="0"/>
        <w:ind w:left="0" w:right="0" w:firstLine="567"/>
        <w:rPr/>
      </w:pPr>
      <w:r>
        <w:rPr/>
        <w:t>Дети спустились в долину и просто обомлели: старинный городок оказался совершенно безлюдным. Друзья вшли на главную площадь и удивились ещё больше: здесь раздавалось прекрасное пение многоголосого хора, но пели совсем не люди, а ...самые разные животные. Лошади, собаки, дикобразы и черепахи дружно раскрывали рты и пели человеческими голосами. А дирижировал хором, представьте себе, ...фазан! Вот уж точно, просто чудеса!</w:t>
      </w:r>
    </w:p>
    <w:p>
      <w:pPr>
        <w:pStyle w:val="Normal"/>
        <w:bidi w:val="0"/>
        <w:spacing w:before="0" w:after="0"/>
        <w:ind w:left="0" w:right="0" w:firstLine="567"/>
        <w:rPr/>
      </w:pPr>
      <w:r>
        <w:rPr/>
        <w:t>Едва дети появились на площади, как хор тут же рассыпался: певцы бросились к друзьям, обнимали их, целовали и плакали от счастья. Раздавались восклицания:</w:t>
      </w:r>
    </w:p>
    <w:p>
      <w:pPr>
        <w:pStyle w:val="Normal"/>
        <w:bidi w:val="0"/>
        <w:spacing w:before="0" w:after="0"/>
        <w:ind w:left="0" w:right="0" w:firstLine="567"/>
        <w:rPr/>
      </w:pPr>
      <w:r>
        <w:rPr/>
        <w:t>- Вот они, наконец-то пришли!</w:t>
      </w:r>
    </w:p>
    <w:p>
      <w:pPr>
        <w:pStyle w:val="Normal"/>
        <w:bidi w:val="0"/>
        <w:spacing w:before="0" w:after="0"/>
        <w:ind w:left="0" w:right="0" w:firstLine="567"/>
        <w:rPr/>
      </w:pPr>
      <w:r>
        <w:rPr/>
        <w:t>- Какое счастье, к нам пришли три маленьких белокурых волшебника, значит, теперь мы спасены.</w:t>
      </w:r>
    </w:p>
    <w:p>
      <w:pPr>
        <w:pStyle w:val="Normal"/>
        <w:bidi w:val="0"/>
        <w:spacing w:before="0" w:after="0"/>
        <w:ind w:left="0" w:right="0" w:firstLine="567"/>
        <w:rPr/>
      </w:pPr>
      <w:r>
        <w:rPr/>
        <w:t>- Неужели это правда, и я их вижу собственными глазами?</w:t>
      </w:r>
    </w:p>
    <w:p>
      <w:pPr>
        <w:pStyle w:val="Normal"/>
        <w:bidi w:val="0"/>
        <w:spacing w:before="0" w:after="0"/>
        <w:ind w:left="0" w:right="0" w:firstLine="567"/>
        <w:rPr/>
      </w:pPr>
      <w:r>
        <w:rPr/>
        <w:t>- Все сюда, они уже здесь, в нашем городе!</w:t>
      </w:r>
    </w:p>
    <w:p>
      <w:pPr>
        <w:pStyle w:val="Normal"/>
        <w:bidi w:val="0"/>
        <w:spacing w:before="0" w:after="0"/>
        <w:ind w:left="0" w:right="0" w:firstLine="567"/>
        <w:rPr/>
      </w:pPr>
      <w:r>
        <w:rPr/>
        <w:t>- Значит, сбылось старинное предсказание, и мы наконец будем расколдованы!</w:t>
      </w:r>
    </w:p>
    <w:p>
      <w:pPr>
        <w:pStyle w:val="Normal"/>
        <w:bidi w:val="0"/>
        <w:spacing w:before="0" w:after="0"/>
        <w:ind w:left="0" w:right="0" w:firstLine="567"/>
        <w:rPr/>
      </w:pPr>
      <w:r>
        <w:rPr/>
        <w:t>Дети не понимали ничего. Но когда зверюшки наконец-то немного успокоились, вперёд выступил енот и объяснил:</w:t>
      </w:r>
    </w:p>
    <w:p>
      <w:pPr>
        <w:pStyle w:val="Normal"/>
        <w:bidi w:val="0"/>
        <w:spacing w:before="0" w:after="0"/>
        <w:ind w:left="0" w:right="0" w:firstLine="567"/>
        <w:rPr/>
      </w:pPr>
      <w:r>
        <w:rPr/>
        <w:t>- Вы, конечно, удивлены, что в нашем городке совсем нет людей, одни только животные, которые, к тому же ещё и говорят человечекими голосами. А всё дело в том, что пятьсот лет тому назад нас заколдовала злая колдунья Вильгельмина.</w:t>
      </w:r>
    </w:p>
    <w:p>
      <w:pPr>
        <w:pStyle w:val="Normal"/>
        <w:bidi w:val="0"/>
        <w:spacing w:before="0" w:after="0"/>
        <w:ind w:left="0" w:right="0" w:firstLine="567"/>
        <w:rPr/>
      </w:pPr>
      <w:r>
        <w:rPr/>
        <w:t>Дети были просто потрясены.</w:t>
      </w:r>
    </w:p>
    <w:p>
      <w:pPr>
        <w:pStyle w:val="Normal"/>
        <w:bidi w:val="0"/>
        <w:spacing w:before="0" w:after="0"/>
        <w:ind w:left="0" w:right="0" w:firstLine="567"/>
        <w:rPr/>
      </w:pPr>
      <w:r>
        <w:rPr/>
        <w:t>- Надо же! Она и нам сделала столько гадостей!</w:t>
      </w:r>
    </w:p>
    <w:p>
      <w:pPr>
        <w:pStyle w:val="Normal"/>
        <w:bidi w:val="0"/>
        <w:spacing w:before="0" w:after="0"/>
        <w:ind w:left="0" w:right="0" w:firstLine="567"/>
        <w:rPr/>
      </w:pPr>
      <w:r>
        <w:rPr/>
        <w:t>- А что случилось с вами? Расскажите скорей!</w:t>
      </w:r>
    </w:p>
    <w:p>
      <w:pPr>
        <w:pStyle w:val="Normal"/>
        <w:bidi w:val="0"/>
        <w:spacing w:before="0" w:after="0"/>
        <w:ind w:left="0" w:right="0" w:firstLine="567"/>
        <w:rPr/>
      </w:pPr>
      <w:r>
        <w:rPr/>
        <w:t>И тут остальные звери наперебой начали рассказывать дальше:</w:t>
      </w:r>
    </w:p>
    <w:p>
      <w:pPr>
        <w:pStyle w:val="Normal"/>
        <w:bidi w:val="0"/>
        <w:spacing w:before="0" w:after="0"/>
        <w:ind w:left="0" w:right="0" w:firstLine="567"/>
        <w:rPr/>
      </w:pPr>
      <w:r>
        <w:rPr/>
        <w:t>- Однажды она откуда-то пришла сюда и решила остаться здесь навсегда. Ведь наш городок был таким красивым, симпатичным и уютным.</w:t>
      </w:r>
    </w:p>
    <w:p>
      <w:pPr>
        <w:pStyle w:val="Normal"/>
        <w:bidi w:val="0"/>
        <w:spacing w:before="0" w:after="0"/>
        <w:ind w:left="0" w:right="0" w:firstLine="567"/>
        <w:rPr/>
      </w:pPr>
      <w:r>
        <w:rPr/>
        <w:t>- Да. Она ходила из дома в дом и предлагала деньги. Она хотела купить себе домик с садом. Но все жители видели её злобные глаза и ни за что не хотели продавать ей жилище. Зачем, спрашивается, нам такая злобная и опасная соседка!?</w:t>
      </w:r>
    </w:p>
    <w:p>
      <w:pPr>
        <w:pStyle w:val="Normal"/>
        <w:bidi w:val="0"/>
        <w:spacing w:before="0" w:after="0"/>
        <w:ind w:left="0" w:right="0" w:firstLine="567"/>
        <w:rPr/>
      </w:pPr>
      <w:r>
        <w:rPr/>
        <w:t>- И тогда она так разозлилась, что наслала на нас проклятие. Мы все превратились в разных животных. И вот в таком виде и живём уже целых пятьсот лет. А она сказала, что расколдовать нас смогут только три маленьких белокурых волшебника, если, конечно, они когда-нибудь вообще придут в наш городок.</w:t>
      </w:r>
    </w:p>
    <w:p>
      <w:pPr>
        <w:pStyle w:val="Normal"/>
        <w:bidi w:val="0"/>
        <w:spacing w:before="0" w:after="0"/>
        <w:ind w:left="0" w:right="0" w:firstLine="567"/>
        <w:rPr/>
      </w:pPr>
      <w:r>
        <w:rPr/>
        <w:t>- Мы вас ждали целых пятьсот лет, и вот, наконец, вы к нам пришли. Расколдуйте нас скорей, ведь мы страдали так долго!</w:t>
      </w:r>
    </w:p>
    <w:p>
      <w:pPr>
        <w:pStyle w:val="Normal"/>
        <w:bidi w:val="0"/>
        <w:spacing w:before="0" w:after="0"/>
        <w:ind w:left="0" w:right="0" w:firstLine="567"/>
        <w:rPr/>
      </w:pPr>
      <w:r>
        <w:rPr/>
        <w:t>Оля очень удивилась:</w:t>
      </w:r>
    </w:p>
    <w:p>
      <w:pPr>
        <w:pStyle w:val="Normal"/>
        <w:bidi w:val="0"/>
        <w:spacing w:before="0" w:after="0"/>
        <w:ind w:left="0" w:right="0" w:firstLine="567"/>
        <w:rPr/>
      </w:pPr>
      <w:r>
        <w:rPr/>
        <w:t>- Ну, во-первых, мы никакие не волшебники, мы просто ученики двадцать шестой школы города Калининграда. А, во-вторых, как же можно вас расколдовать? Научите нас, и тогда мы попробуем это сделать, вдруг, действительно, получится.</w:t>
      </w:r>
    </w:p>
    <w:p>
      <w:pPr>
        <w:pStyle w:val="Normal"/>
        <w:bidi w:val="0"/>
        <w:spacing w:before="0" w:after="0"/>
        <w:ind w:left="0" w:right="0" w:firstLine="567"/>
        <w:rPr/>
      </w:pPr>
      <w:r>
        <w:rPr/>
        <w:t>Вперёд выступил слон и объяснил:</w:t>
      </w:r>
    </w:p>
    <w:p>
      <w:pPr>
        <w:pStyle w:val="Normal"/>
        <w:bidi w:val="0"/>
        <w:spacing w:before="0" w:after="0"/>
        <w:ind w:left="0" w:right="0" w:firstLine="567"/>
        <w:rPr/>
      </w:pPr>
      <w:r>
        <w:rPr/>
        <w:t>Вам надо стать в кружок, взяться за руки, а в центр круга положить волшебный золотой ключ. А потом произнести заклинание, и мы снова станем людьми, а наш городок из Потерянного мира поднимется наверх к солнцу.</w:t>
      </w:r>
    </w:p>
    <w:p>
      <w:pPr>
        <w:pStyle w:val="Normal"/>
        <w:bidi w:val="0"/>
        <w:spacing w:before="0" w:after="0"/>
        <w:ind w:left="0" w:right="0" w:firstLine="567"/>
        <w:rPr/>
      </w:pPr>
      <w:r>
        <w:rPr/>
        <w:t>- Но кто знает это заклинание? Подскажите его нам, - спросила Оля.</w:t>
      </w:r>
    </w:p>
    <w:p>
      <w:pPr>
        <w:pStyle w:val="Normal"/>
        <w:bidi w:val="0"/>
        <w:spacing w:before="0" w:after="0"/>
        <w:ind w:left="0" w:right="0" w:firstLine="567"/>
        <w:rPr/>
      </w:pPr>
      <w:r>
        <w:rPr/>
        <w:t>Оказывается, никто из присутствующих его не слыхал никогда в жизни, ведь Вильгельмина никому его не сказала... Что же теперь делать? Нельзя же оставлять людей в беде. И тогда Оля догадалась:</w:t>
      </w:r>
    </w:p>
    <w:p>
      <w:pPr>
        <w:pStyle w:val="Normal"/>
        <w:bidi w:val="0"/>
        <w:spacing w:before="0" w:after="0"/>
        <w:ind w:left="0" w:right="0" w:firstLine="567"/>
        <w:rPr/>
      </w:pPr>
      <w:r>
        <w:rPr/>
        <w:t>- Слушай, Витёк! Попробуй сочинить подходящее стихотворение, вдруг оно подействует? Ведь мы ничего не теряем...</w:t>
      </w:r>
    </w:p>
    <w:p>
      <w:pPr>
        <w:pStyle w:val="Normal"/>
        <w:bidi w:val="0"/>
        <w:spacing w:before="0" w:after="0"/>
        <w:ind w:left="0" w:right="0" w:firstLine="567"/>
        <w:rPr/>
      </w:pPr>
      <w:r>
        <w:rPr/>
        <w:t>- Запросто! - воскликнул Витёк и задумался.</w:t>
      </w:r>
    </w:p>
    <w:p>
      <w:pPr>
        <w:pStyle w:val="Normal"/>
        <w:bidi w:val="0"/>
        <w:spacing w:before="0" w:after="0"/>
        <w:ind w:left="0" w:right="0" w:firstLine="567"/>
        <w:rPr/>
      </w:pPr>
      <w:r>
        <w:rPr/>
        <w:t>Но сколько он ни думал, никакое стихотворение, даже самое коротенькое, никак не приходило ему в голову. Вот интересно: то стихи так и выскакивают сами изо рта, а вот когда, действительно, нужно позарез, в голове одна пустота.</w:t>
      </w:r>
    </w:p>
    <w:p>
      <w:pPr>
        <w:pStyle w:val="Normal"/>
        <w:bidi w:val="0"/>
        <w:spacing w:before="0" w:after="0"/>
        <w:ind w:left="0" w:right="0" w:firstLine="567"/>
        <w:rPr/>
      </w:pPr>
      <w:r>
        <w:rPr/>
        <w:t>Общее молчание длилось долго, очень долго, и животные начали терять надежду. Раздались всхлипывания и даже рыдания. А Оля заворчала:</w:t>
      </w:r>
    </w:p>
    <w:p>
      <w:pPr>
        <w:pStyle w:val="Normal"/>
        <w:bidi w:val="0"/>
        <w:spacing w:before="0" w:after="0"/>
        <w:ind w:left="0" w:right="0" w:firstLine="567"/>
        <w:rPr/>
      </w:pPr>
      <w:r>
        <w:rPr/>
        <w:t>- Это же надо! Поэт называется! Когда все просят, он молчит как рыба. Какой, спрашивается, толк от твоего таланта? Ведь нужно помочь людям, а ты, кажется, иссяк в самый неподходящий момент.</w:t>
      </w:r>
    </w:p>
    <w:p>
      <w:pPr>
        <w:pStyle w:val="Normal"/>
        <w:bidi w:val="0"/>
        <w:spacing w:before="0" w:after="0"/>
        <w:ind w:left="0" w:right="0" w:firstLine="567"/>
        <w:rPr/>
      </w:pPr>
      <w:r>
        <w:rPr/>
        <w:t>И вдруг Витёк громко закричал, чуть не оглушив стоящих рядом Саню и Олю:</w:t>
      </w:r>
    </w:p>
    <w:p>
      <w:pPr>
        <w:pStyle w:val="Normal"/>
        <w:bidi w:val="0"/>
        <w:spacing w:before="0" w:after="0"/>
        <w:ind w:left="0" w:right="0" w:firstLine="567"/>
        <w:rPr/>
      </w:pPr>
      <w:r>
        <w:rPr/>
        <w:t>- Урааа! Придумал, придумал, слушайте:</w:t>
      </w:r>
    </w:p>
    <w:p>
      <w:pPr>
        <w:pStyle w:val="Normal"/>
        <w:bidi w:val="0"/>
        <w:spacing w:before="0" w:after="0"/>
        <w:ind w:left="0" w:right="0" w:firstLine="567"/>
        <w:rPr/>
      </w:pPr>
      <w:r>
        <w:rPr/>
      </w:r>
    </w:p>
    <w:p>
      <w:pPr>
        <w:pStyle w:val="Normal"/>
        <w:bidi w:val="0"/>
        <w:spacing w:before="0" w:after="0"/>
        <w:ind w:left="0" w:right="0" w:firstLine="567"/>
        <w:rPr/>
      </w:pPr>
      <w:r>
        <w:rPr/>
        <w:t>Чары злой колдуньи</w:t>
      </w:r>
    </w:p>
    <w:p>
      <w:pPr>
        <w:pStyle w:val="Normal"/>
        <w:bidi w:val="0"/>
        <w:spacing w:before="0" w:after="0"/>
        <w:ind w:left="0" w:right="0" w:firstLine="567"/>
        <w:rPr/>
      </w:pPr>
      <w:r>
        <w:rPr/>
        <w:t>Сгинут пусть навек!</w:t>
      </w:r>
    </w:p>
    <w:p>
      <w:pPr>
        <w:pStyle w:val="Normal"/>
        <w:bidi w:val="0"/>
        <w:spacing w:before="0" w:after="0"/>
        <w:ind w:left="0" w:right="0" w:firstLine="567"/>
        <w:rPr/>
      </w:pPr>
      <w:r>
        <w:rPr/>
        <w:t>Каждая зверюшка -</w:t>
      </w:r>
    </w:p>
    <w:p>
      <w:pPr>
        <w:pStyle w:val="Normal"/>
        <w:bidi w:val="0"/>
        <w:spacing w:before="0" w:after="0"/>
        <w:ind w:left="0" w:right="0" w:firstLine="567"/>
        <w:rPr/>
      </w:pPr>
      <w:r>
        <w:rPr/>
        <w:t>Это человек.</w:t>
      </w:r>
    </w:p>
    <w:p>
      <w:pPr>
        <w:pStyle w:val="Normal"/>
        <w:bidi w:val="0"/>
        <w:spacing w:before="0" w:after="0"/>
        <w:ind w:left="0" w:right="0" w:firstLine="567"/>
        <w:rPr/>
      </w:pPr>
      <w:r>
        <w:rPr/>
        <w:t>Пусть всё снова станет</w:t>
      </w:r>
    </w:p>
    <w:p>
      <w:pPr>
        <w:pStyle w:val="Normal"/>
        <w:bidi w:val="0"/>
        <w:spacing w:before="0" w:after="0"/>
        <w:ind w:left="0" w:right="0" w:firstLine="567"/>
        <w:rPr/>
      </w:pPr>
      <w:r>
        <w:rPr/>
        <w:t>Как сотни лет назад.</w:t>
      </w:r>
    </w:p>
    <w:p>
      <w:pPr>
        <w:pStyle w:val="Normal"/>
        <w:bidi w:val="0"/>
        <w:spacing w:before="0" w:after="0"/>
        <w:ind w:left="0" w:right="0" w:firstLine="567"/>
        <w:rPr/>
      </w:pPr>
      <w:r>
        <w:rPr/>
        <w:t>Город расколдован,</w:t>
      </w:r>
    </w:p>
    <w:p>
      <w:pPr>
        <w:pStyle w:val="Normal"/>
        <w:bidi w:val="0"/>
        <w:spacing w:before="0" w:after="0"/>
        <w:ind w:left="0" w:right="0" w:firstLine="567"/>
        <w:rPr/>
      </w:pPr>
      <w:r>
        <w:rPr/>
        <w:t>И я очень рад!</w:t>
      </w:r>
    </w:p>
    <w:p>
      <w:pPr>
        <w:pStyle w:val="Normal"/>
        <w:bidi w:val="0"/>
        <w:spacing w:before="0" w:after="0"/>
        <w:ind w:left="0" w:right="0" w:firstLine="567"/>
        <w:rPr/>
      </w:pPr>
      <w:r>
        <w:rPr/>
        <w:t>- Наконец-то! - обрадовалась Оля.</w:t>
      </w:r>
    </w:p>
    <w:p>
      <w:pPr>
        <w:pStyle w:val="Normal"/>
        <w:bidi w:val="0"/>
        <w:spacing w:before="0" w:after="0"/>
        <w:ind w:left="0" w:right="0" w:firstLine="567"/>
        <w:rPr/>
      </w:pPr>
      <w:r>
        <w:rPr/>
        <w:t>Теперь только и оставалось, что взяться за руки, встать в круг, положить в центр круга волшебный ключик и громко хором три раза прокричать новое стихотворение Витька.</w:t>
      </w:r>
    </w:p>
    <w:p>
      <w:pPr>
        <w:pStyle w:val="Normal"/>
        <w:bidi w:val="0"/>
        <w:spacing w:before="0" w:after="0"/>
        <w:ind w:left="0" w:right="0" w:firstLine="567"/>
        <w:rPr/>
      </w:pPr>
      <w:r>
        <w:rPr/>
        <w:t>И что вы думаете? Подействовало! Прямо на глазах все животные стали вдруг превращаться в людей, одетых по старинному обычаю так, как одевались люди пятьсот лет тому назад. А потом подземелье раскололось, и весь городок вместе с жителями поднялся в воздух. Все они, в том числе и наши три мушкетёра, плавно и совсем нестрашно летели над землёй до тех пор, пока не опустились на берег Прегеля - как раз на то же самое место, где и стоял когда-то этот самый гордок. Понятно, что тут же началось неописуемое веселье - танцы, песни и угощенье. Но на этот раз веселились не животные, а уже настоящие расколдованные люди. Они предложили трём друзьям остаться с ними навсегда и стать почётными жителями городка. Хотели даже выбрать Олю своей королевой. Но как ни уговаривали жители наших трёх друзей остаться и веселиться вместе со всеми, друзья отказались - ведь им надо было спешить домой и садиться за у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ок так и остался стоять на том месте, куда прилетел из подземного Потерянного мира. На следующий день калининградцы просто обалдели, когда увидели его. А в дальнейшем городок стал удивительной туристической достопримечательностью Калининграда. Теперь сюда стали приезжать иностранные туристы со всех концов земли, но никто и никогда так и не догадался, откуда же здесь взялось это восьмое чудо света. Ну а три мушкетёра умели хранить тайну и не проговорились ни о своих приключениях, ни о своей роли в этом деле, зачем им лишние разговоры, правда? Только Оля решила: когда наступят летние каникулы, она сядет в беседке под вишнями и возьмётся за новое дело. Но на этот раз она не будет читать приключенческие книги, нет. Потому что, кажется, она их уже перечитала все. Она сама возьмётся за творчество. Её не волнуют стихи, пусть ими занимается Витёк. Она будет писать прозу и расскажет своим читателям обо всём, что с ней приключилось за последнее время. И тогда пусть они сами решают, что из этого правда, а что - чистая выдум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hanova_inna_anatolevna.html" TargetMode="External"/><Relationship Id="rId4" Type="http://schemas.openxmlformats.org/officeDocument/2006/relationships/hyperlink" Target="http://thelib.ru/books/malhanova_inna_anatolevna/tri_novyh_mushketera_olya_sanya_i_vitek.html" TargetMode="External"/><Relationship Id="rId5" Type="http://schemas.openxmlformats.org/officeDocument/2006/relationships/hyperlink" Target="http://thelib.ru/" TargetMode="External"/><Relationship Id="rId6" Type="http://schemas.openxmlformats.org/officeDocument/2006/relationships/hyperlink" Target="http://thelib.ru/books/malhanova_inna_anatolevna/tri_novyh_mushketera_olya_sanya_i_vitek-comment.html" TargetMode="External"/><Relationship Id="rId7" Type="http://schemas.openxmlformats.org/officeDocument/2006/relationships/hyperlink" Target="http://thelib.ru/authors/malhanova_inna_anatol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à Ìàëüõàíîâà </dc:creator>
  <dc:description/>
  <dc:language>en-US</dc:language>
  <cp:lastModifiedBy/>
  <cp:revision>0</cp:revision>
  <dc:subject/>
  <dc:title>Òðè íîâûõ ìóøêåò¸ðà - Îëÿ, Ñàíÿ è Âèò¸ê</dc:title>
</cp:coreProperties>
</file>