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Владимир Малов</w:t>
      </w:r>
    </w:p>
    <w:p>
      <w:pPr>
        <w:pStyle w:val="Heading2"/>
        <w:bidi w:val="0"/>
        <w:ind w:left="0" w:right="0" w:hanging="0"/>
        <w:rPr/>
      </w:pPr>
      <w:r>
        <w:rPr/>
        <w:t>Тот, кто вернется!</w:t>
      </w:r>
    </w:p>
    <w:p>
      <w:pPr>
        <w:pStyle w:val="Heading2"/>
        <w:bidi w:val="0"/>
        <w:ind w:left="0" w:right="0" w:hanging="0"/>
        <w:rPr/>
      </w:pPr>
      <w:r>
        <w:rPr>
          <w:i/>
        </w:rPr>
        <w:t>Фантастический рассказ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ва, там, где к шоссе вплотную подходил лес, все было желто-красным: надвинулась осень, а дни стояли солнечные. Воздух теперь был по-осеннему прозрачен и звуки тоже стали осенними – гулкими и отрывистыми, непохожими на приглушенные летние. Стрелка спидометра колебалась у отметки 100. Впрочем, шоссе в этот час было почти пустым – лишь изредка попадались навстречу длинные коробки служебных транспортов, возвращающихся из порта в город, – и поэтому человек в машине успевал замечать и краски осени. Когда шоссе взлетело на пригорок и сверху открылся вид на громадную территорию порта, человек резко затормозил, поставил машину у обочины и отворил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 был теплым. Плиты шоссе тоже нагрелись на солнце. Не так, как нагреваются они летом, в июле или августе, но все-таки от них и теперь поднимались невидимые волны те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 промчалось неожиданно и незаметно, пролетело в ворохе неотложных 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пересек шоссе и с наслаждением ступил на траву. Медленно вращаясь, в воздухе проплыл желто-красный лист. Человек подставил ему ладонь, но в последний момент лист изменил направление и улетел в сторону. В этот момент он заметил на краю горизонта серебристую каплю. Она медленно увеличивалась, а затем опустилась за дальними постройками. Человек машинально взглянул на часы: французский корабль «Эспуар» сел точно по распис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спуар»… Слово красивое, звучное. Перевод его он знал – «надежда». Он повторил это французское слово вслух, слушая свой голос, и перед его глазами вдруг вновь появился этот кусочек будущего, выхваченный Установкой неизвестно из какого времени, – мелькающие на экране цветные пятна и полосы, голоса двух людей, обрывки разговора, имеющего прямое отношение к нему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стал. Под ногами зашуршали трава и опавшие листья, земля мягко пружинила. Он шел не оборачиваясь, и лес смотрел ему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хлопнул дверцу. Звук двигателя был по-осеннему резок. И, быть может, именно этот звук заставил человека помедлить и задумчиво посмотреть вл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ыхались ветви деревьев, исполняя какую-то сложнейшую и сыграннейшую партию в таинственном и вечном танце. Листья срывались с них и отправлялись в короткие полеты по самым замысловатым траекториям. Лес жил своей, ни на что не похожей и ни с чем не сравнимо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человек смотрел вперед, на серебристую ленту дороги Он знал: лес будет тянуться слева еще километров десять. Потом в его глубине мелькнут постройки научного центра, и среди многих других инструментов покажется на мгновение кристалл Института времени. А потом, еще через несколько километров, шоссе сделает поворот. Лес кончится неожиданно и резко, и возникнут громадное полупрозрачное здание Управления космофлота, длинные корпуса навигационной службы и дальше бетонные плиты причалов Где-то там, у одного из причалов, стоял готовый к старту «Альбатро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фте Андрей оказался не один – спутницей была белокурая девушка в светло-розовой форме диспетчерской службы. Девушка скользнула взглядом по его лицу, потом по его нашивкам, и тогда в ней сразу произошла какая-то перемена. Глядя прямо перед собой, на план Управления, прикрепленный к стене кабины, Андрей чувствовал, что спутница разглядывает его как-то чересчур уж внимательно. Он посмотрел на девушку, но кабина в этот момент остановилась, и надо было уже вы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убившись в длинный коридор, Андрей оглянулся и пожал плечами. В нашивках, по его мнению, не было ничего примечательного. По ним можно было только узнать количество времени, проведенного в космосе, и количество рейсов с литерой А – субсветовых. И того и другого набиралось немало, но до рекордсменов далеко. На куртке был также личный номер. Еще эмблема «Москвы» и капитанский з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оглянулся и быстро поше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следний год в Управлении что-то изменилось – коридор, например, поворачивал не налево, как прежде, а направо. У поворота Андрей в нерешительности остановился и сейчас же к нему подбежал робот-путеводитель. Его выпуклые глаза-фотоэлементы слегка повернулись на осях – робот рассматривал нашивки. И тут же электронный справочник проскрежетал с восклицательными интонаци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направо! Все правильно! Здание недавно реконструировано! Вас ждут в голубом кры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робормотал положенные слова благодарности. Номер помещения, где его ждали, он знал: номер был указан на вызове, лежащем в кармане. Андрей повернул направо. Новый коридор не был похож на все остальные. Он оказался вдвое шире и весь искрился голубыми огнями – светились стены, потолок и даже пол. Пройдя немного вперед, Андрей понял: свет этот имел определенное функциональное назначение. Мерцание голубых огней каким-то непостижимым образом заставляло сосредоточиться, концентрировало внимание и волю, видимо, подготавливало посетителя к тому, чтобы во время предстоящего разговора не говорить ничего лишнего, только самое важное и необходимое. Собственно, Андрей и так знал, что разговор предстоял короткий: вызов, пришедший к нему в космогостиницу, мог означать только одно – требование представить отчет об экспедиции на четвертую планету звезды 70 ТВ, с которой только что вернулась «Москва». Отчет давно был готов и лежал сейчас в пластиковой папке, которую Андрей держал в руках. Сдача отчета должна была сопровождаться краткой беседой с Петренко или его заместителем Кругловым, после чего Андрей Ростов, капитан «Москвы», субсветового корабля экстра-класса, мог, видимо, отправляться на все четыре стороны – в отпу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чему робот знал, куда ему надо идти? А эта девушк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курсанта, выскочившие из какой-то двери, увидев Андрея, отчего-то остановились. Уже за спиной Андрей услышал негромкие, приглушенные голоса и снова пожал плечами. В Управлении определенно творилось нечто странное. Но теперь он слегка смутился и, уже не оглядываясь, быстро прошел в голубое крыло, разыскал помещение А-31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ша была суховатой, пожилой и, пожалуй, слегка чопорной. Оторвавшись от зеленой папки с документами, она с большим интересом рассмотрела посетителя с ног до головы и с каким-то непонятным удовлетворением констатиро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это, значит,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бственно, – начал Андрей почти раздраженно, – по моему вызову не мог прийти никто другой. Я хочу сказ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ша улыбнулась и сразу перестала быть чопорной. В общем-то, она была еще и далеко не пожилой. Ее глаза оказались зелеными и очень теплыми. Она нажала на своем пульте какую-то кнопку, и створки больших дверей сразу же раздвинулись. Это Андрею понравилось: значит, не надо ждать в приемной, его сразу приглашают войти. Похоже, в Управлении он будет совсем недолго. Как истый пилот, привыкший к просторам космоса, тесных канцелярий он не лю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ходите, он ждет, – сказала секретарша чуть ли не ласково, и Андрей переступил п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он растерялся. Потому что кабинет оказался совсем не таким кабинетом, в каких ему приходилось бывать прежде. Этот был огромным, и казалось, что в нем нетрудно заблудиться среди внушительных, чуть ли не до потолка, моделей кораблей, знаменитых в истории космофлота, среди стеллажей с космическими лоциями и книгами, и среди многих других вещей, которые здесь, в Управлении, могли быть только в одном-единственном кабинете. Значит, его вызвали именно сюда. Если так, действительно случилось нечто из ряда вон выходя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кабинет генерального дир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ов кораблей, пусть это даже экстра-классный субсветовик «Москва», к генеральному директору приглашали неча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енный стол в кабинете был огромным – не меньше шести квадратных метров. Андрей прежде всего подумал о том, что такой стол должен быть чертовски неудобным: надо иметь руки баскетболиста, чтобы дотягиваться до самых дальних его уголков. Стол подошел бы человеку ростом метра в два, не меньше. И Андрей не удивился, когда навстречу ему поднялся человек именно такого 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просительно-утвердительными интонациями генеральный директор пророк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питан Андрей Ростов, капитан «Москвы», прежде первый помощник на «Волге», а еще ранее – второй пилот «Сокола». Выпускник Высших навигационных курсов. Пилот экстра-класса, сто семнадцать полетов, из них двадцать четыре субсветовых и пятнадцать испытательных. Возраст – двадцать девять лет. Садите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машинально опустился в кресло. Впрочем, голубые искры в коридоре, видимо, свое дело сделали: его растерянность быстро прошла. Вызов сюда, к самому генеральному, был, разумеется, странным, но никаких особенных грехов за собой он не помнил. Последняя экспедиция прошла строго по граф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ас понимаю, – медленно сказал громадный человек за громадным столом, – сейчас вы удивл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 время смотрел Андрею в лицо и как будто чего-то ждал. Андрей повертел на коленях пластиковую папку с отчетом. Он вдруг подумал, что отчет о столь продолжительной и насыщенной экспедиции слишком короток. Но в нем, как ни странно, было изложено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слегка помор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чет вы сдадите моему секретарю, – сказал он суховато, – она сама передаст его Петренко. У нас разговор пойдет о другом. Я вас вызвал, чтобы узнать о ваших дальнейших пл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регламенту мне положен отпуск, – осторожно сказал Андрей. – Я собирался поехать домой, в Ливны. Экспедиция продолжалась полгода, и я вместе со всем экипаж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екся, подумав, что говорить с генеральным директором об отпуске по меньшей мере смешно – разрешение на отпуск ему дают совсем други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еется, отпуск положен! – прогремел хозяин кабинета. – Но меня сейчас интересует, что вы намереваетесь делать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йсы «Москвы» расписаны вперед на два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встал и прошелся по кабинету. Он смотрел на Андрея с высоты своего баскетбольного роста и о чем-то сосредоточенно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не будем терять время попусту, – сказал он наконец. – Экипаж «Москвы» действительно отправится в отпуск. Что же касается вас, вы останетесь здесь. По-прежнему будете жить в космогостинице и ежедневно приезжать в порт. Вы назначены начальником экспедиции на Теллус. Вы, конечно, вправн отказаться, но в космофлоте, помимо писаных законов, есть неписа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отложил папку и тоже встал. То, что было сказано, он понял не сразу. Вероятно, он казался таким изумленным, что, лицо генерального директора, и без того добродушное и мягкое, стало совсем уж добрым и обрело мягкость чуть ли не отечес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еллус? – выдохнул Андрей. – Не понимаю? Это ведь та же самая экспедиц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хода в Управление космофлота бил фонтан; здесь же стояла несколько разноцветных скамеек. Если отбросить современный пластиковый вход в здание, венчавший разноцветные ступени, сложенные из лунного базальта, вдруг снова вошедшего в архитектурную моду, фонтан и скамейки вокруг него могли показаться картинкой из далекого прошлого. Но, может быть, человеку именно это и надо: разумное сочетание старого и нового, дерзкое устремление вперед и слегка элегическая память о том, что было когда-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стиковая папка была теперь пустой. Андрей положил ее на скамейку и сел рядом, стал наблюдать за радужным мерцанием фонтанных стр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ысли о том, что он – начальник первой сверхсубсветовой, Андрей привык не сразу. Сначала была растерянность от неожиданности, потом – какое-то не очень ясное сомнение. Почему именно он?.. В один миг промелькнуло четкое представление, как это будет: момент старта, потом секундная темнота, потом несколько кратких мгновений полета, и корабль сразу, почти без всякого перехода, оказывается в далеком, чужом и непривычном мире. Это представление показалось дерзким, но именно от сознания дерзости все вдруг и встало на свои места. Он – начальник первой сверхсубсветовой. Ничего очень уже особенного в этом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фонтанных струях играла маленькая радуга. Ярко светило июльское солнце, и воздух был горячим и влажным. Андрей вытянул ноги, устраиваясь на скамейке поудобнее, и стал собирать в памяти все то, что знал прежде со экспедиции, начальником которой стал так неожид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 вдруг, что знал он не так уж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особой связи с настоящим он вспомнил свою первую субсветовую экспедицию. Тогда старт был ночью, и темная громада субсветовика – это был старичок «Победитель», теперь ставший тренировочной базой для курсантов – стояла в дальнем углу порта, тускло освещенная огнями прожекторов. Все было очень буднично и просто. Стлался сырой туман, и, возможно от этого, когда он шел по мокрым плитам перрона, его вдруг начала бить мелкая неприятная дрожь. Потом – упругое покачивание трапа под десятками ног, металлический скрежет задраиваемого люка, прохладная обивка взлетного кресла. Впрочем, внутри солнечной системы «Победитель» шел с обычной, хоть и очень большой, скоростью. Субсветовой режим начинался за ее пределами. Момент превышения он, признаться, так и не заметил, и надо было, чтобы Юра Иващенко, старый приятель, подмигнул и показал на информационное табло, где появились первые цифры уже совершенно новых полетных характеристик. В общем, ничего примечательного, никаких особенных ощущений не было в тот момен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ондинка в светло-розовой форме диспетчерской службы быстро сбежала по ступенькам подъезда и пошла через площадь, огибая фонтан слева. Приглядевшись, Андрей узнал в ней свою недавнюю спутницу по лифту. Девушка куда-то спешила, но успела бросить на Андрея короткий взгляд и, слегка поколебавшись, кивнула ему, как знакомому. Светло-розовая форма была ей к лицу. Блондинкам, подумал Андрей, больше идет голубой цвет; интересно, как бы она выглядела в голуб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крылась в подъезде маленького кубовидного дома, где находилась диспетчерская служба ближних, в пределах системы, рейсов, и Андрей с грустью подумал вдруг, что на Земле он бывает слишком редк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он знал о первой сверхсубсветовой экспедиции? Слухи о ней ходили уже несколько лет, но лишь недавно стало известно, что она-таки состоится. На Теллус. На очень далекий, манящий Теллус, откуда шли непонятные сигналы, которые никак не удавалось расшифровать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сосредоточенно наморщил лоб. Было в этой экспедиции что-то примечательное, такое, чего он никак не мог вспомнить, и что было прямо связано с эффектом сверхсубсветовой скорости. Н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ся и взял папку под мышку. В этот момент снова увидел на ступеньках кубовидного здания розовую девушку и пошел ей навстречу, огибая фонтан. И тут вдруг вспомнил: экспедиция на Теллус могла состояться только в этом году. Или… двести сорок семь лет спустя. Эффект сверхсубсветовой скорости Коровяка – Муртазаева был еще не понят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ІІІ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комьтесь, – прогремел генеральный директор. – Начальник экспедиции Андрей Ростов. Пилот экстра-класса. Выпускник Высших навигационных курсов. До последнего времени – капитан «Москв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 с места, Андрей, посмотрел на собравшихся. Их было четверо. Одетые в ярко-красные тренировочные костюмы, они сидели в ряд на длинном диване. Двоих он знал – пилотов-навигаторов Колю Пороховника и Женю Пономарева. Третьим, был высокий, дочерна загорелый человек южного типа, которого, как казалось Андрею, он где-то видел. Четвертого он совсем не знал. Это был застенчивый, тихи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представил их одного за другим. Загорелого здоровяка звали Владимир Ивашкевич. И Андрей вспомнил экспедицию на Кассандру, когда от трех кораблей остался только один, потому что видимая поверхность планеты оказалась оптическим обманом – обманом не только для зрения, но и для приборов – уникальный случай, о котором до сих пор спорят ученые. Этим единственным кораблем, благополучно опустившимся на поверхность Кассандры, командовал Ивашк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ого члена экипажа звали Сергей Крылов. Это был единственный в Управлении специалист по оборудованию сверхсубсветов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похоже, что генеральный директор стесняется своего роста. Церемонию представления экипажа и командира он постарался провести как можно быстрее и тут же сел за свой громадный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 мало времени. На все тренировки, на освоение корабля, на специальную подготовку – шестьдесят четыре дня. Старт четырнадцатого сентября. Вот план подготовки. – Он легко дотянулся до дальнего стола и подал Андрею зеленою папку. – Особых сложностей, думается, не будет. Сверхсубсветовик в управлении легче, чем любой другой корабль. Экспедиция будет непродолжитель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звание корабля – «Альбатрос», – вставил Кры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из членов вашего экипажа, – генеральный директор посмотрел на Крылова, – уже прошел специальную подготовку, которую теперь предстоит пройти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ы четырех членов экипажа переместились на Крылова, и Андрей вдруг увидел, что тот невероятно, даже недопустимо для астронавта молод Значит, от молодости застенчивость и робость? Но, он знал, пройдут годы, и на это лицо ляжет другая печать. На нем отразятся бессонные ночи, смертельный риск, может быть, утраты и поражения. И конечно, дерзкая, неутолимая страсть быть там, где не был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поднялся из-за стола, пожал им всем руки и пять человек молча вышли з длинный искрящийся коридор. У выхода уже стояла длинная сигара специальной служебной машины, и Ивашкевич, опередив всех, галантно распахнул дверцы, сказал весело с заметным южным акцен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, путешествие нача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субсветовик «Альбатрос» стоял з дальнем углу порта. Когда машина, лавировавшая среди громад кораблей экстракласса и туристских лайнеров, проходящих короткую профилактику, наконец остановилась, Андрей испытал некоторое разочарование. «Альбатрос» меньше всего походил на современный корабль, рядом с «Москвой» он мог бы показаться ее далеким предком. Он был меньше «Москвы» раз в пятнадцать. И вдобавок ко всему цвет первого сверхсубсветовика был невероятно тусклым, отдающим чуть ли не ржавч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но быть, на лице начальника экспедиции слишком уж ясно проступило разочарование, потому что юный Крылов улыбнулся ему ободряюще и как-то загад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шкевич, подойдя к кораблю, тронул рукой обшивку и состроил забавную гримаску. Пороховник и Пономарев, держась все время рядом, как близнецы, обошли корабль кругом. Сергей Крылов первым поднялся по ступеням трапа и жестом пригласил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п слегка пружинил под ногами, как все трапы, какие знал Андрей. Ступив на трап, он всегда особенно ясно и остро ощущал будущий п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ка управления «Альбатроса» оказалась непривычно маленькой, площадью не более шести квадратных метров. Приборов здесь было на удивление мало, зато кресла пилотов выглядели небывало массивными, конструкции сложной и непоня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юты приятно удивляли неожиданным комфортом, какого он не видел даже на туристских лайнерах. Кают-компания была отделана дубовыми панелями, на полу – пушистый ковер, на полках буфета – укрепленная в специальных гнездах фарфоровая и хрустальная посуда Целую стену занимал стеллаж с видеотекой, которой могли бы позавидовать многие собрания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ухонном отсеке – самая обычная автоматика. Скафандры, стоявшие, как полагалось, рядом со шлюзовым отсеком, тоже были обыкновенными, модель Б-12. Дальше – резервуары с водой и холодильники с положенным рационом продуктов. Был даже маленький гимнастический зал и басс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ек двигателей – сплошная путаница проводов и бл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Четыре часа занятий утром и четыре часа днем – таков был распорядок дня. Занятия, тренировки, консультации. Огромная группа людей окружала их, специально собранная для подготовки экспедиции – профессора, техники, специалисты различных служб. И в центре они – пять человек экипажа. Характеры, постепенно раскрывающиеся в многочасовых занятиях, в библиотеке, в бассейне, на баскетбольной площадке. Веселая непоседливость Ивашкевича и серьезная невозмутимость Коли Пороховннка. Скромность, застенчивость юного Сергея Крылова, и сдержанность Понома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воскресные вылеты на Гавайские или другие острова ради короткого отдыха, ватерпольные матчи с командами субсветовиков, экскурсии по музеям и концерты, которые устраивал Ивашкевич, – как выяснилось, он отлично играл на скрип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ежде всего – занятия и тренировки, занятия и тренировки. Четыре часа утром и четыре часа 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льский лес был похож на аквариум: сквозь сложное переплетение листьев пробивался зеленоватый свет. Солнце уже начинало клониться к западу, и полутона света были мягкими, приглушенными. Стволы и земля, усыпанная прошлогодней хвоей, за длинный день нагрелись, и теперь сами источали тепло, смешанное с чудесным и неповторимым зап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 ветку, низко нависшую над тропинкой. Нина обернулась к Андр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транно! Чего только не сделал человек на Земле, чего только не построил, а вот лес остался неизменным. Он такой же, каким был много веков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изменился, – пробормотал Андрей, – некоторые растения исчезли, и вместо них появились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клонился и сорвал стебелек, увешанный крошечными фиолетовыми колокольч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ого раньше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ак редко бываешь на Земле, а знаешь о ней больше м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ное, именно поэтому. В полетах все время думаешь о Родине. Знаешь, по какому принципу комплектуются видеотеки кораблей? Кассеты по истории Земли, по биологии, палеонтологии, этнографии Каждый астронавт – это прежде всего специалист по Земле. Я знаю ребят, которые в зоологии или, скажем, этнографии не уступят специалист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на сегодня была не в светло-розовой форме диспетчерской службы, которая была ей так к лицу, а в легком желто-зеленом платье. Андрей осторожно отвел перед Ниной упругую ветку и пошел следом. Сейчас, в этом теплом июльском лесу, ему было очень хорошо, и хотелось, чтобы этот день никогда не кончался. Он посмотрел на часы и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добавок мой отец был преподавателем ботаники. Он и умер в лесу, у нас под Ливнами, проводя у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скажи о себе, – попросила Н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себе? – Он улыбнулся. – Трудней всего мне давалась учеба. Я даже не знаю, как выдержал. Из десяти человек весь этот путь проходили только двое, остальные отступали, занимались чем-то другим. Ну а потом были экспедиции. Это уже нетрудно, потому что я был готов ко всему. Хотя случалось вся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 меня все не так! Жизнь па Земле, простая работа. Диспетчер ближней службы! Никаких случайностей, все буднично и привычно. Был, правда, один случай… впрочем, ничего интере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наклонился сорвап одуванчик, подул на него. Посмотрел, как опускаются пушинки, и начал рассказывать о туманах Кассандры, поднимающихся всегда неожиданно. О багровом солнце Прозерпины, в лучах которого быстро таяла корка льда, покрывающая за ночь поверхность планеты. О мягких уютных лощинах с изумрудной травой и прохладными ручьями на красивейшей планете Эмпара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тряхнул головой. Лес, родной, чудесный, гостеприимный, ласково шелестел листвой и приветливо кивал вершинами громадных сосен. Ничего подобного не было ни на одной из планет. Ничего во всей вселенной не было прекраснее этого леса и этого дня, медленно, незаметно переходящего в теплый, чудесный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инка сузилась. Теперь ее пересекали узловатые корни сосен. Они вышли к большому муравейнику на краю поля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отдохнем здесь, – предложила Нина и села на поваленное дерево. – Помнишь, как мы впервые встретились. Тогда ты показался мне совсем не таким, как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м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огим, серьезным. – Нина засмеялась. – Капитан «Альбатроса», шутка 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опустилось совсем низко. Белокурые волосы. Нины стали золотистыми, и на лицо упала тень, сделав его таинственным. Андрею казалось: так будет длиться всегда, веч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во время очередного занятия к руководителю подошел какой-то незнакомый человек и, нарушая неписаные законы подготовки экипажа, прервал его на полуслове, положив перед ним сложенную вдвое бума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на бил нестерпимый солнечный свет. Он отражался в полированных деталях тренировочных приборов, расплескивался по стенам множеством солнечных пятен. Именно эта игра солнечных бликов и вызвала у Андрея ощущение ирреальности, немыслимости происходя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ку принес сотрудник Института времени, того самого кубического огромного дома, который они с Ниной видели вчера в лесу. Андрей тотчас поехал в этот институт, где, как сообщалось в записке, получены какие-то результаты, которые могли быть интересны экипажу «Альбатрос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Андрей ни разу не был в Институте времени, и теперь с интересом рассматривал лабораторию с приборами, назначение которых было ему непонятно, установку, будто бы способную пронзать время, высвечивать будущее и показывать на экране его. фраг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том он узнал, как работала Установка. Она пронзала время лучом-импульсом, который, вернувшись назад, приносил информацию из будущего. Сотрудники института надеялись, что когда-нибудь этот луч-импульс станет послушным, его можно будет направить в любую точку Земли, в любой, заранее определенный миг времени, и он вернется из будущего с цветной зрительной картиной и звуковой записью. Но пока что луч приносил лишь смутные образы, выхваченные из самых разных временных отрез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 они, весь экипаж «Альбатроса», сидели перед экраном Установки. Здесь было еще много людей, они вздыхали и покашливали, негромко переговаривались, но иногда наступала мертвая, невозможная тишина. Когда запись обрывочных картин будущего прекратилась, ее начата демонстрировать снова. И Андрей Ростов, сжав ладонями голову, снова стал всматриваться в экран, дожидаясь тех слов, которые где-то в будущем были сказаны о его полете на Телл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еоле цветных расплывчатых пятен – берег моря и волны. Берег был совершенно пуст, только на песке лежала забытая кем-то книга. Солнце висело низко, и по волнам тянулась желтая, слепящая глаза дорожка. Неясной была картина, но зато очень отчетливыми были звуки: мерный рокот волн, шелест пе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 калейдоскопе цветных пятен, резких вспышек, мерцающих огней – огромное здание, не похожее ни на что, – причудливое нагромождение деталей, в которых, казалось, не было никакого порядка. Здание стояло на городской площади, странно безлюдной. Эта картина была совершенно н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Женщина-блондинка в белом халате работала в лаборатории с химической посудой. Здесь все было привычным и совершенно неотличимым от настоящего. Возможно, в этот раз луч-импульспринес кусочек совсем уж близкого будущего, отделенного от настоящего, может быть, днями, поэтому картина была идеально ч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По экрану слева направо полезли пульсирующие разноцветные волны. Цвета вдруг исчезли, и хаос на экране стал черно-белым. Изображение не появлялось, но были слышны какие-то звуки – неясный шорох, протяжный скрип, 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я работал, – сказал мужской голос, – я ничего не зн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Теллус… космическим экспедиция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ая, продолжительная пауза и мелькание цветовых пя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Это что-то невероятное, небывалое, – сказал тот же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короткая пауза, вспышка на экране, затем мелькнули смутные черты мужского лица и снова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Печально… Очень, очень жа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Неудача… очень тяжело… Из экипажа «Альбатроса»…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Он остался один… остался один… остался один, – с некоторыми промежутками произнес голос, и сразу же на экране вспыхнула картина, относящаяся, бесспорно, совершенно к другому: ослепительно зеленый тропический лес, в глубине которого высилось непонятного назначения решетчатое сооружение. На самом верху его была открытая площадка, где стояли, глядя в одну сторону, несколько челов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ыло еще несколько, фрагментарных картин, выхваченных из будущего. Потом запись кончилась, ее стали повторять в третий раз. И в третий раз прозвучали эт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остался один… остался один… остался од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долго перекладывал на своем гигантском столе какие-то бумаги, потом внимательно и неестественно медленно читал, надев очки, одну из них, и губы его шевелились, как будто он повторял текст про себя. Дважды в кабинет входила секретарша. Она что-то негромко говорила, и генеральный директор так же негромко отвечал ей. Когда секретарша проходила мимо Андрея, она всякий раз внимательно осматрив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шкевич, сидя в кресле напротив, нервно барабанил пальцами по крышке маленького стола. Пороховник и Пономарев, оба в красных тренировочных куртках, разместились на длинном диване и с одинаково напряженными лицами смотрели в окно, за которым шла обычная, повседневная жизнь порта. Там же на диване примостился Сережа Крылов; он внимательно изучал пол под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осмотрел всех четверых. Он думал о том, что ответит каждый из них на вопросы генерального дир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скажет он сам, капитан «Альбатроса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еременил позу и прикрыл глаза. Он многое передумал, а вот сейчас понял, что и сам еще не знает, что ответит, когда придет его очередь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встал и заговорил непривычно мяг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сил вас собраться, чтобы все реш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педиция будет, подумал Андрей. Кто-то обязательно полетит, несмотря ни н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ошибка? – быстро спросил Ивашкевич. – Насколько я понимаю, закономерности работы Установки не очень-то ясны даже специалист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понимающе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 этом уже думали. Была экспертная специальная комиссия, она проанализировала все, что передала Установка. Мнение авторитетных ученых едино: фрагменты, воспроизведенные на экране, действительно были фрагментами из бу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снова стало тихо. Потом зашевелился Крылов, и у него вдруг вырв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ероятно! Чем больше об этом думаешь, тем более невероятным все это кажется. Сведения из будущего… о н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ероятно! – генеральный директор выпрямился и от этого стал еще выше. – Невероятно то, что первая же передача из будущего принесла информацию о нашем полете как раз наканун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ысоты своего огромного роста он смотрел на пятерых людей, сидевших пере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ероятно! – еще раз повторил хозяин кабинета, и голос его был тяжелым, усталым. – Но наше дело сейчас не обсуждать этот невероятный факт, не удивляться ему, а подумать, что дел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Ивашкевичем скрипнуло кресло. Крылов оторвал, наконец, взгляд от пола и стал смотреть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, – сказал хозяин кабинета глухо, – когда мы знаем о том, – он кашлянул, – вернее, когда мы можем догадываться о том, что экспедиция окажется крайне тяжелой, может быть, драматической, должен прежде всего сказать вам, как человек, облеченный высшей властью в космофлоте, что каждый из вас теперь., может теперь… отказаться от участия в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Ивашкевичем скрипнуло кресло. Генеральный директор вниматель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 за это никто не осудит. Раньше по неписаным законам космофлота вы не могли отказаться от участия в экспедиции, теперь сделать это вы вправе… Что скажете вы, Ивашке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шкевич поднял голову, но ничего не ответил. Казалось, что тишина в кабинете густ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отер ладонями виски. Он ощутил страшную усталость, подумал вдруг, что экспедиция на Теллус – это лотерея, и которой из пяти билетов выигрывает только один. Только одному суждено дойти до конца и понять, ради чего он прошел этот путь. Ком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следующая экспедиция на Теллус может состояться только через двести сорок семь лет! – неожиданно резко сказал Кры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медленно кач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через двести сорок сем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его вдруг изменилось, будто его поразила новая, совершенно неожиданная мысль. Некоторое время он словно бы взвешивал ее в уме, а потом медленно, с какими-то странными интонациями, понизив голос еще больше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знаете, что зто может значить? Если сегодня мы откажемся от экспедиции на Теллус, значит, информация из будущего относится не к нашей, а к следующей экспедиции. К той, которая состоится двести сорок семь лет спу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двигались, возбужденные. Пороховник щелкнул пальцями. Пономарев улыбнулся, а генеральный директор искоса, с каким-то странным выражением посмотрел на Сережу Кры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лышно через кабинет прошла секретарша и положила нa стол пластиковую папку с крупным грифом «Очень срочно». Генеральный директор отодвинул папку, не заглядывая в нес, и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же, – сказал он. – Немедленного ответа я не жду. Подумайте. Приходите ко мне, как решите. Хоть вместе приходите, хоть по отд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 остался один… остался один… остался один…» Андрей открыл глаза. Плотно сдвинутые портьеры создавали в номере космогостиницы полумрак. Подошла Нина и села рядом, положила руку ему на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я засну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вно на двадцать минут, – слазала Нина. – Пока я стояла у окна и смотрела, как начинается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ждь? – Андрей упруго поднялся из кресла, быстро пересек комнату, распахнул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устом сумраке позднего вечера стояла сплошная водяная стена. Нити дождя казались туго натянутыми, они рассекали ветви деревьев и сбивали на землю листья, уже начинавшие желтеть. Дождь наполнял мир густым рокотом и свежим ароматом. Захотелось, как в детстве, когда все впечатления ярки и праздничны, босиком пробежать по луж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закрыл окно, но еще некоторое время смотрел на дождь. Он знал, что Нина следит за каждым его движением, и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полетит? – спросила она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задернул штору, и в номере космогостнницы вновь стало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теть хотели все, – ответил он, – но решено отправить только двоих – меня и Кры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оих, – тихо повторила Нина. – А после полета останется од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устил глаза, глубоко вздохнул и стал ходить из угла в угол: пятнадцать шагов в одну сторону и пятнадцать в другую. Он ждал, что скажет 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лететь одн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ому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ла, что так будет, – тихо сказала Нина. – И я тебя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Нину, с которой так странно связалась для него эта экспедиция, потому что встретились они именно в тот день, когда Андрей узнал о будущем полете на Теллус, и загр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едь даже не успел съездит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уже не усп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на зябко поежилась, и он обня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ему, наверное, еще тяжелее, – проговорила Нина. – Сергей Крылов – это ведь его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ын? – переспросил Андрей. – Чей сы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енерального директора, – Нина хотела улыбнуться, но улыбка не получилась. – Только об этом известно очень немногим. Он считает, что детям только вредит, если их родители знамениты. Особенно, если дети делают то же, что и родите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рошелся по комнате. Представил лицо Сергея Крылова и рядом – добродушное, мягкое лицо генерального директора. Пожалуй, лица были похожи. Хотя ростом сын явно отстал от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он… он разрешил ему отправиться в экспедиц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 этом ты сказал мне сам, – ответила 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го сын, – пробормотал Андрей. – Как ты об этом узн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бещала никому не говорить. Но сейчас, наверное, можно. Узнала случайно: я дежурила, когда в моем секторе садился одноместный тренировочный корабль. Кажется, он летал к Марсу или Юпитеру, точно не помню. Редчайший случай: при посадке отказали тормозные двигатели. Пилот был очень юн и не знал, на что решиться. Как полагается по регламенту, я тут же сообщила об этом в дирекцию управления, и в мою диспетчерскую тут же прибежал сам генеральный. Он сам стал вести пилота, и я волей-неволей слышала весь их разговор. Уже потом генеральный директор мне все объяснил и взял с меня слово об этом не говорить ни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молчала и за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скажи, как корабль сел? – спросил Ан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место тормозных двигателей пилот использовал мершевые, но отрегулировал их так, что они только гасили скорость… Когда корабль опустился, генеральный сел в кресло и долго молчал. А потом мне сказал, и эти слова я запомнила: «Если хочешь воспитать настоящего человека, надо с детства дать ему понять, что в первую очередь он должен рассчитывать только на себя самого. Сейчас я ему помог, но это сделал бы на моем месте любой знающий челове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пришлось выбирать мне, думал Андрей, я бы, наверное, тоже выбрал Кры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на диван, усадил рядом с собой Нину и обнял ее з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читаешь, что тебе непременно надо лететь? – прошепт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п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чи Нины дрог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это 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ное, – сказал Андрей, – это банально, но я убежден, что без риска, без трудностей ничего не бывает. Человеку, чтобы он шел вперед и вперед, обязательно что-то должно мешать. Трудности вроде бы помеха, но, совсем не имея их, далеко не уйд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ронул рукой волосы Нины, осторожно намотал прядку себе на пальцы и увидел, что в ее глазах заблестели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Слева, там, где к шоссе вплотную подходил лес, краски были уже желто-красными. Воздух был по-осеннему прозрачным, и звуки тоже стали осенними – гулкими и отрывистыми, непохожими на приглушенные голоса 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ва, в глубине леса, мелькнули здания научного центра и среди них – вросший в землю кристалл Института времени. Андрей еще глубже вдавил педаль, и тогда ему показалось, что машина не мчится по пустому шоссе, а, приподнявшись над ним, л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: машина как будто тоже стремилась к сверх-субсветовому пределу и никак не могла его перейти. А сам он это сделает. Поразительное чувство: знать, что совсем скоро Земля останется далеко и само Солнце станет звездой, ничем не выделяющейся среди тысяч других. И что еще немного, и он своими глазами увидит таинственный Теллус… должен у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бавил скорость, потому что теперь шоссе должно было повернуть направо, и тогда сразу кончится лес, вместо него появятся длинные корпуса навигационной службы и громадное полупрозрачное здание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ъехав на территорию порта, Андрей стал лавировать среди множества кораблей. У элегантного корпуса субсветовика экстракласса «Москва» он на мгновение притормозил. Корабль, его прежний корабль, проходящий профилактику, был сегодня пуст, безмолвен. На несколько десятков дней вернулся он на Землю и вскоре снова уйдет в космос с прежним экипажем и другим командиром. Надежный, верный испытанный корабль, характер которого он, Андрей Ростов, успел узнать, как, может быть, никто другой никогда не у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новь нажал педаль, ц «Москва» осталась по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, самый дальний угол порта. Возле невзрачного корпуса «Альбатроса» стояли несколько машин, среди которых была и машина генерального директора. Все обычно, буднично. Это хорошо, подумал Андрей, что ушла в прошлое традиция, когда перед стартом к кораблям собирались десятки тысяч людей и всем участникам таких церемоний было, вероятно, не по себе. Теперь каждый новый старт – это не праздник, а прежде всего дело. Экипаж собирается прямо у корабля, корабль уже готов к старту, свидетели старта – лишь несколько человек, без присутствия которых не обой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ключил двигатель и шагнул на теплые плиты перрона. Сергей Крылов, его спутник, был уже среди маленькой группы провожающих. Андрей вздохнул и медленно, не спеша пошел к ним. Нина осталась в городе, он просил ее не приезжать к «Альбатрос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прощания были очень короткими. Потом – крепкие рукопожатия, и вдруг выпавшие из руки генерального директора очки, тут же разлетевшиеся вдребезги на бетонной плите, и чья-то шутка, старая как мир, прозвучавшая сегодня не очень-то весело: «К счастью!» И как всегда – трап пружинил под ногами. Все было привычно, будничн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была ос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спедиция с Теллуса вернулась! – взволнованно сказал один собеседник другому по видеосвязи. – Ты, наверное, и не слышал об этом?! Ты ведь всегда узнаешь новости последним, потому что неделями не выходишь из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слышал, вся Земля говорит об этом! – ответид второй. – Я РАБОТАЛ… Я НИЧЕГО НЕ ЗНАЛ, и вдруг эта новость – «Альбатрос» вернул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, нам повезло, что первый полет на ТЕЛЛУС был при нас, – сказал первый. – Сейчас мне просто жаль, что наша работа не имеет никакого отношения к КОСМИЧЕСКИМ ЭКСПЕДИЦИЯ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наешь подроб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х подробностей не знает пока никто. Но уже и сам факт… ЭТО ЧТО-ТО НЕВЕРОЯТНОЕ, НЕБЫВАЛОЕ. Впрочем, ждать осталось недолго: скоро мы узнаем больше. Расскажи теперь, как твой опы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се то-же, – ответил огорченный голос. – Пока сплошные неудачи. К тому же вышел из строя вспомогательный блок, и, значит, опять уйма времени ушла впу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, конечно, очень ПЕЧАЛЬНО, – ответил собеседник, – ОЧЕНЬ… Сочувствую, ОЧЕНЬ ЖАЛЬ, но все-таки в конце концов все получится, должно пол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о очередная НЕУДАЧА – только и всего. ОЧЕНЬ ТЯЖЕЛО, надо будет восстановить вспомогательный блок… Расскажи-ка мне лучше… Я слышал, что кто-то ИЗ ЭКИПАЖА «АЛЬБАТРОСА» остался в системе Теллу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равда. Мы ведь еще не знаем всех закономерностей эффекта сверхсубсветовой скорости, и поэтому «Альбатрос», собрав самую минимальную информацию, едва установив первый Контакт, уже должен был возвращаться. Сергей Крылов, один из экипажа, остался там с разрешения командира, чтобы установить с теллусийцами настоящую дружбу. ОН ОСТАЛСЯ ОДИН, но, как говорят, не будет чувствовать себя там одиноким. Он ОСТАЛСЯ ОДИН, как в древности исследователи оставались в открытых ими странах, чтобы узнать их больше. Впрочем, он ОСТАЛСЯ ОДИН ненадолго: теллуснйцам эффект сверхсветовой скорости давно знаком. Они обещали скоро вернуть его на Землю, на своем корабле. Понимаешь, к нам прибудет целая экспедиц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lov_vladimir.html" TargetMode="External"/><Relationship Id="rId4" Type="http://schemas.openxmlformats.org/officeDocument/2006/relationships/hyperlink" Target="http://thelib.ru/books/malov_vladimir/tot_kto_vernetsya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malov_vladimir/tot_kto_vernetsya-comment.html" TargetMode="External"/><Relationship Id="rId8" Type="http://schemas.openxmlformats.org/officeDocument/2006/relationships/hyperlink" Target="http://thelib.ru/authors/malov_vladimir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Ìàëîâ </dc:creator>
  <dc:description/>
  <dc:language>en-US</dc:language>
  <cp:lastModifiedBy/>
  <cp:revision>0</cp:revision>
  <dc:subject/>
  <dc:title>Òîò, êòî âåðíåòñÿ!</dc:title>
</cp:coreProperties>
</file>