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амедзаде Сиявуш</w:t>
      </w:r>
    </w:p>
    <w:p>
      <w:pPr>
        <w:pStyle w:val="Heading1"/>
        <w:bidi w:val="0"/>
        <w:ind w:left="0" w:right="0" w:hanging="0"/>
        <w:rPr/>
      </w:pPr>
      <w:r>
        <w:rPr/>
        <w:t>Искатель истин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ЯВУШ МАМЕДЗА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КАТЕЛЬ ИСТИ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ИЦЫ ЖИЗНИ МИРЗЫ КАЗЕМ-БЕ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Э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ав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эма, предлагаемая вашему вниманию, родилась неожиданно. О Мирзе Казем-Беке, корифее российского востоковедения, ученом с мировым именем, у меня были достаточно общие сведения. Случилось так, что доктор филологических наук, известный литературовед Вилает Гулиев предложил мне перевести на русский язык свою монографию, посвященную Казем-Беку. Приступив к переводу, я всецело был захвачен драматичной, яркой и поучительной судьбой этой незаурядной личности. В духовном мире Казем-Бека, принявшего пресвитерианство, вопреки воле своего отца, вопреки традиционной вере своих сонародников, скрестились два полюса, две великие цивилизации, Востока и Запада, и это свидетельствует о высоком, драматичном напряжении внутренней жизни, образно говоря, о "вольтовой дуге", проходившей через его сердце и разум. Несмотря на все невзгоды и поношения, выпавшие на его долю за это "вероотступничество", Казем-Бек как крупнейший знаток мусульманского права в российской науке, объективно сослужил добрую и благую службу своим правоверным соотечественникам, дав жизнь книгам по шариату, толкам ислама и уставам, регламентирующим широкий круг вопросов. К сожалению, люди, склонные судить предвзято или радикально, и поныне видят в Мирзе Казем-Беке, подвижнике науки и просвещения, только лишь "выкреста", отвернувшегося от ислама. О патриотизме Казем-Бека, его искреннем радении о тюркоязычных народах империи, говорит тот факт, что и в Казанском, и в Петербургском университете он всемерно стремился привлечь к высшему образованию молодежь из мусульманского населения; среди его учеников и единомышленников можно встретить имена татарских, казахских, азербайджанских ученых; их число могло бы быть больше, если бы не препятствия, чинимые царской бюрократией и предубеждением к "иноверцам". Словом, я переводил монографию Вилаета Гулиева как волнующее повествование о жизни и творчестве феноменального ученого, которого судьба сводила с блистательными личностями, деятелями самых разных направлений и поприщ, в числе которых юный Лев Толстой, Пушкин, Чернышевский, Лобачевский, Некрасов, Шейх Шамиль... Я уж не говорю о светилах мирового востоковедения. Мне виделись в этих встречах и эпизодах почти готовые сюжеты. Оставалось домыслить, дополнить воображением возможные версии и подробности. И я считаю долгом выразить самую искреннюю признательность Вилаету Гулиеву, чья монография подвигла мою скромную музу на труд, который перед 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это краткое вступление было уже написано, как по мановению волшебной палочки, на стол мой легла книга профессора Атабабы Рзаева "Тернистый путь, начавшийся с Дербента", - ее передал в мое отсутствие неожиданный посетитель, не заставший меня дома. Им оказался мой близкий родственник Эльшан Гасанов. О том, что Агабаб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заев внес значимый вклад в исследование творческого и научного наследия Мирзы Казем-Бека, я уже знал из монографии В.Гулиева, и, работая над поэмой, прочел книгу А.Рзаева "Мухаммед Али Мирза Казем-Бек". Теперь же передо мной оказалось первое художественно-документальное произведение о выдающемся ученом, и я с увлечением приступил к чтению, нисколько не сожалея, что моя торопливая муза лишилась пальмы первенств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явуш Мамедза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РАХАНЬ. ВСТРЕЧА С ОТЦ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И он вступил в отцовские поко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лудший сын в глазах шейхульислам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кавший правды у чужого хр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Где видано позорище так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ля того ли путь вершил я в Мек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едине жил, вникая в мудрость су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ушающих любому челове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еты милосердья и доб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А все Европ тлетворные вет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едых бровей насупленных прихму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ытался скрыть душевное смятень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вдолбили ересь макферсоны,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летные заморские персо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алось здесь шайтана наущень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чей лукавых подслащенный яд!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ц встает. И, пряча влажный взгляд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пирает дверь. Никто не сме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шаться в предстоящий разго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ын молчит. Он так отца жале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лекший на фамилию позо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поднялся. Перед ним преграда Незримая восстала, как сте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рачила тень душевного разла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лицо. Шла тайная войн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овь и вера в нем схлестнулись лю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ой сын - муртед... отступник... О, Аллах!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рашная, мучительная сму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талась в отуманенных глаз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га Аллаха, подавляя стра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овь устремился, как безумец, к сын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нял, дрожа, поцеловал в глаз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лоб, и в щеки... Бурная гро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оросила чахлую пустын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 голове приникла голов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дали безутешно оба - д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Но вдруг отец зачем-то отлуч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есся плеск струящейся в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улся вновь. По блеску боро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н догадался, что старик умыл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н уязвлен. "Я для него поганы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ля него отрезанный ломоть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ви к отцу не в силах поборо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н уходил с кровоточащей ра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расстались. Мохаммед А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уро брел по набережной Вол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возчики, кареты, кораб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ячившие в дельте невда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ы и муллы, шапки и ермол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ноязычный, разношерстный люд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аву жующий с важностью верблю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поминал недавние событь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пытались недруги уби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решили в Волге утоп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Наймита было просто подкупит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илен был перс... И не успей уплыть я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ербенте, потерявшая надежд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ступника оплакала родн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зами окропив его одежд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будто бы приживе хоро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цовский гнев. И он - домашний уз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зей и доброхотов дружный хор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яфирам ли, врагам ли ты союзн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ешно идти отцу наперекор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расны просьбы Макферсона, Глен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вырвать неофита им из пл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они прибегнули к угроз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щая губернатором и - зр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джи Кязим утер обоим нос и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ут дело не про вас, не про царя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се ж вмешался в дело сам наместни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ледом астраханский полицмейсте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- в миссию Мохаммеда А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овь отвели... вернее, упек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он жалел опального отц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енного доверия и са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мнимого клеврета Али-хана*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ага царя, а ныне беглец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крытого в ауле Дагеста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рбент, Дербент... "Железные Ворота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вестные с эпохи Геродо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менчивы истории ветр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арь Ширваншахи, после - Сефевид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нялись стяги, гербы и эгид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етивший неласково Петр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под властью хана Фата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новь армады с севера пришли, Империя воззрилась на Кавк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город ключ вручает в третий р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ссийскому опять же генерал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слухам, честь доверили си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летнему седому аксакал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учавшему такой же ключ цар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дой Дербент был яблоком раздо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ржав великих, сопредельных стра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шенье исторического спо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е уступил Азербайдж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то наш потрясенный неоф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 миссию шотландскую спеш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тель по восточным язык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кое-как перебивался с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цу давал посильное подспор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они отныне в лютой ссор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овь и кровь окажутся сильн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злете славы сказочной сво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бьется сын избрания Гадж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олжность местного корреспонден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окладом в сотню дорогих рубл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исьмена из старого Дербен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еные пополнят стелла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Тем временем, отчаявшись вконец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волей Божьей объяснил от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ак Бог решил, что сыну быть кяфир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чему роптать? Всевышний правит миром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ИСКАХ ИСТИ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 церкви не числюсь, в мечеть не ходо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го я теста - то ведает Бог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ервиш безбожный, ни ада, ни р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нающий путник, вершитель дор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мар Хай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вела не пошлая корысть, Не жажда социального удобства В стране, где крест простерся вширь и ввы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 было разгула ксенофобств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б до тех невыносимых по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в чести не разум, а топ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тому же, он принял не православ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свитерьянство, чуждое Рус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яд ли сулило путь доступный к слав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Господь един на небес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дело тут не в выборе прихода, Не в предпочтенье церкви и крес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влекла духовная свобо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ага знать и мыслить до конц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питанный схоластикой исла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ложник аскетических те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рзнул вступить под сень чужого храм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знать, чем Запад дышит и жи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красна нега женщины Восто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красна роза в утреннем сад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елено уставами проро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рывать чадрой живую крас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умал про улыбку Монны Лиз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рцавшую сквозь долгие ве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енившую капризные столиц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натока, и даже вахл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говорить о "Махе обнаженной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"Саскии"... я, право, не бер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можно, кистью дерзкой пораженн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 неофит испытывал конфу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это было жизнью и искусств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лодом запретным", может, для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взятый ум сдавался перед чувств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ушу побеждало волшеб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сионеры знали свое дел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их был снисходительней "Аллах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зволял писать нагое тел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 ним на "ты" беседовать мог Ба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 чувством возрастающей доса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ытливый Казем-Бек уразуме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то Восток Хайама и Саа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растить своих Рембрандтов не сум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ток не знал симфоний и балет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издревле слушал саз и сказ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трогие уставы Мохамме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деть в молитвах приучили на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он не станет европейцем рьяны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ем зрел, по сути, светский челове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тавшийся, казалось бы, с Коран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численный отныне к христиан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как Александр Казем-Бе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днее, став профессором в Казан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янет в вуз детей из мусульма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братится даже к ним с воззвань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ряхнувшим Крым, Поволжье и Ширва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он наивно верил в справедлив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нуш в мундирах, царственных вельмож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же его усердье и радив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стей обезоруживали лож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Восток и Запад. Кем же был о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нивший имя, веру челове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ю жизнь служивший с вдохновенным пыл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ссии и науке, Казем-Бе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, сын Востока, сын Азербайджа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сути, стал связующим мос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бурями людского океа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ъятого мечетью и крес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падные ценности приемл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миру нес восточные дар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имая, как стремительное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ет круто правила иг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воей приязни новой не всеяде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мог не видеть европейских яз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час бывал и нелицеприяте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истинные знания бор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н века и приверженец прогресс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яльный к власти выкрест и "нацмен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у милее не намаз, а месс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То-то и рады Макферсон и Глен!)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т, какая, так сказать, дилемм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робуй объяснить, мсье Вольтер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ль почти легальный адюльт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много прогрессивнее гарема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кажи, Европа, как же "Монна Лиза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смертный ангел неземных высо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гла сойти до пошлого стрипти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ор цивилизованных господ?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АНЬ. ВСТРЕЧА С ПУШКИ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ань, Казань, татарская столиц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положить ты даже не мог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накрепко Россия настои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крышкою бурлящего кот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пахнущий казарменными щ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вропою приправленный наст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йдут Державин, Лобачевский, Щап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йдут и Каракозов, и Толс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.Евтушенко "Казанский университе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Из Астрахани в дальнюю Каза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тила запыленная кар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чальное и памятное ле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решили как бы наказ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Учитель Омской школы азиатской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каз подписан. Из казны сво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 царь тысчонку выделил рубл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е молчалиных не нужен Чацки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н мечтал об университе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паясь в груде мидовских бумаг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новничьи указки и запре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мечты развеяли во пр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утчик пожилой, интеллигентн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оказалось, вхож в научный к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над Волгой опускался вече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монотонный цокот, пересту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поминал восточные леген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лух читал старинных мастер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"хромал" по части русской реч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ой теряясь в сутолоке сл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лушатель, попутный, не сур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т его растущего вниман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метившего и талант, и знань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ускользнула тайная печа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зор, сверлящий сумрачную да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ть может, провидение сам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надежды лучик ниспослал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лучик - поручительство - письм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о, другое... Это ведь нема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поиска зацепки и прича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я в трактире скромную закус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кнуть словечко господину Фукс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у и ректору к тому 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везенье: сей ученый муж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ажется в ряду людей бесценны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девших о затюканных "нацменах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ак приказу царскому перечить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е же бьет Магницкому чел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сокровенном чаянье сво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бирский губернатор рвет и меч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м кадров не хватает, дескать, ж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лит напомнить царскую тысчон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смягчает тон как бы вдогон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, молодой строптивый челов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ее в Омске выйдет на дорог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ждут его признанье и успе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сли верить старым документ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зани назначенец занемог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случаю по этому отмети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чем не уважительный предл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новник МИДа - говорит источ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еных док "покорнейше просил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проверить в языках восточны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бы счастлив ...в меру своих сил 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д тронулся. Благодарим, герр Эрдма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агодарим, профессор, "данке шен"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заменом и честным, и усердн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путь великий, славный предреш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 осени двадцать шестого г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тает он арабский и фарс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былась мечта. Любимая рабо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кай Саади знают на Руси! Ушел Магницкий, горе-попечитель, Науку гнувший, как бараний рог, Голицын, "просвещения губитель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ворствовал подшефному, как м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емилость впал "рассадник вольнодумства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анский бедный университ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рыть его! Разрушить! И изуст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исьменно усердствовал клевр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Зачем же рушить, можно же исправить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отчету император начерт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чем можно нам историю поздрав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благо, вуз монастырем не 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"Фамусова" в округе учебн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щеславный Мусин-Пушкин замен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мешивая лекции с молебн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ковник просвещенью удруж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выходил от хвори глубочайш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анский вуз? Хвала ему наве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это новый ректор - Лобачев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рад его участью Казем-Бе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частливая гармония по дух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токовед, филолог, полигл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г поверять начальнику как друг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и мечты и планы наперед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дея за российскую нау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тая курс на русском язык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с английским был накоротк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тличье от педантов иностранны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оров, желаньем обуянны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водить в неискушенные моз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нанья, а свои же язы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ЛОН ФУКС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я немецко-русская чета,Страница достославная Казан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нулись к ней и знать и бедн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зяйка дома - милое создан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увшую историю татар В своем запечатлевшая роман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стихи, литературный да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метила Белинского "Молв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ваши, черемисы и морд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шли в труды ученого супруг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едствовали муза и нау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адушном хлебосольном очаг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ья слава отзывалась вдалек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алоне их был лаской обогр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ьезный колоритный инородец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овичка застенчивая кротос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, как был по-своему од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ламенные сбивчивые реч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проповедь восточного предтеч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евшего всем сердцем за прогресс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вызывало дружный интер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торик, литератор, математ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ь журналист - всяк был желанный г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всяких предпочтений и темат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мыслить непредвзято пове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рудах тянулись дни, за вехой вех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рза берег кавказские ус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выпало на долю Казем-бе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йтись с устадом первым на Рус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Фуксов, после званого обе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Дул ветер с Волги, холода суля)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дъюнкт-профессор поведет поэ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едым стенам казанского Кремл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ройдутся по равнине Орск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ушают рассказы стариков О яростном Емелькином упорств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прях екатерининских пол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лучшие и прочнейшие изменения суть 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ые происходят от улучшения нрав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всяких насильственных потрясени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Пушкин. "Капитанская дочк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чем же автор "Капитанской дочки" Вернулся к бунту заново?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прозреть неведомый источ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ржаву потрясающих пробл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, переживший ссылку, декабрист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рекший, что не всуе "скорбный труд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так ли чаял, пламенно-неист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"оковы тяжкие падут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знает? Нас сбивали с панталы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семьдесят краснознаменных л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гнил режим, альтернатива иг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ь баррикады, а иного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отом с таким же пылом несусветн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лдычить будут про фатальный кр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тов, насуливших сирым-бедн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чных рек в кисельных берегах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со "звездой пленительного счастья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ошедшей "на обломках самовластья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езда, похоже, канула в архи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у безвинной кровью обагри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в же выбор был у Никол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предпринять мог православный цар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йти, корону и страну сдава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лковник Пестель, правь, ты - государь!"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илье мнилось бабкой повиваль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стойного, свободного жить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этой ложью яростно - бруталь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мили поколенья не шу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щит подняли бунтарей на плах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царство ополчившихся дворя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не гробил подданных в ГУЛАГ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 скипетром партийным "Емельян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дать теперь чем движим русский ген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думавшийся у казанских ст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а ль истоком пушкинских прозре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тежника трагическая тень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еседе с ним ученый-провожат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крымских ханах труд упомя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исло небо тучею лохмат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енний ветер с Волги потя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личный гость задумчиво вздохнул: -Волшебный край, очей отра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живо там: холмы, лес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нтарь и яхонт виногра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ин приютная крас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очитал с печалью светл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стыла в воздухе р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Мой друг, покорный ваш слуг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вридой солнечной согрет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пел в стихах Бахчисара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рофессор перечтет поэм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несясь в далекий кра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про Марию и Зар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вляет горестный даст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зой струящийся фонт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араим Эрьяк на тюрк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настоянию 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едет шедевр русск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ажив мэтра своего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 Арзруме были вы... Читал 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риятно слышать, ваша ч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Как живо все и выпукло: баталь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подробности похо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чистили вы ле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очней сказать, не я, а р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. Турок раненный... в кров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кавший, может быть, пощад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ели приколоть его солдат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не мучился... Но в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крыли возмущенья 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от гибели спа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ы поступили б точно так ж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ерженный, в крови, - не враг ж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ыбка тронула ус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эта. Ведал он едва 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тив подмеченной дета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чувствовал, что неспрос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о ней напомин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 просвещенный инород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тюркских огненных кров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ой народ или народ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оссии сыщется, ей-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А он - татарин... или н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, как будто и казанец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укс говорил: "азербайджанец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сех свели в один паште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Хочу напомнить... в "Арзруме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рервал Мирза его раздумь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оручусь за точность фраз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это не меняет сут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...миссионеров ждет Кавказ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осмелюсь метить в судь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согласен: просвещен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лит... но нет, не укрощень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ричащение люд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высотам нравственных ид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то до миссий... перед в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известном роде, результа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х положительных затра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ы - выкрест, каж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, 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что мешало вам в ислам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Я рвался к истине всег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наю сунну и устав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о многом правы, здрав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дерзнул искать отве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на макушке минарет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шил взглянуть на мир околь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иной, быть может, колокольн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... для Бога нет различь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ком его рабы обличь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И что? Сошла ли дерзость в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ил отступника исл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О, это долгий разговор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забыл кавказских го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лю отца и чту понын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отверг его святын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мет его тоски и му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чу служить, служить науке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И в ней, я вижу, преуспе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Я путник лишь, идущий к це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И враг усобиц и вой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ауки нет без тиш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гляните - башни цитаде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ка над ними проле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х строил зодчий Ширван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кусный сын моей зем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мало в прахе и пы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ен забытых достославны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чу, чтоб зерна предков давн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нивах будущих взош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ли текла точь-в-точь бесе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токоведа и поэт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утверждаю. Мой расск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ен прослеживая связ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лод фантазии пристрастн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всяком случае, не праздн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раздумью приглашает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ЩАНИЕ С ПУШКИН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дцать седьмой. Так вот он, град Пе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залива дуют стылые ве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ящных зданий строгие громад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талы, шпили, башни и фасад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стывших статуй чинное обличь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говорит о власти и велич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андировка привела сюд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Грамматика" заботит Казем-Б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лучшее подспорье для тру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бличная, считай, библиоте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- академическая, да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грянула великая бе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до ж так случиться - в день приез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рвавшая его в Публичке с мес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Невскому заснеженному 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ешит на Мойку, вестью потряс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озг сверлит: "Дуэль...Дантес... И смерть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можно было допустить... посме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ять на славу всей России ру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рза, избравший поприщем нау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причастный к пушкинскому круг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л в скорбный, тихий, незнакомый д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чалясь, как о близком и родн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терял союзника по дух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ань... обед у Фуксов на квартир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еды у старинного Крем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 Арзруме, Крыме, жизни, мир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колько лет прошло? Всего четыр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уть, жестоко прерванный судь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роб, плывущий тяжко над толп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ая ярость, и какая си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о в руке на пистолет смени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няла прыть неправая молв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бит Россия. Спит во льдах Н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орвется вскоре тишина держав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ир поймет, кого он потеря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Черной речке в этот час кровавый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гиб Поэт! Невольник чести пал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 юга отзовется боль Кавка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осточною поэмой" Фата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ветская ползучая зара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меет бросить тень на Ната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йдет столетье, и в стране Сове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ржественно отметят юбил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еймя инакомыслящих поэт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ытаясь сделать Пушкина "красней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анцузского альфонса прокли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одно честя и Никол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гнетая классовый нак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гиб Поэт! Невольник чести пал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ликий, не надворный, не придворн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жизни ласк особых не снис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"памятник воздвиг нерукотворны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гиб Поэт!.." Но гимном чести ст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НКТ-ПЕТЕРБУР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ань уже осталась позад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анкт-Петербургском университе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трудится, и в славе, и в чес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нем молва и в заграничном св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иж и Лондон, Вену и Нью-Йор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омыми трудами он увл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одно научное свети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земляк и друг - Мирза Джаф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Топчибашев немощен и ст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на торжеств высоких накат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века вузу. За четыре 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торжества угас первопроходец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ранитель благородного ог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уке русской послужив на слав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искав и память лучшую по пра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нфары заслонили, видно, гор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его призвал к себе Алл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стя три года некролог Григорь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снет в археологических листка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РЕЧА С ШЕЙХОМ ШАМИЛ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был ли прок воспринятой им ве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неофита? - неизвестно н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а его разительном приме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адоксально! - выгадал исл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правоверных подданных Росс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еверный" - в веру их же посвящ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емов взгляды, злые и кос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речая, сей ученый аксак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дами мир ислама просвещ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он, под оком бдительным Сино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ытался вывести Восток из тьм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асти от фанатического гне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шоренные бедные у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нему явился Мохаммед Эми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ршид и приближенный Шамиля. Хотел прощупать почву господин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пенно бородою шевел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прашивал о Питере, Казан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мусульмане? Чтут ли шариа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юдут ли дух священного писань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в их быт и численный раскла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рза кумыкской речью обогрел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вопросы перешли меж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Зачем пришел?" - не спрашивай пришельц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жи-ка лучше: "Милости прош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Шамиль пожалует и с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ерженный воитель за исл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окий старец, сломленный бедо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шашки, подобающей геро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зятый в плен учтиво Барятинск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Мирза отметит странное созвучь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чь замужем за младшим Баратынски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сыном знаменитого поэт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осчитает, может, будет лучш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лчать об этом ради этикета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царственного гордого двор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ета катит на проспект Литейн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зя уже вчерашнего бор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 свитой преданно - благоговей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толице северной звучит: "Салам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стретились профессор и им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упивший в петербургскую оби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ыбка скрылась в кущах бород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, было, начал и письмо: "О т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ого я знаю, но не видел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альше: "мир тебе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лагода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ам, ты знаменит. Не ута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каждому, наверно, доводило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ти с подобным гостем разго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зависть многим выпала мне милос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упительных любезностей уз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нился испытующим внимань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вольно любознательных гост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комы ли студенты с толковань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ана? И по книге ли сво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таешь ты им лекции по прав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им язык арабский? Не по нрав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ятны ли, профессор, для "уруса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мудрости арабского "аруза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миль, надев очки, обводит взгляд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а трудов, теснящиеся ряд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нижных полках. Просит показ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у из книг: "Мизан" аш-Шара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олог из далекой сторо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емился толки веры увяз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всех единой истиной предвечн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влеющей над жизнью быстротеч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кистью дополняя мысль сво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инками одушевил страниц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роки в разрисованном ра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ятых потусторонних верениц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каждого инстанция сво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миль смотрел, волненья не т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куя важно каждую страниц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юриду и внимательному сын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вздохнул в тоске по Джемаледдин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ого чахотка изв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здох другой, потрясший Казем-Бе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Разграблена моя библиотека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будто пуще не было и з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 "Я подготовил для тебя вопрос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ал Шамиль ему при новой встре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аврическом уже горели свеч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ам был занят чтением всерьез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лонясь над манускриптом на диван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юрид и сын - почтенье и внима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чу узнать профессорское мнен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лунном и о солнечном затмень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е объяснение им да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жалуйста. Бумагу, карандаш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вам Земля. Вот Солнце. Вот Лу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мля в своем круговращень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мля недвижна, говорит зав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, имам. Доказано дав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неты кружатся вокруг Свети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, впрочем, для затменья все рав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 имама дума омрачи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сняв очки, отставив фолиан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еревел на подопечных взгля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чал на аварском язы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ранные и строгие внушен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 истинах святых вероуче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рофессор ждал с карандашом в рук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ам твердил о промысле небес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учную не допуская "ересь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авоте писания доверя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души горцев не смутил прогрес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зже горец, сосланный в Калуг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росит оказать ему услуг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слать десятка два ученых книг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рза уважит просьбу, но из н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ждется возвращения немноги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ерно, затерялись на дорога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 этом он посетует Тасс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- горцы - книгочеи на Рус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Отважный муж, поверженный в бо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исягнет на подданство цар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знается, в преддверии зака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енужности святого газава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тив России, против христиа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ая видеть в мире Дагест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ет разумный, что ни гово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мели править в старину цар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С Европой встреча первая. Ув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ей в результате оказала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чил недуг, гнездившийся в кро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 забыл про хвори и усталос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лишь год ему жить оставало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иж. Посол Ирана Юсиф-х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доверил рукопись любез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окий труд, до времени безвестн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целенный как будто в персия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тами принца передал писате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зрения отважного у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еный целый день и ночь потрат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ыл доволен автором весьм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едложил кой-что для пользы де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сьмо посла, наверно, долетел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адовался Мирза Фата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рату и соратнику по це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тившему из северной д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был Лондон, хмурый и туманн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зей Британский, Оксфорд и по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го дороже и всего желанн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блиотека и свободный вх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Х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ден Белого Орла Красит гр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еще не сдав де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ова - в п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вы просите, дека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Ватика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ора ли на пок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же 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ва года? Вена? Р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ержи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в архивах потеря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триар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писка? Шах и дож 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так что ж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ирается со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ожительный от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Убедил, профессор,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обрый час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емнадцать дней до смер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подволь кралась, как во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яча до поры примет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рушительная хво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Мне холодно...Я мерзну...Оль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завещание...Припряч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мотрит долго, очень дол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очь. - Прости...крепись...Не плач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то не вечен в этом мир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ак мечтал...да не судьб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ая тишина в квартир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ой...Что это за пальб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х, пушка? Полдень бьет? Забы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пора бы и привык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три-ка с этажерки пыл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три: друг к дружке книги никну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ы лучше выпей чай с варень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медленно смежил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смиренным выражень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оминало обр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тьмы густеющей и зыб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плывали лица, голос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ьбы, укоры и проклять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в толпе разноязы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идел старого отц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нему простершего объять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стремился, как в бред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стречу тьме: "Иду...иду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нял худые плечи...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уках его дымился пра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ноябрьской столиц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но сеялись сне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дождались за границ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ждались его ве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одил в сырую земл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праху сына и ж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березы тихо дремлю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жидании вес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заснеженной могил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муллы и ни поп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х ты, Господи, помилу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роптавшего раб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Макферсон и Глен - представители шотландской миссии в Дербенте, занимавшиеся прозелитизм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Шейх Али-хан - правитель Дербента до взятия города войсками Н.Глазенапа в 1806 го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medzade_siyavush.html" TargetMode="External"/><Relationship Id="rId4" Type="http://schemas.openxmlformats.org/officeDocument/2006/relationships/hyperlink" Target="http://thelib.ru/books/mamedzade_siyavush/iskatel_istin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medzade_siyavush/iskatel_istiny-comment.html" TargetMode="External"/><Relationship Id="rId7" Type="http://schemas.openxmlformats.org/officeDocument/2006/relationships/hyperlink" Target="http://thelib.ru/authors/mamedzade_siyavus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èÿâóø Ìàìåäçàäå </dc:creator>
  <dc:description/>
  <dc:language>en-US</dc:language>
  <cp:lastModifiedBy/>
  <cp:revision>0</cp:revision>
  <dc:subject/>
  <dc:title>Èñêàòåëü èñòèíû</dc:title>
</cp:coreProperties>
</file>