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митрий Наркисович Мамин-Сибиряк</w:t>
      </w:r>
    </w:p>
    <w:p>
      <w:pPr>
        <w:pStyle w:val="Heading1"/>
        <w:bidi w:val="0"/>
        <w:ind w:left="0" w:right="0" w:hanging="0"/>
        <w:rPr/>
      </w:pPr>
      <w:r>
        <w:rPr/>
      </w:r>
    </w:p>
    <w:p>
      <w:pPr>
        <w:pStyle w:val="Heading1"/>
        <w:bidi w:val="0"/>
        <w:ind w:left="0" w:right="0" w:hanging="0"/>
        <w:rPr/>
      </w:pPr>
      <w:r>
        <w:rPr/>
        <w:t>Легенд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СТУПЛЕНИЕ</w:t>
      </w:r>
    </w:p>
    <w:p>
      <w:pPr>
        <w:pStyle w:val="Normal"/>
        <w:bidi w:val="0"/>
        <w:spacing w:before="0" w:after="0"/>
        <w:ind w:left="0" w:right="0" w:firstLine="567"/>
        <w:jc w:val="left"/>
        <w:rPr/>
      </w:pPr>
      <w:r>
        <w:rPr/>
      </w:r>
    </w:p>
    <w:p>
      <w:pPr>
        <w:pStyle w:val="Normal"/>
        <w:bidi w:val="0"/>
        <w:spacing w:before="0" w:after="0"/>
        <w:ind w:left="0" w:right="0" w:firstLine="567"/>
        <w:rPr/>
      </w:pPr>
      <w:r>
        <w:rPr/>
        <w:t>Пять легенд, созданных Маминым-Сибиряком, занимают небольшое, но своеобразное место в его творчестве.</w:t>
      </w:r>
    </w:p>
    <w:p>
      <w:pPr>
        <w:pStyle w:val="Normal"/>
        <w:bidi w:val="0"/>
        <w:spacing w:before="0" w:after="0"/>
        <w:ind w:left="0" w:right="0" w:firstLine="567"/>
        <w:rPr/>
      </w:pPr>
      <w:r>
        <w:rPr/>
        <w:t>В 1889 году писатель обратился в «Общество любителей российской словесности» со следующими строками: «Каждое лето мне приходится путешествовать по Уралу, и по пути я не упускаю случая записывать все, что касается этнографии и вообще бытовой обстановки этого обширного и разнообразного края. Между прочим, мне хотелось бы заняться собиранием песен, сказок, поверий и других произведений народного творчества, поэтому решаюсь обратиться к Обществу с просьбой - не найдет ли оно возможным выдать мне открытый лист для указанной выше цели…»</w:t>
      </w:r>
    </w:p>
    <w:p>
      <w:pPr>
        <w:pStyle w:val="Normal"/>
        <w:bidi w:val="0"/>
        <w:spacing w:before="0" w:after="0"/>
        <w:ind w:left="0" w:right="0" w:firstLine="567"/>
        <w:rPr/>
      </w:pPr>
      <w:r>
        <w:rPr/>
        <w:t>15 апреля 1889 года Мамин-Сибиряк получил свидетельство на «право собирания песен и других произведений народной словесности».</w:t>
      </w:r>
    </w:p>
    <w:p>
      <w:pPr>
        <w:pStyle w:val="Normal"/>
        <w:bidi w:val="0"/>
        <w:spacing w:before="0" w:after="0"/>
        <w:ind w:left="0" w:right="0" w:firstLine="567"/>
        <w:rPr/>
      </w:pPr>
      <w:r>
        <w:rPr/>
        <w:t>Урал Мамин изъездил вдоль и поперек всюду общаясь с людьми из народа. «Умел Мамин располагать к себе людей. Приезжаешь, бывало, в деревню,…а около него целая группа мужиков. Д[митрий] Н[аркисович] их расспрашивает, они рассказывают. Говорят и о земле и о местных чудесах и легендах», - вспоминает И. В. Попов, постоянный попутчик Мамина в его путешествиях (статья за подписью «П.Б.» в сборнике «Урал», Екатеринбург, 1913 г., стр. 79).</w:t>
      </w:r>
    </w:p>
    <w:p>
      <w:pPr>
        <w:pStyle w:val="Normal"/>
        <w:bidi w:val="0"/>
        <w:spacing w:before="0" w:after="0"/>
        <w:ind w:left="0" w:right="0" w:firstLine="567"/>
        <w:rPr/>
      </w:pPr>
      <w:r>
        <w:rPr/>
        <w:t>Особенно интересовало и волновало Мамина положение малых народностей. Еще в своих ранних очерках «от Урала до Москвы» писатель, чуждый буржуазному национализму и великодержавному шовинизму, глубоко возмущался преступной политикой царизма, обрекавшего многие народы на истребление. Он считал, что «Вопрос… о судьбах населяющих Сибирь инородцев представляет капитальную важность, если проследить его шаг за шагом, вплоть до наших времен, когда все эти жалкие самоеды, остяки, вогулы, тунгузы, юкагири, коряки, камчадалы и пр. на наших глазах вымирают не по дням, а по часам. Водка, сифилис, кабала и эксплуатация русских промышленников, произвол и безучастное отношение русской администрации… - вот плоды той роковой цивилизации, от одного прикосновения которой инородцы гибнут и вымирают…» («Русские ведомости», 1881, № 288).</w:t>
      </w:r>
    </w:p>
    <w:p>
      <w:pPr>
        <w:pStyle w:val="Normal"/>
        <w:bidi w:val="0"/>
        <w:spacing w:before="0" w:after="0"/>
        <w:ind w:left="0" w:right="0" w:firstLine="567"/>
        <w:rPr/>
      </w:pPr>
      <w:r>
        <w:rPr/>
        <w:t>В одном из очерков этой серии, «Пермь - Казань», Мамин говорит о Чердынском уезде, где еще «живы все обычаи, существуют все поверья»: «…Мы можем указать, как на пример, на свадебные обряды и целый, в высшей степени замечательный цикл свадебных женских песен. Даже в чтении эти обряды и песни производят потрясающее впечатление своей глубокой, выстраданной поэзией и исторической правдой. Эти песни богаты такими оборотами, сравнениями, образами, не говоря уже о прекрасном старинном языке, каким они сложены…»</w:t>
      </w:r>
    </w:p>
    <w:p>
      <w:pPr>
        <w:pStyle w:val="Normal"/>
        <w:bidi w:val="0"/>
        <w:spacing w:before="0" w:after="0"/>
        <w:ind w:left="0" w:right="0" w:firstLine="567"/>
        <w:rPr/>
      </w:pPr>
      <w:r>
        <w:rPr/>
        <w:t>В записных книжках писателя имеется множество Народных поговорок, пословиц, упоминаются мотивы народных песен, легенд.</w:t>
      </w:r>
    </w:p>
    <w:p>
      <w:pPr>
        <w:pStyle w:val="Normal"/>
        <w:bidi w:val="0"/>
        <w:spacing w:before="0" w:after="0"/>
        <w:ind w:left="0" w:right="0" w:firstLine="567"/>
        <w:rPr/>
      </w:pPr>
      <w:r>
        <w:rPr/>
        <w:t>Изучение устного народного творчества помогало писателю понять думы и чаяния народа, проникнуть в его характер, изучить его обычаи и нравы.</w:t>
      </w:r>
    </w:p>
    <w:p>
      <w:pPr>
        <w:pStyle w:val="Normal"/>
        <w:bidi w:val="0"/>
        <w:spacing w:before="0" w:after="0"/>
        <w:ind w:left="0" w:right="0" w:firstLine="567"/>
        <w:rPr/>
      </w:pPr>
      <w:r>
        <w:rPr/>
        <w:t>В письме к В. А. Гольцеву, редактору «Русской мысли», от 31 мая 1898 года Мамин писал: «Книжка легенд образовалась по следующему поводу. Меня поразил шекспировский тип хана Кучума, и я хотел написать на эту тему историческую трагедию. Пришлось заняться историей и этнографией, а главное - языком. Пришлось сделать так: для трагедии я решил написать сначала легенду о Кучуме, а чтобы написать эту легенду, пришлось написать в смысле упражнения остальные» («Архив В. А. Гольцева», т. 1. Книгоиздательство писателей, М., 1914).</w:t>
      </w:r>
    </w:p>
    <w:p>
      <w:pPr>
        <w:pStyle w:val="Normal"/>
        <w:bidi w:val="0"/>
        <w:spacing w:before="0" w:after="0"/>
        <w:ind w:left="0" w:right="0" w:firstLine="567"/>
        <w:rPr/>
      </w:pPr>
      <w:r>
        <w:rPr/>
        <w:t>Создать трагедию шекспировского типа Мамину не удалось, но и в написанных легендах герои - сильные, яркие личности, они динамичны, в них побеждают благородные чувства. В журнале «Русская мысль» (книга V, 1898 г.) появилась рецензия, в которой неизвестный рецензент писал: «Мамин-Сибиряк передает стародавние сибирские сказания, в которых вымыслы народной фантазии тесно переплетаются с подлинными историческими преданиями, сохранившимися в памяти зауральских инородцев. Господин Мамин собрал пять легенд и придал им изящную литературную форму, прячем мастерски сохранил дух и тон киргизов, сложивших эти повествования.</w:t>
      </w:r>
    </w:p>
    <w:p>
      <w:pPr>
        <w:pStyle w:val="Normal"/>
        <w:bidi w:val="0"/>
        <w:spacing w:before="0" w:after="0"/>
        <w:ind w:left="0" w:right="0" w:firstLine="567"/>
        <w:rPr/>
      </w:pPr>
      <w:r>
        <w:rPr/>
        <w:t>…</w:t>
      </w:r>
      <w:r>
        <w:rPr/>
        <w:t>Одна легенда, озаглавленная именем ее героя, «Баймаган», представляет нам старинное житье-бытье кочевых киргизов - богача Хайбибулы, его красавицы дочери Гольдзейн, его старой жены и бедняков - рабочих Баймагана и Урмугуза, пасших его табуны… Остальные легенды - «Майя», «Лебедь Хантыгая» и «Слезы царицы» - имеют в своей основе, несомненно, исторические предания и очень интересны тем, что изображают нам суровое, грозное великолепие среднеазиатских ханов, живших в сказочно-роскошных дворцах».</w:t>
      </w:r>
    </w:p>
    <w:p>
      <w:pPr>
        <w:pStyle w:val="Normal"/>
        <w:bidi w:val="0"/>
        <w:spacing w:before="0" w:after="0"/>
        <w:ind w:left="0" w:right="0" w:firstLine="567"/>
        <w:rPr/>
      </w:pPr>
      <w:r>
        <w:rPr/>
        <w:t>Мамин-Сибиряк, несомненно, гордился этим видом своего творчества. Поэтому его не удовлетворила роль «собирателя» легенд, отведенная ему рецензентом. В том же письме от 31 мая 1898 года к В. А. Гольцеву Мамин отстаивает свою самостоятельность в создании легенд: «Если что мной заимствовано, то исключительно язык, восточные обороты речи и характерные особенности в конструкции самой темы. Затем из истории взята только основа легенды о Кучуме, за исключением завязки. Все остальное, то есть содержание всех легенд, характеристики действующих лиц, типы и завязки, всецело принадлежит мне и никакими посторонними материалами я не пользовался и ничего не собирал» («Архив В. А. Гольцева», т 1, Книгоиздательство писателей, М., 1914).</w:t>
      </w:r>
    </w:p>
    <w:p>
      <w:pPr>
        <w:pStyle w:val="Normal"/>
        <w:bidi w:val="0"/>
        <w:spacing w:before="0" w:after="0"/>
        <w:ind w:left="0" w:right="0" w:firstLine="567"/>
        <w:rPr/>
      </w:pPr>
      <w:r>
        <w:rPr/>
        <w:t>В 1898 году все пять легенд были выпущены отдельной книжкой.</w:t>
      </w:r>
    </w:p>
    <w:p>
      <w:pPr>
        <w:pStyle w:val="Normal"/>
        <w:bidi w:val="0"/>
        <w:spacing w:before="0" w:after="0"/>
        <w:ind w:left="0" w:right="0" w:firstLine="567"/>
        <w:rPr/>
      </w:pPr>
      <w:r>
        <w:rPr/>
      </w:r>
    </w:p>
    <w:p>
      <w:pPr>
        <w:pStyle w:val="Heading2"/>
        <w:bidi w:val="0"/>
        <w:spacing w:before="0" w:after="0"/>
        <w:ind w:left="0" w:right="0" w:hanging="0"/>
        <w:rPr/>
      </w:pPr>
      <w:r>
        <w:rPr>
          <w:i w:val="false"/>
        </w:rPr>
        <w:t>БАЙМАГАН</w:t>
      </w:r>
    </w:p>
    <w:p>
      <w:pPr>
        <w:pStyle w:val="Normal"/>
        <w:bidi w:val="0"/>
        <w:spacing w:before="0" w:after="0"/>
        <w:ind w:left="0" w:right="0" w:firstLine="567"/>
        <w:jc w:val="left"/>
        <w:rPr/>
      </w:pPr>
      <w:r>
        <w:rPr/>
      </w:r>
    </w:p>
    <w:p>
      <w:pPr>
        <w:pStyle w:val="Normal"/>
        <w:bidi w:val="0"/>
        <w:spacing w:before="0" w:after="0"/>
        <w:ind w:left="0" w:right="0" w:firstLine="567"/>
        <w:rPr/>
      </w:pPr>
      <w:r>
        <w:rPr/>
        <w:t>По времени написания легенда «Баймаган» является первой. В 1886 году Мамин-Сибиряк представил «Баймаган» для публичного чтения в «Общество любителей российской словесности» в связи с избранием его в члены этого общества. Впервые же легенда была напечатана лишь в 1891 году, в сборнике «Общества любителей российской словесности».</w:t>
      </w:r>
    </w:p>
    <w:p>
      <w:pPr>
        <w:pStyle w:val="Normal"/>
        <w:bidi w:val="0"/>
        <w:spacing w:before="0" w:after="0"/>
        <w:ind w:left="0" w:right="0" w:firstLine="567"/>
        <w:rPr/>
      </w:pPr>
      <w:r>
        <w:rPr/>
        <w:t>Печатается по отдельному изданию 1898 года, Д. Н. Мамин-Сибиряк, «Легенды», с исправлением погрешностей текста по рукописи-автографу, хранящейся в Гос. библ. СССР им. В. И. Ленина, и первопечатному тексту.</w:t>
      </w:r>
    </w:p>
    <w:p>
      <w:pPr>
        <w:pStyle w:val="Normal"/>
        <w:bidi w:val="0"/>
        <w:spacing w:before="0" w:after="0"/>
        <w:ind w:left="0" w:right="0" w:firstLine="567"/>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Хороша киргизская степь, хорошо голубое небо, которое опрокинулось над ней бездонным куполом, хороши звездные степные ночи, но лучше всего новый кош [Кош - круглая киргизская палатка из войлока. (Прим. Д. Н. Мамина-Сибиряка.)] старого Хайбибулы, в котором он живет вместе со своей старухой Ужиной и молоденькой дочкой Гольдзейн». Так думает молодой Баймаган, работник Хайбибулы, думает и поет:</w:t>
      </w:r>
    </w:p>
    <w:p>
      <w:pPr>
        <w:pStyle w:val="Normal"/>
        <w:bidi w:val="0"/>
        <w:spacing w:before="0" w:after="0"/>
        <w:ind w:left="0" w:right="0" w:firstLine="567"/>
        <w:rPr/>
      </w:pPr>
      <w:r>
        <w:rPr/>
      </w:r>
    </w:p>
    <w:p>
      <w:pPr>
        <w:pStyle w:val="Normal"/>
        <w:bidi w:val="0"/>
        <w:spacing w:before="0" w:after="0"/>
        <w:ind w:left="0" w:right="0" w:firstLine="567"/>
        <w:rPr/>
      </w:pPr>
      <w:r>
        <w:rPr/>
        <w:t>В небе звезды,</w:t>
      </w:r>
    </w:p>
    <w:p>
      <w:pPr>
        <w:pStyle w:val="Normal"/>
        <w:bidi w:val="0"/>
        <w:spacing w:before="0" w:after="0"/>
        <w:ind w:left="0" w:right="0" w:firstLine="567"/>
        <w:rPr/>
      </w:pPr>
      <w:r>
        <w:rPr/>
        <w:t>И в коше Хайбибулы звезды…</w:t>
      </w:r>
    </w:p>
    <w:p>
      <w:pPr>
        <w:pStyle w:val="Normal"/>
        <w:bidi w:val="0"/>
        <w:spacing w:before="0" w:after="0"/>
        <w:ind w:left="0" w:right="0" w:firstLine="567"/>
        <w:rPr/>
      </w:pPr>
      <w:r>
        <w:rPr/>
        <w:t>Там и ночью светит солнце!</w:t>
      </w:r>
    </w:p>
    <w:p>
      <w:pPr>
        <w:pStyle w:val="Normal"/>
        <w:bidi w:val="0"/>
        <w:spacing w:before="0" w:after="0"/>
        <w:ind w:left="0" w:right="0" w:firstLine="567"/>
        <w:rPr/>
      </w:pPr>
      <w:r>
        <w:rPr/>
        <w:t>А в голове Баймагана,</w:t>
      </w:r>
    </w:p>
    <w:p>
      <w:pPr>
        <w:pStyle w:val="Normal"/>
        <w:bidi w:val="0"/>
        <w:spacing w:before="0" w:after="0"/>
        <w:ind w:left="0" w:right="0" w:firstLine="567"/>
        <w:rPr/>
      </w:pPr>
      <w:r>
        <w:rPr/>
        <w:t>Мысли, как птицы.</w:t>
      </w:r>
    </w:p>
    <w:p>
      <w:pPr>
        <w:pStyle w:val="Normal"/>
        <w:bidi w:val="0"/>
        <w:spacing w:before="0" w:after="0"/>
        <w:ind w:left="0" w:right="0" w:firstLine="567"/>
        <w:rPr/>
      </w:pPr>
      <w:r>
        <w:rPr/>
      </w:r>
    </w:p>
    <w:p>
      <w:pPr>
        <w:pStyle w:val="Normal"/>
        <w:bidi w:val="0"/>
        <w:spacing w:before="0" w:after="0"/>
        <w:ind w:left="0" w:right="0" w:firstLine="567"/>
        <w:rPr/>
      </w:pPr>
      <w:r>
        <w:rPr/>
        <w:t>- У меня много-много мыслей, и все они, как степной ковыль, гнутся в одну сторону, - говорил Баймаган, когда они вместе с другим работником Урмугузом пасли косяк кобылиц. - У Хайбибулы всего много… Старая лисица катается как сыр в масле, а я ничего не возьму за свои мысли, Урмугуз.</w:t>
      </w:r>
    </w:p>
    <w:p>
      <w:pPr>
        <w:pStyle w:val="Normal"/>
        <w:bidi w:val="0"/>
        <w:spacing w:before="0" w:after="0"/>
        <w:ind w:left="0" w:right="0" w:firstLine="567"/>
        <w:rPr/>
      </w:pPr>
      <w:r>
        <w:rPr/>
        <w:t>- Дурак ты, Баймаган… - лениво отвечает Урмугуз, покачиваясь на высоком киргизском седле. - Какие мысли могут быть у таких бедняков, как мы с тобой?.. Ты глуп, Баймаган, а Хайбибула умен… У Хайбибулы двести лошадей ходит в степи, у Хайбибулы пять лучших иноходцев, у Хайбибулы новый кош, целый сундук с деньгами и красавица дочь. У бедных людей должна быть одна мысль: не лечь голодным спать.</w:t>
      </w:r>
    </w:p>
    <w:p>
      <w:pPr>
        <w:pStyle w:val="Normal"/>
        <w:bidi w:val="0"/>
        <w:spacing w:before="0" w:after="0"/>
        <w:ind w:left="0" w:right="0" w:firstLine="567"/>
        <w:rPr/>
      </w:pPr>
      <w:r>
        <w:rPr/>
        <w:t>Обидно Баймагану слушать такие слова своего приятеля, который никогда ни о чем не думает, точно киргизский баран. Да, Баймаган - бедняк, но это не мешает ему видеть и слышать то, чего не видит один Урмугуз.</w:t>
      </w:r>
    </w:p>
    <w:p>
      <w:pPr>
        <w:pStyle w:val="Normal"/>
        <w:bidi w:val="0"/>
        <w:spacing w:before="0" w:after="0"/>
        <w:ind w:left="0" w:right="0" w:firstLine="567"/>
        <w:rPr/>
      </w:pPr>
      <w:r>
        <w:rPr/>
        <w:t>У Баймагана каждый раз дрогнет сердце, как подстреленная птица, когда он вечером с косяком кобылиц возвращается к кошам. Издали эти коши точно потерянные в степи шапки, одна большая и две маленьких. Из большой в холодные ночи весело поднимается синий дымок - это старая Ужина вечно что-нибудь стряпает, чтобы угодить мужу. Вот около этого огонька в коше старой лисицы Хайбибулы и бьется молодое сердце бедняка Баймагана, потому что вместе с дымом по вечерам из коша несется песня красавицы Гольдзейн.</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У Хайбибулы новый кош, который стоит рублей пятьсот, - он из лучших белых кошм, а внутри по стенам развешаны дорогие бухарские ковры. Тут же стоят сундуки, набитые всяким добром - рубахами, бешметами, халатами. У Гольдзейн свой сундук, весь обитый белой жестью, точно серебряный; в нем копится приданое для того счастливца, которому достанется Гольдзейн.</w:t>
      </w:r>
    </w:p>
    <w:p>
      <w:pPr>
        <w:pStyle w:val="Normal"/>
        <w:bidi w:val="0"/>
        <w:spacing w:before="0" w:after="0"/>
        <w:ind w:left="0" w:right="0" w:firstLine="567"/>
        <w:rPr/>
      </w:pPr>
      <w:r>
        <w:rPr/>
        <w:t>- Кто даст калым в сто лошадей и пятьсот рублей деньгами, тому и отдам Гольдзейн, - хвастается Хайбибула, когда с гостями напьется кумыса. - Будь хоть без головы жених, мне все равно… Сто лошадей и пятьсот рублей деньгами.</w:t>
      </w:r>
    </w:p>
    <w:p>
      <w:pPr>
        <w:pStyle w:val="Normal"/>
        <w:bidi w:val="0"/>
        <w:spacing w:before="0" w:after="0"/>
        <w:ind w:left="0" w:right="0" w:firstLine="567"/>
        <w:rPr/>
      </w:pPr>
      <w:r>
        <w:rPr/>
        <w:t>Пьяный Хайбибула непременно бранится с женой и каждый раз повторяет:</w:t>
      </w:r>
    </w:p>
    <w:p>
      <w:pPr>
        <w:pStyle w:val="Normal"/>
        <w:bidi w:val="0"/>
        <w:spacing w:before="0" w:after="0"/>
        <w:ind w:left="0" w:right="0" w:firstLine="567"/>
        <w:rPr/>
      </w:pPr>
      <w:r>
        <w:rPr/>
        <w:t>- Ты мне надоела, Ужина… Вот получу калым за Гольдзейн и прямо с деньгами поеду под Семипалатинск: там в кошах живут два брата, Кошгильда и Яшгильда, богатые киргизы, и у обоих по молоденькой дочери. Которую хочу, ту и возьму, а тебе, старой кляче, пора отдохнуть.</w:t>
      </w:r>
    </w:p>
    <w:p>
      <w:pPr>
        <w:pStyle w:val="Normal"/>
        <w:bidi w:val="0"/>
        <w:spacing w:before="0" w:after="0"/>
        <w:ind w:left="0" w:right="0" w:firstLine="567"/>
        <w:rPr/>
      </w:pPr>
      <w:r>
        <w:rPr/>
        <w:t>Когда Гольдзейн весело распевает свои песни, старая Ужина горько плачет, потому что Хайбибула непременно женится на молоденькой и сживет ее, Ужину, со свету. Он уже двух жен в гроб заколотил, а она - третья, и ее заколотит. Старый волк любит молодую козлятину, и погубить человека ему ничего не стоит, а все считают его хорошим, ласковым мужем.</w:t>
      </w:r>
    </w:p>
    <w:p>
      <w:pPr>
        <w:pStyle w:val="Normal"/>
        <w:bidi w:val="0"/>
        <w:spacing w:before="0" w:after="0"/>
        <w:ind w:left="0" w:right="0" w:firstLine="567"/>
        <w:rPr/>
      </w:pPr>
      <w:r>
        <w:rPr/>
        <w:t>«Лучше уж мне самой умереть…» - думает Ужина, думает и плачет, вспоминая молодое время, когда щеки у ней были румяные, глаза светились, сама была толстая да белая и когда Хайбибула говорил ей льстивые, ласковые речи.</w:t>
      </w:r>
    </w:p>
    <w:p>
      <w:pPr>
        <w:pStyle w:val="Normal"/>
        <w:bidi w:val="0"/>
        <w:spacing w:before="0" w:after="0"/>
        <w:ind w:left="0" w:right="0" w:firstLine="567"/>
        <w:rPr/>
      </w:pPr>
      <w:r>
        <w:rPr/>
        <w:t>Скоро износилась красота Ужины. Бессонные ночи, работа, дети и мужнины побои развеяли по ветру девичью красоту, а Хайбибула ее же попрекает дорогим калымом.</w:t>
      </w:r>
    </w:p>
    <w:p>
      <w:pPr>
        <w:pStyle w:val="Normal"/>
        <w:bidi w:val="0"/>
        <w:spacing w:before="0" w:after="0"/>
        <w:ind w:left="0" w:right="0" w:firstLine="567"/>
        <w:rPr/>
      </w:pPr>
      <w:r>
        <w:rPr/>
        <w:t>Никто не жалеет старухи, а Гольдзейн нарочно отвертывается, чтобы не видать слез матери. Глупая девка только и думает, чтобы поскорее выскочить замуж за богатого жениха, а родная мать ей хуже чужой.</w:t>
      </w:r>
    </w:p>
    <w:p>
      <w:pPr>
        <w:pStyle w:val="Normal"/>
        <w:bidi w:val="0"/>
        <w:spacing w:before="0" w:after="0"/>
        <w:ind w:left="0" w:right="0" w:firstLine="567"/>
        <w:rPr/>
      </w:pPr>
      <w:r>
        <w:rPr/>
        <w:t>Как-то пьяный Хайбибула сильно избил Ужину, и она едва вырвалась от него. Убежала и спряталась за кошем. Ночь была темная, а на душе Ужины было еще темнее. Стала она просить себе смерти, потому что никому-никому, ни одному человеку не жаль ее.</w:t>
      </w:r>
    </w:p>
    <w:p>
      <w:pPr>
        <w:pStyle w:val="Normal"/>
        <w:bidi w:val="0"/>
        <w:spacing w:before="0" w:after="0"/>
        <w:ind w:left="0" w:right="0" w:firstLine="567"/>
        <w:rPr/>
      </w:pPr>
      <w:r>
        <w:rPr/>
        <w:t>- Эй, Ужина, не плачь… - прошептал над самым ухом старухи знакомый голос.</w:t>
      </w:r>
    </w:p>
    <w:p>
      <w:pPr>
        <w:pStyle w:val="Normal"/>
        <w:bidi w:val="0"/>
        <w:spacing w:before="0" w:after="0"/>
        <w:ind w:left="0" w:right="0" w:firstLine="567"/>
        <w:rPr/>
      </w:pPr>
      <w:r>
        <w:rPr/>
        <w:t>- Это ты, Баймаган?</w:t>
      </w:r>
    </w:p>
    <w:p>
      <w:pPr>
        <w:pStyle w:val="Normal"/>
        <w:bidi w:val="0"/>
        <w:spacing w:before="0" w:after="0"/>
        <w:ind w:left="0" w:right="0" w:firstLine="567"/>
        <w:rPr/>
      </w:pPr>
      <w:r>
        <w:rPr/>
        <w:t>- Я… Я все вижу и знаю. Погоди, вот женюсь на Гольдзейн, тогда и тебя возьму к себе. Славно заживем…</w:t>
      </w:r>
    </w:p>
    <w:p>
      <w:pPr>
        <w:pStyle w:val="Normal"/>
        <w:bidi w:val="0"/>
        <w:spacing w:before="0" w:after="0"/>
        <w:ind w:left="0" w:right="0" w:firstLine="567"/>
        <w:rPr/>
      </w:pPr>
      <w:r>
        <w:rPr/>
        <w:t>- Да ты с ума сошел?.. У тебя ничего нет…</w:t>
      </w:r>
    </w:p>
    <w:p>
      <w:pPr>
        <w:pStyle w:val="Normal"/>
        <w:bidi w:val="0"/>
        <w:spacing w:before="0" w:after="0"/>
        <w:ind w:left="0" w:right="0" w:firstLine="567"/>
        <w:rPr/>
      </w:pPr>
      <w:r>
        <w:rPr/>
        <w:t>- Э, погоди, все будет… Старая лисица Хайбибула сам будет ухаживать за мной… Вот я какой человек, Ужина!</w:t>
      </w:r>
    </w:p>
    <w:p>
      <w:pPr>
        <w:pStyle w:val="Normal"/>
        <w:bidi w:val="0"/>
        <w:spacing w:before="0" w:after="0"/>
        <w:ind w:left="0" w:right="0" w:firstLine="567"/>
        <w:rPr/>
      </w:pPr>
      <w:r>
        <w:rPr/>
        <w:t>Это ласковое слово глупого парня согрело душу Ужины, как солнечный луч, и ей сделалось жаль Баймагана: аллах велик, у аллаха всего много, что стоит аллаху бросить росинку счастья на Баймагана? Все может быть…</w:t>
      </w:r>
    </w:p>
    <w:p>
      <w:pPr>
        <w:pStyle w:val="Normal"/>
        <w:bidi w:val="0"/>
        <w:spacing w:before="0" w:after="0"/>
        <w:ind w:left="0" w:right="0" w:firstLine="567"/>
        <w:rPr/>
      </w:pPr>
      <w:r>
        <w:rPr/>
        <w:t>- Слушай, Баймаган, никогда-никогда не женись на Гольдзейн, - шептала старая Ужина, - в ней волчья кровь… Женись лучше на Макен: вот мой совет за твое доброе слово позабытой всеми старухе.</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Около коша Хайбибулы в стороне стояли два старых, дырявых коша, в которых жили пастухи и работники. В одном жил кривой пастух Газиз с дочерью Макен, а в другом - Баймаган с Урмугузом. Очень бедно было в коше Газиза, а у Баймагана с Урмугузом совсем ничего не было, кроме хозяйских седел да разной сбруи. Спали оба работника на лошадиных потниках. Сквозь прогоревшие кошмы пекло солнце и лился дождь, точно аллах хотел каждый день испытывать терпение молодых пастухов.</w:t>
      </w:r>
    </w:p>
    <w:p>
      <w:pPr>
        <w:pStyle w:val="Normal"/>
        <w:bidi w:val="0"/>
        <w:spacing w:before="0" w:after="0"/>
        <w:ind w:left="0" w:right="0" w:firstLine="567"/>
        <w:rPr/>
      </w:pPr>
      <w:r>
        <w:rPr/>
        <w:t>Все хозяйство Газиза вела Макен, и она же постоянно помогала старой Ужине, точно работница, хотя скупой Хайбибула не платил ей ни гроша, разве когда подарит ей обноски после Гольдзейн. Макен работала, как лошадь, и ходила чуть не в лохмотьях. За работой она пела такие печальные песни и каждый раз смолкала, когда мимо проходил Баймаган.</w:t>
      </w:r>
    </w:p>
    <w:p>
      <w:pPr>
        <w:pStyle w:val="Normal"/>
        <w:bidi w:val="0"/>
        <w:spacing w:before="0" w:after="0"/>
        <w:ind w:left="0" w:right="0" w:firstLine="567"/>
        <w:rPr/>
      </w:pPr>
      <w:r>
        <w:rPr/>
        <w:t>- Он хороший человек, - говорила Ужина, не называя Баймагана по имени.</w:t>
      </w:r>
    </w:p>
    <w:p>
      <w:pPr>
        <w:pStyle w:val="Normal"/>
        <w:bidi w:val="0"/>
        <w:spacing w:before="0" w:after="0"/>
        <w:ind w:left="0" w:right="0" w:firstLine="567"/>
        <w:rPr/>
      </w:pPr>
      <w:r>
        <w:rPr/>
        <w:t>- Хорош, да не для меня… - отвечала Макен и тяжело вздыхала.</w:t>
      </w:r>
    </w:p>
    <w:p>
      <w:pPr>
        <w:pStyle w:val="Normal"/>
        <w:bidi w:val="0"/>
        <w:spacing w:before="0" w:after="0"/>
        <w:ind w:left="0" w:right="0" w:firstLine="567"/>
        <w:rPr/>
      </w:pPr>
      <w:r>
        <w:rPr/>
        <w:t>Аллах мудрено устраивает человеческие дела: Урмугуз любил Макен, Макен любила Баймагана, а Баймаган любил гордую Гольдзейн. Баранчуками [Баранчук - ребенок, дитя. (Прим Д. Н. Мамина-Сибиряка.)] они все росли вместе, а потом вышло вон что. Старый Газиз видел все это, но молчал, потому что аллах велик и знает лучше нас, как и что делать. Урмугуз думал про себя, что Макен первая красавица во всей киргизской степи и что Гольдзейн приворожила глупого Баймагана своими песнями и богатыми нарядами. В праздники Гольдзейн всегда щеголяла в шелковом полосатом бешмете, заплетала свои черные волосы в мелкие косички, в уши надевала дорогие, тяжелые серьги, а всю грудь увешивала серебряными и золотыми монетами, которые так весело звенели у ней на ходу.</w:t>
      </w:r>
    </w:p>
    <w:p>
      <w:pPr>
        <w:pStyle w:val="Normal"/>
        <w:bidi w:val="0"/>
        <w:spacing w:before="0" w:after="0"/>
        <w:ind w:left="0" w:right="0" w:firstLine="567"/>
        <w:rPr/>
      </w:pPr>
      <w:r>
        <w:rPr/>
        <w:t>Баймаган подолгу смотрел на нее с разинутым ртом или старался чем-нибудь услужить. Гордая красавица совсем не замечала Баймагана и только иногда любила посмеяться над ним, особенно когда тут же была Макен.</w:t>
      </w:r>
    </w:p>
    <w:p>
      <w:pPr>
        <w:pStyle w:val="Normal"/>
        <w:bidi w:val="0"/>
        <w:spacing w:before="0" w:after="0"/>
        <w:ind w:left="0" w:right="0" w:firstLine="567"/>
        <w:rPr/>
      </w:pPr>
      <w:r>
        <w:rPr/>
        <w:t>- Баймаган, скоро у тебя будет сто лошадей и пятьсот рублей денег? - спрашивала Гольдзейн, толкая Макен локтем. - Смотри, мне, пожалуй, надоест ждать, и я как раз выйду за другого… У меня уж есть три жениха.</w:t>
      </w:r>
    </w:p>
    <w:p>
      <w:pPr>
        <w:pStyle w:val="Normal"/>
        <w:bidi w:val="0"/>
        <w:spacing w:before="0" w:after="0"/>
        <w:ind w:left="0" w:right="0" w:firstLine="567"/>
        <w:rPr/>
      </w:pPr>
      <w:r>
        <w:rPr/>
        <w:t>Гольдзейн весело смеялась, а у Баймагана замирало сердце от этого смеха, и он начинал ненавидеть Гольдзейн. И чем больше она смеялась над ним, тем больше он ее любил.</w:t>
      </w:r>
    </w:p>
    <w:p>
      <w:pPr>
        <w:pStyle w:val="Normal"/>
        <w:bidi w:val="0"/>
        <w:spacing w:before="0" w:after="0"/>
        <w:ind w:left="0" w:right="0" w:firstLine="567"/>
        <w:rPr/>
      </w:pPr>
      <w:r>
        <w:rPr/>
        <w:t>Проклятых сто лошадей бедный пастух часто видел во сне, а деньги даже искал у себя под изголовьем. Перестала бы Гольдзейн смеяться над ним, когда бы он принес Хайбибуле пятьсот рублей старыми серебряными монетами и выставил в поле свой собственный косяк лошадей… Всего сто лошадей и пятьсот рублей. Баймаган день и ночь стал думать, как добыть дорогой калым, похудел и ходил как в воду опущенный.</w:t>
      </w:r>
    </w:p>
    <w:p>
      <w:pPr>
        <w:pStyle w:val="Normal"/>
        <w:bidi w:val="0"/>
        <w:spacing w:before="0" w:after="0"/>
        <w:ind w:left="0" w:right="0" w:firstLine="567"/>
        <w:rPr/>
      </w:pPr>
      <w:r>
        <w:rPr/>
        <w:t>Хайбибула прежде сам был беден, и вся степь знает, откуда пришло его богатство: он сначала сам воровал лошадей по казачьей уральской линии, а потом стал только сбывать краденый скот.</w:t>
      </w:r>
    </w:p>
    <w:p>
      <w:pPr>
        <w:pStyle w:val="Normal"/>
        <w:bidi w:val="0"/>
        <w:spacing w:before="0" w:after="0"/>
        <w:ind w:left="0" w:right="0" w:firstLine="567"/>
        <w:rPr/>
      </w:pPr>
      <w:r>
        <w:rPr/>
        <w:t>- Это люди болтают из зависти, - говорил кривой Газиз. - Аллах все видит…</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Баймаган возненавидел Хайбибулу и за глаза бранил его самыми скверными словами. Тут доставалось и толстому брюху Хайбибулы, и его красному носу, и седой голове, которая думала о молоденьких девчонках. Когда в урочные часы старик выходил из коша на молитву, расстилал под ноги коврик и падал ниц, приложив раскрытые ладони к ушам, Баймаган испытывал глубокое чувство отвращения к этому старому ханже, который хочет обмануть самого аллаха.</w:t>
      </w:r>
    </w:p>
    <w:p>
      <w:pPr>
        <w:pStyle w:val="Normal"/>
        <w:bidi w:val="0"/>
        <w:spacing w:before="0" w:after="0"/>
        <w:ind w:left="0" w:right="0" w:firstLine="567"/>
        <w:rPr/>
      </w:pPr>
      <w:r>
        <w:rPr/>
        <w:t>- Кажется, я убил бы эту старую лисицу! - говорил Баймаган своему другу Урмугузу. - Его деньги нажиты кровью, он загубил двух первых жен, теперь губит третью и хочет жениться на четвертой, чтобы согреть свою старую волчью кровь молодой… О, как я ненавижу этого Хайбибулу!..</w:t>
      </w:r>
    </w:p>
    <w:p>
      <w:pPr>
        <w:pStyle w:val="Normal"/>
        <w:bidi w:val="0"/>
        <w:spacing w:before="0" w:after="0"/>
        <w:ind w:left="0" w:right="0" w:firstLine="567"/>
        <w:rPr/>
      </w:pPr>
      <w:r>
        <w:rPr/>
        <w:t>Хитрый старик заметил косые взгляды Баймагана и время от времени любил подшутить над ним. Бессильная злоба бедняка забавляла Хайбибулу.</w:t>
      </w:r>
    </w:p>
    <w:p>
      <w:pPr>
        <w:pStyle w:val="Normal"/>
        <w:bidi w:val="0"/>
        <w:spacing w:before="0" w:after="0"/>
        <w:ind w:left="0" w:right="0" w:firstLine="567"/>
        <w:rPr/>
      </w:pPr>
      <w:r>
        <w:rPr/>
        <w:t>Раз в праздник, когда в коше и перед кошем сидели гости, Хайбибула сказал Баймагану:</w:t>
      </w:r>
    </w:p>
    <w:p>
      <w:pPr>
        <w:pStyle w:val="Normal"/>
        <w:bidi w:val="0"/>
        <w:spacing w:before="0" w:after="0"/>
        <w:ind w:left="0" w:right="0" w:firstLine="567"/>
        <w:rPr/>
      </w:pPr>
      <w:r>
        <w:rPr/>
        <w:t>- Баймаган, покажи гнедого иноходца гостям… Впрочем, у тебя заячье сердце, пусть приведет лошадь Урмугуз.</w:t>
      </w:r>
    </w:p>
    <w:p>
      <w:pPr>
        <w:pStyle w:val="Normal"/>
        <w:bidi w:val="0"/>
        <w:spacing w:before="0" w:after="0"/>
        <w:ind w:left="0" w:right="0" w:firstLine="567"/>
        <w:rPr/>
      </w:pPr>
      <w:r>
        <w:rPr/>
        <w:t>Это было сказано нарочно, чтобы подзадорить Баймагана и потешить гостей отчаянной скачкой. Гнедой иноходец был еще необъезженной лошадью и никого не пускал на себя. Обида засела глубоко в сердце Баймагана, и он захотел показать перед всеми, что ничего не боится и что Хайбибула напрасно его обижает.</w:t>
      </w:r>
    </w:p>
    <w:p>
      <w:pPr>
        <w:pStyle w:val="Normal"/>
        <w:bidi w:val="0"/>
        <w:spacing w:before="0" w:after="0"/>
        <w:ind w:left="0" w:right="0" w:firstLine="567"/>
        <w:rPr/>
      </w:pPr>
      <w:r>
        <w:rPr/>
        <w:t>Иноходца едва поймали на два волосяных аркана, подвели к кошу, и Баймаган птицей сел на спину дрожавшей от страха лошади.</w:t>
      </w:r>
    </w:p>
    <w:p>
      <w:pPr>
        <w:pStyle w:val="Normal"/>
        <w:bidi w:val="0"/>
        <w:spacing w:before="0" w:after="0"/>
        <w:ind w:left="0" w:right="0" w:firstLine="567"/>
        <w:rPr/>
      </w:pPr>
      <w:r>
        <w:rPr/>
        <w:t>- Смотри, упадешь!.. - крикнул вслед Хайбибула. Началась самая отчаянная скачка на необъезженной лошади, старавшейся сбить седока. А Баймаган видел только улыбавшееся лицо Гольдзейн, которая смотрела на него из коша вместе с гостями. Да, он приведет лошадь к кошу смирную, как овечку, или ему не видать Гольдзейн, как своих ушей.</w:t>
      </w:r>
    </w:p>
    <w:p>
      <w:pPr>
        <w:pStyle w:val="Normal"/>
        <w:bidi w:val="0"/>
        <w:spacing w:before="0" w:after="0"/>
        <w:ind w:left="0" w:right="0" w:firstLine="567"/>
        <w:rPr/>
      </w:pPr>
      <w:r>
        <w:rPr/>
        <w:t>Лошадь и человек боролись отчаянно несколько часов. Баймаган уже чувствовал, что лошадь начинает уставать и скоро будет в его руках, как ребенок. Но в этот момент она сделала неожиданный прыжок в сторону, и Баймаган слетел на землю. Все это случилось в одну секунду, и бешеное животное с удвоенной силой понеслось в степь, стараясь освободиться от тащившегося на аркане наездника. Баймаган крепко держал веревку обеими руками и решился лучше умереть, чем выпустить лошадь.</w:t>
      </w:r>
    </w:p>
    <w:p>
      <w:pPr>
        <w:pStyle w:val="Normal"/>
        <w:bidi w:val="0"/>
        <w:spacing w:before="0" w:after="0"/>
        <w:ind w:left="0" w:right="0" w:firstLine="567"/>
        <w:rPr/>
      </w:pPr>
      <w:r>
        <w:rPr/>
        <w:t>Через полчаса иноходец прибежал один, а Баймагана нашли в степи без чувств. Он лежал весь избитый: голова, лицо и плечи были покрыты глубокими ранами от лошадиных копыт.</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Баймаган лежит в своем дырявом коше. За ним ухаживает старая Ужина, которая знает много хороших степных трав. Иногда в кош завертывает Макен и молча садится у входа. Больной никого не узнает и все бредит.</w:t>
      </w:r>
    </w:p>
    <w:p>
      <w:pPr>
        <w:pStyle w:val="Normal"/>
        <w:bidi w:val="0"/>
        <w:spacing w:before="0" w:after="0"/>
        <w:ind w:left="0" w:right="0" w:firstLine="567"/>
        <w:rPr/>
      </w:pPr>
      <w:r>
        <w:rPr/>
        <w:t>Ему ужасно тяжело и все кажется, что он скачет на проклятом иноходце. Лошадь бьет его задними ногами прямо в голову, и Баймаган страшно вскрикивает. Долго-долго носит его по степи взбесившийся иноходец, а когда он открывает глаза, то видит над собой дырявую кошму своего коша и слышит точно сквозь сон голос Ужины:</w:t>
      </w:r>
    </w:p>
    <w:p>
      <w:pPr>
        <w:pStyle w:val="Normal"/>
        <w:bidi w:val="0"/>
        <w:spacing w:before="0" w:after="0"/>
        <w:ind w:left="0" w:right="0" w:firstLine="567"/>
        <w:rPr/>
      </w:pPr>
      <w:r>
        <w:rPr/>
        <w:t>- Не шевелись, Баймаган… Будешь жив, если не будешь шевелиться. Все идет хорошо.</w:t>
      </w:r>
    </w:p>
    <w:p>
      <w:pPr>
        <w:pStyle w:val="Normal"/>
        <w:bidi w:val="0"/>
        <w:spacing w:before="0" w:after="0"/>
        <w:ind w:left="0" w:right="0" w:firstLine="567"/>
        <w:rPr/>
      </w:pPr>
      <w:r>
        <w:rPr/>
        <w:t>Баймаган старается лежать спокойно, хотя ему ужасно хочется приподнять голову - в коше кто-то тихо плачет, а кому плакать о нем, о круглом сироте? Ах, зачем он не умер там, в степи, где носил его иноходец!..</w:t>
      </w:r>
    </w:p>
    <w:p>
      <w:pPr>
        <w:pStyle w:val="Normal"/>
        <w:bidi w:val="0"/>
        <w:spacing w:before="0" w:after="0"/>
        <w:ind w:left="0" w:right="0" w:firstLine="567"/>
        <w:rPr/>
      </w:pPr>
      <w:r>
        <w:rPr/>
        <w:t>Потом Баймагану вдруг сделалось так легко и так хорошо, совсем хорошо. Он здоров. Нет, будет уж служить старой лисице Хайбибуле!.. Прощайте все: и кривой Газиз, и Урмугуз, и Макен, и Ужина… С Гольдзейн Баймаган не простился, потому что слишком ему было бы тяжело видеть ее насмешливую улыбку.</w:t>
      </w:r>
    </w:p>
    <w:p>
      <w:pPr>
        <w:pStyle w:val="Normal"/>
        <w:bidi w:val="0"/>
        <w:spacing w:before="0" w:after="0"/>
        <w:ind w:left="0" w:right="0" w:firstLine="567"/>
        <w:rPr/>
      </w:pPr>
      <w:r>
        <w:rPr/>
        <w:t>- Э, увидимся!.. - утешает самого себя Баймаган, направляясь в степь, где там и сям торчали киргизские коши, точно бритые татарские головы в тюбетейках. - Надо жить, как старая лисица Хайбибула…</w:t>
      </w:r>
    </w:p>
    <w:p>
      <w:pPr>
        <w:pStyle w:val="Normal"/>
        <w:bidi w:val="0"/>
        <w:spacing w:before="0" w:after="0"/>
        <w:ind w:left="0" w:right="0" w:firstLine="567"/>
        <w:rPr/>
      </w:pPr>
      <w:r>
        <w:rPr/>
        <w:t>Баймаган скоро нашел себе работу - он сделался отчаянным барантачом. По степи он отбивал овец у гуртовщиков, у казаков и русских угонял лошадей, и везде стали бояться одного его имени. Несколько раз он попадался, и его били прямо по голове, точно все знали, где у него самое больное место.</w:t>
      </w:r>
    </w:p>
    <w:p>
      <w:pPr>
        <w:pStyle w:val="Normal"/>
        <w:bidi w:val="0"/>
        <w:spacing w:before="0" w:after="0"/>
        <w:ind w:left="0" w:right="0" w:firstLine="567"/>
        <w:rPr/>
      </w:pPr>
      <w:r>
        <w:rPr/>
        <w:t>Через несколько лет такой работы у Баймагана был готов весь калым за Гольдзейн, и он орлом полетел к старому Хайбибуле.</w:t>
      </w:r>
    </w:p>
    <w:p>
      <w:pPr>
        <w:pStyle w:val="Normal"/>
        <w:bidi w:val="0"/>
        <w:spacing w:before="0" w:after="0"/>
        <w:ind w:left="0" w:right="0" w:firstLine="567"/>
        <w:rPr/>
      </w:pPr>
      <w:r>
        <w:rPr/>
        <w:t>- Вот твой калым… - объявил Баймаган, высыпая перед стариком старое серебро.</w:t>
      </w:r>
    </w:p>
    <w:p>
      <w:pPr>
        <w:pStyle w:val="Normal"/>
        <w:bidi w:val="0"/>
        <w:spacing w:before="0" w:after="0"/>
        <w:ind w:left="0" w:right="0" w:firstLine="567"/>
        <w:rPr/>
      </w:pPr>
      <w:r>
        <w:rPr/>
        <w:t>- Ты - умный человек, - задумчиво говорил Хайбибула, пересчитывая деньги. - Ну, Гольдзейн - твоя… такой красавицы до Семипалатинска не найти. Что же, твое счастье, а я очень рад. Макен тоже вышла замуж за Урмугуза, я и калым платил за него. Давай поцелуемся.</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Рядом с кошем Хайбибулы вырос новый кош Баймагана. В последнем жилось очень весело. Гольдзейн по целым дням распевала свои песни, а Баймаган лежал на ковре и пил кумыс. Когда ему надоедало гулять одному, он посылал за Хайбибулой и угощал старика.</w:t>
      </w:r>
    </w:p>
    <w:p>
      <w:pPr>
        <w:pStyle w:val="Normal"/>
        <w:bidi w:val="0"/>
        <w:spacing w:before="0" w:after="0"/>
        <w:ind w:left="0" w:right="0" w:firstLine="567"/>
        <w:rPr/>
      </w:pPr>
      <w:r>
        <w:rPr/>
        <w:t>- Ты умный человек, Баймаган, - повторял каждый раз Хайбибула и улыбался старым, беззубым ртом. - Стар я стал… Вот и борода седая, и глаза слезятся, и зубы пропали. А когда-то я умел наживать деньги. Надо тебе показать все норы и лазейки, а мне пора отдохнуть.</w:t>
      </w:r>
    </w:p>
    <w:p>
      <w:pPr>
        <w:pStyle w:val="Normal"/>
        <w:bidi w:val="0"/>
        <w:spacing w:before="0" w:after="0"/>
        <w:ind w:left="0" w:right="0" w:firstLine="567"/>
        <w:rPr/>
      </w:pPr>
      <w:r>
        <w:rPr/>
        <w:t>И старая лисица Хайбибула учил Баймагана всяким плутням, называл всех своих знакомых и товарищей по ремеслу, а Баймаган слушал и удивлялся, что Хайбибула совсем не такой дурной человек, как он думал раньше. Даже очень хороший человек этот Хайбибула, если разобрать; а если он занимается воровством, так не он один грешен перед аллахом.</w:t>
      </w:r>
    </w:p>
    <w:p>
      <w:pPr>
        <w:pStyle w:val="Normal"/>
        <w:bidi w:val="0"/>
        <w:spacing w:before="0" w:after="0"/>
        <w:ind w:left="0" w:right="0" w:firstLine="567"/>
        <w:rPr/>
      </w:pPr>
      <w:r>
        <w:rPr/>
        <w:t>Когда Хайбибула выгнал старую Ужину и женился на четырнадцатилетней Аяш, дочери Кошгильды, о которой давно говорил, и тогда Баймаган не обвинил старика. Хайбибула еще в силах, а Ужина едва волочит свои старые ноги. Так хочет аллах, если одно дерево цветет, а другое сохнет. Конечно, Аяш молода для такого беззубого старика, как Хайбибула, но старику уж немного осталось веселить свое сердце - пусть еще порадуется на конце своих дней.</w:t>
      </w:r>
    </w:p>
    <w:p>
      <w:pPr>
        <w:pStyle w:val="Normal"/>
        <w:bidi w:val="0"/>
        <w:spacing w:before="0" w:after="0"/>
        <w:ind w:left="0" w:right="0" w:firstLine="567"/>
        <w:rPr/>
      </w:pPr>
      <w:r>
        <w:rPr/>
        <w:t>Старая Ужина пришла к Баймагану и сказала:</w:t>
      </w:r>
    </w:p>
    <w:p>
      <w:pPr>
        <w:pStyle w:val="Normal"/>
        <w:bidi w:val="0"/>
        <w:spacing w:before="0" w:after="0"/>
        <w:ind w:left="0" w:right="0" w:firstLine="567"/>
        <w:rPr/>
      </w:pPr>
      <w:r>
        <w:rPr/>
        <w:t>- Муж меня прогнал, а я стара… Помнишь, как ты обещал приютить меня, если женишься на Гольдзейн?..</w:t>
      </w:r>
    </w:p>
    <w:p>
      <w:pPr>
        <w:pStyle w:val="Normal"/>
        <w:bidi w:val="0"/>
        <w:spacing w:before="0" w:after="0"/>
        <w:ind w:left="0" w:right="0" w:firstLine="567"/>
        <w:rPr/>
      </w:pPr>
      <w:r>
        <w:rPr/>
        <w:t>- Я этого не говорил, старая кляча!.. - закричал Баймаган. - Это все ты сама придумала…</w:t>
      </w:r>
    </w:p>
    <w:p>
      <w:pPr>
        <w:pStyle w:val="Normal"/>
        <w:bidi w:val="0"/>
        <w:spacing w:before="0" w:after="0"/>
        <w:ind w:left="0" w:right="0" w:firstLine="567"/>
        <w:rPr/>
      </w:pPr>
      <w:r>
        <w:rPr/>
        <w:t>Баймагану было совестно за свою ложь, и он еще сильнее рассердился.</w:t>
      </w:r>
    </w:p>
    <w:p>
      <w:pPr>
        <w:pStyle w:val="Normal"/>
        <w:bidi w:val="0"/>
        <w:spacing w:before="0" w:after="0"/>
        <w:ind w:left="0" w:right="0" w:firstLine="567"/>
        <w:rPr/>
      </w:pPr>
      <w:r>
        <w:rPr/>
        <w:t>- Не наше дело судить вас с отцом, - ответила матери Гольдзейн, потакавшая мужу. - Мы не желаем ни с кем ссориться, а живите себе, как знаете.</w:t>
      </w:r>
    </w:p>
    <w:p>
      <w:pPr>
        <w:pStyle w:val="Normal"/>
        <w:bidi w:val="0"/>
        <w:spacing w:before="0" w:after="0"/>
        <w:ind w:left="0" w:right="0" w:firstLine="567"/>
        <w:rPr/>
      </w:pPr>
      <w:r>
        <w:rPr/>
        <w:t>Ничего не сказала старая Ужина и ушла. Ее приютил в своем рваном коше Урмугуз.</w:t>
      </w:r>
    </w:p>
    <w:p>
      <w:pPr>
        <w:pStyle w:val="Normal"/>
        <w:bidi w:val="0"/>
        <w:spacing w:before="0" w:after="0"/>
        <w:ind w:left="0" w:right="0" w:firstLine="567"/>
        <w:rPr/>
      </w:pPr>
      <w:r>
        <w:rPr/>
        <w:t>- Мне уж заодно вас, стариков, кормить, - проговорил он, - вон Газиз живет, живи и ты.</w:t>
      </w:r>
    </w:p>
    <w:p>
      <w:pPr>
        <w:pStyle w:val="Normal"/>
        <w:bidi w:val="0"/>
        <w:spacing w:before="0" w:after="0"/>
        <w:ind w:left="0" w:right="0" w:firstLine="567"/>
        <w:rPr/>
      </w:pPr>
      <w:r>
        <w:rPr/>
        <w:t>Тесно было в коше Урмугуза, но Макен нашла уголок для старухи, совсем убитой горем. Это взбесило Баймагана.</w:t>
      </w:r>
    </w:p>
    <w:p>
      <w:pPr>
        <w:pStyle w:val="Normal"/>
        <w:bidi w:val="0"/>
        <w:spacing w:before="0" w:after="0"/>
        <w:ind w:left="0" w:right="0" w:firstLine="567"/>
        <w:rPr/>
      </w:pPr>
      <w:r>
        <w:rPr/>
        <w:t>- Вот нашлись богачи! - ругался он. - Всех полоумных старух да стариков не накормишь.</w:t>
      </w:r>
    </w:p>
    <w:p>
      <w:pPr>
        <w:pStyle w:val="Normal"/>
        <w:bidi w:val="0"/>
        <w:spacing w:before="0" w:after="0"/>
        <w:ind w:left="0" w:right="0" w:firstLine="567"/>
        <w:rPr/>
      </w:pPr>
      <w:r>
        <w:rPr/>
        <w:t>- Урмугуз, видно, богаче нас с тобой, - прибавила Гольдзейн. - Недаром он столько лет служил у отца, а теперь служит у тебя. Видно, ему выгодно, если может кормить чужих людей.</w:t>
      </w:r>
    </w:p>
    <w:p>
      <w:pPr>
        <w:pStyle w:val="Normal"/>
        <w:bidi w:val="0"/>
        <w:spacing w:before="0" w:after="0"/>
        <w:ind w:left="0" w:right="0" w:firstLine="567"/>
        <w:rPr/>
      </w:pPr>
      <w:r>
        <w:rPr/>
        <w:t>Баймаган сильно рассердился на Урмугуза, но до поры до времени затаил в своем сердце эту злобу. Урмугуз нарочно взял к себе Ужину, чтобы постоянно колоть ею глаза и ему, и Гольдзейн, и старому Хайбибуле.</w:t>
      </w:r>
    </w:p>
    <w:p>
      <w:pPr>
        <w:pStyle w:val="Normal"/>
        <w:bidi w:val="0"/>
        <w:spacing w:before="0" w:after="0"/>
        <w:ind w:left="0" w:right="0" w:firstLine="567"/>
        <w:rPr/>
      </w:pPr>
      <w:r>
        <w:rPr/>
        <w:t>- Урмугуз глуп, - шептала Гольдзейн, ласкаясь к мужу, - а это придумала Макен… О, это хитрая и злая женщина!</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Normal"/>
        <w:bidi w:val="0"/>
        <w:spacing w:before="0" w:after="0"/>
        <w:ind w:left="0" w:right="0" w:firstLine="567"/>
        <w:jc w:val="left"/>
        <w:rPr/>
      </w:pPr>
      <w:r>
        <w:rPr/>
      </w:r>
    </w:p>
    <w:p>
      <w:pPr>
        <w:pStyle w:val="Normal"/>
        <w:bidi w:val="0"/>
        <w:spacing w:before="0" w:after="0"/>
        <w:ind w:left="0" w:right="0" w:firstLine="567"/>
        <w:rPr/>
      </w:pPr>
      <w:r>
        <w:rPr/>
        <w:t>Киргизская степь была так же хороша, как десять лет назад, так же весной она покрывалась цветами и ковылем, тот же играл по ней степной ветер, а зимой волком завывали снежные метели; голубое небо так же высоко поднималось над ней, так же паслись по ней косяки киргизских лошадей, а Гольдзейн позванивала своим серебром.</w:t>
      </w:r>
    </w:p>
    <w:p>
      <w:pPr>
        <w:pStyle w:val="Normal"/>
        <w:bidi w:val="0"/>
        <w:spacing w:before="0" w:after="0"/>
        <w:ind w:left="0" w:right="0" w:firstLine="567"/>
        <w:rPr/>
      </w:pPr>
      <w:r>
        <w:rPr/>
        <w:t>Хорошо жилось Баймагану. Всего у него было много, а когда надоедало сидеть дома, он уезжал куда-нибудь в гости. У богатых людей много хороших знакомых. Когда было лень ехать, Баймаган по целым дням лежал в коше и думал о разных разностях. Всего лучше ему делалось, когда он вспоминал про свое детство. Да, Баймаган вырос у старого Хайбибулы, как бездомная собачонка: спал под открытым небом и питался объедками вместе с хозяйскими собаками. Когда варили махан или салму, [Салма - лапша из конины; махал - жареное из жеребенка. (Прим. Д. Н. Мамина-Сибиряка.)] Баймаган только облизывался издали и был рад, если на его долю доставалась обглоданная косточка, которую бросала ему добрая Ужина. Эти воспоминания делали настоящее еще приятнее, и Баймаган нарочно приглашал Хайбибулу есть салму, чтобы вспомнить про старое.</w:t>
      </w:r>
    </w:p>
    <w:p>
      <w:pPr>
        <w:pStyle w:val="Normal"/>
        <w:bidi w:val="0"/>
        <w:spacing w:before="0" w:after="0"/>
        <w:ind w:left="0" w:right="0" w:firstLine="567"/>
        <w:rPr/>
      </w:pPr>
      <w:r>
        <w:rPr/>
        <w:t>Однажды, когда они вдвоем сидели около чугунного котла с салмой, старик хитро подмигнул, указывая на дочь.</w:t>
      </w:r>
    </w:p>
    <w:p>
      <w:pPr>
        <w:pStyle w:val="Normal"/>
        <w:bidi w:val="0"/>
        <w:spacing w:before="0" w:after="0"/>
        <w:ind w:left="0" w:right="0" w:firstLine="567"/>
        <w:rPr/>
      </w:pPr>
      <w:r>
        <w:rPr/>
        <w:t>- Ты ничего не замечаешь, Баймаган? - прошамкал он.</w:t>
      </w:r>
    </w:p>
    <w:p>
      <w:pPr>
        <w:pStyle w:val="Normal"/>
        <w:bidi w:val="0"/>
        <w:spacing w:before="0" w:after="0"/>
        <w:ind w:left="0" w:right="0" w:firstLine="567"/>
        <w:rPr/>
      </w:pPr>
      <w:r>
        <w:rPr/>
        <w:t>- Нет, а что?..</w:t>
      </w:r>
    </w:p>
    <w:p>
      <w:pPr>
        <w:pStyle w:val="Normal"/>
        <w:bidi w:val="0"/>
        <w:spacing w:before="0" w:after="0"/>
        <w:ind w:left="0" w:right="0" w:firstLine="567"/>
        <w:rPr/>
      </w:pPr>
      <w:r>
        <w:rPr/>
        <w:t>- Я ничего, так… Будто Гольдзейн у тебя постарела. Она будет вылитая Ужина. Вот увидишь… А Макен молодеет. Впрочем, на чужих жен нехорошо заглядываться… Я так сказал. Ну, прощай…</w:t>
      </w:r>
    </w:p>
    <w:p>
      <w:pPr>
        <w:pStyle w:val="Normal"/>
        <w:bidi w:val="0"/>
        <w:spacing w:before="0" w:after="0"/>
        <w:ind w:left="0" w:right="0" w:firstLine="567"/>
        <w:rPr/>
      </w:pPr>
      <w:r>
        <w:rPr/>
        <w:t>Эти слова глубоко запали в душу Баймагана, хотя он старался о них совсем не думать. Раз он больно прибил Гольдзейн, и когда она стала плакать в своем углу, он занес было руку с нагайкой, чтобы ударить ее по спине, но взглянул на ее заплаканное лицо, испуганные глаза - и рука с нагайкой бессильно опустилась сама собою: на него смотрела старая Ужина, а Гольдзейн, красавицы Гольдзейн, больше не было.</w:t>
      </w:r>
    </w:p>
    <w:p>
      <w:pPr>
        <w:pStyle w:val="Normal"/>
        <w:bidi w:val="0"/>
        <w:spacing w:before="0" w:after="0"/>
        <w:ind w:left="0" w:right="0" w:firstLine="567"/>
        <w:rPr/>
      </w:pPr>
      <w:r>
        <w:rPr/>
        <w:t>Баймаган начал часто напиваться кумысом, бил жену и все ходил около коша, чтобы хоть издали посмотреть на Макен. Урмугуза он нарочно посылал в дальние киргизские стойбища с разными поручениями, чтобы не стыдно было заходить в его старый кош под разными предлогами.</w:t>
      </w:r>
    </w:p>
    <w:p>
      <w:pPr>
        <w:pStyle w:val="Normal"/>
        <w:bidi w:val="0"/>
        <w:spacing w:before="0" w:after="0"/>
        <w:ind w:left="0" w:right="0" w:firstLine="567"/>
        <w:rPr/>
      </w:pPr>
      <w:r>
        <w:rPr/>
        <w:t>Макен стала прятаться от Баймагана, а это еще больше разжигало в нем кровь. Чтобы показать ей свою любовь, Баймаган не упускал случая на ее глазах бить Гольдзейн по чему попало, а потом отнял у жены все украшения и спрятал их в свой сундук. Кривого Газиза он поил самым хорошим кумысом и называл дядей. А Гольдзейн от побоев и слез делалась все больше похожей на свою мать, и Баймаган старался не смотреть на нее.</w:t>
      </w:r>
    </w:p>
    <w:p>
      <w:pPr>
        <w:pStyle w:val="Normal"/>
        <w:bidi w:val="0"/>
        <w:spacing w:before="0" w:after="0"/>
        <w:ind w:left="0" w:right="0" w:firstLine="567"/>
        <w:rPr/>
      </w:pPr>
      <w:r>
        <w:rPr/>
        <w:t>«Надо избыть Урмугуза, а потом я женюсь на Макен, когда она останется вдовой, - подумал Баймаган. - Гольдзейн пусть служит ей, как раба…»</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Урмугуза не стало. Много так пропадает в степи. Чужие люди обвиняли Баймагана, что он подослал убийц к своему работнику, а сам женился на его вдове.</w:t>
      </w:r>
    </w:p>
    <w:p>
      <w:pPr>
        <w:pStyle w:val="Normal"/>
        <w:bidi w:val="0"/>
        <w:spacing w:before="0" w:after="0"/>
        <w:ind w:left="0" w:right="0" w:firstLine="567"/>
        <w:rPr/>
      </w:pPr>
      <w:r>
        <w:rPr/>
        <w:t>А Баймаган ничего не хочет знать, что говорят про него люди. Он по целым дням лежит на ковре вместе с Макен, а Гольдзейн прислуживает им, старая некрасивая Гольдзейн. Но Макен такая печальная, и Баймагана тянет выйти из коша; рядом в коше старого Хайбибулы каждый раз на шум его шагов отодвигается край ковра, которым прикрыт вход, и оттуда смотрят прямо в душу Баймагана два темных глаза, а из-за белых зубов сыплется беззаботный детский смех. Это молодая Аяш смотрит на Баймагана, и у него темнеет в глазах.</w:t>
      </w:r>
    </w:p>
    <w:p>
      <w:pPr>
        <w:pStyle w:val="Normal"/>
        <w:bidi w:val="0"/>
        <w:spacing w:before="0" w:after="0"/>
        <w:ind w:left="0" w:right="0" w:firstLine="567"/>
        <w:rPr/>
      </w:pPr>
      <w:r>
        <w:rPr/>
        <w:t>«Обманул меня Хайбибула, - думает он. - Макен все думает о своем Урмугузе… Ей скучно со мной».</w:t>
      </w:r>
    </w:p>
    <w:p>
      <w:pPr>
        <w:pStyle w:val="Normal"/>
        <w:bidi w:val="0"/>
        <w:spacing w:before="0" w:after="0"/>
        <w:ind w:left="0" w:right="0" w:firstLine="567"/>
        <w:rPr/>
      </w:pPr>
      <w:r>
        <w:rPr/>
        <w:t>Не спится по ночам Баймагану, а вместе с ночным холодом ползет к нему в кош ласковый девичий шепот, - о, он знает этот голос, который хватает его прямо за сердце! Нужно было отправить на тот свет не Урмугуза, а старую лисицу Хайбибулу: Будет ему грешить, а Аяш еще молода.</w:t>
      </w:r>
    </w:p>
    <w:p>
      <w:pPr>
        <w:pStyle w:val="Normal"/>
        <w:bidi w:val="0"/>
        <w:spacing w:before="0" w:after="0"/>
        <w:ind w:left="0" w:right="0" w:firstLine="567"/>
        <w:rPr/>
      </w:pPr>
      <w:r>
        <w:rPr/>
        <w:t>Темнее ночи ходит Баймаган и все думает о старике Хайбибуле, - может быть, старая лисица сам догадается умереть.</w:t>
      </w:r>
    </w:p>
    <w:p>
      <w:pPr>
        <w:pStyle w:val="Normal"/>
        <w:bidi w:val="0"/>
        <w:spacing w:before="0" w:after="0"/>
        <w:ind w:left="0" w:right="0" w:firstLine="567"/>
        <w:rPr/>
      </w:pPr>
      <w:r>
        <w:rPr/>
        <w:t>Отточил острый нож Баймаган и ночью, как змея, заполз с ним в кош Хайбибулы. Вот уж он слышит ровное дыхание спящей Аяш, а рядом с ней на постели, под шелковым бухарским одеялом, храпит Хайбибула. Баймаган подполз к изголовью и замахнулся, чтобы ударить Хайбибулу прямо в сердце, - он пригляделся к темноте и теперь хорошо различал спавших, - но, заглянув в лицо старику, Баймаган остолбенел: это лицо смеялось своим беззубым ртом, а старческие слезившиеся глаза смотрели на него в упор.</w:t>
      </w:r>
    </w:p>
    <w:p>
      <w:pPr>
        <w:pStyle w:val="Normal"/>
        <w:bidi w:val="0"/>
        <w:spacing w:before="0" w:after="0"/>
        <w:ind w:left="0" w:right="0" w:firstLine="567"/>
        <w:rPr/>
      </w:pPr>
      <w:r>
        <w:rPr/>
        <w:t>- Ну, чего ты испугался?.. - шепчет Хайбибула, а сам все смеется и смотрит на него. - Делай то, за чем пришел…</w:t>
      </w:r>
    </w:p>
    <w:p>
      <w:pPr>
        <w:pStyle w:val="Normal"/>
        <w:bidi w:val="0"/>
        <w:spacing w:before="0" w:after="0"/>
        <w:ind w:left="0" w:right="0" w:firstLine="567"/>
        <w:rPr/>
      </w:pPr>
      <w:r>
        <w:rPr/>
        <w:t>Страшная ярость закипела в груди Баймагана, хочет он поднять руку с ножом, но у него нет больше силы, - рука висит, как плеть.</w:t>
      </w:r>
    </w:p>
    <w:p>
      <w:pPr>
        <w:pStyle w:val="Normal"/>
        <w:bidi w:val="0"/>
        <w:spacing w:before="0" w:after="0"/>
        <w:ind w:left="0" w:right="0" w:firstLine="567"/>
        <w:rPr/>
      </w:pPr>
      <w:r>
        <w:rPr/>
        <w:t>- Убил Урмугуза, убивай и меня, - шепчет Хайбибула. - Аяш моложе твоих жен… Ты умный человек, Баймаган. Ха-ха-ха…</w:t>
      </w:r>
    </w:p>
    <w:p>
      <w:pPr>
        <w:pStyle w:val="Normal"/>
        <w:bidi w:val="0"/>
        <w:spacing w:before="0" w:after="0"/>
        <w:ind w:left="0" w:right="0" w:firstLine="567"/>
        <w:rPr/>
      </w:pPr>
      <w:r>
        <w:rPr/>
        <w:t>Эти слова ударили Баймагана прямо в голову, и он почувствовал, как на его голове открываются старые раны от лошадиных копыт и как он сам начинает весь леденеть. Жизнь быстро выходит из него вместе с горячей кровью, а старый Хайбибула делался все дальше и дальше, и только далеко-далеко, точно из-под земли, доносился его страшный дребезжащий смех и тот же шепот:</w:t>
      </w:r>
    </w:p>
    <w:p>
      <w:pPr>
        <w:pStyle w:val="Normal"/>
        <w:bidi w:val="0"/>
        <w:spacing w:before="0" w:after="0"/>
        <w:ind w:left="0" w:right="0" w:firstLine="567"/>
        <w:rPr/>
      </w:pPr>
      <w:r>
        <w:rPr/>
        <w:t>- О, ты умный человек, Баймаган!..</w:t>
      </w:r>
    </w:p>
    <w:p>
      <w:pPr>
        <w:pStyle w:val="Normal"/>
        <w:bidi w:val="0"/>
        <w:spacing w:before="0" w:after="0"/>
        <w:ind w:left="0" w:right="0" w:firstLine="567"/>
        <w:rPr/>
      </w:pPr>
      <w:r>
        <w:rPr/>
        <w:t>Баймаган крикнул, объятый ужасом, и сам испугался своего голоса, точно это кричал не он, а какой-то другой голос.</w:t>
      </w:r>
    </w:p>
    <w:p>
      <w:pPr>
        <w:pStyle w:val="Normal"/>
        <w:bidi w:val="0"/>
        <w:spacing w:before="0" w:after="0"/>
        <w:ind w:left="0" w:right="0" w:firstLine="567"/>
        <w:rPr/>
      </w:pPr>
      <w:r>
        <w:rPr/>
        <w:t>- Тише, тише… не шевелись, Баймаган, - шептал над ним голос старой Ужины, чьи-то руки удерживали его голову.</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 Так это был сон?.. - спрашивал Баймаган, когда пришел в себя и увидел, что по-прежнему лежит в своем дырявом коше, а около него сидит старая Ужина и уговаривает его, как ребенка.</w:t>
      </w:r>
    </w:p>
    <w:p>
      <w:pPr>
        <w:pStyle w:val="Normal"/>
        <w:bidi w:val="0"/>
        <w:spacing w:before="0" w:after="0"/>
        <w:ind w:left="0" w:right="0" w:firstLine="567"/>
        <w:rPr/>
      </w:pPr>
      <w:r>
        <w:rPr/>
        <w:t>- Ты сорвал повязки с головы и чуть не истек кровью… - шептала ласково старуха. - Отчего ты так страшно крикнул?..</w:t>
      </w:r>
    </w:p>
    <w:p>
      <w:pPr>
        <w:pStyle w:val="Normal"/>
        <w:bidi w:val="0"/>
        <w:spacing w:before="0" w:after="0"/>
        <w:ind w:left="0" w:right="0" w:firstLine="567"/>
        <w:rPr/>
      </w:pPr>
      <w:r>
        <w:rPr/>
        <w:t>- Не спрашивай… после расскажу. Я дурной человек… я хуже всех других, Ужина.</w:t>
      </w:r>
    </w:p>
    <w:p>
      <w:pPr>
        <w:pStyle w:val="Normal"/>
        <w:bidi w:val="0"/>
        <w:spacing w:before="0" w:after="0"/>
        <w:ind w:left="0" w:right="0" w:firstLine="567"/>
        <w:rPr/>
      </w:pPr>
      <w:r>
        <w:rPr/>
      </w:r>
    </w:p>
    <w:p>
      <w:pPr>
        <w:pStyle w:val="Normal"/>
        <w:bidi w:val="0"/>
        <w:spacing w:before="0" w:after="0"/>
        <w:ind w:left="0" w:right="0" w:firstLine="567"/>
        <w:rPr/>
      </w:pPr>
      <w:r>
        <w:rPr/>
        <w:t>Баймаган поправился, но сделался таким задумчивым и печальным, что никто не узнавал в нем прежнего молодца.</w:t>
      </w:r>
    </w:p>
    <w:p>
      <w:pPr>
        <w:pStyle w:val="Normal"/>
        <w:bidi w:val="0"/>
        <w:spacing w:before="0" w:after="0"/>
        <w:ind w:left="0" w:right="0" w:firstLine="567"/>
        <w:rPr/>
      </w:pPr>
      <w:r>
        <w:rPr/>
        <w:t>- О чем ты думаешь, Баймаган? - спрашивала его Макен.</w:t>
      </w:r>
    </w:p>
    <w:p>
      <w:pPr>
        <w:pStyle w:val="Normal"/>
        <w:bidi w:val="0"/>
        <w:spacing w:before="0" w:after="0"/>
        <w:ind w:left="0" w:right="0" w:firstLine="567"/>
        <w:rPr/>
      </w:pPr>
      <w:r>
        <w:rPr/>
        <w:t>- Дорогая Макен, прежде я думал всегда о себе, - отвечал ей Баймаган, - думал, как бы мне устроиться лучше других. А теперь мне жаль всех людей, потому что я все вижу и все понимаю… Да, понимаю все и понимаю то великое зло, какое сидит в каждом человеке и обманывает всех. Мне иногда делается страшно за то зло, которое и в нас и вокруг нас. Я был глуп и ничего не понимал, но за одно доброе слово, которое я сказал несчастной старухе, аллах показал мне мою собственную душу.</w:t>
      </w:r>
    </w:p>
    <w:p>
      <w:pPr>
        <w:pStyle w:val="Normal"/>
        <w:bidi w:val="0"/>
        <w:spacing w:before="0" w:after="0"/>
        <w:ind w:left="0" w:right="0" w:firstLine="567"/>
        <w:rPr/>
      </w:pPr>
      <w:r>
        <w:rPr/>
        <w:t>Через год Баймаган женился на Макен.</w:t>
      </w:r>
    </w:p>
    <w:p>
      <w:pPr>
        <w:pStyle w:val="Normal"/>
        <w:bidi w:val="0"/>
        <w:spacing w:before="0" w:after="0"/>
        <w:ind w:left="0" w:right="0" w:firstLine="567"/>
        <w:rPr/>
      </w:pPr>
      <w:r>
        <w:rPr/>
      </w:r>
    </w:p>
    <w:p>
      <w:pPr>
        <w:pStyle w:val="Heading2"/>
        <w:bidi w:val="0"/>
        <w:spacing w:before="0" w:after="0"/>
        <w:ind w:left="0" w:right="0" w:hanging="0"/>
        <w:rPr/>
      </w:pPr>
      <w:r>
        <w:rPr>
          <w:i w:val="false"/>
        </w:rPr>
        <w:t>ЛЕБЕДЬ ХАНТЫГАЯ</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напечатана в 1891 году в сборнике «Русские ведомости» в пользу голодающих».</w:t>
      </w:r>
    </w:p>
    <w:p>
      <w:pPr>
        <w:pStyle w:val="Normal"/>
        <w:bidi w:val="0"/>
        <w:spacing w:before="0" w:after="0"/>
        <w:ind w:left="0" w:right="0" w:firstLine="567"/>
        <w:rPr/>
      </w:pPr>
      <w:r>
        <w:rPr/>
        <w:t>В ЦГАЛИ хранится незаконченный отрывок легенды под названием «Ак-Бозат». Содержание этой рукописи настолько напоминает «Лебедя Хантыгая», что воспринимается как один из его вариантов. Главное действующее лицо здесь тоже хаким, поющий песни и своим искусством оказывающий огромное воздействие на умы и сердца слушателей. «Песни Ак-Бозат, - говорится там, - как воры темной ночью, прокрадывались в самые черствые души, и тот, кто их слушал, точно просыпался, открывая в собственном сердце несметные сокровища. Песни Ак-Бозат заставляли богатых думать о бедных, счастливых о несчастных, сильных о слабых, умных о глупых, и везде, где проносилась такая песня, точно расцветала весна… Старый молодел, несчастный забывал свое горе, больной чувствовал себя здоровым, - вот что делала могучая песня Ак-Бозат. Это было чудо, дар неба, лучшее сокровище…»</w:t>
      </w:r>
    </w:p>
    <w:p>
      <w:pPr>
        <w:pStyle w:val="Normal"/>
        <w:bidi w:val="0"/>
        <w:spacing w:before="0" w:after="0"/>
        <w:ind w:left="0" w:right="0" w:firstLine="567"/>
        <w:rPr/>
      </w:pPr>
      <w:r>
        <w:rPr/>
        <w:t>Печатается по тексту: Д. Н. Мамин-Сибиряк, «Лебедь Хантыгая» издание Вятского товарищества, Спб., 1911 год, в серии «Народная библиотека». Устранены погрешности, обнаруженные в предыдущих изданиях.</w:t>
      </w:r>
    </w:p>
    <w:p>
      <w:pPr>
        <w:pStyle w:val="Normal"/>
        <w:bidi w:val="0"/>
        <w:spacing w:before="0" w:after="0"/>
        <w:ind w:left="0" w:right="0" w:firstLine="567"/>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 Где хаким [Хаким - ученый, учитель. (Прим. Д. Н. Мамина-Сибиряка.)] Бай-Сугды? Где лебедь Хантыгая? - спрашивал Бурун-хан своих придворных. - Отчего мои глаза не видят славу и гордость моего государства? Где он, слеза радости, улыбка утешения, свет совести, - где хаким Бай-Сугды, лебедь Хантыгая?</w:t>
      </w:r>
    </w:p>
    <w:p>
      <w:pPr>
        <w:pStyle w:val="Normal"/>
        <w:bidi w:val="0"/>
        <w:spacing w:before="0" w:after="0"/>
        <w:ind w:left="0" w:right="0" w:firstLine="567"/>
        <w:rPr/>
      </w:pPr>
      <w:r>
        <w:rPr/>
        <w:t>Мурзы, беки, шейхи, тайши [Тайша - калмыцкий старшина] и князьки, присутствовавшие в палатке Бурун-хана, опустили головы и не смели взглянуть на своего повелителя, точно они все чувствовали себя виноватыми. В сущности, они просто боялись огорчить Бурун-хана печальным известием и вызвать его неудовольствие.</w:t>
      </w:r>
    </w:p>
    <w:p>
      <w:pPr>
        <w:pStyle w:val="Normal"/>
        <w:bidi w:val="0"/>
        <w:spacing w:before="0" w:after="0"/>
        <w:ind w:left="0" w:right="0" w:firstLine="567"/>
        <w:rPr/>
      </w:pPr>
      <w:r>
        <w:rPr/>
        <w:t>- Отчего вы все молчите? - спрашивал Бурун-хан, грозно сдвигая седые брови. - Отчего никто из вас не хочет сказать правды?.. Впрочем, это смешно - требовать правды от людей, которые хотят заменить мне и мои глаза, и мои уши, и мои руки, чтобы лучше пользоваться моей слепотой, глухотой и бездеятельностью… Один хаким Бай-Сугды говорил мне правду, а я не вижу его.</w:t>
      </w:r>
    </w:p>
    <w:p>
      <w:pPr>
        <w:pStyle w:val="Normal"/>
        <w:bidi w:val="0"/>
        <w:spacing w:before="0" w:after="0"/>
        <w:ind w:left="0" w:right="0" w:firstLine="567"/>
        <w:rPr/>
      </w:pPr>
      <w:r>
        <w:rPr/>
        <w:t>Еще ниже наклонились старые и молодые головы мурз, беков, тайшей и князьков, и опять никто не посмел проронить ни одного слова. Тогда смело выступила вперед красавица Джет, любимая дочь Бурун-хана, и, преклонив одно колено, сказала:</w:t>
      </w:r>
    </w:p>
    <w:p>
      <w:pPr>
        <w:pStyle w:val="Normal"/>
        <w:bidi w:val="0"/>
        <w:spacing w:before="0" w:after="0"/>
        <w:ind w:left="0" w:right="0" w:firstLine="567"/>
        <w:rPr/>
      </w:pPr>
      <w:r>
        <w:rPr/>
        <w:t>- Отец мой, прости мне мою смелость, что я решилась сказать тебе то, о чем молчат другие.</w:t>
      </w:r>
    </w:p>
    <w:p>
      <w:pPr>
        <w:pStyle w:val="Normal"/>
        <w:bidi w:val="0"/>
        <w:spacing w:before="0" w:after="0"/>
        <w:ind w:left="0" w:right="0" w:firstLine="567"/>
        <w:rPr/>
      </w:pPr>
      <w:r>
        <w:rPr/>
        <w:t>Седые ханские брови распрямились, морщины на ханском лбу исчезли, грозные ханские глаза глянули весело: разве найдется такой человек, который может рассердиться на красавицу Джет?</w:t>
      </w:r>
    </w:p>
    <w:p>
      <w:pPr>
        <w:pStyle w:val="Normal"/>
        <w:bidi w:val="0"/>
        <w:spacing w:before="0" w:after="0"/>
        <w:ind w:left="0" w:right="0" w:firstLine="567"/>
        <w:rPr/>
      </w:pPr>
      <w:r>
        <w:rPr/>
        <w:t>- Говори, Джет, моя газель.</w:t>
      </w:r>
    </w:p>
    <w:p>
      <w:pPr>
        <w:pStyle w:val="Normal"/>
        <w:bidi w:val="0"/>
        <w:spacing w:before="0" w:after="0"/>
        <w:ind w:left="0" w:right="0" w:firstLine="567"/>
        <w:rPr/>
      </w:pPr>
      <w:r>
        <w:rPr/>
        <w:t>- Отец, хаким Бай-Сугды уже давно совсем изменился, так что ты его не узнаешь… Он больше уже не складывает своих чудных песен, которые распевает весь Хантыгай. Да… Хаким Бай-Сугды заперся в своей палатке и никуда не выходит. Вот уже полгода, как он заскучал, а его жены проплакали сбои глаза… Кто-то попортил солнце Хантыгая, и оно скрылось за тучу.</w:t>
      </w:r>
    </w:p>
    <w:p>
      <w:pPr>
        <w:pStyle w:val="Normal"/>
        <w:bidi w:val="0"/>
        <w:spacing w:before="0" w:after="0"/>
        <w:ind w:left="0" w:right="0" w:firstLine="567"/>
        <w:rPr/>
      </w:pPr>
      <w:r>
        <w:rPr/>
        <w:t>Хан опять нахмурился и велел привести хакима Бай-Сугды, а красавица Джет поместилась за шелковой занавеской. Когда старый хаким, с длинной седой бородой, вошел в палатку, девушка тихо заиграла на золотой арфе и запела самую лучшую песню, какую только когда-нибудь сложил Бай-Сугды:</w:t>
      </w:r>
    </w:p>
    <w:p>
      <w:pPr>
        <w:pStyle w:val="Normal"/>
        <w:bidi w:val="0"/>
        <w:spacing w:before="0" w:after="0"/>
        <w:ind w:left="0" w:right="0" w:firstLine="567"/>
        <w:rPr/>
      </w:pPr>
      <w:r>
        <w:rPr/>
      </w:r>
    </w:p>
    <w:p>
      <w:pPr>
        <w:pStyle w:val="Normal"/>
        <w:bidi w:val="0"/>
        <w:spacing w:before="0" w:after="0"/>
        <w:ind w:left="0" w:right="0" w:firstLine="567"/>
        <w:rPr/>
      </w:pPr>
      <w:r>
        <w:rPr/>
        <w:t>Алой розой смех твой заперт,</w:t>
      </w:r>
    </w:p>
    <w:p>
      <w:pPr>
        <w:pStyle w:val="Normal"/>
        <w:bidi w:val="0"/>
        <w:spacing w:before="0" w:after="0"/>
        <w:ind w:left="0" w:right="0" w:firstLine="567"/>
        <w:rPr/>
      </w:pPr>
      <w:r>
        <w:rPr/>
        <w:t>Соловьиной песни трепет</w:t>
      </w:r>
    </w:p>
    <w:p>
      <w:pPr>
        <w:pStyle w:val="Normal"/>
        <w:bidi w:val="0"/>
        <w:spacing w:before="0" w:after="0"/>
        <w:ind w:left="0" w:right="0" w:firstLine="567"/>
        <w:rPr/>
      </w:pPr>
      <w:r>
        <w:rPr/>
        <w:t>На груди твоей таится…</w:t>
      </w:r>
    </w:p>
    <w:p>
      <w:pPr>
        <w:pStyle w:val="Normal"/>
        <w:bidi w:val="0"/>
        <w:spacing w:before="0" w:after="0"/>
        <w:ind w:left="0" w:right="0" w:firstLine="567"/>
        <w:rPr/>
      </w:pPr>
      <w:r>
        <w:rPr/>
      </w:r>
    </w:p>
    <w:p>
      <w:pPr>
        <w:pStyle w:val="Normal"/>
        <w:bidi w:val="0"/>
        <w:spacing w:before="0" w:after="0"/>
        <w:ind w:left="0" w:right="0" w:firstLine="567"/>
        <w:rPr/>
      </w:pPr>
      <w:r>
        <w:rPr/>
        <w:t>Никто в целом Хантыгае не умел петь лучше Джет, и все лица повеселели, а Бурун-хан посмотрел на хакима с улыбкой. Улыбнулись и мурзы, и беки, и шейхи, и тайши, и князьки, как живое зеркало Бурун-хана. Один хаким Бай-Сугды стоял перед ханом, опустив глаза, и на седых ресницах у него повисли слезы.</w:t>
      </w:r>
    </w:p>
    <w:p>
      <w:pPr>
        <w:pStyle w:val="Normal"/>
        <w:bidi w:val="0"/>
        <w:spacing w:before="0" w:after="0"/>
        <w:ind w:left="0" w:right="0" w:firstLine="567"/>
        <w:rPr/>
      </w:pPr>
      <w:r>
        <w:rPr/>
        <w:t>- Хаким Бай-Сугды, лебедь Хантыгая, что сделалось с тобой? - спросил Бурун-хан. - Никто тебя не видит… Может быть, у тебя есть какое-нибудь горе? Может быть, износилось твое платье? Может быть, твои стада постигло несчастье? Может быть, наконец, ты недоволен мной?..</w:t>
      </w:r>
    </w:p>
    <w:p>
      <w:pPr>
        <w:pStyle w:val="Normal"/>
        <w:bidi w:val="0"/>
        <w:spacing w:before="0" w:after="0"/>
        <w:ind w:left="0" w:right="0" w:firstLine="567"/>
        <w:rPr/>
      </w:pPr>
      <w:r>
        <w:rPr/>
        <w:t>Поднял голову хаким Бай-Сугды и сказал:</w:t>
      </w:r>
    </w:p>
    <w:p>
      <w:pPr>
        <w:pStyle w:val="Normal"/>
        <w:bidi w:val="0"/>
        <w:spacing w:before="0" w:after="0"/>
        <w:ind w:left="0" w:right="0" w:firstLine="567"/>
        <w:rPr/>
      </w:pPr>
      <w:r>
        <w:rPr/>
        <w:t>- Всем я доволен, Бурун-хан, и все у меня есть, даже больше, чем нужно одному человеку… Я, как пылинка в солнечном луче, купаюсь в твоей милости.</w:t>
      </w:r>
    </w:p>
    <w:p>
      <w:pPr>
        <w:pStyle w:val="Normal"/>
        <w:bidi w:val="0"/>
        <w:spacing w:before="0" w:after="0"/>
        <w:ind w:left="0" w:right="0" w:firstLine="567"/>
        <w:rPr/>
      </w:pPr>
      <w:r>
        <w:rPr/>
        <w:t>- Может быть, похолодело твое сердце, хаким Бай-Сугды, и нужна новая пара газельих глаз, чтобы воскресить в нем молодую радость?..</w:t>
      </w:r>
    </w:p>
    <w:p>
      <w:pPr>
        <w:pStyle w:val="Normal"/>
        <w:bidi w:val="0"/>
        <w:spacing w:before="0" w:after="0"/>
        <w:ind w:left="0" w:right="0" w:firstLine="567"/>
        <w:rPr/>
      </w:pPr>
      <w:r>
        <w:rPr/>
        <w:t>- О, Бурун-хан, у меня семь жен, семь красавиц, и мне достаточно молодых радостей, - с горькой усмешкой ответил седой хаким.</w:t>
      </w:r>
    </w:p>
    <w:p>
      <w:pPr>
        <w:pStyle w:val="Normal"/>
        <w:bidi w:val="0"/>
        <w:spacing w:before="0" w:after="0"/>
        <w:ind w:left="0" w:right="0" w:firstLine="567"/>
        <w:rPr/>
      </w:pPr>
      <w:r>
        <w:rPr/>
        <w:t>- Что же тебе нужно, Бай-Сугды? Проси все - и я все сделаю для тебя… Ты выше меня, потому что я сейчас хан, а завтра меня съедят черви, а ты умрешь - после тебя останутся живые чудные песни… Ханов много, а хаким Бай-Сугды - один.</w:t>
      </w:r>
    </w:p>
    <w:p>
      <w:pPr>
        <w:pStyle w:val="Normal"/>
        <w:bidi w:val="0"/>
        <w:spacing w:before="0" w:after="0"/>
        <w:ind w:left="0" w:right="0" w:firstLine="567"/>
        <w:rPr/>
      </w:pPr>
      <w:r>
        <w:rPr/>
        <w:t>- Бурун-хан, у меня есть к тебе просьба: пусть красавица Джет не поет больше моих песен… И пусть другие девушки их позабудут. Когда птица поет беззаботно, сидя на ветке, она не предчувствует близкой беды, не видит беды, не видит коршуна, который ее схватит. Моя зима пришла, а мой коршун уже летает над моей головой, и я чувствую, как веют его крылья…</w:t>
      </w:r>
    </w:p>
    <w:p>
      <w:pPr>
        <w:pStyle w:val="Normal"/>
        <w:bidi w:val="0"/>
        <w:spacing w:before="0" w:after="0"/>
        <w:ind w:left="0" w:right="0" w:firstLine="567"/>
        <w:rPr/>
      </w:pPr>
      <w:r>
        <w:rPr/>
        <w:t>- Неужели ты, мудрейший из людей, испугался смерти?</w:t>
      </w:r>
    </w:p>
    <w:p>
      <w:pPr>
        <w:pStyle w:val="Normal"/>
        <w:bidi w:val="0"/>
        <w:spacing w:before="0" w:after="0"/>
        <w:ind w:left="0" w:right="0" w:firstLine="567"/>
        <w:rPr/>
      </w:pPr>
      <w:r>
        <w:rPr/>
        <w:t>- Нет, хан, не смерти я боюсь, а того, зачем я жил так долго… Мое сладкое безумство пело песни, а ненасытное сердце искало новых радостей. Но теперь нет больше песен… Давно углубился я в ученые книги, в это море мудрости, и чем дальше углубляюсь в них, тем сильнее чувствую, сколько зла я наделал своими песнями. Я обманывал их сладким голосом и молодых и старых людей, я сулил им никогда не существовавшие радости, я усыплял душу запахом роз, а вся наша жизнь только колеблющаяся тень промелькнувшей в воздухе птицы… Горя, несчастий, нужды и болезней целые моря, а я утешал и себя и других одной каплей сладкой отравы. Мои песни теперь нагоняют на меня тоску. Бурун-хан, чем больше я читаю мудрые книги, тем сильнее вижу собственное безумство… Отпусти меня, хан! Я пойду в другие государства и найду великих подвижников, которые целую жизнь провели в созерцании и размышлениях; у них истина жизни, которой я хочу поучиться. Вот моя вторая просьба…</w:t>
      </w:r>
    </w:p>
    <w:p>
      <w:pPr>
        <w:pStyle w:val="Normal"/>
        <w:bidi w:val="0"/>
        <w:spacing w:before="0" w:after="0"/>
        <w:ind w:left="0" w:right="0" w:firstLine="567"/>
        <w:rPr/>
      </w:pPr>
      <w:r>
        <w:rPr/>
        <w:t>Задумался Бурун-хан: жаль ему стало певца Бай-Сугды, славу и гордость Хантыгая. Что же останется, когда улетит этот лебедь? Но хаким Бай-сугды так сильно изменился, и путешествие будет для него лучшим лекарством.</w:t>
      </w:r>
    </w:p>
    <w:p>
      <w:pPr>
        <w:pStyle w:val="Normal"/>
        <w:bidi w:val="0"/>
        <w:spacing w:before="0" w:after="0"/>
        <w:ind w:left="0" w:right="0" w:firstLine="567"/>
        <w:rPr/>
      </w:pPr>
      <w:r>
        <w:rPr/>
        <w:t>- Хорошо, хаким Бай-Сугды, пусть будет по-твоему, - согласился Бурун-хан. - Иди, куда хочешь, но только возвращайся, а пока ты путешествуешь - в Хантыгае не будут петь твоих песен. Иди, отыщи истину и принеси ее нам…</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Ханство Хантыгай было очень большое, но в нем хаким Бай-Сугды не знал никого, кто был бы его ученее. Он быстро собрался в путь, нагрузил трех верблюдов всем необходимым для далекого путешествия, взял десять человек слуг и отправился в соседнее Царство Чубарайгыр, где жил знаменитый хаким Тююзак.</w:t>
      </w:r>
    </w:p>
    <w:p>
      <w:pPr>
        <w:pStyle w:val="Normal"/>
        <w:bidi w:val="0"/>
        <w:spacing w:before="0" w:after="0"/>
        <w:ind w:left="0" w:right="0" w:firstLine="567"/>
        <w:rPr/>
      </w:pPr>
      <w:r>
        <w:rPr/>
        <w:t>Целых три недели шел караван до границы. Хантыгай и Чубарайгыр много лет воевали между собой, разрушали города, пустошили населенные местности, убивали тысячи людей и тысячи людей уводили в плен. Счастье было изменчиво, а война прекращалась только тогда, когда войска изнемогали, запасы истощались и общая нищета заставляла мириться на время. Ханы уверяли друг друга в дружбе, а сами потихоньку готовились к новой войне, чтобы напасть врасплох, Поэтому, когда караван хакима Бай-Сугды показался на границе, то оберегавшая ее стража сейчас же схватила верблюдов, а самого Бай-Сугды объявила пленником чубарайгырского хана Майчака. Пленника представили прямо хану, но когда Майчак узнал, с кем имеет дело и зачем хаким Бай-Сугды заехал в его государство, то предложил ему богатые дары и отпустил.</w:t>
      </w:r>
    </w:p>
    <w:p>
      <w:pPr>
        <w:pStyle w:val="Normal"/>
        <w:bidi w:val="0"/>
        <w:spacing w:before="0" w:after="0"/>
        <w:ind w:left="0" w:right="0" w:firstLine="567"/>
        <w:rPr/>
      </w:pPr>
      <w:r>
        <w:rPr/>
        <w:t>- Твои песни, хаким, открывают тебе везде счастливый путь, - сказал хан Майчак, счастливый, что видел знаменитого певца. - Если бы у меня был твой дар, я бросил бы свое ханство. Бог тебя да благословит. На обратном пути не забудь навестить меня.</w:t>
      </w:r>
    </w:p>
    <w:p>
      <w:pPr>
        <w:pStyle w:val="Normal"/>
        <w:bidi w:val="0"/>
        <w:spacing w:before="0" w:after="0"/>
        <w:ind w:left="0" w:right="0" w:firstLine="567"/>
        <w:rPr/>
      </w:pPr>
      <w:r>
        <w:rPr/>
        <w:t>Отправился хаким Бай-Сугды дальше. Ему нужно было проехать опасную Голодную степь, где торговые караваны подвергаются нападению степных разбойников. Так случилось и с ним. На третий день пути караван хакима был окружен разбойниками. Они перевязали слуг и принялись развязывать тюки. Хаким Бай-Сугды не сопротивлялся, а спокойно смотрел на их работу. Это удивило разбойников.</w:t>
      </w:r>
    </w:p>
    <w:p>
      <w:pPr>
        <w:pStyle w:val="Normal"/>
        <w:bidi w:val="0"/>
        <w:spacing w:before="0" w:after="0"/>
        <w:ind w:left="0" w:right="0" w:firstLine="567"/>
        <w:rPr/>
      </w:pPr>
      <w:r>
        <w:rPr/>
        <w:t>- Разве тебе не жаль своего добра? - спросили они. - Кто ты такой?..</w:t>
      </w:r>
    </w:p>
    <w:p>
      <w:pPr>
        <w:pStyle w:val="Normal"/>
        <w:bidi w:val="0"/>
        <w:spacing w:before="0" w:after="0"/>
        <w:ind w:left="0" w:right="0" w:firstLine="567"/>
        <w:rPr/>
      </w:pPr>
      <w:r>
        <w:rPr/>
        <w:t>- Я хаким Бай-Сугды из Хантыгая.</w:t>
      </w:r>
    </w:p>
    <w:p>
      <w:pPr>
        <w:pStyle w:val="Normal"/>
        <w:bidi w:val="0"/>
        <w:spacing w:before="0" w:after="0"/>
        <w:ind w:left="0" w:right="0" w:firstLine="567"/>
        <w:rPr/>
      </w:pPr>
      <w:r>
        <w:rPr/>
        <w:t>- Лебедь Хантыгая?..</w:t>
      </w:r>
    </w:p>
    <w:p>
      <w:pPr>
        <w:pStyle w:val="Normal"/>
        <w:bidi w:val="0"/>
        <w:spacing w:before="0" w:after="0"/>
        <w:ind w:left="0" w:right="0" w:firstLine="567"/>
        <w:rPr/>
      </w:pPr>
      <w:r>
        <w:rPr/>
        <w:t>У разбойников опустились руки. Они навьючили снова верблюдов, развязали слуг и, не воспользовавшись ничем, отпустили знаменитого певца.</w:t>
      </w:r>
    </w:p>
    <w:p>
      <w:pPr>
        <w:pStyle w:val="Normal"/>
        <w:bidi w:val="0"/>
        <w:spacing w:before="0" w:after="0"/>
        <w:ind w:left="0" w:right="0" w:firstLine="567"/>
        <w:rPr/>
      </w:pPr>
      <w:r>
        <w:rPr/>
        <w:t>- Мы грабим только купцов и богатых людей, - объяснили они в смущении. - Будет проклят тот человек, который вырвет хоть одно перо из белого крыла лебедя Хантыгая… Твои песни открывают тебе счастливый путь.</w:t>
      </w:r>
    </w:p>
    <w:p>
      <w:pPr>
        <w:pStyle w:val="Normal"/>
        <w:bidi w:val="0"/>
        <w:spacing w:before="0" w:after="0"/>
        <w:ind w:left="0" w:right="0" w:firstLine="567"/>
        <w:rPr/>
      </w:pPr>
      <w:r>
        <w:rPr/>
        <w:t>Когда караван тронулся в путь, один из разбойников запел:</w:t>
      </w:r>
    </w:p>
    <w:p>
      <w:pPr>
        <w:pStyle w:val="Normal"/>
        <w:bidi w:val="0"/>
        <w:spacing w:before="0" w:after="0"/>
        <w:ind w:left="0" w:right="0" w:firstLine="567"/>
        <w:rPr/>
      </w:pPr>
      <w:r>
        <w:rPr/>
      </w:r>
    </w:p>
    <w:p>
      <w:pPr>
        <w:pStyle w:val="Normal"/>
        <w:bidi w:val="0"/>
        <w:spacing w:before="0" w:after="0"/>
        <w:ind w:left="0" w:right="0" w:firstLine="567"/>
        <w:rPr/>
      </w:pPr>
      <w:r>
        <w:rPr/>
        <w:t>Алой розой смех твой заперт,</w:t>
      </w:r>
    </w:p>
    <w:p>
      <w:pPr>
        <w:pStyle w:val="Normal"/>
        <w:bidi w:val="0"/>
        <w:spacing w:before="0" w:after="0"/>
        <w:ind w:left="0" w:right="0" w:firstLine="567"/>
        <w:rPr/>
      </w:pPr>
      <w:r>
        <w:rPr/>
        <w:t>Соловьиной песни трепет</w:t>
      </w:r>
    </w:p>
    <w:p>
      <w:pPr>
        <w:pStyle w:val="Normal"/>
        <w:bidi w:val="0"/>
        <w:spacing w:before="0" w:after="0"/>
        <w:ind w:left="0" w:right="0" w:firstLine="567"/>
        <w:rPr/>
      </w:pPr>
      <w:r>
        <w:rPr/>
        <w:t>На груди твоей таится…</w:t>
      </w:r>
    </w:p>
    <w:p>
      <w:pPr>
        <w:pStyle w:val="Normal"/>
        <w:bidi w:val="0"/>
        <w:spacing w:before="0" w:after="0"/>
        <w:ind w:left="0" w:right="0" w:firstLine="567"/>
        <w:rPr/>
      </w:pPr>
      <w:r>
        <w:rPr/>
      </w:r>
    </w:p>
    <w:p>
      <w:pPr>
        <w:pStyle w:val="Normal"/>
        <w:bidi w:val="0"/>
        <w:spacing w:before="0" w:after="0"/>
        <w:ind w:left="0" w:right="0" w:firstLine="567"/>
        <w:rPr/>
      </w:pPr>
      <w:r>
        <w:rPr/>
        <w:t>Опять та же песня, и опять она огорчила хакима Бай-Сугды до глубины души, напоминая ему о его прошлом безумии, преследовавшем его всюду, как бежит тень за человеком.</w:t>
      </w:r>
    </w:p>
    <w:p>
      <w:pPr>
        <w:pStyle w:val="Normal"/>
        <w:bidi w:val="0"/>
        <w:spacing w:before="0" w:after="0"/>
        <w:ind w:left="0" w:right="0" w:firstLine="567"/>
        <w:rPr/>
      </w:pPr>
      <w:r>
        <w:rPr/>
        <w:t>«О, это мое проклятие! - думал хаким Бай-Сугды, закрывая глаза. - Моя песня преследует меня черной тенью».</w:t>
      </w:r>
    </w:p>
    <w:p>
      <w:pPr>
        <w:pStyle w:val="Normal"/>
        <w:bidi w:val="0"/>
        <w:spacing w:before="0" w:after="0"/>
        <w:ind w:left="0" w:right="0" w:firstLine="567"/>
        <w:rPr/>
      </w:pPr>
      <w:r>
        <w:rPr/>
        <w:t>За Голодной степью начинались дикие горы, в которых жил Тююзак. С величайшим трудом достиг караван до глубокой горной долины, где жил славный хаким. Жилищем ему служила пещера, выкопанная в горе. Путешественники нашли отшельника на берегу горного ключа: здесь он предавался созерцанию. Хаким Бай-Сугды подошел к нему и поклонился.</w:t>
      </w:r>
    </w:p>
    <w:p>
      <w:pPr>
        <w:pStyle w:val="Normal"/>
        <w:bidi w:val="0"/>
        <w:spacing w:before="0" w:after="0"/>
        <w:ind w:left="0" w:right="0" w:firstLine="567"/>
        <w:rPr/>
      </w:pPr>
      <w:r>
        <w:rPr/>
        <w:t>- Хаким Тююзак, я пришел к тебе издалека, чтобы напиться от ключа твоей мудрости…</w:t>
      </w:r>
    </w:p>
    <w:p>
      <w:pPr>
        <w:pStyle w:val="Normal"/>
        <w:bidi w:val="0"/>
        <w:spacing w:before="0" w:after="0"/>
        <w:ind w:left="0" w:right="0" w:firstLine="567"/>
        <w:rPr/>
      </w:pPr>
      <w:r>
        <w:rPr/>
        <w:t>Тююзак с удивлением посмотрел на пришельца своими столетними глазами и строго проговорил:</w:t>
      </w:r>
    </w:p>
    <w:p>
      <w:pPr>
        <w:pStyle w:val="Normal"/>
        <w:bidi w:val="0"/>
        <w:spacing w:before="0" w:after="0"/>
        <w:ind w:left="0" w:right="0" w:firstLine="567"/>
        <w:rPr/>
      </w:pPr>
      <w:r>
        <w:rPr/>
        <w:t>- Мудрость не возят на верблюдах… Мудрость не нуждается в пышной одежде. Ты только напрасно потерял свое время…</w:t>
      </w:r>
    </w:p>
    <w:p>
      <w:pPr>
        <w:pStyle w:val="Normal"/>
        <w:bidi w:val="0"/>
        <w:spacing w:before="0" w:after="0"/>
        <w:ind w:left="0" w:right="0" w:firstLine="567"/>
        <w:rPr/>
      </w:pPr>
      <w:r>
        <w:rPr/>
        <w:t>Два дня провел Бай-Сугды у Тююзака в душевной беседе. Он рассказал отшельнику всю свою жизнь: как он был молодым и бедным байгушом и как прославился на весь Хантыгай даром песен; как осыпал его богатством и почестями Бурун-хан, как он сам возгордился своими песнями, которые распевал весь Хантыгай, и как он в конце концов задумался, зачем он прожил свою жизнь, и как ошибся, принимая за счастье его обманчивую тень. Столетний Тююзак, с пожелтевшими от старости волосами, выслушал его внимательно и сказал:</w:t>
      </w:r>
    </w:p>
    <w:p>
      <w:pPr>
        <w:pStyle w:val="Normal"/>
        <w:bidi w:val="0"/>
        <w:spacing w:before="0" w:after="0"/>
        <w:ind w:left="0" w:right="0" w:firstLine="567"/>
        <w:rPr/>
      </w:pPr>
      <w:r>
        <w:rPr/>
        <w:t>- Вся твоя беда в том, Бай-Сугды, что ты свое счастье искал в чем-нибудь внешнем. Ты рад бы был захватить все стада Хантыгая, все золото, все платье, всех красивых женщин. Но ведь ты не поедешь на десяти лошадях разом, не наденешь десять халатов, не съешь и не выпьешь за десятерых. Твое богатство тебя давило, как ярмо… Вот и теперь, зачем тебе эти верблюды, слуги, тюки с имуществом? Не легче ли тебе идти одному и думать только о себе?</w:t>
      </w:r>
    </w:p>
    <w:p>
      <w:pPr>
        <w:pStyle w:val="Normal"/>
        <w:bidi w:val="0"/>
        <w:spacing w:before="0" w:after="0"/>
        <w:ind w:left="0" w:right="0" w:firstLine="567"/>
        <w:rPr/>
      </w:pPr>
      <w:r>
        <w:rPr/>
        <w:t>- Ты прав, Тююзак, - согласился Бай-Сугды. - Жаль, что я раньше не подумал об этом.</w:t>
      </w:r>
    </w:p>
    <w:p>
      <w:pPr>
        <w:pStyle w:val="Normal"/>
        <w:bidi w:val="0"/>
        <w:spacing w:before="0" w:after="0"/>
        <w:ind w:left="0" w:right="0" w:firstLine="567"/>
        <w:rPr/>
      </w:pPr>
      <w:r>
        <w:rPr/>
        <w:t>Он разделил свое имущество между слугами и отпустил их домой.</w:t>
      </w:r>
    </w:p>
    <w:p>
      <w:pPr>
        <w:pStyle w:val="Normal"/>
        <w:bidi w:val="0"/>
        <w:spacing w:before="0" w:after="0"/>
        <w:ind w:left="0" w:right="0" w:firstLine="567"/>
        <w:rPr/>
      </w:pPr>
      <w:r>
        <w:rPr/>
        <w:t>- Бай-Сугды, ты сделал еще не все, - сказал Тююзак, - ступай в ханство Шибэ, там живет мудрейший из хакимов, Урумчи-Олой… Он тебя научит всему.</w:t>
      </w:r>
    </w:p>
    <w:p>
      <w:pPr>
        <w:pStyle w:val="Normal"/>
        <w:bidi w:val="0"/>
        <w:spacing w:before="0" w:after="0"/>
        <w:ind w:left="0" w:right="0" w:firstLine="567"/>
        <w:rPr/>
      </w:pPr>
      <w:r>
        <w:rPr/>
        <w:t>От ханства Хантыгая до ханства Чубарайгыра хаким Бай-Сугды ехал три недели, от хана Майчака до хакима Тююзака он ехал тоже три недели, а от хакима Тююзака до хакима Урумчи-Олоя он уже шел пешком целых три месяца. На нем оставалась самая простая одежда из верблюжьей шерсти, какую носили бедные пастухи, а за плечами в тяжелой котомке он нес необходимые припасы для своего пропитания. Дорога была трудная, горами, лесами, с трудными переправами, но Бай-Сугды все шел вперед, счастливый уже тем, что благодаря Тююзаку освободился от лишней тяжести. В самом деле, для чего ему эти верблюды, слуги и тюки, когда одному человеку так немного нужно?</w:t>
      </w:r>
    </w:p>
    <w:p>
      <w:pPr>
        <w:pStyle w:val="Normal"/>
        <w:bidi w:val="0"/>
        <w:spacing w:before="0" w:after="0"/>
        <w:ind w:left="0" w:right="0" w:firstLine="567"/>
        <w:rPr/>
      </w:pPr>
      <w:r>
        <w:rPr/>
        <w:t>Хаким Урумчи-Олой, старец ста двадцати лет, жил под открытым небом. Он так оброс волосами, что должен был приподнять свои нависшие, тяжелые от старости брови, чтобы взглянуть на гостя. Длинная борода спускалась до колен. Сквозь рубище выглядывало желтое худое тело.</w:t>
      </w:r>
    </w:p>
    <w:p>
      <w:pPr>
        <w:pStyle w:val="Normal"/>
        <w:bidi w:val="0"/>
        <w:spacing w:before="0" w:after="0"/>
        <w:ind w:left="0" w:right="0" w:firstLine="567"/>
        <w:rPr/>
      </w:pPr>
      <w:r>
        <w:rPr/>
        <w:t>- Бог да благословит мудрейшего из хакимов! - приветствовал его Бай-Сугды, кланяясь до земли.</w:t>
      </w:r>
    </w:p>
    <w:p>
      <w:pPr>
        <w:pStyle w:val="Normal"/>
        <w:bidi w:val="0"/>
        <w:spacing w:before="0" w:after="0"/>
        <w:ind w:left="0" w:right="0" w:firstLine="567"/>
        <w:rPr/>
      </w:pPr>
      <w:r>
        <w:rPr/>
        <w:t>Он рассказал Урумчи-Олою про себя все, как и Тююзаку, и еще прибавил, что, кроме богатства, его угнетала страстная любовь к женщинам. Да, Бай-Сугды не мог пропустить ни одного хорошенького личика и лучшие свои песни слагал для обольстительных черных глаз. У него было семь красавиц жен, которых он любил, когда они были молодыми. Что лучше цвета женской молодости, девичьей красоты и покорной ласки темных глаз?.. Теперь он стар, но и сейчас женская красота зажигает в нем молодой огонь страстных желаний. Эта жажда томила его целую жизнь и не получила удовлетворения.</w:t>
      </w:r>
    </w:p>
    <w:p>
      <w:pPr>
        <w:pStyle w:val="Normal"/>
        <w:bidi w:val="0"/>
        <w:spacing w:before="0" w:after="0"/>
        <w:ind w:left="0" w:right="0" w:firstLine="567"/>
        <w:rPr/>
      </w:pPr>
      <w:r>
        <w:rPr/>
        <w:t>- Что ты ел, Бай-Сугды? - сурово спросил Урумчи-Олой, опуская брови.</w:t>
      </w:r>
    </w:p>
    <w:p>
      <w:pPr>
        <w:pStyle w:val="Normal"/>
        <w:bidi w:val="0"/>
        <w:spacing w:before="0" w:after="0"/>
        <w:ind w:left="0" w:right="0" w:firstLine="567"/>
        <w:rPr/>
      </w:pPr>
      <w:r>
        <w:rPr/>
        <w:t>- Я ел все, что только мог достать…</w:t>
      </w:r>
    </w:p>
    <w:p>
      <w:pPr>
        <w:pStyle w:val="Normal"/>
        <w:bidi w:val="0"/>
        <w:spacing w:before="0" w:after="0"/>
        <w:ind w:left="0" w:right="0" w:firstLine="567"/>
        <w:rPr/>
      </w:pPr>
      <w:r>
        <w:rPr/>
        <w:t>- Огонь преступных желаний в нас от пищи… Не ешь мяса, не употребляй пряностей и вина, и он потухнет сам собой. Нужно изнурять свое тело трудом, постом и созерцанием, и только тогда ты приблизишься к истине. Человек, поевший свиньи, сам делается свиньей, а отведавший крови делается кровожадным… Один мужчина не может любить семь женщин, если он будет жить так, как я сказал. Что такое женщина? Это обман… Он проходит вместе с первой ночью. Посмотри на старую женщину, куда девалась ее красота и то, чему ты слагал свои песни? Но я еще не достиг совершенства, Бай-Сугды… Иди в ханство Катун, там на большой реке спасается великий хаким Эрьгуудзль. От него все узнаешь…</w:t>
      </w:r>
    </w:p>
    <w:p>
      <w:pPr>
        <w:pStyle w:val="Normal"/>
        <w:bidi w:val="0"/>
        <w:spacing w:before="0" w:after="0"/>
        <w:ind w:left="0" w:right="0" w:firstLine="567"/>
        <w:rPr/>
      </w:pPr>
      <w:r>
        <w:rPr/>
        <w:t>Горько заплакал хаким Бай-Сугды. И Тююзак и Урумчи-Олой сказали ему правду, заглянув на дно его сердца. О, сколько неправды, зла и похотей он носил в себе целую жизнь и разжигал своими песнями в других… Бай-Сугды бросил свою котомку в пропасть, где по ночам выли шакалы, а сам пошел вперед пешком и босой, с одной палкой в руке.</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От Урумчи-Олоя до Эрьгуудзля хаким Бай-Сугды шел три года. Сколько опасностей он перенес, сколько труда… Пришлось идти через каменистые горы и страшным лесом. Одежда давно износилась и висела лохмотьями, сквозь которые сквозило пожелтевшее, высохшее тело, а ноги были покрыты глубокими ранами. Но все перетерпел хаким Бай-Сугды, чтобы достигнуть совершенного из людей и услышать от него слово последней мудрости. Питался он дикими плодами, кореньями и травой, как дикий зверь, и успел позабыть, какой вкус у мяса, сладких вин и сладких плодов. Несколько раз он лежал больной в лесу один и со смирением ждал своего смертного часа. Но богу было угодно, чтобы его подвиг наградился успехом. Это было в конце третьего года, когда уже стояла весна и все кругом цвело и ликовало. Хаким Эрьгуудзль жил на берегу громадной реки Чэчэ, и хаким Бай-Сугды заплакал от радости, когда издали увидел ее светлые воды, покоившиеся в зеленых берегах. Место было самое красивое, какое только можно себе представить.</w:t>
      </w:r>
    </w:p>
    <w:p>
      <w:pPr>
        <w:pStyle w:val="Normal"/>
        <w:bidi w:val="0"/>
        <w:spacing w:before="0" w:after="0"/>
        <w:ind w:left="0" w:right="0" w:firstLine="567"/>
        <w:rPr/>
      </w:pPr>
      <w:r>
        <w:rPr/>
        <w:t>- Бог да благословит хакима Эрьгуудзля! - сказал хаким Бай-Сугды, приближаясь к шалашу из пальмовых листьев.</w:t>
      </w:r>
    </w:p>
    <w:p>
      <w:pPr>
        <w:pStyle w:val="Normal"/>
        <w:bidi w:val="0"/>
        <w:spacing w:before="0" w:after="0"/>
        <w:ind w:left="0" w:right="0" w:firstLine="567"/>
        <w:rPr/>
      </w:pPr>
      <w:r>
        <w:rPr/>
        <w:t>Ему навстречу вышел свежий еще старик с красивым лицом, в чистой одежде и с крепким телом. Именно такого старика хаким Бай-Сугды не ожидал встретить.</w:t>
      </w:r>
    </w:p>
    <w:p>
      <w:pPr>
        <w:pStyle w:val="Normal"/>
        <w:bidi w:val="0"/>
        <w:spacing w:before="0" w:after="0"/>
        <w:ind w:left="0" w:right="0" w:firstLine="567"/>
        <w:rPr/>
      </w:pPr>
      <w:r>
        <w:rPr/>
        <w:t>- Ты устал? Ты хочешь есть? Ты истомился жаждой? Ты нуждаешься в одежде? - спрашивал Эрьгуудзль, ласково улыбаясь. - Вот река Чэчэ, сначала ступай напейся и умойся…</w:t>
      </w:r>
    </w:p>
    <w:p>
      <w:pPr>
        <w:pStyle w:val="Normal"/>
        <w:bidi w:val="0"/>
        <w:spacing w:before="0" w:after="0"/>
        <w:ind w:left="0" w:right="0" w:firstLine="567"/>
        <w:rPr/>
      </w:pPr>
      <w:r>
        <w:rPr/>
        <w:t>- Я хаким Бай-Сугды, из Хантыгая, - говорил Бай-Сугды в смущении. - Мое прозвище: лебедь Хантыгая…</w:t>
      </w:r>
    </w:p>
    <w:p>
      <w:pPr>
        <w:pStyle w:val="Normal"/>
        <w:bidi w:val="0"/>
        <w:spacing w:before="0" w:after="0"/>
        <w:ind w:left="0" w:right="0" w:firstLine="567"/>
        <w:rPr/>
      </w:pPr>
      <w:r>
        <w:rPr/>
        <w:t>- Так это ты тот самый Бай-Сугды, который сложил песню:</w:t>
      </w:r>
    </w:p>
    <w:p>
      <w:pPr>
        <w:pStyle w:val="Normal"/>
        <w:bidi w:val="0"/>
        <w:spacing w:before="0" w:after="0"/>
        <w:ind w:left="0" w:right="0" w:firstLine="567"/>
        <w:rPr/>
      </w:pPr>
      <w:r>
        <w:rPr/>
        <w:t>Алой розой смех твой заперт…</w:t>
      </w:r>
    </w:p>
    <w:p>
      <w:pPr>
        <w:pStyle w:val="Normal"/>
        <w:bidi w:val="0"/>
        <w:spacing w:before="0" w:after="0"/>
        <w:ind w:left="0" w:right="0" w:firstLine="567"/>
        <w:rPr/>
      </w:pPr>
      <w:r>
        <w:rPr/>
        <w:t>О, я рад тебя видеть, лебедь Хантыгая, и позволь мне омыть твои израненные ноги, одеть тебя в новое платье и поцеловать, как дорогого гостя. Твои чудные песни долетели и до меня, как залетают редкие птицы в далекие страны.</w:t>
      </w:r>
    </w:p>
    <w:p>
      <w:pPr>
        <w:pStyle w:val="Normal"/>
        <w:bidi w:val="0"/>
        <w:spacing w:before="0" w:after="0"/>
        <w:ind w:left="0" w:right="0" w:firstLine="567"/>
        <w:rPr/>
      </w:pPr>
      <w:r>
        <w:rPr/>
        <w:t>Они пришли к реке, и хаким Бай-Сугды с жадностью припал к светлой прохладной влаге. Эрьгуудзль смотрел на него и улыбался. Когда Бай-Сугды утолил жажду и поднялся на ноги, Эрьгуудзль с удивлением его спросил:</w:t>
      </w:r>
    </w:p>
    <w:p>
      <w:pPr>
        <w:pStyle w:val="Normal"/>
        <w:bidi w:val="0"/>
        <w:spacing w:before="0" w:after="0"/>
        <w:ind w:left="0" w:right="0" w:firstLine="567"/>
        <w:rPr/>
      </w:pPr>
      <w:r>
        <w:rPr/>
        <w:t>- Что же ты, лебедь Хантыгая? Ведь тебя томила смертная жажда, а ты не выпил даже этой реки.</w:t>
      </w:r>
    </w:p>
    <w:p>
      <w:pPr>
        <w:pStyle w:val="Normal"/>
        <w:bidi w:val="0"/>
        <w:spacing w:before="0" w:after="0"/>
        <w:ind w:left="0" w:right="0" w:firstLine="567"/>
        <w:rPr/>
      </w:pPr>
      <w:r>
        <w:rPr/>
        <w:t>Бай-Сугды подумал, что хаким шутит, и ответил:</w:t>
      </w:r>
    </w:p>
    <w:p>
      <w:pPr>
        <w:pStyle w:val="Normal"/>
        <w:bidi w:val="0"/>
        <w:spacing w:before="0" w:after="0"/>
        <w:ind w:left="0" w:right="0" w:firstLine="567"/>
        <w:rPr/>
      </w:pPr>
      <w:r>
        <w:rPr/>
        <w:t>- Все мы, когда томит нас жажда, думаем, что целое море воды не утолит ее.</w:t>
      </w:r>
    </w:p>
    <w:p>
      <w:pPr>
        <w:pStyle w:val="Normal"/>
        <w:bidi w:val="0"/>
        <w:spacing w:before="0" w:after="0"/>
        <w:ind w:left="0" w:right="0" w:firstLine="567"/>
        <w:rPr/>
      </w:pPr>
      <w:r>
        <w:rPr/>
        <w:t>Хаким Эрьгуудзль ласково засмеялся и указал на дикую козу, которая на берегу реки общипывала молодой куст.</w:t>
      </w:r>
    </w:p>
    <w:p>
      <w:pPr>
        <w:pStyle w:val="Normal"/>
        <w:bidi w:val="0"/>
        <w:spacing w:before="0" w:after="0"/>
        <w:ind w:left="0" w:right="0" w:firstLine="567"/>
        <w:rPr/>
      </w:pPr>
      <w:r>
        <w:rPr/>
        <w:t>- Как ты думаешь, лебедь Хантыгая, вырастет это дерево, если коза каждый день будет приходить и ощипывать самые свежие листочки? - спросил он.</w:t>
      </w:r>
    </w:p>
    <w:p>
      <w:pPr>
        <w:pStyle w:val="Normal"/>
        <w:bidi w:val="0"/>
        <w:spacing w:before="0" w:after="0"/>
        <w:ind w:left="0" w:right="0" w:firstLine="567"/>
        <w:rPr/>
      </w:pPr>
      <w:r>
        <w:rPr/>
        <w:t>- Нет, оно засохнет…</w:t>
      </w:r>
    </w:p>
    <w:p>
      <w:pPr>
        <w:pStyle w:val="Normal"/>
        <w:bidi w:val="0"/>
        <w:spacing w:before="0" w:after="0"/>
        <w:ind w:left="0" w:right="0" w:firstLine="567"/>
        <w:rPr/>
      </w:pPr>
      <w:r>
        <w:rPr/>
        <w:t>Хаким Эрьгуудзль опять засмеялся, а хаким Бай-Сугды задумался.</w:t>
      </w:r>
    </w:p>
    <w:p>
      <w:pPr>
        <w:pStyle w:val="Normal"/>
        <w:bidi w:val="0"/>
        <w:spacing w:before="0" w:after="0"/>
        <w:ind w:left="0" w:right="0" w:firstLine="567"/>
        <w:rPr/>
      </w:pPr>
      <w:r>
        <w:rPr/>
        <w:t>Так они прожили три дня. Хаким Бай-Сугды успел отдохнуть, освежился и переменил свое рубище на чистую одежду. Он нарочно ничего не говорил о цели своего путешествия, ожидая первого слова от Эрьгуудзля, а хаким делал такой вид, точно давно ожидал Бай-Сугды и рад его видеть, как брата. Только на четвертый день Эрьгуудзль заговорил:</w:t>
      </w:r>
    </w:p>
    <w:p>
      <w:pPr>
        <w:pStyle w:val="Normal"/>
        <w:bidi w:val="0"/>
        <w:spacing w:before="0" w:after="0"/>
        <w:ind w:left="0" w:right="0" w:firstLine="567"/>
        <w:rPr/>
      </w:pPr>
      <w:r>
        <w:rPr/>
        <w:t>- Лебедь Хантыгая, тебе можно сейчас отправиться домой: ты отдохнул, подкрепил себя пищей и прикрыл тело новой одеждой… Мне не хотелось огорчать тебя, что ты напрасно потерял столько времени и перенес столько трудов и опасностей; тебя привела сюда твоя гордость и желание быть лучше других. Иди домой и пой свои песни… Каждая слеза, осушенная твоей песнью, и каждая улыбка радости, вызванная ею, - такое счастье, о котором не смеют мечтать и ханы. Да, тебя привела сюда твоя гордость, которой ты и сам не замечал… Она помрачила твое светлое око, и мир тебе показался темным. Ты надеялся на свой ум, но это самый лукавый из слуг, который старается подать тебе то, чего ты еще не успел пожелать… Счастье наше в одном дне, а правда жизни в своей совести. Ведь жизнь так проста, хаким Бай-Сугды, и ее смысл совсем не в том, что ты будешь есть или во что будешь одеваться. Голодный и голый человек не сделается справедливее оттого только, что он гол и голоден.</w:t>
      </w:r>
    </w:p>
    <w:p>
      <w:pPr>
        <w:pStyle w:val="Normal"/>
        <w:bidi w:val="0"/>
        <w:spacing w:before="0" w:after="0"/>
        <w:ind w:left="0" w:right="0" w:firstLine="567"/>
        <w:rPr/>
      </w:pPr>
      <w:r>
        <w:rPr/>
        <w:t>- Все это я понимаю, хаким Эрьгуудзль, и согласен с тобой, - отвечал Бай-Сугды, - но как же спать спокойно, когда вся наша жизнь ничто перед смертью… Никакая добродетель, никакой ум, слава и красота не спасают от уничтожения.</w:t>
      </w:r>
    </w:p>
    <w:p>
      <w:pPr>
        <w:pStyle w:val="Normal"/>
        <w:bidi w:val="0"/>
        <w:spacing w:before="0" w:after="0"/>
        <w:ind w:left="0" w:right="0" w:firstLine="567"/>
        <w:rPr/>
      </w:pPr>
      <w:r>
        <w:rPr/>
        <w:t>Хаким Эрьгуудзль весело рассмеялся.</w:t>
      </w:r>
    </w:p>
    <w:p>
      <w:pPr>
        <w:pStyle w:val="Normal"/>
        <w:bidi w:val="0"/>
        <w:spacing w:before="0" w:after="0"/>
        <w:ind w:left="0" w:right="0" w:firstLine="567"/>
        <w:rPr/>
      </w:pPr>
      <w:r>
        <w:rPr/>
        <w:t>- Лебедь Хантыгая, ты боишься того, чего не существует… Смерть - это когда ты думаешь только об одном себе, и ее нет, когда ты думаешь о других. Как это просто, лебедь Хантыгая!.. Созревший плод падает на землю - разве это смерть?..</w:t>
      </w:r>
    </w:p>
    <w:p>
      <w:pPr>
        <w:pStyle w:val="Normal"/>
        <w:bidi w:val="0"/>
        <w:spacing w:before="0" w:after="0"/>
        <w:ind w:left="0" w:right="0" w:firstLine="567"/>
        <w:rPr/>
      </w:pPr>
      <w:r>
        <w:rPr/>
        <w:t>И просветлела душа Бай-Сугды от этих простых слов, и понял он то, чего не досказал хаким Эрьгуудзль: испугала его своя старческая слабость, затемнившая на время свет сердца…</w:t>
      </w:r>
    </w:p>
    <w:p>
      <w:pPr>
        <w:pStyle w:val="Normal"/>
        <w:bidi w:val="0"/>
        <w:spacing w:before="0" w:after="0"/>
        <w:ind w:left="0" w:right="0" w:firstLine="567"/>
        <w:rPr/>
      </w:pPr>
      <w:r>
        <w:rPr/>
        <w:t>Через десять лет вернулся лебедь Хантыгая домой, и пронеслись по всему ханству его новые песни, как прилетевшие весной птицы: он пел о счастье трудящихся, о счастье добрых и любящих, о счастье простых… Эхом повторяли эти песни и пастухи в степи, и пахарь за плугом, и молодая девушка за прялкой, и старики, согревавшие свое холодевшее тело около огня.</w:t>
      </w:r>
    </w:p>
    <w:p>
      <w:pPr>
        <w:pStyle w:val="Normal"/>
        <w:bidi w:val="0"/>
        <w:spacing w:before="0" w:after="0"/>
        <w:ind w:left="0" w:right="0" w:firstLine="567"/>
        <w:rPr/>
      </w:pPr>
      <w:r>
        <w:rPr/>
      </w:r>
    </w:p>
    <w:p>
      <w:pPr>
        <w:pStyle w:val="Heading2"/>
        <w:bidi w:val="0"/>
        <w:spacing w:before="0" w:after="0"/>
        <w:ind w:left="0" w:right="0" w:hanging="0"/>
        <w:rPr/>
      </w:pPr>
      <w:r>
        <w:rPr>
          <w:i w:val="false"/>
        </w:rPr>
        <w:t>МАЙЯ</w:t>
      </w:r>
    </w:p>
    <w:p>
      <w:pPr>
        <w:pStyle w:val="Normal"/>
        <w:bidi w:val="0"/>
        <w:spacing w:before="0" w:after="0"/>
        <w:ind w:left="0" w:right="0" w:firstLine="567"/>
        <w:jc w:val="left"/>
        <w:rPr/>
      </w:pPr>
      <w:r>
        <w:rPr/>
      </w:r>
    </w:p>
    <w:p>
      <w:pPr>
        <w:pStyle w:val="Normal"/>
        <w:bidi w:val="0"/>
        <w:spacing w:before="0" w:after="0"/>
        <w:ind w:left="0" w:right="0" w:firstLine="567"/>
        <w:rPr/>
      </w:pPr>
      <w:r>
        <w:rPr/>
        <w:t>Впервые опубликована в «Московской газете», 1892, №№ 352 и 355.</w:t>
      </w:r>
    </w:p>
    <w:p>
      <w:pPr>
        <w:pStyle w:val="Normal"/>
        <w:bidi w:val="0"/>
        <w:spacing w:before="0" w:after="0"/>
        <w:ind w:left="0" w:right="0" w:firstLine="567"/>
        <w:rPr/>
      </w:pPr>
      <w:r>
        <w:rPr/>
        <w:t>Печатается по тексту Д. Н. Мамин-Сибиряк, «Легенды», 1898.</w:t>
      </w:r>
    </w:p>
    <w:p>
      <w:pPr>
        <w:pStyle w:val="Normal"/>
        <w:bidi w:val="0"/>
        <w:spacing w:before="0" w:after="0"/>
        <w:ind w:left="0" w:right="0" w:firstLine="567"/>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Шум жестокой сечи стихал… Разбитый наголову неприятель бежал, оставив победителю родной город Гунхой. Часть победителей порывалась в погоню, без пощады убивая всякого, а другая часть, с ханом Сарымбэть во главе, приготовлялась занять открытый город. Издали это был настоящий пчелиный сот из низеньких белых домиков с плоскими кровлями, глухими белыми стенами и узкими грязными уличками. Отдельно возвышались куполы мечетей и стройные иглы минаретов, отдельно стоял дворец бежавшего хана Олоя, потонувший в зелени садов.</w:t>
      </w:r>
    </w:p>
    <w:p>
      <w:pPr>
        <w:pStyle w:val="Normal"/>
        <w:bidi w:val="0"/>
        <w:spacing w:before="0" w:after="0"/>
        <w:ind w:left="0" w:right="0" w:firstLine="567"/>
        <w:rPr/>
      </w:pPr>
      <w:r>
        <w:rPr/>
        <w:t>- Пленных не будет, - говорил молодой хан Сарымбэть, подъезжая к городским воротам. - Победу дает аллах… Город будет могилой для тех, кто был нашим врагом больше ста лет. Развалины покажут нашим потомкам, как мы умели мстить нашим врагам. Пленных не будет, а победу дает аллах.</w:t>
      </w:r>
    </w:p>
    <w:p>
      <w:pPr>
        <w:pStyle w:val="Normal"/>
        <w:bidi w:val="0"/>
        <w:spacing w:before="0" w:after="0"/>
        <w:ind w:left="0" w:right="0" w:firstLine="567"/>
        <w:rPr/>
      </w:pPr>
      <w:r>
        <w:rPr/>
        <w:t>Красив хан Сарымбэть, молод, полон отваги - настоящий молодой лев, который в первый раз отведал горячей крови. Но жестокие слова сказал не он, а их придумала старая голова главного ханского советника Кугэй. Беззубый старик точно для того прожил восемьдесят лет, чтобы внушить молодому хану жестокие слова.</w:t>
      </w:r>
    </w:p>
    <w:p>
      <w:pPr>
        <w:pStyle w:val="Normal"/>
        <w:bidi w:val="0"/>
        <w:spacing w:before="0" w:after="0"/>
        <w:ind w:left="0" w:right="0" w:firstLine="567"/>
        <w:rPr/>
      </w:pPr>
      <w:r>
        <w:rPr/>
        <w:t>- Так нужно, хан, так нужно, - шамкал старик, едва держась в своем мягком седле. - Аллах дает победу, но нужно уметь ею воспользоваться… Недаром наша кровь лилась целых сто лет. Огонь гасят огнем, а кровь кровью.</w:t>
      </w:r>
    </w:p>
    <w:p>
      <w:pPr>
        <w:pStyle w:val="Normal"/>
        <w:bidi w:val="0"/>
        <w:spacing w:before="0" w:after="0"/>
        <w:ind w:left="0" w:right="0" w:firstLine="567"/>
        <w:rPr/>
      </w:pPr>
      <w:r>
        <w:rPr/>
        <w:t>Хищный старик заметил колебание на лице молодого хана, в его глазах мелькнула жалость, и Кугэй залил ее ядом своих старых слов.</w:t>
      </w:r>
    </w:p>
    <w:p>
      <w:pPr>
        <w:pStyle w:val="Normal"/>
        <w:bidi w:val="0"/>
        <w:spacing w:before="0" w:after="0"/>
        <w:ind w:left="0" w:right="0" w:firstLine="567"/>
        <w:rPr/>
      </w:pPr>
      <w:r>
        <w:rPr/>
        <w:t>Молча махнул рукой хан Сарымбэть, и тысячи всадников ринулись грабить беззащитный город, в котором оставались старики, женщины и дети. С гиком неслась страшная смерть… В городе некому было даже защищаться, а только протягивались беззащитные руки с мольбой о пощаде. Но ханское слово - закон, и пустела одна улица за другой, каждый шаг вперед усеян был трупами, а по канавам лилась кровь, как вода. Кто умирал под ударом сабли, кто был приколот пиками, многие растоптаны лошадиным копытом, а детей разбивали головками о каменные стены родных домов. Это была настоящая бойня, целый ад… Тысячи людей столпились на базаре, в мечетях и около мечетей - их и убивали тысячами, точно человеческую жизнь косила острая коса, а смерть висела в воздухе.</w:t>
      </w:r>
    </w:p>
    <w:p>
      <w:pPr>
        <w:pStyle w:val="Normal"/>
        <w:bidi w:val="0"/>
        <w:spacing w:before="0" w:after="0"/>
        <w:ind w:left="0" w:right="0" w:firstLine="567"/>
        <w:rPr/>
      </w:pPr>
      <w:r>
        <w:rPr/>
        <w:t>Хан Сарымбэть смотрел на побоище из своей ставки и слышал только отчаянные вопли, заглушаемые веселым гиканьем победителей. Восточная часть города уже горела, и некому было тушить огонь. Показалось облако дыма и в противоположной стороне.</w:t>
      </w:r>
    </w:p>
    <w:p>
      <w:pPr>
        <w:pStyle w:val="Normal"/>
        <w:bidi w:val="0"/>
        <w:spacing w:before="0" w:after="0"/>
        <w:ind w:left="0" w:right="0" w:firstLine="567"/>
        <w:rPr/>
      </w:pPr>
      <w:r>
        <w:rPr/>
        <w:t>- Я хочу видеть город, - заявил хан Сарымбэть.</w:t>
      </w:r>
    </w:p>
    <w:p>
      <w:pPr>
        <w:pStyle w:val="Normal"/>
        <w:bidi w:val="0"/>
        <w:spacing w:before="0" w:after="0"/>
        <w:ind w:left="0" w:right="0" w:firstLine="567"/>
        <w:rPr/>
      </w:pPr>
      <w:r>
        <w:rPr/>
        <w:t>Старый Кугэй нахмурился, но спорить не смел.</w:t>
      </w:r>
    </w:p>
    <w:p>
      <w:pPr>
        <w:pStyle w:val="Normal"/>
        <w:bidi w:val="0"/>
        <w:spacing w:before="0" w:after="0"/>
        <w:ind w:left="0" w:right="0" w:firstLine="567"/>
        <w:rPr/>
      </w:pPr>
      <w:r>
        <w:rPr/>
        <w:t>Хан Сарымбэть въезжал в Гунхой, окруженный блестящей свитой, точно всходило утреннее солнце. Несчастный город был завален трупами, залит кровью, лютое пламя довершало жестокое дело человеческих рук. Не смущалось сердце хана пылом кровавой сечи, когда он летел впереди других, а тут и он задумался, когда редкой красоты его боевой конь начал храпеть и шарашиться в сторону при виде теплых трупов. Убитые старики, женщины и дети загораживали дорогу. Белые стены сбитых из глины домиков были обрызганы кровью. Лошадь хана фыркала и дрожала. Сам хан Сарымбэть опустил голову, пораженный страшной картиной всеобщего избиения. А там - заваленный трупами базар, площадь перед мечетью… трупы, трупы и трупы.</w:t>
      </w:r>
    </w:p>
    <w:p>
      <w:pPr>
        <w:pStyle w:val="Normal"/>
        <w:bidi w:val="0"/>
        <w:spacing w:before="0" w:after="0"/>
        <w:ind w:left="0" w:right="0" w:firstLine="567"/>
        <w:rPr/>
      </w:pPr>
      <w:r>
        <w:rPr/>
        <w:t>Оставался нетронутым один ханский дворец, оцепленный стражей. В нем было тихо, как в могиле.</w:t>
      </w:r>
    </w:p>
    <w:p>
      <w:pPr>
        <w:pStyle w:val="Normal"/>
        <w:bidi w:val="0"/>
        <w:spacing w:before="0" w:after="0"/>
        <w:ind w:left="0" w:right="0" w:firstLine="567"/>
        <w:rPr/>
      </w:pPr>
      <w:r>
        <w:rPr/>
        <w:t>- Едем назад, - сказал Кугэй.</w:t>
      </w:r>
    </w:p>
    <w:p>
      <w:pPr>
        <w:pStyle w:val="Normal"/>
        <w:bidi w:val="0"/>
        <w:spacing w:before="0" w:after="0"/>
        <w:ind w:left="0" w:right="0" w:firstLine="567"/>
        <w:rPr/>
      </w:pPr>
      <w:r>
        <w:rPr/>
        <w:t>Но тут случилось что-то необыкновенное. Из дворца вырвалась целая толпа женщин и бросилась навстречу молодому победителю. Они бежали с распущенными волосами, обезумев от страха, бросались ниц, моля о пощаде. Другие хватались за стремена и целовали ханские ноги, полы его халата, его кривую саблю.</w:t>
      </w:r>
    </w:p>
    <w:p>
      <w:pPr>
        <w:pStyle w:val="Normal"/>
        <w:bidi w:val="0"/>
        <w:spacing w:before="0" w:after="0"/>
        <w:ind w:left="0" w:right="0" w:firstLine="567"/>
        <w:rPr/>
      </w:pPr>
      <w:r>
        <w:rPr/>
        <w:t>- Бей! - скомандовал Кугэй.</w:t>
      </w:r>
    </w:p>
    <w:p>
      <w:pPr>
        <w:pStyle w:val="Normal"/>
        <w:bidi w:val="0"/>
        <w:spacing w:before="0" w:after="0"/>
        <w:ind w:left="0" w:right="0" w:firstLine="567"/>
        <w:rPr/>
      </w:pPr>
      <w:r>
        <w:rPr/>
        <w:t>Началось избиение… Это было самое ужасное, что только видел хан Сарымбэть. Женщин и детей топтали лошадьми, резали и кололи. Вид этой резни отуманил и его голову. Ведь эти женщины - матери, жены, сестры и дочери его исконных врагов, они родили проклятое племя гунхой, они призывают своими воплями и слезами только свою бессильную ненависть к нему, они, вот эти женщины, выкололи глаза его деду, попавшемуся в плен, то есть их бабушки, они народят еще несметное число его врагов, а счастье переменчиво. Вперед!.. Ханский конь врезался в живую толпу, а ханская сабля косила головы направо и налево. О, разве может быть счастье больше, как видеть поверженного в прах своего злейшего врага и наслаждаться его предсмертным хрипением… Вперед! Бей! Пленных не будет…</w:t>
      </w:r>
    </w:p>
    <w:p>
      <w:pPr>
        <w:pStyle w:val="Normal"/>
        <w:bidi w:val="0"/>
        <w:spacing w:before="0" w:after="0"/>
        <w:ind w:left="0" w:right="0" w:firstLine="567"/>
        <w:rPr/>
      </w:pPr>
      <w:r>
        <w:rPr/>
        <w:t>Ханский скакун вылетел вперед и вынес его к дворцу. Вот оно, это проклятое гнездо. Хан Сарымбэть в пылу погони на коне въехал прямо во дворец. Здесь тоже было много женщин… Одни лежали ниц, другие, стоя на коленях, поднимали кверху маленьких детей… Нет никому пощады! Кугэй ворвался во дворец следом за ханом, и началась страшная резня.</w:t>
      </w:r>
    </w:p>
    <w:p>
      <w:pPr>
        <w:pStyle w:val="Normal"/>
        <w:bidi w:val="0"/>
        <w:spacing w:before="0" w:after="0"/>
        <w:ind w:left="0" w:right="0" w:firstLine="567"/>
        <w:rPr/>
      </w:pPr>
      <w:r>
        <w:rPr/>
        <w:t>- Бей… бей… бей!..</w:t>
      </w:r>
    </w:p>
    <w:p>
      <w:pPr>
        <w:pStyle w:val="Normal"/>
        <w:bidi w:val="0"/>
        <w:spacing w:before="0" w:after="0"/>
        <w:ind w:left="0" w:right="0" w:firstLine="567"/>
        <w:rPr/>
      </w:pPr>
      <w:r>
        <w:rPr/>
        <w:t>В одной из дальних комнат дворца хан увидел сидевшую на ковре молодую женщину поразительной красоты. Она сидела, обняв колени руками, и не шевелилась, не молила о пощаде, не плакала, а с достоинством ждала своей смерти. Старый Кугэй, задыхавшийся от кровавой работы, подбежал к ней и уже замахнулся саблей, но хан Сарымбэть протянул руку.</w:t>
      </w:r>
    </w:p>
    <w:p>
      <w:pPr>
        <w:pStyle w:val="Normal"/>
        <w:bidi w:val="0"/>
        <w:spacing w:before="0" w:after="0"/>
        <w:ind w:left="0" w:right="0" w:firstLine="567"/>
        <w:rPr/>
      </w:pPr>
      <w:r>
        <w:rPr/>
        <w:t>- Кто ты, женщина? - тихо спросил он.</w:t>
      </w:r>
    </w:p>
    <w:p>
      <w:pPr>
        <w:pStyle w:val="Normal"/>
        <w:bidi w:val="0"/>
        <w:spacing w:before="0" w:after="0"/>
        <w:ind w:left="0" w:right="0" w:firstLine="567"/>
        <w:rPr/>
      </w:pPr>
      <w:r>
        <w:rPr/>
        <w:t>- Я - Майя.</w:t>
      </w:r>
    </w:p>
    <w:p>
      <w:pPr>
        <w:pStyle w:val="Normal"/>
        <w:bidi w:val="0"/>
        <w:spacing w:before="0" w:after="0"/>
        <w:ind w:left="0" w:right="0" w:firstLine="567"/>
        <w:rPr/>
      </w:pPr>
      <w:r>
        <w:rPr/>
        <w:t>Она даже улыбнулась и злобно посмотрела на него своими темными, как ночь, глазами. Кугэй скрежетал зубами от ярости. А хан Сарымбэть сделал уже знак, что дарует жизнь смелой женщине, позабыв собственный приказ о всеобщем истреблении.</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Город Шибэ торжествовал, ожидая возвращения победителей. Да, проклятое племя гунхой было уничтожено, город Гунхой срыт до основания, и не осталось в нем камня на камне. Такова воля аллаха… Племя шибэ и племя гунхой враждовали издревле, как враждует собака с волком, и вот свершилось то, чего не могли предугадать самые умные. Гунхоя нет, а есть Шибэ…</w:t>
      </w:r>
    </w:p>
    <w:p>
      <w:pPr>
        <w:pStyle w:val="Normal"/>
        <w:bidi w:val="0"/>
        <w:spacing w:before="0" w:after="0"/>
        <w:ind w:left="0" w:right="0" w:firstLine="567"/>
        <w:rPr/>
      </w:pPr>
      <w:r>
        <w:rPr/>
        <w:t>Возвращавшийся в свою столицу хан Сарымбэть был встречен, как молодой месяц. Многотысячная толпа ликовала, везде горели веселые огни, слышались веселые песни и клики радости.</w:t>
      </w:r>
    </w:p>
    <w:p>
      <w:pPr>
        <w:pStyle w:val="Normal"/>
        <w:bidi w:val="0"/>
        <w:spacing w:before="0" w:after="0"/>
        <w:ind w:left="0" w:right="0" w:firstLine="567"/>
        <w:rPr/>
      </w:pPr>
      <w:r>
        <w:rPr/>
        <w:t>- Да живет хан и да радуется ханское сердце!..</w:t>
      </w:r>
    </w:p>
    <w:p>
      <w:pPr>
        <w:pStyle w:val="Normal"/>
        <w:bidi w:val="0"/>
        <w:spacing w:before="0" w:after="0"/>
        <w:ind w:left="0" w:right="0" w:firstLine="567"/>
        <w:rPr/>
      </w:pPr>
      <w:r>
        <w:rPr/>
        <w:t>Грустен возвращался один старик Кугэй. Воля аллаха не была исполнена, и ханское слово изменило самому себе. Много добычи взяли с собою войска, и великая радость ожидала их у себя дома. Но старого Кугэя беспокоила пленница, которую везли вместе с добычей в Шибэ. И для чего она понадобилась хану Сарымбэть? Разве не стало у него своих женщин: тридцать жен, тридцать прислужниц - можно еще столько же добыть. Так нет, увидел Майю и везет ее к себе, точно сокровище.</w:t>
      </w:r>
    </w:p>
    <w:p>
      <w:pPr>
        <w:pStyle w:val="Normal"/>
        <w:bidi w:val="0"/>
        <w:spacing w:before="0" w:after="0"/>
        <w:ind w:left="0" w:right="0" w:firstLine="567"/>
        <w:rPr/>
      </w:pPr>
      <w:r>
        <w:rPr/>
        <w:t>- Майя была наложницей Олой-хана, - шептал Кугэй хану Сарымбэть, чтобы возбудить в последнем чувство ревности.</w:t>
      </w:r>
    </w:p>
    <w:p>
      <w:pPr>
        <w:pStyle w:val="Normal"/>
        <w:bidi w:val="0"/>
        <w:spacing w:before="0" w:after="0"/>
        <w:ind w:left="0" w:right="0" w:firstLine="567"/>
        <w:rPr/>
      </w:pPr>
      <w:r>
        <w:rPr/>
        <w:t>- Знаю… - коротко отвечал молодой хан. - Ты можешь прибавить, Кугэй, что Майя во дворец попала уже не девушкой. Она попала пленницей… Ее муж - степной батырь.</w:t>
      </w:r>
    </w:p>
    <w:p>
      <w:pPr>
        <w:pStyle w:val="Normal"/>
        <w:bidi w:val="0"/>
        <w:spacing w:before="0" w:after="0"/>
        <w:ind w:left="0" w:right="0" w:firstLine="567"/>
        <w:rPr/>
      </w:pPr>
      <w:r>
        <w:rPr/>
        <w:t>- Ее муж, хан?.. Вот цветок расцветает в поле и дает плод, - разве у него есть муж?.. Не один батырь был у Майи… Она переходила из рук в руки, как старая монета.</w:t>
      </w:r>
    </w:p>
    <w:p>
      <w:pPr>
        <w:pStyle w:val="Normal"/>
        <w:bidi w:val="0"/>
        <w:spacing w:before="0" w:after="0"/>
        <w:ind w:left="0" w:right="0" w:firstLine="567"/>
        <w:rPr/>
      </w:pPr>
      <w:r>
        <w:rPr/>
        <w:t>- Старые золотые монеты ты сам любишь, Кугэй… - смеялся хан. - Они имеют только один недостаток, именно, принадлежат только тому, кто их держит в руках.</w:t>
      </w:r>
    </w:p>
    <w:p>
      <w:pPr>
        <w:pStyle w:val="Normal"/>
        <w:bidi w:val="0"/>
        <w:spacing w:before="0" w:after="0"/>
        <w:ind w:left="0" w:right="0" w:firstLine="567"/>
        <w:rPr/>
      </w:pPr>
      <w:r>
        <w:rPr/>
        <w:t>Шибэ веселился, а Майя сидела в ханском дворце и горько плакала. Да, у нее теперь явились и слезы… Зачем она не умерла вместе с другими?.. Страшно жить… Она часто просыпалась ночью и вздрагивала: перед ее глазами проносилась ужасная картина. Отчаянный крик матерей, защищавших своих детей, стоны раненых, мольбы о пощаде и смерть, смерть, смерть…</w:t>
      </w:r>
    </w:p>
    <w:p>
      <w:pPr>
        <w:pStyle w:val="Normal"/>
        <w:bidi w:val="0"/>
        <w:spacing w:before="0" w:after="0"/>
        <w:ind w:left="0" w:right="0" w:firstLine="567"/>
        <w:rPr/>
      </w:pPr>
      <w:r>
        <w:rPr/>
        <w:t>У Майи было свое отдельное помещение во дворце, куда никто не смел входить, кроме хана Сарымбэть. Да, он пришел к ней, но не как к пленнице, а как слуга.</w:t>
      </w:r>
    </w:p>
    <w:p>
      <w:pPr>
        <w:pStyle w:val="Normal"/>
        <w:bidi w:val="0"/>
        <w:spacing w:before="0" w:after="0"/>
        <w:ind w:left="0" w:right="0" w:firstLine="567"/>
        <w:rPr/>
      </w:pPr>
      <w:r>
        <w:rPr/>
        <w:t>- Не нужно ли тебе чего-нибудь, Майя? У тебя заплаканные глаза… Может быть, с тобою дурно обращаются?..</w:t>
      </w:r>
    </w:p>
    <w:p>
      <w:pPr>
        <w:pStyle w:val="Normal"/>
        <w:bidi w:val="0"/>
        <w:spacing w:before="0" w:after="0"/>
        <w:ind w:left="0" w:right="0" w:firstLine="567"/>
        <w:rPr/>
      </w:pPr>
      <w:r>
        <w:rPr/>
        <w:t>Майя сделала отрицательное движение головой.</w:t>
      </w:r>
    </w:p>
    <w:p>
      <w:pPr>
        <w:pStyle w:val="Normal"/>
        <w:bidi w:val="0"/>
        <w:spacing w:before="0" w:after="0"/>
        <w:ind w:left="0" w:right="0" w:firstLine="567"/>
        <w:rPr/>
      </w:pPr>
      <w:r>
        <w:rPr/>
        <w:t>- Может быть, ты оплакиваешь хана Олоя? - тише спросил Сарымбэть.</w:t>
      </w:r>
    </w:p>
    <w:p>
      <w:pPr>
        <w:pStyle w:val="Normal"/>
        <w:bidi w:val="0"/>
        <w:spacing w:before="0" w:after="0"/>
        <w:ind w:left="0" w:right="0" w:firstLine="567"/>
        <w:rPr/>
      </w:pPr>
      <w:r>
        <w:rPr/>
        <w:t>- Нет…</w:t>
      </w:r>
    </w:p>
    <w:p>
      <w:pPr>
        <w:pStyle w:val="Normal"/>
        <w:bidi w:val="0"/>
        <w:spacing w:before="0" w:after="0"/>
        <w:ind w:left="0" w:right="0" w:firstLine="567"/>
        <w:rPr/>
      </w:pPr>
      <w:r>
        <w:rPr/>
        <w:t>- Что же тебе нужно?..</w:t>
      </w:r>
    </w:p>
    <w:p>
      <w:pPr>
        <w:pStyle w:val="Normal"/>
        <w:bidi w:val="0"/>
        <w:spacing w:before="0" w:after="0"/>
        <w:ind w:left="0" w:right="0" w:firstLine="567"/>
        <w:rPr/>
      </w:pPr>
      <w:r>
        <w:rPr/>
        <w:t>- О, если бы у меня было столько глаз, сколько у ночи звезд, то и тогда я не выплакала бы всего своего горя… Вот ты радуешься, ты счастлив, а мне тебя жаль. Оставь меня с моим горем… Тебе - радость, мне - горе.</w:t>
      </w:r>
    </w:p>
    <w:p>
      <w:pPr>
        <w:pStyle w:val="Normal"/>
        <w:bidi w:val="0"/>
        <w:spacing w:before="0" w:after="0"/>
        <w:ind w:left="0" w:right="0" w:firstLine="567"/>
        <w:rPr/>
      </w:pPr>
      <w:r>
        <w:rPr/>
        <w:t>- Знаю, ты оплакиваешь своего батыря! - гневно сказал Сарымбэть. - Женщина принадлежит только тому, кто первый ее взял… И всей крови, пролитой в Гунхое, не хватит на то, чтобы смыть с тебя одно имя твоего батыря. Я все знаю, Майя…</w:t>
      </w:r>
    </w:p>
    <w:p>
      <w:pPr>
        <w:pStyle w:val="Normal"/>
        <w:bidi w:val="0"/>
        <w:spacing w:before="0" w:after="0"/>
        <w:ind w:left="0" w:right="0" w:firstLine="567"/>
        <w:rPr/>
      </w:pPr>
      <w:r>
        <w:rPr/>
        <w:t>- Убей меня, хан! Я желаю умереть…</w:t>
      </w:r>
    </w:p>
    <w:p>
      <w:pPr>
        <w:pStyle w:val="Normal"/>
        <w:bidi w:val="0"/>
        <w:spacing w:before="0" w:after="0"/>
        <w:ind w:left="0" w:right="0" w:firstLine="567"/>
        <w:rPr/>
      </w:pPr>
      <w:r>
        <w:rPr/>
        <w:t>Заскучал молодой хан Сарымбэть, и ничто ему не мило. Так и тянет его к Майе, а пришел туда и - слов нет. Чужими глазами она смотрела на него… Не то ему было нужно. Самому себе удивляется хан Сарымбэть, - так приворожила его полонянка Майя. Да, и ночью он ее видит, и протягивает руки, и говорит ласковые слова, а днем смелость оставляет его, и хан бродит по своим садам, как потерянный. Не мил ему и собственный дворец, не милы и любимые жены, и охота, и всякие другие удовольствия. Ничто не мило хану, и ходит он по собственному дворцу, как тень.</w:t>
      </w:r>
    </w:p>
    <w:p>
      <w:pPr>
        <w:pStyle w:val="Normal"/>
        <w:bidi w:val="0"/>
        <w:spacing w:before="0" w:after="0"/>
        <w:ind w:left="0" w:right="0" w:firstLine="567"/>
        <w:rPr/>
      </w:pPr>
      <w:r>
        <w:rPr/>
        <w:t>- Майя… Майя…</w:t>
      </w:r>
    </w:p>
    <w:p>
      <w:pPr>
        <w:pStyle w:val="Normal"/>
        <w:bidi w:val="0"/>
        <w:spacing w:before="0" w:after="0"/>
        <w:ind w:left="0" w:right="0" w:firstLine="567"/>
        <w:rPr/>
      </w:pPr>
      <w:r>
        <w:rPr/>
        <w:t>Иногда он сердится на нее, припоминая ее батыря и хана Олоя. «Да, ты вот кого любила, Майя… Ты думаешь о своих любовниках. О, змея, змея… Мало было убить тебя, а нужно замуровать живой в стену. Нужно отрубить руки, обнимавшие батыря, вырвать язык, лепетавший любовные слова, выколоть глаза, глядевшие на хана Олоя ласково… вырвать живым это змеиное сердце, бившееся для других!» - И много таких жестоких мыслей роится в голове хана, а увидит Майю, оробеет сам, чувствуя, как бессилеет тело и путаются мысли в голове.</w:t>
      </w:r>
    </w:p>
    <w:p>
      <w:pPr>
        <w:pStyle w:val="Normal"/>
        <w:bidi w:val="0"/>
        <w:spacing w:before="0" w:after="0"/>
        <w:ind w:left="0" w:right="0" w:firstLine="567"/>
        <w:rPr/>
      </w:pPr>
      <w:r>
        <w:rPr/>
        <w:t>- Ты меня спрашивал, что мне нужно, - проговорила однажды Майя, глядя на него своими темными глазами. - Да, мне нужно… Когда я умру, похорони меня в степи, в вольной степи, где гуляет вольный степной ветер… Есть там озеро Кара-Куль: на его берегу похорони меня. Не нужно мне ханской могилы, не нужно тяжелых камней на могилу.</w:t>
      </w:r>
    </w:p>
    <w:p>
      <w:pPr>
        <w:pStyle w:val="Normal"/>
        <w:bidi w:val="0"/>
        <w:spacing w:before="0" w:after="0"/>
        <w:ind w:left="0" w:right="0" w:firstLine="567"/>
        <w:rPr/>
      </w:pPr>
      <w:r>
        <w:rPr/>
        <w:t>- Все будет исполнено, Майя, но зачем ты говоришь о смерти?..</w:t>
      </w:r>
    </w:p>
    <w:p>
      <w:pPr>
        <w:pStyle w:val="Normal"/>
        <w:bidi w:val="0"/>
        <w:spacing w:before="0" w:after="0"/>
        <w:ind w:left="0" w:right="0" w:firstLine="567"/>
        <w:rPr/>
      </w:pPr>
      <w:r>
        <w:rPr/>
        <w:t>- О, я скоро умру, хан… я знаю это.</w:t>
      </w:r>
    </w:p>
    <w:p>
      <w:pPr>
        <w:pStyle w:val="Normal"/>
        <w:bidi w:val="0"/>
        <w:spacing w:before="0" w:after="0"/>
        <w:ind w:left="0" w:right="0" w:firstLine="567"/>
        <w:rPr/>
      </w:pPr>
      <w:r>
        <w:rPr/>
        <w:t>И опять молчит Майя, только смотрит на молодого хана своими большими глазами. Жутко сделалось хану Сарымбэть, опустил он свои глаза и чувствует только, как замирает в груди его собственное сердце. Приворожила его Майя… Ах, если бы она хоть раз взглянула на него ласково - он сам готов умереть. Но смотрит Майя по-прежнему чужими глазами…</w:t>
      </w:r>
    </w:p>
    <w:p>
      <w:pPr>
        <w:pStyle w:val="Normal"/>
        <w:bidi w:val="0"/>
        <w:spacing w:before="0" w:after="0"/>
        <w:ind w:left="0" w:right="0" w:firstLine="567"/>
        <w:rPr/>
      </w:pPr>
      <w:r>
        <w:rPr/>
        <w:t>Старый Кугэй давно заметил, как изменился хан Сарымбэть. Похудел, сделался задумчив, перестал улыбаться и не желал ни с кем говорить.</w:t>
      </w:r>
    </w:p>
    <w:p>
      <w:pPr>
        <w:pStyle w:val="Normal"/>
        <w:bidi w:val="0"/>
        <w:spacing w:before="0" w:after="0"/>
        <w:ind w:left="0" w:right="0" w:firstLine="567"/>
        <w:rPr/>
      </w:pPr>
      <w:r>
        <w:rPr/>
        <w:t>- Скучает хан… - говорил вкрадчиво хитрый старик. - Позволь старому Кугэю зайти к Майе, и он вышиб бы из нее своей нагайкой память о батырях и хане Олое… А любовь Майи в твоих руках. Когда я был молод, то брал любовь силой!..</w:t>
      </w:r>
    </w:p>
    <w:p>
      <w:pPr>
        <w:pStyle w:val="Normal"/>
        <w:bidi w:val="0"/>
        <w:spacing w:before="0" w:after="0"/>
        <w:ind w:left="0" w:right="0" w:firstLine="567"/>
        <w:rPr/>
      </w:pPr>
      <w:r>
        <w:rPr/>
        <w:t>- Ах, не то… - стонал хан Сарымбэть. - Мало ли у меня своих красавиц? Не то, старый Кугэй… Ты поглупел от старости.</w:t>
      </w:r>
    </w:p>
    <w:p>
      <w:pPr>
        <w:pStyle w:val="Normal"/>
        <w:bidi w:val="0"/>
        <w:spacing w:before="0" w:after="0"/>
        <w:ind w:left="0" w:right="0" w:firstLine="567"/>
        <w:rPr/>
      </w:pPr>
      <w:r>
        <w:rPr/>
        <w:t>- Я поглупел?.. - смеялся зло старик. - Я поглупел, старый Кугэй? А кто говорил тебе, чтобы не брать пленных из Гунхоя? Вот теперь ты сам сидишь в плену у ничтожной пленницы… И какой хан - молодой, красивый, храбрый! Хочешь, добудем десять новых красавиц, десять новых жен… Одна другой краше, как цветы в поле, а Майя пусть им служит. Вот как сделаем, хан, а ты говоришь: «Кугэй - старый дурак».</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Так прошло полгода, а через полгода гордые глаза Майи опустились сами собой, когда вошел к ней хан Сарымбэть.</w:t>
      </w:r>
    </w:p>
    <w:p>
      <w:pPr>
        <w:pStyle w:val="Normal"/>
        <w:bidi w:val="0"/>
        <w:spacing w:before="0" w:after="0"/>
        <w:ind w:left="0" w:right="0" w:firstLine="567"/>
        <w:rPr/>
      </w:pPr>
      <w:r>
        <w:rPr/>
        <w:t>- Что с тобой, Майя? Ты нездорова?</w:t>
      </w:r>
    </w:p>
    <w:p>
      <w:pPr>
        <w:pStyle w:val="Normal"/>
        <w:bidi w:val="0"/>
        <w:spacing w:before="0" w:after="0"/>
        <w:ind w:left="0" w:right="0" w:firstLine="567"/>
        <w:rPr/>
      </w:pPr>
      <w:r>
        <w:rPr/>
        <w:t>Она отвернулась.</w:t>
      </w:r>
    </w:p>
    <w:p>
      <w:pPr>
        <w:pStyle w:val="Normal"/>
        <w:bidi w:val="0"/>
        <w:spacing w:before="0" w:after="0"/>
        <w:ind w:left="0" w:right="0" w:firstLine="567"/>
        <w:rPr/>
      </w:pPr>
      <w:r>
        <w:rPr/>
        <w:t>- Майя…</w:t>
      </w:r>
    </w:p>
    <w:p>
      <w:pPr>
        <w:pStyle w:val="Normal"/>
        <w:bidi w:val="0"/>
        <w:spacing w:before="0" w:after="0"/>
        <w:ind w:left="0" w:right="0" w:firstLine="567"/>
        <w:rPr/>
      </w:pPr>
      <w:r>
        <w:rPr/>
        <w:t>- Нет больше Майи… Зачем ты пришел сюда? Уходи к своим женщинам… Там каждый взгляд куплен, каждая улыбка - насилие. Они все готовы сделать для своего повелителя, потому что рабыни не телом, а всей душой. Они ждут тебя… иди!..</w:t>
      </w:r>
    </w:p>
    <w:p>
      <w:pPr>
        <w:pStyle w:val="Normal"/>
        <w:bidi w:val="0"/>
        <w:spacing w:before="0" w:after="0"/>
        <w:ind w:left="0" w:right="0" w:firstLine="567"/>
        <w:rPr/>
      </w:pPr>
      <w:r>
        <w:rPr/>
        <w:t>Радостно забилось сердце хана Сарымбэть. Это были знакомые ему слова женской ревности. Майя начинала его любить и сердилась на самое себя. Да, вот это не берется ни насилием, ни деньгами. О, велика сила любви, и приходит она против воли человека, как пожар.</w:t>
      </w:r>
    </w:p>
    <w:p>
      <w:pPr>
        <w:pStyle w:val="Normal"/>
        <w:bidi w:val="0"/>
        <w:spacing w:before="0" w:after="0"/>
        <w:ind w:left="0" w:right="0" w:firstLine="567"/>
        <w:rPr/>
      </w:pPr>
      <w:r>
        <w:rPr/>
        <w:t>Тихо подошел хан Сарымбэть к Майе, обнял ее и прошептал:</w:t>
      </w:r>
    </w:p>
    <w:p>
      <w:pPr>
        <w:pStyle w:val="Normal"/>
        <w:bidi w:val="0"/>
        <w:spacing w:before="0" w:after="0"/>
        <w:ind w:left="0" w:right="0" w:firstLine="567"/>
        <w:rPr/>
      </w:pPr>
      <w:r>
        <w:rPr/>
        <w:t>- Я давно тебя люблю, Майя… Люблю с первого раза, как увидел.</w:t>
      </w:r>
    </w:p>
    <w:p>
      <w:pPr>
        <w:pStyle w:val="Normal"/>
        <w:bidi w:val="0"/>
        <w:spacing w:before="0" w:after="0"/>
        <w:ind w:left="0" w:right="0" w:firstLine="567"/>
        <w:rPr/>
      </w:pPr>
      <w:r>
        <w:rPr/>
        <w:t>Задрожала Майя, как молодая зеленая травка, закрыла глаза и ответила:</w:t>
      </w:r>
    </w:p>
    <w:p>
      <w:pPr>
        <w:pStyle w:val="Normal"/>
        <w:bidi w:val="0"/>
        <w:spacing w:before="0" w:after="0"/>
        <w:ind w:left="0" w:right="0" w:firstLine="567"/>
        <w:rPr/>
      </w:pPr>
      <w:r>
        <w:rPr/>
        <w:t>- Твоя любовь убьет меня… Я это чувствую.</w:t>
      </w:r>
    </w:p>
    <w:p>
      <w:pPr>
        <w:pStyle w:val="Normal"/>
        <w:bidi w:val="0"/>
        <w:spacing w:before="0" w:after="0"/>
        <w:ind w:left="0" w:right="0" w:firstLine="567"/>
        <w:rPr/>
      </w:pPr>
      <w:r>
        <w:rPr/>
        <w:t>- Ты скажи, Майя: ты любишь меня?</w:t>
      </w:r>
    </w:p>
    <w:p>
      <w:pPr>
        <w:pStyle w:val="Normal"/>
        <w:bidi w:val="0"/>
        <w:spacing w:before="0" w:after="0"/>
        <w:ind w:left="0" w:right="0" w:firstLine="567"/>
        <w:rPr/>
      </w:pPr>
      <w:r>
        <w:rPr/>
        <w:t>У нее не было слов, а только протянулись теплые руки, и счастливое лицо спряталось на груди хана.</w:t>
      </w:r>
    </w:p>
    <w:p>
      <w:pPr>
        <w:pStyle w:val="Normal"/>
        <w:bidi w:val="0"/>
        <w:spacing w:before="0" w:after="0"/>
        <w:ind w:left="0" w:right="0" w:firstLine="567"/>
        <w:rPr/>
      </w:pPr>
      <w:r>
        <w:rPr/>
        <w:t>На другой день Майя сказала хану:</w:t>
      </w:r>
    </w:p>
    <w:p>
      <w:pPr>
        <w:pStyle w:val="Normal"/>
        <w:bidi w:val="0"/>
        <w:spacing w:before="0" w:after="0"/>
        <w:ind w:left="0" w:right="0" w:firstLine="567"/>
        <w:rPr/>
      </w:pPr>
      <w:r>
        <w:rPr/>
        <w:t>- Я тебя вчера любила, а сегодня ненавижу…</w:t>
      </w:r>
    </w:p>
    <w:p>
      <w:pPr>
        <w:pStyle w:val="Normal"/>
        <w:bidi w:val="0"/>
        <w:spacing w:before="0" w:after="0"/>
        <w:ind w:left="0" w:right="0" w:firstLine="567"/>
        <w:rPr/>
      </w:pPr>
      <w:r>
        <w:rPr/>
        <w:t>- За что же, моя радость?</w:t>
      </w:r>
    </w:p>
    <w:p>
      <w:pPr>
        <w:pStyle w:val="Normal"/>
        <w:bidi w:val="0"/>
        <w:spacing w:before="0" w:after="0"/>
        <w:ind w:left="0" w:right="0" w:firstLine="567"/>
        <w:rPr/>
      </w:pPr>
      <w:r>
        <w:rPr/>
        <w:t>- А помнишь, как ты истреблял Гунхой? Я смотрела в окно, когда ты своим конем топтал беззащитных женщин, и вот эта рука рубила женские головы… Да, я тебя ненавижу и вместе с тем люблю… Меня приводит в ужас это двойное чувство.</w:t>
      </w:r>
    </w:p>
    <w:p>
      <w:pPr>
        <w:pStyle w:val="Normal"/>
        <w:bidi w:val="0"/>
        <w:spacing w:before="0" w:after="0"/>
        <w:ind w:left="0" w:right="0" w:firstLine="567"/>
        <w:rPr/>
      </w:pPr>
      <w:r>
        <w:rPr/>
        <w:t>- Того хана уже давно нет, Майя, как нет и Гунхоя. Такова воля аллаха… Он дает и победу и счастье. Да и чего тебе жалеть: ты была только пленницей у Олой-хана…</w:t>
      </w:r>
    </w:p>
    <w:p>
      <w:pPr>
        <w:pStyle w:val="Normal"/>
        <w:bidi w:val="0"/>
        <w:spacing w:before="0" w:after="0"/>
        <w:ind w:left="0" w:right="0" w:firstLine="567"/>
        <w:rPr/>
      </w:pPr>
      <w:r>
        <w:rPr/>
        <w:t>Майя гордо выпрямилась и посмотрела на хана потемневшими глазами.</w:t>
      </w:r>
    </w:p>
    <w:p>
      <w:pPr>
        <w:pStyle w:val="Normal"/>
        <w:bidi w:val="0"/>
        <w:spacing w:before="0" w:after="0"/>
        <w:ind w:left="0" w:right="0" w:firstLine="567"/>
        <w:rPr/>
      </w:pPr>
      <w:r>
        <w:rPr/>
        <w:t>- Я была пленницей Олой-хана, но не любила его… А вот тебя люблю, и в том моя погибель.</w:t>
      </w:r>
    </w:p>
    <w:p>
      <w:pPr>
        <w:pStyle w:val="Normal"/>
        <w:bidi w:val="0"/>
        <w:spacing w:before="0" w:after="0"/>
        <w:ind w:left="0" w:right="0" w:firstLine="567"/>
        <w:rPr/>
      </w:pPr>
      <w:r>
        <w:rPr/>
        <w:t>- И моя, Майя…</w:t>
      </w:r>
    </w:p>
    <w:p>
      <w:pPr>
        <w:pStyle w:val="Normal"/>
        <w:bidi w:val="0"/>
        <w:spacing w:before="0" w:after="0"/>
        <w:ind w:left="0" w:right="0" w:firstLine="567"/>
        <w:rPr/>
      </w:pPr>
      <w:r>
        <w:rPr/>
        <w:t>Каким счастьем пахнуло на хана Сарымбэть!.. Не было ни дня, ни ночи, а одно только счастье. Смеялась Майя - и он смеялся, хмурились ее темные брови - и он хмурился. Она думала, а он говорил, - и наоборот. Они читали мысли друг у друга в душе, и это даже пугало их. Иногда Майя задумывалась, и хан Сарымбэть хмурился, точно над их головами проносились тяжелые тени.</w:t>
      </w:r>
    </w:p>
    <w:p>
      <w:pPr>
        <w:pStyle w:val="Normal"/>
        <w:bidi w:val="0"/>
        <w:spacing w:before="0" w:after="0"/>
        <w:ind w:left="0" w:right="0" w:firstLine="567"/>
        <w:rPr/>
      </w:pPr>
      <w:r>
        <w:rPr/>
        <w:t>- Майя, о, я знаю, о чем ты думаешь!..</w:t>
      </w:r>
    </w:p>
    <w:p>
      <w:pPr>
        <w:pStyle w:val="Normal"/>
        <w:bidi w:val="0"/>
        <w:spacing w:before="0" w:after="0"/>
        <w:ind w:left="0" w:right="0" w:firstLine="567"/>
        <w:rPr/>
      </w:pPr>
      <w:r>
        <w:rPr/>
        <w:t>Он скрежетал зубами и падал на подушки в бессильной ярости, чувствуя, что много есть такого, что не в состоянии вырвать даже любовь. Ах, как много… Майя чувствовала его мысли, и лицо у нее бледнело, точно она умирала. Да, она страдала и за себя и за него, и чем была счастливее, тем сильнее мучилась.</w:t>
      </w:r>
    </w:p>
    <w:p>
      <w:pPr>
        <w:pStyle w:val="Normal"/>
        <w:bidi w:val="0"/>
        <w:spacing w:before="0" w:after="0"/>
        <w:ind w:left="0" w:right="0" w:firstLine="567"/>
        <w:rPr/>
      </w:pPr>
      <w:r>
        <w:rPr/>
        <w:t>- Майя, не думай ни о чем, - утешал ее хан Сарымбэть. - Что было, то прошло, а я счастлив настоящим… О, как я счастлив, Майя!.. Я до сих пор даже и приблизительно не знал, что такое любовь…</w:t>
      </w:r>
    </w:p>
    <w:p>
      <w:pPr>
        <w:pStyle w:val="Normal"/>
        <w:bidi w:val="0"/>
        <w:spacing w:before="0" w:after="0"/>
        <w:ind w:left="0" w:right="0" w:firstLine="567"/>
        <w:rPr/>
      </w:pPr>
      <w:r>
        <w:rPr/>
        <w:t>Хан Сарымбэть часто говорил и думал о счастье и все-таки не знал, что такое счастье… Здоровый не чувствует в полном объеме своего здоровья, так и счастливые люди. Он даже потерял счет времени, а оно шло так быстро, как колесо, которое катится по хорошей дороге.</w:t>
      </w:r>
    </w:p>
    <w:p>
      <w:pPr>
        <w:pStyle w:val="Normal"/>
        <w:bidi w:val="0"/>
        <w:spacing w:before="0" w:after="0"/>
        <w:ind w:left="0" w:right="0" w:firstLine="567"/>
        <w:rPr/>
      </w:pPr>
      <w:r>
        <w:rPr/>
        <w:t>Раз Майя припала своей красивой головкой к груди хана и, краснея, проговорила:</w:t>
      </w:r>
    </w:p>
    <w:p>
      <w:pPr>
        <w:pStyle w:val="Normal"/>
        <w:bidi w:val="0"/>
        <w:spacing w:before="0" w:after="0"/>
        <w:ind w:left="0" w:right="0" w:firstLine="567"/>
        <w:rPr/>
      </w:pPr>
      <w:r>
        <w:rPr/>
        <w:t>- Мой повелитель, мое счастье, моя радость, я тебя подарю скоро величайшим счастьем, каким только может подарить любимая женщина… Твоя радость отпечаталась в моем сердце, и я тебе подарю маленького хана. Да… Подарю, а сама умру. Я это чувствую…</w:t>
      </w:r>
    </w:p>
    <w:p>
      <w:pPr>
        <w:pStyle w:val="Normal"/>
        <w:bidi w:val="0"/>
        <w:spacing w:before="0" w:after="0"/>
        <w:ind w:left="0" w:right="0" w:firstLine="567"/>
        <w:rPr/>
      </w:pPr>
      <w:r>
        <w:rPr/>
        <w:t>- Майя, свет моих глаз, дыхание моих уст, что ты говоришь?!</w:t>
      </w:r>
    </w:p>
    <w:p>
      <w:pPr>
        <w:pStyle w:val="Normal"/>
        <w:bidi w:val="0"/>
        <w:spacing w:before="0" w:after="0"/>
        <w:ind w:left="0" w:right="0" w:firstLine="567"/>
        <w:rPr/>
      </w:pPr>
      <w:r>
        <w:rPr/>
        <w:t>- Да, да… Воля аллаха неисповедима, и ты скоро будешь отцом. Помни, что ты похоронишь меня в степи, на берегу Кара-Куль, где носится вольный степной ветер. Это мое последнее желание…</w:t>
      </w:r>
    </w:p>
    <w:p>
      <w:pPr>
        <w:pStyle w:val="Normal"/>
        <w:bidi w:val="0"/>
        <w:spacing w:before="0" w:after="0"/>
        <w:ind w:left="0" w:right="0" w:firstLine="567"/>
        <w:rPr/>
      </w:pPr>
      <w:r>
        <w:rPr/>
        <w:t>Задумался хан Сарымбэть и потом засмеялся. Все женщины боятся родов, но ведь родят же бедные и больные женщины, а его Майя будет окружена и лучшим уходом и всякими удобствами. Все, что можно купить или достать силой, - все будет у Майи…</w:t>
      </w:r>
    </w:p>
    <w:p>
      <w:pPr>
        <w:pStyle w:val="Normal"/>
        <w:bidi w:val="0"/>
        <w:spacing w:before="0" w:after="0"/>
        <w:ind w:left="0" w:right="0" w:firstLine="567"/>
        <w:rPr/>
      </w:pPr>
      <w:r>
        <w:rPr/>
        <w:t>Майя не обманулась. Она готовилась быть матерью, и счастливый хан Сарымбэть ухаживал за ней вдвойне, как не ухаживала бы за ней родная мать. О, он все делал для нее и спал в ее комнатах, как последний раб, чтобы ничто не нарушало покоя царицы Майи. Да, она была царица вдвойне… Как он караулил ее сон, как угождал малейшей ее прихоти и как был счастлив! Ожидаемый ребенок должен был покрыть собою все прошлое Майи, и с ним рождалась новая жизнь.</w:t>
      </w:r>
    </w:p>
    <w:p>
      <w:pPr>
        <w:pStyle w:val="Normal"/>
        <w:bidi w:val="0"/>
        <w:spacing w:before="0" w:after="0"/>
        <w:ind w:left="0" w:right="0" w:firstLine="567"/>
        <w:rPr/>
      </w:pPr>
      <w:r>
        <w:rPr/>
        <w:t>- Ты меня забудешь… - говорила грустно Майя со слезами на глазах. - У тебя столько красивых женщин, а Майи не будет. Только одна ее тень пронесется вот здесь, где она была так счастлива… Помни это, хан, и впредь всякая твоя радость будет отравлена. Вот здесь будет незримо бродить моя тень… Здесь я была счастлива своим коротким счастьем.</w:t>
      </w:r>
    </w:p>
    <w:p>
      <w:pPr>
        <w:pStyle w:val="Normal"/>
        <w:bidi w:val="0"/>
        <w:spacing w:before="0" w:after="0"/>
        <w:ind w:left="0" w:right="0" w:firstLine="567"/>
        <w:rPr/>
      </w:pPr>
      <w:r>
        <w:rPr/>
        <w:t>Не верил хан этим тяжелым предчувствиям, а случилось именно так, как думала Майя.</w:t>
      </w:r>
    </w:p>
    <w:p>
      <w:pPr>
        <w:pStyle w:val="Normal"/>
        <w:bidi w:val="0"/>
        <w:spacing w:before="0" w:after="0"/>
        <w:ind w:left="0" w:right="0" w:firstLine="567"/>
        <w:rPr/>
      </w:pPr>
      <w:r>
        <w:rPr/>
        <w:t>Она родила хану наследника, а сама умерла на другой день.</w:t>
      </w:r>
    </w:p>
    <w:p>
      <w:pPr>
        <w:pStyle w:val="Normal"/>
        <w:bidi w:val="0"/>
        <w:spacing w:before="0" w:after="0"/>
        <w:ind w:left="0" w:right="0" w:firstLine="567"/>
        <w:rPr/>
      </w:pPr>
      <w:r>
        <w:rPr/>
        <w:t>Хан не отходил от ее постели и, когда она лежала мертвою, все смотрел на нее. Даже холодная рука смерти пощадила эту царственную красоту. Никогда Майя не была еще так красива, как мертвая, - лицо такое строгое, бледное, точно выточено из слоновой кости.</w:t>
      </w:r>
    </w:p>
    <w:p>
      <w:pPr>
        <w:pStyle w:val="Normal"/>
        <w:bidi w:val="0"/>
        <w:spacing w:before="0" w:after="0"/>
        <w:ind w:left="0" w:right="0" w:firstLine="567"/>
        <w:rPr/>
      </w:pPr>
      <w:r>
        <w:rPr/>
        <w:t>- Майя… Майя… Майя… - повторял хан Сарымбэть, хватаясь за голову… - Моя Майя. Моя дорогая… Майя, ты не слышишь, не слышишь меня?!</w:t>
      </w:r>
    </w:p>
    <w:p>
      <w:pPr>
        <w:pStyle w:val="Normal"/>
        <w:bidi w:val="0"/>
        <w:spacing w:before="0" w:after="0"/>
        <w:ind w:left="0" w:right="0" w:firstLine="567"/>
        <w:rPr/>
      </w:pPr>
      <w:r>
        <w:rPr/>
        <w:t>Майя уже ничего не слыхала.</w:t>
      </w:r>
    </w:p>
    <w:p>
      <w:pPr>
        <w:pStyle w:val="Normal"/>
        <w:bidi w:val="0"/>
        <w:spacing w:before="0" w:after="0"/>
        <w:ind w:left="0" w:right="0" w:firstLine="567"/>
        <w:rPr/>
      </w:pPr>
      <w:r>
        <w:rPr/>
        <w:t>За ханом ухаживал один старый Кугэй и повторял:</w:t>
      </w:r>
    </w:p>
    <w:p>
      <w:pPr>
        <w:pStyle w:val="Normal"/>
        <w:bidi w:val="0"/>
        <w:spacing w:before="0" w:after="0"/>
        <w:ind w:left="0" w:right="0" w:firstLine="567"/>
        <w:rPr/>
      </w:pPr>
      <w:r>
        <w:rPr/>
        <w:t>- Такова воля аллаха, хан… Мы все умрем…</w:t>
      </w:r>
    </w:p>
    <w:p>
      <w:pPr>
        <w:pStyle w:val="Normal"/>
        <w:bidi w:val="0"/>
        <w:spacing w:before="0" w:after="0"/>
        <w:ind w:left="0" w:right="0" w:firstLine="567"/>
        <w:rPr/>
      </w:pPr>
      <w:r>
        <w:rPr/>
        <w:t>- Отчего же не ты умер, а умерла она, моя Майя?.. - стонал хан, ломая руки. - Ты, старая гнилушка, живешь, а Майя умерла… Нет справедливости на земле. Я не верю аллаху.</w:t>
      </w:r>
    </w:p>
    <w:p>
      <w:pPr>
        <w:pStyle w:val="Normal"/>
        <w:bidi w:val="0"/>
        <w:spacing w:before="0" w:after="0"/>
        <w:ind w:left="0" w:right="0" w:firstLine="567"/>
        <w:rPr/>
      </w:pPr>
      <w:r>
        <w:rPr/>
        <w:t>Старый Кугэй в ужасе затыкал уши от такого богохульства и закрывал глаза.</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Похоронили Майю на высоком берегу озера Кара-Куль, и вольный ветер насыпал над ней могилу.</w:t>
      </w:r>
    </w:p>
    <w:p>
      <w:pPr>
        <w:pStyle w:val="Normal"/>
        <w:bidi w:val="0"/>
        <w:spacing w:before="0" w:after="0"/>
        <w:ind w:left="0" w:right="0" w:firstLine="567"/>
        <w:rPr/>
      </w:pPr>
      <w:r>
        <w:rPr/>
        <w:t>Хан Сарымбэть каждый день просыпался в слезах и в слезах засыпал. Его молодое сердце умерло вместе с Майей, закрылась радость, погас яркий свет, - ничего не осталось у хана, кроме глаз, чтобы оплакивать свое черное горе. Опостылел ему и дворец, и зеленые сады, и красавицы жены. Нет Майи, и ничего не нужно хану… Нет Майи, слышите?..</w:t>
      </w:r>
    </w:p>
    <w:p>
      <w:pPr>
        <w:pStyle w:val="Normal"/>
        <w:bidi w:val="0"/>
        <w:spacing w:before="0" w:after="0"/>
        <w:ind w:left="0" w:right="0" w:firstLine="567"/>
        <w:rPr/>
      </w:pPr>
      <w:r>
        <w:rPr/>
        <w:t>Единственное утешение осталось хану: каждое утро он уезжал на могилу Майи. Приедет, пустит коня пастись, а сам сидит на могиле, горько плачет и все зовет ее, Майю.</w:t>
      </w:r>
    </w:p>
    <w:p>
      <w:pPr>
        <w:pStyle w:val="Normal"/>
        <w:bidi w:val="0"/>
        <w:spacing w:before="0" w:after="0"/>
        <w:ind w:left="0" w:right="0" w:firstLine="567"/>
        <w:rPr/>
      </w:pPr>
      <w:r>
        <w:rPr/>
        <w:t>- Майя… Майя… Майя… Слышишь ли ты меня? Ведь я здесь, я с тобой… Смерть нас разлучила, но она же и соединит нас. Рядом я лягу с тобой, Майя… Дорогая, родная Майя, я здесь… Горлинка моя, свет мой, я здесь!..</w:t>
      </w:r>
    </w:p>
    <w:p>
      <w:pPr>
        <w:pStyle w:val="Normal"/>
        <w:bidi w:val="0"/>
        <w:spacing w:before="0" w:after="0"/>
        <w:ind w:left="0" w:right="0" w:firstLine="567"/>
        <w:rPr/>
      </w:pPr>
      <w:r>
        <w:rPr/>
        <w:t>Громко кличет молодой хан Майю, а ветер разносит его жалобу, - один вольный степной ветер слышит ханское горе, да зеленая степная трава, да ясные зори. И ни от кого не получал ответа хан… Один он со своим горем.</w:t>
      </w:r>
    </w:p>
    <w:p>
      <w:pPr>
        <w:pStyle w:val="Normal"/>
        <w:bidi w:val="0"/>
        <w:spacing w:before="0" w:after="0"/>
        <w:ind w:left="0" w:right="0" w:firstLine="567"/>
        <w:rPr/>
      </w:pPr>
      <w:r>
        <w:rPr/>
        <w:t>По целым часам сидит хан на крутом берегу и смотрит на шелковую гладь степного озера, обложенную зелеными ресницами камышей, точно рамой из дорогого рытого бархата. Давно ли он ездил сюда на охоту, и радовалось ханское сердце молодецкой забавой, а теперь ничего не нужно хану. Майя, Майя… Все ты унесла с собой, а оставила одно черное горе. Хан Сарымбэть, слышишь ли? Какой хан - нет и хана, как нет Майи, а ходит одно черное горе, и плачет, и. жалуется. Нет хана - это люди придумали. Если бы он был сильнее других, то удержал бы Майю, отогрел ее холодевшие руки своим дыханием, раскрыл своими поцелуями ее чудные глаза и теплотой своего сердца согрел эту грудь… Ведь живут же другие женщины?.. Ах, Майя, Майя… Нет Майи, нет и хана!..</w:t>
      </w:r>
    </w:p>
    <w:p>
      <w:pPr>
        <w:pStyle w:val="Normal"/>
        <w:bidi w:val="0"/>
        <w:spacing w:before="0" w:after="0"/>
        <w:ind w:left="0" w:right="0" w:firstLine="567"/>
        <w:rPr/>
      </w:pPr>
      <w:r>
        <w:rPr/>
        <w:t>Так прошел и год, и другой, и третий.</w:t>
      </w:r>
    </w:p>
    <w:p>
      <w:pPr>
        <w:pStyle w:val="Normal"/>
        <w:bidi w:val="0"/>
        <w:spacing w:before="0" w:after="0"/>
        <w:ind w:left="0" w:right="0" w:firstLine="567"/>
        <w:rPr/>
      </w:pPr>
      <w:r>
        <w:rPr/>
        <w:t>По-прежнему горюет хан Сарымбэть, по-прежнему ездит на могилку Майи и по-прежнему плачет над ней и громко зовет ее, Майю, и по-прежнему не получает ответа. Похудел, постарел хан, точно прожил тридцать лет, а в бороде уже серебрится седина. Хан Сарымбэть старится, а молодой хан, сын Майи, растет: в нем проснулась красота матери. Но не радует хана и любимый сын… Тошно ему у себя во дворце, скучно, все надоело.</w:t>
      </w:r>
    </w:p>
    <w:p>
      <w:pPr>
        <w:pStyle w:val="Normal"/>
        <w:bidi w:val="0"/>
        <w:spacing w:before="0" w:after="0"/>
        <w:ind w:left="0" w:right="0" w:firstLine="567"/>
        <w:rPr/>
      </w:pPr>
      <w:r>
        <w:rPr/>
        <w:t>- Кугэй, старая лисица, мне надоело быть ханом, - сказал Сарымбэть своему старому советнику. - Да, надоело… Я оставляю вам ханом сына Майи, а сам уйду. Нет моих сил больше… Какой я хан, когда не мог сохранить посланную мне аллахом жемчужину.</w:t>
      </w:r>
    </w:p>
    <w:p>
      <w:pPr>
        <w:pStyle w:val="Normal"/>
        <w:bidi w:val="0"/>
        <w:spacing w:before="0" w:after="0"/>
        <w:ind w:left="0" w:right="0" w:firstLine="567"/>
        <w:rPr/>
      </w:pPr>
      <w:r>
        <w:rPr/>
        <w:t>Низко поклонился хитрый Кугэй, счастливый тем, что мог управлять всем, пока ребенок-хан подрастал. У всякого были свои мысли…</w:t>
      </w:r>
    </w:p>
    <w:p>
      <w:pPr>
        <w:pStyle w:val="Normal"/>
        <w:bidi w:val="0"/>
        <w:spacing w:before="0" w:after="0"/>
        <w:ind w:left="0" w:right="0" w:firstLine="567"/>
        <w:rPr/>
      </w:pPr>
      <w:r>
        <w:rPr/>
        <w:t>Так и ушел хан Сарымбэть из Шибэ, распустив жен и оставив все сокровища. Даже не взял он с собой лишней пары одежды. Для чего?.. Ведь и хан и последний нищий одинаково будут лежать в земле, для чего же обременять себя лишним платьем? Так и сделал хан: надел рубище дервиша, взял его кошель и палку и ушел из Шибэ.</w:t>
      </w:r>
    </w:p>
    <w:p>
      <w:pPr>
        <w:pStyle w:val="Normal"/>
        <w:bidi w:val="0"/>
        <w:spacing w:before="0" w:after="0"/>
        <w:ind w:left="0" w:right="0" w:firstLine="567"/>
        <w:rPr/>
      </w:pPr>
      <w:r>
        <w:rPr/>
        <w:t>Поселился Сарымбэть на берегу Кара-Куль, около могилы Майи. Выкопал землянку и живет как отшельник. Перечитал он все мудрые книги, долго и много молился и тысячу раз передумал всю свою жизнь, полную легкомысленных радостей, суетных желаний и мыслей. Он не видел той пропасти, которая была сейчас под ногами…</w:t>
      </w:r>
    </w:p>
    <w:p>
      <w:pPr>
        <w:pStyle w:val="Normal"/>
        <w:bidi w:val="0"/>
        <w:spacing w:before="0" w:after="0"/>
        <w:ind w:left="0" w:right="0" w:firstLine="567"/>
        <w:rPr/>
      </w:pPr>
      <w:r>
        <w:rPr/>
        <w:t>Каждый день, каждый час, проведенный с Майей, был сокровищем, а он его не замечал, ослепленный собственным счастьем. И так все люди живут, обвеянные счастливой слепотой…</w:t>
      </w:r>
    </w:p>
    <w:p>
      <w:pPr>
        <w:pStyle w:val="Normal"/>
        <w:bidi w:val="0"/>
        <w:spacing w:before="0" w:after="0"/>
        <w:ind w:left="0" w:right="0" w:firstLine="567"/>
        <w:rPr/>
      </w:pPr>
      <w:r>
        <w:rPr/>
        <w:t>Жил Сарымбэть на берегу Кара-Куль до самой смерти, пока не сделался седым и дряхлым стариком. К нему приходили издалека, чтобы поведать какое-нибудь горе и научиться мудрости. Да, состарился Сарымбэть, и глаза уже плохо видели, а он все оплакивал свою Майю, точно она умерла только вчера. Ведь она открыла ему свет жизни, она отдала ему сердце и душу, и проснулось его сердце…</w:t>
      </w:r>
    </w:p>
    <w:p>
      <w:pPr>
        <w:pStyle w:val="Normal"/>
        <w:bidi w:val="0"/>
        <w:spacing w:before="0" w:after="0"/>
        <w:ind w:left="0" w:right="0" w:firstLine="567"/>
        <w:rPr/>
      </w:pPr>
      <w:r>
        <w:rPr/>
        <w:t>- Майя, слышишь ли ты меня? - повторял он каждый день над могилой своей возлюбленной. - Уж скоро я приду к тебе, Майя, мое счастье, моя радость… Скоро, скоро!..</w:t>
      </w:r>
    </w:p>
    <w:p>
      <w:pPr>
        <w:pStyle w:val="Normal"/>
        <w:bidi w:val="0"/>
        <w:spacing w:before="0" w:after="0"/>
        <w:ind w:left="0" w:right="0" w:firstLine="567"/>
        <w:rPr/>
      </w:pPr>
      <w:r>
        <w:rPr/>
        <w:t>Сарымбэть вырыл себе могилу рядом и спал в ней, чтобы быть ближе к ней, к Майе.</w:t>
      </w:r>
    </w:p>
    <w:p>
      <w:pPr>
        <w:pStyle w:val="Normal"/>
        <w:bidi w:val="0"/>
        <w:spacing w:before="0" w:after="0"/>
        <w:ind w:left="0" w:right="0" w:firstLine="567"/>
        <w:rPr/>
      </w:pPr>
      <w:r>
        <w:rPr/>
        <w:t>Раз он молился и слышит незнакомый голос:</w:t>
      </w:r>
    </w:p>
    <w:p>
      <w:pPr>
        <w:pStyle w:val="Normal"/>
        <w:bidi w:val="0"/>
        <w:spacing w:before="0" w:after="0"/>
        <w:ind w:left="0" w:right="0" w:firstLine="567"/>
        <w:rPr/>
      </w:pPr>
      <w:r>
        <w:rPr/>
        <w:t>- Хан Сарымбэть…</w:t>
      </w:r>
    </w:p>
    <w:p>
      <w:pPr>
        <w:pStyle w:val="Normal"/>
        <w:bidi w:val="0"/>
        <w:spacing w:before="0" w:after="0"/>
        <w:ind w:left="0" w:right="0" w:firstLine="567"/>
        <w:rPr/>
      </w:pPr>
      <w:r>
        <w:rPr/>
        <w:t>- Нет здесь никакого хана, а нищий Сарымбэть.</w:t>
      </w:r>
    </w:p>
    <w:p>
      <w:pPr>
        <w:pStyle w:val="Normal"/>
        <w:bidi w:val="0"/>
        <w:spacing w:before="0" w:after="0"/>
        <w:ind w:left="0" w:right="0" w:firstLine="567"/>
        <w:rPr/>
      </w:pPr>
      <w:r>
        <w:rPr/>
        <w:t>- Ты меня не узнаешь?</w:t>
      </w:r>
    </w:p>
    <w:p>
      <w:pPr>
        <w:pStyle w:val="Normal"/>
        <w:bidi w:val="0"/>
        <w:spacing w:before="0" w:after="0"/>
        <w:ind w:left="0" w:right="0" w:firstLine="567"/>
        <w:rPr/>
      </w:pPr>
      <w:r>
        <w:rPr/>
        <w:t>Посмотрел Сарымбэть - перед ним стоял старый-старый человек с пожелтевшей от времени бородой.</w:t>
      </w:r>
    </w:p>
    <w:p>
      <w:pPr>
        <w:pStyle w:val="Normal"/>
        <w:bidi w:val="0"/>
        <w:spacing w:before="0" w:after="0"/>
        <w:ind w:left="0" w:right="0" w:firstLine="567"/>
        <w:rPr/>
      </w:pPr>
      <w:r>
        <w:rPr/>
        <w:t>- Я хан Олой…</w:t>
      </w:r>
    </w:p>
    <w:p>
      <w:pPr>
        <w:pStyle w:val="Normal"/>
        <w:bidi w:val="0"/>
        <w:spacing w:before="0" w:after="0"/>
        <w:ind w:left="0" w:right="0" w:firstLine="567"/>
        <w:rPr/>
      </w:pPr>
      <w:r>
        <w:rPr/>
        <w:t>- А, это ты… Что же, садись рядом: места довольно.</w:t>
      </w:r>
    </w:p>
    <w:p>
      <w:pPr>
        <w:pStyle w:val="Normal"/>
        <w:bidi w:val="0"/>
        <w:spacing w:before="0" w:after="0"/>
        <w:ind w:left="0" w:right="0" w:firstLine="567"/>
        <w:rPr/>
      </w:pPr>
      <w:r>
        <w:rPr/>
        <w:t>Они долго сидели и молчали.</w:t>
      </w:r>
    </w:p>
    <w:p>
      <w:pPr>
        <w:pStyle w:val="Normal"/>
        <w:bidi w:val="0"/>
        <w:spacing w:before="0" w:after="0"/>
        <w:ind w:left="0" w:right="0" w:firstLine="567"/>
        <w:rPr/>
      </w:pPr>
      <w:r>
        <w:rPr/>
        <w:t>- Сарымбэть, много ты пролил напрасной крови, но и искупил ее своим подвижничеством. Я пришел мириться с тобой…</w:t>
      </w:r>
    </w:p>
    <w:p>
      <w:pPr>
        <w:pStyle w:val="Normal"/>
        <w:bidi w:val="0"/>
        <w:spacing w:before="0" w:after="0"/>
        <w:ind w:left="0" w:right="0" w:firstLine="567"/>
        <w:rPr/>
      </w:pPr>
      <w:r>
        <w:rPr/>
        <w:t>Заплакал Сарымбэть, припоминая истребление Гунхоя, и сказал:</w:t>
      </w:r>
    </w:p>
    <w:p>
      <w:pPr>
        <w:pStyle w:val="Normal"/>
        <w:bidi w:val="0"/>
        <w:spacing w:before="0" w:after="0"/>
        <w:ind w:left="0" w:right="0" w:firstLine="567"/>
        <w:rPr/>
      </w:pPr>
      <w:r>
        <w:rPr/>
        <w:t>- Похорони меня рядом с Майей, хан Олой… Я завтра умру. Видел я здесь на озере чудо. Когда я был ханом и ездил на озеро на охоту, то убил лебедушку. Чудная птица лебедь… Когда я переселился сюда, то лебедь, оставшийся без лебедушки, каждую весну прилетал сюда и каждое утро выплывал на озеро и жалобно кликал свою лебедушку. Тридцать лет он прилетал, тридцать лет горевал, а в последний раз прилетел, поднялся высоко-высоко и грянулся оземь. Я это видел и подумал, насколько человек хуже даже глупой птицы… Моя Майя открыла мне глаза, и я знаю только одно счастье, чтобы похоронили меня рядом с ней.</w:t>
      </w:r>
    </w:p>
    <w:p>
      <w:pPr>
        <w:pStyle w:val="Normal"/>
        <w:bidi w:val="0"/>
        <w:spacing w:before="0" w:after="0"/>
        <w:ind w:left="0" w:right="0" w:firstLine="567"/>
        <w:rPr/>
      </w:pPr>
      <w:r>
        <w:rPr/>
        <w:t>Сбылись слова праведного человека: когда хан Олой проснулся на другой день, Сарымбэть был уже мертв. Бывший смертельный враг похоронил его рядом с Майей.</w:t>
      </w:r>
    </w:p>
    <w:p>
      <w:pPr>
        <w:pStyle w:val="Normal"/>
        <w:bidi w:val="0"/>
        <w:spacing w:before="0" w:after="0"/>
        <w:ind w:left="0" w:right="0" w:firstLine="567"/>
        <w:rPr/>
      </w:pPr>
      <w:r>
        <w:rPr/>
        <w:t>Так было, и сейчас на высоком берегу озера Кара-Куль красуется двойная могила хана Сарымбэть с красавицей Майей. Издалека приходят люди, чтобы поклониться их праху: так любили они друг друга… Ровно через сто лет племя гунхой напало на Шибэ и разрушило город, как прежде был разрушен Гунхой: то сделал внук Олой-хана. Все было истреблено, выжжено и разрушено. Но даже враги не тронули могилы Майи, а внук хана Олоя сам приехал посмотреть святое место и прослезился.</w:t>
      </w:r>
    </w:p>
    <w:p>
      <w:pPr>
        <w:pStyle w:val="Normal"/>
        <w:bidi w:val="0"/>
        <w:spacing w:before="0" w:after="0"/>
        <w:ind w:left="0" w:right="0" w:firstLine="567"/>
        <w:rPr/>
      </w:pPr>
      <w:r>
        <w:rPr/>
        <w:t>- Хан Сарымбэть показал, как нужно любить, - сказал он. - Все проходит, разрушается, исчезает, а остается одна любовь…</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mamin_sibiryak_dmitriy_narkisovich.html" TargetMode="External"/><Relationship Id="rId4" Type="http://schemas.openxmlformats.org/officeDocument/2006/relationships/hyperlink" Target="http://thelib.ru/books/mamin_sibiryak_dmitriy_narkisovich/legendy.html" TargetMode="External"/><Relationship Id="rId5" Type="http://schemas.openxmlformats.org/officeDocument/2006/relationships/hyperlink" Target="http://thelib.ru/" TargetMode="External"/><Relationship Id="rId6" Type="http://schemas.openxmlformats.org/officeDocument/2006/relationships/hyperlink" Target="http://thelib.ru/books/mamin_sibiryak_dmitriy_narkisovich/legendy-comment.html" TargetMode="External"/><Relationship Id="rId7" Type="http://schemas.openxmlformats.org/officeDocument/2006/relationships/hyperlink" Target="http://thelib.ru/authors/mamin_sibiryak_dmitriy_narkis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Íàðêèñîâè÷ Ìàìèí-Ñèáèðÿê </dc:creator>
  <dc:description/>
  <dc:language>en-US</dc:language>
  <cp:lastModifiedBy/>
  <cp:revision>0</cp:revision>
  <dc:subject/>
  <dc:title>Ëåãåíäû</dc:title>
</cp:coreProperties>
</file>