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аки (Гектор Хью Манро)</w:t>
      </w:r>
    </w:p>
    <w:p>
      <w:pPr>
        <w:pStyle w:val="Heading1"/>
        <w:bidi w:val="0"/>
        <w:ind w:left="0" w:right="0" w:hanging="0"/>
        <w:rPr/>
      </w:pPr>
      <w:r>
        <w:rPr/>
        <w:t>Волчи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ард Билситер принадлежал к тому роду людей, которые не находят наш мир привлекательным и интересным и которые пытаются найти утешение в мире «невидимом» мире собственного воображения, фантазии и выдум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тям отлично удаются подобные затеи, но дети ведь обладают счастливой способностью убеждать самих себя, а не навязывать собственной веры другим. Теории Леонарда Билситера предназначались для «избранных»; иными словами, их никто не воспринимал всерь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вера в «невидимое», быть может, так никогда и не получила бы никаких иных подтверждений, кроме тривиальных видений в гостиной, если бы в дело не вмешались потусторонние силы и если бы не Его Величество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е с другом, интересовавшимся горными разработками на Урале, Леонард совершил путешествие по Восточной Европе в России же им не повезло оказаться как раз в тот момент, когда забастовка на Сибирской железной дороге из угрозы превратилась в реальность. Друзья были тогда где-то неподалеку от Перми и застряли на пару дней на захолустном полустанке, что дало Билситеру возможность познакомиться с торговцем скобяными товарами, который весьма любезно помог заморскому гостю скоротать время. Он поделился с Леонардом своими весьма отрывочными сведениями почерпнутыми от торговцев и местного населения о фольклоре Сиби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ард вернулся домой и с воодушевлением принялся живописать сибирскую забастовку, но тут же таинственно умолкал, как только речь заходила о неких мрачных мистериях, которые он торжественно именовал Сибирской Магией. Это таинственное умолкание продолжалось неделю или две, главным образом для возбуждения любопытства, а затем начались намеки на огромное могущество этой новой эзотерической силы, как он сам ее называл, которой лишь немногие посвященные знали, как воспользоваться. Его тетка, Сесилия Хуле, испытывавшая к сенсациям неизмеримо большее алечение, чем сама хотела признать, сделала ему прекрасную рекламу, о которой можно только мечтать, заявив, что он превратил на ее глазах! кабачок в голубя. Эта история своеобразный манифест возможностей сверхъестественной силы обошла многие салоны, прежде всего, благодаря восторженности самой миссис Ху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хотя мнения о том, является ли Леонард шарлатаном или настоящим колдуном, разделились, в доме Мэри Хэмптон, куда его пригласили на несколько дней в гости, Билситера принимали как знаменитость и одного из немногих истинных мастеров своего дела. Билситер же вовсе не собирался отказываться от славы, выпавшей на его долю. Эзотерические и прочие таинственные силы были основными темами разговоров, которые вели он сам и его тетка, а на его собственную волшбу, бывшую и будущую, делались туманные и зловещие нам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была бы рада, если бы вы соизволили превратить меня в волка, сказала хозяйка дома во время ланча на следующий день после его при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я дорогая Мэри, воскликнул полковник Хэмптон, я никогда не подозревал, что у тебя есть подобные жел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ернее, в волчицу, продолжала миссис Хэмптон, было бы довольно неосмотрительно менять свой пол под влиянием минутного жел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не кажется, что подобными вещами стоит шутить, заметил Леонар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и не шучу, уверяю вас, я говорю совершенно серьезно. Только не превращайте меня сегодня. У нас в распоряжении всего восемь пристойных игроков в бридж, и мне не хотелось бы нарушать этого равновесия. Завтра у нас будут гости. Завтра вечером, после обед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и нашем настоящем недостаточном знании этих таинственных сил, стоит говорить о них с большим смирением и меньшим презрением, заявил Леонард с такой холодностью, что разговор туг же перешел на другие т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ловис Сангрейл был необыкновенно молчалив на протяжении всего разговора о могуществе Сибирской Магии; но после ланча он увел лорда Пэбхэма в биллиардную, чтобы там с глазу на глаз обсудить интересующий его в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ет ли у вас в вашем зверинце волчицы? Волчицы с достаточно мягким нрав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рд Пэбхэм задумался, а потом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ть, ее зовут Луиза. Довольно необычная особь из рода лесных волков. Я выменял ее несколько лет тому назад на пару арктических лиси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лжен сказать, что, пожив в моем зверинце, звери становятся почти ручными, а у Луизы просто ангельский характер, если таковой вообще бывает у волчиц. А почему вы спрашиваете об э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хотел бы, чтобы вы одолжили мне ее на завтрашний вечер, ответил Кловис с небрежностью, как будто просил одолжить ему теннисную ракетку или коралловые запо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 завтрашний веч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ведь волки ночные животные, так что Луиза вряд ли будет возражать против прогулки в столь поздний час, как ни в чем не бывало заявил Кловис. Один из ваших людей должен забрать ее в Пэбхэм-парке завтра в сумерки и потихоньку провести в дом как раз в тот момент, когда на пороге зимнего сада появится Мэри Хэмп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рд Пэбхэм некоторое время взирал на Кловиса с вполне понятным изумлением, а потом расхохо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, вы задумали сыграть с ними шутку? И решили сами показать чудо в духе Сибирской Магии? А Мэри Хэмптон захочет вам подыгр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 Мэри я все улажу, если вы только поручитесь за Луизу и ее мягкий нр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руч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и все прибывали и прибывали, а Леонард все больше и больше раздувался от гордости и осознания собственной значимости. За обедом на следующий день он произнес длинную речь о могуществе таинственных и незримых сил, и продолжил говорить об этом в гостиной, куда подали кофе перед началом игры в бридж. Тетка с воодушевлением слушала разглагольствования Леонарда, но ее жаждущая сенсаций душа требовала чего-то большего, чем простое сотрясание возд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 почему бы тебе, Леонард, не продемонстрировать всем свои возможности? предложила она. Преврати что-нибудь во что-нибудь. Он это может, знаете ли, обратилась она к собравшимся, конечно, если за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 да, конечно, серьезно ответила Мэвис Пеллингтон, и ее поддержали все присутствующие, даже те, кто не пришел в восторг от перспективы увидеть воочию волшебствующего люби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онард почувствовал, что от него ждут ч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У кого-нибудь, вопросил он, есть трехпенсовик или другая вещица, не имеющая особой ценн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кажется, что с вашей стороны очень нелюбезно отказаться превратить меня в волчицу! заметила Мэри Хэмптон, направляясь в зимний сад с остатками десерта, которые она всегда относила после обеда своим попугаям а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уже говорил вам о недопустимости использовать эти силы ради развлечений, важно возразил ей Леонар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росто думаю, что такое вам не по силам, раздался провокационный смех Мэри из зимнего сада. Иначе бы вы не отказались. Ну, попробуйте, превратите меня в волчиц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а произносила эти слова, все видели ее силуэт за кустом азал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иссис Хэмптон, торжественно начал Леонард, но не успел продолжить, ибо в этот момент в гостиную ворвалась струя холодного воздуха и страшно заорали попуга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это случилось с твоими нелепыми птицами, Мэри? воскликнул полковник Хэмптон, но ответом ему был полный ужаса крик Мэвис Пэллингтон, заставивший гостей вскочить со своих мест. В панике и полной беспомощности взирали они на страшного серого зверя, явившегося их взорам среди азалий и папорот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ссис Хупс первой вышла из тран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онард! заверещала она. Сейчас же преврати это чудище обратно в миссис Хэмптон! Оно же сейчас на нас набросится! Преврати обра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… я не знаю, как это сделать, пробормотал Леонард, который выглядел еще более жалко и растерянно, чем другие г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! завопил полковник Хэмптон. Вы взяли на себя смелость превратить мою жену в волка, а теперь говорите, что не знаете, как превратить ее обрат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заметить, что Леонарда в сложившейся ситуации никак нельзя было назвать спокой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понятия не имею, что тут произошло, нервно возразил он. Я вообще не имею никакого отношения к превращению миссис Хэмптон в вол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огда не собирался ее превращ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гда куда же она делась и каким образом эта зверюга попала в наш зимний сад? не унимался полко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онечно, мы должны поверить вашим словам о том, что вы не превращали миссис Хэмптон в волка, спокойно заметил Кловис, но вы не можете отрицать, что все это как-то связано с в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вы несете полную ответственность за то, что это чудовище появилось тут и собирается растерзать нас на мелкие кусочки! гневно добавила Мэв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орд Пэбхэм, вы знаете много о диких животных, с отчаянием возопил полковник Хэмп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 дикие твари, с которыми мне приходилось иметь дело, отвечал ему лорд Пэбхэм, прибывали ко мне с заслуживающими уважения верительными грамотами или рождались на свет в моих собственных владениях. Мне никогда еще не приходилось иметь дела с волком, который вдруг выскакивает из куста азалии, заменив собой очаровательную и милую хозяйку. Тем не менее, насколько я могу судить, продолжил лорд, по всем внешним признакам эта зверюга а она, несомненно, взрослая самка принадлежит к роду североамериканских лесных волков, одному из подвидов canis lupus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, да забудьте же о своей латыни, закричала Мэвис, потому что волчица в этот момент сделала пару шагов по направлению к гостиной, неужели вы не можете выманить ее отсюда куда-нибудь в другое места, где ее можно запер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это действительно миссис Хэмптон, которая только что отведала прекрасного обеда, то я не думаю, что ее можно соблазнить какой бы то ни было едой! заметил Клов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Леонард! со слезами в голосе сказала миссис Хупс. Даже если это и не твоя шутка, не мог бы ты использовать свои громадные возможности и превратить это чудовище прежде чем оно сожрет нас во что-нибудь более безопасное например, в кролика или ему подоб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не не кажется, что полковник Хэмптон придет в восторг, если мы будем превращать его жену из одного животного в другое, как будто это новая увлекательная игра, хмыкнул Клов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категорически запрещаю вам подобные фокусы, отозвался полко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ольшинство волков, с которыми мне приходилось иметь дело, проговорил лорд Пэбхэм, очень любили сахар. Если не возражаете, я могу попробовать угостить эту волчицу кусоч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 этими словами он взял белый кубик сахара с блюдца своей кофейной чашки и бросил его Луизе, которая на лету поймала его. Компания явно расслабилась волк, поедающий сахар в то время, как он должен был бы разрывать на мелкие кусочки орущих попугаев, внушал все же меньший уж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спуг тем более уменьшился, когда лорд Пэбхэм вывел волчицу из комнаты, поманив ее за собой сах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зимнем саду никого не было, и от миссис Хэмптон там ничего не осталось — кроме остатков десерта, которые она принесла попуга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верь заперта изнутри, заметил Кловис, возясь с ключом у наружной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овернулись к Билсит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вы не превращали мою жену в волчицу, сказал полковник Хэмптон, тогда не объясните ли нам, куда она могла деться, ведь дверь заперта изнутри? Я не требую от вас объяснений по поводу появления в нашем зимнем саду североамериканского лесного волка, но, мне кажется, я имею право знать, что случилось с миссис Хэмп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заверения Билситера в своей непричастности к этому делу были восприняты с явным недовер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останусь здесь более ни на минуту, заявила мисс Пеллинг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наша хозяйка действительно превратилась в зверя, произнесла миссис Хуле, то ни одна леди не захочет тут остаться. Я не желаю быть превращенной в вол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была волчица, любезно ответил ей Клов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 зашел в тупик. И лишь внезапное появление Мэри Хэмптон разрядило обстано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то-то загипнотизировал меня, злобно заявила она. Я вдруг очнулась в каком-то чулане, а лорд Пэбхэм кормил меня сахаром! Терпеть не могу, когда меня гипнотизируют, а мой врач запретил мне есть саха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й тут же объяснили, что произошло, если это вообще можно было объясн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вы действительно превратили меня в волка, мистер Билсит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волнованно спросила миссис Хэмп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Леонард уже сжег за собой все мосты, которые вели его к вершине славы. Он мог лишь мрачно покачать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я взял на себя смелость совершить такой поступок, вдруг заявил Кловис. Все дело в том, что в свое время мне довелось прожить несколько лет на северо-востоке России, где я смог по-настоящему а не проездом изучить таинственные знания, которыми владеют местные жи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кажется, что говорить об этом без особой нужды не стоит, но, когда я услышал всю эту чепуху, которой вас тут занимали, то понял, что мне стоит продемонстрировать, как могущественна эта сила в руках того, кто действительно владеет тайными знаниями. И я поддался искушению. Не нальете ли мне бренди? Этот опыт меня несколько утом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бы Леонард Билситер в этот момент мог бы сначала превратить Кловиса в таракана, а потом раздавить его, он с радостью сделал бы и то, и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nro_gektor.html" TargetMode="External"/><Relationship Id="rId4" Type="http://schemas.openxmlformats.org/officeDocument/2006/relationships/hyperlink" Target="http://thelib.ru/books/manro_gektor/volchic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nro_gektor/volchica-comment.html" TargetMode="External"/><Relationship Id="rId7" Type="http://schemas.openxmlformats.org/officeDocument/2006/relationships/hyperlink" Target="http://thelib.ru/authors/manro_gekt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Ãåêòîð Õüþ Ìàíðî </dc:creator>
  <dc:description/>
  <dc:language>en-US</dc:language>
  <cp:lastModifiedBy/>
  <cp:revision>0</cp:revision>
  <dc:subject/>
  <dc:title>Âîë÷èöà</dc:title>
</cp:coreProperties>
</file>