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рин В</w:t>
      </w:r>
    </w:p>
    <w:p>
      <w:pPr>
        <w:pStyle w:val="Heading1"/>
        <w:bidi w:val="0"/>
        <w:ind w:left="0" w:right="0" w:hanging="0"/>
        <w:rPr/>
      </w:pPr>
      <w:r>
        <w:rPr/>
        <w:t>Сиреневая токката махао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Мар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реневая токката маха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равило, я не занимался частной практикой, но когда однажды к вечеру в июне прошлого года меня пригласили посетить некоего Алексея Андреевича Шиманского, я почему-то согласился. Обдумывая впоследствии это свое неожиданное решение, я пришел к выводу, что меня скорее всего привлекла звучность фамилии моего будущего паци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, который пришел ко мне от имени Шиманского, выглядел довольно-таки оригинально даже для нашего маленького городка, где я жил последние несколько лет. Человек "тот, войдя ко мне в комнату без стука и без спроса, протянул огромную мозолистую руку, сухо и больно пожал мою и отрекомендов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ха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него пахло крепким табаком. Лицо его было плохо выбрито, а рыжие, прокуренные усы вызывающе топорщились в разные стороны. На посетителе был серый рабочий костюм и огромные черные бут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едложил Михаилу присесть, но он отрицательно покачал головой. Быстро одевшись, я вышел вслед за ним на у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 Шиманского находился за стадионом, почти на самой окраине города. Опоясанный венком цветущей сирени, он был очень приветлив и по-деревенски ую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манский встретил меня в гостиной, где он полулежал на низкой цветастой тахте. В комнате было много солнца; в окна заглядывали пахучие ветви сирени, на этажерке у окна стоял огромный аквариум, и отраженные от него солнечные блики мельтешили по пото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манский был очень худ, на бледном лице его лихорадочным огнем горели огромные черные глаза. Яркий, восточного типа халат был небрежно накинут на плечи поверх пижа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доктор, - приветствовал меня Шиманский глухим, хриплым голосом. - Очень рад, что вы согласились зайти ко м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встал с тахты и указал мне кресло у окна. Я сел и вопросительно посмотрел на него. На секунду мне показалось, что я уже где-то виде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манский натянуто улыбнулся и хотел что-то сказать, но хриплый кашель прервал его на полуслове. Он согнулся на тахте, держась правой рукой за горло. Нехорошее подозрение промелькнуло у меня в голов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ашлявшись, Шиманский внимательно посмотрел на меня и хрипло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равы, доктор, совершенно пра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хмурился и отве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тарайтесь меня убедить в том, что у меня коклюш; бесполезно... Я сам неплохо разбираюсь в медици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жал плечами и примялся осматривать боль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манский просил меня заходить к нему раз в неделю. Я согласился. Мой пациент был очень плох, однако поддержка организму была необходима, и я надеялся, что Шиманский протянет не только до осени, но и, пожалуй, до следующей вес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ично я зашел к нему в субботу вечером. В глубине огромной зимней веранды меня встретил хмурый взгляд Михаила. Он стоял в сером рабочем халате с электрическим паяльником в руках у широко распахнутой двери в соседнюю комнату. При моем приближении он, как мне показалось, на секунду растерялся, потом поспешно захлопнул дверь и прислонился к ней спиной, сложив на груди руки. У меня не очень зоркие глаза, но я все же заметил в глубине комнаты несколько опутанных проводами приборов и какой-то необычной формы предмет, отдаленно напоминавший концертный роя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манский сидел на тахте и кашлял, судорожно хватаясь рукой за горло. Голос его с каждым днем становился все глуше и глуше, и я знал, что его ожидает афо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ы догадавшись о моих мыслях, Шиманский хрипло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коро потеряю голос, докт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что 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манский укоризненно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идите, доктор, вы опять пытаетесь обмануть меня. Этак у нас с вами дело не пойдет. Я хочу верить вам, доктор. Кстати, о голосе вы можете говорить мне все откровенно. Когда-то он был очень необходим мне, а сейч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нова показалось, что я уже где-то виде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икогда не были в Ленинграде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л... - Медленно, как бы нехотя, ответил он. - И даже считался тамошней знаменитостью... в свое время конечно... - он криво усмех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вспомнил - ведь это же известный тенор! Шиманский понял по выражению моего лица, что я узнал его, с наигранным сокрушением развел руками и от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ы с тех пор... - нач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Шиманский перебил мен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с тех пор как певец я нуль, калека, понимаете? Ну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можно найти себе другое занятие. Например... преподавать музыку, - под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манский с удивлением посмотрел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ть профессию в пятьдесят пять лет? И кроме того, я артист, понимаете, артист! Искусство - мое призвание, моя страсть, мое счастье, наконец, моя жизнь... Я не могу, я не в силах сидеть с закрытым ртом! Шиманский привстал на тахте, глаза его лихорадочно горели. - Вы не поверите, но мне иногда хочется, невыносимо хочется взлететь на любой забор и запеть, хотя бы по-петушиному, но запе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молк, и молчание было долгим и тягостным. Нужно было как-то прерва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при первом посещении дома Шиманского я обратил внимание на небольшой треногий столик, стоявший в углу комнаты около аквариума. Столик был покрыт стеклянным колпаком, под которым на металлической подставке, напоминавшей маленькую телевизионную антенну, сидела, сложив крылышки, огромная бабочка. От столика в комнату Михаила тянулась пара тонких проводов голубого ц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интересовался этим странным экспонатом и спросил Шиманского, не увлекается ли он чем-либо помимо искус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манский отрицательно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нтомология? - допытыв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манский опять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почему у вас в комнате живет эта бабоч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манский взглянул на бабочку и неожиданно ожи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знаете, что это за бабочка, докт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манский встал с тахты и, подойдя к треногому столику, щелкнул пальцем по колпаку. Бабочка развела крылья, и я невольно привстал от изумления, передо мной сидело огромное крылатое существо, переливавшееся в лучах солнца всеми цветами радуги - от красного до фиолетового. Доминирующий цвет трудно было уловить, но мне показалось, что таким цветом был сирене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а интересная бабочка, - услышал я голос Шиманского и с трудом оторвал взгляд от стеклянного колпака, - жительница далекого Уссурийского края. Она имеет красивое латинское имя Papilio bianor maacki и широко известна под названием махаона. Кстати сказать, эта бабочка помогла мне нащупать те, что, пожалуй, в будущем станет одной из форм искусст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го искусства? - не поня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о, которого мы по прирожденной слепоте своей до сих пор не замечали, - искусства природ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кусство природы? Но ведь это... это абсурд, нечто вроде горячего льда... - возразил я. - Искусство, насколько мне известно, не может существовать помимо человека. Искусство - это отражение окружающего нас мира в субъективных образ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это мне давно известно, - нетерпеливо, перебил меня Шиманский. А вот вы никогда не думали, доктор, что искусство может быть объективным? Вот, к примеру, стоит перед вами дерево. Художник копирует его. Зрители восхищаются: как прекрасно нарисовано! Какое произведение искусства! А само дерево не произведение искусства? Только уже не человеческого искусства, а искусства природы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 меня, но это софистика, - возраз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возражения, казалось, очень возбудили Шиманского. Он пересел в кресло, поближе ко мне и с жаром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дставьте себе; вы входите в лес и любуетесь красотой стволов и листвы деревьев, любуетесь красотой облаков, цветов и бабочек, с наслаждением слушаете пение птиц... Искусство природы - это не живопись, не музыка, не театр... Это что-то общее, единое, синтетическое и в то же время, если можно так выразиться, прикладное. Мне иногда кажется, что природа - это исполинский театр с безукоризненными декорациями и самыми талантливыми исполнителями в мире. Даже мы с вами - невольные актеры театра природ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манский отпил несколько глотков из стоящего на столе стакана и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не казалось ли вам в то же время, доктор, что это искусство природы не совсем такое, каким оно представляется нам с вами? В действительности оно может быть в тысячу раз красивее, величественнее, глубже! Вы знаете, доктор, когда мне пришли в голову эти мысли, мне стало почему-то немного страшно. Я пел на сцене около двадцати лет. А мой голос, оказывается, - это всего-навсего красивая оболочка того, что лежит внутри ме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манский криво усмехнулся и в задумчивости прикусил г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не скучно слушать все эти философствова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что вы! - я запротестовал очень искренне - меня глубоко заинтересовали не столько мысли Шиманского, сколько он 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манский неожиданно сник, глубоко опустился в кресло и прикрыл глаза рукой. Мне стало неловко, и я подумал, что надо уйти. В этот момент Шиманский тихо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кажу вам искусство природ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. Сейчас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манский протянул от треноги-столика с колпаком к тахте два тонких голубых провода. Один из них он включил в обыкновенную розетку, второй - в какую-то большую черную коробку с разноцветными рычажками. Щелкнул переключатель, и я невольно вздрогнул - колпак осветился мерным сиреневым цветом. Одновременно с этим из-под колпака раздался мягкий и тонкий звук, похожий на звук органа. По комнате прошел легкий запах, отдаленно напоминающий запах маттио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? - удив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манский усмех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особенного. Спросите Михаила, и он вам с ученым видом ответит, что в данном случае произошла трансформация механического движения бабочки в гамму цвета, звука и запаха при помощи обыкновенного импульсного генератора из телестудии... В действительности же это своего рода увертюра к симфонии, или, точнее, токкате махаона. Погодите, я сейчас спугну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хаон вздрогнул, пополз вверх по антенне и вдруг взвился в воздух крылья его судорожно забились о стенки стеклянного колпака. Больше я не видел махаона - колпак начал излучать целый фонтан цветного света. Цвета напоминали мне окраску самого махаона, но были значительно ярче, свежее и переливчат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временно с цветовым фонтаном на меня обрушилась лавина звуков. Звуки представляли собой какофонию, в которой, однако, иногда прорывался какой-то строго определенный, непрерывный, слабо пульсирующий ритм, напоминающий ритм токкаты... В ноздри ударил одуряющий запах совершенно непонятного происхождения, язык ощущал горьковатый привкус. Я невольно поднялся с кресла навстречу этой струе цвета, звука и зап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видите? - услышал я голос Шиманского. Его почти не было слышно, и я с трудом различал лишь отдельные слова. - Махаон... токката... как у Гершвина... сиреневая токката... Какие сочетания! Вы чувству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-видимому, махаон успокоился и снова уселся на антенный стержень под колпаком, ибо бешеный ритм цвета, звука и запаха неожиданно замер и постепенно перешел в слабое сиреневое мерцание и тонкую, щемящую ноту "ля" в сопровождении легкого запаха маттиолы. Щелкнул переключатель - и все исчез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удорожно собирался с мыслями, возбужденный только что происшедш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манский с победоносным видом сидел на тах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ак? Вам понравилась цвето-звуко-запаховая токката, исполненная махаоном? Я трансформировал порхание бабочки в то, что вы только что ощущ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я собрался с мыс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действительно оригинально... Но ведь вместо махаона под колпак можно посад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менно! - перебил меня Шиманский. - Вот именно! Вместо махаона можно посадить под колпак кошку, муравья, даже крокодила, и результат этого эксперимента будет не менее интересным. Вот вы видите этот аквариум, - Шиманский небрежным жестом указал на огромный аквариум у окна, - он также соединен с аппаратом. Или ветка сирени, которая заглядывает к нам в окно... Или... или мы с вами да и вся комната в целом...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бужденные глаза Шиманского сосредоточенно смотрели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дрогнул. Мне показалось, что Шиманский безум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вел взгляд на черную коробку управления, на тонкие, белые пальцы Шиман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екунду я растерялся, но, взяв себя в руки, резко поднялся с кресла. В руках Шиманского сухо защелкал переключатель - раз, два, три, четы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делал шаг к тахте и в тот же момент был буквально отброшен в сторону шквалом ярко-красного цвета, душераздирающего визга и одуряющего запаха. Я судорожно схватился за спинку кресла, и новый шквал цвета, звука и запаха опрокинулся на меня откуда-то сверху. Я понял, что Шиманский подключил к своему адскому аппарату всю комнату, и каждое мое движение, каждое движение в этой комнате вообще тотчас же превращается в поток цвета, звука и зап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не менее я твердо решил добраться до тахты, на которой сидел Шима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видел ничего, кроме бушующего моря цвета, такого яркого и резкого, что мои глаза наполнялись слезами. Уши отказывались воспринимать дикую какофонию, изливавшуюся из стен, потолка, даже изнутри меня самого... Какие-то непонятные запахи до дурноты кружили голову. Я чувствовал, что я тону, тону в этом бешеном потоке цвета, звука и запаха. Я барахтался, как утопающий. Я старался сохранить равновесие. Но мои движения вызывали новую волну, еще более высокую и сильную, чем предыдущ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могу описать то, что чувствовал. Я не мог сориентироваться, потерял почву из-под ног, потерял ориентацию в пространстве. Извивающийся, как змея, гнусаво ноющий звук ярко-малинового цвета с отталкивающим запахом прямо физически тянул меня вверх. Я поднялся на носки, взлетел в воздух, но в этот момент буро-зеленый визг слева сбил меня с ног струей едкого зап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распирал изнутри какой-то непонятный цвет... или звук... даже, кажется, запах... Я захлебывался в кроваво-красных объятиях тяжелых ударов барабана... Я задыхался от ядовито-желтого, свистящего запаха уксусной эссенции... Я невольно открыл рот, и из него с трудом прорвался через бушующую стихию отчаянный крик бледно-лилового цвета о помощ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мне удалось приблизиться к Шиманскому. Я не видел тахты, не видел стен, не видел тела Шиманского. Передо мною прямо в ярко-зеленом запахе дешевого одеколона висело бледное лицо Шиманского. На меня лихорадочно смотрели два безумных фиолетовых глаза. "Хотите?! - стучали в голове противные, зеленые слова. - Хотите?! У меня вся комната... вся... Вся подключена в эту... Понимаете? Все здесь... Все... Хотите? Да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ослепительный лязг черного цвета перекрыл весь этот кошмар, и, как по мановению волшебной палочки, все исчезло. Только в ноздрях остался отталкивающий залах. Я, пошатываясь, подошел к креслу и судорожно вцепился в его спи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атит! Довольно! Надоела эта чертовщина! - услышал я за спиной голос и обернулся. Передо мной стоял Михаил. Волосы его были всклокочены, маленькие глазки зловеще бегали под нависшими бровями. В моих ушах все еще что-то пищало, рычало и завывало. В глазах плавали разноцветные круги и вспыхивали до боли яркие звездочки. Розовое лицо Михаила поплыло в сторону, и я увидел сиреневого Шиманского. Он, согнувшись, сидел на тахте и держался обеими руками за горло. Все тело его содрогалось от беззвучного каш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ьная рука Михаила больно ухватила меня за плечо и вывела из дома на у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уже вечер. По небу плыли тяжелые низкие тучи, и на лицо мне упали ледяные капли дож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больной... - неуверенно сказал я, указывая рукой на притихший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Михаила сделались металлически-чер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те домой, доктор, - тихо сказал он. - И забудьте о том, что здесь произошло. Спокойной ночи,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 моей спиной глухо стукнула отсыревшая от дождя кали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дь лил всю ночь, и под его ледяными струями я обошел за ночь почти весь наш маленький городок. К утру я пришел домой и, выпив рюмку водки, лег в пос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болел более месяца. Все это время меня мучили кошмары, действующими лицами которых были: я, Шиманский, Михаил и маха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ного думал о приборе, которого даже не видел, но действие которого испытал на себе в полной мере. Что это? "Адская машина" или гениальное изобретение? Я с ужасом вспоминал цвето-звуко-запаховую какофонию и старался убедить себя в том, что Шиманский, по-видимому, просто сумасшедший. Но идея! Может быть, это и бредовая идея, но какой сил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орочался с боку на бок, не будучи в состоянии спокойно ус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твердил я сам себе, - это, безусловно, гениальное изобретение, но оно попало не в те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ел на постели и выглянул в окно. За окном размеренно шумели кроны стройных сосен, щебетали птицы, и солнечные зайчики играли в какую-то только им одним понятную игру с бабочками, похожими на махао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знь и дела закружили мне голову. Когда же я, наконец, решился зайти к Шиманскому - было уже поздно. Артист умер, а Михаил уехал из города. Я стал наводить справки, но так ничего определенного и не узн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несколько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я гостил у своего друга в Иркутс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есть для тебя подарок, - сказал он, размахивая в воздухе театральными билетами. - И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огласился. За разговорами и спешкой я забыл спросить, куда же мы все-таки идем, и когда на небольшой эстраде местной филармонии появилась балерина, я был очень удивлен и обратился за разъяснениями к своему д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ше... Смотри, сейчас все пойм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лерина на эстраде выделывала сложнейшие па без музыкального сопровождения, и это напоминало мне ранние немые кинофиль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с эстрады в зал полилась музыка. Она была совершенно необычной, завораживающе красивой и очень ритмичной. Казалось, что музыка следует за каждым даже незначительным движением балерины. Самое любопытное было то, что оркестра не было видно и музыка, казалось, шла к слушателям со всех сторон - из мягко-голубых стен, ослепительно-белого потолка и из-под п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лед за музыкой в зал с эстрады заструился поток цветного света. Цвета были мягкие, воздушные, легко переходили от одного участка спектра к другому и расходились, подобно волнам, от танцующей женщ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Шиманский!" - мелькнуло у меня в голове. Воспоминания о полузабытых впечатлениях обрушились на меня с первым же потоком запахов. Однако теперь запахи были очень приятными. Они немного кружили голову и напоминали то запах хвойного леса, то солоноватый залах отдыхающего, лазоревого мор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елав прощальный пируэт, балерина остановилась. Мягко, как бы оттесненные взрывом аплодисментов, покинули зал звуки, цвета и запахи. Я взглянул на эстраду - и замер от изумления: на эстраде стоял... Миха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асто вспоминал происшествие в доме Шиманского, но никогда мой разум не мог примириться с его реальностью. Воспоминания приходили в форме полузабытых страниц какой-то нелепо-фантастической книги. И вдруг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Идея цветомузыки, - донесся до меня голос Михаила, - то есть идея объединения, синтеза цветовых и музыкальных форм, была впервые высказана еще известным русским композитором Скрябиным. Соединение же цветомузыки с балетом и запахом открывает новые, интересные и до сих пор не Использованные возможн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ихаиле был черный, хорошо отутюженный фрак. Усы были аккуратно подстрижены, а волосы тщательно уложены. И все же это был тот самый Михаил, с которым я познакомился несколько лет тому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торая половина XIX века, - продолжал Михаил, - ознаменовалась вторжением науки и техники в искусство. Вторжение это родило кинематограф, художественную фотографию, а позднее - электронную музыку. Искусство все более и более становилось синтетическим и всеохватывающим. Кинематограф дает нам синтетическое искусство конкретных образов, адресованных главным образом к нашему разуму. Кинематограф - это синтез на основе литературы, драматургии. Я же задался целью создать синтетическое искусство на основе музыки, на основе отвлеченных образов, адресованных в первую очередь к нашим чувствам, к нашему воображени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мог усидеть на месте. Все смешалось в моей голове, в моем сердце. Я тщетно пытался найти какие-то связи между тем, что было в доме Шиманского, и тем, что происходило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я не выдержал, встал и, не ответив на удивленный взгляд своего друга, быстро пошел к выходу. Мне казалось, что Михаил узнал меня, что он смотрит на меня, говорит только для меня одного, и его слова почти с физической болью впивались мне в спи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помню, как спустился с лестницы, как очутился на улице. Мягкий осенний вечер почти тотчас же успокоил меня. И я не пожалел о том, что, не досидев до конца, вышел на свежий возду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rin_v.html" TargetMode="External"/><Relationship Id="rId4" Type="http://schemas.openxmlformats.org/officeDocument/2006/relationships/hyperlink" Target="http://thelib.ru/books/marin_v/sirenevaya_tokkata_mahaon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rin_v/sirenevaya_tokkata_mahaona-comment.html" TargetMode="External"/><Relationship Id="rId7" Type="http://schemas.openxmlformats.org/officeDocument/2006/relationships/hyperlink" Target="http://thelib.ru/authors/marin_v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 Ìàðèí </dc:creator>
  <dc:description/>
  <dc:language>en-US</dc:language>
  <cp:lastModifiedBy/>
  <cp:revision>0</cp:revision>
  <dc:subject/>
  <dc:title>Ñèðåíåâàÿ òîêêàòà ìàõàîíà</dc:title>
</cp:coreProperties>
</file>