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келова Н</w:t>
      </w:r>
    </w:p>
    <w:p>
      <w:pPr>
        <w:pStyle w:val="Heading1"/>
        <w:bidi w:val="0"/>
        <w:ind w:left="0" w:right="0" w:hanging="0"/>
        <w:rPr/>
      </w:pPr>
      <w:r>
        <w:rPr/>
        <w:t>Птичье мор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Марке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ЧЬЕ М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жал в зарослях высоких трав, раскинув руки и отбросив в сторону автомат. Просто лежал и смотрел в небо. Небо полное птиц. Стояла осень и уже чувствовался лёгкий морозец, исходящий из земли, готовой отвергнуть всё живое и уснуть под тёплым белым покрывалом. Но сейчас осень лишь усиливала запахи воздуха и травы. И человек лежащий среди поля был рад этому, хотя даже горьковатый запах полыни не заглушал пропитавшей его вони пожарищ и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небе над ним летели птицы, их тени скользили по его телу, тени огромных крыльев. Стаи тянулись на юг. Лебеди, гуси, утки... Их голоса сливались в одну печальную, но в тоже время, торжественную песню предстоящего перелё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л эту песню и человек лежащий в траве. Он и сам походил на большую птицу, упавшую с неба, птицу которой отказали крылья, но чья душа всё ещё рвётся в пол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ы видели его и не понимали, что он делает на земле, они слышали отзвук их песни в его груди, но они не могли поднять его в воздух, так же как не могли поддержать своих товарищей, у которых слабеют крылья над оке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, кто летает, знает это. Но, наверное, в этом и есть суть, истинна борьбы, победить без чьей либо помощи, чтобы не было осадка, чтобы не пришло сомнение, чтобы сокрушить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х - это груз, цепь не дающая вырвется в небо, клетка с надёжными прутьями, где можно спрятаться от всего, кроме самого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у они просто звали его следом з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ёзы бежали по щекам мужчины, он не хотел плакать, но и не утирал их, просто они сами те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рах держал его на земле, страх можно победить, но кто нам простит, если мы победим самих с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йчас, он прощался с полётом, прощался с крыльями, потому, что теперь был привязан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, знакомо ли птицам это слово, наверное, да, иначе для чего они возвращаются назад, улетают от тёплого солнца и гибнут над океа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, как жестокий бог отобрал его свободу, но человек не сожалел об этом. Он даже не думал в этот момент об этом и никого не винил, напротив... Он выполнил, что мог, даже больше. И теперь ему предстояла очень дальняя дорога, он не знал, куда и есть ли, что ни будь там за горизонтом, будет ли там свет, или вечная тьма, кто встретит его, в кого он верил при жизни, и верил ли вообще? Или просто черви сожрут его труп и не останется ни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 всколыхнулась где-то под сердцем, мужчина застонал, ему вспомнилась вдруг, как в детстве упав, он распорол коленку, в тот момент казалось, что сильнее боли не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зко очень низко пролетел лебедь, его крылья почти коснулись лица война, словно нежный поцелуй любимый. Осень прощалась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ужчина почувствовал, как ему стало легко, боль не ушла она нарастала и пульсировала, но в душе точно оборвались цепи в этот момент ушло всё наносное деньги, ненависть, вещ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вободен! И так захотелось закричать об этом, так захотелось увидеть небо голубое и яркое, не заслонное телами птиц, что он рванулся ввер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 плыли в ясном синем небе, лебеди, утки, гуси. Их голоса неслись и падали, как дождь, над тихим уголком необъятной России одетым в осень и покой жёлтой листвы. Их ждал далёкий перелёт, полный опасности, точно корабли по синему морю неба гнал ветер эту огромную флотилию всё дальше и дальше от места, где лежал человек с сердцем птицы и они плакали по нему. И когда стая пролетела, лишь чуть виднеясь на горизонте, что-то рванулось вслед за ними, какая-то тень с земли вспорхнула в голубое яркое не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kelova_n.html" TargetMode="External"/><Relationship Id="rId4" Type="http://schemas.openxmlformats.org/officeDocument/2006/relationships/hyperlink" Target="http://thelib.ru/books/markelova_n/ptiche_mor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kelova_n/ptiche_more-comment.html" TargetMode="External"/><Relationship Id="rId7" Type="http://schemas.openxmlformats.org/officeDocument/2006/relationships/hyperlink" Target="http://thelib.ru/authors/markelova_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 Ìàðêåëîâà </dc:creator>
  <dc:description/>
  <dc:language>en-US</dc:language>
  <cp:lastModifiedBy/>
  <cp:revision>0</cp:revision>
  <dc:subject/>
  <dc:title>Ïòè÷üå ìîðå</dc:title>
</cp:coreProperties>
</file>