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бриэль Гарсия Марке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Женщина, которая приходила ровно в ше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лась скрипя. В этот час ресторан Хосе был пуст. Било шесть, а Хосе знал: постоянные посетители начинают собираться не раньше половины седьмого. Каждый клиент ресторана был неизменно верен себе; и вот с последним, шестым, ударом вошла женщина и, как всегда, молча подошла к высокому вращающемуся табурету. Во рту она держала незажженную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, королева, — сказал Хосе, глядя, как она усаж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равился к другому краю стойки, на ходу протирая сухой тряпкой ее стеклянную поверхность. Даже при виде этой женщины, с которой был дружен, он — рыжий краснощекий толстяк — всегда разыгрывал роль усердного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ы хочешь сегодня? — спроси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во-наперво я хочу, чтобы ты был настоящим кабаль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 на самом крайнем в ряду табурете и, облокотившись о стойку, покусывала сигарету. Заговорив, она выпятила чуть-чуть губы, чтобы Хосе обратил внимание на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аметил, —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ообще ничего не замечаешь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положил тряпку, шагнул к темным, пахнущим смолой и старой древесиной шкафам и достал оттуда спички. Она наклонилась, чтобы прикурить от огонька, спрятанного в грубых волосатых руках. Он увидел ее густые волосы, обильно смазанные дешевым жирным лосьоном. Увидел чуть опавшую грудь в вырезе платья, когда женщина выпрямилась с зажженной сигар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егодня красивая, королева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ось свои глупости, — сказала женщина. — Этим я с тобой расплачиваться не стану, не наде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совсем о другом, королева, — сказал Хосе. — Не иначе, ты съела что-нибудь не то за об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затянулась крепким дымом, скрестила руки, все так же облокотившись о стойку, и стала глядеть на улицу сквозь широкое стекло ресторана. На лице ее была тоска. Привычная и ожесточенная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ебе сделаю отличный бифште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пока нечем 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уже три месяца нечем платить, а я все равно готовлю для тебя самое вкусное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 все иначе, — мрачно сказала женщина, не отрывая глаз от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дый день одно и то же, — сказал Хосе. — Каждый день часы бьют шесть, ты входишь, говоришь, что голодна как волк, ну я и готовлю тебе что-нибудь вкусное. Разве что сегодня ты не говоришь, что голодна как волк, а что, мол, все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оно и есть, — сказала женщина. Она посмотрела на Хосе, который что-то искал в холодильнике, и почти тут же перевела взгляд на часы, стоящие на шкафу. Было три минуты седьмого. — Сегодня все иначе. — Она выпустила дым и сказала взволнованно и резко: — Сегодня я пришла не в шесть, поэтому все иначе,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усть мне отрубят руку, если эти часы отстают хоть на минуту,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 этом дело, Хосе. А в том, что я пришла не в шесть, — сказала женщина. — Я пришла без четверти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било шесть, моя королева, ты вошла, когда пробило шесть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десь уже четверть часа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подошел к ней. Приблизил свое огромное багровое лицо и подергал себя за веко указательным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ка дых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откинулась назад. Она была серьезная, чем-то удрученная, поникшая. Но ее красил легкий налет печали и уст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ось эти глупости, Хосе. Ты сам знаешь, что я не пью уже пол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жи кому-нибудь другому, — сказал он, — только не мне. Готов поклясться, что вы вдвоем выпили целый ли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го два глотка с моим приятелем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! Тогда ясно, — протяну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тебе не ясно, — возразила женщина. — Я здесь уже четверть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пожалуйста. Четверть так четверть, если тебе хочется, — сказал он. — В конце концов, какая разница — десятью минутами раньше, десятью минутами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ая разница, Хосе, — сказала женщина и, вытянув руки на стеклянной стойке, с безразличным, отсутствующим видом добавила: — Дело не в том, что мне так нужно, а в том, что я уже четверть часа здесь. — Она снова посмотрела на стрелки. — Да нет, уже двадца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так. Я бы подарил тебе весь день и ночь в придачу, лишь бы ты была довольна. — Все это время Хосе что-то делал за стойкой, что-то переставлял с места на место. Играл свою привычную роль. — Лишь бы ты была довольна, — повторил он. Вдруг резко остановился и повернулся к женщине: Ты знаешь, я тебя очень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холодно посмотрела на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у! Какое открытие, Хосе. Думаешь, я бы пошла бы с тобой хоть за миллион пес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не об этом, королева, — отмахнулся Хосе. — Ручаюсь, за обедом ты съела что-то несвеж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я штука в том… — сказала женщина, и голос ее немного смягчился, — вся штука в том, что ни одна женщина не выдержит такого груза даже за миллион п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вспыхнул, повернулся к ней спиной и стал смахивать пыль с бутылок. Он продолжал говорить, не глядя в ее сторо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егодня злая, королева, тебе лучше всего съесть бифштекс и отосп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хочу есть, — сказала женщина. Она снова смотрела на улицу, разглядывая в сумеречном свете города редких прохож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сколько минут в ресторане установилась неясная тишина. Лишь Хосе чем-то шуршал в шкафу. Внезапно женщина отвела глаза от улицы и заговорила совсем другим голосом — погасшим и мягк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да, ты меня любишь, Пепиль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да, — не глядя на нее, кратко ответи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е всего, что я тебе наговорила…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ты наговорила? — спросил Хосе все так же сдержанно и все так же не глядя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ро миллион п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забыл об этом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ты меня люб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ось молчание. Хосе по-прежнему что-то искал в шкафу, не оборачиваясь к женщине. Она выпустила изо рта дымок, легла грудью на стойку и настороженно, с сомнением покусывая губу, словно остерегаясь чего-то,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же если я не стану спать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 Хосе взглянул на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этого не надо, потому что я тебя слишком люблю. — Он шагнул к ней. И остановился. Опираясь могучими руками на стойку и заглядывая женщине в самые глаза, сказал: — Я так люблю тебя, что мог бы убить каждого, с кем ты ухо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момент она вроде бы растерялась. Потом посмотрела на него очень внимательно — во взгляде ее вместе с жалостью проступала насмешка. Потом задумалась в нерешительности. И вдруг разразилась сме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ты ревнив, Хосе. Ну и ну, ты, оказывается, ревнив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снова покраснел, засмущался откровенно, даже беззастенчиво, как бывает у детей, когда разом открываются все их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егодня какая-то бестолковая, королева, — сказал он, утирая пот тряпкой. И добавил: — Вот что с тобой сделала такая скотск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лицо женщины стало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нет, — сказала она. И посмотрела на него пристально, странно блестя глазами, вызывающе и одновременно грустно. — Значит, не ревн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не скажи, — возразил Хосе. — Но не так, как ты думаешь. — Он расстегнул воротничок и долго тер тряпкой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объясни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имаешь, я тебя так люблю, что не могу больше видеть все это,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 — пере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то, что каждый вечер ты уходишь с первым встре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равда, ты бы убил любого, только чтобы он не пошел со мной? 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б не пошел — нет, сказал Хосе. — Я бы убил за то, что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се ли равно?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яженный разговор будоражил обоих. Женщина говорила тихо, мягким и вкрадчивым голосом. Лицо ее почти вплотную приблизилось к багровому добродушному лицу толстяка. Он сидел не шелохнувшись, будто околдованный жаром ее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это правда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… — сказала женщина и, подавшись вперед, погладила его огромную шершавую руку. Отбросила погасший окурок. — Значит, ты способен убить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то, о чем я тебе сказал, — да! — с горячностью ответи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зашлась судорожным смехом, не скрывая изде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ужас, Хосе! Какой ужас! — говорила она сквозь смех. — Хосе убивает человека! Ну кто бы подумал, что такой солидный человек, такой праведник, что кормит меня задарма бифштексами и болтает со мной, пока я жду клиентов, — самый что ни на есть убийца. Какой ужас, Хосе, я боюсь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опешил. Может, он даже возмутился. Может, в тот момент, когда женщина расхохоталась, он почувствовал, что все для него ру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ьяна, дурочка, — сказал он. — Иди отоспись. Вот даже есть не хоч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нщина больше не смеялась, она сидела снова серьезная, задумчивая, сгорбившись над стойкой. И следила взглядом за Хосе. Вот он открыл холодильник и снова закрыл его, ничего оттуда не достав. Вот протер сверкающее, без пылинки, стекло. Женщина заговорила тем же мягким и ласковым голосом, каким спросила его раньше: «Правда, ты меня любишь, Пепиль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се, —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як даже не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 проспись! — сказал Хосе. — Да ополоснись, перед тем как лечь, чтобы хмель с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взаправду, Хосе, — сказала женщина, — я не пья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на тебя дурь нашла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йди-ка, мне надо поговорить с тобой, — позв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подошел с надеждой и в то же время с недове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прям перед ней. Она потянулась к нему и больно схватила за волосы, но сделала это с явной неж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втори, что ты мне сказал, — по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 — сказал Хосе. Он пытался заглянуть ей в глаза исподлобья, так как она пригнула ему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убил бы человека, который переспит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бил бы того, который переспит, королева. Клянусь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ыпустила его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ло быть, ты вступишься за меня, если я убью кого-нибудь, сказала она утвердительно, отталкивая с грубым кокетством огромную, как у кабана,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ничего не ответил, лишь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вечай, Хосе, — сказала женщина. — Ты меня защитишь, если я убью ког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это зависит… — сказал Хосе. — Говорить — одно, а делать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му полиция так не верит, как тебе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самодовольно улыбнулся, польщенный. Женщина снова перегнулась к нему через ст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правда, Хосе. Я могу побиться об заклад, что ты ни разу в жизни не соврал, —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ой толк от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се равно, — настаивала женщина, — полиция это знает и верит каждому твоему с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постукивал по стеклу, стоя перед женщиной, и не знал, что сказать. Она снова уставилась на улицу. Потом глянула на часы, и голос ее сделался другим, торопливым, словно ей хотелось закончить разговор, пока они о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мог бы соврать ради меня, Хосе? — спросила она. — Я всерь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Хосе испытующе посмотрел на нее, в упор, глаза в глаза, словно ему вдруг ударила в голову страшная мысль. Мысль, которую он с лету поймал, шевельнулась у него в мозгу, смутная, неясная, и исчезла, оставив лишь жаркий след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 что ты впуталась, королева? — спросил Хосе. Он потянулся к ней, скрестив руки над стойкой. Женщина почувствовала крепкий, едкий, отдающий нашатырем запах в его дыхании, которое сделалось тяжелым, оттого что он навалился животом на стекло. — Нет, правда, королева… Что ты натворила?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оттолкнула от себя его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, — сказала она. — Что, уж нельзя поговорить просто так, со скуки? — Потом взглянула на него: — Знаешь, может, тебе и не придется никого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у меня и в мыслях никогда не было, чтоб убить человека, — сказал Хосе озадач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 же, — сказала женщина, — я говорю, никого, кто переспит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! — протянул Хосе. — Вот теперь мне ясно. Я ведь всегда говорил, что ты зря пустилась в такую жизнь. И даю слово, бросишь все это — буду жарить для тебя каждый день самый лучший бифштекс, и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Хосе, — сказала женщина. — Тут другое. Вся штука в том, что я больше не смогу н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нова темнишь, — сказал Хосе. Он явно терял тер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я не темню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прямилась, села поудобнее, и Хосе увидел ее опавшую, жалкую грудь под корс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втра я уеду и, клянусь, больше никогда ничем тебя не побеспокою. И больше ни с кем не буду путаться, помяни м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с чего это ты? — удивился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решила, и точка. Я теперь только поняла, что все это одно ско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снова ухватился за тряпку и давай начищать стекло там, где она сидела. Заговорил, не глядя в ее сторо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то, чем ты занимаешься, — настоящее скотство. Давно пора бы опом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я давно опомнилась, — сказала она. — Но вот до конца убедилась в этом только-только. Мне опротивели муж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улыбнулся. Он поднял голову и, все так же улыбаясь, посмотре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уже сидела подавленная, задумчивая, втянув голову в плечи и раскачивалась на табурете с каким-то помертвелым лицом, которое золотила преждевременная осенняя ды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надо оставить в покое женщину, которая убила человека, потому что он ей опротивел, после того как она с ним переспала, и не только он, но все, с кем она была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уж ты хватила через край, — сказал Хосе растроганно, и в голос его просочилась не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если женщина говорит мужчине, что он ей противен, когда тот уже одевается, потому что у нее перед глазами все, что он над ней вытворял весь вечер, и она чувствует, что ни мылом, ни щеткой не отодрать его зап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вает, королева, — сказал Хосе, теперь уже с некоторым равнодушием, по-прежнему надраивая стекло. — Его вовсе незачем убивать. Просто пошли его куда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нщина все говорила, и быстрые бесцветные слова ее лились взволнованно, без удер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а если женщина говорит, что он ей противен, а он вдруг бросает одеваться и снова к ней, и давай ее целовать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у! Какой порядочный мужчина сделает такое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а если сделает? — сказала женщина с ожесточением. — Ну представь, что сдел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у, до этого не дойдет, — сказал Хосе. Он по-прежнему тер одно и то же место на стойке, но разговор его интересовал уже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тукнула по стеклу костяшками пальцев. Она снова стала уверенной и сказала с паф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ты дикий, Хосе. Ничего не понимаешь. — Она с силой вцепилась в его рукав: — Нет, ты скажи, эта женщина должна была его у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будет тебе, — примирительно, как бы успокаивая ее, сказал Хосе. Раз ты говоришь — так оно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дь она защищалась? — Женщина трясла его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Хосе бросил на нее мягкий, потеплевши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, так, — сказал он. И подмигнул ей понимающе, как бы подыгрывая, — мол, он соучастник какого-то злодейства. Но женщина оставалась серьезной. Лишь выпустила его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соврал бы, чтобы спасти женщину, которая сделала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это завис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кого же? —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женщины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представь, что это женщина, которую ты очень любишь. И не чтоб иметь ее, понимаешь, а так, как ты сам говорил, просто люб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. Пусть так, как ты хочешь, королева, — вяло сказал Хосе, которому это уже порядком на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ошел от нее. Посмотрел на часы и увидел, что почти половина седьмого. «Через несколько минут, — подумал он, — ресторан заполнят посетители», и еще яростнее принялся тереть стекло, поглядывая на улицу. Женщина неподвижно сидела на табу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, сосредоточенно, с выражением бесконечной тоски, точно угасающая лампочка, она следила за Хосе. Вдруг, после тягостного молчания, она произнесла кротким, искатель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с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нее с глубокой и печальной нежностью, какая бывает во взгляде быка. Нет, ему не хотелось больше никаких разговоров. Он посмотрел просто так, лишь бы убедиться, что она здесь и ожидает, в общем-то зря, найти в нем защи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от говорю, что завтра уеду, а ты хоть бы что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… — сказал Хосе. — Но ведь ты не сказала 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уда, где не нужно спать с мужч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то, всерьез уезжаешь? — И лицо его вдруг переменилось, точно он наконец понял, что к чему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от тебя зависит, — сказала женщина. — Сумеешь соврать про то, когда я пришла, — завтра уеду и покончу с этим навсегда.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улыбнулся и согласно кивнул. Женщина наклонилась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я когда-нибудь вернусь и увижу на этом месте в это же время другую женщину — умру от ре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вернешься, привези мне что-нибудь, — сказа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а женщина. — Обещаю, что куплю тебе где-нибудь заводного медвеж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улыбнулся. Провел тряпкой в воздухе между ней и собой, словно протер незримое стекло. Женщина тоже улыбнулась. Теперь ласково и кокетливо. Хосе двинулся к другому краю стойки, на ходу протирая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? — спросил он не оборач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ты всем, кто бы ни спросил, скажешь, что я пришла без четверти шесть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зачем? — спросил Хосе ей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е тебе дело? — сказала она. — Главное, что ты это с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, скрипя, открылась. Вошел первый посетитель и занял столик в углу. Хосе поспешил к нему, бегло взглянув на часы. Ровно половина седь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королева, будет, как ты хочешь, — сказал он рассеянно. — Я всегда делаю, как ты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, — сказала женщина, — тогда зажарь мне бифште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открыл холодильник, достал тарелку с мясом, положил его на стол и зажег пли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иготовлю тебе отличный бифштекс на прощ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Пепиль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думалась, будто погрузилась в какой-то странный мир, населенный зыбкими, расплывчатыми, неведомыми образами. Она не услышала, как зашипело сырое мясо, брошенное на сковородку с кипящим маслом, не услышала, как оно потрескивало, когда Хосе его переворачивал. Не почувствовала сочного запаха жареного мяса, который медленно распространялся по всему ресторану. Она так и сидела, уйдя в свои мысли, задумавшись глубоко-глубоко, и наконец подняла голову, зажмурилась, будто вернулась к жизни с того света. Увидела, что Хосе стоит у плиты, освещенный весело разгоревшимся пла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пиль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 задум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думаю, купишь ли ты мне где-нибудь заводного медвеж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но мне надо знать, сделаешь ли ты на прощание то, о чем я по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глянул на нее из-за пли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повторять одно и то же?! Ты хочешь еще что-нибудь, кроме бифштек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? — спроси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у еще четверть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се откинулся назад, чтобы посмотреть на часы. Потом взглянул на посетителя, который молча сидел в углу, а затем на мясо, зарумянившееся на сковородке. И лишь тогд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серьезно, я ничего не понимаю,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ь дурачком, Хосе, — сказала женщина. — Запомни, я здесь с половины шес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kes_gabriel_garsiya.html" TargetMode="External"/><Relationship Id="rId4" Type="http://schemas.openxmlformats.org/officeDocument/2006/relationships/hyperlink" Target="http://thelib.ru/books/markes_gabriel_garsiya/zhenschina_kotoraya_prihodila_rovno_v_shes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kes_gabriel_garsiya/zhenschina_kotoraya_prihodila_rovno_v_shest-comment.html" TargetMode="External"/><Relationship Id="rId7" Type="http://schemas.openxmlformats.org/officeDocument/2006/relationships/hyperlink" Target="http://thelib.ru/authors/markes_gabriel_gars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áðèýëü Ãàðñèÿ Ìàðêåñ </dc:creator>
  <dc:description/>
  <dc:language>en-US</dc:language>
  <cp:lastModifiedBy/>
  <cp:revision>0</cp:revision>
  <dc:subject/>
  <dc:title>Æåíùèíà, êîòîðàÿ ïðèõîäèëà ðîâíî â øåñòü</dc:title>
</cp:coreProperties>
</file>