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шалл Алан</w:t>
      </w:r>
    </w:p>
    <w:p>
      <w:pPr>
        <w:pStyle w:val="Heading1"/>
        <w:bidi w:val="0"/>
        <w:ind w:left="0" w:right="0" w:hanging="0"/>
        <w:rPr/>
      </w:pPr>
      <w:r>
        <w:rPr/>
        <w:t>Кларки ум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н Марша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И У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Н. Ветошк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версальный магазин находился на Борк-стрит. Вид у него был надменный и крикливый. Его бетонное брюхо, вросшее в землю, кишело людьми. Он прочно обосновался здесь и, подобно цветам-хищникам, которые питаются живыми организмами, завлекал жертвы яркими красками и приятными ароматами. Люди, как мошкара, липли к его глазам-витринам, они вливались в его двери, словно в раскрытую пасть. Будто пища по пищеварительному тракту, медленно текло бесконечное человеческое меси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аконы из граненого стекла, наполненные благоуханной жидкостью, пудра, губная помада, шелковые чулки, дамское платье, ткани, поддельные драгоц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аразительна эта лихора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могу служить, сэр? - накрашенные губы улыбаются, в глазах уста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слонился к прилавку. Позади меня плыл поток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лифты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ава от вас. Сюда за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ошел. Повернул за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ма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тиснулся в лиф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, подвиньтесь, пожалуйста. - Лифтер разговаривал как дикт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злетели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а сдавили меня со всех сторон. Я вдыхал бесчисленные зап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суда, изделия из стекла, скобяные това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рхняя одежда, платье, манто. Дамская комнат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Шелк, бумажные ткани, шерс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конец. Я вышел из лифта. На этом этаже было почти пусто.. Осмотрелся. Вынул из кармана кусочек бумаги с приколотой к нему полоской материи. За длинным прилавком двое продавцов мерили сукно. Я вручил образец нужной мне материи белобрысому юноше с веснушчатым улыбающимся лицом. Он взял его, пробормот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етчатая шотлан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тыре ярда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лектрическом свете волосы его казались светлее, чем были на самом деле. Полки из темного дерева за его спиной, заполненные рулонами материи, тоже были ярко освещены. Солнце сюда не заглядыв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ая погода сегодня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сказал он и улыбнулся. - Мы здесь этого не заме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- согла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чал рассказывать, какая жарища была в магазине в прошлое воскресенье. С полки позади он снял штуку материи и положил ее на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дчатых дверях в конце зала появился продавец постарше. Он встал за прилавком в нескольких шагах слева от нас. В волосах его проглядывала седина. Он тоже положил штуку материи на прилавок и начал отмерять, туго натягивая ткань обеими руками и прикладывая ее к двум медным кнопкам, вбитым в прила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луживавший меня молодой продавец поднял голов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акая погода продержится, в субботу поеду куп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азетах пишут, что продержится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азетах... - Он презрительно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стал искать свои ножницы. Продавец постарше, что стоял слева от него, вдруг сказал ему спокойным безразличны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ки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он даже не поднял глаз от материи, разостланной на прилавке. Он стоял, расставив ноги, не двигаясь, только голова его поворачивалась вслед за руками и глаза следили за пальцами, перебиравшими тк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родавец растерянно 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Что вы сказали? - быстро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ки умер, - повторил стар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недоверчиво улыбнулся, боясь, что его разыгрывают. Он приподнял кусок шотландки, готовясь отре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вец постарше сделал на ярлыке отм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Умер. Покончил с собой... Застр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так и застыл на месте. Ножницы повисли у него в руках. Он бессмысленно уставился на стар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... - начал было он. Но пожилой продавец уже двинулся назад вдоль прил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родавец посмотрел на отрез клетчатой шотландки, словно ища в нем ответа на какой-то вопрос. Он расправил материю рукой. Потом резко повернулся и обратился к темноволосому, задумчивого вида человеку, стоявшему справа от него, рядом с автоматом, ожидая, пока оттуда выпадет патрон со сд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ки умер, - сообщил ему юн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 это приглушенным голосом: в отделении, кроме меня, находилось еще несколько покуп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волосый так и ахнул. Патрон со сдачей выскочил из автомата и упал в проволочную корзинку. Продавец машинально схватил деньги; на лице его отразилось недовер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снова взялся за шотландку. Он отрезал отмеренный кусок. Потом положил всю штуку на полку. Все это он делал бессознательно. Он думал о Кл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приготовленный отрез шотландки и бережно переложил его на другое место. Потом пошел влево, миновал пожилого продавца, который неторопливо свертывал свой отрез, и остановился у дальнего, конца прилавка рядом с человеком, который записывал что-то в квитанционную книжку. Юноша наклонился к нем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ки умер. - Голос у него был тихий, грус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мер?! - громко воскликнул тот, роняя карандаш. - У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умер, - повторил молодой продавец. - Покончил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стояли молча, смотрели в пол и о чем-то думали. Человек с квитанционной книжкой не задавал никаких вопросов. Лицо его было грустно и сосредоточенно. Белобрысый юноша повернулся, чтобы уйти. Челове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он номер вык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юн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нулся на свое место за прилавком. Темноволосый человек, все еще держа сдачу в руке, жд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неужели это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Покончил с собой. Застр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волосый медленно поше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родавец завернул свою шотландку в коричневую оберточную бумагу. Потом обвязал сверток бечевкой. Пальцы его двигались машинально. Не выпуская из рук концов бечевки, он снова обернулся к пожил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ведь только на днях его видел. Он зашел попрощаться. Сказал, что уезжает в Новый Южный Уэльс. Вид у него был хороший. Он 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продавец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знаю. Я тоже его видел. Он и со мной попро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этого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илой продавец, казалось, хотел что-то ответить, но едва заметная горькая усмешка скривила его губы, и он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с глубоким вздохом сказал юноша, - во всяком случае, его уже больше нет. Он подал мне свер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тыре шилли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ему банкноту в десять шиллингов. Он остановился возле автомата и угрюмо уставился в пол, дожидаясь, пока аппарат выбросит с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сверток под мышку, обвел взглядом полки, унылый серый потолок и электрические лам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ша сдача, - сказал продавец. Он протянул мне серебро, завернутое в помятый чек, и я положил его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олову, и наши взгляды встре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рки проработал в этом магазине сорок лет, - сказал юноша. Несколько недель назад его уво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shall_alan.html" TargetMode="External"/><Relationship Id="rId4" Type="http://schemas.openxmlformats.org/officeDocument/2006/relationships/hyperlink" Target="http://thelib.ru/books/marshall_alan/klarki_um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shall_alan/klarki_umer-comment.html" TargetMode="External"/><Relationship Id="rId7" Type="http://schemas.openxmlformats.org/officeDocument/2006/relationships/hyperlink" Target="http://thelib.ru/authors/marshall_a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àí Ìàðøàëë </dc:creator>
  <dc:description/>
  <dc:language>en-US</dc:language>
  <cp:lastModifiedBy/>
  <cp:revision>0</cp:revision>
  <dc:subject/>
  <dc:title>Êëàðêè óìåð</dc:title>
</cp:coreProperties>
</file>