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шалл Алан</w:t>
      </w:r>
    </w:p>
    <w:p>
      <w:pPr>
        <w:pStyle w:val="Heading1"/>
        <w:bidi w:val="0"/>
        <w:ind w:left="0" w:right="0" w:hanging="0"/>
        <w:rPr/>
      </w:pPr>
      <w:r>
        <w:rPr/>
        <w:t>Красногривые дикие ко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ан Марша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ОГРИВЫЕ ДИКИЕ К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А. Кистяков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д речными долинами ст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верный ветер, шурша в ку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чатся мои красногривые ко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красногривые дикие к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мир опускается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 Питт. "Поступь огн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гряды приземистых холмов всклубилось черное облако и медленно поползло к северу. Оно растекалось по небу, словно гигантский синяк, туманя горизонт предвестием беды. Оно предвещало оглушительный грохот и однако было совершенно беззвучным; оно оповещало о яростных разрушениях, но в нем не чувствовалось разрушительного неисто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зветренном воздухе таилась напряженная тишина; несколько лесорубов, работавших на склоне горы Кемпбелл, чувствовали, что лес насторожился и за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надо возвращаться на лесопилку, - сказал Блю. - Гляньте, какой ды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вижно свисали вниз листья деревьев. Летний зной был насыщен запахом смолы. Молодая листва казалась вялой и пожух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Стив! - окликнул Блю лесоруба, окорявшего поваленное дерево чуть выше по склону. - За лесопилкой Баррета занимается здоровенный пож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еко от лесопилки? - спросил сверху Стив. Оттуда, где он работал, не было видно гряды Сплиттерс и черного облака у ее западных от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и за четыре, - крикнул Блю. - Возле Золотой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ничего страшного, - откликнулся Стив. - Огонь пойдет к вост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подымется северный вет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ав. Сейчас приду, - крикнул С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, стоявшие возле трелевочного трактора, смотрели, как Стив спускается к ним, обходя поваленные деревья и груды сучьев. Тракторист Пэдди Дуайер спрыгнул на землю. Он жил вместе с женой и двумя детьми в собственном домике на территории лесопилки. Стив Джонсон снимал у них комнату и стол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изовой пал, - сказал Пэдди. - Он сам себя заду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-то он низовой, - проговорил подошедший к ним Стив, - да ведь северный ветер мигом раздует его до верх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сегодня ветра вообще не будет, - сказал Пэдди, - а там кто его знает. Что будем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мотрели на далекое, медленно клубящееся облако, которое то вздымалось черно-синим куполом, то медленно опадало, выбрасывая вверх изломанные длинные я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равится мне этот дымище. - Стив повернул голову и глянул вниз, где у реки притулилась Тандалукская лесопилка. - Давайте-ка спустимся и посмотрим, что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сдается, что он не повернет к востоку, - сказал Пэдди. По-моему, он обойдет Баррета и двинется сюда. - Он глянул на Стива. - Ты не знаешь, наши парни уже вернулись со Сплиттер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о из них не видел, - ответил Стив. - Да беспокоиться-то нечего, они успеют оттуда убраться. Им ведь совсем недалеко до Тандал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эдди влез в кабину трактора. Он завел мотор, и грохочущий вой раскатился по долине. Траки гусениц дернулись, подгребли под себя куски коры, и трактор рывком двинулся вперед. Он переполз через несколько поваленных деревьев, свернул на просеку и двинулся к реке, выбрасывая из вертикальной выхлопной трубы сизые колечки дыма. За ним шли лесорубы с топорами, пилами и металлическими клиньями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р разгорался неторопливо и медленно. Не было ветра, чтобы распалить его ярость. Он занялся от удара молнии два дня назад и полз до сих пор не замеченный по долине, заросшей древовидным папоротником и черным дере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ва здесь была влажной, и временами тлеющий низовой огонь растекался отдельными узкими ручейками, пожирая прошлогоднюю листву и лежащие на земле сухие ветви эвкалиптов. Встречая на пути упавший ствол акации, он разрастался, и тогда искристые языки пламени сливались ненадолго в яркие озерца. Ветра не было, и клубы дыма вяло подымались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на третий день огонь добрался до вырубки Баррета - его рабочие учинили здесь настоящее лесное побоище. Ветви деревьев, раздавленные и раскрошенные гусеницами тракторов, сплошь устилали землю. Тонкие стволы акаций и кизила были сложены огромными беспорядочными грудами. Из этих мертвых завалов там я тут торчали не срубленные, но ободранные и потом высушенные солнцем деревья. Почву толстым слоем покрывала счищенная с бревен кора. Среди древесного мусора пламенели желтые цветы, мгновенно вырастающие на брошенных вырубках. Падавшие под топором гигантские горные рябины крушили стволы папоротников; и акаций, превращая их в кучи бесформенных, растерзанных обломков. Потом стволы рябин распиливали и увозили. Теперь от них остались только глубокие канавы в мягкой, устланной корой и сухими листьями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нь подполз к вырубке стоярдовым фронтом. Там, где слой листвы был толще, он выбрасывал вперед длинные яркие щупальца. Языки пламени то сливались и вскидывались вверх, то бледнели и таяли, придушенные дымом. Когда огненные ручьи добегали до крон сваленных лесорубами деревьев, сухая листва разом вспыхивала, трескучий огонь вздымался вверх, а потом его накрывала лавина сплошного пла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ожар обрел голос. Пылающий смолистый газ заливал огнем лежащие на земле стволы, и пожар стремительно разрастался. Горячий воздух волнами уходил вверх, и созданный тягой ветер все быстрее раздувал породивший его пожар. Плотные клубы дыма заволакивали небо. Свистящие стрелы огня протыкали дымовую завесу и меркли. Огонь охватывал вырубку с флангов. Медлительный низовой пал перекидывался на подлесок, начинал потрескивать густой низкорослый кустарник - скраб. Вырвавшись за пределы вырубки, пламя пошло над землей, по кронам кустов, но вековечные горные рябины, пока еще сопротивлялись этому не слишком глубокому - до времени - разливу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далукская лесопилка была построена в речной долине между двумя грядами холмов - Вомбат и Сплиттерс. На ее территории стояло несколько хижин для холостяков, пансион и пять домов, принадлежащих семейным рабочим. Все строения были сложены из неструганых бревен, сделавшихся от времени одинаково сер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жины холостяков не были обшиты досками даже изнутри. Дощатые лавки покоились на подставках-чурбаках. Полки с дверцами, заменявшие рабочим шкафы, были прибиты гвоздями к бревенчатым стенам. Прямоугольные рамы из брусьев с натянутой дерюгой служили кой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ю покрывал толстый слой плотно утоптанных опилок. Возле одной из хижин у двери виднелось круглое точило. На низких скамейках стояли эмалированные умывальные тазы. Неструганые доски были заляпаны засохшей мыльной пеной. Косо посаженные древовидные папоротники затеняли окна хижин своими зелеными кронами. Там и сям валялись полузасыпанные стружками пустые бутылки из-под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ниже долину рассекала небольшая речушка. Она текла вдоль Вомбатской гряды, а потом у подножия горы Нулла-Нулла резко сворачивала к востоку. Дорога на Тандалук, небольшой лесной поселок, шла по берегу реки; только эта дорога и связывала лесопилку с посе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вшись в долину, лесорубы услышали визгливый вой механических пил. Они обогнули складской двор, где на покотях, по которым бревна доставляют к верстачным станкам, лежали распиленные на четыре части древесные стволы. В распиловочном цехе двойные циркулярки снимали с бревен горбыль, и его потом увозили для поперечной распиловки. Мощная паровая машина приводила в движение металлические шкивы, на которые были накинуты слегка провисающие ре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лесорубы молча глядели на рабочих. Цех был полон движения. Одни рабочие искусно подправляли бревна в нескольких дюймах от бешено крутящихся вертикальных зубчатых дисков. Другие, уклоняясь от выдвигающихся над станками брусьев, складывали готовые доски в штабеля для отправки их на склад. Третьи орудовали у обрезных поперечных пил, заготовляя калиброванные планки. Подносчики с баграми вкатывали в цех необработанные бревна и уходили за новыми. Мелкие опилки, словно серебристые пылинки, плавали в воздухе, освещаемые косыми лучами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, изо всех сил напрягая голос, чтобы перекрыть визг работающих пил,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, кончай работу! Гляньте наружу. За лесопилкой Баррета начинается пожар. Где Макартур? - Макартур был хозяином Тандалукской лесопи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осчики опустили багры. Приводные ремни замедлили свой бег и остановились. Слышно было только шипение парово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ехал в Тандалук. Обещал к вечеру вернуться, - ответил рабочий обрубочного станка, стряхивая с рукавов опи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клин ему в задницу, - сказал Блю. - Сейчас не время работать. Гляньте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чие двинулись к выходу. Выбравшись вслед за Блю на открытое место, они увидели далекое облако дыма, медленно ползущее к востоку позади северной гряды холмов. Временами оно внезапно разбухало, его зыбучий купол резко увеличивался, и сквозь него к небу прорывались розоватые дымные смерчи, подсвеченные снизу отблеском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ерт, - проговорил цеховой машинист. - Это ведь низовой пал, уж вы мне поверьте. Но если потянет северный ветер, огонь пойдет верхом - и прямехонько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шум мотора, он оглянулся. Из-за горы Нулла-Нулла на полной скорости вылетела легковая машина и свернула к лесопи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акартур, - сказал Стив. - Вспомнил, видать, что дыма без огня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остановилась, и Макартур подошел к рабочим. Кряжистый и краснолицый, он держал себя с уверенностью богатого человека. Он заговорил по-обычному отрывисто и резко - однако сейчас он скорее убеждал, чем при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изовой пал. Ничего страшного нет. Лесопилка в безопасности. В Тандалуке с ним справятся - там достаточно народу. Они выжгут противопожарную полосу, чтобы остановить огонь. Они уже начали. Сюда-то огонь так и так не дойдет, ну а мы все же подготовимся. Наберите воды во все бочки, какие у нас есть. Расставьте их вокруг лесопилки и у пансиона. А я возьму несколько человек, и мы обольем водой из цистерн все штабеля. Проверьте убежище. Смочите одеяла и повесьте их на входе. Да что вам объяснять - сами все знаете. Только не копайтесь, ж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-моему, нам всем надо отсюда чесать, да побыстрей, - сказал один из рабочих. - Этот дымище накачает нам б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там беда, - попытался успокоить его Макартур. - В Тандалуке выжгут противопожарную полосу, и огню через нее не перебраться. Ветра-то нет. Женщин и детей мы после обеда отправим в Тандалук - просто на всякий случай. Грузовики вполне успеют вернуться и за вами, если подымется северный ветер. Только сначала надо обезопасить лесопилку. Надо окатить штабеля водой. Давайте-ка принимайтесь за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эдди кисло смотрел вслед рабочим, которые пошли за Макартуром к штабелям. Блю и Стив по-прежнему стояли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сопилку-то они обезопасят, - сказал Пэдди. - А вот как насчет моего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все равно нужно упаковать вещи, - сказал Стив. - Так что заодно я уж и твоей Мэри помогу. А ты куда, Б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попросить Пэдди помочь мне в пансионе, - ответил тот&gt;- Надо намочить одеяла. Нас вполне может накрыть пожар, когда мы будем удирать отсюда, а в кузове грузовика только и надежды при верховом пале, что на мокрые оде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я помогу тебе, - сказал Пэдди и обернулся к Стиву: - Вынеси на веранду мое ружье, Стив. Оно лежит на гардеробе. И скажи Мэри, что я помогаю Блю с одея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сион содержала приветливая дородная женщина, которая сама готовила еду своим постояльцам. Ей помогал ее муж, тихий хромой человечек, да две девушки обслуживали стол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 и Пэдди тепло относились к хозяйке панс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тесь, хозяюшка, - положив руку ей на плечо, сказал Пэдди. Мы вас в беде не оставим. Покажите-ка нам, где у вас лежат одеяла, и можете жарить-парить ваш об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сме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обедом-то у меня все в порядке. А вы смотрите, как бы вам самим не зажариться. Одеяла на кроватях. Идите и забирайте их, а мне не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день, когда они сложили на веранде стопку одеял, Пэдди сказал, что идет домой обедать. Блю отправился в свою комнату упаковывать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на веранду вышла девушка-официантка. Она несколько раз ударила железным прутом по висящему у стены лемеху дискового плуга. Гулкий звон раскатился по лесопилке, и рабочие заспешили к пансиону. Они входили в столовую и рассаживались на длинных лавках, стоящих возле двух сто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 девушками когда уезжаете, хозяюшка? - спросил один из рабоч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обеда и поедем, - ответила она. - Мы уже упаковываемся. Мистер Макартур обещал дать два грузовика. Так что вы ешьте поскорее,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рабочие обедали, долина изменилась. Очертания холмов потонули в призрачной дымке. Лесопилку словно бы придавило к земле. Дым из трубы, подымаясь вверх, почти сразу же рассеивался в сероватом воздухе. Потянуло смолистым духом пылающих эвкалиптов. Дыма видно не было - он заполнял долину незаметно, исподволь. Но смутное ощущение тревоги становилось все острее. Тревогу нес с собой страшный запах - запах лесного пожара. Пообедав, рабочие молча столпились на веранде панс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, подползает, - сказал наконец Блю, - дышит, сволоч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его вы все вдруг замельтешили? - удивился молодой рабочий, который стоял, привалившись плечом к стене. - Кому он страшен, низовой пал, когда нету ветра? Ну, пусть он даже повернет к нам - выжгем защитную полосу, и вс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знаешь, - сказал Блю, - что пожар в двадцать шестом начался с низового пала? Если потянет ветерок, он в два счета раскочегарит верховой. Ты еще не видел, как это бывает. Ну так подожди, сынок, увидишь. В двадцать шестом Маккини-Петух сгорел рядом со мной на куче опилок, и я не смог ничего сделать, потому что сам чуть не сго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гда работал у Уоррена, - сказал машинист, - и там на тридцать рабочих было только два убежища. Нас спаслось двадцать человек, а Старый Джо, кладовщик, осл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тречался с ним, - сказал 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о-настоящему любил лес, Старый Джо, - проговорил маши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 нашего Билла, только он был старик, - добавил 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 ним виделись месяц назад, - сказал машинист, - и он мне и говорит: "Эх, - говорит, - Мак, потухла для меня лесная красота". Вот что он м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-то верхового пала никогда не видел, - признался молодой рабо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 кто его видел да остался в живых, чтоб рассказывать, - сказал 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жи-ка ему свою спину, - предложил машинист. - Пусть наш храбрец Билл погля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 стянул через голову фланелевую куртку и повернулся к рабочим спиной. Никто не проронил ни слова. Как верхний подсохший слой свежей краски на стене морщится и сползает вниз, если по нему провести пальцем, так его кожа, когда огонь ушел, сползала с живой, сочащейся сукровицей плоти. Теперь новая кожа, на которой не было пор, глянцевитая и розовая, покрывала туго натянутой пленкой жесткие, никогда не расходящиеся складки на его спине. Зарубцевавшиеся струпья стягивали по краям эту новую кожу. Под ней перекатывались не тронутые огнем муску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увствовал - моя кожа съеживается и трескается, как эвкалиптовый лист на угольях, - рассказывал Блю, - и ведь меня даже не коснулось открытое пламя. Сам воздух был хуже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! - воскликнул Билл. - Не хотелось бы мне попасть в такую передря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подымется северный ветер, - сказал Блю, - мы все в нее попадем, будь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ансиону подошли. Пэдди и Стив. Они несли оде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смотрим, что там с убежищем, 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жище располагалось на склоне холма, чуть ниже домов. Его когда-то вырыли открытым способом, перекрыли настилом из бревен и закидали землей, на которой теперь зеленела густая трава. Вход прикрывала насыпь, и протиснуться в землянку можно было только ползком: между настилом и гребнем, насыпи оставалось пространство высотой около трех футов. Убежище было очень ненадежным. Макартур Соорудил его по требованию рабочих, и оно вмещало всего двенадцать человек. Блю назвал его дымовой западней и сказал, что во время лесного пожара не задохнуться в нем можно только ч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эдди окунал одеяла в ведро с водой, а Стив подвешивал их к бревенчатому пастилу, чтобы полностью заслонить вход в убежище. Снизу он укреплял их землей и камнями. Потом, чтобы одеяла как следует намокли, они еще раз окатили их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оставить несколько штук внутри, - сказал Стив. - Втащите три полных ведра в землянку, а я пойду поищу оде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ернулся, они намочили принесенные одеяла и просунули их в убе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 тем временем набрасывал побольше земли на кр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вствуете ветерок? - спросил он, спустившись. - По-моему, он заходит с севера. И дыму стало гораздо больше. Пойду скажу Макартуру, чтобы он отправлял женщин и детей прямо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тоже сгорим, если тут останемся, - сказал Стив. - Где Макарту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ашли его около лесопилки. Он снимал дерн, а рабочие откидывали срезанные лопатой пласты земли подальше от бревенчатых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вывозить женщин и детей, - сказал 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. Можно. Если вам этого хочется. - Макартур явно не собирался спе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скорей, - зло добавил 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ртур глянул на него и приставил лопату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, - повторил он. - Отправьте их прямо сейчас - на обоих грузовиках. Я-то уверен - в Тандалуке огонь задержат, но мы их все-таки отправ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обрали всех женщин и детей, помогли им залезть в грузовики, а потом передали им чемоданы и одеяла. Пэдди сходил домой и принес ру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те его с собой, - сказал он миссис О'Коннор, которая успокаивала своих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лча взяла ружье. Ей ничего не надо было объяс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женщин не хотели разлучаться с муж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ез тебя не поеду, Би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да не дергай ты меня сейчас ради Христа! Я же тебе сказал, что скоро приеду. Наберись терп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скоро встретитесь в Тандалуке, - уверял их Макартур. - Мы отвезем женщин с детьми и сразу же вернемся за мужчинами. Ты, что ли, поведешь "бедфорд", Пэд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подожду, когда вы вернетесь. Мне надо запереть дом и окатить стены водой. А ты, Ст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станусь и помогу тебе, - ответил С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торую машину поведет Чарли Эриксон, - сказал Блю. Он повернулся к Чарли. - Возвращайся как можно скорей. Гони вовсю. Помни, что мы тебя 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зовики выехали на дорогу. Мужчины молча смотрели им вслед. Потом собрались в тесную группу и обменялись несколькими фразами. Настроение у всех было трево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ымался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р двигался на юг, к Тандалуку, оставляя лесопилку Баррета в стороне, однако фронт пламени неудержимо расширялся. Горящий кусок коры упал на землю возле бревенчатой стенки, и трава моментально вспыхнула. Вскоре занялась и лесопилка. Все рабочие уехали отсюда примерно час назад. Бороться с огнем было некому. Через несколько минут от строений лесопилки осталась лишь дымная груда уг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р раскинулся на три мили в ширину. Он заливал огнем долины и карабкался по склонам холмов. Языки пламени, слизывая подлесок, как бы подтягивали за собой основную лавину огня. Когда огонь уходил вперед, густые заросли скраба, превращенные в путаницу светящихся древесных скелетов, темнели и рассыпались, устилая почерневшую землю светло-серой з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аленный воздух устремлялся вверх, дымные тучи окутывали кроны деревьев, а под ними бесновалась прожорливая огненная зыбь. Гейзеры пылающего смолистого газа вздымались вверх и, рассыпаясь, прошивали черные клубы дыма мгновенно исчезающими красными прожи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этим разливом огня возвышались гигантские горные рябины. Их кроны судорожно трепетали, сотрясаемые рвущимися к небу волнами раскаленного воздуха. Порой выхлесты пламени дотягивались до сочной листвы и сразу же гасли. К утру четверга пожар еще не достиг той силы, когда раздуваемое ветром пламя мгновенно высушивает кроны деревьев, зажигает их и превращается в верховой пал, перед которым человек бессилен. Огонь сжирал пока только заросли кустарника, беснуясь у подножия высоких деревьев. Он докатился до вершины гряды над Тандалуком к полудню - и здесь ему впервые пришло на помощь знойное дыхание северного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итатели леса в панику убегали от пожара. Над Тандалуком, громко перекликаясь, пронеслась огромная стая попугаев. Опаленные и почти ослепшие от дыма вомбаты вылезали из нор и неуклюже трусили через дорогу, отделяющую Тандалук от лесного массива. Кенгуру огромными скачками мчались вниз по склону к спасительным лугам за рекой, которая огибала поселок. На полузатопленных в воде сучьях собирались полчища насекомых. Там, где сучья уходили под воду, они сбивались в черную массу и замирали, осторожно повЬдя усиками. Над ними сгущались облака дыма, и небо постепенно закрывала черно-серая пе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йся ветер сбил направление огня. Пожар, не дойдя до Тандалука, перекинулся через шоссе и углубился в лес, примыкающий к лесопилке. Тандалукские добровольцы-пожарники не смогли его остановить. Их грузовики, громко сигналя, чтобы не столкнуться на окутанной дымом дороге, умчались к пос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крепчал - знойный, дышащий огнем северный ветер. Дымный воздух был напоен смолистым запахом пылающих эвкалиптов. Пожар неумолимо набирал силу. Яркие паучки пламени с трескучим шорохом взбегали по стволам деревьев. Иногда их скачущая пробежка опаляла древесные кроны. Мелкие ветки мигом высыхали и вспыхивали. С гудящим ревом огонь охватывал вершины деревьев. Верхние и нижние волны пламени все чаще смыкались. Вскоре завеса огня стала сплошной - она поднялась на несколько сот футов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ховой огонь двигался теперь впереди низового. Рвущийся вверх горячий воздух, закручиваясь огненными смерчами, обламывал пылающие ветки, и они взлетали над лесом. Ветер валил молодые дерев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мя, словно войско с распущенными знаменами, продвигалось вперед. Огонь победно гудел, уничтожая все преграды на своем пути. Перед пожаром катилась волна раскаленного воздуха, ревущая и грохочущая, как сотня поездов, когда они мчатся по каменному тоннелю. Ветер уносил вперед горящую листву и кусочки коры. Они разжигали огненные озера за милю от основного пламени. Озера сливались в бушующее море, над которым собирались тучи смолистого газа. Настигаемые верховым палом, они взрывались, перебрасывая сгустки огня через гребни холмов. Горел, казалось, сам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ья вспыхивали, как просмоленные факелы. Неистовый жар мгновенно высушивал листву, и древесные кроны превращались в огненные зна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су мчались красногривые дикие кони. Рев огня, подобно слитному грохоту лошадиных копыт, катился к Тандалукской лесопи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 услыхал этот рев. Он отбросил кирку, которой прокапывал новое русло для текущего с холма ручейка, и побежал к пансиону. Прихватив на веранде несколько сырых одеял, он торопливо спустился по ступеням крыльца и увидел Пэдди со Стивом - они выскочили из дома Пэдди и смотрели в сторону гряды Сплиттерс, над которой клубились густые облака дыма. Неожиданно Пэдди рванулся к своему дому, потом вдруг замер и бегом вернулся к Стиву. Он озирался, как дикий зверь, попавший в западню. Сейчас, когда надо было мгновенно принять жизненно важное решение, он совсем раст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был по-обычному спокоен. Взяв у Блю несколько одеял, он быстро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ка или убежи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круг реки слишком много кустов. Убежище надежней. - Он глянул на Пэдди и добавил: - Делай, что скажет Стив, Пэд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бумажник! - воскликнул тот. - Он остался дома, там все наши доку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, возьми его,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эдди бросился к двери и скрылся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смотрю за ним, - сказал Стив. - А ты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вачу остальные одеяла. - Кивком головы Блю показал на веранду пансиона. - А потом сразу в убе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задержив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реке по склону холма бежали несколько рабочих. Один из них, державший клетку с канарейкой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ускайтесь к реке! Вы задохнетесь в убе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той дым, подгоняемый северным ветром, быстро затоплял долину. Люди, едва различимые в дымном мареве, громко перекликаясь, бежали к р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, Джи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, у реки не сгориш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которых голосах слышалась забота о товарищах, в некоторых - только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 схватил оставшиеся одеяла и тяжело побежал к лесопилке, где у подветренной стены копошились какие-то смутные фигуры. Приблизившись, он разглядел несколько рабочих, нагруженных домашним скар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айте ваше барахло! - заорал он. - Берите одеяла, закрывайте головы. Валите к убежищу. Через пару минут придет черная мгла. Быст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м скоро подымется, - сказал молодой рабочий, который ни разу не видел лесного пожара, - и мы укроемся у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бегите же, так вашу... - рявкнул Блю, стараясь перекричать все усиливающийся рев. Они побежали к реке. Все, кроме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черт! - Блю схватил человека за плечи и принялся трясти. Тот бессмысленно смотрел на него пуст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р там, внизу. - Он лепетал, как ребенок, потерявший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у секунду их накрыла черная мгла. Она опустилась мгновенно-дымная, душная, непроглядная те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частный безумец истошно завопил и бросился бежать. Блю остался во тьме один. Он упал на землю, прикрылся одеялом и, задыхаясь, прижался губами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 огня оглушал его. Он слышал глухие взрывы, треск, тяжелые удары падающих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жимаясь лицом к земле, он медленно, с трудом дышал. Через несколько минут темнота рассеялась. Воздух осветился кровавым отблеском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вершины холмов полыхнули открытым пла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мгла застигла Стива и Пэдди на пути к убежищу. Они бежали вдоль узкого, искусственно углубленного ручья, который струился к реке чуть ниже входа в убежище, - над водой дым был не таким гус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мгла опустилась на них словно тяжкий, плотный туман. Придавленные знойным удушьем, они легли на землю и свесили голову к журчащему ручью; только тут, над самой водой, оставалась полоска годного для дыхания воздуха. Однако даже и здесь их легкие опалял горячий смолистый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эдди не шевелился. Его парализовала тяжелая дымная темень. Он чуть слышно прохрипел: "Помоги" - и неестественно, окостенело за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приподнялся и ободряюще крикнул: - Не бойся! Держись за меня. Мы доберемся туда полз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олз вверх, держа голову как можно ближе к земле. Пэдди, вцепившись ему в пятку, чтобы не сбиться с пути, двигался следом. Рефлекторно подчиняясь Стиву, он безоговорочно и быстро выполнял все его приказы. Стив уводил его от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-пластунски протискивались под дымной завесой, ежеминутно прижимая губы к земле, чтобы набрать в легкие отфильтрованного влажным грунтом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жище стало заполняться людьми, как только послышался рев пожара, претворивший людские страхи в проворные инстинктивные действия. Никто не разговаривал. Люди сидели на земляном полу, обмотав головы мокрыми полотенцами, чтобы защититься от дыма, вползавшего в убежище всякий раз, когда появлялся очередной бег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человек проскользнул между свисающими с крыши одеялами, и дымное облако ворвалось в землянку. На руках человек держал собаку; она была тяжелая, и он с трудом опустил ее на земляной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рой эту чертову дыру! - раздался чей-то раздраженный о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чуть не подох, бедный Старикашка Дик, - проговорил человек с собакой. Ему было лет сорок, и все звали его Черным Алеком. В молодости он был брюнетом, но теперь волосы у него поседели и свисали с головы, словно пожухлая болотная трава. Он поддернул мешковатые брюки, но старые подтяжки не держали их, и слишком длинные штанины сразу же сморщились гармошкой. Черный Алек перебивался на лесопилке случайными зарабо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ашку Дика, приблудного пса, подкармливали все рабочие. Он был очень дряхлый и двигался с большим трудом, но повсюду таскался за Черным Ал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н обессиленно прижался к полу и, широко открыв пасть, придушенно всхрипывал. Черный Алек опустился рядом с ним на колени и обеими руками приподнял ему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те воды, скорей, - крикнул он. Кто-то протянул ему жестяную флягу, и он влил немного воды в открытую пасть Старикашки 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частное отродье, - проговорил Алек. - Совсем его доконал этот проклятый дым. Пес конвульсивно дернулся и за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, Алек, - сказал человек, подавший ему флягу. - Ты и, сам-то едва живой. - Он протянул Черному Алеку мокрое полотенце. - На вот, обмотай голову, отды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рный Алек не смог подняться. Он приник лицом к земле, ловя ртом воздух. Теперь он думал только о своем собственном спас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иплые звуки затрудненного дыхания наполняли убежище. Укутанные одеялами люди прижимали губы к земляным стенам, искали в них трещины, чтобы вобрать в легкие побольше воздуха. Дым выедал им глаза, по их щекам ползли медленные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ишла черная мгла, они повалились на пол. Темнота ввергла их в панический ужас. Машинист, стоя на коленях и припав лбом к земле, бормотал "Отче наш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-кто отчаянно ругался - проклиная свою беспомощность, свое бессилие. Остальные угрюмо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й думал, что спастись теперь можно только там, куда уехали их жены, а здесь всех их ждет неминуемая ги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одеяла у входа раздвинулись, и в землянку вместе с облаком дыма ввалились Пэдди и С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им не обрадовался, не произнес ни слова приветствия. Полузадохшиеся люди просто не могли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эдди обессиленно сел, привалился спиной к стене и безжизненно свесил голову вниз. Стив накинул на него; одеяло, окатил водой из ведра, потом опустился на колени и прижался лицом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 еще стоял на коленях, когда землю озарило кроваво-красное сияние. Он поднялся, подошел к выходу и, обмотав голову мокрым полотенцем, потому что в землянке сразу же стало нестерпимо жарко, выглянул наружу. Дым разв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 черт! - воскликнул один из рабочих, посмотрев поверх его плеча. - Похоже, все небо 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адо же нам, дуракам, было здесь остаться, - тоскливо сказал другой. - Все утро проваландались. А-а, черт, заполыхали мои дров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эдди, посмотри на свой дом, - позвал товарища Стив. - Иди сюда скорей. По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- простонал Пэдди, - хоть убей, не могу. - Он по-прежнему сидел у стены. - Горит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и пламени, словно огненные кнуты, с треском рассекали открытое пространство над лесопилкой. Когда они дотягивались до бревенчатых стен, дома не просто вспыхивали - они взрывались. Листы оцинкованного железа взлетали на пятьдесят футов вверх. Они крутились, подобно искореженным пропеллерам; восходящие потоки воздуха подхватывали их, относили в сторону и швыряли на землю. Трещали и корежились толстенные бревна. Дома превращались в огромные пылающие костры, а потом их накрывала пелена основного пла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абеля досок горели ослепительным белым огнем, распространяя вокруг себя неистовый жар. Через минуту от этого жара запылала и сама лесопилка, а еще через минуту она взорвалась, как пороховая бочка, выбросив высоко вверх разодранные баки из-под горючего и кислородные баллоны. Они странно медленно взмыли в воздух, с секунду покружились на гребне гигантской огненной волны и снова рухнули в полыхающую преисподню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ущее пламя, лишь на несколько минут задержалось над лесопилкой. Северный ветер подхватил его, и длинные языки огня перекинулись по воздуху через узкую р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екунду до этого Стив торопливо сдвинул одеяла у входа в убе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ходит! - выкрикнул он и, схватив ведро, облил одеяла, выплеснул остатки воды на скорчившихся людей, а потом быстро лег и прижался лицом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 огня, летящего над убежищем, довел людей до истерического безумия. Кто-то пронзительно взвизгнул. Кто-то оторопело вскочил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им! - завыл Черный Алек. Он рывком поднялся с пола, бросился к выходу и заскреб непослушными пальцами по мокрым одеялам. Стив тоже вскочил и двинул его кулаком в челюсть. Алек свалился и начал протяжно сто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 усилился; люди в ужасе зажимали уши ладонями, пытаясь как можно глубже вдавиться в землю. Глаза у всех были зажмурены. Некоторые, словно кролики, рыли землю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завеса огня ушла, и послышалось легкое потрескивание догорающих уг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 лежал ничком. Когда черную мглу прогнали отсветы пламени и дым развеялся, в прозрачном воздухе отчетливо проступили все строения лесопилки. Блю вскочил на ноги и как саваном обмотался одеялами. Потом бросился к низкому баку с водой и окунул в него одеяла. Выхватив их из воды, он отбежал на открытое место и закутался с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совершенно неподвижно, напоминая серый замшелый пень, и с мокрых одеял на землю капала вода. Толстая влажная ткань немного охлаждала раскаленный воздух, и Блю мог дышать, не обжигая лег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на него обрушился рев пожара. Метнулись вниз гибкие полосы огня. Они свешивались, как стремительные, жадные змеи, с объятого пламенем неба, бешено захлестывались вокруг Мокрых одеял и улетали за реку вместе со струями горящего смолистого газа. Вода, пропитавшая одеяла, быстро испарялась. Дождавшись секундного разрыва в огненной пелене над головой, Блю снова бросился к баку и окунул два верхних одеяла в горячую воду. Потом бегом вернулся на прежнее место, ощущая на плечах влажную тяжесть толстой мат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раза проделывал он этот смертельный трюк. Три раза приближался к пылающей лесопилке и возвращался на стар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ычащий огонь перекинулся за реку, Блю не пошевелился, страшась вернуться к жизни и сделать первый шаг, - ему казалось, что он рассыплется, как обуглившийся п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его и нашли люди, прятавшиеся от огня в убежище. Когда пожар ушел, они вылезли наружу и несколько минут стояли неподвижно, с ужасом разглядывая оставленные пожаром груды углей. Потом кинулись искать товарищей. Тут-то Пэдди и заметил недвижимую, закутанную в несколько одеял серую фиг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! Это, наверно, Б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первый подбежал к нему. Он сбросил одеяла и обнял товар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л, ты сгорел, - сказал он, не скрывая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, - глухо сказал Блю. - Я тоже так думал. - Он прижался к плечу Стива; его сотрясала мелкая дрожь. - Я чуть не сварился... вода в одеялах... кипяток... - Он с трудом держался на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его с двух сторон под руки, Стив и Пэдди спустились к реке. Здесь почти не было дыма, хотя чуть выше, там, где еще недавно стояли дома, тихо дотлевали груды уг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иди пока тут, - сказал Стив. - Нам надо разыскать остальных. С тобой-то все будет в порядке. Ты просто посиди здесь, отды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и Пэдди присоединились к остальным рабочим. Те продолжали искать товарищей. Слышались встревоженные кри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, Дж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рэнк, отзови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ись ответные возгласы, и несколько человек, пошатываясь, пробрались сквозь обуглившиеся кусты, которые еще час назад затеняли р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шли сами, прижимая ладони к почерневшим, покрытым волдырями щекам. Других вели товарищи, так как они не могли открыть обожженные едким дымом глаза. Из-под сомкнутых век у них сочились слезы. Одежда на всех была мок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нялись к лесопилке и остановились; несколько секунд две группы людей стояли не шевелясь. В глазах тех, кто не ослеп от дыма, таилась тревога, сменявшаяся облегчением, когда они узнавали своих товари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цепенение прошло, и люди бросились друг к другу. Смыкались в радостном рукопожатии ладони, щеки прижимались к щекам. Почти все плакали, и никто не стыдился слез. Слышались возгласы утешения и взаимной поддер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! Неужели это ты, Бил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ыдюжил, Тони! Выдюжил, старый хры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 за свои глаза. Теперь есть такие специальные капли, и ты вылеч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все еще стоит в ушах 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Сэмми? - спросил вдруг тот рабочий, которого Блю почти насильно прогнал к р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сказал Пэдди. - В убежище 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мер, - сказал Стив. - Я видел его труп - там, за лесопилкой. Он, наверно, потерял голову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он? - спросил через несколько секунд маши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еще Питерс и старик Болотник. Их захватило на груде опилок. Стив нашел их, когда вылез из убеж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 Иисусе! - воскликнул маши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шли к тому месту, где сидел Блю. Он поднялся им навстречу. Ему уже удалось справиться со своей слабостью. Он радостно пожимал руки товарищей. Потом шагнул к ослепшим рабочим и крепко обнял кажд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мотора заставил их оглянуться. Из-за горы Нулла-Нулла выехал грузовик и, встряхиваясь на ухабах, свернул к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арли Эриксон, - сказал Блю. - Я так и знал, что он прорвется к нам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резко затормозил и выпрыгнул из кабины обгоревшего грузовика. У него было опаленное лицо и налитые кровью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л, вам всем крышка, - с запинкой выговорил он. Потом вдруг умолк и опусти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иехал как раз вовремя, Чарли, - мягко сказал Стив. - Очень вовремя. У нас тут много людей, которых надо поскорей отвезти в больницу. Им обожгло глаза. Давай-ка сразу же их и отправ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огали ослепшим товарищам забираться в кузов, а из-за горы Нулла-Нулла одна за другой появлялись все новые и новые машины. Жители Тандалука прекрасно знали, как чувствуют себя люди, которых накрыл верховой пал. Они не тратили времени на слова. Они действовали. Они сажали их в машины и увоз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оревших никто не трогал, пока не прибыла полиция. Двое полицейских завернули обугленные трупы в простыни, догрузили их в полицейский фургон и, накрыв сверху брезентом, у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и Пэдди наложили Блю повязку на глаза и помогли ему забраться в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бязательно навестим тебя в больнице, - пообещал С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и посмотрели на груду углей, оставшихся от дома Пэд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мы завтра же начнем наводить тут порядок, - сказал Стив. - А новый дом надо поставить у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- согласился Пэдди. - Да и Мэри будет рада жить поближе к р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них остановилась легковая машина, и сидящий за рулем молодой человек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обираетесь в Тандалук? Все уже у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ы вас-то как раз и дожидались, - ответил Пэд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садите нас около пивной, - сказал С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shall_alan.html" TargetMode="External"/><Relationship Id="rId4" Type="http://schemas.openxmlformats.org/officeDocument/2006/relationships/hyperlink" Target="http://thelib.ru/books/marshall_alan/krasnogrivye_dikie_ko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shall_alan/krasnogrivye_dikie_koni-comment.html" TargetMode="External"/><Relationship Id="rId7" Type="http://schemas.openxmlformats.org/officeDocument/2006/relationships/hyperlink" Target="http://thelib.ru/authors/marshall_a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àí Ìàðøàëë </dc:creator>
  <dc:description/>
  <dc:language>en-US</dc:language>
  <cp:lastModifiedBy/>
  <cp:revision>0</cp:revision>
  <dc:subject/>
  <dc:title>Êðàñíîãðèâûå äèêèå êîíè</dc:title>
</cp:coreProperties>
</file>