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шалл Алан</w:t>
      </w:r>
    </w:p>
    <w:p>
      <w:pPr>
        <w:pStyle w:val="Heading1"/>
        <w:bidi w:val="0"/>
        <w:ind w:left="0" w:right="0" w:hanging="0"/>
        <w:rPr/>
      </w:pPr>
      <w:r>
        <w:rPr/>
        <w:t>Мисс Армитедж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ан Марша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 АРМИТЕД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И. Архангель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божий день мисс Армитедж ходила на почту. Ей было за со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-то я была помолвлена, - говорила она при любом удобном случае, - только вот жениха моего убили на вой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притушило боль этих слов. Теперь они свидетельствовали о другом, о том, что и она была когда-то молода и весела и пусть не такая уж красавица, но и ей довелось одержать поб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ходила на почту помогать миссис Робинсон разбирать письма и раскладывать их по ячейкам. Тонкогубая миссис Робинсон была почтмейстершей. Голова у нее странно клонилась набок, как будто она все время подслушивала у приоткрытой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иссис Робинсон она питала симпатию. "У нас с ней так много общего", - любила повторять мисс Армите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иссис Робинсон, услышав это утверждение, улыбалась тому, кому оно было адресовано. "Ну, может, что-то общее и правда есть, - говорила ее улыбка, - только уж она мне никак не ровн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щим был интерес к секретам своих соседей, и они удовлетворяли его, вскрывая и прочитывая письма, которые обещали что-то завлекате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удием для этой операции служил чайник, постоянно кипевший на плите в кухне позади конторы. Прочитав письмо, они вкладывали его обратно в конверт и крепко прижимали еще влажный клапан; что и говорить, чистая была работа поди догадайся, что кто-то вскрывал конв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подряд все письма они не читали - ну, разве что иногда. Времени не хватало. Обеих мучила совесть, и люди, подходившие к маленькому окошечку за своей почтой, могли это заметить. Подруги настороженно глядели на тех, чьи секреты были им известны, и посетители, с которыми они вели разговоры, чувствовали что-то нелад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й мисс Армитедж возвращалась с важным видом - ведь сколько интересного она за день узнала. На прохожих она поглядывала с явным превосходством, и ее так распирало от новостей, что она не могла удержаться от искушения намекнуть кое-кому кое на что. Нет, ничего определенного, упаси боже! Только сдается ей, что Мэри Грант вовсе не такой уж образец добродетели, каким ее счи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всегда бывала очень осторожна. Мисс Армитедж дорожила своим добрым именем и пошла бы на все - на обман, ложь, - лишь бы его сохра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 Армитедж мне нравилась, а вот миссис Робинсон я не любил. Сам не знаю почему. Старушку миссис Тернер, вот кого я любил больше всех. Она умела печь маленьких сдобных гномиков с глазами-изюминками и пекла их специально для меня. Голову я всегда съедал напоследок. А иногда таскаю их в кармане и жалею, что все-таки придется их съ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иссис Тернер была дочка Глэдис. Лет ей было восемнадцать или окало того, и со мной она редко разговаривала. На маленьких мальчиков, вроде меня, у нее времени не было. Ей нравились большие мальчики. По-моему, они ей чересчур уж нравились, потому что однажды, когда я сидел у них на кухне, миссис Тернер сказала: "Поменьше бы она гуляла с парнями... так ведь недолго и до бед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на кухне и ждал, когда испекутся гномики с глазами-изюмин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тут говорить, беспокойством делу не поможешь. - Миссис Тернер провела ладонью по лбу, и он весь побелел от муки. - Только бессонница еще больше одолеет. Бывают ночи, я глаз не сомкну - лежу да смотрю в потолок, пока Глэдис не стукнет дверью. Услышу, что она дома, тогда уж и спать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иссис Тернер мне всегда было очень легко разговаривать - потому я ее и лю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не успел я войти и поздороваться, как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лучайно не слышал, что у нас говорят про Глэди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эдис уехала куда-то на месяц отдыхать. Считалось, что она живет на ферме и помогает хозяину ухаживать за теля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после такого вопроса, скажу я вам, надо было соображать быстро. Не мог же я ответить: "А что она рожать поехала". Такое людям не говорят. Вот Джо, тот запросто сморозил бы что-нибудь в этом роде, но я никогда. Мне это было неприятно. Джо думал, что слухи поползли с почты. Мисс Армитедж прочитала письма, так он считал. Когда такое болтают, поневоле оглядываешься, не услышал бы кто. Я это не люблю. Лучше вообще ничего не знать, чем знать такие истории. И я сказал Джо: "Ты лучше помалкивай. Мало ли что может случи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, что Глэдис больно уж там задержалась, миссис Тернер, сказал я. - Понимаете, миссис Тернер, - пояснил я, - все ведь о вас беспокоятся, о том, что вы одна остались. Все считают, что пора бы ей вернуться. А я так вообще ничего не говорю, ни слове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ди жестоки, - сказала миссис Тер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 сам так думал. Чего я только не насмотрелся: видел, как мужчины стегали кнутом телят, а Снарли Бернс - тот однажды пнул в живот стельную корову. Я бы сам его пнул, будь я взрослым. Вот вырасту, он у меня полу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Тернер написала Глэдис, а мисс Армитедж узнала ее поче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миссис Тернер пишет Глэдис, - держа в руке конверт, сказала мисс Армитедж, - второй раз за эту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что-нибудь случилось? - спросила миссис Робинсон, отрываясь от сортировки почты. И сразу стала похожа на пойнтера, учуявшего дичь, - вся ожидание, даже брови взлетели к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то его знает, - сказала мисс Армитедж, не отводя глаз от конверта. Она перевернула его и посмотрела на клап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пробегите его быстренько, вдруг люди неправду говорят, - сказала миссис Робинсон и поспешно отвернулась - словно была тут ни при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 Армитедж шла с почты домой, а я искал блох у своего пса и заодно дожевывал гном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ы ешь, Алан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номика с коринкой. Мне миссис Тернер испе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очень добрая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, наверное, совсем извелась от беспокойства, - сказала мисс Армите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сис Тернер ни о чем не беспокоится, - твердо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она не беспокоится о Глэди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сколечко, - сказал я. - Глэдис поехала отдыхать. Глэдис хорошая девушка, - добавил я. А сам подумал: "Вот вам; скушайте, мисс Армитедж!" Она очень хорошая, у нас в Туралле другую такую пои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да, что ты так думаешь, Алан, - сказала мисс Армитедж. - Только вот другие думают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 я не нашелся, что отв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навестила мисс Армитедж, - сказала миссис Тернер, когда я заглянул к ней на следующей не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чень уди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на за гномиком приходила, - сказал я. - Увидела, как я ел, а она такая обжора, эта мисс Армите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, ни за чем она не приходила. Она принесла мне фруктовый торт, сама его испекла. - Миссис Тернер посмотрела на торт, красовавшийся посреди стола, и мягко улыбнулась. - Мисс Армитедж сказала, что слышала, какие у нас тут ходят разговоры, а потом обняла меня и поцеловала. - Миссис Тернер на минутку задумалась. - Я была к ней несправедлива, она добрая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Тернер села и, скрестив руки на столе, уткнулась в них головой. Мне показалось, что она плачет, только я не люблю смотреть, когда люди такие печ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shall_alan.html" TargetMode="External"/><Relationship Id="rId4" Type="http://schemas.openxmlformats.org/officeDocument/2006/relationships/hyperlink" Target="http://thelib.ru/books/marshall_alan/miss_armitedz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shall_alan/miss_armitedzh-comment.html" TargetMode="External"/><Relationship Id="rId7" Type="http://schemas.openxmlformats.org/officeDocument/2006/relationships/hyperlink" Target="http://thelib.ru/authors/marshall_al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àí Ìàðøàëë </dc:creator>
  <dc:description/>
  <dc:language>en-US</dc:language>
  <cp:lastModifiedBy/>
  <cp:revision>0</cp:revision>
  <dc:subject/>
  <dc:title>Ìèññ Àðìèòåäæ</dc:title>
</cp:coreProperties>
</file>