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аршалл Алан</w:t>
      </w:r>
    </w:p>
    <w:p>
      <w:pPr>
        <w:pStyle w:val="Heading1"/>
        <w:bidi w:val="0"/>
        <w:ind w:left="0" w:right="0" w:hanging="0"/>
        <w:rPr/>
      </w:pPr>
      <w:r>
        <w:rPr/>
        <w:t>Покинутый муж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ан Маршал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борника "Австралия Алана Маршалл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ИНУТЫЙ МУ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бакалейщик в сельской местности рассказал мне, что на этой же улице, чуть подальше, стоит новый оштукатуренный дом с дырами в стенах и разбитыми окнами, через которые дождь поливает мебель. У этого дома интересная история. Его недавно построил один тип уже в годах и переехал туда с женой. А три недели спустя, вернувшись вечером домой, он обнаружил, что его жена сбежала с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чала он сел и молча сидел, подавленный, приходя в себя от обрушившегося на него несчастья. А потом схватил топор и давай пробивать в стенах дыры да бить стекла. Трудно в точности представить себе, какое удовлетворение принесло ему такое буйство, но, поостыв, он вошел в дом и с тех пор живет там как ни в чем не бывало. Правда, теперь в его доме гуляет ветер, зато стало больше входов и выходов - удобство, которое старик явно оценил, поскольку он всегда входит и выходит через дыру в кухонной ст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чив рассказ, лавочник сунул мне чек прямо в глаза, напоминая, что я с ним еще не расплатился, чем испортил все впечатление от истории. Тем не менее, отдав ему деньги, я вышел со своей покупкой и прошел по улице до дома с продырявленными стенами. Прислонившись к изгороди, я стал его разглядывать. Вскоре ко мне присоединился бородатый дядечка, и мы оба, прислонившись к загородке, заговорили о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моему, у старого хрена мозги набекрень, - убежденно заявил я. Оттого, что он загубил свой дом, никому не полегч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 знать, - ответил бородач, ковыряя спичкой в зубе. - А может, дом принадлежал его ж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се-таки я думаю, что он чокнутый, - настаивал я на своем и добавил: - А как поступили бы вы сами, вернувшись домой и обнаружив, что ваша жена сбежала с друг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очно так бы и поступил, - ответил бородач, смерив меня суровым взглядом. - Спокойной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йдя ворота, он полез в дом через дыру в кухонной стене. А я поспешил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rshall_alan.html" TargetMode="External"/><Relationship Id="rId4" Type="http://schemas.openxmlformats.org/officeDocument/2006/relationships/hyperlink" Target="http://thelib.ru/books/marshall_alan/pokinutyy_muz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rshall_alan/pokinutyy_muzh-comment.html" TargetMode="External"/><Relationship Id="rId7" Type="http://schemas.openxmlformats.org/officeDocument/2006/relationships/hyperlink" Target="http://thelib.ru/authors/marshall_al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àí Ìàðøàëë </dc:creator>
  <dc:description/>
  <dc:language>en-US</dc:language>
  <cp:lastModifiedBy/>
  <cp:revision>0</cp:revision>
  <dc:subject/>
  <dc:title>Ïîêèíóòûé ìóæ</dc:title>
</cp:coreProperties>
</file>