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шалл Алан</w:t>
      </w:r>
    </w:p>
    <w:p>
      <w:pPr>
        <w:pStyle w:val="Heading1"/>
        <w:bidi w:val="0"/>
        <w:ind w:left="0" w:right="0" w:hanging="0"/>
        <w:rPr/>
      </w:pPr>
      <w:r>
        <w:rPr/>
        <w:t>Солнцу навстреч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н Марша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У НАВСТРЕ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Н. Ветошк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там у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что села на воду. Погоди, вон она, видишь? Возле тех ка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щий на земле мужчина приподнялся на локте. Халат его был распахнут, и на голой груди блестели капли воды. Волосы после купания были еще влажные. Рядом с ним лежала аккуратно сложенная военная фор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поодаль от него в одних трусах стоял мальчик. Тело его было бронзовым от заг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то, поросшее колючей осокой, подступало почти к их носам. На сверкающих островках воды темнели стебли сломанного камыша. Подальше, в том месте, где рос полигонум, дно становилось глубже, а позади зарослей полигонума захваченные разливом красные эвкалипты устилали поверхность болота своими лис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их две или одна? - спросил мужчина, внимательно оглядывая б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, что две. Они ведь всегда вдвоем держатся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равило. Никак не разгляжу. Где ты их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н прямо, - мальчик указал рукой. - Ну, теперь разгля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у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она такая малень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они плывут, они всегда кажутся маленькими, потому что часть тела у них погружена в воду. Но вторую я не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верно, только одна и была. Мне просто показалось, что две. Может, вернемся и захватим руж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есь горел от волнения. В голосе его звучала мол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а, - медленно протянул мужчина, - пожалуй,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едил за уткой со всевозрастающим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знательная утка. Смотри, как она вертит головой во все стороны. Ей все любопытно. Кажется, и впрямь небольшая утка, - с удивлением доба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 за ружьем? - нетерпеливо перебил мальчик. - Когда вернемся в город, я смогу сказать ребятам, что подстрелил 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немножко понаблюдаем за ней, - попросил мужчина. - Какой у нее счастливый вид, прямо глаз не оторвешь, словно у человека, вернувшегося в отпуск домой. Ты видел, как она села на в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Она вон там пролетела, а потом я видел, как она скользила по воде. Ну, теперь пой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, что она одна, - пробормотал мужчина. - Не понимаю, почему она кажется такой счастливой, если она одинока. Гляди-ка, она к нам плывет. Черт возьми! Это забавно. Совсем как руч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корей. Пошли за руж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огласился мужчина. - Ты один сходи за ним. А я послежу за у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стал надевать санд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только не спугни ее, хорошо? - взволнованно по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ушел, осторожно ступая между сухими сучьями, которыми была устлана земля под речными эвкалип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вцеводческая ферма находилась на гребне холма, возвышавшемся над болотом. Мальчик припустился б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ка взмахнула хвостом н поплыла, лавируя между болотной травой. Озираясь по сторонам, она выплыла на свободную воду, потом вдруг взъерошила перья и, махая крыльями, постояла на воде. С удовлетворенным видом снова погрузившись в воду, она продолжала свое веселое пла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встал. Лицо его выражало восхищение и одновременно грусть; губы дрожали. Он следил за уткой с таким напряженным вниманием, словно решал какой-то важный жизнен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вдруг захотелось подержать эту птицу в руках, почувствовать трепетное биение ее сердца, ощутить в ней пульс жизни, силу, способную вознести ее выше облаков... 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стное желание прикоснуться к этой силе, которую она берегла, как сокровище, одолевало его. У него эту силу от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жила своей бессознательной, непорочной жизнью, жизнью тихих, окаймленных полигонумом, неподвижных болот, где спокойствие нарушалось лишь мирными звуками природы, чистое небо никогда не сотрясалось от воплей ужаса, а солнце не сверкало на стали ору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могла спокойно озираться вокруг, прислушиваться и не пугаться того, что она видит и слышит. Она могла взлететь ввысь, подняться над насыщенными испарениями зарослями и полететь солнцу навстре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иснул кул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ночь, когда японцы высадились в Новой Британии, Джим был рядом с ним... стук моторов над темной водой... зеленые вспышки... высад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ь получат сполна". Вопли... Крики... "Поддай им жар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ж Ралуана, их пулеметы, прочесывающие проволочные заграждения, и беспрерывное бормотание Джима: "Черт, черт, черт". Рассвет... кровь... бой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ые от крови волны, нахмуренные, словно усталые от тяжести трупов... тела, вздымающиеся и падающие, волны подымают их осторожно, а бросают с отвращением... Катер за катером плывет по человеческому мес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понцы, остановленные проволочным заграждением. Пулеметы обстреливали их с флангов, косили, словно пшеницу. А они все подходили... Живые карабкались по мертвым, мертвые нагромождались баррикадами, а позади этих баррикад плюющие свинцом катера врезались в пес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рту он ощущал соленый привкус... сердце тупо билось в груди... А потом он глухо пробормотал что-то и скрючился от бо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жима: "Куда тебе угодило? Держись! Черт бы их побрал!" - "Ничего страшного! Все в порядк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понцы шатаются, падают, и все новые лезут на проволоку по трупам своих убитых. Лезут... топчут мертвецов. Бесчисленные, как саран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конец последняя атака... И джунгли... Долгий с боями путь до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! Смерть! Смер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рнулся и увидел, что мальчик бежит к нему. В руках у мальчика было руж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нова поглядел на утку. Она плыла по открытому месту, рассекая серебристую гладь воды, превращая ее в сверкающие на солнце бры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с земли палку, мужчина швырнул ее так, что она со всплеском упала позади у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взметнулась, заскользила по воде; ее лапы, касаясь поверхности, чертили две борозды. Она взлетела ввысь и закружила, накреняясь по ветру, так что на какое-то мгновение стали хорошо видны ее распростертые крылья и все ее коричнев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много она снова села на воду далеко в камыш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теперь все пропало, - негодуя произнес запыхавшийся мальчик, - теперь нам ее ни за что не подстр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наклонился и поднял с земли свою ф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еперь нам ее ни за что не подстрелить, - повт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shall_alan.html" TargetMode="External"/><Relationship Id="rId4" Type="http://schemas.openxmlformats.org/officeDocument/2006/relationships/hyperlink" Target="http://thelib.ru/books/marshall_alan/solncu_navstrech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shall_alan/solncu_navstrechu-comment.html" TargetMode="External"/><Relationship Id="rId7" Type="http://schemas.openxmlformats.org/officeDocument/2006/relationships/hyperlink" Target="http://thelib.ru/authors/marshall_a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àí Ìàðøàëë </dc:creator>
  <dc:description/>
  <dc:language>en-US</dc:language>
  <cp:lastModifiedBy/>
  <cp:revision>0</cp:revision>
  <dc:subject/>
  <dc:title>Ñîëíöó íàâñòðå÷ó</dc:title>
</cp:coreProperties>
</file>