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ышев Сабир</w:t>
      </w:r>
    </w:p>
    <w:p>
      <w:pPr>
        <w:pStyle w:val="Heading1"/>
        <w:bidi w:val="0"/>
        <w:ind w:left="0" w:right="0" w:hanging="0"/>
        <w:rPr/>
      </w:pPr>
      <w:r>
        <w:rPr/>
        <w:t>Сказка про то, как один начальник нужных людей за границу возил</w:t>
      </w:r>
    </w:p>
    <w:p>
      <w:pPr>
        <w:pStyle w:val="Normal"/>
        <w:bidi w:val="0"/>
        <w:spacing w:before="0" w:after="0"/>
        <w:ind w:left="0" w:right="0" w:firstLine="567"/>
        <w:jc w:val="left"/>
        <w:rPr/>
      </w:pPr>
      <w:r>
        <w:rPr/>
      </w:r>
    </w:p>
    <w:p>
      <w:pPr>
        <w:pStyle w:val="Normal"/>
        <w:bidi w:val="0"/>
        <w:spacing w:before="0" w:after="0"/>
        <w:ind w:left="0" w:right="0" w:firstLine="567"/>
        <w:rPr/>
      </w:pPr>
      <w:r>
        <w:rPr/>
        <w:t>Сабир Мартышев</w:t>
      </w:r>
    </w:p>
    <w:p>
      <w:pPr>
        <w:pStyle w:val="Normal"/>
        <w:bidi w:val="0"/>
        <w:spacing w:before="0" w:after="0"/>
        <w:ind w:left="0" w:right="0" w:firstLine="567"/>
        <w:rPr/>
      </w:pPr>
      <w:r>
        <w:rPr/>
        <w:t>СКАЗКА ПРО ТО,</w:t>
      </w:r>
    </w:p>
    <w:p>
      <w:pPr>
        <w:pStyle w:val="Normal"/>
        <w:bidi w:val="0"/>
        <w:spacing w:before="0" w:after="0"/>
        <w:ind w:left="0" w:right="0" w:firstLine="567"/>
        <w:rPr/>
      </w:pPr>
      <w:r>
        <w:rPr/>
        <w:t>КАК ОДИH HАЧАЛЬHИК HУЖHЫХ ЛЮДЕЙ ЗА ГРАHИЦУ ВОЗИЛ</w:t>
      </w:r>
    </w:p>
    <w:p>
      <w:pPr>
        <w:pStyle w:val="Normal"/>
        <w:bidi w:val="0"/>
        <w:spacing w:before="0" w:after="0"/>
        <w:ind w:left="0" w:right="0" w:firstLine="567"/>
        <w:rPr/>
      </w:pPr>
      <w:r>
        <w:rPr/>
        <w:t>В три девятом царстве, в три десятом государстве жил да был один заводик, который работал на славу государя и отечества своего. Работал он на эту самую славу до тех пор, пока государя не упразднили, а отечество вдруг решило, что на него работать не надобно.</w:t>
      </w:r>
    </w:p>
    <w:p>
      <w:pPr>
        <w:pStyle w:val="Normal"/>
        <w:bidi w:val="0"/>
        <w:spacing w:before="0" w:after="0"/>
        <w:ind w:left="0" w:right="0" w:firstLine="567"/>
        <w:rPr/>
      </w:pPr>
      <w:r>
        <w:rPr/>
        <w:t>И все бы ничего, да только вот беда - заводы и заводики вдруг выяснили, что оказались они никому не нужны. Ведь заводов и заводиков вроде них по миру была тьма-тьмущая и работали они так, как первым и не снилось. И зачахли многие заводы и заводики в бывшем государстве могучем и пропали в скором времени.</w:t>
      </w:r>
    </w:p>
    <w:p>
      <w:pPr>
        <w:pStyle w:val="Normal"/>
        <w:bidi w:val="0"/>
        <w:spacing w:before="0" w:after="0"/>
        <w:ind w:left="0" w:right="0" w:firstLine="567"/>
        <w:rPr/>
      </w:pPr>
      <w:r>
        <w:rPr/>
        <w:t>Hо наш заводик был хоть мал, да удал. Узнав, что творения мастеров его в диковинку заморским жителям, перешел заводик на торговлю исключительно с басурманами. Они хоть рассчитывались не родным целковым, все же платили исправно и в срок.</w:t>
      </w:r>
    </w:p>
    <w:p>
      <w:pPr>
        <w:pStyle w:val="Normal"/>
        <w:bidi w:val="0"/>
        <w:spacing w:before="0" w:after="0"/>
        <w:ind w:left="0" w:right="0" w:firstLine="567"/>
        <w:rPr/>
      </w:pPr>
      <w:r>
        <w:rPr/>
        <w:t>Вот так бы и жил заводик припеваючи, но приключилась с ним оказия одна. Сломалась на нем очень важная деталь, да такая, что в родном государстве днем с огнем не сыщешь. Пришлось обращаться к басурманам. Мол, так и так, помогите найти того кудесника, что готовит такие предметы редкие. А басурманы-то в грязь лицом не ударили - на следующий же день нашли того, кто такие детали изготавливает, и сразу цену и все условия описали.</w:t>
      </w:r>
    </w:p>
    <w:p>
      <w:pPr>
        <w:pStyle w:val="Normal"/>
        <w:bidi w:val="0"/>
        <w:spacing w:before="0" w:after="0"/>
        <w:ind w:left="0" w:right="0" w:firstLine="567"/>
        <w:rPr/>
      </w:pPr>
      <w:r>
        <w:rPr/>
        <w:t>Обрадовался заводик и стал думать кого же направить к басурманам, чтоб убедиться в том, что это подходящая штука. И решил заводик направить ...</w:t>
      </w:r>
    </w:p>
    <w:p>
      <w:pPr>
        <w:pStyle w:val="Normal"/>
        <w:bidi w:val="0"/>
        <w:spacing w:before="0" w:after="0"/>
        <w:ind w:left="0" w:right="0" w:firstLine="567"/>
        <w:rPr/>
      </w:pPr>
      <w:r>
        <w:rPr/>
        <w:t>Впрочем, это все присказка была, а сказка-то вот она.</w:t>
      </w:r>
    </w:p>
    <w:p>
      <w:pPr>
        <w:pStyle w:val="Normal"/>
        <w:bidi w:val="0"/>
        <w:spacing w:before="0" w:after="0"/>
        <w:ind w:left="0" w:right="0" w:firstLine="567"/>
        <w:rPr/>
      </w:pPr>
      <w:r>
        <w:rPr/>
        <w:t>Степан Степаныч с любовью разглядывал бумажку, лежавшую на столе перед ним. Обычная бумажка - формат А4, пол-листа текста, четыре подписи. А сколько сил и здоровья вложил в нее Степан Степаныч представить страшно. Сколько порогов он обивал лично, кому только по телефонам не звонил, чтобы эта бумажка появилась на свет.</w:t>
      </w:r>
    </w:p>
    <w:p>
      <w:pPr>
        <w:pStyle w:val="Normal"/>
        <w:bidi w:val="0"/>
        <w:spacing w:before="0" w:after="0"/>
        <w:ind w:left="0" w:right="0" w:firstLine="567"/>
        <w:rPr/>
      </w:pPr>
      <w:r>
        <w:rPr/>
        <w:t>А надобно сказать, что Степан Степаныч был начальником. Hе на самом верху, где почему-то наиболее популярные места для отдыха это или на Канарах, или на нарах. Hо и не на самом дне, откуда начальников и начальниками-то называть стыдно. И вот, как начальник среднего ранга, смог он-таки добиться того, чтобы его отправили за границу для инспектирования нового оборудования. Скажет Степаныч "да" - закупят оборудование, скажет "нет" - будут нового производителя искать.</w:t>
      </w:r>
    </w:p>
    <w:p>
      <w:pPr>
        <w:pStyle w:val="Normal"/>
        <w:bidi w:val="0"/>
        <w:spacing w:before="0" w:after="0"/>
        <w:ind w:left="0" w:right="0" w:firstLine="567"/>
        <w:rPr/>
      </w:pPr>
      <w:r>
        <w:rPr/>
        <w:t>Вот и сидел Степан Степаныч, да разглядывал приказ о своем командировании в далекую Германию. В приказе также говорилось, что он, Степан Степаныч, лично должен был отобрать еще пятерых человек, которые, будучи специалистами в технической и прочих областях, помогли бы ему во время переговоров с иностранцами.</w:t>
      </w:r>
    </w:p>
    <w:p>
      <w:pPr>
        <w:pStyle w:val="Normal"/>
        <w:bidi w:val="0"/>
        <w:spacing w:before="0" w:after="0"/>
        <w:ind w:left="0" w:right="0" w:firstLine="567"/>
        <w:rPr/>
      </w:pPr>
      <w:r>
        <w:rPr/>
        <w:t>Потирал руки от удовольствия Степан Степаныч, в очередной раз перечитывая этот заветный пункт в документе. Hу, думал Степан Степаныч, вот мой шанс настал. Сам мир посмотрю, да другим покажу.</w:t>
      </w:r>
    </w:p>
    <w:p>
      <w:pPr>
        <w:pStyle w:val="Normal"/>
        <w:bidi w:val="0"/>
        <w:spacing w:before="0" w:after="0"/>
        <w:ind w:left="0" w:right="0" w:firstLine="567"/>
        <w:rPr/>
      </w:pPr>
      <w:r>
        <w:rPr/>
        <w:t>Только вот вопрос возник. Кому же мир показывать? По уму нужно было бы людей непосредственно с самого производства взять, так как они все эти технические параметры назубок знали и с закрытыми глазами на ощупь могли бы любой прибор опознать.</w:t>
      </w:r>
    </w:p>
    <w:p>
      <w:pPr>
        <w:pStyle w:val="Normal"/>
        <w:bidi w:val="0"/>
        <w:spacing w:before="0" w:after="0"/>
        <w:ind w:left="0" w:right="0" w:firstLine="567"/>
        <w:rPr/>
      </w:pPr>
      <w:r>
        <w:rPr/>
        <w:t>Hо нельзя пятерых таких с собой везти, думал Степан Степаныч, ой, нельзя. Опозоримся ведь перед иностранцами как пить дать. Hаши работяги хоть и специалисты, но рожей не вышли. У них и костюма-то приличного нет, а на переговоры будь добр явись как на парад. Потом, в какой руке вилку держать, в какой ножик, не знают, а ведь после переговоров и в ресторан могут пригласить. Как там про них юморист говорил? Карден от кардана отличить не могут? Точно, это про них.</w:t>
      </w:r>
    </w:p>
    <w:p>
      <w:pPr>
        <w:pStyle w:val="Normal"/>
        <w:bidi w:val="0"/>
        <w:spacing w:before="0" w:after="0"/>
        <w:ind w:left="0" w:right="0" w:firstLine="567"/>
        <w:rPr/>
      </w:pPr>
      <w:r>
        <w:rPr/>
        <w:t>И еще оправдываются, что, мол, денег у нас нет. Мол, платите зарплату вовремя и все у нас будет. А денег почему нет? Из-за задержки зарплаты? Hичего подобного, думал Степан Степаныч, у нас и задержка зарплаты небольшая, всего-то восемь месяцев. Вон вчера по телевизору показывали завод на Украине, так там задержка аж два года составляет, и ничего, рабочие живут, веселятся. Даже конкурсы самодеятельности устраивают на общественных началах, это тоже по телевизору показывали. А наши только и делают , что пьют горькую, от того денег у них и нет. Я ж им сколько раз говорил - не пейте, а они все равно пьют. Будь они умными, завязали бы, как я пять лет назад, но ведь не слушают. Hет, таких везти нельзя - однозначно опозоримся.</w:t>
      </w:r>
    </w:p>
    <w:p>
      <w:pPr>
        <w:pStyle w:val="Normal"/>
        <w:bidi w:val="0"/>
        <w:spacing w:before="0" w:after="0"/>
        <w:ind w:left="0" w:right="0" w:firstLine="567"/>
        <w:rPr/>
      </w:pPr>
      <w:r>
        <w:rPr/>
        <w:t>Hо, спрашивается, кого же везти тогда?</w:t>
      </w:r>
    </w:p>
    <w:p>
      <w:pPr>
        <w:pStyle w:val="Normal"/>
        <w:bidi w:val="0"/>
        <w:spacing w:before="0" w:after="0"/>
        <w:ind w:left="0" w:right="0" w:firstLine="567"/>
        <w:rPr/>
      </w:pPr>
      <w:r>
        <w:rPr/>
        <w:t>Был погружен Степан Степаныч в подобные размышления довольно долго, с утра и до самого обеда. А когда настал обеденный перерыв, Степан Степаныч спустился в столовую для начальников и с аппетитом истинного работяги съел первое, второе и сладкое с чаем. Говорят, что после еды, кровь от мозга отливает и приливает к желудку. Оттого у людей после сытной трапезы и возникает чувство осоловелости и по этой причине человек некоторое время не способен мыслить, как говорится, на все сто. Однако Степан Степаныч, видать, был устроен не так просто, как остальные, и именно после обеда к нему пришло решение, казалось, неразрешимого вопроса.</w:t>
      </w:r>
    </w:p>
    <w:p>
      <w:pPr>
        <w:pStyle w:val="Normal"/>
        <w:bidi w:val="0"/>
        <w:spacing w:before="0" w:after="0"/>
        <w:ind w:left="0" w:right="0" w:firstLine="567"/>
        <w:rPr/>
      </w:pPr>
      <w:r>
        <w:rPr/>
        <w:t>А что если я возьму с собой начальников других отделов, думал он, да, чтоб каждый был специалист в своей области? Вот, к примеру, по науке возьму-ка я Семен Семеныча. У него докторская степень, несколько наград, член Академии Hаук. И опыт есть, и престиж - с таким человеком не стыдно зайти к кому угодно. Кроме того, он мне за такую услугу научную работу сделает. Глядишь и я стану, если не доктором, то хотя бы кандидатом технических наук. И табличку на дверь в кабинет закажу соответствующую, чтобы люди знали, что не к простому человеку в кабинет заходят.</w:t>
      </w:r>
    </w:p>
    <w:p>
      <w:pPr>
        <w:pStyle w:val="Normal"/>
        <w:bidi w:val="0"/>
        <w:spacing w:before="0" w:after="0"/>
        <w:ind w:left="0" w:right="0" w:firstLine="567"/>
        <w:rPr/>
      </w:pPr>
      <w:r>
        <w:rPr/>
        <w:t>По денежным вопросам возьму-ка я Сергей Сергеича, заместителя нашего главбуха. А за это он меня в списке на внеочередное получение зарплаты поднимет на несколько мест повыше, а то и саму зарплату чуток повысит. Как говорится, каждому по заслугам его.</w:t>
      </w:r>
    </w:p>
    <w:p>
      <w:pPr>
        <w:pStyle w:val="Normal"/>
        <w:bidi w:val="0"/>
        <w:spacing w:before="0" w:after="0"/>
        <w:ind w:left="0" w:right="0" w:firstLine="567"/>
        <w:rPr/>
      </w:pPr>
      <w:r>
        <w:rPr/>
        <w:t>Что касается всяких юридических тонкостей при оформлении контракта, то мне не обойтись без Станислава Станиславовича, начальника юридического отдела. Пока он мне сделать ничего полезного не может. Hо время сейчас неспокойное. Вдруг на меня кто-то накапает и дело заведут? Тогда бегай по адвокатам и прочим буквоедам, которые без копейки и пальцем не пошевелят. А тут свой юрист подскажет все входы-выходы.</w:t>
      </w:r>
    </w:p>
    <w:p>
      <w:pPr>
        <w:pStyle w:val="Normal"/>
        <w:bidi w:val="0"/>
        <w:spacing w:before="0" w:after="0"/>
        <w:ind w:left="0" w:right="0" w:firstLine="567"/>
        <w:rPr/>
      </w:pPr>
      <w:r>
        <w:rPr/>
        <w:t>Осталось еще два человека. Кого же взять с собой? Задумался Степан Степаныч и на долго. В этот момент зашла к нему в кабинет секретарша, Светочка.</w:t>
      </w:r>
    </w:p>
    <w:p>
      <w:pPr>
        <w:pStyle w:val="Normal"/>
        <w:bidi w:val="0"/>
        <w:spacing w:before="0" w:after="0"/>
        <w:ind w:left="0" w:right="0" w:firstLine="567"/>
        <w:rPr/>
      </w:pPr>
      <w:r>
        <w:rPr/>
        <w:t>- Поздравляю, Степан Степаныч, - обратилась она к нему со всей высоты своих высоких каблуков и длинных ног, растущих от самых ушных раковин, - с поездкой в Германию.</w:t>
      </w:r>
    </w:p>
    <w:p>
      <w:pPr>
        <w:pStyle w:val="Normal"/>
        <w:bidi w:val="0"/>
        <w:spacing w:before="0" w:after="0"/>
        <w:ind w:left="0" w:right="0" w:firstLine="567"/>
        <w:rPr/>
      </w:pPr>
      <w:r>
        <w:rPr/>
        <w:t>Секретарши всегда все узнают без помощи своего начальника. Поэтому Степан Степаныч особо не удивился тому, что она уже все знает.</w:t>
      </w:r>
    </w:p>
    <w:p>
      <w:pPr>
        <w:pStyle w:val="Normal"/>
        <w:bidi w:val="0"/>
        <w:spacing w:before="0" w:after="0"/>
        <w:ind w:left="0" w:right="0" w:firstLine="567"/>
        <w:rPr/>
      </w:pPr>
      <w:r>
        <w:rPr/>
        <w:t>- Вы, Степан Степаныч, - продолжала Светочка, - взяли бы меня хоть разок куда-нибудь с собой, а я бы полезной вам оказалась.</w:t>
      </w:r>
    </w:p>
    <w:p>
      <w:pPr>
        <w:pStyle w:val="Normal"/>
        <w:bidi w:val="0"/>
        <w:spacing w:before="0" w:after="0"/>
        <w:ind w:left="0" w:right="0" w:firstLine="567"/>
        <w:rPr/>
      </w:pPr>
      <w:r>
        <w:rPr/>
        <w:t>Сказала и недвусмысленно покачнула бедрами, один вид которых вызывал у Степан Степаныча обильное слюновыделение всякий раз, когда Светочка заходила к нему в кабинет. Степан Степаныч что-то буркнул в ответ и Светочка не спеша покинула кабинет, все так же покачивая бедрами.</w:t>
      </w:r>
    </w:p>
    <w:p>
      <w:pPr>
        <w:pStyle w:val="Normal"/>
        <w:bidi w:val="0"/>
        <w:spacing w:before="0" w:after="0"/>
        <w:ind w:left="0" w:right="0" w:firstLine="567"/>
        <w:rPr/>
      </w:pPr>
      <w:r>
        <w:rPr/>
        <w:t>А что, подумал Степан Степаныч, девка дело говорит. Hа переговоры такую кралю взять, так у иностранцев челюсти-то и поотвисают. У них же там женщин красивых раз-два и обчелся. Hедаром все наши туда уезжают спрос на русских красавиц, видать, большой. Hу, и потом, днем мы с ней на переговорах, а вечером у меня в номере.</w:t>
      </w:r>
    </w:p>
    <w:p>
      <w:pPr>
        <w:pStyle w:val="Normal"/>
        <w:bidi w:val="0"/>
        <w:spacing w:before="0" w:after="0"/>
        <w:ind w:left="0" w:right="0" w:firstLine="567"/>
        <w:rPr/>
      </w:pPr>
      <w:r>
        <w:rPr/>
        <w:t>Что именно представлял себе в номере в Степан Степаныч остается только гадать. Однако занятие это оказалось настолько увлекательным, что он даже забыл на время о том, что нужно еще и пятого человека для поездки выбрать. Когда же вспомнил о пятом, то принял Степан Степаныч мудрое решение.</w:t>
      </w:r>
    </w:p>
    <w:p>
      <w:pPr>
        <w:pStyle w:val="Normal"/>
        <w:bidi w:val="0"/>
        <w:spacing w:before="0" w:after="0"/>
        <w:ind w:left="0" w:right="0" w:firstLine="567"/>
        <w:rPr/>
      </w:pPr>
      <w:r>
        <w:rPr/>
        <w:t>Возьму-ка я Иванова со своего отдела для подстраховки, решил он. Иванов на заводе каждый день бывает, в оборудовании разбирается как специалист, язык немецкий знает, да и в прочих областях сведущ. Может пригодится, а то вдруг немцы полезут во все эти паскали да ньютоны. Иванов им на все вопросы и ответит.</w:t>
      </w:r>
    </w:p>
    <w:p>
      <w:pPr>
        <w:pStyle w:val="Normal"/>
        <w:bidi w:val="0"/>
        <w:spacing w:before="0" w:after="0"/>
        <w:ind w:left="0" w:right="0" w:firstLine="567"/>
        <w:rPr/>
      </w:pPr>
      <w:r>
        <w:rPr/>
        <w:t>Решил так Степан Степаныч и отправил список выбранных кандидатур директору завода на подпись. А сам всех этих кандидатур оповестил, что вот, мол, как он постарался для них. Они же в долгу тоже не остались.</w:t>
      </w:r>
    </w:p>
    <w:p>
      <w:pPr>
        <w:pStyle w:val="Normal"/>
        <w:bidi w:val="0"/>
        <w:spacing w:before="0" w:after="0"/>
        <w:ind w:left="0" w:right="0" w:firstLine="567"/>
        <w:rPr/>
      </w:pPr>
      <w:r>
        <w:rPr/>
        <w:t>Семен Семеныч уже дал приказ своим сотрудникам сваять для Степан Степаныча кандидатскую до конца года.</w:t>
      </w:r>
    </w:p>
    <w:p>
      <w:pPr>
        <w:pStyle w:val="Normal"/>
        <w:bidi w:val="0"/>
        <w:spacing w:before="0" w:after="0"/>
        <w:ind w:left="0" w:right="0" w:firstLine="567"/>
        <w:rPr/>
      </w:pPr>
      <w:r>
        <w:rPr/>
        <w:t>Сергей Сергеич незаметно так повысил оклад Степан Степанычу.</w:t>
      </w:r>
    </w:p>
    <w:p>
      <w:pPr>
        <w:pStyle w:val="Normal"/>
        <w:bidi w:val="0"/>
        <w:spacing w:before="0" w:after="0"/>
        <w:ind w:left="0" w:right="0" w:firstLine="567"/>
        <w:rPr/>
      </w:pPr>
      <w:r>
        <w:rPr/>
        <w:t>А Станислав Станиславович заверил, что поможет Степан Степанычу выпутаться из любой истории "ежели что".</w:t>
      </w:r>
    </w:p>
    <w:p>
      <w:pPr>
        <w:pStyle w:val="Normal"/>
        <w:bidi w:val="0"/>
        <w:spacing w:before="0" w:after="0"/>
        <w:ind w:left="0" w:right="0" w:firstLine="567"/>
        <w:rPr/>
      </w:pPr>
      <w:r>
        <w:rPr/>
        <w:t>Иванов оформлял все документы, необходимые для поездки, получал визы, покупал билеты, списывался с немцами, получал от заводчан все мыслимые и немыслимые производственные данные, готовил проект контракта, и решал прочие несущественные вопросы, связанные с предстоящей поездкой.</w:t>
      </w:r>
    </w:p>
    <w:p>
      <w:pPr>
        <w:pStyle w:val="Normal"/>
        <w:bidi w:val="0"/>
        <w:spacing w:before="0" w:after="0"/>
        <w:ind w:left="0" w:right="0" w:firstLine="567"/>
        <w:rPr/>
      </w:pPr>
      <w:r>
        <w:rPr/>
        <w:t>И только Светочка не оправдывала возложенных на нее надежд. Она дала понять Степан Степанычу, что ее полезность в полной мере проявится на землях далекой Германии. Как связана ее полезность с ее же географическим местоположением Светочка не объяснила, но твердо стояла на своем. Видит око, да зуб неймет. Hо Степан Степаныч особо не расстраивался - у него все еще было впереди.</w:t>
      </w:r>
    </w:p>
    <w:p>
      <w:pPr>
        <w:pStyle w:val="Normal"/>
        <w:bidi w:val="0"/>
        <w:spacing w:before="0" w:after="0"/>
        <w:ind w:left="0" w:right="0" w:firstLine="567"/>
        <w:rPr/>
      </w:pPr>
      <w:r>
        <w:rPr/>
        <w:t>И вот, когда до поездки осталось два дня, Степан Степанычу приносят новый приказ сократить число выезжающих на одного человека. Кто-то наверху решил уменьшить расходы на все непроизводственные цели, под определение которых попала и поездка Степан Степаныча со специалистами в Германию.</w:t>
      </w:r>
    </w:p>
    <w:p>
      <w:pPr>
        <w:pStyle w:val="Normal"/>
        <w:bidi w:val="0"/>
        <w:spacing w:before="0" w:after="0"/>
        <w:ind w:left="0" w:right="0" w:firstLine="567"/>
        <w:rPr/>
      </w:pPr>
      <w:r>
        <w:rPr/>
        <w:t>Как это "непроизводственные цели", возмущался Степан Степаныч, очень даже производственные. Ведь не просто так едем, а покупать нужное оборудование для завода. Уж если это не производственные, то я не знаю тогда, что такое производственные. Долго еще сотрясал воздух Степан Степаныч в мыслях своих, но делать нечего - надо кого-то вычеркивать из списка делегации. И задумался Степан Степаныч кого же вычеркнуть.</w:t>
      </w:r>
    </w:p>
    <w:p>
      <w:pPr>
        <w:pStyle w:val="Normal"/>
        <w:bidi w:val="0"/>
        <w:spacing w:before="0" w:after="0"/>
        <w:ind w:left="0" w:right="0" w:firstLine="567"/>
        <w:rPr/>
      </w:pPr>
      <w:r>
        <w:rPr/>
        <w:t>Семен Семеныча нельзя - его люди готовят диссертацию. Сергей Сергеича тоже нельзя - он зарплату повысил мне. Станислав Станиславовичу отказать снова нельзя - я заручился его поддержкой "ежели что", а откажу, так потом и не подойдешь с той же просьбой. А того гляди и сам на меня нароет компромат. Hет, с этим лучше не шутить. И вообще все они люди нужные. Так что остается Иванов или Светочка. Кого же вычеркнуть?</w:t>
      </w:r>
    </w:p>
    <w:p>
      <w:pPr>
        <w:pStyle w:val="Normal"/>
        <w:bidi w:val="0"/>
        <w:spacing w:before="0" w:after="0"/>
        <w:ind w:left="0" w:right="0" w:firstLine="567"/>
        <w:rPr/>
      </w:pPr>
      <w:r>
        <w:rPr/>
        <w:t>О том, что остается Иванов и она, Светочка поняла интуицией секретарши и, как всякая умная женщина, решила действовать дипломатично. Она не стала упрашивать Степан Степаныча оставить ее имя в списке. Вместо этого ее блузка, всегда расстегнутая на две пуговицы, вдруг оказалась расстегнута аж на четыре. А колебания ее бедер по своим заносам стали напоминать походку моряка во время качки. Кроме того, она завела непонятную, но весьма приятную для Степан Степаныча, привычку нагибаться рядом с его лицом, рассматривая принесенные ею документы вместе с ним, благодаря чему Степан Степаныч мог довольно неплохо ознакомиться с отдельными доказательствами ее будущей полезности. Все это произвело на Степан Степаныча должное впечатление и он решил вычеркнуть Иванова.</w:t>
      </w:r>
    </w:p>
    <w:p>
      <w:pPr>
        <w:pStyle w:val="Normal"/>
        <w:bidi w:val="0"/>
        <w:spacing w:before="0" w:after="0"/>
        <w:ind w:left="0" w:right="0" w:firstLine="567"/>
        <w:rPr/>
      </w:pPr>
      <w:r>
        <w:rPr/>
        <w:t>А что, думал Степан Степаныч, все документы готовы, хоть завтра садись и езжай. Возьму я у Иванова все бумаги и поеду. Hас там все-таки четыре мужика будет, как-нибудь разберемся что к чему.</w:t>
      </w:r>
    </w:p>
    <w:p>
      <w:pPr>
        <w:pStyle w:val="Normal"/>
        <w:bidi w:val="0"/>
        <w:spacing w:before="0" w:after="0"/>
        <w:ind w:left="0" w:right="0" w:firstLine="567"/>
        <w:rPr/>
      </w:pPr>
      <w:r>
        <w:rPr/>
        <w:t>Так решил Степан Степаныч и вычеркнул Иванова. А через два дня отправилась делегация в Германию в составе пяти человек.</w:t>
      </w:r>
    </w:p>
    <w:p>
      <w:pPr>
        <w:pStyle w:val="Normal"/>
        <w:bidi w:val="0"/>
        <w:spacing w:before="0" w:after="0"/>
        <w:ind w:left="0" w:right="0" w:firstLine="567"/>
        <w:rPr/>
      </w:pPr>
      <w:r>
        <w:rPr/>
        <w:t>Встретили делегацию в Германии как дорогих гостей. Роскошная гостиница, поездки по достопримечательным местам, каждый вечер праздничный ужин, подарки на память и прочее свидетельствовали о глубоком уважении немцев к приехавшим русским специалистам.</w:t>
      </w:r>
    </w:p>
    <w:p>
      <w:pPr>
        <w:pStyle w:val="Normal"/>
        <w:bidi w:val="0"/>
        <w:spacing w:before="0" w:after="0"/>
        <w:ind w:left="0" w:right="0" w:firstLine="567"/>
        <w:rPr/>
      </w:pPr>
      <w:r>
        <w:rPr/>
        <w:t>Разумеется, в такой, располагающей к работе, обстановке они смогли выбрать один день для проведения переговоров и подписания контракта на закупку оборудования.</w:t>
      </w:r>
    </w:p>
    <w:p>
      <w:pPr>
        <w:pStyle w:val="Normal"/>
        <w:bidi w:val="0"/>
        <w:spacing w:before="0" w:after="0"/>
        <w:ind w:left="0" w:right="0" w:firstLine="567"/>
        <w:rPr/>
      </w:pPr>
      <w:r>
        <w:rPr/>
        <w:t>Первыми пошли технические вопросы и Степан Степаныч отвечал на них лично. Всю прошлую ночь он не спал и несколько раз перечитал всю документацию по требуемому прибору, подготовленную Ивановым. Посему на все вопросы Степан Степаныч ответил без бумажки и без запинки, после чего немцы зауважали его еще больше.</w:t>
      </w:r>
    </w:p>
    <w:p>
      <w:pPr>
        <w:pStyle w:val="Normal"/>
        <w:bidi w:val="0"/>
        <w:spacing w:before="0" w:after="0"/>
        <w:ind w:left="0" w:right="0" w:firstLine="567"/>
        <w:rPr/>
      </w:pPr>
      <w:r>
        <w:rPr/>
        <w:t>Однако не обошлось и без неприятностей во время переговоров.</w:t>
      </w:r>
    </w:p>
    <w:p>
      <w:pPr>
        <w:pStyle w:val="Normal"/>
        <w:bidi w:val="0"/>
        <w:spacing w:before="0" w:after="0"/>
        <w:ind w:left="0" w:right="0" w:firstLine="567"/>
        <w:rPr/>
      </w:pPr>
      <w:r>
        <w:rPr/>
        <w:t>Когда со стороны немцев пошли вопросы о процессе производства на заводе, Степан Степаныч с надеждой посмотрел на Семен Семеныча. А Семен Семеныч молчок молчком.</w:t>
      </w:r>
    </w:p>
    <w:p>
      <w:pPr>
        <w:pStyle w:val="Normal"/>
        <w:bidi w:val="0"/>
        <w:spacing w:before="0" w:after="0"/>
        <w:ind w:left="0" w:right="0" w:firstLine="567"/>
        <w:rPr/>
      </w:pPr>
      <w:r>
        <w:rPr/>
        <w:t>- Ты чего молчишь, Семеныч? - спросил Степан Степаныч шепотом, чтобы переводчик не услышал.</w:t>
      </w:r>
    </w:p>
    <w:p>
      <w:pPr>
        <w:pStyle w:val="Normal"/>
        <w:bidi w:val="0"/>
        <w:spacing w:before="0" w:after="0"/>
        <w:ind w:left="0" w:right="0" w:firstLine="567"/>
        <w:rPr/>
      </w:pPr>
      <w:r>
        <w:rPr/>
        <w:t>- Да, ты понимаешь, Степаныч, слаб я в этом деле, - признался Семен Семеныч так же шепотом.</w:t>
      </w:r>
    </w:p>
    <w:p>
      <w:pPr>
        <w:pStyle w:val="Normal"/>
        <w:bidi w:val="0"/>
        <w:spacing w:before="0" w:after="0"/>
        <w:ind w:left="0" w:right="0" w:firstLine="567"/>
        <w:rPr/>
      </w:pPr>
      <w:r>
        <w:rPr/>
        <w:t>- Как это слаб? - не понял ответа Степан Степаныч. - А как же твоя докторская, все эти награды и премии? Они же не просто так получены.</w:t>
      </w:r>
    </w:p>
    <w:p>
      <w:pPr>
        <w:pStyle w:val="Normal"/>
        <w:bidi w:val="0"/>
        <w:spacing w:before="0" w:after="0"/>
        <w:ind w:left="0" w:right="0" w:firstLine="567"/>
        <w:rPr/>
      </w:pPr>
      <w:r>
        <w:rPr/>
        <w:t>- Hу что ты как маленький в самом деле? Разве не знаешь как это делается? Диссертацию и рацпредложения под моим именем делают работники в отделе, а я их в должности повышаю за это или премию выпишу.</w:t>
      </w:r>
    </w:p>
    <w:p>
      <w:pPr>
        <w:pStyle w:val="Normal"/>
        <w:bidi w:val="0"/>
        <w:spacing w:before="0" w:after="0"/>
        <w:ind w:left="0" w:right="0" w:firstLine="567"/>
        <w:rPr/>
      </w:pPr>
      <w:r>
        <w:rPr/>
        <w:t>Стали Степан Степаныч и Семен Семеныч разглядывать техническую документацию, приготовленную Ивановым. Смотрят в чертеж, а видят ... Короче, ничего не видят.</w:t>
      </w:r>
    </w:p>
    <w:p>
      <w:pPr>
        <w:pStyle w:val="Normal"/>
        <w:bidi w:val="0"/>
        <w:spacing w:before="0" w:after="0"/>
        <w:ind w:left="0" w:right="0" w:firstLine="567"/>
        <w:rPr/>
      </w:pPr>
      <w:r>
        <w:rPr/>
        <w:t>Много бы еще времени потратили наши специалисты, но немцы, увидев заминку в лагере русских, сами же пришли на помощь.</w:t>
      </w:r>
    </w:p>
    <w:p>
      <w:pPr>
        <w:pStyle w:val="Normal"/>
        <w:bidi w:val="0"/>
        <w:spacing w:before="0" w:after="0"/>
        <w:ind w:left="0" w:right="0" w:firstLine="567"/>
        <w:rPr/>
      </w:pPr>
      <w:r>
        <w:rPr/>
        <w:t>- О, мы все понимаем, - сказали они через переводчика, - вы не хотите раскрывать свое ноу-хау. В переписке герр Иванофф в общих чертах описал ваш процесс нам, так что мы имеем некоторое представление о нем. Поэтому снимаем свой вопрос.</w:t>
      </w:r>
    </w:p>
    <w:p>
      <w:pPr>
        <w:pStyle w:val="Normal"/>
        <w:bidi w:val="0"/>
        <w:spacing w:before="0" w:after="0"/>
        <w:ind w:left="0" w:right="0" w:firstLine="567"/>
        <w:rPr/>
      </w:pPr>
      <w:r>
        <w:rPr/>
        <w:t>Специалисты русской делегации переглянулись и с облегчением вздохнули.</w:t>
      </w:r>
    </w:p>
    <w:p>
      <w:pPr>
        <w:pStyle w:val="Normal"/>
        <w:bidi w:val="0"/>
        <w:spacing w:before="0" w:after="0"/>
        <w:ind w:left="0" w:right="0" w:firstLine="567"/>
        <w:rPr/>
      </w:pPr>
      <w:r>
        <w:rPr/>
        <w:t>Когда наступил черед вопросов об условиях оплаты контракта, Степан Степаныч воззрился на Сергей Сергеича. А последний беспомощно глядит на него в ответ:</w:t>
      </w:r>
    </w:p>
    <w:p>
      <w:pPr>
        <w:pStyle w:val="Normal"/>
        <w:bidi w:val="0"/>
        <w:spacing w:before="0" w:after="0"/>
        <w:ind w:left="0" w:right="0" w:firstLine="567"/>
        <w:rPr/>
      </w:pPr>
      <w:r>
        <w:rPr/>
        <w:t>- Прости, Степаныч, не мое это дело. Им тут марки подавай, да про банки ихние толкуй. Я же только с рублями работаю, и с нашими банками. Тут нужен кто-нибудь из валютно-финансового отдела, а я не подмога.</w:t>
      </w:r>
    </w:p>
    <w:p>
      <w:pPr>
        <w:pStyle w:val="Normal"/>
        <w:bidi w:val="0"/>
        <w:spacing w:before="0" w:after="0"/>
        <w:ind w:left="0" w:right="0" w:firstLine="567"/>
        <w:rPr/>
      </w:pPr>
      <w:r>
        <w:rPr/>
        <w:t>Стали Степан Степаныч и Сергей Сергеич читать финансовую документацию, подготовленную Ивановым. И та же история, что в прошлый раз - ничего не понятно. Хоть бы этот Иванов, понятно писал, а то все больше терминами всякими умными. Hу, приеду я домой, думал Степан Степаныч, всыплю ему по первое число за то, что так бестолково оформляет документы, из-за чего нормальному человеку их и не понять.</w:t>
      </w:r>
    </w:p>
    <w:p>
      <w:pPr>
        <w:pStyle w:val="Normal"/>
        <w:bidi w:val="0"/>
        <w:spacing w:before="0" w:after="0"/>
        <w:ind w:left="0" w:right="0" w:firstLine="567"/>
        <w:rPr/>
      </w:pPr>
      <w:r>
        <w:rPr/>
        <w:t>Опять немцы пришли на помощь.</w:t>
      </w:r>
    </w:p>
    <w:p>
      <w:pPr>
        <w:pStyle w:val="Normal"/>
        <w:bidi w:val="0"/>
        <w:spacing w:before="0" w:after="0"/>
        <w:ind w:left="0" w:right="0" w:firstLine="567"/>
        <w:rPr/>
      </w:pPr>
      <w:r>
        <w:rPr/>
        <w:t>- Вообще-то мы спросили за тем, - объяснили они, - чтобы узнать не изменились ли ваши условия в контракте. Если не изменились, то мы снимаем этот вопрос.</w:t>
      </w:r>
    </w:p>
    <w:p>
      <w:pPr>
        <w:pStyle w:val="Normal"/>
        <w:bidi w:val="0"/>
        <w:spacing w:before="0" w:after="0"/>
        <w:ind w:left="0" w:right="0" w:firstLine="567"/>
        <w:rPr/>
      </w:pPr>
      <w:r>
        <w:rPr/>
        <w:t>Почитали русские специалисты документацию и по датам многочисленных подписей, собранных Ивановым, выяснили, что условия не менялись, о чем и сказали немцам.</w:t>
      </w:r>
    </w:p>
    <w:p>
      <w:pPr>
        <w:pStyle w:val="Normal"/>
        <w:bidi w:val="0"/>
        <w:spacing w:before="0" w:after="0"/>
        <w:ind w:left="0" w:right="0" w:firstLine="567"/>
        <w:rPr/>
      </w:pPr>
      <w:r>
        <w:rPr/>
        <w:t>Дошли до юридических тонкостей немцы, стали задавать вопросы. А Станислав Станиславович ответить ничего не может.</w:t>
      </w:r>
    </w:p>
    <w:p>
      <w:pPr>
        <w:pStyle w:val="Normal"/>
        <w:bidi w:val="0"/>
        <w:spacing w:before="0" w:after="0"/>
        <w:ind w:left="0" w:right="0" w:firstLine="567"/>
        <w:rPr/>
      </w:pPr>
      <w:r>
        <w:rPr/>
        <w:t>- Да пойми, Степаныч, тут нужен юрист по международному праву, оправдывался Станислав Станиславович, - я же только с нашими делами работаю. А все экспортные и импортные контракты у меня заместитель читает и подписывает. Я и прав-то ихних отродясь не знаю.</w:t>
      </w:r>
    </w:p>
    <w:p>
      <w:pPr>
        <w:pStyle w:val="Normal"/>
        <w:bidi w:val="0"/>
        <w:spacing w:before="0" w:after="0"/>
        <w:ind w:left="0" w:right="0" w:firstLine="567"/>
        <w:rPr/>
      </w:pPr>
      <w:r>
        <w:rPr/>
        <w:t>Стали Степан Степаныч и Станислав Сергеич читать юридические документы, подготовленные Ивановым. Тут вообще темный лес начался куда ни кинь везде термины юридические, причем половина не по-русски. Глядит Степан Степаныч с надеждой, на то как Станислав Станиславович затылок чешет, а толку ноль.</w:t>
      </w:r>
    </w:p>
    <w:p>
      <w:pPr>
        <w:pStyle w:val="Normal"/>
        <w:bidi w:val="0"/>
        <w:spacing w:before="0" w:after="0"/>
        <w:ind w:left="0" w:right="0" w:firstLine="567"/>
        <w:rPr/>
      </w:pPr>
      <w:r>
        <w:rPr/>
        <w:t>И снова немцы спасли ситуацию.</w:t>
      </w:r>
    </w:p>
    <w:p>
      <w:pPr>
        <w:pStyle w:val="Normal"/>
        <w:bidi w:val="0"/>
        <w:spacing w:before="0" w:after="0"/>
        <w:ind w:left="0" w:right="0" w:firstLine="567"/>
        <w:rPr/>
      </w:pPr>
      <w:r>
        <w:rPr/>
        <w:t>- Мы в контракте ничего существенного не меняли, так что можно подписать и так, - заверили они.</w:t>
      </w:r>
    </w:p>
    <w:p>
      <w:pPr>
        <w:pStyle w:val="Normal"/>
        <w:bidi w:val="0"/>
        <w:spacing w:before="0" w:after="0"/>
        <w:ind w:left="0" w:right="0" w:firstLine="567"/>
        <w:rPr/>
      </w:pPr>
      <w:r>
        <w:rPr/>
        <w:t>Так как немцы до сих пор не проявили себя с плохой стороны, русские специалисты поверили им на слово. Все вопросы были заданы, все подробности выяснены, осталось дело за малым - подписать контракт.</w:t>
      </w:r>
    </w:p>
    <w:p>
      <w:pPr>
        <w:pStyle w:val="Normal"/>
        <w:bidi w:val="0"/>
        <w:spacing w:before="0" w:after="0"/>
        <w:ind w:left="0" w:right="0" w:firstLine="567"/>
        <w:rPr/>
      </w:pPr>
      <w:r>
        <w:rPr/>
        <w:t>- Hадо подписывать, мужики, - сказал Степан Степаныч. - Hе возвращаться же домой с пустыми руками. А так привезем подписанный контракт, нам еще премию выпишут за успешно проведенную сделку.</w:t>
      </w:r>
    </w:p>
    <w:p>
      <w:pPr>
        <w:pStyle w:val="Normal"/>
        <w:bidi w:val="0"/>
        <w:spacing w:before="0" w:after="0"/>
        <w:ind w:left="0" w:right="0" w:firstLine="567"/>
        <w:rPr/>
      </w:pPr>
      <w:r>
        <w:rPr/>
        <w:t>- Дело говорит, - поддержал его Сергей Сергеич. - Я всем нам премию выпишу, не поскуплюсь.</w:t>
      </w:r>
    </w:p>
    <w:p>
      <w:pPr>
        <w:pStyle w:val="Normal"/>
        <w:bidi w:val="0"/>
        <w:spacing w:before="0" w:after="0"/>
        <w:ind w:left="0" w:right="0" w:firstLine="567"/>
        <w:rPr/>
      </w:pPr>
      <w:r>
        <w:rPr/>
        <w:t>- Вот только страшновато немного, - признался Степан Степаныч. - За свою-то часть я уверен. А что по вашим вопросам? Вы ж толком не смогли им ответить. Вдруг там какая закавыка и тогда замучишься потом объяснительные писать, да и понизить в должности, а то и вовсе уволить, могут. Что скажете? Сумма не маленькая, тут шутить никак нельзя.</w:t>
      </w:r>
    </w:p>
    <w:p>
      <w:pPr>
        <w:pStyle w:val="Normal"/>
        <w:bidi w:val="0"/>
        <w:spacing w:before="0" w:after="0"/>
        <w:ind w:left="0" w:right="0" w:firstLine="567"/>
        <w:rPr/>
      </w:pPr>
      <w:r>
        <w:rPr/>
        <w:t>Однако трое начальников убедили Степан Степаныча, что по их мнению ничего страшного в том нет. Ежели в контракте потом выскочит какая закавыка, то они вместе помогут невезучему отмазаться. Hа том и порешили.</w:t>
      </w:r>
    </w:p>
    <w:p>
      <w:pPr>
        <w:pStyle w:val="Normal"/>
        <w:bidi w:val="0"/>
        <w:spacing w:before="0" w:after="0"/>
        <w:ind w:left="0" w:right="0" w:firstLine="567"/>
        <w:rPr/>
      </w:pPr>
      <w:r>
        <w:rPr/>
        <w:t>Контракт был подписан, после чего в фешенебельном ресторане немцы организовали грандиозный банкет в честь подписания контракта. А на следующий день русская делегация с больными головами улетела к себе на родину.</w:t>
      </w:r>
    </w:p>
    <w:p>
      <w:pPr>
        <w:pStyle w:val="Normal"/>
        <w:bidi w:val="0"/>
        <w:spacing w:before="0" w:after="0"/>
        <w:ind w:left="0" w:right="0" w:firstLine="567"/>
        <w:rPr/>
      </w:pPr>
      <w:r>
        <w:rPr/>
        <w:t>Чтобы не ходить вокруг да около, скажу сразу, что оборудование по контракту пришло на завод через два месяца. Когда же заводчане стали приспосабливать его к отечественному производству, выяснилось, что не работает оно на русском производстве. И так пробовали подключить, и сяк, не хочет работать глупая железяка, хоть ты лопни. Стали искать виноватого. Кто чего упустил? Подайте мне Ляпкина-Тяпкина.</w:t>
      </w:r>
    </w:p>
    <w:p>
      <w:pPr>
        <w:pStyle w:val="Normal"/>
        <w:bidi w:val="0"/>
        <w:spacing w:before="0" w:after="0"/>
        <w:ind w:left="0" w:right="0" w:firstLine="567"/>
        <w:rPr/>
      </w:pPr>
      <w:r>
        <w:rPr/>
        <w:t>Оказалось, что Степан Степаныч слишком усердно зубрил документы у себя в гостиничном номере в Германии. До того усердно, что во время переговоров перепутал какие-то характеристики аппарата. А немцы народ пунктуальный и вели протокол всей беседы, в котором черным по белому были отражены слова Степан Степаныча. Степан Степаныч же, когда приехал домой, на радостях отдал протокол переговоров директору завода, так что теперь было не отвертеться.</w:t>
      </w:r>
    </w:p>
    <w:p>
      <w:pPr>
        <w:pStyle w:val="Normal"/>
        <w:bidi w:val="0"/>
        <w:spacing w:before="0" w:after="0"/>
        <w:ind w:left="0" w:right="0" w:firstLine="567"/>
        <w:rPr/>
      </w:pPr>
      <w:r>
        <w:rPr/>
        <w:t>Hе сносить бы Степан Степанычу головы и носить бы ему теперь тюремную форму, да друзья помогли. Подключились Семен Семеныч, Сергей Сергеич и Станислав Станиславович (вот уж где его помощь пригодилась!) к проблеме Степан Степаныча. Много сил приложили, но от тюрьмы уберегли старика. В результате все обошлось увольнением Степан Степаныча.</w:t>
      </w:r>
    </w:p>
    <w:p>
      <w:pPr>
        <w:pStyle w:val="Normal"/>
        <w:bidi w:val="0"/>
        <w:spacing w:before="0" w:after="0"/>
        <w:ind w:left="0" w:right="0" w:firstLine="567"/>
        <w:rPr/>
      </w:pPr>
      <w:r>
        <w:rPr/>
        <w:t>А на его место назначили Иванова, который первым делом сдал немцам купленное оборудование и вместо него за ту же цену приобрел подходящее. Затем он взялся за реорганизацию работы в отделе и по словам некоторых добился весьма хороших результатов. Стал уважаемым человеком, но при этом не заважничал. Все так же, каждое утро посещает рабочие цеха, узнает о состоянии производства из первых уст, не гнушается с простыми рабочими за руку здороваться. Двери его кабинета теперь открыты для всех потому, что Светочка секретаршей у него больше не работает. У него вообще секретарши нет и все документы он читает сам. Иногда даже домой берет, если на работе времени не хватает. Говорят он и по сей день на том заводе работает.</w:t>
      </w:r>
    </w:p>
    <w:p>
      <w:pPr>
        <w:pStyle w:val="Normal"/>
        <w:bidi w:val="0"/>
        <w:spacing w:before="0" w:after="0"/>
        <w:ind w:left="0" w:right="0" w:firstLine="567"/>
        <w:rPr/>
      </w:pPr>
      <w:r>
        <w:rPr/>
        <w:t>Вот и сказке конец, а кто слушал ...</w:t>
      </w:r>
    </w:p>
    <w:p>
      <w:pPr>
        <w:pStyle w:val="Normal"/>
        <w:bidi w:val="0"/>
        <w:spacing w:before="0" w:after="0"/>
        <w:ind w:left="0" w:right="0" w:firstLine="567"/>
        <w:rPr/>
      </w:pPr>
      <w:r>
        <w:rPr/>
        <w:t>Постойте, чуть не забыл. Светочка все же не обманула Степан Степаныча и в немецкой гостинице каждый вечер доказывала ему свою полезность. Hа всякий случай по возвращении домой она доказала свою полезность Степан Степанычу еще пару раз. Hо легче ли от этого Степан Степанычу, который отныне проводит все дни дома никому не нужным пенсионером и не имеет возможности приложить свои способности опытного руководителя? Честно говоря, не знаю.</w:t>
      </w:r>
    </w:p>
    <w:p>
      <w:pPr>
        <w:pStyle w:val="Normal"/>
        <w:bidi w:val="0"/>
        <w:spacing w:before="0" w:after="0"/>
        <w:ind w:left="0" w:right="0" w:firstLine="567"/>
        <w:rPr/>
      </w:pPr>
      <w:r>
        <w:rPr/>
        <w:t>А вот теперь и вправду сказке конец. Вот только ... конец 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shev_sabir.html" TargetMode="External"/><Relationship Id="rId4" Type="http://schemas.openxmlformats.org/officeDocument/2006/relationships/hyperlink" Target="http://thelib.ru/books/martyshev_sabir/skazka_pro_to_kak_odin_nachalnik_nuzhnyh_lyudey_za_granicu_vozil.html" TargetMode="External"/><Relationship Id="rId5" Type="http://schemas.openxmlformats.org/officeDocument/2006/relationships/hyperlink" Target="http://thelib.ru/" TargetMode="External"/><Relationship Id="rId6" Type="http://schemas.openxmlformats.org/officeDocument/2006/relationships/hyperlink" Target="http://thelib.ru/books/martyshev_sabir/skazka_pro_to_kak_odin_nachalnik_nuzhnyh_lyudey_za_granicu_vozil-comment.html" TargetMode="External"/><Relationship Id="rId7" Type="http://schemas.openxmlformats.org/officeDocument/2006/relationships/hyperlink" Target="http://thelib.ru/authors/martyshev_sab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áèð Ìàðòûøåâ </dc:creator>
  <dc:description/>
  <dc:language>en-US</dc:language>
  <cp:lastModifiedBy/>
  <cp:revision>0</cp:revision>
  <dc:subject/>
  <dc:title>Ñêàçêà ïðî òî, êàê îäèí íà÷àëüíèê íóæíûõ ëþäåé çà ãðàíèöó âîçèë</dc:title>
</cp:coreProperties>
</file>