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слов Александр</w:t>
      </w:r>
    </w:p>
    <w:p>
      <w:pPr>
        <w:pStyle w:val="Heading1"/>
        <w:bidi w:val="0"/>
        <w:ind w:left="0" w:right="0" w:hanging="0"/>
        <w:rPr/>
      </w:pPr>
      <w:r>
        <w:rPr/>
        <w:t>Сила вет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Масл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а ве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сон вышел на крыльцо. Ветер дернул его за полы пальто, растрепал волосы. Томсону почудилось, что он слышит смех Ал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обогнул дом и тут же умчался дальше. Он улетел, прошелестев в высоких кронах, возвращаясь к Целебесу, Берегу Слоновой Кости, Суматре, мысу Горн - Все тише, тише, тиш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сон стоял на месте, оцепенев. Вошел в дом, затворил дверь и прислонился к ней - неподвижный, глаза закры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чем дело? - спросила Мэри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глаза и взглянул на жену. Потом - на г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 было? - спросил мистер Стодд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тер, - бесцветным голосом ответил Томсон и снова посмотрел на жену. - Я поеду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должен так поступать. Герб! - она поднялась из-за стола. - Этот твой Аллин - чокну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сон вышел и захлопну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извините его, - Мэриан выдавши улыбку. - У одного из приятелей Герба - мания преследования. Ему все время кажется, что за ним охотятся ве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тры? - удивился мистер Стоддард. - Очень стра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 гнал машину на пределе. Он хотел добраться до дома Аллина как можно скорее. Магистраль шла почти все время прямо, чередуя спуски и некрутые подъемы, и Томсон выжимал все, что мог, из своего старенького "форда". Через двенадцать минут он съехал с магистрали в небольшую роту, за которой находился коттедж Ал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был находится. Однако его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ерт в изумлении остановил машину и вышел, прихватив фонарик. От дома осталась, буквально, груда развалин, словно в него попал снаряд из крупнокалиберного оруд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сон понуро бродил среди руин, освещенных мягким лунным светом, пиная обломки досок и куски кирпи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уже почти полночь, когда он остановил машину возле полицейского участка. Несколько минут толковал с дежурившим полисменом по поводу происшедшего, пока, наконец, не убедил его послать к дому Аллина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йду завтра утром, - сказал Герб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рнулся домой в ужасном настро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 - жена еще не ложилась спать. - Что там? Он напился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го дом полностью разрушен, - Томсон снял пальто и упал в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постояла в нерешительности, потом предположила, что это сослал смерч. Она будто бы слышала, что смерч может и не так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рч? - Герб хмыкнул и опрокинул в себя бокал вина. -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не принесла Томсону успокоения. Смех в шуме ветра, так похожий на смех Аллина, не давал покоя и во 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часах было около пяти, и, несмотря на больную голову, Томсон быстро оделся и, не завтракая, поехал в уча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? - спросил он у полисмена, еще не успевшего смениться, Нашли? Я спрашиваю: нашли вы тело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! - полицейский был не в духе. - Наши люди три часа раскапывали развалины, но никаких трупов не обнаружили. Кстати, они считают, что ваш друг баловался со взрывчаткой, хотя полностью в этом не увер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он же вчера вечером звонил мне из своего до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 что, мистер! По мне, так ваш приятель взорвал собственный дом, а потом сбежал, испугавшись последст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 хлопнул дверью и поехал к дому Ал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солнечном свете развалины угнетали еще больше, чем ночью. Некоторое время Томсон бродил здесь, подбирая мелкие вещи, а затем вернулся домой. Весь оставшийся день он просидел, перебирая старые фотографии и пытаясь осмыслить происшедшее, а под вечер сильно на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ов в десять что-то сильно стукнуло в окно. Герб посмотрел сквозь стекло, но ничего не заметил. В следующий момент раздался звонок с улицы. Герб встал и, пошатываясь, откры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о! - удивился он и позвал. - Аллин, э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ся смех, и порыв ветра, проникнув под одежду, заставил Герба содрогнуться. Он мгновенно протрез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ина. Потом верхушки деревьев закачались - это ветер взлетел и бешено закрутился там, ломая ветки. Вот он устремился вниз и, сбив Томсона с ног, влетел в дом через открытую дверь. Опрокинул вешалку и перевернул стол со стульями. Герб хотел подняться, но новый порыв ветра еще сильнее прижал его к крыльцу. Из кухни появилась Мэриа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Ты хоть бы дверь закр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эри, - прохрипел Герб. - Б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пошла к нему, но тут в дом ударил следующий порыв ветра, потом еще - Стекол в окнах как ни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лин! - закричал Герберт. - Останов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захлопнул ему рот и, сорвав дверь с петель, ворвался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сон ничем не мог помочь жене: порывы ветра слились в один сплошной ревущий поток, не дававший ему встать. Он только полз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сорвал с Мэриан халат. Потом" Герб обмер. Кожа Мэри растянулась и, не выдержав напряжения, лопнула. Расползлась. Ветер закружил лоскутья по комнате, разрывая их на кусочки. Мэриан осталась без кожи как скульптура в анатомическом муз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сон уже не мог поднять головы. Но он видел, как начали отрываться мышцы, распадаясь на волокна. Кости вырвало из суставов. Мэриан исчезала на глаз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ыдержав напора, рухнул фасад дома, выгибая и ломая газовые трубы. Замкнулась электропроводка, и мощный взрыв разметал остатки коттеджа. Дом превратился в огненный фак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 успел выползти на улицу, однако ветер догнал его. Налетел, перевернул на спину. И обрушился сверху, вдавив Томсона в асфальт. Томсон крепко сжал челюсти, но ветер, разрывая ноздри, проник в легкие и стал раздувать их, не давая Гербу вы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ежда превратилась в лохмотья, кожа лопалась" Грудная клетка взорвалась, будто начиненная динамитом, а глаза вдавило в глаз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 странно. Герб не умер. С каждым последующим разрушением он чувствовал боль все меньше и меньше. А когда не выдержали кости черепа и мозги брызнули наружу, боль прекратилась и вовсе. Он ощутил какую-то удивительную легкость - словно воспарил над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рб! - не услышал - ему нечем было слышать, а как бы почувствовал слова, сказанные голосом Аллина. - Ты теперь с 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ами, с нами!!! - подхватили тысячи, десятки тысяч голосов, и Томсону показалось, что среди других был и голос Мэри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вами? - мысленно переспросил Гер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мысленно... Слишком уж отличался он от того, что принято называть человеком. Душа - вот что более всего подходило для определения некоего сгустка энергии, каким он был теп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подтвердил Алдан. - Ты один из нас. Ты свободен от всего, что мешало тебе прежде и, в первую очередь, от своего тела. Ощути в себе эту силу - силу Ветра, и ты поймешь, какая это р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тим! - вмешались другие голоса. - Скоро Большая встреча! Надо тороп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рб не успел опомниться, как был уже высоко над городом. Его наполняла необычайная легкость, неведомая ранее, и непередаваемое чувство восторга и блаженства. Он слился с остальными, такими же, как и он. Стал Ве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ы города с россыпью огней напоминали с высоты переплетения вен и артерий живого организма. В южной части города все еще бушевало пламя на месте бывшего дома Томсонов, и к нему спешили пожарные и полицейские машины, казавшиеся сверху букаш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улетел прочь. Он направлялся к Гималаям - туда, где сходились дороги всех Ветров и где должна была состояться Большая встре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сп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slov_aleksandr.html" TargetMode="External"/><Relationship Id="rId4" Type="http://schemas.openxmlformats.org/officeDocument/2006/relationships/hyperlink" Target="http://thelib.ru/books/maslov_aleksandr/sila_vet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slov_aleksandr/sila_vetra-comment.html" TargetMode="External"/><Relationship Id="rId7" Type="http://schemas.openxmlformats.org/officeDocument/2006/relationships/hyperlink" Target="http://thelib.ru/authors/maslov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Ìàñëîâ </dc:creator>
  <dc:description/>
  <dc:language>en-US</dc:language>
  <cp:lastModifiedBy/>
  <cp:revision>0</cp:revision>
  <dc:subject/>
  <dc:title>Ñèëà âåòðà</dc:title>
</cp:coreProperties>
</file>