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Ричард Матесон</w:t>
      </w:r>
    </w:p>
    <w:p>
      <w:pPr>
        <w:pStyle w:val="Heading2"/>
        <w:bidi w:val="0"/>
        <w:ind w:left="0" w:right="0" w:hanging="0"/>
        <w:rPr/>
      </w:pPr>
      <w:r>
        <w:rPr/>
        <w:t>Добыч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вечером домой, Эмилия повесила пальто во встроенный шкафчик в прихожей, вошла с небольшим пакетом в гостиную и села на тахту. Держа пакет на коленях, развернула бумагу. Деревянная коробка напоминала шкатулку. Эмилия подняла крышку: там лежала отвратительного вида кукла — вырезанное из дерева двадцатисантиметровое тело-скелет с непомерно большой головой. Лицо было свирепым: оскаленные острые зубы, злобно выпученные глаза. В руке кукла сжимала копье. Эмилия вынула со дна коробки лист бумаги и прочла: «Здесь Тот, Кто Убивает. Он беспощадный охотник». Она улыбнулась. Артур будет дов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в об Артуре, Эмилия со вздохом положила коробку на тахту, взяла телефон и набрала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равствуй,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еще не выш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м, я знаю, что сегодня пятница, наш вечер… — напряженно начала Эмилия. — Я познакомилась с одним человеком… учителем средней школы. Его зовут Артур Брисбей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не придешь, — сказала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годня день его рождения… Я обещала ему, что мы… проведем этот вечер вместе… Я приду завтра вечер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и вечеров по пятницам для тебя слишком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м, я вижусь с тобой два-три раза в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хочешь сказать, что звонишь по телефону… А могла бы заходить почаще, у тебя здесь собственная комн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м, не нужно об этом! — Эмилии хотелось заплакать. «Я не ребенок, — подумала она. — Хватит обращаться со мной, как с ребенком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давно с ним встречаешься? — поинтересовалась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месяц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не сказала м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собиралась рассказать. — В голове Эмилии запульсировала боль. Она посмотрела на куклу. Та, казалось, пристально разглядывает ее. — Он хороший человек, м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не ответила. Эмилия свернулась калачиком у телефонного аппарата и, потянувшись, вынула куклу из коробки. «Мне уже тридцать три», — подум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бы видела мой подарок ко дню его рождения. Я нашла его в антикварном магазине на Третьей авеню. Это подлинная кукла-фетиш племени зулу. Очень редкая. Артур ведь помешан на этнограф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ка молч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охотничий фетиш. — Эмилия старалась казаться веселой. — Говорят, в кукле заключен дух охотника Мьянгмы. Ее тело обвивает золотая цепочка, не позволяющая духу убежать… Его зовут Тот, Кто Убивает. Видела бы ты его лицо… — Эмилия почувствовала, как по щекам у нее потекли теплые сле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Желаю приятно провести время, — проговорила мать и повесила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поставила куклу на край кофейного столика и поднялась. В голове звучали последние слова матери. «Господи, мама! Почему все заканчивается именно так?» Она в бессильной ярости сжала кулачки и пошла в ванную, не заметив, что задела столик. Тот качнулся, и кукла упала вниз головой, кончик копья воткнулся в ковер, а ноги повисли в воздухе. Тонкая золотая цепочка соскользнула на по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да Эмилия, кутаясь в махровый халат, вернулась в гостиную, было почти темно. Слышно было, как в ванной бежит вода. Она села на тахту, поставила телефон на колени и, тяжело вздохнув, набрала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рту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 тон, любезный, но осторожный, лишал ее силы, она не могла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воя мама, — спокойно сказал Арту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ждую пятницу… вечером… — Она запнулась, выжидая. Артур молчал. — Я говорила тебе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ю, — ответил он. — Она по-прежнему командует тобой,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напряг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то не хочу ее огорчать. На ней плохо сказался мой пере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оже не хочу задевать ее чувства. Но не так часто у меня бывает день рождения, а этот вечер мы запланировали заране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наю, — шепну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же ты позволяешь ей так с тобой обращаться? — холодно спросил Артур. — Единственный вечер в го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закрыла глаза, губы ее слабо шевелил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а моя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ждал этот день… — Он помолчал. — Очень жаль… — И повеси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долго сидела, слушая короткие гудки. И вздрогнула, когда записанный на магнитную ленту голос произнес: «Пожалуйста, повесьте трубку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от так подарок ко дню рождения, — подумала она. — Бессмысленно вручать его теперь Артуру. Завтра же отнесу куклу обратно». Она потянулась и включила настольную лам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офейном столике куклы не было. Эмилия заметила на ковре золотую цепочку, встала, подняла ее и бросила в деревянную коробку. Под столиком куклы тоже не было. Эмилия пошарила под тахтой. И, вскрикнув, отдернула руку. Выпрямившись, повернулась к лампе: что-то застряло под ногтем указательного пальца. Это был наконечник крошечного копья. Она бросила его в коробку и сунула палец в рот. Затем с тихим стоном потянула на себя край тахты. И вспомнила вечер, когда они с матерью покупали мебель. Она хотела обставить комнату в датском модерне, но мать настояла на покупке тяжелой тахты из клена. Эмилия с трудом отодвинула тахту от стены. Древко копья лежало на ковре. Она подняла его и положила на кофейный столи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позади нее послышался шорох. Эмилия повернулась — никого. И почувствовала, как по икрам ног побежали мурашки. «Это убежал Тот, Кто Убивает», — улыбну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ухне что-то звякнуло. «Что происходит?» — подумала Эмилия, вошла на кухню и включила свет. Все выглядело как обычно. На плите стояла кастрюля с водой, стол, стул, ящики и дверцы шкафа закрыты, электрочасы, маленький холодильник с поваренной книгой наверху, подставка для ножей, прикрепленная к дверце шкафа… Что такое? Кажется, пропал маленький но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уставилась на подставку. «Не глупи, — сказала она себе. — Просто я убрала нож в ящик, вот и все». Но в ящике с серебром нож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ый звук заставил ее взглянуть на пол. Может, ей показалось? Но она видела какое-то движение. «О, перестань». — Эмилия пренебрежительно хмы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в комнате погасла лам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вскрикнула и зажмурилась. Несколько секунд она не шевелилась, затем открыла глаза и заглянула в темную гостиную —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ерестань же! — сердито бросила она. — Нужно выключить воду в ванной». — И Эмилия направилась в хо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двигалось по ковру. Эмилия застыла. Блеснул металл — и она почувствовала острую боль в правой икре, а потом ощутила, как по коже струйкой течет теплая кровь. Женщина бросилась в холл. Под ней скользнул коврик. Чтобы не упасть, она схватилась за стену, потом стала метаться, испуганно всхлипы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движение в темноте. Эмилия вскрикнула: боль в левой икре, затем в правой. Что-то скользнуло вдоль бедра. Она отшатнулась, импульсивно вытянула руки, с трудом удерживая равновесие, и бросилась в темную спальню. Захлопнув дверь и тяжело дыша, прислонилась к ней: что-то стукнуло о другую сторону двери — маленькое, у самого п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осторожно защелкнула запор и бросилась на кровать. Сидя на краю постели, потянула на колени параллельный телефон. Кому позвонить? В полицию? Подумают, ненормальная. Матери? Та слишком далеко… Не сводя глаз с двери, стала набирать номер Артура. Вдруг ручка двери повернулась, щелкнул замок, и дверь распахнулась. Что-то упало с дверной ручки и покатилось к кровати. Поджав ноги, Эмилия дернулась назад и замерла, почувствовав, как ОНО дергает покрывало. «Нет, это невозможно». Она не могла пошевелиться, лишь пристально смотрела на край матра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лось что-то, напоминающее крошечную голову. Эмилия с воплем спрыгнула на пол. Влетев в ванную, захлопнула дверь, задыхаясь от боли в лодыжке. Она едва успела защелкнуть замок, как что-то стукнуло снаружи по низу двери. Послышался звук, напоминающий царапанье, затем все стих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а в ванне почти добралась до выпускного отверстия. Закручивая краны, Эмилия заметила, как в воду падают капли крови. В зеркальном шкафчике над раковиной с ужасом увидела глубокий порез на шее и прижала к нему ладонь. Внезапно ощутила боль в ногах и глянула вниз — кровь из ранок на икрах стекала по лодыжкам. Эмилия за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тянулась к дверце шкафчика, вытащила йод, марлю и пластырь. Опустила сиденье унитаза и села. Открыть пробку пузырька с йодом оказалось делом нелегким — пришлось несколько раз стукнуть им о край раковины. Сжав зубы от боли, забинтовала правую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она увидела, как под косяк просунулось лезвие н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НО пытается уколоть мои ноги — думает, что я стою поблизости». Но какая нелепость — пытаться представить себе мысли этого существа… «ЭТО ТОТ, КТО УБИВАЕТ, — промелькнуло в мозгу, — ОН БЕСПОЩАДНЫЙ ОХОТНИ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тально глядя на движущееся лезвие, Эмилия торопливо забинтовала ноги и вытерла полотенцем кровь на шее. Наклонившись к двери с сильно бьющимся сердцем, напряженно прислушалась: внутри ручки слышался слабый металлический скрежет. Кукла пыталась открыть за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водя глаз с ручки, Эмилия отступила. В затылке у нее закол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Я не должна впустить ЭТО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иплый вопль слетел с ее губ, когда из ручки выскочил кусочек металла. Она отшатнулась и сорвала с крючка полотенце; ручка повернулась, щелкнул замок, и дверь стала откр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кла вбежала внезапно: она двигалась так быстро, что в глазах Эмилии зарябило. Размахнувшись, она ударила полотенцем, словно по огромному клопу, — кукла отлетела к стене. Затем набросила на нее полотенце и, распахнув дверь, ворвалась в спаль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почти достигла двери холла, но подвела лодыжка — вскрикнув, она растянулась на ковре. Сзади послышался шум. Повернувшись, заметила выбегающую из ванной куклу, похожую на паука. В темноте поблескивало лезвие ножа. Эмилия попятилась, наткнулась на шкаф и спиной влезла в темноту, руками нащупывая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боль — ледяные порезы на ноге. Взвизгнув, она потянулась вверх и сорвала пальто, которое упало на куклу. Она швыряла на пальто все, до чего могла дотянуться. Кукла исчезла под грудой одежды. Эмилия перелезла через шевелящуюся кучу, с усилием выпрямилась и, хромая, подбежала к входной двери. Попыталась открыть замок — безуспешно. В ужасе заколотила в двер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жалуйста, помогите! Помог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нувшись, Эмилия бросилась через гостиную, упала возле тахты на колени, пытаясь нащупать телефон, но пальцы так дрожали, что она не могла набрать номер. Эмилия всхлипнула и придушенно вскрикнула — кукла бежала к ней из хо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схватила с кофейного столика пепельницу и швырнула в куклу. Потом бросила вазу, деревянную коробку, статуэтку, но попасть в куклу не смогла. Пятясь, она упала на кофейный столик и сбросила на пол лампу. Затем снова метнулась в холл и спряталась в шкаф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ослушными пальцами Эмилия вцепилась в ручку шкафа; собственное дыхание горячими волнами касалось лица. Она вскрикнула, когда лезвие просунулось под дверцу, уколов палец на ноге. Халат распахнулся; Эмилия чувствовала, как по груди стекает кровь, ноги онемели от б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Пожалуйста, кто-нибудь, помогите», — мол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стыла, когда ручка в ее ладони стала поворач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ОНО не может победить меня. НЕ МОЖЕТ». Похолодев, Эмилия сжала ручку сильнее и ударилась головой об угол стоящего на полке чемод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ее озарило. Удерживая ручку правой рукой, левой потянулась наверх. Защелки чемодана оказались открытыми. Рывком она повернула ручку, одновременно распахивая дверь, и услышала, как отброшенная кукла шлепнулась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потянулась, стащила вниз чемодан, распахнула крышку и, упав на колени в дверях шкафа, поставила чемодан, будто раскрытую книгу. Стиснув зубы, внутренне сжалась и почувствовала, как кукла стукнулась о дно чемодана. Мгновенно захлопнула крышку и бросила его плашмя, тут же навалилась на него и дрожащими пальцами защелкнула замки. Затем, облегченно всхлипнув, оттолкнула чемодан так сильно, что тот скользнул по полу и стукнулся о стену. Стараясь не прислушиваться к яростным толчкам и царапанью в чемодане, Эмилия с трудом поднялась на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ключив в холле свет, она попыталась открыть дверь на лестницу — замок оказался безнадежно заклиненным. Глянув на ноги, захромала через гостиную. Бинты размотались и волочились следом, раны кровоточили. Она ощупала шею и обнаружила, что порез все еще влажен от крови. Эмилия сжала дрожавшие губы — скоро она попадет к доктору. Вытащив из кухонного стола пешню для колки льда, вернулась в хо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скребущий звук, она взглянула в сторону чемодана и затаила дыхание: из его стенки торчало и двигалось вверх-вниз лезвие. Она попыталась схватить его левой рукой и вытащить — лезвие повернулось и исчезло, а Эмилия вскрикнула, отдергивая руку. На большом пальце оказался порез, кровь побежала по ладони. Эмилия прижала палец к халату, чувствуя, что мозг ее нем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шись, захромала к входной двери и принялась дергать замок. Безрезультатно… Подсунув под крепление замка пешню, нажала — кончик пешни отломился. Эмилия поскользнулась и едва не упала. Не хватало времени… В отчаянии она огля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но! Можно выбросить чемодан! Она торопливо отбросила пешню и наклонилась к чемодану. И застыла: кукла высвободила из вырезанной дыры плечи и голову. Словно парализованная, Эмилия следила за ее попытками вылезти наружу. А кукла пристально смотрела на нее. «Нет — все это лишь сон», — подумала Эмилия, увидев, как кукла спрыгнула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нувшись, Эмилия побежала в гостиную. Правой ступней она попала в осколки керамики и, потеряв равновесие, упала на бок. Кукла прыжками неслась к ней, поблескивало лезвие. Отбросив куклу ногой, Эмилия вскочила, ввалилась в кухню и налегла на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не позволяло ей закрыться. Эмилии казалось, что в ее мозгу слышится вопль. Посмотрев вниз, увидела нож и крошечную деревянную ручку, застрявшую между дверью и косяком! Эмилия надавила, пугаясь силы, с которой дверь сопротивлялась ей. Послышался треск, и губы ее скривились в злобной ухмылке; словно обезумев, она продолжала тянуть дверь. Вопли в мозгу усилились, заглушая треск расщепляемого дерева, лезвие ножа повисло. Эмилия плюхнулась на колени и потянула за него — деревянная кисть отвалилась, и нож оказался на кухне. Она поднялась и бросила нож в раковину. Вдруг дверь сильно ударила ее в бок — в кухню ворвалась кукла. Эмилия схватила стул и швырнула в нее. Кукла отскочила и обежала стул. Эмилия сдернула с плиты кастрюлю с водой, бросила на пол: она со звоном ударилась и окатила куклу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внимательно следила за куклой — та вовсе не стремилась к ней, а пыталась забраться на раковину, подпрыгивая и стараясь уцепиться за край левой рукой. Ей нужен был нож,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Эмилия поняла, что нужно сделать. Шагнув к плите, потянула вниз дверцу духовки и крутанула ручку. Услышав шипение газа, повернулась и схватила кук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скрикнула, когда та принялась брыкаться и выкручиваться. От безумных рывков Эмилию швыряло от одной стены к другой, вопли заполнили мозг, и она поняла, что кричит дух куклы. Она ударилась о стол, повернулась, упала перед плитой на колени и швырнула куклу внутрь. Захлопнув дверцу, навалилась на нее всем т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ца чуть не слетела с петель. Эмилия уперлась плечом, потом спиной, стараясь не слушать стук и скрежет в духовке. Почувствовав запах горящего дерева, закрыла глаза. Дверца нагревалась, она осторожно подвинулась. Мозг заполнили удары, в сознании бились вопли. Запах горящего дерева усилился. Ужасно болела н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глянула вверх на настольные часы: без четырех семь. Прошла минута, и вопли в мозгу утих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минута — толчки и удары прекратились. В воздухе повисла дымная пелена. «Люди заметят дым, — подумала Эмилия. — Теперь, когда все позади, они придут и помогу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тодвинулась от дверцы, но держалась наготове, чтобы навалиться на нее вновь. Смрадный запах обугленного дерева вызывал тошноту. Но необходимо было проверить, и она открыла двер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то темное, душное ворвалось в сознание, и она снова услышала вопли. Одновременно мозг окутало горячей волной, превратившейся в торжествующий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ия встала и выключила газ. Взяла из ящика щипцы для льда и вытащила обугленную, скрюченную деревяшку. Бросила ее в раковину и пустила воду. Подождала, пока та перестала дымить, и прошла в спальню, подняв трубку телефона, набрала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Эмилия, мам, — сказала она. — Извини, что я так поступила. Мне хочется провести этот вечер с тобой, хотя и немного поздновато. Ты не могла бы зайти ко мне? — Она прислушалась. — Хорош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сив трубку, Эмилия прошла на кухню и взяла самый длинный разделочный нож. Потом подошла к двери и отодвинула задвижку, на этот раз свободно скользнувшую. Захватив нож в гостиную, она сняла халат и исполнила танец охоты — танец радости и наслаждения предстоящим убийством. Затем уселась в уг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КТО УБИВАЕТ, сидел, скрестив ноги, в темном углу и ожидал появления добы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teson_richard.html" TargetMode="External"/><Relationship Id="rId4" Type="http://schemas.openxmlformats.org/officeDocument/2006/relationships/hyperlink" Target="http://thelib.ru/books/mateson_richard/dobych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teson_richard/dobycha-comment.html" TargetMode="External"/><Relationship Id="rId7" Type="http://schemas.openxmlformats.org/officeDocument/2006/relationships/hyperlink" Target="http://thelib.ru/authors/mateson_richar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è÷àðä Ìàòåñîí </dc:creator>
  <dc:description/>
  <dc:language>en-US</dc:language>
  <cp:lastModifiedBy/>
  <cp:revision>0</cp:revision>
  <dc:subject/>
  <dc:title>Äîáû÷à</dc:title>
</cp:coreProperties>
</file>