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Ричард Матесон</w:t>
      </w:r>
    </w:p>
    <w:p>
      <w:pPr>
        <w:pStyle w:val="Heading1"/>
        <w:bidi w:val="0"/>
        <w:ind w:left="0" w:right="0" w:hanging="0"/>
        <w:rPr/>
      </w:pPr>
      <w:r>
        <w:rPr/>
        <w:t>Первая годовщ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в четверг, когда он выходил из дома, Аделина подошла к дверя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все еще чувствуешь привкус? Норман укоризненно взглянул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веть мне, – жена требовательно перехватила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лча обнял ее, прижался к золотистым прядям ще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просила тебя, – сказала Аде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забудем об этом? – умоляюще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ты уже сказал это, милый. В первую годовщину нашей свадь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, – он уткнулся носом в ее плечо. – Иногда у меня вырываются глуп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ответил мне. Мои губы отдают кисл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ислым? Что ты, конечно нет. – Он крепче обнял жену, вдохнул аромат ее пышных волос. – Ты прощаеш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 улыбкой поцеловала его в кончик носа, и Нортон снова, в который раз, поблагодарил судьбу, подарившую ему такую замечательную жену. Второй год их супружества протекал, словно второй день медового мес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подняв ее подбородок, он поцеловал жену в г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клятье, – вырвалось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училось? Снова привку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 – Он смущенно опустил голову. – Теперь я совсем не чувствую твоего вкус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перь вы совсем не чувствуете ее вкус, – повторил доктор Филлип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виновато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нимаю, что это звучит немного странно, но эт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 назвал ваш случай уникальным, – доктор Филлипс задумчиво поправил на носу 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самое странное не в этом, – прибавил Норман, его улыбка стала натяну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 чем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чувствую вкус всего остального. Доктор Филлипс внимательно посмотрел на него, поскреб переносицу, снова поправил 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пах ее тела вы чувств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увер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Но какое отношение это имеет… – Норман осекся. – Вы считаете, что чувство обоняния и вкус как-то связ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ллипс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ы можете чувствовать ее запах, вы должны чувствовать и ее вк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можно, – пробормотал Нортон, – но я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нтересно, – доктор Филлипс недовольно хмыкнул. – Подозреваю, что у вас в некотором роде аллергия. Навряд ли что-нибудь серьезное. Надеюсь, скоро мы выясним причину вашего недомогания, – успокоил он встревоженного Нортон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зашел на кухню, Аделина подняла голову от плиты, на которой разогревался об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говорит доктор Филлип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у меня аллергия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е мог сказать такого, – она нахму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днако 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удь серьезнее, с такими вещами не шу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обещали протестировать, чтобы выяснить причину аллер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считает, что это опасно? – спросила Аде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слава богу, – ее лицо просветл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ава богу, как же, – пробормотал он. – Вкус твоего тела был одним из немногих удовольствий, доступных мне в эт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тань, – она ласково убрала с его плеч руки и повернулась к кастрюлям на пл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обнял ее за талию и потерся носом о ее за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я снова мог чувствовать тебя, – проговорил он. – Мне нравится твой ар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елина протянула ладонь и погладила его по щ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люблю тебя, – прошептала она. С испуганным вскриком Норман пошатнулся, отступая на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случилось? – Аделина пристально 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янул носом возд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это? – встревоженно обвел глазами кухню. – Ты вынесла мус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рпеливо, как ребенку, она ответ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о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десь чем-то жутко воняет. Может быть… – Заметив выражение ее лица, он оборвал фразу на полуслове. Аделина поджала губы, и неожиданно он понял. – Дорогая, ты ведь не думаешь, что я хотел сказ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самом деле? – ее голос дро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делина, прошу теб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начала тебе показалось, что у меня кислый привкус, тепер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становил ее долгим поцел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люблю тебя, – прошептал он, – ты понимаешь? Я люблю тебя. Неужели ты думаешь, что мне хочется ранить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затрепетала в его объят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же ранишь, ми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крепче прижал ее, погладил волосы. Нежно поцеловал ее в губы, щеки, в глаза. И повторял снова и снова, как сильно любит ее, стараясь не обращать внимания на отвратительный запах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 глаза, он замер, прислушиваясь. Со всех сторон его обступала темнота. Почему он проснулся? Повернув голову, он протянул руку на другую половину кров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елина легко пошевельнулась во сне от его прикоснов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инув одеяло, он переполз на ее половину, прижался к теплому телу. Уткнувшись лицом в спину жены, снова попытался зас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его глаза раскрылись. В страхе он приложил ноздри к ее коже и потянул воздух. Ледяные иглы пронзили мозг; боже мой, что происходит? Он снова втянул в себя воздух, на этот раз сильнее. Аделина пробормотала что-то во сне. Он замер. Обливаясь холодным потом, осторожно отодвинулся, укрылся одея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его обоняние и вкус атрофировались полностью, это можно было бы понять, объяснить. Но они не атрофировались. Лежа в постели, он чувствовал терпкий привкус кофе, выпитого накануне вечером; чувствовал слабый душок раздавленных в пепельнице на столе окурков. Запах шерстяного одеяла беспрепятственно проникал в ноздри через накрахмаленный пододеяльник. Тогда почему? Она была самой большой ценностью в его жизни. Было мучением наблюдать, как она ускользает от его чувств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свадьбы это был их любимый ресторан. Им обоим нравилось, как здесь готовят; нравились спокойная атмосфера и маленький оркестр, под музыку которого можно было потанцевать. Норман долго раздумывал, прежде чем выбрал его в качестве места, где они могли бы обсудить накопившиеся проблемы. И горько пожалел об этом, потому что никакая атмосфера не могла облегчить напряжение, которое он ощущал последние 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это такое? – Он с убитым видом отодвинул от себя тарелку с нетронутым ужином. – Что-то действительно происходит с моей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ты так думаешь, Норм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бы я знал, – он печально вздохнул. Аделина погладила его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, не волну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бе легко говорить. Это какой-то кошмар. Я теряю тебя по частям, 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илый, пожалуйста, не надо, – умоляюще проговорила она. – Я не могу видеть тебя таким несчас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действительно несчастен, – сказал он. Поскреб пальцем скатерть. – Мне только что пришла мысль сходить к психоаналитику. – Он поднял глаза. – Я должен сходить, иначе мы никогда не узнаем причин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метив страх в ее взгляде, он натянуто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-а, к черту проблемы. Схожу к аналитику, и все придет в норму. Давай потанц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 видимым усилием ответила на его улы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росто восхитительна, моя леди, – прошептал он, когда они вышли на круглую площадку перед оркес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ак люблю тебя, – тоже шепотом отозвалас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в середине танца Норман почувствовал, как кожа жены меняется под его руками. Крепко обняв ее, он прижался щекой к ее шее, чтобы она не заметила, как побелело его лицо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еперь совершенно исчезло? – закончил доктор Бернст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охнув облачко дыма, Норман наклонился и с силой вдавил окурок в пепель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 – раздраженно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им утром, – на лице Нормана натянулась кожа. – Ни вкуса, ни запаха, – он передернул плечами. – А теперь я ничего не чувствую, когда прикасаюсь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его голосе появились умоляющие но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происходит, доктор? Что с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умаю, ничего опа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с подозрением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это тогда? Я чувствую все вокруг, но когда прикасаюсь к же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нимаю. – Доктор Бернстром передвинул на пару дюймов пепельн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ч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ам не приходилось слышать о слепоте, вызванной нервным сры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ихо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 нервической глухо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о при чем т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 бы нам не предположить, что нервный срыв может отключать не только эти чув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положим. И что тогда? Доктор Бернстром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агаю, вы уже получили ответ на ваш вопрос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о или поздно он должен был догадаться. Никакая любовь не могла остановить его. Разгадка пришла, когда Норман сидел в гостиной, тупо уставившись в разбегавшиеся на газетных страницах бу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ем в лицо фактам. В прошлую среду он поцеловал ее и, нахмурившись, сказал: «У тебя кислый привкус, Ади». Она поджала губы, отстранилась от него. Тогда он воспринял ее реакцию как естественное проявление чувств: замечание оскорбило ее. Теперь же он пытался вспомнить до мельчайших подробностей ее последующее пове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в четверг утром он уже не мог чувствовать ее вк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виновато покосился в сторону кухни, где Аделина занималась уборкой. Кроме ее приглушенных шагов, в доме не раздавалось ни зв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Взгляни в лицо фактам», – настаивал кто-то невидимый в его моз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инувшись в кресле, он вновь принялся перебирать воспоминания. Следующей была суббота, когда появился зловонный сырой запах. Естественно, Аделину обидело бы его предположение о том, что она является его источником. Он промолчал, осмотрел кухню, спросил, вынесла ли она мусор. И она немедленно отнесла этот вопрос на свой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нувшись ночью, он не почувствовал ее зап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прикрыл глаза. Действительно, что-то не в порядке с его головой, если в ней рождаются подобные мысли. Он любит Аделину, она нужна ему. Почему ему так хочется верить, что именно она каким-то образом связана со случившим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был ресторан, – неумолимо вплывали в мозг воспоминания, – где во время танца ее кожа вдруг стала холодной. Он чувствовал, как его пальцы погружаются в рыхлую массу. А сегодня утр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рман с раздражением отшвырнул газету. «Сейчас же перестань!» Сдерживая дрожь, он сжал голову руками. «Это во мне, это я сам, я! Не позволяй своим ощущениям уничтожить самое прекрасное существо в своей жизни!» Он не позвол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тело словно окаменело, губы разжались, глаза широко раскрылись, пустые от ужаса. Медленно, вслушиваясь в движение каждого мускула, он повернул голову к кухне. Аделина продолжала убо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теперь слышались не только ее ш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сознавая, что происходит, Норман поднялся. Тихо прокрался по мягкому ковру и замер у дверей кухни с выражением отвращения на лице, прислушиваясь к шуму, производимому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тихло. Собравшись с силами, Норман толкнул дверь. Аделина стояла возле раскрытого холодильника. При виде мужа на ее лице появилась улы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как раз собиралась принести тебе… – она замолкла и неуверенно посмотрела на него. – Норм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рле у него пересохло. Замерев в дверях, он стоял и смотрел на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рман, что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о его сотрясала крупная др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тавив блюдо с шоколадным пудингом, Аделина поспешила к нему. Не в состоянии скрыть своего отвращения, он с криком отшатнулся, лицо исказила гримаса уж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рман,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-не знаю, – жалобно простон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елина снова шагнула к нему, и снова ее остановил вскрик Нормана. Ее лицо напряглось, потяжелело, словно от внезапной дог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еще? – спросила она. – Я хочу знать. Норман бессильно по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хочу знать, Норм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его голос прервался хриплым дыханием. Аделина поджала прыгающие от волнения г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меня довольно, ты слышишь, Норм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жавшись в стену, он пропустил ее, повернув голову, наблюдал, как она поднимается по лестнице. Выражение ужаса не сходило с его лица, пока он прислушивался к шуму, который, шагая, издавала Аделина. Закрыв уши ладонями, он стоял, сотрясаемый непроизвольной дрож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«Это во мне, это я! – твердил он себе, пока слова не началитерять свое значение. – Это я, все это внутри меня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ерху с треском захлопнулась дверь спальни. Норман опустил руки и, пошатываясь, двинулся к лестнице. Она должна знать, что он любит ее; он искренне хочет поверить, что все это происходит только в его воображении. Она должна п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 дверь в спальню, он ощупью пробрался в темноте и присел на кровать. Послышался шорох, и он почувствовал, что Аделина смотрит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вини, – проговорил он, – наверное, я действительно… б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 – ее голос был безжизненным. Норман напряженно всмотрелся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их проблем не возникает с другими людьми, с нашими знакомыми, с продавцами из супермаркета… – ответила Аделина. – Они мало видят меня. С тобой все по-другому. Мы слишком много времени проводим вместе. Мне тяжело прятаться от тебя час за часом, каждый день, целый год. Моей силы не хватает, чтобы контролировать твой мозг; я потеряла власть над тобой. Все, что мне остается, – одно за другим отключать твои чув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хочешь сказат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твои чувства не обманывают тебя. Этот привкус, запах, осязание и то, что ты услышал сегодня, существуют на самом д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 неподвижно, глядя на темные очертания ее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следовало сразу отключить все твои чувства, – сказала она. – Тогда все было бы легче. Теперь слишком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ем ты говоришь? – Норман с трудом различил звук собственного гол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справедливо! – Аделина заплакала. – Я была тебе хорошей женой. Почему я должна возвращаться обратно? Я не хочу обратно, слышишь! Почему мне нельзя найти кого-нибудь еще и попытаться сн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ясущимися пальцами Норман нащупал кнопку ночника возле изголовья. Привстал и вдави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мей зажигать свет! – приказал голос. Тусклая лампа осветила спальню. Неприятный треск и похрустывание за спиной заставили Нормана резко обернуться. Крик застыл у него в горле: с кровати поднималась полуистлевшая, бесформенная масса. Лохмотья кожи, пыль сыпались из прогнившего ос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 же! – слова взрывались в его мозгу, создавая иллюзию звука. – Теперь ты видишь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чувства разом вернулись, воздух был пропитан запахом разложения. Норман отпрянул; потеряв равновесие, упал. Мертвая, просевшая фигура поднялась с постели и шагнула к нему. Норман не помнил, как выбежал из спальни, миновал темную прихожую, преследуемый умоляющим голосом, без конца повторявш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жалуйста! Я не хочу возвращаться обратно! Никто из нас не хочет возвращаться обратно! Позволь остаться, я хочу быть с тобой…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teson_richard.html" TargetMode="External"/><Relationship Id="rId4" Type="http://schemas.openxmlformats.org/officeDocument/2006/relationships/hyperlink" Target="http://thelib.ru/books/mateson_richard/pervaya_godovschi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teson_richard/pervaya_godovschina-comment.html" TargetMode="External"/><Relationship Id="rId7" Type="http://schemas.openxmlformats.org/officeDocument/2006/relationships/hyperlink" Target="http://thelib.ru/authors/mateson_richard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è÷àðä Ìàòåñîí </dc:creator>
  <dc:description/>
  <dc:language>en-US</dc:language>
  <cp:lastModifiedBy/>
  <cp:revision>0</cp:revision>
  <dc:subject/>
  <dc:title>Ïåðâàÿ ãîäîâùèíà</dc:title>
</cp:coreProperties>
</file>