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этсон Ричард</w:t>
      </w:r>
    </w:p>
    <w:p>
      <w:pPr>
        <w:pStyle w:val="Heading1"/>
        <w:bidi w:val="0"/>
        <w:ind w:left="0" w:right="0" w:hanging="0"/>
        <w:rPr/>
      </w:pPr>
      <w:r>
        <w:rPr/>
        <w:t>Рожденный от мужчины и женщин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чард Мэтс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жденный от мужчины и женщи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мама назвала меня чудовищем. Ты чудовище она сказала. Я видел в ее глазах гнев. Хотел бы я знать что такое чудов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сверху падала вода. Она везде падала я видел. Я видел землю в окошке. Земля пила воду как рот если очень хочет пить. Потом она выпила много воды и вернула назад грязную. Мне не понрав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красивая я знаю. Здесь где я сплю со стенами вокруг от которых холодно у меня есть бумага. Она была чтобы ее съел огонь когда он закрыт в печке. Сверху написано фильмы и звезды. Там есть картинки на них другие мамы. Папа говорит они красивые. Он один раз гово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говорит маме тоже. Она такая красивая я тоже прилично выгляжу. Ты посмотри на себя он сказал. Лицо его было некрасивое будто он хочет побить. Я поймал его руку и сказал замолчи папа. Он выдернул руку потом отошел далеко где я не мог дотрону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мама немного отвязала меня я мог подойти к окошку посмотреть. Так я увидел земля пьет воду которая падает свер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наверху было желтое. Я знаю я смотрю моим глазам больно. Когда я на него смотрел в подвале стало крас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умал это церковь. Они туда ходят те наверху. Они дают проглотить себя большой машине она катится и уезжает. Сзади есть маленькая мама. Она меньше меня. Я очень большой. Я сделал цепь вышла из стены это секрет. Я могу смотреть в окошко как хо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когда сверху больше нет желтого я съел свою еду и еще ел тараканов. Я слышал наверху смеются. Я хотел знать почему смеются. Я сделал цепь вышла из стены я обернул ее вокруг себя. Я шел тихо чтобы не шуметь к лестнице она идет наверх. Лестница кричит если я иду. Я поднялся наверх мои ноги скользили я иначе не могу ходить по лестнице мои ноги зацепляются за дере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лестницы я открыл дверь. Это было место совсем белое такое белое иногда падает сверху. Я вошел и остался чтобы не было слышно где я. Я слышал смеются очень громко. Я пошел где смеялись я открыл немного дверь потом я посмотрел. Там были люди. Я никогда не вижу людей это запрещено видеть их. Я хотел быть с ними хотел тоже сме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мама пошла и толкнула дверь. Дверь ударила меня мне было больно. Я упал цепь сделала шум. Я закричал. Мама сделала ртом будто засвистела внутрь она положила руку себе на рот. Ее глаза сделались больш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я услышал папа зовет. Что упало он сказал. Мама сказала ничего это поднос. Иди помоги собрать она сказала. Он пришел и сказал это значит такое тяжелое тебе нужно помогать. Тогда он увидел меня он стал совсем некрасивый. В его глазах опять был гнев. Он побил меня. Моя жидкость вылилась из одной руки. Она сделала на полу все зеленое. Это гряз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сказал вернись в подвал. Я сам туда хотел. Моим глазам больно когда свет. В подвале им не бо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привязал меня к кровати. Наверху еще долго был смех. Я лежал тихо-тихо я смотрел на паука совсем черного паук ползал по мне. Я думал как папа сказал. Обожемой он сказал. И ему только восемь лет он ска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папа снова сделал цепь в стену. Нужно попробовать снова вынуть ее. Папа сказал я был очень плохой когда убежал. Никогда больше не делай так или я тебя побью до крови. После этого мне очень пло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пал весь день и потом я положил голову на стену она делает холодно. Я думал про белое место наверху. Мне было пло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нова сделал цепь вышла из стены. Мама была наверху. Я слышал она смеется очень громко. Я посмотрел в окошко. Я увидел много людей совсем маленьких как маленькая мама и еще как маленький папа. Они красив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делали красивые звуки они бегали везде по земле. Их ноги бегали очень быстро. Они такие как мама и папа. Мама говорит все нормальные люди так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один маленький папа увидел меня. Он показал на окошко. Я отошел по стене вниз потом свернулся клубком в темноте. Я не хотел чтобы меня видели. Я слышал они говорили возле окошка я слышал их ноги бегали там. Наверху стукнула дверь. Я слышал маленькая мама она звала наверху. Потом я слышал большие шаги я быстро пошел на свою кровать. Я вернул цепь в стену потом я лег как все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лышал мама пришла. Она сказала ты был у окна. Я слышал ее гнев. Это запрещено ходить к окну она сказала. Ты опять вытащил цепь из ст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зяла палку и побила меня. Я не плакал. Я не умею так. Но моя жидкость потекла на всю кровать. Мама это увидела и сделала шум своим ртом и ушла далеко. Она сказала обожемой божемой зачем ты сделал так. Я слышал палка упала на землю. Мама побежала потом ушла наверх. Я спал весь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опять сверху была вода. Мама была наверху я услышал маленькая мама спускается по лестнице очень тихо. Я спрятался в ящик с углем я знал мама рассердится когда маленькая мама увидит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ее с собой был маленький живой зверь. У зверя были острые уши. Маленькая мама говорила с ним. А потом было так живой зверь меня почувствовал. Он побежал к ящику с углем и посмотрел на меня. У него шерсть стала очень большая. Он сделал гнев своим ртом с острыми зубами. Я засвистел я хотел чтобы он ушел но он прыгнул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хотел делать плохо. Я испугался когда он укусил меня сильнее крысы. Я схватил его маленькая мама закричала. Я сжал живого зверя очень сильно. Он стал делать звуки я такие звуки никогда не слышал. Потом я отпустил его. Он лежал весь раздавленный совсем красный на уг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еще прятался когда мама пришла она позвала меня. Я боялся палки. Потом мама ушла. Я вылез из ящика я взял с собой зверя. Я спрятал его в своей постели потом лег сверху. Я сделал цепь в ст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уже другой день. Папа сделал цепь совсем короткую я больше не могу вытащить ее из стены. Он меня бил мне было плохо. Но теперь я вырвал палку из его рук я потом сделал мой звук. Он побежал далеко у него лицо стало совсем белое. Он убежал из места где я сплю он закрыл дверь на клю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не нравится. Весь день вокруг стены они делают холодно. Цепь вытащить из стены совсем трудно. У меня теперь есть очень плохой гнев для папы и мамы. Я им покажу. Я сделаю опять ту вещь как прошлый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я сделаю мой крик и мой смех. Я буду бегать по стенам. Потом я прицеплюсь к потолку всеми ногами и повисну вниз головой. Я буду смеяться и лить везде зеленое и они будут очень несчастные что были такие злые со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если они еще попробуют меня бить я им сделаю плохо как я сделал живому зверю. Я им сделаю очень пло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teson_richard.html" TargetMode="External"/><Relationship Id="rId4" Type="http://schemas.openxmlformats.org/officeDocument/2006/relationships/hyperlink" Target="http://thelib.ru/books/mateson_richard/rozhdennyy_ot_muzhchiny_i_zhenschin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teson_richard/rozhdennyy_ot_muzhchiny_i_zhenschiny-comment.html" TargetMode="External"/><Relationship Id="rId7" Type="http://schemas.openxmlformats.org/officeDocument/2006/relationships/hyperlink" Target="http://thelib.ru/authors/mateson_richard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Ðè÷àðä Ìýòñîí </dc:creator>
  <dc:description/>
  <dc:language>en-US</dc:language>
  <cp:lastModifiedBy/>
  <cp:revision>0</cp:revision>
  <dc:subject/>
  <dc:title>Ðîæäåííûé îò ìóæ÷èíû è æåíùèíû</dc:title>
</cp:coreProperties>
</file>