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ичард Матесон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Шедев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тояли у подножия хрустальных башен, чьи полированные шпили сверкающими зеркалами отражали пунцовый закат, и казалось, что весь город был залит смущенным румян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Как ты думаешь, что принесет народу наша победа? - спросил Р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- </w:t>
      </w:r>
      <w:r>
        <w:rPr/>
        <w:t xml:space="preserve"> </w:t>
      </w:r>
      <w:r>
        <w:rPr>
          <w:i/>
        </w:rPr>
        <w:t>Мир и счастье, - ответила она, легко опустив руки на его плечи. - Профсоюзы объявят о самороспуске, потому что труженик станет ведущей силой в обществе. Ни один закон не будет принят без его согласия… Я горжусь тобой, милый!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 пишущей машинки смолк. Его глаза закрылись. Пальцы сложились, словно лепестки уснувшего цветка. Слова пьянили, как вино. Волшебным эликсиром они текли по его жилам. «Получилось! - понял он. - Святой Георгий, получилос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семи парусами он ринулся в океан радости. И, как всегда, тут же утонул в нем. Вынырнув на поверхность, еще раз удовлетворенно оценил очерк, вложил рукопись в конверт, надписал его, запечатал, взвесил, приклеил марки. Еще одно погружение в волны счастья, и он, выйдя из дома, направился за угол, к почтовому ящ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почти двенадцать, когда одетый в потертое пальто Ричард Ален Шегли спешил по тихой улочке. Он торопился, боясь пропустить почтальона. Ричард боялся опоздать. «Раш против банкиров» - остросоциальный очерк, исполненный в жанре рассказа-предупреждения, - оказался просто шедевром. Очерк сегодня же должен попасть в редакцию газеты. Они обязаны оценить произведение по достоин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омая, он торопливо обогнул огромный провал в мостовой (и когда только они кончат ремонтировать эту чертову канализацию!). В его руке был крепко зажат конверт. Сердце готово выпрыгнуть из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день. Наконец-то он добрался до почтового ящика и с тревогой огляделся, не идет ли почтальон. Никого не видно. Шегли радостно и облегченно вздохнул, сияя, опустил конверт в щель и услышал, как тот мягко упал на 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ляя и уже не торопясь, журналист побрел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* * *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а опять беспокоили ноги. Он медленно ковылял по тихой улочке, кожаная сумка оттягивала усталое плечо. «Старею, - подумал он. - Силенки-то уже не те. И ноги болят - ревматизм. Плохо: трудно обходить участок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тверть первого он доковылял до темно-зеленого почтового ящика. Вынул из кармана ключи. Со стоном наклонился, открыл замок и вынул поч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ка озарила его издерганное болью лицо. В изумлении он покачал головой: «Новый очерк Шегли! Если бы не он, таких, как я, давно бы выкинули на улицу. Старина Шегли умеет писать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вздохом выпрямившись, Ал спрятал конверт в сумку, запер ящик и, улыбаясь, захромал дальше. «Я могу гордиться, - размышлял он, - что отправляю в редакцию его очерки, а на больные кости можно не обращать внимания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большим поклонником Шег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* * *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 начале четвертого Рик, пообедав, вернулся в редакцию, он сразу же заметил у себя на столе записку от секретар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«Только что принесли новый очерк Шегли. Извините, сэр, я его посмотрела: это серьезное предупреждение властям. И написано как всегда великолепно! Когда прочитаете, не забудьте зайти к Р.А.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тор воспрянул. Святой Георгий! Да это же просто манна небесная. А день обещал быть таким скучным! Оскалив зубы, что заменяло ему улыбку, он рухнул в кожаное кресло, подавил инстинктивное желание взять красный карандаш (Шегли не нуждается в правке!). Р.А. будет просто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к вынул из конверта рукопись и откинулся на спинку кресла. Первые же строки повествования буквально заворожили его. Окружающий мир перестал существовать. Затаив дыхание, он следил за развитием сюжета. Какое великолепное знание надежд и чаяний своего народа! Редкостное социальное чувство! Жесткий, напористый слог! Да, Шегли писать умеет! Он машинально стряхнул с рукава костюма (мелкая полосочка - высший шик!) осыпавшуюся штукату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к в упоении читал, а поднявшийся ветер принялся трепать его соломенного цвета волосы, навевая прохладу. Рик поднял руку и бессознательным движением провел пальцем вдоль шрама, пунцовой нитью протянувшегося по его щеке до самого в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усилился. Он завывал в искореженной арматуре, гонял по мокрому ковру листы обгорелой бумаги. Рик беспокойно заерзал в кресле. Он покосился на зияющую трещину в стене (когда, черт возьми, закончат этот ремонт!) и снова со злорадной улыбкой на лице углубился в чт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итав очерк, он щелкнул переключателем селе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 Чек старине Шегли. 800 строк. Заплатить по высшей категории! - при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четвертого он отнес рукопись в кабинет Р.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четыре ее уже читал издатель газеты, потирая руки и представляя, какой переполох вызовет очерк в коридорах вл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*</w:t>
      </w:r>
      <w:r>
        <w:rPr/>
        <w:t xml:space="preserve"> </w:t>
      </w:r>
      <w:r>
        <w:rPr>
          <w:b/>
        </w:rPr>
        <w:t>* *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м же вечером старый сгорбленный Дик Ален, улыбаясь сквозь застилающие глаза слезы, набирал на линотипе новый очерк Шегли. Его глаза радостно блестели из-под козырька натянутой на уши шапачки, а сотрясавший его кашель совершенно заглушался деловитым стуком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зета с очерком Шегли (30 строк на первой полосе, остальное - в открытие - на, второй) попала в газетный киоск чуть позже шести. Продавец со шрамом на лице, переминаясь с ноги на ногу, прочитал его шесть раз подряд и, размашисто написав поверх первой полосы «Шегли предупреждает», вывесил свежий номер газеты на вид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*</w:t>
      </w:r>
      <w:r>
        <w:rPr/>
        <w:t xml:space="preserve"> </w:t>
      </w:r>
      <w:r>
        <w:rPr>
          <w:b/>
        </w:rPr>
        <w:t>* *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полседьмого по тихой улице проковылял маленький, с проплешинами на голове человек. «Тяжелый трудовой день, заслуженный отдых», - подумал он, останавливаясь у газетного ки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стыл, в изумлении раскрыв рот. Святой Георгий! Новый очерк Шегли! какая удач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того - единственный экземпляр! Вся газета уже раскуплена! Он оставил продавцу, который куда-то вышел, четверть долл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шел мимо разрушенных домов (странно, что их до сих пор не восстановили) и читал на ходу. Он закончил чтение на подходе к дому. За ужином прочитал еще раз, не переставая восхищаться мастерством журналиста и его нравственной позицией. «Да, - думал он, - теперь ОНИ забегают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* * *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за окном уже вечер. Время политических баталий закончилось. Пора убрать все на свои места: и закрытую чехлом пишущую машинку, и потертое пальто, и изношенный костюм в мелкую полоску, и шапочку с козырьком, и фуражку почтальона, и его кожаную су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а свои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сять он уже спал. Ему снились грибы. А утром он проснулся, по-детски удивляясь: почему никто раньше не замечал, что облако атомного взрыва больше всего похоже на обыкновенную поганк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есть часов утра Шегли снова сидел за пишущей машин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т очерк, - начал печатать он, - посвящен борьбе Раша за права трудящихся автомобильной промышленности…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еревел с английского Михаил ТАРАСЬЕВ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This file was created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with BookDesigner program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bookdesigner@the-ebook.org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8.08.2008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 xml:space="preserve">Спасибо, что скачали книгу в </w:t>
      </w:r>
      <w:hyperlink r:id="rId5">
        <w:r>
          <w:rPr>
            <w:rFonts w:ascii="Arial" w:hAnsi="Arial"/>
            <w:b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b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b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eson_richard.html" TargetMode="External"/><Relationship Id="rId4" Type="http://schemas.openxmlformats.org/officeDocument/2006/relationships/hyperlink" Target="http://thelib.ru/books/mateson_richard/shedevr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eson_richard/shedevr-comment.html" TargetMode="External"/><Relationship Id="rId7" Type="http://schemas.openxmlformats.org/officeDocument/2006/relationships/hyperlink" Target="http://thelib.ru/authors/mateson_richa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è÷àðä Ìàòåñîí </dc:creator>
  <dc:description/>
  <dc:language>en-US</dc:language>
  <cp:lastModifiedBy/>
  <cp:revision>0</cp:revision>
  <dc:subject/>
  <dc:title>Øåäåâð</dc:title>
</cp:coreProperties>
</file>