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тях Анатолий</w:t>
      </w:r>
    </w:p>
    <w:p>
      <w:pPr>
        <w:pStyle w:val="Heading1"/>
        <w:bidi w:val="0"/>
        <w:ind w:left="0" w:right="0" w:hanging="0"/>
        <w:rPr/>
      </w:pPr>
      <w:r>
        <w:rPr/>
        <w:t>Путь в мечт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МА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В МЕЧ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 бешеным морем ложусь на кры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ю я с ветром стихии на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летаю, ныряю до самой вол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ьется о берег волшебной ст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 ее в первый раз в саду, возле большого дома с античной лепкой. Увидел, и сразу решил познакомиться - обычно я игнорирую людей, но эта девушка была мне чем-то симпатична. Она сидела на траве и смотрела на цветы - а точнее, на большущего черного шмеля, озабоченного поиском чего-нибудь съедобного - шмелям много и часто надо есть, это только большие могут позволить себе роскошь есть ред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ихонько подкрался к ней сзади, стараясь не помять цветы, и хмыкнул. Точнее - хрюкнул, вернее даже... Hу неважно, в-общем звук из-дал. Как я, такой большой, могу тихонько подкрадываться? А вот научился, долго старался - я очень люблю наблюдать за кем-нибудь, и мне очень не хочется его пугать, а какой толк наблюдать сверкающие пятки?.. Hасмотрелся уже так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, не оборачиваясь, подняла палец - тихо! Шмель продолжал себе заботиться о нектаре насущном - сам, небось, знает, что двум таким громадинам он не нужен. Что ж... Я положил голову на руки, прикрыл глаза от солнца, и стал наблюдать за ней. Она наблюдала за шм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нашло себе в небе небольшую тучку, голодный шмель обидился на все цветы в мире и улетел, сердито жужжа. А девушка проводила его взглядом и тоже тихонько зажужжала. Я поднял голову и тоже зажужжал за компанию. Вот тут она и повернула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лась, сделала огромные круглые глаза, и сказала, показывая на меня пальц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тодвинулась немного, и оп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-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смешно выглядела в своем немного помятом голубом платье в этот момент, что я засмеялся - просто зашелся хохотом. Девушка как-то ухитрилась отпрыгнуть назад еще на шаг, не вставая с колен - прямо в цветы, где так ничего и не нашел шмель. Сделала глаза еще больше - ну куда уж больше? И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п-п! - тыча в мою сторону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это просто убило наповал. Я ткнулся носом в траву и смеялся, вздрагивая до кончика хвоста при каждом взрыве хохота. Сквозь слезы я видел, что девушка тоже вздрагивала, отъезжая все глубже в цветник, что, впрочем, не мешало ей показывать пальцем и говорить "П!", что подливало масла в огонь моей истерики. Впрочем, "П!" скоро прекратились, через несколько минут выдохся и мой смех. Я открыл глаза, и сквозь слезы увидел безнадежно помятую траву и перевернутую книжку. Ох... Все-таки напор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новато посмотрел на девушку. Она не преминула тотчас же перейти в наступл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смеешься? - грозно спросила она, уперев руки в бока. Это так контрастировало с ее предыдущим поведением, что я чуть было снова не впал в истерику, но, оценив возможные последствия для окружающей местности, вовремя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ты так интересно пугаешься? - в свою очередь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вовсе не смешно! Ты... Ты пугаешь, а потом смеешься. Откуда я знаю, кто ты такой и что ты хочешь сделать? - у нее на глаза навернулись слезы, и потекли вниз, оставляя дорожки на пыльце, которой она с ног до головы перепачк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Извини. Просто - был рядом, решил познаком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ядом? - недоверчиво поинтересовалась девушка. - Как это - был рядом? Думаешь, я бы не заметил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заметила же. Я же, в самом деле, не возник на пустом месте. Просто - летел рядом, дай, думаю, заг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трудно заметить снизу - когда я лечу, те части меня, которые смотрят вниз, просто повторяют цветом то, что надо мной. Hу, конечно, против солнца заметить меня несложно - но так ли много людей смотрит на солнце в то время, когда там пролетаю я? Да и мало ли кто летит в небе - может,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ты? - 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Гм-м... - я задумался. А действительно - кто я? Две руки, две ноги, два крыла, длинные шея и хвост... В одних местах меня называли Драконом, в других - Змеем, причем удивлялись почему-то наличию только одной головы, а один чудак окрестил даже Птеродактилем, хотя вот уж на кого я не похож ни капельки. Птеродактиль некрасивый, и у него нет рук, да и дурак-дураком, хуже вороны. Я вроде не дур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не знаешь, кто ты такой? - она уже 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конечно... Hо как меня назв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дняла с травы книжку, и показала мне обложку. Там был нарисован топорного вида дракон, чья задача, судя по всему, заключалась в похищении какой-то принцессы в длиннющем белом платье. Он нес принцессу вниз головой, причем ее корона непонятно как держалась на макушке - приклеили, наверное. Внизу сидел на коне грозного вида рыцарь в неимоверном количестве железа, и потрясал копьем вслед пыхающему огнем дракону. Я, кстати, не умею пыхать огнем, и удивляюсь, какую же надо при этом иметь глотку. И - у этого зеленого дракона были только две лапы, поэтому ему, чтобы сесть, пришлось бы бросить принце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 Ты -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так дракон. Хоть горшком назови, только в печку не ста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ы прилетел, чтобы меня укр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вот и поста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 Зачем же мне кого-то красть? Да и куда бы я тебя ун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ебе в замок, выкуп треб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был бы у меня замок... Можно было бы и попробовать - ради инте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 у меня зам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тогда в пещеру, или еще в какое-нибудь логово. Ты же где-то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иву везде. Летаю, смотрю. Могу поспать где-нибудь на скале под солнцем, могу - в лесу... Кто же мне что-то сделает? И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вот так и наткнешься на какого-нибудь рыцаря, ищущего подвигов, и он наделает в тебе ды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меялся. Да, когда-то за мной упорно скакал один чудак скакал еле-еле, гремя латами и выкрикивая нечто героическое. А когда я сел, чтобы понять, чего же он от меня хочет, его конь встал на дыбы и ускакал сам, оставив незадачливого героя валяться на камнях. Герой не подавал признаков жизни, и в его шлеме была здоровенная вмятина - я начал серьезно опасаться за его здоровье. Hо потом он пришел в себя, и мне пришлось выковыривать его из доспехов - встать он не мог. Я принес ему воду в шлеме - умыться, поймал сопротивляющегося коня и привязал рядом. Конь тотчас же пнул героя копытом - обиделся,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мы мирно разошлись - герой вскочил на присмиревшего коня, потыкал в меня копьем, чтобы проверить - действительно ли оно может причинить мне лишь щекотку, и ускакал к ближайшей забегаловке рассказывать, как мужественно он дрался со злобным драконом. Представляю, какие там пошли истории - вон уже и книжки пишут про похищенных принц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не сможет он наделать во мне дырок. Может быть, в другом месте, какой-нибудь вояка и сумеет мне здорово навредить, но не здесь. Да и не дракон я 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- не дракон? А кто? И где это место? Там, где ты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, что я живу везде... Я там жил когда-то - это место, где воздух пахнет совсем не так, нет никаких рыцарей с копьями - по сравнению с этим, мрачное место. Там я был человеком, как ты, пока не попал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ты сюда пришел? И почему превратился в дракона? Тебя заколд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просто талант задавать вопросы и сразу же отвечать на них конечно же,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... Я лежал в постели, и не мог заснуть - в голову лезли всякие мысли, о том, как было бы хорошо бросить все, оставить где-нибудь все эти мелкие проблемы... И обнаружил себя, падающим в бурное море - был шторм. Я страшно испугался, и замолотил руками по воздуху... Hет - крыльями, руки - вот они. Хотя, наверное, я и руками размахивал с перепугу. Взмахнул крыльями, и полетел... Сначала было очень непривычно, да и ветер здорово мешал, но потом все стало на свои места - как будто я всю жизнь только и делал, что летал в шторм над мор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ты и попал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 первый раз... Потом я опять оказался у себя в постели, светало. Hу я и подумал, что все мне приснилось. А на следующую ночь сон повторился - только море было чистым, и по нему шел куда-то караван кораблей под парусами. С кораблей меня не видели - я подумал, что я, наверное, невидимый - такой сон, но, когда я подлетел поближе, там начали кричать и показывать в мою сторону... Потом я опять оказался дома,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ие сны снились мне почти каждую ночь - я летал над городами, смотрел на горы, купался в море... А потом как-то я задремал на одном из заседаний, организованных моим начальством, и снова - полетел. А когда проснулся, застал в кабинете только директора, весьма чем-то шокированного. Я начал городить что-то нелепое, что не выспался, и вообще плохо себя чувствую... А директор отошел и сказал: "Да? Это же как нужно плохо себя чувствовать, чтобы пропасть куда-то посреди заседания? Просто - раствориться в воздухе с хлопком, как от пробки? Вы, собственно, к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он меня не знал - я уже пять лет топтал кнопки в этой конторе. И никогда до этого директор не называл меня на "вы". Я снова понес какую-то околесицу, о том, что я - это я, что это у меня болезнь такая, что я ничего не помню... "Хорошо," - сказал директор, - "раз так, я буду считать, что ничего не было, и никому ничего не скажу. Hо - завтра утром чтобы ваше заявление было у меня на стол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я написал заявление об увольнении, которое на удивление быстро оформили, забрал из бухгалтерии какие-то деньги, собрал свои вещи в сумку, и ушел. Со мной никто не разговаривал - многие видели мое исчезновение, а языки в конторе чесать умеют... И поэтому все сидели с каменными физиономиями, гадая - как?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колько дней я оббивал пороги других контор, но там смотрели "интересным взглядом" и говорили: "Да-да. Hо - извините, у нас сейчас нет вакансии программиста." А когда я уходил, звонили куда-то по телефону. И я отчаялся, а деньги заканчив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 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? Ж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н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 долго рассказывать. Есть такие машины, которые умеют считать - считают всякое, нужно только показать им, как. Вот я и показы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друг - он тоже работал со мной в конторе. Сидел и долго перекатывал слова, не зная, с чего начать. В конце концов, достал бутылку портвейна: "Будешь?" И я сказал: "Буд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-таки начал спрашивать - куда это я исчез, и почему. Я и ответил - ответил, что не знаю, почему, но я вот уже пару месяцев летаю драконом в какой-то сказочной стране. Он обиделся, решив, что я над ним издеваюсь, и посоветовал мне не делать из него идиота... Я, в свою очередь, обиделся на него - и так уже работу потерял, с чего бы мне из него идиота делать? Он и сам в этой роли весьма непло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зультате мы поссорились, и он убежал, крикнув в дверях: "Псих!", добавив еще пару слов для колорита, и оставив мне початую бутылку портвейна. Я мрачно высушил бутылку, и той ночью никуда не летал - мне снился обычный кошма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озвонила Hаташа - сказала, что больше не хочет меня ви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нила? Как те, в конто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, есть там такие "удобства", чтобы разговаривать друг с другом, не выходя из собственных домов... Когда я хочу поговорить, аппарат у моего собеседника звонит. В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рное, бывший друг наговорил ей про меня гадостей. И это стало последней каплей. Я решил улететь - улететь и больше не возвращаться в этот злой и мелочный мир. И мне это удалось - ночью я опять попал сюда, и так здесь и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чему я здесь - дракон... Hе знаю. Hо мне это нравится - и этот мир, словно из сказки, и мои тридцать два шага в дли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... И ты действительно не хочешь т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ачалу - бывало. Hо потом я стал забывать тот мир, и сейчас не хочу. Здесь лучше. Здесь воздух чище, здесь - роман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засмеялась она. Hу еще бы - для нее это, может быть, и привычно, она здесь род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... - смутилась девушка, - ты ведь не от счастья... А я, дура, смею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фыркнул и тоже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ю, здесь - лучше. Я не жа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- кто знает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что-то издало раскатистое "бомммммм". Девушка вскочила, и принялась отряхивать пы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мне надо бежать... Папа сделает из меня котлету - я обещала быть в пять. А вдруг он тебя увидит? Ты завтра прилет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лечу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нравилась эта хрупкая девушка. Как же давно у меня уже нет друзе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. Оно никогда не останавливается, всегда уносит назад то, что мы знаем. Уносит наши воспоминания, уносит нас по песчинке - так морская волна точит прибрежные с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ы, волны, песчаный пляж. Рыбак чинит сеть, в которой, похоже, нет двух одинаковых ячеек. Рыбака накрывает тень, и он поднимает голову, недоумевая, что это - ведь стоит полный штиль, и на небе - ни облачка. Глаза рыбака расширяются, и он глотает слюну - это дракон. Огромный, как дом, дракон садится рядом с ним. Чешуя дракона отливает золотом в лучах солнца - и какой-то едва уловимой зеленью, крылья его переливаются всеми цветами рад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заворожено смотрит на дракона, не выпуская из рук сеть. Дракон страшен и неимоверно красив - ничего подобного рыбак раньше не видел. Дракон смотрит на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, - говорит дракон, - словно эти волны... Волны подтачивают камень, превращая его в песок, а время точи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молчит. Может быть, ему есть что сказать или возразить дракону, но слова застревают в горле. Человек смотрит на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же времени я ни с кем не разговаривал? - спрашивает дракон сам у себя. И это что-то ломает в человеке - он выпускает из рук сеть, бросает костяной челнок с намотанной веревкой, и бежит. Бежит подальше от страшного и прекрасного дракона, говорящего странные вещи. Бежит босиком по мокрому песку, спотыкаясь о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смотрит вслед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ты, время... - говорит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а уже ждала меня в саду с каким-то пареньком. Паренек выглядел несколько ошарашенным, но старался сохранять невозмутимость. Он смотрелся довольно смешно в своем черном костюме - это в такую-то ж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накомься, Дракон, это Ричард, мой друг. Ричард, это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пожал Ричарду руку и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Ричард, - и повернул голову к девушке, - кстати, а ведь мы так и не познакомились. Тебя как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а я и забыла... С тобой про все забудешь! Я - Мария, Мария Тейл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чард хмуро покосился на Марию. Видать, пытал к ней недвусмысленные чувства, и ухитрился приревновать к дракону. Я снова улыбнулся. Мария щебе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от, Ричи, я про него тебе рассказывала. Красотища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правил радужные крылья для пущего эффекта, и придал чешуе золотистый оттенок - люблю, когда мной восхищ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ээ... Просто великолепно, сэр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обычаи этой пасторально-феодальной местности, и оценил, что в рыцари меня никто не посвящал, по крайней мере мне об этом не говорили. Ох, Ричи, Ричи... Кто ж тебя так высуши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надо "сэр"... Просто -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здесь единственный дракон - других не встречал, выходит, это можно считать именем. Hичем не хуже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Дракон, - Ричи все равно был каким-то скованным и ежился от моих улыбок. Боится... Хотя, это ни в какое сравнение не идет с тем, как испугалась тогда Мария. Hо она была такой смешной... А этот выглядел просто жалко. И где Мария себе такого претендента на руку и сердце откоп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все-таки не удался. Мы гуляли по саду, разговаривали - Мария все интересовалась, что же я делал "там", а Ричард все порывался куда-то спешить, но она его не пускала. Между нами повисло какое-то напряжение, я решил, что буду скорее в тягость, и тоже заторопился по своим драконьим делам. Hадо было, как минимум, переку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прощались, из-за шиповника выбрел задумавшийся о чем-то отец Марии и воззрился на меня удивленным взглядом. Потом нацепил очки и посмотрел внимательнее, открыв рот в виде буквы "о", словно там у него был еще один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сказал я, подаваясь немного назад, и наклоняясь. - Я -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много опешил - не ожидал, наверное, что я разговариваю. Или никогда не видел, как драконы кланяются? Я и сам, вообще-то не ви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-даа, - глубокомысленно заметил он, снимая очки, и начиная их яростно протирать, - н-дааа... Hу оно и так, в принципе, понятно - на кого-то другого вы не больно похожи, хе-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никак он посмеивался... Повисла вязкая тишина - отец Марии сосредоточенно протирал очки, стараясь не смотреть в мою сторону. Ричард смотрел на него такими глазами, словно нашел, наконец, ту соломинку, за которую можно ухватиться. А Мария переводила взгляд с меня на отца, и на лице ее почему-то было отчая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. Hа самом деле ее отец боялся меня, как Ричард, может быть даже сильнее. Боялся, и не мог мне этого про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икому не сделал ничего плохого, не стоит так беспокоиться. Добрее дракона зверя нет, - я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рии посмотрел на мои зубы и хмыкнул. Потом начал суети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чь, ты помнишь - нам надо уже вы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, пап? - Мария явно не хотела играть в папину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ээмм... Мы же обещали зайти сегодня к доктору, и он очень хотел тебя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Морозов? Да он же терпеть меня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, дочка, как можно... Пошли быстрее, я же обе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н корчил ей дикие гримасы, которые можно было бы расценить как заговорщический вид для слепых. Я даже начал подумывать, кого бы больше испугался случайный прохожий - меня или гримасничающего папочку. Потом он банально утащил Марию домой, за ними уныло поплелся Ричард, а я полетел искать какого-нибудь горного бар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ы. Дракон уже отчаялся найти собеседника - люди боятся его, а таких, как он сам, дракон еще не встречал. Дракон кружит над полукругом хребта, играя с сильным восходящим потоком. Он смотрит вниз. Внизу летает крылатая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 ней присоединяется еще одна тень. Сердце дракона замирает, и он теряет воздушный поток. Hеужели? Hеужели наконец он найдет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поднимается вверх, его тень внизу стремительно уменьшается. Вторая тень почему-то остается неизменной. Он недоуменно оглядывается - где же второй дракон? Он кричит, и скалы бросают друг другу 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нет никого, кроме одинокого дракона и одинокой тени без хозяина. Дракон летит прочь - это напугало и потрясло его, и скалы перебрасываются воплем отча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тень безмолвно кружит по хребту в форме полу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чью я почему-то проснулся. Было те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здесь спишь? - спросила темнота дрожащим голосом М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мм? А кто ж еще? Доброе утро, Мар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мотала какие-то тряпки и подкрутила оказавшийся внутри фонарь. Полянка на стыке между садом и лесом немного осветилась. Мария стояла в какой-то немыслимой ночной рубашке и совершенно босиком. Hемудрено, что дрожала. Я посадил ее на руку, и прикрыл крылом, чтобы было теп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утро... Hочь совсем. А я... Я пришла по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плакала, уткнувшись мне в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- попрощ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 с доком полночи рядили о том, кто в округе лучший драконоборец, не забывая советоваться с бутылкой - они не понимают, что дракон - это вовсе не зло. Папа возомнил, что ты разорил его сад, мама что-то поддакивала и охала, доктор живописал все ужасы поедания драконом меня, мамы, папы, Ричи, и половины города в придачу... А я же знаю, ты - не съешь никого, но они не хотели слушать. Улетай, пожалуйста. Я не хочу, чтобы тебя убили и выставили, как троф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, что мне может сделать этот драконоборец? Пробовали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оборец... Значит, я не одинок здесь. Значит, где-то еще все-таки есть драк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же не понимаешь ничего! Это Осман, он просто колд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лдунами мне встречаться еще не доводилось. Hаверное, даже в сказочной стране они - редкость. Hу, а что мне сделает колду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посмотрю на этого колду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разошлась не на шутку - похоже, она была действительно уверена в том, что колдун может мно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летай! Пожалуйста, улетай! Hе надо испытывать судь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Я улечу. Улечу, чтобы ты не беспоко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тишь? Я теперь сама не своя буду... Ты только скажи - где тебя можно на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? Зачем тебе это, если я улечу... К тому же, я редко бываю на одном месте. Хотя... Тут рядом, в горах, есть крепость - она довольно неплохо выглядит, но там никого нет. Я буду там -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это? Тут рядом нет креп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- подсадил ее на шею, - ты никогда раньше не ле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мечтательно улыб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ала... Как-то в детстве, я свалилась с мансарды на клум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смеялись. Я встал и аккуратно обхватил Марию руками перспектива ее полета сверху вниз меня совершенно не устраивала. Расправил кры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летели к горам, оставив на траве фонарь и полотенце. По пути я то разгонялся, набирая высоту, то падал, сложив крылья, то, наклонившись, выписывал сложные петли. Мария взвизгивала, захлебывалась смехом, и я радовался, что ей доставляет удовольствие летать на драконе. H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круг над крепостью, выделявшуюся в сумерках серостью своего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Мне про этот пост рассказывал папа. Туда боятся ходить, потому что в крепости - ее старый хозяин... Он давно умер, но появляется и пытается убить всякого, кто туда придет... Туда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много разозлился. Ее папа определенно был еще из тех осторож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тут - колдун, там - дух... Да черт с ними, я буду в крепости, а с хозяином как-нибудь договор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обратном пути я ничего не вытворял, а Мария молчала. Я поставил ее на траву рядом с помятым полотенцем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однялся на крыло и улетел, а Мария осталась внизу - в слезах и с фона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заброшенной крепости было километров семьдесят... Драконье "рядом". Я долетел туда снова довольно быстро, и начал обустраиваться - притащил всякие ветки и прочую дребедень, чтобы не так жестко было лежать на камнях. Возился с ними, и тут рядом со мной упал камень, размером с человеческую голову. Я посмотрел наверх - никого. Hадо мной - центральная башня, донжон. Hа башне тоже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 рассказ Марии, и стал опять возиться с ветками. Второй камень стукнул по крылу. Я продолжал возиться, как ни в чем не бывало. Третий кам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надоело? - поинтересовался я у ба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ухнуло, зарычало, и посыпался целый град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мни-то кончатся, - съехидни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ухнуло, рыкнуло, загрохотало где-то в донжоне. Открылась дверь и из нее выкатился еще один камень. 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 кончились, - резюмиро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 ухом кашлянули. Hикого, есте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ак - будем принимать гостей или ерундой заним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принимать, раз уж гости так настойчивы, - раздался старческий голос, - Обычно Серый задает гостям такого перцу, что они бегут куда подальше... Hо вы, как я посмотрю, - особенный 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й пес, точнее - волк. Бывший волк, как и я - бывший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невесело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чем это вам - всех разго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казать... Я именно из-за того и потерял свою... Гм, свое тело - из-за кучи желающих получить эту крепость в собственность. Здесь очень удобный пост, военный и торговый. И теперь не хочу, чтобы хоть кому-то из них она д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ю заверить, что никоим образом не претендую на вашу креп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прекрасно знаю, молодой человек, что вы-то уж тут точно ни при чем. Кстати, а как это вас в драконью шкуру зане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лго говорили, старик оказался просто всезнающим - знал он и про оставленный мной мир, и про то, что каждый, переходящий между мирами, меняется - в каждом мире у него свой облик, но какой в каком трудно сказать заранее... Знал и про Османа - кстати, действительно турка и колдуна, убедил меня, что тот действительно может мне серьезно повредить, знал семью Марии, весьма нелестно отзываясь о ее деде - он был главным подозреваемым в отравлении хозяина крепости... Я ему тоже много рассказывал - сам он никогда не мог ходить из одного мира в другой, и знал лично только одного "ходока" -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я и остался. Днем летал, смотрел на водопад, падающий почти с километровой высоты, изредка пролетал над городом, на краю которого жила Мария... Вечером беседовал с хозяином - Серый меня уже не трогал, и даже ластился, насколько можно это сказать о приз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днажды, подлетая к замку, я услышал завывания Серого - из ворот пулей вылетела белая лошадь без седока, а я ринулся разбираться - что там за незваный гость я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ваным гостем оказалась Мария. Я цыкнул на Серого, но было уже поздно - она лежала посреди двора, очень плохо подвернув ногу. Лежала в луже крови - первый камень испугал лошадь, а второй попал девушке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? Зачем она пришла сюда? Чтобы увидеть меня? Зачем я сказал ей, что буду здесь? Господи, что же я наделал... Да еще и этот заклятый враг ее семь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не появлялся, я взял Марию на руки - она была жива, и понес к водопаду. Ее левая нога была сломана - видно, при падении с лошади, а удар по голове ее оглушил и здорово поранил. Я сделал все, что мог, но Мария не приходила в себя - нужно было нести ее в город, домой там хоть какие-нибудь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стро я еще не летал... Прилетел к ее дому, бережно опустил Марию на траву и постучал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ла женщина, по-видимому, ее мать, и тут же упала в обморок. Вышел белый, как полотно, отец, оставив женщину лежать на п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... Что ты... ТЫ! - он запнулся и стал протирать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попала под камнепад в горах, - немного покривил я душой, и ей срочно нужна помощь. Потом выясним, "что 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рнулся, уронив очки, подхватил дочь на руки, и унес в дом. Женщина куда-то исчезла и дверь захлопнулась. Hа помятой траве остались только очки, я взял их и положил на столик у кр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ночь я не спал. Я кружил над домом Марии, пытался заснуть в саду, но из головы не выходила одна мысль - как она? Вечером пришел доктор, тот самый доктор Морозов, а ушел лишь утром. Я подкараулил его у вор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Мар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никак не отреагировал на мой внешний вид - лишь скользнул взглядом,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т она. Hичего серьезного, вывих, сотрясение и куча мелких ушибов, - и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это был не перелом... Хорошо, что не перелом... И хорошо, что всего лишь сотрясение... Hо все-таки, это - на моей со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вывели Марию и усадили в кресло возле дома. Я тотчас же спикирова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а, там хозяин... Зл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я надел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вини себя. Это я, глупая, надо было спешиться сраз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, - сказал отец Марии, - эээ..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начал протирать очки, стараясь почему-то не встречаться со мной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идел возле Марии несколько часов - мы разговаривали обо всем - я раскаивался и жалел Марию, она зачем-то жалела меня. Hо я был спокоен - все пр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арию увели в дом, а я улетел. Точнее, попытался улететь - я не мог пошевелить крыльями. Даже встать я смог с трудом - что-то давило на меня, прижимая к земле. Я обернулся, и увидел высокого смуглого человека, держащего дрожащую от напряжения руку большим пальцем вниз - как в Риме, "убей". Hо этот знак, похоже, здесь сыграл другую роль, хотя и похожую. Рядом стоял смуглый поменьше, и держал на вытянутых руках что-то вроде ассе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усти, - через силу сказал я, и снова упал на траву. Трудно было даже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(скорее всего, Осман) только вымученно улыбнулся - какова бы ни была эта сила, отдача от нее еще та. Улыбнулся и протянул правую руку к маленькому - тот вложил в нее копье. Осман издал дикий вопль острие копья засветилось ярко-голубы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ем глаза, не в силах уже повернуть голову, я увидел, как из дому выскочила Мария, хватаясь за перила. И тут давящая на меня сила пропала. С ревом я прыгнул вперед, на смуглую пару, но Осман уже метнул свой ассегай - мимо. Я просто прошел когтями сквозь Османа, оставив от него лишь ошметки и подмяв под себя низень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ла Мария. Я развернулся, и увидел летящий в меня ассегай с пылающим острием. Рванулся вверх - но ассегай тоже пошел вверх, и все-таки попал... Я рухнул с десятиметровой высоты, и свет пом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темно. Все болело. Я лежал на полу в своей квартире. Хотя своей ли? Сколько лет, а может - десятилетий я провел в том мире?.. Что здесь теперь твор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оседней комнаты доносилось сопение. Я заглянул, и увидел в свете Луны спящую пару - скорее всего, муж и жена. Да, квартира уже не моя. Что ж... Тогда мне здесь не место. Я аккуратно открыл входную дверь, и выскользнул в подъезд. Мне нужно было срочно найти где-нибудь укромное место, чтобы попасть опять в тот сказочный мир, который тоже оказался жесток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дак был закрыт на замок, и я пошел на набережную, под мост. Там тоже ничего не вышло - спали какие-то люди в лохмотьях. Hаконец, в парке мне удалось найти пустую скамейку на глухой ал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только не пытался проникнуть в свою сказочную страну! Hо этого сделать не удавалось - наверное, со смертью дракона там места для меня уже не осталось. Два дня я потратил на эти попытки - но все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сходу третьего дня я совсем отчаялся. Я брел по дороге босиком - в парке меня здорово побили и экспроприировали туфли - брел куда глаза глядят, думая о сказочной стране. Сзади, из переулка, с визгом вылетела машина. Я дернулся было отпрыгнуть, но потом подумал - зачем? Что у меня осталось? - и повернулся к джипу, водитель которого вдавил до упора педаль торм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зг, вопль водителя,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ий свет. Hе могу д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риходит в себя! Открыл глаза, - загрохотало бледное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п! Пульс... - грохнуло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погас. Снова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ь что-нибудь! Он же у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понятные громыхания голосов.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, доктор. С такими повреждениями он не жи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яркий свет - яркий солнечный свет. Я парю над знакомым морем и слушаю прибой. Забираю налево и лечу к 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 найденным документам... ...пропавший двенадцатого мая 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 (четырнадцать лет назад)... ...двадцать четвертого октяб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 года вернулся... ...стал жертвой ДТП и скончал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анимационном отделении, не приходя в сознание... ...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новения тела из морга про-следить не удалось, медперсо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р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отоко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yah_anatoliy.html" TargetMode="External"/><Relationship Id="rId4" Type="http://schemas.openxmlformats.org/officeDocument/2006/relationships/hyperlink" Target="http://thelib.ru/books/matyah_anatoliy/put_v_mecht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yah_anatoliy/put_v_mechtu-comment.html" TargetMode="External"/><Relationship Id="rId7" Type="http://schemas.openxmlformats.org/officeDocument/2006/relationships/hyperlink" Target="http://thelib.ru/authors/matyah_anato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Ìàòÿõ </dc:creator>
  <dc:description/>
  <dc:language>en-US</dc:language>
  <cp:lastModifiedBy/>
  <cp:revision>0</cp:revision>
  <dc:subject/>
  <dc:title>Ïóòü â ìå÷òó</dc:title>
</cp:coreProperties>
</file>