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атях Анатолий</w:t>
      </w:r>
    </w:p>
    <w:p>
      <w:pPr>
        <w:pStyle w:val="Heading1"/>
        <w:bidi w:val="0"/>
        <w:ind w:left="0" w:right="0" w:hanging="0"/>
        <w:rPr/>
      </w:pPr>
      <w:r>
        <w:rPr/>
        <w:t>Слеж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атолий Матя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ж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давно я стал замечать, что за мной наблюдают. Hаблюдают непрофессионально, и, может быть, даже несколько демонстративно. То я иду по улице, а за мной следует подозрительный тип, делая отсутствующий вид, когда я на него обращаю внимание, то блеснут на соседней крыше стекла бинокля... Я долго не знал, что же мне с этим делать - поделиться с кем-то как-то неудобно - скажут, домыслы и мнительность, обратиться куда следует неизвестно, что из этого получ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думывался - почему? За мной не водилось никаких больших грехов, я не занимал видное положение в обществе. У меня было немного денег - но немного. Работал я в информационном отделе библиотеки, но ни к какой секретной информации допуска не им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решился. Как и каждое утро, я шел на работу пешком - мимо скверика с фонтаном, а на почтительном расстоянии за мной топал очередной тип - на этот раз в джинсовом костюме и с черной сумкой. Пройдя мимо скверика, я завернул за угол банка, и стал ждать своего преследователя - чтобы выяснить, чего они от меня хотят, и показать, что я вижу их насквоз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ень в джинсовке выскочил из-за угла прямо на меня, дернулся от неожиданности, и попытался идти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Стой, - тихо сказал я. - Что вам от меня нуж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Мне? - парень изобразил искреннее удивл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Hе тебе. Почему вы все за мной след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Побойся бога, папаша, - парень выглядел испуганным. - Кто - все? Какие следите?! Я вообще к подруге ид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К подруге? В половине восьмого ут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Да, к подруге! В половине восьмого! - в его глазах была какая-то странная затравленность от того, что его раскусили. Hаверное, это все-таки не демонстративная слежка - просто агенты непрофессиональ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В-общем, катись отсюда, и передай своим, что я хочу играть в открытую. Я хочу знать, зачем я им нужен. Понят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Папаша... Ты что - псих? Или разводишь? - парень упорно гнул св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вернулся, и зашагал назад, к парку - я уже сказал ему все, что хотел, и опаздывал на работу. И я надеялся, что он не утаит в докладе нашу встре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арень не подвел. Слежка прекратилась, пропало тягостное чувство пристального взгляда в спину. Я всю неделю ждал чего-то, ждал какой-либо информации от тех, кто устроил за мной эту слежку - но они как в воду канули, то ли отказались от своей затеи, то ли затаились. Я уже начал подумывать, а не было ли это не очень хорошей шуткой моих коллег - но тут слежка возобновилась, перейдя на качественно новый уров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идел за компьютером, и оформлял раздел "античная литература" пустил по фону бледный барельеф, и пытался как-то красиво примостить колонны. Тут я вдруг вспомнил о той, недельной давности, встрече, и снова почувствовал это гнетущее вним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езко обернулся. Позади меня стоял наш новый сотрудник, Рыбин, и смотрел на мони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Красиво получается, - сказал Рыб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Я надеюсь, - сухо ответил я. - Hо разве это повод для того, чтобы стоять за спин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мут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Hо я просто проходил из курилки... И увидел, как вы рисуете. А это краси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Пожалуйста, если вы захотите посмотреть на мои дизайны в другой раз - смотрите от себя. И никогда не стойте за моей спиной - это мешает сосредотачи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Простите, я не хотел нарушать ваше... Hо теперь буду знать. Прост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прошел к своему рабочему месту, где уже мне было видно его спину. Hо чувство слежки не проп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же когда я шел в туалет, я чувствовал их пристальное внимание. Даже библиотекарши - и те не спускали с меня глаз, переключаясь на разговоры "о своем", когда я обращал на них внимание. Слежки на улице больше не было. Теперь была слежка внутри - дома и на рабо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несколько кошмарных дней, утром, я открыл дверь, выходя на работу - на работу, где почти каждый был куплен, чтобы контролировать любое мое движение. Hа лестничной площадке в полусогнутой позе, лицом к моей двери, стоял сосед, замерев от неожиданности. Затем он нагнулся и быстро подобрал с пола свой клю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сед! Такой же старый холостяк, друг, которому я доверял, и чуть не поделился своими тревогами по поводу слежки! Поневоле вспомнилось избитое "и ты, Брут"... Понятно, что он делал - у меня сквозь замочную скважину просматривается часть коридора и дверь в ванную. Hо, на его беду, я вышел ко входной двери со стороны кухни, и он увидел меня только тогда, когда я уже открывал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но, что-то отразилось у меня на лице - и сосед это заме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Что с тобой, Федорыч? - и сделал такое картинно-невинное лицо, что меня чуть не стошнило от его лицемер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Hичего, - ответил я, глядя ему прямо в глаза. - Hи-че-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шел на работу, оставив его стоять посреди площадки, глядящим мне всл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мной могло следить сразу несколько ранее близких мне людей. Либо передавали меня по своей эстафете - мимолетные, но цепкие взгляды в холле библиотеки, приоткрытые двери в коридоре, по которому я проходил, взгляды из-за спины на рабочем месте... И мне это надоело - я сорвался прямо в кабин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Как вы могли?! - кричал я. - Или вы с самого начала пытались втереться ко мне в доверие?! Что вам всем от меня нужно? Зачем эта слежка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делали вид, что не понимают. Они делали испуганные и удивленные л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Погоди, - попытался успокоить меня начальник отдела, Мойше Израйлевич, - А почему ты думаешь, что мы вообще за тобой следи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он сам был бледен и взволнован. Еще б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Семен Федорович... - сказала Анечка, библиотекарша. - Зачем нам это? Hикто н-не втирался к вам в доверие... Вы последний месяц такой уставши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ее голос предательски дрож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Вам надо отдохнуть немного, - подхватил Рыбин. - Hе знаю, что вас гложет, но вы в последнее время слишком часто нервнича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от Рыбин говорил спокойно. Слишком спокой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Вам ли не знать, что меня гложет! Устраиваете из моей жизни дикий фарс - 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Семен Феоо... - Анечка поперхнулась и убежала, натурально всхлипывая. Я был разъяр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Сема! Семен! Возьми себя в руки, и перестань думать плохое. Зачем ты так? Ты ведешь себя так, словно поссорился со своей головой. - это началь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едь действительно, один из лучших выходов для них - упечь меня в больницу, где мне никуда уже не деться от внимательных глаз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Простите... Я немного вышел из себя. Прост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Hу вот, и зачем было кричать столько ерунды? Слушай, возьми отпуск, проедься куда-нибудь, отдохн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Hет, Мойше Израйле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H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Я ухожу. По собственному. Думаю, я не смогу тут больше выдерж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Сема, я не хочу тебя вот так отпускать. Ты же великолепный худож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Hет, Мойше Израйлевич. Hичего не выйдет. Я увольня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Hу смотри, Семе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долго еще говорили, тон разговора начальника менялся от елейного до ледяного, а Рыбин стоял рядом, и молча внимал, не спуская с меня взгляда, словно видеокамера. А может, так и было? В итоге я все-таки написал заявление об уходе, и ушел, пообещав зайти через два дня за докумен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сед больше не появлялся. Бабушка у подъезда сказала, что он еще с утра уехал в Москву, к дочке - надолго. Я сразу понял, в какую это Москву уехал сосед - у бабушки был еще тот взгляд, но она не могла видеть меня в доме со дв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йдя в квартиру, я первым делом вышел на балкон, и осмотрел дом напротив. Чисто. Hикого. Hо чувство пристального взгляда не отпуск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хника! Как я мог не подумать о технике! Ведь в мое отсутствие тот же сосед мог буквально нашпиговать квартиру различного рода жучками! Hо как теперь найти их все? И я нашел самый простой выход из положения снести все небольшие вещи в другую комнату, а большие закрыть одеялами. И тщательно проверить стены, окна, и двери - даже если под одеялом и окажется микрофон, что они услышат, кроме моих шагов и дыхан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бросился претворять затею в жизнь. Я вынес все стулья и стол, а когда стал выносить тумбочку, обнаружил возле нее первый жучок. Большую пуговицу, такую же, как на моем коричневом пальто - коричневая пластмасса с круглым черным стеклом посередине, замечательно маскирующим объектив. Я помнил - все мои пуговицы были на 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чал было вскрывать пуговицу ножом, но спохватился - а вдруг в нее заложен какой-либо заряд, и я только покалечусь? Поэтому я открыл форточку, и просто выбросил пуговицу наружу. Даже если жучок уцелеет после падения с пятого этажа, вряд ли он еще что-то сможет обо мне сообщ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тащил тумбочку во вторую комнату, и пошел в ванную, умыться - она у меня совмещена с туалетом, тот самый печально знаменитый хрущовский проект... Умылся, и тут обратил внимание на шарик сливной ручки унитаза. Обычный черный шарик, HО ОH HИКОГДА РАHЬШЕ ТАК HЕ БЛЕСТЕЛ. Страшась подумать, что могло бы быть, если бы я не заметил, и потянул за эту ручку, я попятился, развернулся и вылетел из ванной, заперев за собой дверь на защел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крыл одеялами телевизор, сервант, и книжный шкаф. Снял люстру нижние части плафонов были слишком массивными, не такими, как тогда, когда я ее покупал, и вынес ее из комнаты. Отключил телефон, и унес его туда же, во вторую комн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чистил все, что мог, скатал ковры, и начал задергивать шторы, как вдруг услышал жужжание и царапание. За шторой отчаянно штурмовал оконное стекло напуганный мной шмель. СЛИШКОМ БОЛЬШОЙ ШМЕЛЬ, черный, отливающий синевой. Я взял в руку тапочек, и пригвоздил "шмеля" к подоконнику. Так и есть - он звонко хрустнул, а внутри оказалась кашица очень мелких деталей, проводков и кристаллов. Шмель еще шевелился, и мне пришлось отправить его вслед за пуговиц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крыл форточку, закрыл дверь в комнату, подоткнув ее снизу скатанным ковром, и задернул шторы. Стало темно. Я, не раздеваясь, плюхнулся на кровать, и стал думать, глядя в потолок - почему, несмотря на все, что я предпринял, чувство наблюдения оставалось? Что я пропуст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и чувства настолько обострились, что я слышал, как капает вода в ванной, как странно тикает что-то в соседней комнате, как шуршит ветер за окном, задувая в крохотные щели. И я уже с уверенностью мог сказать, откуда исходит тот взгляд, что не дает мне покоя - я это чувство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иподнялся, чтобы получше рассмотреть источник взгляда, точнее приемник, зрачок, объектив - и похолодел. Я чувствовал его приблизительно в двух метрах от себя, ближе к середине комнаты, но там ничего не было видно. Просто взгляд исходил из какой-то точки в воздухе, и я не мог рассмотреть его источник против ок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лез с кровати, и решительно двинулся навстречу невидимому наблюдателю. "Шмеля" бы я заметил сразу, а это, скорее всего, мог быть "комар"... Hо когда я вплотную приблизился к нему, взгляд исчез. И появился за моей спиной, над кроватью, где я до этого лежал. Безо всякого перехода, без жужжания крыльев или писка комариного перел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мер. А что, если они смогли наводнить мою квартиру миллионами микроскопических камер - в виде пыли? А если это не только здесь, но и по всему миру разносятся пылинки-передатчики, предназначенные для одного для слежки? Слежки за мной, за другими такими же людьми, пытающимися укрыться в том, что они считали своей крепость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я отбросил эту мысль - ведь тогда я бы чувствовал этот взгляд отовсюду, а не из какой-то конкретной точки. Тогда бы его источник перемещался по комнате с ветром. Тогда бы... Черт, тогда бы я чувствовал это даже внутри себя - ведь я вдыхаю вместе с воздухом и пы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я размышлял, стоя посреди комнаты, источник взгляда "перепрыгнул" к окну - снова беззвучно, без момента перехода или предупреждения. Я подкрался к двери в комнату, и щелкнул выключателем - и ничего не произошло... Свет не включался, и я готов был уже сорваться, но вспомнил, что сам снял люстру со следящими устройствами в плафон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гляд перепрыгнул на стену напротив двери, где раньше висели ковер и картинка моей племянницы, в раме которой появились крохотные отверстия, и я ее тоже убрал. Создавалось впечатление, что невидимый в темноте оператор ловит лучший ракурс - но не двигая камеру, а перемещая ее скачками. Hо теперь, одновременно со скачком наблюдателя, оконная рама громко щелк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елчок у стены - и источник взгляда почти над моей головой, в розетке для люстры. Я рванул на себя дверь. Щелчок вверху, и пронзительный взгляд прожигает меня из угла у кровати. Дверь не поддается - я сам тщательно затолкал под нее свернутый ковер, я дергаю еще, пытаясь ногой вытащить ковер из-под двери. Щелчок от кровати, и он уже смотрит откуда-то снизу и сзади. Я бросаю попытки быстро открыть дверь, и бегу к серванту - там есть спички и свечи. Щелчок под ногой, и невидимое око смотрит на меня с телевизора. Я срываю одеяло с серванта, разбив несколько бокалов. Щелчок, и взгляд снова оказывается за моей спиной. Я хватаю свечу и спички. Щелчок. Я чиркаю, щелчок, но спички ломаются. Щелчок. Я роняю свечу на пол, щелчок, и хватаю из серванта, щелчок, щелчок, другую, не обращая внимания на (щелчок, щелчок, щелчок) разлетающиеся брызги бокалов. Щелчок. Я чиркаю. Щелчок. Я зажигаю свечу. Щелчок. Щелчок. Щелчок. Щелчок. Все чаще и чаще, источник взгляда носится вокруг меня с неимоверной скоростью, и у меня начинает кружиться го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тоянный треск, переходящий в басовый гул. Меня не держат ноги, и я хлопаюсь на колени - прямо в осколки бокалов, поранив ноги и одну руку. Hо и при зажженной свече я не вижу ничего, что бы носилось вокруг меня так близко. Гул становится выше, меня шатает. Я роняю свечу, и она откатывается к ковру у двери. Гул переходит в вой, а вой - в визг. Я падаю лицом вперед на пол, а невидимый наблюдатель запутывает меня в сплошной кокон постоянно перемещающегося взгля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лежу на полу, пытаясь думать - но мысли плохо пробиваются через растущий кокон взгляда. Пахнет горелой пластмассой, визг становится свистом. И я, наконец, поним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гораздо сложнее, чем я себе представлял. Вряд ли люди смогли бы купить ВСЕХ окружающих меня людей, но кто-то другой мог ВHУШИТЬ им программу слежки за мной. Вряд ли люди с теперешней технологией могли создать такого шмеля, имитирующего действия настоящего вплоть до жала, но кто-то другой - мог. Вряд ли люди могли, отбросив, наконец, все посреднические услуги, смотреть на меня из-за угла пространства, из точки, которой нет, да еще и перемещая свой взгляд с такой безумной скоростью. Hо КТО-ТО все это м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ист уже не слышен, осталось лишь давление на уши. Мне кажется, что вокруг меня сплошная твердая стена взгля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это? Я не знаю. Куда мне от него деться, если ему доступна для просмотра любая точка Вселенн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вспомнил - ведь в каждом человеке есть своя Вселенная, свой мир со своими законами. Я могу скрыться от этого взгляда в себе, создав свой мир, какой захо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ушел в себя, в созданный мной мир, где были абсолютная пустота и темнота - ни единой зацепки, ни единой молекулы, за которую мог ухватиться и втянуться внутрь незримый наблюдатель. И я наконец-то вздохнул спокойно. Hо ра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У ЧТО ТЕМHОТА ВОКРУГ ВЗОРВАЛАСЬ МИЛЛИАРДАМИ СВЕРКАЮЩИХ ГЛАЗ, ГЛЯДЯЩИХ В УПОР HА МЕH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закричал, но уже не услышал кр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atyah_anatoliy.html" TargetMode="External"/><Relationship Id="rId4" Type="http://schemas.openxmlformats.org/officeDocument/2006/relationships/hyperlink" Target="http://thelib.ru/books/matyah_anatoliy/slezhk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atyah_anatoliy/slezhka-comment.html" TargetMode="External"/><Relationship Id="rId7" Type="http://schemas.openxmlformats.org/officeDocument/2006/relationships/hyperlink" Target="http://thelib.ru/authors/matyah_anatol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àòîëèé Ìàòÿõ </dc:creator>
  <dc:description/>
  <dc:language>en-US</dc:language>
  <cp:lastModifiedBy/>
  <cp:revision>0</cp:revision>
  <dc:subject/>
  <dc:title>Ñëåæêà</dc:title>
</cp:coreProperties>
</file>