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ладимир Владимирович Маяковский</w:t>
      </w:r>
    </w:p>
    <w:p>
      <w:pPr>
        <w:pStyle w:val="Heading2"/>
        <w:bidi w:val="0"/>
        <w:ind w:left="0" w:right="0" w:hanging="0"/>
        <w:rPr/>
      </w:pPr>
      <w:r>
        <w:rPr/>
        <w:t>150 000 00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ПОЭ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50 000 000 мастера этой поэмы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ля - рит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Рифма-огонь из здания в з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50 000 000 говорит губами м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тационной ша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 булыжном верже площа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печатано это из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 спросит лу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то солнце к ответу притян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0                         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ночи и дни чин_и_те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 назовет земли гениального авт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м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поэ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икто не сочин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идея одна у не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сиять в настающее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В этом самом г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этот день и ч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од зем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на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по не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и выш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ие появ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плака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лету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 </w:t>
      </w:r>
      <w:r>
        <w:rPr/>
        <w:t>афиш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 30 "ВСЕМ!   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        ВСЕМ!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              ВСЕМ!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Всем,    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кто больше не может!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Вместе   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выйдите  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и идите!"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                       (подписи):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МЕСТЬ - ЦЕРЕМОНИЙМЕЙСТЕР.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 40 ГОЛОД - РАСПОРЯДИТЕЛЬ.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ШТЫК.    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БРАУНИНГ.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 БОМБА.     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        (три         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             подписи:            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|                         секретари).  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м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, 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0 го, го, го, 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, 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ад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а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Керенок подсунь-ка в лапо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сому что ли на митинг ляп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пала Россеи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Загубили бед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вую найдем Ро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Всехсвет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60 Иде-е-е-е-е-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 сидит раззолоч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за ча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с птиф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приду к н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в хол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Я приду к н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в ти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приду к н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я скажу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0                              "Вильсон, мо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     </w:t>
      </w:r>
      <w:r>
        <w:rPr/>
        <w:t>Вудр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чешь крови моей вед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ы увидиш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До самого дойд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до Ллойд-Джордж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ажем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"Послуш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Жорж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- До него дойд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80           До него оке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траш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как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российский одёр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-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Дойдем пешкоде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м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илась призыв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из ле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спросон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90 лезла сила зверей и зве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зжал придавленный слоном порос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Щенки выстраивались в щенячи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выкосим человечий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зве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душу веревкой сворач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Я вам переведу звериный ры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вы не знаете языка зверячьег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Слуш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иль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0                   заплывший в са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на люд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аказание дай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е подписывали договора в Верс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вер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за что голод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вое животное горе киньте 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с_ы_та наесться хоть раз бы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0 К чреватым саженными травами Индия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американским идемте пастбища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-о-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ам тесно в блокаде-кле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еред, автомоб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а митинг, мотоцикле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лочь, нап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Дорогу дорог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Дорога за дорогой выстроились в 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ушайте, что говорят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20                               Что говор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Мы задохлись ветр_а_ми и пыл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ьясь степями по рельсам голодненьк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мощеными хлипкими ми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оело плестись за колод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хотим разливаться асфаль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экспрессов тарой ос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ым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Довольно поспали 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лыбелимые пылью шос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30 Иде-е-е-е-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-и-и-и-и-и-и-и-и-и-и-и-и-и-и-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каменноугольным идемте бассей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хлеб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За чер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Для нас засея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з дров ходит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дураков найм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митинг, паровоз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арово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40                                на митин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оре-е-е-е-е-е-е-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корей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губер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нимайтесь с я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Тульской Астраханск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за махиной мах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явшие недвиж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даже при Адам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50 двину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у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рут, погромыхивая город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еред запоздавшую темь го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шибаясь ламп лб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митинг шли легионы ог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агая фонарными стол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по верх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оду с огнем ми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60 загнившие утопшими, катились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Дорогу каспийской волне баловн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ратно в России русло не поляж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в чахлом Ба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а в ликующей Ниц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волной средиземной пропляшем по пляжа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, након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из-под гр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бега и ез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ширь непомерных легких завздых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70 всклокоченными тучами рванулись из ды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ошли грозой российские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-е-е-е-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м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се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сто пятьдесят миллионов лю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ллионы рыб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риллионы насеком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зве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домашних живот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80 сотни губер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со всем, что постро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сто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 </w:t>
      </w:r>
      <w:r>
        <w:rPr/>
        <w:t>живет в н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, что может двиг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все, что не дви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се, что еле двига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пресмык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полз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 </w:t>
      </w:r>
      <w:r>
        <w:rPr/>
        <w:t>плава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90 лавою все э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ав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гудело над мес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где стояла когда-то Росс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- Это же ж не ва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чтоб торговать сахари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колокола клокотать чтоб - сердцу ва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в р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оссию ри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00 за радужные закатов сква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, 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го, го, го, 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го, 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м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Сквозь белую гвардию снег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его полезли губерний т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веками намеченных губернаторами з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, слушая, небес зияют у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го озирает горизо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10 От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а нас устремл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 </w:t>
      </w:r>
      <w:r>
        <w:rPr/>
        <w:t>глаза всего 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уши всех напряже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аше малейшее лов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ы видеть э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ы слушать эти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революции во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20                    брошенная за последний пре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митин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 махины машинных т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мешавший людей и зверьи ту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ла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еш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рыча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230                          т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где воздух поре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нзенные в клятвенном единодуш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э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старавшихся выть поднебесн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будь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эти слушайте пес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Мы пришли сквозь стол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квозь тундры прорва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рошагали сквозь грязи и луж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40 Мы пришли милли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миллионы трудящих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миллионы работающих и служа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пришли из кварт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мы сбежали со склад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из пассажей, пожаром озар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пришли милли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миллионы вещ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изуродова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слома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50                                    разор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спустились с г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мы из леса сполз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от полей, годами глода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приш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милли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миллионы ско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одичавш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туп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 </w:t>
      </w:r>
      <w:r>
        <w:rPr/>
        <w:t>голод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60 Мы приш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милли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безбожни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языч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и атеист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лб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жавым желез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поле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70 ист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споду богу помол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й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е из звезд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ежного лож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же желез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огненный бо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же не Марс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ептунов и Ве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же из мяс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80                бог-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вездам н_а_ м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загнанный ввы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между 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й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я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тот, кото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"иже еси на небесе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90 на глазах у вс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займе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чуде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вое во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ться да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гром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 ды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таем на ды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00 Идем на подв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руднее божеского втр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воривш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пустоту вещами д_а_р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е только, новое стро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фантазиро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а еще и издинамитить ста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ажда, п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д, нас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10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 б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ело н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ли, погу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оробел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гущу бегущ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янь, парабеллу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мо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донышка ду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а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20        жжень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желез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све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ар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ж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реж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у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ши ног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оездов молниеносные про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ши рук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30             пыль сдувающие веера по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ши плавники - паро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ши крылья - аэроп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Лет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ропл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Катиться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го мирозданья проверяя рее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ужная вещ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хорош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40                        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нужна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 че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Черный к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ебя докона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мир-роман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место вер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 ду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электриче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50                                    п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место нищих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всех миров богатство прикарман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р -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На пепельницы чере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диком разгр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рое смы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вый разгр_о_м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миру м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ремя-огра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60 взломим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сячу рад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небе нагамм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новом свете раскро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этом опоганенные розы и гр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а рад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на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глазам больших де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возьм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70          и придума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овые роз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зы столиц в лепестках площ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у 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мучений клейма нажже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гда приходите к сегодняшнему пал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зна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что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80                        бывают неж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любов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 звезде вздымающаяся по л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аша д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любовных Волг слиянным уст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- любой приплыв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аз сияньем об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каж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90           тончайшей арте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пуст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этических вымыслов феерические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нами написано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р будет т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 сре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и в прош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и нын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и прис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завт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00           и дал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во веки веков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ле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столет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бей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п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- "И это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и решительный б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лпом глоток гремим гим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10 Миллион плю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Умножим на 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улиц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а кры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За солн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В мир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слов звонконогие гимнас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Ро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е нищий оборвы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20                        не куча облом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не зданий пепе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единый Ив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р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у нег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е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пятки - каспийские сте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30 Идем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идем, а ле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летим, а молньим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ши зефирами вымы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баров и б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й,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Барабан, бараб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ыли ра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Нет ра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40 Баарб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Баарб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Ба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й, стальногруд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Крепкие,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й,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Барабан, б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ли - 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пал или п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ем б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50             Бь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Б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В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волю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царя лишит царева зв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волю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на булочную бросит голод толп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60          какое дам назва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я Россия, смерчем скрученная в столб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внарко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его частица мозг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опередить декретам скач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рдце ж было так его громозд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Ленин еле мог его раскач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асноармейца можно отступить застав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ммуниста сдавить в тюремный г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та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70           в какой удержишь заста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агн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ом разодрал побережий у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брызги взметнулись земель за тридев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гда Ив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шаги обруш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ш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грозою вселенную выди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80 В стремя фантазии ногу вде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ней оседлаем поро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за этим блестящим виде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йдем излучаться в несметных прост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повернем вдохновенья коле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ново ритма ме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й части главное действующее лицо - Виль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сто действия - Аме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90 М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з света ча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собирая квинт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дарил ее мощью маг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од в ней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на одном вин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ь электро-динамо-механи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14 000 улиц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солнц площадей лу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00 От каждо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700 переул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длиною поезду н_а_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дно человеку в Чика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от 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сол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не ярче грошовой св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ка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чтоб брови поднят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10                              и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электрическая т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а вер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кач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дорог стальные цирк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дн_о_ человеку в Чика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у каждого жит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20                        не менее генеральского 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служб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барах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кутить без забот и т_я_г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ъест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чикагских ба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чего-чего не нач_у_д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дн_о_ человеку в Чика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дн_о_ челове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И ч_у_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30 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акой свирепеет грох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грузов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с тысчесильной маши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з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что ветрится тихая кро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рошелёстывал тишью мыши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сс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в город 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40 не везет парох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для нас дворцов эт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один там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арах ел и п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пивал в барах с янками д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жет, пустят и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не пустили пок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чиняйтесь же и вы чудесам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скороходах-стих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стихах-сап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50 исход_и_те Америку с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эростан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на небоскр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ер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ружиня бока в дирижаб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жмутся мосты до воробьих реб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икаго вни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землею прижаб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пос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с неб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60                 видные е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рвавш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амнем в бездну спланир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нне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ме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одземные версты выр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ыйдем на площ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Народом запру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рсты шириною с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сюда начинается то, что нам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70 - "Королевская улица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по-ихн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 </w:t>
      </w:r>
      <w:r>
        <w:rPr/>
        <w:t>- "Р_о_яль стр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за ул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на ней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стоит на н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Чипль-Стронг-О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 отель ли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или сон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в отеле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80               в чисто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в тепл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м жи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уд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Виль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м какой - не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А скажу к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 покорнейше прошу не 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ста нет такого, отойти к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 всего его глазом обм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90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то можно увиде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один угол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и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такая диков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мотреть, наприм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а решетки клок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гущённого солнца ко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с боков обойдеш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гора не г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00 Верст на сот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а может, на ты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седьмое небо зашли флюг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 и флюг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не богом ли чищ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же лестница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Не пойдешь по н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ж колоноч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балкончи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порт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10 сколько в ней ступ_е_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е счесть ступн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упен_е_й этих сам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до черт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ль пешком пойдеш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иди молод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 и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дойдешь ли стар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для лифт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рактиры по лестнице 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20 чтоб не изголодались за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доехал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если рады н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пяти впускают пара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риста комнат сначала гости и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конец д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пять начались пок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с встречает лак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30 Булава в кул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 пройдешь лакеев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опять бу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И опять ла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лу кончиш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лакей о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лаке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гуще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курь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урьера курьер обгоняет в карь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40 Нет чи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От числа та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х займет у щенка-Хлеста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устав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от страшных снов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е кажется бол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что выйд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ка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50            нет никаких основ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 кончилось эт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риемную вид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ход отсюда прос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триаршинный р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кретарь стоит в дверях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откроем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ступенькам - (две)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подымем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згля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60                         ахнем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 не солнце дне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цилиндрище на 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звышается башней Сухар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инамитом плю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рыгает о 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ыжий в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и ухает уха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мотришь в шир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оркширом иоркш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70 А длин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и не скажешь какая дл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 далеко от ног голова удал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 ль заряжен ч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то ли с присвистом зу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ни звук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бух п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ди - мелочь од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люди ходят вни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ним сто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80                как изб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Щеки 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такой сверхъестественной мяко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сами просят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прид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ляг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одежда то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будто вовсе и н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тончайшей поэтовой неги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льсоны Виль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90                   не кальсоны - со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жени из ихнего Онег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работае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е покладает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жет заработаться до см_е_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ртит пальцем боль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большого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 быст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то медленней вер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верн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00            расчет где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на за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латить не хотят построчной пл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верн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траусы вальсы завод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олотым дождем заливает пал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 его прокорм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оистратили ру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кормленный в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10                    оп_о_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а случай смер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е пропал чтоб труп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лотопки сто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маслобой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американцы отда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до 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20                     американский подд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воб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американский гражда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ним склон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то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его услужающих сон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я зала пол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инкольнами всяк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Уитмэн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30                                      Эдисо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вита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из красави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из самой отборнейшей зн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го шевеленья малейшего ж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дел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ат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Тоже т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тесном смокинге стоит Уитмэ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40 качалкой раскачивать в невиданном рит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мея наивысший американский чи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заслуженный разглаживатель дамских морщим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ит уже загримированный и в шляп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гда готовый запеть Шаляп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ркеты песком со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сыпчатые от старости стоят профе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м знаменитейший Меч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ит и снимает нагар с подсвеч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50          уче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с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рив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теорий пот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удож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акое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еликолепней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 </w:t>
      </w:r>
      <w:r>
        <w:rPr/>
        <w:t>экольдебоз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ичего подоб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00                     сош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чт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дить на баз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жеутрен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се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любимцы муз и сл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грузятся корзин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дут на р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ес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ес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70                мяс_а_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масл_а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ой-нибудь король поэ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Лонгфел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то волочит со сливками кр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рет Виль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наращивает ж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тут жив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за этажом эт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ебольшое примеч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удож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80           Вильсо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Ллойд-Джордж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 </w:t>
      </w:r>
      <w:r>
        <w:rPr/>
        <w:t>Клеман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исую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усат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безусые рож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апрас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одно и 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довольно смеющихся глав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у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Амер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ясно рису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перехо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к событиям глав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невероят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 гигантской с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00     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огнеупо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разливе зноя з_е_мли 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тр_о_в иззубренные б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тще старались воздух взрых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жара непомерн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адусов 100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а 80 -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10 Все на пля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 могли - гулял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А в большей части лежали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благоух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на их холеном 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дили и пых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Лежали и пых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арышни мопсиков на цепочках вод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20   мопс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раскормленный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как тел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ме о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дремавшей в идилл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ноздр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жаревший влетел мотыл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которые вели оживленные бесе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говорили "ах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говорили "у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30 С деревьев слетал п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етал с деревьев мимоз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зов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а белых шелках и кисе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Белел на роз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вольно дол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заним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ятным времяпрепровожд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40 час тому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е-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ле слыш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ве только что кончиком ду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новенье како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езветренном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ширятся вспл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50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его это ради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т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в молнийном блес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(Американское Телеграфное Агентств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город таким шарахнуло ради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Страшная буря на Тихом оке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Сошли с ума муссоны и пасс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Чикагском побережье выловлены ры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Очень стран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60                                   В шер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Носаты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лазили сон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е успели еще обсудить явление,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ради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спеш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вывешивало объявл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Насчет рыб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Рыбак спьяну мес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уссоны и пассаты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70                        Но бур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Даже еще страш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Причины неизвест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ход судам запретили больш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к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рисоедин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маленькие пароходные компа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>ни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ллар 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Чемоданы нарасх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Биржа в па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80 Незнаком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а ул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останавливали незнакомы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не знает ли чего человек со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кстренный выпус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Ради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Выпуск экстр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Радиограмма перев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Не бурь рас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90         Грохот неприятельских эскад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дио раскле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И, опровергая о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йчас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нов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послед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захватывающ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 </w:t>
      </w:r>
      <w:r>
        <w:rPr/>
        <w:t>сенсацио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Не пушечный ды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океанская син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900 нет ни броненосц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ни фло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ни эска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 </w:t>
      </w:r>
      <w:r>
        <w:rPr/>
        <w:t>Ни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 </w:t>
      </w:r>
      <w:r>
        <w:rPr/>
        <w:t>Ива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Ив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ой Ив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куда Ив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чему Ив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м Ив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10 Положения не было более запута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и одного объяс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достовер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пут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йчас же собрался коронный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ю ночь во дворце беспокоился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нистр Виль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Артур Круп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говорился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что упал, как тр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20 Капитализма верный трез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всем умаялся сам Крез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ль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еобычай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проявил упо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 ут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реши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иду в единобо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да надви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Две тысячи вер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30                       Верст за тыся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 </w:t>
      </w:r>
      <w:r>
        <w:rPr/>
        <w:t>З_а_ 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чертанья иду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ащуп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замет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увидели маяки глазас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тр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этой гла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грем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ремя ритмом р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песн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ф о героях Гоме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стория Тро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 неузнаваемости разду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оскрес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д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с теплом в единственный град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из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как милости д_а_рен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50 радую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д твой следя легенда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уда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Где пе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ими идешь мор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лнию рвущихся депе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лодным стихом орам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рвался в Дарданеллы Иванов разб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с разинутыми р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60 смот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человек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голова в Казбек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т над Дарданелльскими фо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рики улиз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Молодые на м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есни бунта и моло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до берега вал домё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70 и лишь волною до мола достиг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си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будто в долгожданном сигна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ловек на челове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класс на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дних корон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Других сог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ешком по морю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и скрылись из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угих глотает морская ван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80 друг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акула кровавая кут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ош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валились в Ив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 нем разлег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как матросы в каю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А 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ничто не сулило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ля чикагцев страшны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990 Изогнувшись дуг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оттопырив бо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ели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анцами мчас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мерли римл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Буря на Тиб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Тиб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взъяр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пе римскому голову выбр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ошел к Ивану сквозь утреннюю 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00 (А в Чика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усы в ликеры вва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ступ мяса облапив бабистый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лл-ля-ля-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Олл-ля-ля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целова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взголё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разухабистый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рная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Без звездных фона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10 К Вильсо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скользя по водным мас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ронованный поэ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крадется Рей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егка посвечивая голубым лампа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А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сп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обтанцов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оп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ыхотелье подушками вых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20 Синь у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Со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ре храпом хра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нь вс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е расплатой на них ли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т Ив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сиянием брез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агает Ив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рибоями брыз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жит ж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30              Бежит, побер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улканом мир хорохорится ры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го вулкана нет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ставленной старыми географами кар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ленная в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а не жалкая Эт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родов лавой брызжущий кратер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вя нес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странами стерт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ивое и мерт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40                 от ливня л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дни к Ивану бег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 простерт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другие - к Вильсону стремгл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мелких фактов будничной т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явился факт од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ничтожились все середин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т на земле никаких сере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50 Ни цве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ни оттен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ничего н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цвета, красящего в белый ц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рас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ровавящего цветом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агровое все становилось багро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лое все белей и бе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60      через цар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шагает по кров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 миром справляя огней юбил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ходит, что крепости строили 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ткнитесь, болтливые пу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Ба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 неприступным прошел Гибралт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океаном Ивану расплас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А 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70             на пля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выводок шлю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снованием моря встрево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гоняет время за слухом слу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пустив небылицам вожж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ой адми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 просторе намы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 пути океанские выучи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начиненный людей динами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80 И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семирной злобою взрыв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етыре стороны расплы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тихоокеанское ло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без кар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без компасной стре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видел цель неуклон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буд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90           не с моря смотр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а с тар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А 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до Виль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докатился 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шенный Ивановой ходь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 боксе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стрел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фехтовальщиков сзы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ы силу наяривать к бо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00 Вот т_а_к открыват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так Колум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я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Ив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до нос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буд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с тысячезапахой клумб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ли приближавшейся запах донес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А 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10             бокс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распирает т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ложили Вильсона назем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у те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атир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тр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тирают силовыми мазям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верльнуло глаз_а_ маяка одноглазь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20       в моз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в гл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 р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всех океанских щелей вылаз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мерика так и прет и п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биралась с разбега верфь на верф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виадук взлетал виад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ымище та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что, в черта уверов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ешь, убежд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30                    что ты в 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Где Вильсона дрябл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Сду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олодел на сорок г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ивотами мышцы взд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щу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Готов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ход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еной волну оп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40                 гигантам домам за крыши замч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берег выходит 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в Амери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сухень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даже ног не замо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(Положили Вильсону последний закле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его механический доспе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лем ему бронированный возвели на ло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 Ивану он гонит спех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икаг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50        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е люб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 тесных улицах пл_о_щ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без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лощади самые луч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для чикагцев непомер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площа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ыла приготовлена для этого слу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60 Лю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место схватки орам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кай непомерное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узили в уз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одной сторон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 горноста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с бобр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друго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синевели в замасленной блу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ош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70        в кашу впут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 ту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обр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арабский скаку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луз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тяжелые туши битюж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дымают ржа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грозят рыс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шины стекались, скользя на маз_и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классы разб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80                    и выв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и в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обр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изящный ушел лимуз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луз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тосильный грузо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и пес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ни краске не будет отсро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й вас решит - судия строг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90 К бобр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декадентов всемирных ст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луз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футуристов железные ст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ик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икто не избегнет возмездь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вез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 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не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обрам становит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00                       генералы созвезд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блуз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миллионы Млечног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ружу выпустив скованные лав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ной шар са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две раскололся полушарий полов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, засты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на сол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овис ве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ми сущими пуш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10                      н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лощадью объявлен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чемпион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мирной классовой борьб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ши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орота Вильсон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верс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и т_о_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ком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и еле лез 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20 Сапожищ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одгибает бе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гунами грем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жел_е_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 Ивана входящего вперился о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смотреть вра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да не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смотрет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нич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хорошо сложё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30 цветом тела в рубаху просвеч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тог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револьв_е_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в четыре кур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б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 семьдесят лезвий гну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 этог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р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и еще ру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 и 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40         за пояс ткн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ерил гл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Смешок по усам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вил плечом шитье эполето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Чтобы 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о господи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этого с_а_м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ы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е с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вот этого?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50 И казалос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стет могильный хол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посреди ветров обвы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яжет в гро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и отны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ик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ник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не услыш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о нашем Ив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60 Сабля взвизг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От пле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и вн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четыре версты прор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тал Вильсон и жд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кровь должна 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 </w:t>
      </w:r>
      <w:r>
        <w:rPr/>
        <w:t>а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еловек по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70 И пошло ж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до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броненос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лош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прорез пролезают уз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пением лез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 му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 го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рислали из северной Тр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80 начиненного бунтом человека-ко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тались чикаг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о советском ст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ть по оторопевшим рядам г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оварищи газетч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не допытывайтесь то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де была эта би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и была ль 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этой гл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 пятиминутье всредоточ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ывших и не бывших битв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Ленину стих умил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авлю милли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вижу милли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ллионы п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нимайте же, историки и вит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тв не бывших видевшему перипет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Вставай, проклятьем заклейменный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достная выстрелила 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00 В от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миллио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"Готов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"Ес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Боже, Вильсона хр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льный, державный"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с подняли ржа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пела земли половина красную пе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10 Земли половина белую песню зап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за песней крас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за песней за бело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раны затарахтели в запертое будущ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учей щетины заскреб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за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ки разрос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легко распутываю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20 неведомые измерения души и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арахнутые бунта вен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авочн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не доведя обычный тор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бежались ошпаренным муравейн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бан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магази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конт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толщь душивших набережных и дам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горо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30           из оке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двинулась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лбы телеграфные то зд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то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боры вздергивали на про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сив насиженный фундамен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небоскребом пошел небоскре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тигр в зверинц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мя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фун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40 пастью ворот особнячишки сг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ми себя из мостовых вынув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де, хозяин, лбище твой?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зеркальные стекла бриллиантовых магази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сились булыжники мост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боясь сесть н_а_ м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боясь на колокольни напороть ту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ст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ак мы с вам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агали киты с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50 Красное 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и все, что б_е_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лось друг с друг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билось и п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нцевал Виль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во дворце кэк-у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ворачивал задом и пере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 не доделала нога экив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двери смотрит Виль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а в дв_е_ри т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60 непоколебим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походкой зловеще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ловек за челове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вещь за вещ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валиваются в дверь в э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Господа Вильс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пожалте к ответ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ритворявшиеся добры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70        на Вильсо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бросились коб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бир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оторая помягче и почи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гости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за миллиардерш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гонялись грузович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убе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Сороконог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мебель раскинула 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80 Топтала людей гардероб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протыкала ножками сто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рез Рокфелле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аляющихся нич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горл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сжимаемыми собственным воротнич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топт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как тарака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вали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Чикаго кану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90 По ули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 саж_е_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ма не видно от дыма сра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в кинематограф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быва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крупн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вид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сквозь ха_о_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лзущую спекуляцию добив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00                    встав на задние ла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 </w:t>
      </w:r>
      <w:r>
        <w:rPr/>
        <w:t>Совнар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Вильсон не сда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засел во двор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жимает золотые пруж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ыстраивается цеп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человеческие дру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рашней, чем тан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чем войск р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збрюхий в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10                 пошел сторот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льонозуб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ринулся го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од грызнет - орехом раск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греб деревню - хрустнула кос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лю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а людей и звер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росто в рот заправляет горс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ереди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ывострив ух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20 путь расчищая, лезет раз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ышит за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Разруха сл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ышит разруха - фабрика д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охнет по фабрик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фабрика сва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давит завод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завод разв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льс обломком крушит как пал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разруша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30                 гиб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вал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тов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 ата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Тру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По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ло гол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разрухи гло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затя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етлей железнодорожных пу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40 И когда пресекаться дух ст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олодом спер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раскачивая поездов та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винулся вперед транс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трилась паровозов борода сед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ью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голод сд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о 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50          остатки съед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уженные хлебом прошли по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скорежился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и во гне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Вудр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каз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"сразите сразу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вых воинов высылает ро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ертоноснейшую за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т закованные в грязевые бр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60 спирохет на спирох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вибрион на вибри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дом бактер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лапами в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овь поган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олзут за 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лезни яв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ебывалого фас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70              становится со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сыпает ряб_о_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пух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и лопается гри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вину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предводимые нек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дугоглазой аптек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тыли карболочные выдвинув в бойн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азар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лечебн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80                    боль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ши отступ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грудились ск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у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расстреливали микроск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лотит и молотит дезинфекции ц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раги лег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ожки зад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поверх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90           размахивая флаг-рецеп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шел победителем мировой Наркомзд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рывается у Вильсона стон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 болезнях побит и в е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оследнее войско высылает о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довитое войско и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мократиз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гуманизм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т и ид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за измами из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00 Не успеешь разобр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чего тебе ну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философи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голова заталму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сасывали романсов 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ением завораж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Завлекали кар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тые гол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ниж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10                        для в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груз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пошел за профессором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молодая встретила ора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дулам браунингов в про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хнуло римское пра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акие-то еще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стонародью очки втир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дом пуг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20             прельщая ра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лысые, как коле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 мохнатые, как зве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евангелиями в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 заговорами суевер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ясами вздыбив пы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рмией двинулись чернобелые п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градом декр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от красной лав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сып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30             по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мулл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равв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ну, чудотвор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со смертных о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тань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а месте кровавого с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пора веры валяет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Пё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проломанной головой собственного соб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40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поэты взлетели на неб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 сверху стрелять, как с аэроплана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а приманку академического па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манив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ждали, не спустятся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эты бросались, камнем пав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работу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ерья рифм ощип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50 В "Полное собрание сочинений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как в нор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лассики заб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Но жалости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пр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насед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кр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распустив изношенный автори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60 Фермами ног отмахивая м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анами рук расчищая пу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футури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прошлое разгром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тив по ветру культуришки конф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енкой в стен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аляясь в п_ы_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лась с адмиралтейст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Лувра тру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70      у адмиралтей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а штыке-шпи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повисли Лувра картинные потр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ледняя схв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ам Виль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 ужасе видят вильсонц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спепелен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дом придавить пытавшийся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 вспомнит безвестных главковерхов и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беды громоздивших одна на одн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80 Загрохотав в международной Цусим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скадра старья пошла ко 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Фабриками попирая прошедшего труп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ущее загорланило триллионом труб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Авелем называйте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или Каи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ница какая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ущее наступи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Будущее победи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й, ве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на поклон иди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90 Горизонт перед солнцем расступился з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олько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мира пол заклавш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ин гением взялся за лу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музыкант берется за клави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стор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 этой гл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как на ладони бег 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дая и но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ода расступаю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 над пылью проспект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лнцем встает бытие и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д с нескончаемыми ну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Праздник, в святц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не имеющий 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флажено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И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и стр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жет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Октябрьской революции сотая годовщ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10 может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изумительнейшее на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гоняя дирижабли небесам под укл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езд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а палубах бесчисленных эскад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вилинами пеших колон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кадром выстраивают человечий ка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льшеголов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 красном сия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20 с марса слетевшие, встали марси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ыграет аэр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и снов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нова птицей солнце засл_о_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с отдаленнейших слетаются пла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нтами развеерясь из-за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тыни смыты у мира с ха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ревья за стволом расфеерили ст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площади зелен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30                     на бывшей Сахар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ежегоднее торж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нь за днем спускались д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нова густела тьма но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ежде чем выстроиться сум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я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- Начин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Голоса людск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40                 зверьи голо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рев р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высь славословием в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йте все и все слуш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мира торжественный рек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, давниш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года проголодавш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 рае сегодняшнем раструбливая ве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милльонолетию давш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50 пе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, женщ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ожденные под горностае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нт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тело в лохмотья ряд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давшие замер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за хлебом простаи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неисчислимых очере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60 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легионы жидкокостых дет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лпы искривленной голодом молоде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е, кто дожили до чего-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и 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 ни до чего не д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ве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ребрами сквоз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бывшие о съеденном людьми о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70 работавшие, кого-то и что-то воз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ка исхлестанные не падали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расстрелянные на баррикадах ду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 дни сегодняшние были проп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ущее ловившие в ненасытное ух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ля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ев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оэ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80 Вам, котор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сквозь дым и ч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изнью, едва державшейся на иот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жавым железом, шестерней скрежещ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ботали всё-та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делали всё-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 неумолкающих слав сл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жегодно расцветающие, вовеки не вяну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нас замученные - слава 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ллионы жив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ирпич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90                         и прочих Иван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рад мировой расходился ровно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дь горе давнишнее душу не бе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д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еч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 покой воркестров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есней брошена ввысь поднебе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ще гудят голосов отголо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 смерти чьи-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про память веч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700 А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многоуличном лос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тили минуту, весельем расцвече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у и катись средь песенного ла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цвети, земля, в молотьбе и в сеят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революций кровавая Или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дных годов Одиссея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9-192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АРИАНТЫ и РАЗНОЧТ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150 000 000. Поэ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ые  автографы  (отрывки,  отдельные строки, заготовки) в запис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жках, 1919 и 192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писная книжка 1919 г., No 2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 Рифмы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в зд&lt;ания?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огнепенные з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писная  книжка  1920 г., No 3: строки 1-19. 490-496, 500-503, 538-544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22-428, 504-507, 1113-1118, 512-517, 61-6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-4 Пуля раз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ифмы горящие з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 пятьдесят миллионов говорит губами мо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8-19 Идея одна у 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отреть в настающее зав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422-424 I И вот мы все единый 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вот я весь единый 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490-492 I С части света мир &lt;неоконч. строка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Мир из света частей собирая квинт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93 влил в Америку мощью магиче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500-501 Из каждой пятьсот переул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504-507 В Чикаго от света без лам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азету читают в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12 Из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40 не берет паро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542-543 I Про нее расскажу, я там жил пожи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Я один в нем был в барах ел и п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44 в барах брюхом накачивал дж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отов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ы&lt;бы? неразб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лен&lt;ия? неразб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пись к общей теме поэм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[России] мире может быть только два лагеря - буржуазии и коммун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К строкам 61-67 в тиф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ти ф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трокам 1112-1117 на земь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новь натирают маз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писная  книжка  1920 г., No 5: строки 1341-1344, 1328-1334, 1321-1337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35-1340, 1315-1320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15 тараны затарахтели в запертое гряду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раны затарахтели в запертое буду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17 и зам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18 И руки разрос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321-1327 Захлеснутые революций горящим вен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авочники не доведя обычный то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банков магазинов и конто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бегались захлеснутым муравейн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332-1334 I Столбы телеграфные то здесь то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таскивал&lt;а&gt; колоколь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дернув на про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идите колокольню мешает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лбы телеграфные вздергивайте на про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 </w:t>
      </w:r>
      <w:r>
        <w:rPr/>
        <w:t>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335-1336 Вперед бросайте насиженный фунда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небоскребом иди небоскре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37 как лев в звери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42 Вильсон покажи-ка лбище т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шинопись 1920 г. (апрель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написано карандашом на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 I 150 000 000 мастера этой былины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150 000 000 мастера этой поэмы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 150 000 000 говорит губами мо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 I был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поэ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8 I идея одна у 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идея одна у 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56 I Пропала Рассею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Пропала Рассеи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96-97 Вот так перевели бы этот ры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б нашли переводчика зверячь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17 I Сюда дор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Дорогу доро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32 I К каменоугольным идите бассей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К каменоугольным идемте бассей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35 I Для нас запас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Для нас засе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92 I Гудело в д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гудело над мес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94 I Дово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ва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Это же ж не ва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0 I сквозь радужные закатов скваж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за радужные закатов скваж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3 I го, 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го, 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 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210-236 I [от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яней стихнутые д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ля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изонтов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одран глаз о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ы видеть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ы слушать эт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и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ссийская во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шенная за последний пре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и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литва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верей р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в сирен раздирающий 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а карт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а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леш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ыч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де воздух поре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нзенные в клятвенном единодуш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ьте любезны в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нимите головные уб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ж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ть головой поник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де воздух поре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нзенные в клятвенном единодуш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ьте любезны в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нимите головные уб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ж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ть головой поник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и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ли моли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ля которой покамест книг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уш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пряженнейшее вним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с... с... с..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  -  окончательная редакция строк 210-236, вписанная на полях. Ст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5: [каждое] шум малейший лов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262-264 I вовсе ничего не чувствую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зыч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авослав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те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безбож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зыч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ате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287-294 I [Новое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рв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пространство мирового жи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сячелет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изкое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гинь синез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ли вдохновенный ассенизатор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 - окончательная редакция строк 287-294, вписанная на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95 I Ваше во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Твое во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64 поэтом поганенные розы и гре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72 I в лепестках фонарных розы площа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розы столиц в лепестках площа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09 I В тысячу глоток оремте гим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Залпом глоток гремим гим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10 I миллион прибав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миллион плю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16 I слов многоногие гимна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слов звонконогие гимна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422-424 I Ро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диный 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Ро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диный 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56 царя лишить царева з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74 I Гром разодрал побережья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Гром разодрал побережий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86 I расширим былины коль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повернем вдохновенья коле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488-489 I Этой части главное действующее ли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мер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Этой части главное действующее лиц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ль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сто действия - Амер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506-507 I Без лам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азеты читают в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Сол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ярче грошевой све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519-526 I [Никто не глазе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блюдают ч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лицах гражд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вольство расплы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л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икагские граждане зн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ля них земля начуден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  -  окончательная редакция строк 519-526, вписанная на полях. Ст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21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их служ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а служ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533 I с тысячесильной маш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с тысячесильной маши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541 I не для нас домов эта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не для нас дворцов эта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551-565 I [На кры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возь жуть стоэта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нтами блеснем в корабле воздуш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 недр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иже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нзимся в ваг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ннелем задушенны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 - окончательная редакция строк 551-565, вписанная на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601 I А может на тыся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А может на ты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619 I трактиров по лестнице 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трактиры по лестнице 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624 I Комнат триста сначала гости ид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Триста комнат сначала гости ид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642 I Дух займет у самого Хлеста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Дух займет у щенка Хлеста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673-674 То ли заряжен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 ли с присвистом зу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84 ид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692-693 I А работает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покладает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А работае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покладает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695-696 I Вертит пальцем од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угого вок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ертит пальцем боль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льшого вок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33 и самой отборнейшей зн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739-744 - вписаны на полях, в машинописном тексте отсутствовали. Ст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41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имея высший американский ч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мея наивысший американский ч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756 I великолеп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еликолепней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763-774 I [Вывьючиться корзи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ло о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узыка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удож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э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т на ры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есут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я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с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ой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онгфел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 волочит со сливками крынок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   -  окончательная  редакция  строк  763-774,  вписанная  на 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утствует строка 773: Лонгфел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775-776 I Принесут по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аращивает ж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Жрет Виль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ращивает ж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779-789 - вписаны на полях, в машинописном тексте отсутствовали. Стр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87-788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806-810 I В каких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мых немыслимых градус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икаго муч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л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р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столковые ве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ял хлопнул дверь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гнал всех на пля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  -  окончательная редакция строк 806-810, вписанная на полях. Ст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10 исправлена в машинописном тек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на пля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818-826 вписаны на полях, в машинописном тексте отсут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27 Дамы вели оживленные бесе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840 I назад час 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час тому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847-850 I [Море т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л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ла не так набег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и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лышались вспле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ди беспокойно переглядыв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м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го это рад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ошлись р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али плохо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  -  окончательная редакция строк 847-850, вписанная на полях. Ст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48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ширились вспле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ширятся вспле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52 в молниевом блес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871 I Даже еще страш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Даже еще страш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914-927 I В о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а сек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тушили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ю ночь заседала пяте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ом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тырех упо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льсон реш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 в единобо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 - окончательная редакция строк 914-927, вписанная на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955 I Молнию рвущих все депе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Молнию рвущихся депе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012 I контрреволюционней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коронованный поэ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062 I над миром справляя огней юби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над миром справляя огней юбиле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81 всемирною злобою взрывч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99 чтобы силу наверчивать к б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118 I Сверльнуло глаза маяков одноглаз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Сверльнуло глаза маяка одноглаз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126 I На виадук взлезал виад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На виадук взлетал виад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28 что в чорта увер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52 в тесных улицах мощ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163 I сузили уз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сузили в уз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174 I а к блуз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к блуз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176 I вздымают рж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здымают рж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95 никто не избегнет возмез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00 генералы созвез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После 1208 [Замерло ух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ыш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том ко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тит мух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59 о русском Ив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265 I кровь долж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кровь должна 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69 человек проле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284 I Газетчики истор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Товарищи газетч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287 I и была ли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была ль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288-1289 Это в пятиминутиях средоточ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После 1290 [Поэты велеречи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фонадят буфон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 знамена пиш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 ст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все ничего не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волю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еволюция про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не героям стих умил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ьются милли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т милли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ллионы по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такой] простотою возвелич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фельдмаршалейший из фельдмаршалов Фо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амое величественное из величе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поля зрения уползет как во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еру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гда в пушки тарат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зет на царя остервенелый цар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й войны бескрайняя терри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у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ди надевали разноформенные брю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аться ш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зывались вр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 кажд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динаковые руки и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оска одинакова пудовостью ги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разве слезой опоганит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лобу бросающую класс на клас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ыть буржу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не то что капи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м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олотые транжи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молод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гор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ртвецов пя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рот зажатый комьями ж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ыть пролетар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не значит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маз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ем кто заводы вер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ыть пролетар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ядущее люб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язь подвалов взорвав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р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291-1295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296-1297 I Идите же историки и вит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тв не бывших воспевать перипет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нимайте же историки и вит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итв не бывших видевшему перипет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301 I милли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миллио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307 I ами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309-1310 I Запела земли половина красною песн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ли половина белою песнью зап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Запела земли половина красную пес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емли половина белую песню зап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315-1353 пошел на человека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мень пошел на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чи схватились над го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шиблась земля под но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354-1366 I Во дворце Вильсона упражнялись в та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ек-уо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ыгающая н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мер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ок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щ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встан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бунтовавшихся людей и вещей аванга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 - окончательная редакция строк 1354-1366, вписанная на полях. Ст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64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валиваются в минуту в э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367-1376 Кобрами обернулись ко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уди красавиц жа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няясь за дочерьми миллиард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узовозы залами разъезж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377 I Не убеж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Не убе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После 1381 [Костьми хруст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бившаяся в щ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жимаемая щелями Вильсонова челядь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400-1401 I красный гига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ровой Совнарх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встав на задние ла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внарх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07-1408 Не каких-то там банкиров р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11-1431 Костлявыми ручищами ищ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рный Вильсонов слуга голод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рах и ужас прошел по крас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кончаемс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кры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ерть как раз нам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432-1439 следуют после строк 1440-144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32-1439 Назад костля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олько ни по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ло т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тян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етли железнодорожных пу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40-1443 Захватило дух ст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да рукой спе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465 I заползают за ш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заползают за 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66-1473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74-1476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едводимые нек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дугоглазою аптек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477-1480 I крас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 след за заразой гоня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анитария б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бивал анал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II  -  первая строка второго варианта исправлена в машинописном текс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три вписаны на полях с поправ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асные армей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вшами погн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в руках санит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глазах анал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руки санит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аза анал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81-1485 Увили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бирались скоп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х вновь обезоруживали микроск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489 I и повер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А повер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495 I в ядовитых газах и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ядовитое войско и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508-1539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540-1541 Поэты взлетали и взлетали на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542 I Чтоб сверху стрелять как с аэроплана 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Чтоб сверху стрелять как с аэроплана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543-1564 Собрав попов непомерное ко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жьих матерей повытаскав из кар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ралось сраз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христиа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толичеств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ристианство и като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 переделке храмов на цирки дек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недвижи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будто в землю врос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Остоженку в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ймя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тоит Нарком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раведливость за справедлив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ятью 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стен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в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стре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За красноармейцами гонятс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футуристами гоня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мятников бронзовая кон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лово: "памятников" приписано на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си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вятисо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рмия художественного т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увидели в затиш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секунду антрак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обломкам памят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омыхающий тра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569-1572 I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штыке шпи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висла Лувра картинная тр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штыке-шпи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повисла Лувра картинная тр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После 1572 [Напр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льсон в гроз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рных иллюзий последний резер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иссякаема сила Ива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 сраз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сячи нан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тут в рядах Вильсона проре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огненными ударами вулканьих ро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целые мадагаскары щелкают как оре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зубах взбунтовавшихся берегов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После 1577 [Сдаются сатрапии одна за др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ледних додушиваем голой руко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После 1579 [и во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592 I Только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только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616-1617 I и извилинами пеших колон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кадром выстраивают люди ка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звилинами пеших колон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кадром выстраивают человеческий ка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Журн.  "Художественнее  слово", кн. 1, М. 1920 (октябрь). Строки: 1-7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85-79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53 с тысячесильной маши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55 Сожмутся мосты до воробьиных реб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01 а может и ты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02 чтобы не изголодались зада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21 А доед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33 и самой отборнейшей зн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73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84 ярко рису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вторизованные  корректурные  гранки  отдельного издания поэмы, 192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ноябрь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 150 000 000 говорит губами мо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6 выйд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96-97 Вот так перевели бы этот р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б нашли переводчика зверячь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8 Дорога за дорогою выстроились в 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94 Это же не ва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15 шум малейший лов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43 в барах ел я и п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21 А доед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60 сошли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73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27 Дамы вели оживленные бесе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52 в молниевом блес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52 в тесных улицах мощ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59 о русском Ив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69 человек прол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291-1295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315-1353 пошел на человека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мень пошел на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чи схватились над го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шиблась земля под но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64 вваливаются в минуту в э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66 пожалуйте к отв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367-1376 Кобрами обернулись ко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уди красавиц жа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няясь за дочерьми миллиард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узовозы залами разъезж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07-1408 Не каких-то банкиров р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11-1431 Костлявыми ручищами ищ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рный Вильсонов слуга голод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рах и ужас прошел по красн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ы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ерть как раз н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432-1439 следуют после строк 1440-144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32-1439 Назад костляв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олько ни пот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ло т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тян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етли железнодорожных пу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40-1445 Захватило дух ст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лода рукою спе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65 заползают за ше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66-1473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74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77-1480 красноармей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вшами гн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ки санит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аза анал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481-1485 Увилив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бирались скоп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х вновь обезоруживали микроскоп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508-1539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540-1541 Поэты взлетали и взлетали на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1543-1564 Собрав попов непомерное ко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жьих матерей повытаскав из кар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ралось сраз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ристианство и като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 переделке храмов на цирки дек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недвижи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Остоженку в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оймя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тоит Нарком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раведливость за справедлив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ятью 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сте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стрел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футуристами гон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мятников бронзовая кон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си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вятисо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рмия художественного т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увидели в затиш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секунду антрак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 обломкам памят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омыхающий тра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72 не повисла Лувра картинная тр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дание  1921  г., "13 лет работы", т. II, "Избранный Маяковский", "22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иц, "Школьный Маяковск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63 возвышается башнею Сухаре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52 в молниевом блес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52 в тесных улицах мощ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00 генералы созвез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14 молодых встретила ор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13 лет работы", т. II и "Избранный Маяковск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18 свернуло глаза маяка одноглаз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52 посреди ветров обмыв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писок  1924  г.,  сделанный  с  печатного текста для предполагавшего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ния поэ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строках: 563, 852, 1152, 12С0, 1514 список повторяет разночтения вс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ыдущих из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97 из сгущенного солнца ков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52 посреди ветров обмыв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91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19 в красном сия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РИЖИЗНЕННЫЕ ИЗДАНИЯ ПРОИЗВЕДЕНИЙ В. МАЯКОВСКОГО, ВОШЕДШИХ ВО ВТОРОЙ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истерия-буфф. Героическое, эпическое и сатирическое изображение  на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охи, сделанное Владимиром Маяковским, 3  действия,  5  картин,  "ИМО",  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18, 79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ерои и жертвы революции.  Октябрь  1917-1918.  Рисунки:  Богуславс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линского, Маклецова, Пуки. Текст Владимира  Маякорхкого,  издание  От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зительных искусств Комиссариата Народного Просвещения, П. 1918, 19 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истерия-буфф. Героическое, эпическое и сатирическое изображение  на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охи, сделанное Владимиром Маяковским, 2-е издание, изд. "ИМО", П. 1919, 7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(вышло в апре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се сочиненное Владимиром Маяковским 19 09-1919, изд. "ИМО",  П.  1919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0 стр. (вышло в ма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ветская азбука, издание и литографская печать  автора,  М.  1919,  3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(вышла в сентябр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150 000 00 0, Гиз, М. 1921, 70 стр. (вышла в ма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истерия-буфф.  (Вторая  редакция.)  Приложение  к   журналу   "Вес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а", No 91-92, изд. Главполитпросвета, М. 1921, 32 стр. (июн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ассказ о дезертире. Рисунки Маяковского, Гиз, М. 1921, 16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яковский издевается. Первая книжица сатиры, изд. "Вхутемас", М. 1922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Ф, Серия поэтов No 3, 48 стр. (вышла в ма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яковский  издевается.  Первая  книжица  сатиры,  2-е  издание,   и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хутемас", М. 1922, МАФ. Серия поэтов No 3, 48 стр. (вышла в ию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13 лет работы. Первый том, изд. "Вхутемас",  М.  1922,  МАФ,  304 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ышел в феврале 1923 г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13 лет работы. Второй том. Часть первая, изд. "Вхутемас", М. 1922, МАФ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64 стр. (вышел в октябр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яковский для голоса, Госиздат РСФСР, Берлин, 1923, 61 стр.  (вышел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вар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бранный Маяковский, изд. акц. общ. "Накануне", Берлин - Москва, 1923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6 стр. (вышел в февра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яковский улыбается, Маяковский смеется, Маяковский  издевается,  и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руг", М.-П. 1923, 190 стр. (вышел в апре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ихи о революции, изд. "Красная новь",  М.  1923,  98  стр.  (вышел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ре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ихи о революции. 2-е, доп. издание, изд."Красная новь", М. 1923,  12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(вышел в август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лнце.  Поэма.  [Стихотворение  "Необычайное  приключение,  бывшее  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ом Маяковским летом на даче"], изд.  "Круг",  М.-П.  1923,  23 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ожка и рисунки Ларио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255 страниц. Книга I, Гиз, М.-П. 1923 (вышла в ию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казка о дезертире, устроившемся недурненько, и  о  том,  какая  уч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игла его самого и семью шкурника, изд. "Красная новь", М. 1923, 13 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унки Мая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ва стихотворения (учебная работа графического  факультета  Вхутемаса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1924, 20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есни крестьянам, изд. "Долой неграмотность", М. 1925, 167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есни рабочим, изд. "Долой неграмотность", М. 1925, 98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мериканцам для памяти, изд. "Нью-Уордл пресс", Нью-Йорк, 1925, 52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лнце в гостях у Маяковского, изд. "Нью-Уордл пресс", Нью-Йорк,  1925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 стр.  [Стихотворение  "Необычайное  приключение,  бывшее  с   Владими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м летом на даче"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бранное из избранного, изд. "Огонек", М. 1926, 54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чинения, т. II, Гиз, М.-Л. 1928, 364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чинения, т. III, Гиз, М.-Л. 1929, 448 стр. (вышел в январ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чинения, т. IV, Гиз, М.-Л. 1929, 382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Школьный Маяковский, Гиз, М.-Л., 104 стр. 1929 (вышел в сентябр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розный смех, Гихл, М. 1932, 180 стр. (подготовлен автор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РИНЯТЫЕ СОКРА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ММ - Библиотека-Музей В. В. Мая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ЦГАЛИ - Центральный Государственный архив литературы и искусства ССС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МЛИ - Институт мировой литературы им. А.  М.  Горького  Академии  на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СС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150 000 000. Поэма.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ые автографы отрывков, отдельных строк  и  заготовок  в  запис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жках: 1919 г., No2;  1920  г,  No  3;  1920  г.,  No 5  (БММ).  Машинопись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скими исправлениями и вставками, 1920 г, (ЦГАЛИ). Журн. "Художествен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"  (временник  литературного  отдела  Наркомпроса),  кн.  I,  M.  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ктябрь) - отрывки из поэмы: "Пролог всей книги"  (гл.  1,  строки  1-7) 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асть II" (фактически гл. III, строки 485-799). Авторизованные корректур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ки отдельного издания поэмы с датой производственного отдела  Госизда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22 ноября 1920 г." (ЦГАЛИ). Отдельное издание поэмы без имени автора,  Ги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1921; "13 лет работы", т. II; "Избранный Маяковский"; "255 страни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писок с  печатного  текста,  сделанный  Л.  Ю.  Брик  в  1924  г. 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агавшегося  издания  поэмы  (ИМЛИ);  Сочинения,  т.  III;   "Шко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" (отрывок поэмы, строки 485-789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корректурных гранках поэмы Маяковским исправлено несколько опечаток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ны на полях следующие указания: к строкам 30-46 "Отдельная  страница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мке, разными шрифтами, под афишу"; к  строкам  1597-1603,  набранным,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текст, "круп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писок 1924  г.,  сделанный  с  печатного  текста  поэмы,  был  сдан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урно-художественный отдел Госиздата 9 октября 1924 г. Издание н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уществлено. Авторских поправок в  тексте  списка  нет.  Рукой  Маяков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на заглавная страница списка: "В. В. Маяковский, 150 000 000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отличие от предыдущих изданий поэмы, где текст печатался "столбиком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  применил  для  предполагавшегося  нового  ее   издания   сист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пенчатой разбивки стиховых строк, на которую он перешел с 1923 г.  Спи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н с оригинала, где произведена была Маяковским соответствующая разме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кста. Оригинал не сохранился. В  настоящем  издании  текст  печатается 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у ступенчатой разбивки стиховой ст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эма была задумана и начата в первой  половине  1919  г.,  окончена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е 192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поэмы имело несколько вариантов: "Воля миллионов", "Былина  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е", "Иван Былина. Эпос революц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5 марта 1920 г. Маяковский читал отрывки из  поэмы  "150  000  000" 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ии клуба при Всероссийском Союзе поэтов (Москва), затем полностью -  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я 1920 г. - в петроградском Доме искусств и  12  декабря  1920  г.  -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е, в Политехническом муз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настоящем издании следующие строки печатаются по тексту сборника "25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и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62. "Обратно в России  русло  не  поляжем"  вместо  "Обратно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и руслом не поляж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33. "с тысчесильной машиною" вместо "с тысячесильной машино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97. "из гущенного солнца кована" вместо "из  сгущенного  сол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ва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118. "Сверльнуло глаза маяка одноглазье" вместо "Свернуло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а одноглазь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  1252.  "посреди  ветров  обвываний"  вместо   "посреди   вет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ыван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440-1441. "И когда пресекаться дух стран стал" вместо "И 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екаться дух стран ст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619. "в красном сияньи" вместо "в красном сиян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685. "Вам неумолкающих слав слова"  вместо  "Вам,  неумолкаю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 сло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  48,  86,  173,  204,  430.   "Идемидем!"   и   строка   142  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орейскорей!" печатаются слитно, как во всех изданиях, кроме Сочинений,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4. Керенки - название бумажных  денег,  выпущенных  а  1917 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тельством Кере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71. Вильсон Вудро - см. стр. 5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75. Ллойд-Джордж - см. стр. 5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03-104. Но мы не подписывали договора в Версале  -  Версаль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вор, подписанный в 1919 г. потерпевшей военное  поражение  Германией  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ами Анта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94-195. Это же не важно, чтоб торговать  сахарином  -  сахар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нявший в годы гражданской войны сахар, был предметом рыночной торговл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куля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16. Парабеллум - система автоматического пист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663. ...  возвышается  башней  Сухаревой.  -  Сухарева  башня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е, ныне снесенная, стояла на Сухаревской (теперь Колхозной) площ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735-736. Аделина Патти - знаменитая  итальянская  певица  в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ы XIX 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757. Экольдебозар -  (франц.  ecole  des  beaux  arts)  -  шк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ящных искус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  1279-1280.  Прислали  из  северной  Трои   начиненного   бун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а-коня - происхождение этого образа связано с мифом о греко-троян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е. После многих лет безуспешной осады Трои греки взяли город  хитро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строили громадного деревянного коня, спрятали в него своих  воинов  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вив его у ворот Трои, ушли. Торжествующие троянцы втащили коня в гор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настала ночь, греческие воины вылезли из коня и овладели Тр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578. Главковерх - верховный главнокоманду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: 191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yakovskiy_vladimir_vladimirovich.html" TargetMode="External"/><Relationship Id="rId4" Type="http://schemas.openxmlformats.org/officeDocument/2006/relationships/hyperlink" Target="http://thelib.ru/books/mayakovskiy_vladimir_vladimirovich/150_000_000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yakovskiy_vladimir_vladimirovich/150_000_000-comment.html" TargetMode="External"/><Relationship Id="rId7" Type="http://schemas.openxmlformats.org/officeDocument/2006/relationships/hyperlink" Target="http://thelib.ru/authors/mayakovskiy_vladimir_vladimi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Âëàäèìèðîâè÷ Ìàÿêîâñêèé </dc:creator>
  <dc:description/>
  <dc:language>en-US</dc:language>
  <cp:lastModifiedBy/>
  <cp:revision>0</cp:revision>
  <dc:subject/>
  <dc:title>150 000 000</dc:title>
</cp:coreProperties>
</file>