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Владимир Владимирович Маяковский</w:t>
      </w:r>
    </w:p>
    <w:p>
      <w:pPr>
        <w:pStyle w:val="Heading2"/>
        <w:bidi w:val="0"/>
        <w:ind w:left="0" w:right="0" w:hanging="0"/>
        <w:rPr/>
      </w:pPr>
      <w:r>
        <w:rPr/>
        <w:t xml:space="preserve">   </w:t>
      </w:r>
      <w:r>
        <w:rPr/>
        <w:t>Москва гори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Владимир 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Москва гор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(1905 го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 </w:t>
      </w:r>
      <w:r>
        <w:rPr>
          <w:i w:val="false"/>
        </w:rPr>
        <w:t>[ПЕРВАЯ РЕДАКЦИЯ]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 </w:t>
      </w:r>
      <w:r>
        <w:rPr>
          <w:i w:val="false"/>
        </w:rPr>
        <w:t>ГЕРОИЧЕСКАЯ МЕЛОМИМА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I ЧА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тыре глашатая вышли с четырех сторон потушенной арены. На каж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светящаяся цифра 1, 9, 0, 5, - становятся вместе, собирают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905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1905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емнадцат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о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горд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глян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и вспомни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горящи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Шу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любит ц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о меж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шуток весел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пом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ак мёрли от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запорот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ородах и сё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ще и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расслышат пото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в гром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черноморского рё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ш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броненосец "Потемкин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вс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эскадру царё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ем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и м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ровью багр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0 Под пу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адали неисчислим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машинист Ухтомс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склады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полковник Р_и_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ру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ак в штабель д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везда Сове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над миром луч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0 на земли на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что ни случ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ступ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ражья н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варищ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сквозь см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смотри и уч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 д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ненавидеть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ляди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50          кровавую кашу навар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а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расхлеб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9-е янв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Разворачиваясь по всему барьеру, разукрашенные военные несут распласта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штаны. Бесконечная лента скрывается в дворцовых воротах, а из дворцов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ворот - бесконечная лента с узелками, скрывающаяся под вывеской "Пра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а его величества". Посредине сцены очкастый обыватель - рыжий - прист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к главному воен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Ры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уда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штанов такое колич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о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х величеством в стирку сд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хватка в шт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Его вел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нужд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ежемину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0                     менять ш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Арена тухнет. На арене один музыкальнейший клоун в огромной, набок, кор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ет, вызванивая на водочной буты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арь испуга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издал манифес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ертвым своб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живых под ар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у и конституци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ахар и м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ертвым свобод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живым пуле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70 Рот, улыбай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радуйся, нар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ертвым свобод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жив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наоб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Клоуна закрывают пять экранов. На каждой створке появляется манифес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Божьей мил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Николай Вторый, 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 </w:t>
      </w:r>
      <w:r>
        <w:rPr/>
        <w:t>Когда манифест окончен, сквозь него проступает кровавая лап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Руку приложи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Тре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Экраны подымаются, на арене бал и пир. Гремит военный оркестр. Студен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барышни, офицеры. Два стола, убранные винами и поставленные так, что меж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ми может проехать тюремная карета. Каждый приходящий несет лист манифе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в виде огромной карты. Два присяжных поверенных, лощеные и во фрак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бросаются друг к другу через всю ар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1-й присяжный повер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0 Петр Петрович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Разрешите лобыз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ист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с нового абза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2-й присяжный повер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кончи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окончилась забастовочная н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ван Иваныч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разрешите облобы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Музыка. Парочка - студент и барышня - вальсир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Студ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(восхищенной барыш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 звез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90           мо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студенческого небосв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ступил на моз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Прошу про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 нас своб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свобода-своб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вобода сов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обр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 </w:t>
      </w:r>
      <w:r>
        <w:rPr/>
        <w:t>обра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Гости расступаются. Сквозь бал проезжает черная тюремная карета. Упряжк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собаки. На козлах собака-городовой. По бокам собаки-конвоиры. Му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арочка. Штатский во фраке и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Шт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0 Поцел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Д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ах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Шт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Отдайт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Д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 </w:t>
      </w:r>
      <w:r>
        <w:rPr/>
        <w:t>Иди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Шт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ам гн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 лиц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разозлитесь и глян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адам, разреш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(шпилит красную ленточк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вам так и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цеп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0         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красный бант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ы жмутся и расступаются. Громыхает черная тюремная карета. Снова му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арочка. Гвардеец и мадмуа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варде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вольно валь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потеть и мокну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хотитца ль протт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по лону гра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адмуаз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позвольте чмо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х, не сердитесь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теперь равнопра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Опять расступаются пары. Новая тюремная карета. За ней вторая и тре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Проехали. Генерал подымает бокал. Гости чок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ен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20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Потушена л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революционного кра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он-ссти-туцц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Давно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 его величеств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государя импера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ип-ги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Ура-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Гости подымают бокалы. Чокаются, размахивают картами-манифестом. Брос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друг к другу лобызаться, отставляют бокалы и складывают листы манифест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огромный карточный домик. По всему барьеру арены появляются толст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городовые. С верхней площадки - царишко, царица, министры. Все, разду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щеки, начинают дуть во всю силу. Карточный домик разлетается. От ду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затухают лампы, разбегаются гости. В эту минуту из-под купола па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брошенная бомба. Бомба разрывается, рассыпая листки прокламации по вс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рку. Городовые и прочие дующие в испуге разбегаются. В разных концах ар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разные люди по-разному пробегают и читают проклам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Обыватель берет прокламацию - пробегает, бросает и убегает. Поп пробег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амацию, крестится и бежит. Богач - рвет и сжимает кулаки. Крестьяни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но разглаживает, кладет за пазуху. Рабочий вчитывается, - зовет друг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е серьезно и радостно слуш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Дана свобода собра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30    но собрания оцепляются войск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Дру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Дана свобода сло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о цензура осталась неприкосновенн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Трет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Дана неприкосновенность личн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о тюрьмы Переполнены заключенны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Пер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Необходимо быть всем настор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 готовыми к бо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Бежавшие с перепугу городовые осторожно приближаются к месту взрыва. Вид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ирно читающих, бросаются со всей смелостью. Рабочие разбег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лицейский бросается за одним, другой в это время наклеивает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прокламацию на спину. Хохот. Городовые бросаются за наклеившим. Наклеи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ко взбирается на трапецию. Городовые за ним, неуклюже путаясь в шашках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кобурах. Рабочий перебрасывается с трапеции на трапецию, расшвыри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рокламации. Городовые бросают погоню. Один толстяк повис на трапеции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й шашке. Городовые обтирают вспотевшие лбы. Всматриваются. Пятя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ерепуганно. На длинных худых ногах-ходулях входит рабочий, на рукав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крылья, ленты с надписью "Забастовка". Рабочий взмахнул рукой. С друг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конца кубарем катится полиция, следом тачки, на которых рабочие с грох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вывозят фабрикантов. Все прокатываются между ходульных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абоч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(напеваю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иттевс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куц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к черту конститу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110 Выплю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не прожу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царские подач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из Росс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буржу_я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ывози на та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Загораются киноэкраны. На экране идущий поезд, на другом идущая конка,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третьем - работающий завод. Рабочий взмахивает рукой - замирает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остановленном кадре поезд, останавливается конка, цепенеет завод. 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взмахивает рукавом - тухнут фонари. Полная тем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ерекидывалась забаст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от завода к телеграф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от телеграфа к вокзал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 </w:t>
      </w:r>
      <w:r>
        <w:rPr/>
        <w:t>от вокзала к п_о_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50 300 000 бросило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аздник перед бо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и по городу празд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жд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 б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готовился по-раз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Прожектор освещает разные углы арены и цирка, выделяя готовящиеся груп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ван. На диване двое лощеных либералов с чаем и с резолюциями. Нервнича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ымаются, надевают шляпы, потом снимают опять и садятся и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скак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либ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по-мо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ад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 приветственной реч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лж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60        к забастовщи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выйти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либ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репутац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марать впус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бастовали без нас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и пусть баст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либ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по-мо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Фруктовая лавочка. Подходят покупатели. Покупают пустяки. Показыв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пароль. Оглядываются, распахивают пальто, передают патроны и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ываются. Лавочка отодвигается, под ней типография. Выходят люди с кип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и свертками прокламаций. Лавочка становится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Церковный иконостас. Поп благословляет дубинки, кастеты и револьв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черносоте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По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Христолюбивые во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по совету иер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70 бейте жид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и еврея и не ев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ообразно мо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евангельскому с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ам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мараться не 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ерноподданные чув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погромом озна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ратие черносотен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80                      кройте з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о имя от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и сы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и святого ду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рамольни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асте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въезжайте в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рожектор освещает группу рабочих. Вокруг станка разбросанные и уносим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кинжалы и п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 каждого за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кровища луж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вольно тер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Товарищи, к оруж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рена тухнет. Выходят глашат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осква подыма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как зна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 </w:t>
      </w:r>
      <w:r>
        <w:rPr/>
        <w:t>над 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ылало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декабрьских 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Арена. Страстная площадь. В центре памятник Пушкину. С трех сторон н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роходами стены с окнами. На нижних этажах вывески. Деревья, бульва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идущие к выходу. Идет снег. Площадь запружена народом. Рабочий с мальч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пробирается к памятнику - влазит. Снимает кепку. Кри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лой самодержа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Жандармские г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треляют в безоружных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на баррик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0 Свобода на бумаг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на деле - прикл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отовьтесь к б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На баррик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ром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оружей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магазины и скл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раунинг в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На баррик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Выхватывает браунинг. Далекие выстрелы. Выстрелы ближе. Рабочий хват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за грудь. Падает. Толпа бросается врассыпную. Валяется убитый рабо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Мальчишка один. На арену въезжают казаки. Офицер оглядывается, выхват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револьвер. Разряжает в воздух. Последняя пуля в мальчишку. Из всех ок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одымается стрельба. Офицер и двое казаков падают. Подхватив раненых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убитых, казаки скрываются. Из домов и улиц выбегают дружинники и горож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Конка въезжает на арену. Лошадей останавливают. Пассажиры разбег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Лошадей выпрягли. Конку переворачивают. Из домов выкидывают матра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буреты, столы. Прохожие срывают вывески. Пилят столбы. Вещи нагроможд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в баррикаду. В баррикаду воткнут красный флаг. Дружинники ложатся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рытие - стреляют вдогонку бежавшим казакам. Издали доносится распеваем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Марсельеза. Арена ту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лыш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10         ш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гвардейский щел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ар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наусь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Семеновский п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Предводительствуемые усатым офицером, цирк заливают марширующ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ерестраивающиеся, парадные, вымуштрованные гвардейцы. По обеим сторо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войска маркитанты с колбасой и с бутылями водки. Гвардия распевает стар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песен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Шаг наз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шаг впере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лоборот напра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всех вольных перебь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20 тому честь и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ра! Ура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й во славу цар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двуглавого ор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ев! Прав! Раз!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иготовь пат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удет помн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вся Моск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расные пог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ра! Ура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30 Бей во славу рус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двуглавого 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ота, ст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ота, п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певайте, гло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заслужим, ай-лю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олбасы да в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ра! Ура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й во славу рус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двуглавого 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Гвардейцы проходят. Освещается арена четырьмя поломанными фонарями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центре фабрика. Из-за фабрики осторожно выползают дружинники. Д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уганных ребятенка вбегают, указывают дружинникам в темноту, перечисля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по пальцам виденные пушки, убегают. Дружинники рассыпаются, по два, по т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легают за выступы и тумбы. Готовятся к бою. Начинается пушеч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 </w:t>
      </w:r>
      <w:r>
        <w:rPr/>
        <w:t>канонада. Бьют по фабрике. Фабрика горит, рушится. Дружинни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расстреливаемые, падают, оставшиеся отступают на баррикаду под яру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удия бьют по баррикаде. От баррикады отделяется рабочий с белым платком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ке. Орудия въезжают на арену. Парламентера схватывают. Привязывают к ду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удия, избивая рукоятками револьверов. Стрельба по баррикаде продол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Прожектор освещает красное знамя над баррикадой. Пули дырявят знамя. Зна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опадает по клочкам. Последний защитник баррикады падает, подбитый, -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на всем скаку проносятся конные казаки, сметая остатки баррикады. Ар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тухнет. Выходят глашатаи. Красные цифры 1, 9, 0, 5 тух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40 Пирамида класс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ияет и вы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питали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оснятся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дюжину л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свинцом и виселиц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амодерж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развлекается и весел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Арена загорается. На арене пирамида. Нижний ряд - закованные работающи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кандалах рабочие, второй ряд - жадное чиновничество, третий ряд- по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ллы, раввины, четвертый ряд - правительство, сенаторы, министры, пятый 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- буржуи и помещики, на самом верху - маленький царишко в огромной к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стоит пирамида, по барьеру проходят под конвоем закованные за революц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каторжни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II ЧА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арену выходят четыре глаша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 баррик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декабрьского б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50 мног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рипустились, 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Загорается экран, на нем маленькая фигурка интеллигента в шля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ам заскул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товарищ Плехан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Ваша в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напутали, брат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от и пуст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крови лох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з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60            за оружие бра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Загорается второй экран. Во весь экран Владимир Ильич с вытянут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ен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в этот скулеж неду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резал г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бодрый и зы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за оружие браться ну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лько более решительно и энерг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овых восст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ижу ден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70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одым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рабочий клас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защи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а напа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дол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озунгом м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этот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в кровавой п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80 и эти р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в рабочем ст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кажу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школой первой ступ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грозе и бу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грядущих восстан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Экран становится красным. На глашатаях зажигаются цифры 1, 9, 1, 7.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арене закованные в це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науч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драться поб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варищ Владимир Ильи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90                         за т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1, 2, 3 и 4-й глашата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в бой пош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Закованные на ар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(вмес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это есть наш 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решительный 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Закованные разрывают цепи. Закованные освещаются прожектором. На крас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экране - огромная тень рвущих цепи рук. На сцене орел на царской решет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взмахивает крыльями и взлетает. Раскованные хватаются за винтовки. Грем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трельба по двуглавому орлу. Орел падает, подбитый. Разбивая приклад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та, нападающие скрываются за царской оградой. Музыкальный клоун вылет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а арену, вызванивая на треснувшей к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Хохочи, товарищ ц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мей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аня с Наст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вывод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од узд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арскую динас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чий с грохотом вытаскивает под уздцы целый табун памятников, съезжа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вниз из распахнутых дворцовых ворот, объезжающий арену и улепетывающий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выход. Первый - конный Петр Великий, теряющий венок и ухвативший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мышку змия, за ним Екатерина, с барельефа которой разбегаются вельмож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отом Павел, спрыгивающий с постамента и убегающий, следом - Александр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головою в руке вместо державы и скипетра, наконец, Александр Третий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брыкающемся коне, - нагнется головой - огонь из ноздрей, присядет на кру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выстрел сзади, и, наконец, уцепившись за хвост последнему ко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малюсенький Николай Второй. Табун скрывается. На арене глашат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0 Двуглавый о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свалился, ободр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быстр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как пудель сквозь обруч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пухов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Александры Феодоров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коч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Александр Феодо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Дорогу к дворцовым воротам занимают дрессировщики буржуйского вида,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каждого в руке обруч. Керенский - рыжий - вскакивает по ступеньк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ыривая сквозь обруч. Открывает дворцовые ворота. Под балдахином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осредине бюст Наполеона. Керенский охаживает Наполеона, копируя фиг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став, валится на царицыну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узыкальный клоун выходит на ар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 "Аврор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грох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10                    выстрел рез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рде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фла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 сине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передернулся Кер_е_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т перепалки на Н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Цирк заполняют вооруженные красногвардейцы. Залп. Мраморный Наполе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оказывает куки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дел штаны и момента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из Ленинграда 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Пари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20         с царицыной двуспа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беж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сей зам-Наполе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Новый залп. Керенский вскакивает, на автомобиле по проволоке с курьер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коростью уносится из ц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болонкою в Пари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раздобр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с хозяйских бла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у француз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руку ли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30 и л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на советский фл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Темнота. На арене одни глашатаи, цифры меняются; 1918, 1919, 1920 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уржуям жу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буржуям ур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тея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бой упор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десять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с десяти сто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лет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орлы да вор_о_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40 Не цап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_о_ро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аших мя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опали ког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об нас облом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взять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апою г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тро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мощ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и ненависть мас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50 декабрь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ровавой шк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выб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бел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орлов да вор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 побе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 боях прол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но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упо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троительный фро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60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стает пролета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На экране турбина. Над ареной выпуклая карта пятилетки. От турбины к кар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пять лучей-стрел, постепенно зажигающихся. Остальная арена застро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ениями - церковь, кабак, лавочка; вся земля разгорожена плетнями. Ар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освещается, из-под купола на арену низвергается кул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(осматривая турби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у и шту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аскинули неспр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ну-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лаб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раскину бли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тану в т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торговать и врас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самый что ни на 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70                        социал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 турбину низвергается вода. Вода смывает плетни, кабаки, церк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Загорается одна из стрел-лучей, потом другая, третья, четвертая и пят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загораются одновременно. По мере вращения турбины и вспыхивания лу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ораются индустриализированные районы на карте пятилетки. Цирк заполня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группами рабочих - шахтеры с лампами и кайлами, молотобойцы с моло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швейники с иглами, лесорубы с пилами. Рабочие строятся, неслож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движениями орудий работы вторя скорости вертящейся тур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(барахтая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у и приспособи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у и в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Электрификаци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аж искры из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ра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Насовсем и всерь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зничтож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улацкий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арену въезжает трактор. С трактора слазят крестьяне, группой, с серп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ступая в общий рабочий мар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Крестья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рактор се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80              и кос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ш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очень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(К кулак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теряйте, куме, с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пускайтесь на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Кулак тонет. Булькает. Из воды массой пузырей вылетают воздушные ш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онер ы. Удят. Вылавливают куклу кулака, развинчивают, накладывают в ме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Ловятся куски плетня, бутылки, кр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Пион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(пою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науд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ного разного ут_и_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ли крест пойма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90 попад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бут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ез 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 колхоз без спро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а по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 утиль-отб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утиль сдавай плет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ерепла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комму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Вода в арене очищена и стала прозрачной. Сквозь воду подымаются, гор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светящиеся серп и мо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0 Раздув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оллектив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грудь-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озунг м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о рабочим взвод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т ударных бриг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к ударным цех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т ц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 ударным заво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ы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10        во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рудные клет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орла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о в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еселый р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четыре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по пятилет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30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[ЛЕТУЧКИ К ПОСТАНОВКЕ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"МОСКВА ГОРИТ"]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No 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апы и лорд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долой свистопля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молк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поповская шк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есь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подым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осле н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м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после пятого год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No 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перей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от слов к пат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капит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трес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помни т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что у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 </w:t>
      </w:r>
      <w:r>
        <w:rPr/>
        <w:t>тр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но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подбили пресненцы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No 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олтливые церковни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закройте клап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сн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ак чай на блюд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 хо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зам-б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вятейший пап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быть душителем революци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No 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нтанта звере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0                   хоч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еволюцию на цеп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да в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ответ на угро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твер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и быст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проводи пятилетк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No 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олетари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0              литое т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вухглавым орл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не сжимать, ког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декабрь не додел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заверш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еликий Октябр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[No 6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50      где восст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терпит крах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вере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капитало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диктаторчики и цар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абоч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реп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держи в ру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щи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диктату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0                  пролетари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30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 </w:t>
      </w:r>
      <w:r>
        <w:rPr>
          <w:i w:val="false"/>
        </w:rPr>
        <w:t>[ПРОГРАММА ПРЕДСТАВЛЕНИЯ "МОСКВА ГОРИТ"]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МОСКВА ГОРИТ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(1905 г.)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 </w:t>
      </w:r>
      <w:r>
        <w:rPr>
          <w:i w:val="false"/>
        </w:rPr>
        <w:t>ГЕРОИЧЕСКАЯ МЕЛОМИМА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Вл. МАЯКОВСКОГ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ройдут такие карти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) Штаны его вели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) Собаки на ба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3) Карточная конститу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4) Фаршированная бом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5) Полиция на трапец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6) 300.000 бросили рабо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7) Кадеты на див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8) На баррик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9) Царем науськан Семеновский пол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0) Штурм фабр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1) "Смолкли залпы запоздалы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2) Пирамида клас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3) "Ваша вина - напутали, братц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4) Нет! за оружие браться н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5) Хохочи, товарищ цир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6) Дрессированный Александр Феодор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7) Зам-Наполе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8) Безглавый о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9) Не теряйте, куме,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0) [Работай] Смывай, в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1) Небывалый водоп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Участву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юди, куклы, звери, огонь и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30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МОСКВА ГОРИТ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(1905 год)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 </w:t>
      </w:r>
      <w:r>
        <w:rPr>
          <w:i w:val="false"/>
        </w:rPr>
        <w:t>[ВТОРАЯ РЕДАКЦИЯ]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 </w:t>
      </w:r>
      <w:r>
        <w:rPr>
          <w:i w:val="false"/>
        </w:rPr>
        <w:t>МАССОВОЕ ДЕЙСТВИЕ С ПЕСНЯМИ И СЛОВ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ДЕЙСТВУ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Ры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Во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ре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Студе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Барыш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Офиц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1-й присяжный повер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2-й присяжный повер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Шт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Д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Г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Арестова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онвои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Гварде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Мадмуаз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Ген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Городо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Ца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Цар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Минист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Обыв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о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Бог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рестьян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олицей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Рабоч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Фабрика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1-й либ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2-й либ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Офиц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аз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Гвардей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Закованные в цеп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Музыкальный 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ере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апа рим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илсуд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Макдональ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ардь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I ЧА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тыре глашатая вышли с четырех сторон потушенной арены. На каж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светящаяся цифра 1, 9, 0, 5, - становятся вместе, собирают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905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1905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емнадцат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о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горд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глян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и вспомни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горящи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Шутки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острите зуб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о меж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шуток весел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забуд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ак мёрли от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запорот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ородах и сё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ще и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расслышат пото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в гром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черноморского рё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ш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броненосец "Потемкин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вс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эскадру царё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ем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и м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ровью багр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0 Под пу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адали неисчислим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машинист Ухтомс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склады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полковник Р_и_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ру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ак в штабель д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везда Сове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над миром луч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0 на земли на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что ни случ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ступ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ражья н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варищ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сквозь см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смотри и уч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 д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ненавидеть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ляди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0          кровавую кашу навар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а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расхлеб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9-е янв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Разворачиваясь по всей арене действия, разукрашенные военные нес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ластанные штаны. Бесконечная лента скрывается в дворцовых воротах, а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дворцовых ворот - бесконечная лента с узелками, скрывающаяся под выве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ачка двора его величества". Посредине сцены очкастый обыватель - рыжи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ристает к главному воен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Ры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уда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штанов такое колич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о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х величеством в стирку сд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хватка в шт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Его вел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нужд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0          ежемину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менять ш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Арена тухнет. На арене один музыкальнейший клоун в огромной, набок, кор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ет, названивая на водочной буты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арь испуга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издал манифес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ертвым своб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живых под ар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у и конституци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ахар и м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ертвым свобод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живым пуле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от, улыбай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радуйся, нар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ертвым свобод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жив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 </w:t>
      </w:r>
      <w:r>
        <w:rPr/>
        <w:t>наоб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Клоуна закрывает экран. Появляется манифес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Божьей мил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Николай Вторый, 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Выходит Трепов-генерал с огромной лапой, с размаха отпечатывает пятерню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манифесте.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Руку прилож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Тре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Экраны подымаются, на арене бал и пир. Гремит военный оркестр. Студен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ышни, офицеры. Два стола, убранные винами, поставлены так, что между н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может пройти конвой и арестанты. Каждый приходящий несет лист манифест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виде огромной карты. Два присяжных поверенных, лощеные и во фрак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бросаются друг к другу через всю ар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1-й присяжный повер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0 Петр Петрович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Разрешите лобыз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ист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с нового абза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2-й присяжный повер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кончи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окончилась забастовочная н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ван Иваныч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разрешите облобы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Музыка. Парочка - студент и барышня - вальсир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Студ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(восхищенной барыш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 звез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90           мо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студенческого небосв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ступил на моз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Прошу про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 нас своб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свобода-своб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вобода сов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обр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 </w:t>
      </w:r>
      <w:r>
        <w:rPr/>
        <w:t>обра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 расступаются. Сквозь бал проходят арестованные. Лица конвоя - собач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морды. Парочка. Штатский во фраке и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Шт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0 Поцел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Д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На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Шт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Отдайт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Д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 </w:t>
      </w:r>
      <w:r>
        <w:rPr/>
        <w:t>Иди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Шт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ам гн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 лиц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разозлитесь и глян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адам, разреш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(шпилит красную ленточк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вам так и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цеп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0         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красный бан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ары жмутся и расступаются. Арестованные проходят целой толпой.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музыка. Парочка. Гвардеец и мадмуа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варде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вольно валь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потеть и мокну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хотитца ль протт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по лону гра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амз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разрешите чмо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х, не сердитесь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теперь равнопра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Опять расступаются пары. Бесконечная арестантская лента. Пр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Генерал подымает бокал. Гости чок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ен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20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Потушена л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революционного кра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он-ссти-туцц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Давно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 его величеств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государя импера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ип-ги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Ура-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Гости подымают бокалы. Чокаются, размахивают картами-манифестом. Брос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друг к другу лобызаться, отставляют бокалы и складывают листы манифест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огромный карточный домик. По всей арене появляются толстенные городовые.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верхней площадки - царишко, царица, министры. Все, раздувая щеки, начин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дуть во всю силу. Карточный домик разлетается. От дутья затухают лам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разбегаются гости. В эту минуту падает брошенная бомба. Бомба разрыва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рассыпая листки прокламаций по всей арене. Городовые и прочие дующи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е разбегаются. В разных концах арены разные лица по-разному пробегают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читают проклам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Обыватель берет прокламацию - смотрит, бросает и убегает. Поп, взглянув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амацию, крестится и бежит. Богач - рвет и сжимает кулаки. Крестьяни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но разглаживает, кладет за пазуху. Рабочий вчитывается - зовет друг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се серьезно и грозно слуш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Дана свобода собра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30    но собрания оцепляются войск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Дру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Дана свобода сло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о цензура осталась неприкосновенной"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Трет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Дана неприкосновенность личн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о тюрьмы переполнены заключенны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Пер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Необходимо всем быть настор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 готовыми к бо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Бежавшие с перепугу городовые осторожно приближаются к месту взрыва. Вид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но читающих, бросаются на них. Рабочие разбегаются. Полицейский брос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за одним, другой в это время наклеивает ему прокламацию на спину. Хох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овые бросаются за наклеившим. Наклеивший ловко взбирается на трапе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Городовые за ним, неуклюже путаясь в шашках и кобурах. Городовые обтир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вспотевшие лбы. Всматриваются. Пятятся перепуг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На длинных худых ногах-ходулях входит рабочий, на рукавах, как крыл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ленты с надписью "Забастовка". Рабочий взмахнул рукой. С другог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барем катится полиция, следом тачка, на которой рабочие с грохотом вывоз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фабрикантов. Все прокатываются между ходульных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абоч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(напеваю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иттевс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куц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 черту конститу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140 Выплю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не прожу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царские подач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из Росс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буржу_я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ывози на тач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Загораются киноэкраны. На экране идущий поезд, на другом идущая конка,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третьем - работающий завод. Рабочий взмахивает рукой, - замирает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остановленном кадре поезд, останавливается конка, цепенеет завод. 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взмахивает рукавом - тухнут фонари. Полная тем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ерекидывалась забаст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от завода к телеграф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от телеграфа к вокзал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от вокзала к п_о_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50 300.000 бросило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аздник перед бо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и по городу празд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жд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 б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готовился по-раз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жектор освещает разные углы арены, выделяя готовящиеся группы. Диван.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ване два лощеных либерала с чаем и с резолюциями. Нервничают, подымаю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надевают шляпы, потом снимают опять, садятся и снова вскак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либ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по-мо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ад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 приветственной реч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лж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60        к забастовщи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выйти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либ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репутац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марать впус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бастовали без нас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и пусть баст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либе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по-мо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Фруктовая лавочка. Подходят покупатели. Покупают пустяки. Показыв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пароль. Оглядываются, распахивают пальто, передают патроны и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ываются. Лавочка отодвигается, под ней типография. Выходят люди с кип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и свертками прокламаций. Лавочка становится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Церковный иконостас. Поп благословляет дубинки, кастеты и револьв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черносоте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По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Христолюбивые во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по совету иер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70 бейте жид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и еврея и не ев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ообразно мо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евангельскому с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ам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мараться не 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ерноподданные чув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погромом озна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ратие черносотен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80                      кройте з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о имя от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и сы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и святого д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рамольни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асте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въезжайте в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рожектор освещает группу рабочих. Вокруг станка разбросанные и уносим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кинжалы и п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 каждого за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кровища луж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вольно тер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90                   Товарищи, к оруж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рена тухнет. Выходят глашат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осква подыма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как зна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 </w:t>
      </w:r>
      <w:r>
        <w:rPr/>
        <w:t>над 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ылало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декабрьских 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Арена. Страстная площадь. В центре памятник Пушкину. С трех сторон н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роходами стены с окнами. На нижних этажах вывески. Деревья, бульва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щие к выходу. Площадь запружена народом. Рабочий с мальчиком пробир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к памятнику - влазит. Снимает кепку. Кри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лой самодержа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Жандармские г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треляют в безоружных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на баррик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0 Свобода на бумаг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на деле - прикл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отовьтесь к б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На баррик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ром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оружей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магазины и скл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раунинг в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На баррик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Выхватывает браунинг. Далекие выстрелы. Выстрелы ближе. Рабочий хват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за грудь. Падает. Толпа бросается врассыпную. Валяется убитый рабо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Мальчишка один. На арену въезжают казаки. Офицер оглядывается, выхват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револьвер. Разряжает в воздух. Последняя пуля в мальчишку. Из всех ок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одымается стрельба. Офицер и двое казаков падают. Подхватив раненых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убитых, казаки скрываются. Из домов и улиц выбегают дружинники и горож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Из домов выкидывают матрацы, табуреты, столы. Прохожие срывают выв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Пилят столбы. Вещи нагромождаются в баррикаду. В баррикаду воткнут крас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аг. Дружинники ложатся за прикрытие - стреляют, вдогонку бежавшим каза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Издали доносится распеваемая Марсельеза. Арена ту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лыш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10         ш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гвардейский щел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цар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науська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 </w:t>
      </w:r>
      <w:r>
        <w:rPr/>
        <w:t>Семеновский п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Предводительствуемые усатыми офицерами, арену заливают марширующ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ерестраивающиеся, парадные, вымуштрованные гвардейцы. По обеим сторо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_о_йска маркитанты с колбасой и с бутылями водки. Гвардия распевает стар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есенку (из журналов 1905 год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Шаг наз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шаг впере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лоборот напра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всех вольных перебь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20 тому честь и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ра! Ура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й во славу цар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 </w:t>
      </w:r>
      <w:r>
        <w:rPr/>
        <w:t>двуглавого 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ев! Прав! Раз!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иготовь пат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удет помн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вся Моск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расные пог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ра! Ура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30 Бей во славу рус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двуглавого 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ота, ст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ота, п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певайте, гло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заслужим, ай-лю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олбасы да в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ра! Ура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й во славу рус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двуглавого 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Гвардейцы проходят. Освещается арена четырьмя поломанными фонарями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центре фабрика. Из-за фабрики осторожно выползают дружинники. Д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уганных ребенка вбегают, указывая дружинникам в темноту, перечисляют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альцам виденные пушки, убегают. Дружинники рассыпаются, по два, по т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егают за выступы и тумбы. Готовятся к бою. Начинается пушечная канон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Бьют по фабрике. Фабрика горит, рушится. Дружинники, расстреливаем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адают, оставшиеся отступают на баррикаду под ярусами. Орудия бьют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рикаде. От баррикады отделяется рабочий с белым платком на палке. Ору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въезжают на арену. Парламентера схватывают. Привязывают к дулу оруд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избивая рукоятками револьверов. Стрельба по баррикадам продол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Прожектор освещает красное знамя над баррикадой. Пули дырявят знамя. Зна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падает по клочкам. Арена ту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Выходят глашат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40 Пирамида класс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сияет и вы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питали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оснятся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дюжину л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свинцом и виселиц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амодерж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азвлекается и весел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Арена загорается. На арене пирамида. Нижний ряд - закованные, работающи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кандалах рабочие, второй ряд - жадное чиновничество, третий ряд - по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ллы, раввины, четвертый ряд - правительство, сенаторы, министры, пятый 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- буржуи и помещики, на самом верху - маленький царишко в огромной к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стоит пирамида, по барьеру проходят под конвоем закованные за революц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каторж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II ЧА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арену выходят четыре глаша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 баррик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декабрьского б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50 мног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рипустились, 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Загорается экран, на нем маленькая фигурка интеллигента в шля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ам заскул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товарищ Плехан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Ваша в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напутали, брат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от и пуст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крови лоха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з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за оружие бра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Загорается второй экран. Во весь экран Владимир Ильич с вытянутой ведущ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ен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в этот скулеж неду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резал г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бодрый и зы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за оружие браться ну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лько более решительно и энерг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овых восст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ижу ден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70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подым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рабочий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защи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а напа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дол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озунгом м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этот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в кровавой п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80 и эти р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в рабочем ст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кажу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школой первой ступ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грозе и бу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грядущих восстан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Экран становится красным. На глашатаях зажигаются цифры 1, 9, 1, 7.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арене - закованные в це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науч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драться поб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варищ Владимир Ильи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за т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1, 2, 3 и 4-й глашата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в бой пош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Закованные на ар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(вмес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это есть наш 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решительный 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Закованные разрывают цепи. Закованные озаряются прожектором. На крас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ране - огромная тень рвущих цепи рук. Музыкальный клоун вылетает на аре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званивая на треснувшей к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Хохочи, товар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мей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аня с Наст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вывод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под узд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арскую динас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чий с грохотом вытаскивает под уздцы целый табун памятников, съезжа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вниз из распахнутых дворцовых ворот, объезжающий арену и улепетывающий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выход. Первый - конный Петр Великий, теряющий венок и ухвативший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мышку змия, за ним Екатерина, с барельефа которой разбегаются вельмож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отом Павел, спрыгивающий с постамента и убегающий, следом - Александ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головою в руке вместо державы и скипетра, наконец, Александр III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кающемся коне, - наклонится головой - огонь из ноздрей, присядет на кру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- выстрел сзади, и, наконец, уцепившись за хвост последнему ко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малюсенький Николай II. Табун скр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На арене глашат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0 Двуглавый о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свалился, ободр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быстр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как пудель сквозь обруч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пухов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Александры Феодоров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коч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Александр Феодо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у к дворцовым воротам занимают люди буржуйского вида, у каждого в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обруч. На обручах надписи: "Война немцам", "Тюрьма рабочим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"Министры-капиталисты" и т. д. Керенский рыжий - вскакивает по ступеньк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роныривая сквозь обруч. Открывает дворцовые ворота, восходит.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дахином кровать. Посредине бюст Наполеона. Керенский охаживает Наполе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копируя фигуру. Устав, валится на царицыну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узыкальный клоун выходит на ар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 "Аврор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грох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10                    выстрел рез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рде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фла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 сине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передернулся Кере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т перепалки на Н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Арену заполняют вооруженные красногвардей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Залп. Наполеон показывает Керенскому куки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дел штаны и момента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из Ленинграда 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Пари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20         с царицыной двуспа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беж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сей зам-Наполе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Новый залп. Керенский вскакивает. На автомобиле с курьерской скор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уносится с ар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ло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болонкою в Пари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раздобр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с хозяйских бла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у француз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руку ли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30 и л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на советский фл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Темнота. На арене одни глашатаи, цифры меняются: 1918, 1919, 1920 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уржуям жу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буржуям ур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тея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бой упор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десять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с десяти сто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лет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орлы да в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40 Не цап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_о_ро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аших мя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опали ког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об нас облом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взять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апою г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тро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мощ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и ненависть мас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50 декабрь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ровавой шк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выб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бел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орлов да вор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 побе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 боях прол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но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упо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строительный фро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60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стает пролета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Во всю арену глобусом карта пятилетки. Низ - чахлый плетень, за плет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церковки - актеры на корточках с раззолоченными куполами вместо го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пьяные - покачивающимися, падающими и снова поднимающимися буты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С двух сторон сходятся рабочие отряды. Шахтеры с лампами и кайл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молотобойцы с молотами, швейники с иглами, лесорубы с пилами. Под ша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подламываются плетни, разбегаются церковки и бут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Кулак с лотком вбегает, осматривает карту и народище - распола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(осматривая карт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у и шт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Разрисовано неспр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ну-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лаб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раскину бл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тану в т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торговать и врас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самый что ни на 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70                        социал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Рабочие строятся, вторя несложными движениями орудий работы. Кул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ерекидывают от группы к груп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у и приспособи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ну и в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Электрификаци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аж искры из гл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ра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Насовсем и всерь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зничтож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улацкий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Кулак пытается нырнуть в просвет между толпами. В просвет впир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ктор. С трактора слазят крестьяне, группой вступая в общий рабочий мар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Крестья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Трактор се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80                   и коси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выш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очень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(К кулак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Кулачье, не тратя с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опускайся н_а_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На помощь затертому кулаку, продираясь сквозь ряды, вваливаются на арен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папа римский, Пилсудский, Макдональд, Тардьё со свитами. Взявшись за р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образуют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 </w:t>
      </w:r>
      <w:r>
        <w:rPr/>
        <w:t>В центре оправляющийся от встряски, повеселевший кул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Па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, папа святейш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обращаюсь к лиг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лушай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духов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и светские л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90 Дав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 защи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кулаков и религ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осподу б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смиренно мо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Антантовский круг обнажает оружие, саблями и револьверами делая кр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/>
        <w:t>Расступившиеся рабочие ряды делают шаг вперед. В антантовский круг па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бомба. Круг разбегается. Бомба раскидывает цветные листки прокламаций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разных концах арены глашатаи читают в ру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апы и лорд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долой свистопля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молк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святая шк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есь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0          подым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после н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осле пятого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где восстание терпит кр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вере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капитало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 </w:t>
      </w:r>
      <w:r>
        <w:rPr/>
        <w:t>диктаторчики и цар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абоч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10          креп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держи в ру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руж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диктатуры пролетари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перей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от слов к пат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капит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трес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20 Помни т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что у этого тр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ожку подбили преснен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нтанта звере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хочется 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еволюц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на цепь и в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ответ на угро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тверже и быст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30         веди пяти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Рабочие обегают ряды с "международными" штанами на ше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Ры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уда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шт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такое колич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Первый несу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игой нац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в стирку сд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пита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его величеств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нужд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ча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40               менять ш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Процессия разворачивается - глашатаи, за ними несущие штаны, хвос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марширующие рабочие коло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Мар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аздув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оллектив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грудь-ме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озу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мчи по рабочим взвод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т ударных бриг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к ударным цех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т ц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к ударным заво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1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ы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во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грудные клет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2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орла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о в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еселый р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3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четыре год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4-й глаш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по пятиле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В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60         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30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 </w:t>
      </w:r>
      <w:r>
        <w:rPr>
          <w:i w:val="false"/>
        </w:rPr>
        <w:t>ВАРИАНТЫ, РАЗНОЧТЕНИЯ и ДРУГИЕ РЕДАКЦИИ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 </w:t>
      </w:r>
      <w:r>
        <w:rPr>
          <w:i w:val="false"/>
        </w:rPr>
        <w:t>Москва горит [Первая редакция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рновые наброски (БММ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-5 I Октябрьской победой го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-7 I вспомни опять и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-9 I Этот великий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Пятый учитель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II Пятый горящий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5 I как гибли от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мерли от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2-35 I как зверем - свирепствовал Ри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падал расстрелянным Ухтом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зверем полковник Ри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асправился с [машинистом] нашим Ухтомск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7-29 I Кровью земля и море багри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4-35 I и трупы кладет полковник Ри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2-24 I как встал один броненосец Потем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5-26 I на все эскадры царе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9-50 Смотрите кровавую кашу нава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строки 54 записаны строки, отсутствующие в основном текс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атронов не жалели дешевый товар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асстрелянный в каждой комна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вари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ятый год запомн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(Зачеркнут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8-39 Звезды пятиконечной свет луч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0-43 I Ее не задуешь и что ни случ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нас не наступит царева н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На землю Советов что ни случ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арева не ступит н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4-48 I Товарищ цирк всмотрись и уч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смехом и пулей бить вра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Товарищ всмотрись и крыть уч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смехом и пулей вра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7-48 еще ненавидеть вра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2-43 не ступит белых н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4-48 Товарищ сквозь [шутки] смех смотри и уч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чись ненавидеть вра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7 силь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4 мертвым своб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строки 70 записана строка, отсутствующая в основном, текс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вела свобода как роза на л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(Зачеркнут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8-69 Мертвы[е]м забаст (неразборчиво; не законче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0-71 Рот улыбайся возрадуйся на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89-91 I Вы звезда моего весеннего небоскл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Вы звезда моего обожаемого небоскл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II Вы звезда моего студенческого небоскл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118-119 I Мадмуазель не сердитесь у нас равнопра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Мадмуазель не сердитесь теперь равнопра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109-111 I Разрешите нацепить вас красный бан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5 [Иван] окончи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7-88 Иван Иваныч позвольте облобыз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196-197 I Долой самодержавие! Полицейские г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202-203 I Товарищи к бою на баррик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207-208 I Оружие в руку на баррик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еловой автограф (БММ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. 1905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заголовок. Пантомима-фее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Перед 1. потушенной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ветящаяся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После 61. Вместо: на арене // I на сц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II на ар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136. Вместо: С другого конца 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С грохотом с другого конца рабочие выкатывают на тач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С другог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167. Слова: и свертками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86. Вместо: въезжайте // I заезж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 </w:t>
      </w:r>
      <w:r>
        <w:rPr/>
        <w:t>II въезж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195. Вместо: Пушкина. С трех // I Пушкина. Гор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 </w:t>
      </w:r>
      <w:r>
        <w:rPr/>
        <w:t>II Пушкина. С тр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Вместо: Рабочий с мальчиком 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[Ста] Рабочий с маленьким сы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Рабочий с мальч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208. Слова: Лошадей выпрягли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239. Вместо: по пальцам - виденные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по пальцам пуш&lt;ки?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по пальцам вид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Вместо: II часть // 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322. Слова: на автомобиле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еред 371. Вместо: барахтаясь // I барахт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II барахта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378. Слова: с серпами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Вместо: общий рабочий марш. 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общее рабочее движен&lt;ие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еред 379. Вместо: Крестьяне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Крестьяне (кулак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рестья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384. Вместо: Удят // I Ловят удоч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II Удят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 </w:t>
      </w:r>
      <w:r>
        <w:rPr/>
        <w:t>III Удят в в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 </w:t>
      </w:r>
      <w:r>
        <w:rPr/>
        <w:t>IV У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Вместо: куклу // I чуч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II кук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392-395. I В коммуниз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улак не в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по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 </w:t>
      </w:r>
      <w:r>
        <w:rPr/>
        <w:t>в сырье-отб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В коммуниз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кулак не в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поп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 сор-отб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II Лез 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 колхоз без спро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 нам по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сырьем-отбро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V Лез 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 </w:t>
      </w:r>
      <w:r>
        <w:rPr/>
        <w:t>в колхоз без спро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а по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в утиль-отбро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396-399. I [раск] заколхозьтесь наши д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ути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лови плет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После 399. Слово: подымаются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[Летучки к постановке "Москва горит"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 обороте машинописной копии первой редакции - текст летучки No 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Строки 39-40 рабочего клас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могучее т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    обороте   листа   11   машинописной   копии   первой   редакци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работанной во вторую редакцию, тексты летучек NoNo [6], 3,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[No 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 </w:t>
      </w:r>
      <w:r>
        <w:rPr/>
        <w:t>Строки 52-54 I свирепству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капиталисто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иктаторчики и цар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 </w:t>
      </w:r>
      <w:r>
        <w:rPr/>
        <w:t>Строки 58-60 I оруж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диктату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 </w:t>
      </w:r>
      <w:r>
        <w:rPr/>
        <w:t>пролетари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алее записаны строки, отсутствующие в текстах летуч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ыся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&lt;неразборчиво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 </w:t>
      </w:r>
      <w:r>
        <w:rPr/>
        <w:t>пулеметы &lt;неразборчиво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руж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защищающее комму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[No 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 </w:t>
      </w:r>
      <w:r>
        <w:rPr/>
        <w:t>Строки 23-24 I Рабочим ясно как чай и блю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ясно как чай на блю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Строки 25-27 что хочет елейный римский па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 обороте листа 17 той же копии текст летучки No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[No 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 </w:t>
      </w:r>
      <w:r>
        <w:rPr/>
        <w:t>Строки 16-18 I Помни тогда у этого тр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Помни тогда что у этого тр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   том   же   листе   -   повидимому,   записи  текстов  для  обру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рессировщиков буржуйского вида" (см. ремарку после строки 307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) [Десять] 10 министров капиталистов (Зачеркнут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жалте министры капитали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) Война до победног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) [Рабочие] Тише взбунтовавшиеся ра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) Ловите сажайте большев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) Болтай язык без к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) Антанта гони мон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) Зовите Корнилова в Петрогр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8) Вбок и ввер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качет быст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главковер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главминист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[Программа представления "Москва горит"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рновой автограф (БМ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Слова: Пройдут такие картины отсут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. I Бом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арточный дом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 </w:t>
      </w:r>
      <w:r>
        <w:rPr/>
        <w:t>(Зачеркнут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 </w:t>
      </w:r>
      <w:r>
        <w:rPr/>
        <w:t>После 6 {*}. I Советы иер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{*  В  черновом  автографе  нумерация  несколько  иная;  здесь  она 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имается во внимание. - Ред.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Благословение каст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3. Школа первой ступени (Зачеркнут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6. Дрессированный Кере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8. Безглавый орел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9. Не теряйте куме сил после Небывалый водоп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. [Работай] Смывай вода!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Слово: Участвует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осква горит [Вторая редакци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шинописная копия с правкой (БММ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-11. Шу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остры зуб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После 99. Вместо: арестованные. // I кандаль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 </w:t>
      </w:r>
      <w:r>
        <w:rPr/>
        <w:t>II арестова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111. После: расступаются. 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Прозванивает кандалами новая, большая груп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зачеркну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 </w:t>
      </w:r>
      <w:r>
        <w:rPr/>
        <w:t>После 361. Слово: глобусом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Вместо: актеры на корточках 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действующ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актеры на корточ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Слова: карту и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осле 384. Вместо: Пилсудский // I п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II Пилсуд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Вместо: Взявшись // I Образуют круг, взявш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II Взявш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 </w:t>
      </w:r>
      <w:r>
        <w:rPr/>
        <w:t>После 394. Вместо: саблями ...... кресты // I делая им кре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 </w:t>
      </w:r>
      <w:r>
        <w:rPr/>
        <w:t>II как в тек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Вместо: глашатаи // I рабоч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II глашата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 </w:t>
      </w:r>
      <w:r>
        <w:rPr/>
        <w:t>430. Вместо: веди пятилетку, // I проводи пятиле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 </w:t>
      </w:r>
      <w:r>
        <w:rPr/>
        <w:t>II веди пятиле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440. Слово: разворачивается - в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449. Под жней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 </w:t>
      </w:r>
      <w:r>
        <w:rPr/>
        <w:t>машинк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жатва в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усть хле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 </w:t>
      </w:r>
      <w:r>
        <w:rPr/>
        <w:t>урож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вт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солне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 </w:t>
      </w:r>
      <w:r>
        <w:rPr/>
        <w:t>ленин&lt;ский социализм?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Эти строки (из стихотворения Марш двадцати пяти тысяч") зачерк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450. I Горла&lt;ня?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Ды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ПРИМЕЧАНИЯ 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 </w:t>
      </w:r>
      <w:r>
        <w:rPr>
          <w:i w:val="false"/>
        </w:rPr>
        <w:t>ПРИЖИЗНЕННЫЕ ИЗДАНИЯ ПРОИЗВЕДЕНИЙ В. В. МАЯКОВСКОГО, ВОШЕДШИХ В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ОДИННАДЦАТЫЙ ТОМ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лоп. Феерическая комедия. Девять картин. Государственное издательс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-Л. 1929, 71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аня. Драма в 6-ти действиях с цирком  и  фейерверком.  Государствен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, М.-Л. 1930, 78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чинения, т. 6, Гиз, М.-Л. 1930, 254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чинения,   т.   8,   Государственное   издательство    художестве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ературы, М.-Л. 1931, 336 стр. (сдан  Маяковским  издательству  в  декаб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29 год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Радио-Октябрь.  Революционный  гротеск   в   3   картинах.   Московс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атральное издательство, 1927, 16 стр. (совместно с О. Брико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 </w:t>
      </w:r>
      <w:r>
        <w:rPr>
          <w:i w:val="false"/>
        </w:rPr>
        <w:t>ПРИНЯТЫЕ СОКРАЩЕНИЯ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ММ - Библиотека-Музей В. В. Маяко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ЦГАЛИ - Центральный Государственный архив литературы и искусства ССС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РК - Главрепертком - Главный комитет по контролю  за  репертуаром  п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ном Комиссариате по просвещению РСФС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овкино - Всероссийское  фотокинематографическое  акционерное  общ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оветское ки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УФКУ - Всеукраинское фотокиноуправлеи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ГИК - Всесоюзный Государственный институт кинематограф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ОДПиК - Московское общество драматических писателей и компози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серосскомдрам - Всероссийское общество драматургов и компози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Москва горит" [первая редакция] (стр. 355).  Черновые  наброски  ст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17, 27-37, 18-21, 49-53, 38-48, 62-74,  54-61,  89-99,  120-128,  112-119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0-111,  80-88,  196-208  (БММ);  беловой  автограф  (БММ);  авторизова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описная копия (БММ); машинописная копия (БМ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первые напечатано: строки 1-53, 240-247, 278-285 -  "Красная  газета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ний выпуск, Л. 1930, No 90, 17 апреля; строки 1136,  146-239,  287-377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00-419 - "Литературная газета", М. 1930, NoNo 16 и  17,  21  и  28  апрел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ки 1-53, 196-208, 261-291, 400-419 - журн. "Цирк и эстрада", М. 1930,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, апрель; полностью - в Полном собрании сочинений, т. 11, М. 193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вторизованная машинописная копия  воспроизводит  выправленный  бел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граф, но заглавие белового  автографа  "1905  год"  Маяковский  в  коп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ркнул и заменил заглавием "Москва горит";  в  подзаголовке  (определ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нра)  вместо  "Пантомима-феерия"  он  вписал  "Героическая  меломима". 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ем  издании  приняты  заголовок  и   подзаголовок   из   составле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м программы представления: "Москва горит  (1905  год).  Героиче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омим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ечатается по тексту белового автографа, в  который  внесены  следующ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равления по смыслу: в ремарке  после  строки  214  вместо  "Маркитаны" 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ркитанты" и в строке 276 вместо "должны" - "долж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ьеса для цирка "Москва горит" написана в  связи  с  двадцатипятилет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олюции 1905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составлении сценарного плана "Москва горит" принимал  участие  О.  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ри создании "Москва горит" Маяковский изучал  литературные  материал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сящиеся к событиям первой русской революции, и широко  ими  польз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в первой части он включил в текст некоторые сатирические стихи и  пес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иода 1905 года и в  основу  построения  нескольких  сцен  положил  сюж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икатур из тогдашних сатирических журн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о второй части Маяковский использовал  тексты:  для  строк  252-285 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ки 1424-1457 поэмы "Владимир Ильич Ленин" (см. т.  6  наст,  изд.,  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9-270), для строк 352-361 - строки  110  "Марша  двадцати  пяти  тысяч"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измененном виде, для строк 400-409 - строки 10-19  "Марша  удар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гад" (см. т. 10 наст. изд., стр. 176 и 16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23 января 1930 года был  подписан  договор  с  Центральным  управл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ударственных цирков (ЦУГЦ) на "пантомиму-феерию о  событиях  1905  год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ок сдачи - не позднее 20 февраля. Точно в этот  день  Маяковский  прочи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сква горит" на заседании Художественно-политического совета  ЦУГЦ.  Со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ял произведение  для  постановки  в  Первом  московском  государствен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рке. 28 февраля Маяковский снова  прочитал  "Москва  горит"  на  засед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а, которое на этот раз было выездным и расширенным: оно происходило 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опресненской Трехгорной  мануфактуре  при  участии  рабочих  фабрики 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ива Центрального дома ВЛКСМ Красной  Пресни.  В  выступлении  Маяковс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метив оторванность цирка от современности, сказал: "Моя  меломима  "Моск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т"  представляет  из  себя  такой  опыт,  когда   историко-революцио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омима-хроника будет пытаться в апофеозе показать сегодняшний день.  Я 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бражаю Красную Пресню - я даю общее представление о  1905  годе.  Я  хо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ть,  как  рабочий  класс  пришел   через   генеральную   репетицию  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шнему  дню"  (см.  т.  12  наст.  изд.).  Собрание  признало   рабо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ого "нужной и правильн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яковский участвовал в работе цирка над постановкой, помогая  артис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ладевать содержанием и формой его сти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ремьера "Москва горит" в Первом московском гос.  цирке  состоялась  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реля 1930 года  -  через  неделю  после  смерти  Маяковского.  Общий  п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новки принадлежал С. Э. Радлову; художником являлась В. М. Ходасевич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ении было занято около 500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Москва горит" в  той  же  постановке  с  небольшими  изменениями 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на в Ленинграде (1931), Киеве и Сарат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   32-37.   Ухтомский    А.    В.    (1876-1905)    -    машин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овско-Казанской железной дороги, один из  героев  революции,  расстреля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ом карательного отряда  Риманом,  который  зверски  расправлялся 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ставш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62-74. В начале данного текста воспроизведены слова популярной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5 году революционной пес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78-79. Трепов Д. Ф. (1855-1906)  -  в  1905  году  петербург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-губернатор; во время всеобщей забастовки в октябре 1905  года  изд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аз: "холостых залпов  не  давать,  патронов  не  жалеть".  -  В  журна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лемет", СПБ. 1906, No 1, был воспроизведен  манифест  Николая  II  от  1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я 1905 года с красным оттиском пятерни и с  подписью:  "К  сему  лис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ты Его Величества генерал-майор Трепов руку приложи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строки 128.  Карточный  домик.  -  Маяковский  использовал  зд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икатуру из журнала "Зритель", СПБ, 1905, No 19, 3 ноября. На обложке 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бражен сооруженный на столике карточный домик,  за  ним  -  строящий 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. Видны только: наверху - руки, а внизу  -  ноги  в  брюках  воен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ца и в сапогах. Подпись: "Наша конституция - просят не ду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129-136. Маяковский частично использовал фразы  из  редакцио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и газеты "Известия Совета рабочих  депутатов",  СПБ,  1905,  No  3,  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137-139. Витте С. Ю. (1849-1915) - председатель совета минист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05-1906 годах, автор манифеста 17 октября 1905 года о конститу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строки 167. В Москве, на Лесной улице, дом 55, существовала, а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ее время восстановлена в  качестве  музея  большевистская  подполь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пография,  скрывавшаяся  под  вывеской  "Торговля   кавказскими   фрук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андадз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строки 195. Страстная площадь - теперь площадь Пушк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215-239 - первые  три  строфы  стихотворения  "Песня  солдат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унутренняя)", помещенного за подписью "Шпак" в журнале "Жупел", СПБ,  1906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3. Маяковский немного изменил последнюю стро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240-247. Маяковский инсценирует  здесь  в  несколько  изменен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 листовку, отпечатанную в тайной типографии в 1901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строки 299. Петр  Великий  .....Екатерина.....-  имеются  в  в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ники Петру I и Екатерине II в Ленинграде. Александр с головою в руке 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ек  на  убийство  Александра  II  революционерами.  Александр  Третий 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кающемся коне - имеется в виду памятник, стоявший в Ленин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304-307. Александра Феодоровна - императрица, жена  Николая  II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Феодорович - Кер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350-351. Декабрьская кровавая школа  -  московское  восстание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абре 1905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[Летучки к постановке "Москва горит"] (стр. 377).  Черновые  автограф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учка No 5 (БММ); летучки NoNo [6], 3, 1, 2 (БММ); печатные  летучки  No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, 2, 3, 4, 5 и 5 (так как две летучки обозначены одним номером, одна из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ется здесь как [No 6]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 текстом печатных летучек - дата разрешения их к печати; 31/I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первые опубликованы в периодике: тексты летучек NoNo 1, 2, 3, 4, [6]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атье: Ю. Шаро, Десятки тысяч революционных прокламаций (Посмертные сти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. Маяковского), "Красная газета", вечерний выпуск,  Л.  1930,  No  93,  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реля; летучка No5 - "Литературная газета", М. 1935, No 70, 20 дека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настоящем  издании  в  текст  первой  строки  летучки  No  1  внес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равление по черновому автографу и по аналогичному тексту второй  редак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сква горит" (строка 395): вместо "Паны и лорды" - "Папы и лорд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ля текста летучки No 5 Маяковский  переработал  строки  96-100  сво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отворения "Февраль" (см. т. 8 наст. изд., стр. 53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[Программа представления "Москва горит"] (стр. 380). Черновой  автогра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БММ); беловой автограф (ЦГАЛ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еловой  автограф  печатается  впервые.   Черновой   автограф   впер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ечатан в Полном собрании сочинений в двенадцати томах, т. 3, М. 193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звания  картин,  данные  Маяковским  в  беловом  автографе,  вошли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рамму, выпущенную Первым московским гос. ци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яковский  также  подготовил  проект  листовки   к   представлению  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росками  пяти  рисунков.  Под  рисунками  подписи:  "Взятие   баррикады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&lt;неразборчиво&gt; пушки", "Кареты и собаки", "Пирамида".  Пятый  рисунок  (б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иси) изображает арену цирка. Листовка не была выпущ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ловами  "Смолкли  залпы  запоздалые"  начиналось   стихотворение   б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лавия поэта Е. Тарасова,  посвященное  революционным  бойцам,  павшим 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рикадах, и  призывавшее  к  продолжению  борьбы.  (Евг.  Тарасов, 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3-1905, Книгоиздательство "Новый мир", СПБ, 1906, стр. 88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Москва   горит"   [вторая   редакция]   (стр.   383).   Авторизова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описная копия (БММ); машинописная копия (БМ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первые напечатано: строки 1-74, 248-307, 332-361 - журн.  "Прожектор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 1930, No 12, 30 апреля; полностью - журн. "Клубный репертуар" (при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журналу "Культурная революция"), М. 1930, No 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ечатается по тексту журнала "Клубный репертуар" с рядом исправлений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вому  автографу  первой  редакции;  в  список  действующих  лиц  включ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утствующий в нем персонаж - Тардь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настоящем издании в текст второй редакции внесены те же  исправл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и в текст первой реда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торая редакция  создана  Маяковским  на  основе  правки,  внесенной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описную копию первой редакции; конец, начиная с  ремарки  после  стро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1, полностью написан Маяковским от руки. В произведение введены (с мелк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менениями) тексты летучек 1,  [6],  2,  4.  Прежний  подзаголовок  замен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м: "Массовое действие с песнями и  словами".  Переработка  была  вызв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, что журнал "Клубный репертуар" предложил Маяковскому дать текст "Моск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т", приспособленный для постановки под открытым  небом.  По  договору 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цией журнала, заключенному 24 марта 1930 года,  Маяковский  должен 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ать текст на следующий день. Вторая редакция появилась в печати уже 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и Маяковского в номере журнала, целиком посвященном его  памяти.  Тек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провождался   режиссерскими   комментариями,    проектами    декоратив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ормления и указаниями к чтению тек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строки 384. Папа римский - см. примеч. к лозунгам  для  спектак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аня" (стр. 682 наст. том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илсудский  Юзеф  (1867-1935)  -  польский   реакционный   полит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ятель, в 1926-1935 годах - фактический диктатор Поль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кдональд - см. примеч. к пьесе "Клоп" (стр. 666 наст. том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Тардьё  Андре  (1876-1945)  -  французский   реакционный   полит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ятель, председатель совета министров в 1929, 1930 и 1932 г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: 193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yakovskiy_vladimir_vladimirovich.html" TargetMode="External"/><Relationship Id="rId4" Type="http://schemas.openxmlformats.org/officeDocument/2006/relationships/hyperlink" Target="http://thelib.ru/books/mayakovskiy_vladimir_vladimirovich/moskva_gori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yakovskiy_vladimir_vladimirovich/moskva_gorit-comment.html" TargetMode="External"/><Relationship Id="rId7" Type="http://schemas.openxmlformats.org/officeDocument/2006/relationships/hyperlink" Target="http://thelib.ru/authors/mayakovskiy_vladimir_vladimi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Âëàäèìèðîâè÷ Ìàÿêîâñêèé </dc:creator>
  <dc:description/>
  <dc:language>en-US</dc:language>
  <cp:lastModifiedBy/>
  <cp:revision>0</cp:revision>
  <dc:subject/>
  <dc:title>Ìîñêâà ãîðèò</dc:title>
</cp:coreProperties>
</file>