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 xml:space="preserve">Спасибо, что скачали книгу в </w:t>
      </w:r>
      <w:hyperlink r:id="rId2">
        <w:r>
          <w:rPr>
            <w:rFonts w:ascii="Arial" w:hAnsi="Arial"/>
            <w:b w:val="false"/>
            <w:i w:val="false"/>
            <w:sz w:val="24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3">
        <w:r>
          <w:rPr>
            <w:rFonts w:ascii="Arial" w:hAnsi="Arial"/>
            <w:b w:val="false"/>
            <w:i w:val="false"/>
            <w:sz w:val="24"/>
            <w:u w:val="single"/>
          </w:rPr>
          <w:t>Все книги автора</w:t>
        </w:r>
      </w:hyperlink>
    </w:p>
    <w:p>
      <w:pPr>
        <w:pStyle w:val="Normal"/>
        <w:bidi w:val="0"/>
        <w:ind w:left="0" w:right="0" w:hanging="0"/>
        <w:jc w:val="center"/>
        <w:rPr/>
      </w:pPr>
      <w:hyperlink r:id="rId4">
        <w:r>
          <w:rPr>
            <w:rFonts w:ascii="Arial" w:hAnsi="Arial"/>
            <w:b w:val="false"/>
            <w:i w:val="false"/>
            <w:sz w:val="24"/>
            <w:u w:val="single"/>
          </w:rPr>
          <w:t>Эта же книга в других форматах</w:t>
        </w:r>
      </w:hyperlink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Normal"/>
        <w:bidi w:val="0"/>
        <w:ind w:left="0" w:right="0" w:hanging="0"/>
        <w:jc w:val="center"/>
        <w:rPr/>
      </w:pPr>
      <w:r>
        <w:rPr>
          <w:rFonts w:ascii="Arial" w:hAnsi="Arial"/>
          <w:b w:val="false"/>
          <w:i w:val="false"/>
          <w:sz w:val="24"/>
        </w:rPr>
        <w:t>Приятного чтения!</w:t>
      </w:r>
    </w:p>
    <w:p>
      <w:pPr>
        <w:pStyle w:val="Normal"/>
        <w:bidi w:val="0"/>
        <w:ind w:left="0" w:right="0" w:hanging="0"/>
        <w:jc w:val="center"/>
        <w:rPr>
          <w:rFonts w:ascii="Arial" w:hAnsi="Arial"/>
          <w:b w:val="false"/>
          <w:b w:val="false"/>
          <w:i w:val="false"/>
          <w:i w:val="false"/>
          <w:sz w:val="24"/>
        </w:rPr>
      </w:pPr>
      <w:r>
        <w:rPr>
          <w:rFonts w:ascii="Arial" w:hAnsi="Arial"/>
          <w:b w:val="false"/>
          <w:i w:val="false"/>
          <w:sz w:val="24"/>
        </w:rPr>
      </w:r>
    </w:p>
    <w:p>
      <w:pPr>
        <w:pStyle w:val="Heading2"/>
        <w:bidi w:val="0"/>
        <w:ind w:left="0" w:right="0" w:hanging="0"/>
        <w:rPr/>
      </w:pPr>
      <w:r>
        <w:rPr/>
        <w:t>Маяковский Владимир Владимирович</w:t>
      </w:r>
    </w:p>
    <w:p>
      <w:pPr>
        <w:pStyle w:val="Heading2"/>
        <w:bidi w:val="0"/>
        <w:ind w:left="0" w:right="0" w:hanging="0"/>
        <w:rPr/>
      </w:pPr>
      <w:r>
        <w:rPr/>
        <w:t>Стихотворения (1912-1917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center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 </w:t>
      </w:r>
      <w:r>
        <w:rPr>
          <w:i w:val="false"/>
        </w:rPr>
        <w:t>СОДЕРЖАНИЕ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 </w:t>
      </w:r>
      <w:r>
        <w:rPr>
          <w:i w:val="false"/>
        </w:rPr>
        <w:t>Стихотворения (1912-1917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Ут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р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Уличн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Из улицы в ули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А вы могли б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ывес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Теат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ое-что про Петербу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 женщи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1. По мост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2. Несколько слов о моей ж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3. Несколько слов о моей ма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4. Несколько слов обо мне са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Исчерпывающая картина вес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От устал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Люб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Шумики, шумы и шумищ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Адище гор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ичего не поним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ав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офта ф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уш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А все-т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Еще Петербур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ойна объявл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ама и убитый немцами веч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крипка и немножко нер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ысли в призы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Я и Наполе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имн суд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имн учен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оенно-морская люб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имн здоров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имн крити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имн обе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Теплое слово кое-каким поро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от так я сделался соба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ое-что по поводу дириже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устяк у О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еликолепные нелеп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имн взят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нимательное отношение к взяточник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Чудовищные похор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ое к этому отнош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Э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о вс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Лилич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Издеватель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икчемное самоутеш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до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Дешевая распродаж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р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Лунная 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ледующий де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. Я. Брюсову на пам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Хво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ебе, любимому, посвящает эти строки ав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едняя петербургская сказ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Росс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ратья писат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Революц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дписи к плакатам издательства "Парус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казка о красной шапоч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 отве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етрудно, ландышами ды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Интернациональная бас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Ешь анана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НОЧ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агровый и белый отброшен и скомк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зеленый бросали горстями дука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черным ладоням сбежавшихся ок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здали горящие желтые кар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льварам и площади было не стран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видеть на зданиях синие т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раньше бегущим, как желтые ра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гни обручали браслетами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лпа - пестрошерстая быстрая кошк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плыла, изгибаясь, дверями влеком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ждый хотел протащить хоть немнож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омаду из смеха отлитого к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, чувствуя платья зовущие ла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глаза им улыбку протиснул; пуг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дарами в жесть, хохотали ара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д лбом расцветивши крыло попуг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1912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УТР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Угрюмый дождь скосил гл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А 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решет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чет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железной мысли проводов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ер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стающих звез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10 легко оперлись 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Но ги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бель фонар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цар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 короне га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для 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сделала боль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раждующий букет бульварных проститу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 жу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шу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20 клюющий смех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з желт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ядовитых ро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оз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зигзаг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За г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 ж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згляну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отрадно глаз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ра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30 крес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страдающе-спокойно-безразлич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гро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до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ублич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осток бросал в одну пылающую ваз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[1912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ПОР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рост_ы_ни вод под брюхом бы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х рвал на волны белый з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Был вой трубы - как будто л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любовь и похоть медью тр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рижались лодки в люльках вх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к сосцам железных мате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 ушах оглохших парох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горели серьги яко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[1912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УЛИЧНО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 шатрах, истертых ликов цвель г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з ран лотков сочилась клюк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а сквозь меня на лунном сель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какала крашеная бук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биваю гулко шага сва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бросаю в бубны улиц дробь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Ходьбой усталые трамва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крестили блещущие коп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одняв рукой единый гла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10 кривая площадь кралась бли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мотрело небо в белый г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лицом безглазым васил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 </w:t>
      </w:r>
      <w:r>
        <w:rPr>
          <w:i w:val="false"/>
        </w:rPr>
        <w:t>ИЗ УЛИЦЫ В УЛИЦ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У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л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Л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дог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г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рез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Че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0 ре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железных ко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 окон бегущих дом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рыгнули первые к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Лебеди шей колокольн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гнитесь в силках провод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 небе жирафий рисунок го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ыпестрить ржавые чу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естр, как форе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ы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20 безузорной паш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Фокус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рель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тянет из пасти трамв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крыт циферблатами баш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Мы завоева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ан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Лиф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Лиф души расстегну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30 Тело жгут р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Кричи, не крич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"Я не хотела!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рез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жг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му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етер колюч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тру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ырыв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дымчатой шерсти к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40 Лысый фона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ладострастно снима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 ул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черный чу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 </w:t>
      </w:r>
      <w:r>
        <w:rPr>
          <w:i w:val="false"/>
        </w:rPr>
        <w:t>А ВЫ МОГЛИ БЫ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Я сразу смазал карту буд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леснувши краску из стакан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я показал на блюде сту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косые скулы океа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На чешуе жестяной ры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рочел я зовы новых г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А 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ноктюрн сыгр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могли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10 на флейте водосточных тру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ВЫВЕСКА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Читайте железные книг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од флейту зол_о_ченой бук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олезут копченые си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и золотокудрые брю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А если веселостью песь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закружат созвездия "Магги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бюро похоронных процесс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вои проведут саркофа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Когда же, хмур и плачев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0 загасит фонарные зна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любляйтесь под небом харчев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 фаянсовых чайников ма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 </w:t>
      </w:r>
      <w:r>
        <w:rPr>
          <w:i w:val="false"/>
        </w:rPr>
        <w:t>ТЕАТР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Рассказ о взлезших на подмос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аршинной буквою графи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 зазывают в вечер с до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зрачки малеванных афи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Автомобиль подкрасил гу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у блеклой женщины Карье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а с прилетавших рвали шу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два огневые фокстерье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0 И лишь светящаяся гру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о тень сломала копья дра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а ветке лож с цветами плю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овисли тягостные фра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КОЕ-ЧТО ПРО ПЕТЕРБУР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лезают слезы с крыши в труб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к руке реки чертя полоск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а в неба свисшиеся гу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откнули каменные со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 небу - стихши - ясно стал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туда, где моря блещет блюд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ырой погонщик гнал уста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евы двугорбого верблю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ЗА ЖЕНЩ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аздвинув локтем тумана дрожж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цедил белила из черной фляж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, бросив в небо косые вожж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чался в тучах, седой и тяж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расплаве меди домов полу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рожанья улиц едва храни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разнимы красным покровом блу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огами в небо вонзались ды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улканы-бедра за льдами плат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колосья грудей для жатвы спе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т тротуаров с ужимкой тать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евниво взвились тупые стрел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спугнув копытом молитвы выс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рканом в небе поймали б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, ощипавши с улыбкой крысь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лумясь, тащили сквозь щель поро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осток заметил их в переул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римасу неба отбросил вы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, выдрав солнце из черной сум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0 ударил с злобой по ребрам кры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  </w:t>
      </w:r>
      <w:r>
        <w:rPr>
          <w:i w:val="false"/>
        </w:rPr>
        <w:t>Я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  </w:t>
      </w:r>
      <w:r>
        <w:rPr>
          <w:i w:val="false"/>
        </w:rPr>
        <w:t>1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По мосто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моей души изъезже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шаги помешан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вьют жестких фраз пя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Где гор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повеше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и в петле _о_бл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засты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баш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10 кривые вы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и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один рыд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что перекрест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р_а_спя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городо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  </w:t>
      </w:r>
      <w:r>
        <w:rPr>
          <w:i w:val="false"/>
        </w:rPr>
        <w:t>2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 </w:t>
      </w:r>
      <w:r>
        <w:rPr>
          <w:i w:val="false"/>
        </w:rPr>
        <w:t>НЕСКОЛЬКО СЛОВ О МОЕЙ ЖЕН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рей неведомых далеким пляж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дет лун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жена м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я любовница рыжеволос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а экипаж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рикливо тянется толпа созвездий пестрополос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енчается автомобильным гараж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целуется газетными киоск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шлейфа млечный путь моргающим паж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 украшен мишурными блест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сло же, палимому, бровей коромыс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з глаз колодцев студеные вед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шелках озерных ты вис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янтарной скрипкой пели бед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края, где злоба крыш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 кинешь блесткой пес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бульварах я тону, тоской песков овеян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едь это ж дочь тво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 моя пес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чулке ажур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у кофее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  </w:t>
      </w:r>
      <w:r>
        <w:rPr>
          <w:i w:val="false"/>
        </w:rPr>
        <w:t>3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 </w:t>
      </w:r>
      <w:r>
        <w:rPr>
          <w:i w:val="false"/>
        </w:rPr>
        <w:t>НЕСКОЛЬКО СЛОВ О МОЕЙ МАМ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У меня есть мама на васильковых обоя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А я гуляю в пестрых пав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ихрастые ромашки, шагом меряя, м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Заиграет вечер на гобоях ржав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дхожу к окош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ер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что увижу оп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севш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а 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0 ту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А у мамы боль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робегают народа шоро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от кровати до угла пуст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Мама зна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это мысли сумасшедшей ворох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ылезают из-за крыш завода Шуст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когда мой лоб, венчанный шляпой фетров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окровавит гаснущая ра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я скаж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0 раздвинув басом ветра 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"Ма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Если станет жалко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азы вашей му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сбитой каблуками облачного танца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кто же изласкает золотые ру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ывеской заломленные у витрин Аванцо?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  </w:t>
      </w:r>
      <w:r>
        <w:rPr>
          <w:i w:val="false"/>
        </w:rPr>
        <w:t>4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 </w:t>
      </w:r>
      <w:r>
        <w:rPr>
          <w:i w:val="false"/>
        </w:rPr>
        <w:t>НЕСКОЛЬКО СЛОВ ОБО МНЕ САМ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люблю смотреть, как умирают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 прибоя смеха мглистый вал замет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тоски хобот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читальне улиц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ак часто перелистывал гроба 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л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мокшими пальцами щуп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и забитый заб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с каплями ливня на лысине купо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какал сумасшедший соб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вижу, Христос из иконы беж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итона оветренный кр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целовала, плача, сл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ичу кирпич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ов исступленных вонзаю кинж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неба распухшего мяко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Солн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0 Отец м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жалься хоть ты и не муча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тобою пролитая кровь моя льется дорог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 </w:t>
      </w:r>
      <w:r>
        <w:rPr/>
        <w:t>доль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душа мо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лочьями порванной ту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выжженном н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ржавом кресте колоколь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рем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оть ты, хромой богома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ик намалюй м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божницу уродца ве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одинок, как последний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 идущего к слепым человек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 </w:t>
      </w:r>
      <w:r>
        <w:rPr>
          <w:i w:val="false"/>
        </w:rPr>
        <w:t>ИСЧЕРПЫВАЮЩАЯ КАРТИНА ВЕС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Лис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После строчек лис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ОТ УСТАЛОС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Земл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Дай исцелую твою лысеющую голов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лохмотьями губ моих в пятнах чужих позо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Дымом волос над пожарами глаз из о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дай обовью я впалые груди бо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Ты! Нас - дв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ораненных, загнанных ланя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вздыбилось ржанье оседланных смертью ко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Дым из-за дома догонит нас длинными дланя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0 мутью озлобив глаза догнивающих в ливнях ог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Сестра мо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В богадельнях идущих ве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может быть, мать мне сыщетс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бросил я ей окровавленный песнями 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Квакая, скачет по по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канава, зеленая сыщи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нас заневол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веревками грязных дор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 </w:t>
      </w:r>
      <w:r>
        <w:rPr>
          <w:i w:val="false"/>
        </w:rPr>
        <w:t>ЛЮБОВ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евушка пугливо куталась в боло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ширились зловеще лягушечьи моти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рельсах колебался рыжеватый кто-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укорно в буклях проходили локомот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облачные пары сквозь солнечный уг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резалось бешенство ветрян_о_й мазур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вот я - озноенный июльский тротуа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женщина поцелуи бросает - окур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росьте города, глупые лю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Идите голые лить на солнцепе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ьяные вина в меха-гру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ождь-поцелуи в угли-ще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  </w:t>
      </w:r>
      <w:r>
        <w:rPr>
          <w:i w:val="false"/>
        </w:rPr>
        <w:t>М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Лезем земле под ресницами вылезших паль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выколоть бельма пусты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на ссохшихся губах каналов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дредноутов улыбки пой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Стынь, злоб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На костер разожженных созвезд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взвесть не позволю мою одичавшую дряхлую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Дорога - рог ада - пьяни грузовозов храп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Дымящиеся ноздри вулканов хмелем расшир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0 Перья линяющих ангелов бросим любимым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 </w:t>
      </w:r>
      <w:r>
        <w:rPr/>
        <w:t>шляп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будем хвосты на боа обрубать у комет, ковыляющ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     </w:t>
      </w:r>
      <w:r>
        <w:rPr/>
        <w:t>в ши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ШУМИКИ, ШУМЫ И ШУМИЩ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 эхам города проносят шу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а шепоте подошв и на громах коле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а люди и лошади - это только грум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следящие линии убегающих к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роносят девоньки крохотные шум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Ящики гула пронесет грузов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Рысак прошуршит в сетчатой тун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Трамвай расплещет перекаты гро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се на площадь сквозь туннели пассаж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0 плывут каналами перекрещенных ду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где мордой перекошенный, размалеванный саж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а царство базаров коронован ш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АДИЩЕ ГОРО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Адище города окна разб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а крохотные, сосущие светами адк_и_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Рыжие дьяволы, вздымались автомоб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ад самым ухом взрывая гуд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А там, под вывеской, где сельди из Керч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сбитый старикашка шарил 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заплакал, когда в вечереющем смер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трамвай с разбега взметнул зра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 дырах небоскребов, где горела р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и железо поездов громоздило лаз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крикнул аэроплан и упал ту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где у раненого солнца вытекал гл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тогда уже - скомкав фонарей одеял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очь излюбилась, похабна и пья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а за солнцами улиц где-то ковыля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икому не нужная, дряблая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 </w:t>
      </w:r>
      <w:r>
        <w:rPr>
          <w:i w:val="false"/>
        </w:rPr>
        <w:t>HATE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Через час отсюда в чистый переул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ытечет по человеку ваш обрюзгший жи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а я вам открыл столько стихов шкатул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я - бесценных слов мот и транж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от вы, мужчина, у вас в усах капу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где-то недокушанных, недоеденных щ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от вы, женщина, на вас белила гус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ы смотрите устрицей из раковин ве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се вы на бабочку поэтиного серд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0 взгромоздитесь, грязные, в калошах и без кало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Толпа озвереет, будет тере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ощетинит ножки стоглавая вош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А если сегодня мне, грубому гун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кривляться перед вами не захочется -и 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я захохочу и радостно плю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люну в лицо в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я - бесценных слов транжир и м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 </w:t>
      </w:r>
      <w:r>
        <w:rPr>
          <w:i w:val="false"/>
        </w:rPr>
        <w:t>НИЧЕГО НЕ ПОНИМАЮ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Вошел к парикмахеру, сказал - спокойны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"Будьте добр_ы_, причешите мне уш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Гладкий парикмахер сразу стал хвой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лицо вытянулось, как у гр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"Сумасшедш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Рыжий!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запрыгали сл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Ругань металась от писка до пис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и до-о-о-о-л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 хихикала чья-то голо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выдергиваясь из толпы, как старая ред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 </w:t>
      </w:r>
      <w:r>
        <w:rPr>
          <w:i w:val="false"/>
        </w:rPr>
        <w:t>В АВТ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"Какая очаровательная ноч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"Э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(указывает на девушку)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что была вче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т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ыговорили на тротуа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"поч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ерекинулось на ш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10 Город вывернулся вдр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ьяный на шляпы по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ывески разинули испу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ыплевыв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то "О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то "S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А на гор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где плакало тем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 го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робкий приле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20 поверило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обрюзгло "О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 гадко покорное "S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[1913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КОФТА ФА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Я сошью себе черные шт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из бархата голоса мо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Желтую кофту из трех аршин зак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о Невскому мира, по лощеным полосам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рофланирую шагом Дон-Жуана и фа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усть земля кричит, в покое обабивш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"Ты зеленые весны идешь насилова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Я брошу солнцу, нагло осклабивш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"На глади асфальта мне хорошо грассировать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Не потому ли, что небо голуб_о_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а земля мне любовница в этой праздничной чист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я дарю вам стихи, веселые, как би-ба-б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и острые и нужные, как зубочис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Женщины, любящие мое мясо, и э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девушка, смотрящая на меня, как на бра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закидайте улыбками меня, поэта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я цветами нашью их мне на кофту фа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[191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ПОСЛУШАЙТЕ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слуш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едь, если звезды зажигаю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значит - это кому-нибудь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Значит - кто-то хочет, чтобы они бы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Значит - кто-то называет эти плев_о_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жемчужино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, надрывая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 метелях пол_у_денной пы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рывается к бог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боится, что опозд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0 плач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целует ему жилистую ру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роси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чтоб обязательно была звезда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клянетс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е перенесет эту беззвездную му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А по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ходит тревож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о спокойный наруж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Говорит кому-т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0 "Ведь теперь тебе ниче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е страш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Да?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слушай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едь, если звезд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зажигаю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значит -это кому-нибудь нужн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Значит - это необходим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чтобы каждый веч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ад крыш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0 загоралась хоть одна звезда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[191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А ВСЕ-ТА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Улица провалилась, как нос сифилит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Река - сладострастье, растекшееся в слю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Отбросив белье до последнего листи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сады похабно развалились в ию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Я вышел на площад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ыжженный кварт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адел на голову, как рыжий па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Людям страшно - у меня изо р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шевелит ногами непрожеванный к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0 Но меня не осудят, но меня не облаю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как пророку, цветами устелят мне сл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се эти, провалившиеся носами, знаю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я - ваш поэ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Как трактир, мне страшен ваш страшный су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Меня одного сквозь горящие зд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роститутки, как святыню, на руках понес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покажут богу в свое оправда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бог заплачет над моею книж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е слова - судороги, слипшиеся комом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0 и побежит по небу с моими стихами подмыш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будет, задыхаясь, читать их своим знаком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[191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 </w:t>
      </w:r>
      <w:r>
        <w:rPr>
          <w:i w:val="false"/>
        </w:rPr>
        <w:t>ЕЩЕ ПЕТЕРБУР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ушах обрывки теплого б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с севера - снега седе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уман, с кровожадным лицом канниб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жевал невкусных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асы нависали, как грубая бран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 пятым навис ше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с неба смотрела какая-то дря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еличественно, как Лев Толст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1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 </w:t>
      </w:r>
      <w:r>
        <w:rPr>
          <w:i w:val="false"/>
        </w:rPr>
        <w:t>ВОЙНА ОБЪЯВЛЕ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"Вечернюю! Вечернюю! Вечерню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талия! Германия! Австри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на площадь, мрачно очерченную черн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агровой крови пролилась стру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рду в кровь разбила кофей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верьим криком багрим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"Отравим кровью игры Рей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ромами ядер на мрамор Рим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 неба, изодранного о штыков жа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 слёзы звезд просеивались, как мука в с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подошвами сжатая жалость визж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"Ах, пустите, пустите, пустит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ронзовые генералы на граненом цоко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лили: "Раскуйте, и мы поедем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ощающейся конницы поцелуи цок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пехоте хотелось к убийце - побе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ромоздящемуся городу ур_о_дился во с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хохочущий голос пушечного ба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с запада падает красный сн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 сочными клочьями человечьего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здувается у площади за ротой ро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у злящейся на лбу вздуваются вен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"Постойте, шашки о шелк коко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трем, вытрем в бульварах Вены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азетчики надрывались: "Купите вечерню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талия! Германия! Австри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из ночи, мрачно очерченной черн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агровой крови лил_а_сь и лил_а_сь стр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20 июля 1914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 </w:t>
      </w:r>
      <w:r>
        <w:rPr>
          <w:i w:val="false"/>
        </w:rPr>
        <w:t>МАМА И УБИТЫЙ НЕМЦАМИ ВЕЧ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о черным улицам белые мате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удорожно простерлись, как по гробу глаз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Вплакались в орущих о побитом неприятел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"Ах, закройте, закройте глаза газе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ись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Мама, громч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Ды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Дым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0 Что вы мямлите, мама, м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Видит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весь воздух вымощ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громыхающим под ядрами камн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Ма -а -а -м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ейчас притащили израненный веч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Крепился дол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кургуз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шершав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и вдруг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0 надломивши тучные пле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расплакался, бедный, на шее Варша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Звезды в платочках из синего сит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визжал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"Уб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дорог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дорогой мой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И глаз новолуния страшно кос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на мертвый кулак с зажатой обой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бежались смотреть литовские се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30 как, поцелуем в обрубок вкова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лезя золотые глаза костел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альцы улиц ломала К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А вечер крич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безног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безруки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"Неправ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я еще могу-с -ї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хе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выбряцав шпоры в горящей мазур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0 выкрутить русый ус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Звон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Что 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мам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Белая, белая, как на гробе глаз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"Остав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О нем э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об убитом, телеграм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Ах, закрой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закройте глаза газе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[191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 </w:t>
      </w:r>
      <w:r>
        <w:rPr>
          <w:i w:val="false"/>
        </w:rPr>
        <w:t>СКРИПКА И НЕМНОЖКО НЕРВН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крипка издергалась, упрашив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вдруг разревел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ак по-детс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то барабан не выдержа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Хорошо, хорошо, хорош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сам уст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дослушал скрипкиной ре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шмыгнул на горящий Кузнец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уш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Оркестр чужо смотрел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ыплакивалась скрип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ез сл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ез так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только где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лупая тарел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ылязгив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Что это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Как это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когда геликон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0 меднорож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т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Ду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лак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ытри!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я вст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шатаясь полез через но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гибающиеся под ужасом пюпитр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чем-то крикну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0 "Боже!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росился на деревянную ше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Знаете что, скрип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ужасно похож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я вот то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ру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доказать ничего не умею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узыканты смею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Влип ка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ришел к деревянной невес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0 Голов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мне - наплев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Я - хорош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Знаете что, скрип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авайт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удем жить вмес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1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 </w:t>
      </w:r>
      <w:r>
        <w:rPr>
          <w:i w:val="false"/>
        </w:rPr>
        <w:t>МЫСЛИ В ПРИЗЫВ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ойне ли дума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"Некрасиво в шраме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Ей ли жал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городов ги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Как хороший игр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раскидала шар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мерть чере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 лузы мог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Горит мате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0 Стр_а_ны - н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рилиза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треплется мира чел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лыши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Хорош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очище кастань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Это вам не на счетах щел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А мне не жал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Лица не выгрущ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у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20 из неж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делают казак_а_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осла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а выучку новому игрищ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ерн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облеченный в новый зак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Была душа поэтами ры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ияющий говорит о лю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ердц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 длинноволосыми открыт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30 благороднейший альб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А 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опроб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унь ему "Анатэ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 норах мистики вели ему мыш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Тепер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у н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душа канат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и хоть гвоздь вбивай е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каждая мыш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40 Ему 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 квартирной ям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А так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равится манера ва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еж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из памя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ырвать с корня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г_о_ловы скрутить орущим нерв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Т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50 В мировую кузн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 ремо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ернете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О новой поведаю Спарте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А слаб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мер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маркер врем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ор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"Партия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[1914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Я И НАПОЛЕ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Я живу на Большой Прес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36, 2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есто спокойнень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ихоньк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жется - какое мне дел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 где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буре-ми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зяли и выдумали войн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 Ночь приш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Хорош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крадчи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чего это барышни некотор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рожат, пугливо поворачив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лаза громадные, как прожектор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Уличные толпы к небесной вла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ипали горящими уст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город, вытрепав ручонки-флаг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лится и молится красными крест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 Простоволосая церковка бульварн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зголов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ипала, - набитый слезами куль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у бульвара цветники истекают кров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к сердце, изодранное пальцами п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ревога жиреет и жире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жрет зачерствевший раз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Уже у Ноева оранжере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крылись смертельно-бледным газо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кажите Москв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ускай удержи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0 Не над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усть не трясетс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ерез секун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стречу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б самодержца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зьму и убью солн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ид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Флаги по небу полощ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т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Жирен и рыж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0 Красным копытом грохнув о площад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ъезжает по трупам кры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еб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рущему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"Разруш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азрушу!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резавшему ночь из окровавленных карниз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охранивший бесстрашную душ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росаю выз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50 Идите, изъеденные бессонниц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ложите в костер л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се рав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Это нам последнее солнц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олнце Аустерл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дите, сумасшедшие, из России, Поль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егодня я - Наполе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Я полководец и бо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равни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я и -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60 Он раз чуме приблизился трон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мелостью смерть поправ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я каждый день иду к зачумле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 тысячам русских Яфф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н раз, не дрогнув, стал под пу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славится столетий сто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я прошел в одном лишь ию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ысячу Аркольских мост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й крик в граните времени выб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будет греметь и греми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70 оттого,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сердце, выжженном, как Егип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есть тысяча тысяч пирами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а мной, изъеденные бессонниц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ш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костер л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дравству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е предсмертное солнц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олнце Аустерлиц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Лю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80 Буд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 солн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я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олнце съежится аж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ромче из сжатого горла хра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хрипи, похоронный марш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Лю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огда канонизируете им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гибш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еня известней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90 помни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еще одного убила войн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эта с Большой Прес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1915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ВАМ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ам, проживающим за оргией орг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меющим ванную и теплый клоз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к вам не стыдно о представленных к Георг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читывать из столбцов газет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наете ли вы, бездарные, мног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умающие, нажраться лучше как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жет быть, сейчас бомбой н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драло у Петрова поручика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Если б он, приведенный на уб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 вдруг увидел, изране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к вы измазанной в котлете губ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хотливо напеваете Северянин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ам ли, любящим баб да блю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жизнь отдавать в угоду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Я лучше в баре блядям бу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давать ананасную вод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ГИМН СУДЬ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 Красному морю плывут каторжа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рудом выгребая галер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ыком покрыв кандальное ржань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рут о родине П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 рае Перу орут перуан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де птицы, танцы, ба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где над венцами цветов помера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ыли до небес баоба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анан, ананасы! Радостей гру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 Вино в запечатанной посуд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о вот неизвестно зачем и отк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 Перу наперли судь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птиц, и танцы, и их перуа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ругом обложили стать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лаза у судьи - пара жестя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ерцает в помойной я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пал павлин оранжево-си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д глаз его строгий, как пост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вылинял моментально павли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 великолепный хвос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возле Перу летали по прер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тички такие - колибр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удья поймал и пух и пер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едной колибри выбр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нет ни в одной долине ны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ор, вулканом горящ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удья написал на каждой доли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"Долина для некурящих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бедном Перу стихи мои да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0 в запрете под страхом пы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удья сказал: "Те, что в прода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оже спиртной напиток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Экватор дрожит от кандальных зво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в Перу бесптичье, безлюдье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Лишь, злобно забившись под своды закон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живут унылые суд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знаете, все-таки жаль перуан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ря ему дали гал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удьи мешают и птице, и танц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0 и мне, и вам, и Пер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ГИМН УЧЕНОМ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родонаселение всей импери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юди, птицы, сороконож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щетинив щетину, выперев пер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отчаянным любопытством висят на окош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солнце интересуется, и апрель ещ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аже заинтересовало трубочиста чер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дивительное, необыкновенное зрелищ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фигура знаменитого уче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мотрят: и ни одного человеческого каче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Не человек, а двуногое бессил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головой, откусанной начи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рактатом "О бородавках в Бразили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грызлись в букву едящие глаза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х, как букву жал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ак, должно быть, жевал вымирающий ихтиозав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учайно попавшую в челюсти фиал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скривился позвоночник, как оглоблей ударе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ученому ли думать о пустяковом изъян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н знает отлично написанное у Дарви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0 что мы - лишь потомки обезьян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сочится солнце в крохотную щел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 маленькая гноящаяся ран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спрячется на пыльную полк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де громоздится на банке ба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рдце девушки, вываренное в и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каменелый обломок позапрошлого л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еще на булавке что-то вро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сушенного хвоста небольшой коме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идит все ночи. Солнце из-за домиш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0 опять осклабилось на людские безобраз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низу по тротуарам опять приготовиш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еятельно ходят в гимназ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ходят красноухие, а ему не ну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растет человек глуп и покорен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дь зато он может ежесекунд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влекать квадратный кор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ВОЕННО-МОРСКАЯ ЛЮБОВ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о морям, играя, носи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с миноносцем минонос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Льнет, как будто к меду осоч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к миноносцу минонос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 конца б не довелось е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благодушью минонось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друг прожектор, вздев на нос оч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пился в спину минонос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Как взревет медноголоси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10 "Р-р-р-астакая миноносин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рямо ль, влево ль, вправо ль броси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а сбежала минонос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Но ударить удалось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о ребру по минонось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лач и вой морями носи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овдовела минонос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 чего это несносен 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мир в семействе миноноси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 </w:t>
      </w:r>
      <w:r>
        <w:rPr>
          <w:i w:val="false"/>
        </w:rPr>
        <w:t>ГИМН ЗДОРОВ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реди тонконогих, жидких кров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рудом поворачивая шею быч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 сытый праздник тучному здоров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людей из мяса я зычно кли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б бешеной пляской землю ови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кучную, как банка консерв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авайте весенних бабочек лов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етью ненужных нерв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по камням острым, как глаза оратор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 красавцы-отцы здоровых том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тащим мордами умных психиат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бросим за решетки сумасшедших домо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сами сквозь город, иссохший как Она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 толпой фонарей желтолицых, как скоп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олодным самкам накормим жела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росшие шерстью красавцы-самц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ГИМН КРИТИК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От страсти извозчика и разговорчивой пра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невзрачный детеныш в результате выт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Мальчик - не мусор, не вывезешь на та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Мать поплакала и назвала его: крит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Отец, в разговорах вспоминая родослов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любил поспорить о правах материнст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Такое воспитание, светское и салонн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оберегало мальчика от уклона в сви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Как роется дворником к кухарке сап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0 щебетала мамаша и кальсоны мыл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от мамаши мальчик унаследовал зап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и способность вникать легко и без мы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Когда он вырос приблизительно с пол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и веснушки рассыпались, как рыжики на блю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его изящным ударом коле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провели на улицу, чтобы вышел в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Много ль человеку нужно? - Клочок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небольшие штаны и что-нибудь из хле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Он носом, хорошеньким, как построчный пятач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20 обнюхал приятное газетное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И какой-то обладатель какого-то и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нежнейший в двери услыхал с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И скоро критик из _и_мениного вы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выдоил и брюки, и булку, и галс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Легко смотреть ему, обутому и одет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молодых искателей изысканные иг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и думать: хорошо - ну, хотя бы эт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потрогать зубенками шальные ик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Но если просочится в газетной се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30 о том, как велик был Пушкин или Дан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кажется, будто разлагается в газ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громадный и жирный офици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И когда вы, наконец, в столетний юби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продерете глазки в кадильной гар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имя его первое, голубицы бел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чисто засияет на поднесенном портсиг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Писатели, нас много. Собирайте милл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И богадельню критикам построим в Ниц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Вы думаете - легко им наше бел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40 ежедневно прополаскивать в газетной страни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ГИМН ОБЕД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ава вам, идущие обедать миллион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уже успевшие наесться тысяч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думавшие каши, бифштексы, бульо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тысячи блюдищ всяческой пищ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сли ударами яд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ысячи Реймсов разбить удалось б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прежнему будут ножки у пуляр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дышать попрежнему будет ростбиф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Желудок в панаме! Тебя ль зараз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величием смерти для новой эры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Желудку ничем болеть нельз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оме аппендицита и холер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усть в сале совсем потонут зрачк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 равно их зря отец твой выделал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слепую кишку хоть надень оч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ишка все равно ничего б не вид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ы так не хуже! Наобор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сли б рот один, без глаз, без затылк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разу могла б поместиться в р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0 целая фаршированная тык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ежи спокойно, безглазый, безух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куском пирога в ру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дети твои у тебя на брюх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ут играть в крок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пи, не тревожась картиной кро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тем, что пожаром мир опоясан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олоком богаты силы коровь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безмерно богатство бычьего мя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сли взрежется последняя шея быч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0 и злак последний с камня сер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ы, верный раб твоего обыч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звезд сфабрикуешь консер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если умрешь от котлет и бульон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памятнике прикажем высеч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Из стольких-то и стольких-то котлет миллионов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воих четыреста тысяч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 </w:t>
      </w:r>
      <w:r>
        <w:rPr>
          <w:i w:val="false"/>
        </w:rPr>
        <w:t>ТЕПЛОЕ СЛОВО КОЕ-КАКИМ ПОРОКАМ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(ПОЧТИ ГИМН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Ты, который трудишься, сапоги ли чисти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бухгалтер или бухгалтерова помощни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ты, чье лицо от дел и тощищ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омятое и зеленое, как трешни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ортной, например. Чего ты ра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эти брюки принес к примерк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У тебя совершенно нету дяд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а если есть, то небогатый, не мрет и не в Амери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Говорю тебе я, начитанный и умны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0 ни Пушкин, ни Щепкин, ни Вруб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ни строчке, ни позе, ни краске надума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не верили - а верили в руб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Живешь утюжить и ножницами рани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Уже сединою бороду п_е_рев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а видел ты когда-нибудь, как померанец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растет себе и растет на дере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отеете и трудитесь, трудитесь и потее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вытелятся и вытянутся какие-то де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мальчики - бухгалтеры, девочки - помощни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 </w:t>
      </w:r>
      <w:r>
        <w:rPr/>
        <w:t>те и 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0 будут потеть, как потели э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А я вчера, не насилуемый ник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рос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нял в "железку" по шестой ру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три тысячи двести - с_о_ 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Ничего, если, приложивши палец ко рт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зубоскалят, будто помог т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что у меня такой-то и такой-то ту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мягко помечен ногт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Игроческие очи из н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30 блестели, как два рубл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я разгружал кого-то, как настойчивый рабоч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разгружает трюм кораб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лава тому, кто первый наш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как без труда и хитро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чистоплотно и хорош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карманы ближнему вывернуть и вытря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И когда говорят мне, что труд, и еще, и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будто хрен натирают на заржавленной тер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я ласково спрашиваю, взяв за плеч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0 "А вы прикупаете к пятерке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 </w:t>
      </w:r>
      <w:r>
        <w:rPr>
          <w:i w:val="false"/>
        </w:rPr>
        <w:t>ВОТ ТАК Я СДЕЛАЛСЯ СОБА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у, это совершенно невыносим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сь как есть искусан зл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люсь не так, как могли бы вы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 собака лицо луны гололобо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зял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се обвы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рвы, должно быт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й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гуля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И на улице не успокоился ни на ком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кая-то прокричала про добрый веч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до ответит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на - знаком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оч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увствую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могу по-человечь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это за безобрази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плю я, что л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щупал себ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0 такой же, как бы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ицо такое же, к какому прив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ронул губ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у меня из-под губ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лы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корее закрыл лицо, как будто сморк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росился к дому, шаги удвои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режно огибаю полицейский пос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друг оглушительн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Городо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0 Хвост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вел рукой и - остолбене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го-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яких клыков почищ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и не заметил в бешеном скач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 меня из-под пиджа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звеерился хвости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ьется сза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ольшой, собач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тепер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40 Один заорал, толпу раст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торому прибавился третий, четвер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мяли старушо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на, крестясь, что-то кричала про че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когда, ощетинив в лицо усища-вени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лпа навалила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громн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л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стал на четверень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залая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50 Гав! гав! г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 </w:t>
      </w:r>
      <w:r>
        <w:rPr>
          <w:i w:val="false"/>
        </w:rPr>
        <w:t>КОЕ-ЧТО ПО ПОВОДУ ДИРИЖЕ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ресторане было от электричества рыж_о_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ресла облиты в дамскую мяко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огда обиженный выбежал дириж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иказал музыкантам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сразу тому, который в бор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олстую семгу вкусно не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руба - изловчившись - в сытую мор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ударила горстью медных сл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Еще не успел он, между икотам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 выпихнуть крик в золотую челю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его избитые тромбонами и фаго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мяли и скакали чере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огда последний не дополз до двер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умер щекою в соус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иказав музыкантам выть по-зверь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ирижер обезумел вовс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самые зубы туше опоен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тиснул трубу, как медный калач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ул и слушал - раздутым удвое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 мечется в брюхе плач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огда наутро, от злобы не евш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хозяин принес расч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ирижер на люстре уже посиневш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исел и синел ещ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ПУСТЯК У О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жно говорил е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ы у ре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шли камышам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Слышите: шуршат камыши у О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то наполнена Ока мыш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в небе, лучик сережкой вдев в уш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везда, как вы, хорошая, - не звезда, а деву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там, где кончается звездочки точ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есяц улыбается и заверчен,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будто на небе строч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Аверченко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 прекрасно картав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лько жалко Италию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на: "Ах, зачем вы дав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локоть и тал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 мне меша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 камыша идти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ВЕЛИКОЛЕПНЫЕ НЕЛЕПОС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рос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онечно, это не смер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его ей ради ходить по крепости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к вам не стыдно вер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лепост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осто именинник устроил карна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думал для шума стрельбу и ти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сам, по-жабьи присев на 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маргивается, как из морти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 Ласков хозяина б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осто - похож на пушеч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не от газа мас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ради шутки игрушеч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мотр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бо мер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бежала рак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азве так красиво смер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ежала б в небе парке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х, не говори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 "Кровь из ран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Это - ди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осто _и_збранных из бран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даривали гвоздик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к же инач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зг не хочет пон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не мож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у пушечных ш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если не целова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о - для чего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0 обвиты руки транш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икто не уби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осто - не выстоя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Лег от Сены до Рей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ттого что цвет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дуряет желтолист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 клумбах из убитых гангре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 уби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т 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0 Все они встан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ост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т т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ерну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, улыбаясь, расскажут же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кой хозяин весельчак и чуд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кажут: не было ни ядр, ни фугас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, конечно же, не было крепост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осто именинник выдумал масс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ких-то великолепных нелепост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ГИМН ВЗЯТ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ришли и славословим покорнен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ебя, дорогая взят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се здесь, от младшего дворн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 того, кто в золото затк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сех, кто за нашей десниц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смеет с укором глаза вес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так, как им и не сни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кажем мерзавцев за зави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тоб больше не смела вздыматься ху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наденем мундиры и мед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, выдвинув вперед убедительный кул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просим: "А это видали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Если сверху смотреть - разинешь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взыграет от радости каждая мыш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оссия - сверху - прямо огоро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ся наливается, цветет и пыши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разве видано где-нибудь, чтоб стояла ко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лезть в огород козе лень?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ыло бы время, я б доказ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0 которые - коза и зел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нечего доказывать - идите и бе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молкнет газетная нечисть вед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баранов, надо стричь и бри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его стесняться в своем отечеств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 </w:t>
      </w:r>
      <w:r>
        <w:rPr>
          <w:i w:val="false"/>
        </w:rPr>
        <w:t>ВНИМАТЕЛЬНОЕ ОТНОШЕНИЕ К ВЗЯТОЧНИКА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ужели и о взятках писать поэ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орогие, нам некогда. Нельзя т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, которые взяточни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хотя бы поэт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 надо, не берите взя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Я, выколачивающий из строчек штаны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онечно, как начинающий, не очень час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я - еще и российский граждан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еззаветно чтущий и чиновника и участ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 Прихожу и выплакиваю все мои просьб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иникши щекою к светлому кител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умает чиновник: "Эх, удалось б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Этак на двести птичку вытелю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колько раз под сень чинов ни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иносил обиды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"Эх, удалось бы, - думает чиновник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этак на триста бабочку выдоим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Я знаю, надо и двести и триста ва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зьмут, все равно, не те, так эти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 и руганью ни одного не обижу приста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жет быть, у пристава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о лишний труд - доить поодино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 и так ведете в работе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т что я выдумал для вас нарочн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оспо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зломайте шкапы, сундуки и ларчи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ерите деньги и драгоценности мамаш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б последний мальчонка в потненьком кулачи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ажал сбереженный рубль бумаж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0 Костюмы соберите. Чтоб не было рван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амаша! Вытряхивайтесь из шубы беличь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У старых брюк обшарьте карман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карманах копеек на сорок мело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се это узлами уложим и свяж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сами, без денег и плат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идем, поклонимся и скажем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 нам деньги, транжирам и мо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ы даже не знаем, куда нам де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0 Берите, милые, берите, чего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 наши отцы, а мы ваши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т холода не попадая зубом н_а_ зу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танем голые под голые неб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ерите, милые! Но только сраз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б об этом больше никогда не 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 </w:t>
      </w:r>
      <w:r>
        <w:rPr>
          <w:i w:val="false"/>
        </w:rPr>
        <w:t>ЧУДОВИЩНЫЕ ПОХОРО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рачные до черного вышли лю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яжко и чинно выстроились в город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то сейчас набираться бу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мурых монахов черный орд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раур воронов, выкаймленный под ок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бо, в бурю крашеное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 было так подобрано и подогна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волей-неволей ждалось страшн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гда разверзлась, кряхтя и нехот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пыльного воздуха сухая охр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лез из воздуха и начал ех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ихий катафалк чудовищных похор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тревоженная ожила глаз мас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ру взоров в гроб бросил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друг из гроба прыснула грима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сл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ик: "Хоронят умерший смех!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тысячегрудого ме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емел омиллионенный множеством э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0 за гробом, который ех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тотчас же отчаяннейшего плача нож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резались, заставив ничего не пони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т за гробом, в плаче, старуха-жизнь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сопшего смеха седая м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кому же, к кому вернуться назад 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мотрите: в лысине - то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большой, носат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лачет армянский анекд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ще не забылось, как выкривил рот 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0 а за ним ободранная, куц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изжа, бежала остр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уда - если умер - уткнуться е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же до неба плачей глыб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 ещ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ще откуда-то плачик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целые полчища улыбочек и улыб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омали в горе хрупкие пальчи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от сквозь строй их, смокших в од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плошной изрыдавшийся Гарш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40 вышел ужас - вперед пойт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сь в похоронном мар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змокло лицо, стало - каши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мятая морщинками на выхмуренном лб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если кто смеется - каж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ему разодрали губ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МОЕ К ЭТОМУ ОТНОШЕНИЕ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 </w:t>
      </w:r>
      <w:r>
        <w:rPr>
          <w:i w:val="false"/>
        </w:rPr>
        <w:t>(ГИМН ЕЩЕ ПОЧТЕЕ)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ай ли уже расцвел над городо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лачет ли, как побитый, хмуренький декабрик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сь год эта пухлая мор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аячит в дымах фаб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рюшком обвисшим и гаденьк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ежит на воздушном откос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пухлые губы бантик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ожены в 88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низу суетятся рабоч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нищий у тумбы вид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у этого брюхо и все проче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ежит себе сыт, как Сыт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кусной слюны разлились вол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 рту громадном плещутся, как в бух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полный! Боже, до чего он полны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равнить если с ним, то худ и Апухт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ни ли, цокая, по асфальту мча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шарканье пешеходов ли подвернется под взгляд е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ему все кажется: "Цаца! Цаца!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0 кричат ему, и все ему нравится, проклят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стет улыбка, жирна и наг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от до ушей разрос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то у него на роже спектакль-г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теяла труппа малорос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лнце взойдет, и сейчас же луч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му щекочет пятки холе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луна ничего не находит лучш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бъявляю всенародно: очень недоволен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спокоен, вежлив, сдержан то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0 характер - как из кости слоновой точе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этому взял бы да и дал по рож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нравится он мне оче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1915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ЭЙ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края, будто ее облиз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ол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окисший воздух плесенью ве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Э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осс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льзя 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его понов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лажен, кто хоть раз смо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хотя бы закрыв гла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 забыть в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нужных, как насмор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трезвы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к нарз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 все такие скучные, то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 всей вселенной нету Капр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Капри 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т сияний цветоч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есь остров, как женщина в розовом капо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мчим поезда к берегам, а бере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 забудем, качая тела в парох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открываем десятки Амер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неведомых полюсах вынежим отд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мотри какой ты лов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н у меня рука груба 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ыть может, в турнир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ыть может, в боя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я был бы самый искусный ру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к весело, сделав удачный уда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0 смотреть, растопырил ноги ка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вот врага, где пред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тправила шпаги лог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после в огне раззолоченных з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абыв привычку спань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сю ночь напролет провес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лаз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уткнув в желтоглазый конья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, наконец, ощетинясь, как еж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0 с похмельем придя поутр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верной любимой грозить, что убьеш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в море выбросишь тру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орвем ерунду пиджаков и манж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рахмальные груди раскрасим под панцыр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агнем рукоять на столовом но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будем все хоть на день, да испанц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б все, забыв свой северный у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любились, дрались, волнов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Э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50 Челов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емлю са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ови на вальс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зьми и небо заново выш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овые звезды придумай и выстав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б, исступленно царапая крыш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небо карабкались души арт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КО ВСЕМ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Это неправ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т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юбим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ч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что ж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орош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ходи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я дарил цве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ж из ящика не выкрал серебряных ложек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л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шатался с пятого эта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тер щеки оже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лица клубилась, визжа и р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хотливо взлазил рожок на рож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знес над суетой столичной оду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рого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ревних икон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0 ч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теле твоем - как на смертном одр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рд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нчи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грубом убийстве не пачкала рук т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ронила тольк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В мягкой посте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0 фрук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ино на ладони ночного столик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юбов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лько в мо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спален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озгу была ты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лупой комедии остановите ход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мотрит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рываю игрушки-ла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40 величайший Дон-Ких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мни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д ношей кре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рист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кун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сталый 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лпа орал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Мар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ааарррааал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ави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50 Кажд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б отдыхе взмоли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плюй в его весеннем д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рмии подвижников, обреченным добровольц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т человека пощады н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во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епер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лянусь моей языческой силою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ай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60 люб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асиву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юную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уши не растрач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насил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 сердце насмешку плюну 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ко за о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вы мести в тысячу крат жн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каждое ухо вво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я земл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70 каторж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наполовину выбритой солнцем голов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ко за ок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бье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хоронит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рою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б камень обточатся зубов ножи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бакой забьюсь под нары казар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у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ше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80 вгрызаться в ножищ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ахнущие п_о_том и база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чью вск_о_ч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ва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лым быком возрос над землей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ууу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ярмо замучена шея-яз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д язвой смерчи м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осем оберну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90 в прово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путаю голову ветвист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 налитыми кровью глаз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травленным зверем над миром выст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уйти челове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олитва у рта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ег на плиты просящ и грязен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Я возь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малю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00 на царские вр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божьем лике Раз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лнце! Лучей не кин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хните, реки, жажду утолить не дав ему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б тысячами рождались мои учен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рубить с площадей анафе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ко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коне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веков верх_и_ ста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следний выйдет день им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10 в черных душах убийц и анархист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жгусь кровавым видение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вет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 шире разверзается неба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оч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ьет за глотком глоток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т окон заре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т окон жар те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т окон густое солнце льется на спящий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вятая месть мо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20 Оп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д уличной пыл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упенями строк ввысь пове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 края полное серд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л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испове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рядущие лю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то вы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т -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30 боль и уши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ам завещаю я сад фрукто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оей великой душ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ЛИЛИЧКА!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 </w:t>
      </w:r>
      <w:r>
        <w:rPr>
          <w:i w:val="false"/>
        </w:rPr>
        <w:t>ВМЕСТО ПИСЬМ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ым табачный воздух вые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мнат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лава в крученыховском 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помн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этим ок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перв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уки твои, исступленный, глад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годня сидишь в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рдце в желе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День ещ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гони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ожет быть, изруг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мутной передней долго не влез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оманная дрожью рука в рука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бег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ело в улицу брошу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и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безумлю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тчаяньем иссеча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0 Не надо э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орог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орош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ай простимся сейча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се рав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юбовь мо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яжкая гиря вед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исит на теб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уда ни бежала 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ай в последнем крике выреве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0 горечь обиженных жало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сли быка трудом уморя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н уй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зляжется в холодных вод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оме любви тво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ту мор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у любви твоей и плачем не вымолишь отд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хочет покоя уставший слон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царственный ляжет в опожаренном пес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40 Кроме любви тво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ту солн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я и не знаю, где ты и с ке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сли б так поэта измучил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юбимую на деньги б и славу выменя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и один не радостен зв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оме звона твоего любимого име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50 И в пролет не брошу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не выпью я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курок не смогу над виском наж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до мн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оме твоего взгля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властно лезвие ни одного нож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втра забудеш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тебя коронов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душу цветущую любовью выже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суетных дней взметенный карна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60 растреплет страницы моих книжек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ов моих сухие листья 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ставят останови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жадно дыш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ай хо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следней нежностью выстел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вой уходящий ш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26 мая 1916 г. Петрогр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 </w:t>
      </w:r>
      <w:r>
        <w:rPr>
          <w:i w:val="false"/>
        </w:rPr>
        <w:t>ИЗДЕВАТЕЛЬСТВ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Павлиньим хвостом распущу фантазию в пестром цикл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душу во власть отдам рифм неожиданных р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Хочется вновь услыхать, как с газетных столбц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 </w:t>
      </w:r>
      <w:r>
        <w:rPr/>
        <w:t>зацык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кто у дуба, кормящего 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корни рылами ро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НИКЧЕМНОЕ САМОУТЕШ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Мало извозчиков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Тешьтесь ложь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идана ль шутка площе ч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Улицу врасплох оглянит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з рож 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чья не извозчичь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оэт 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оет о себе и о роз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девушка 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0 в локон выплетет ух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ижу теб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ошедший с коз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король трактир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ёрник и ухар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Если говорят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- Помн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идо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омер?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е забу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20 удивле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глазами смерить и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О, кому же ох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омнить но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анятого тащиться от рождения к смерти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се равно м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что они коней не п_о_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что утром не начищивают дуг он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 ули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 бесконечных козе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30 туп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лицо и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открытое лишь мордобою и руга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Де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ы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оста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ич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одраст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ко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 жиденьком кулачонке зажмете кнутовищ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40 матерной руганью потрясая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Хожу меж извозчи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Шляпу н_а_ н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Торжественней, чем строчка державинских 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День ещ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 один остану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медлительный и вдумчивый пеше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НАДОЕЛ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высидел до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нненский, Тютчев, Ф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пя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оскою к людям ведом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кинематографы, в трактиры, в каф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 столик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иян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дежда сияет сердцу глупо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А если за неде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ак изменился россияни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щеки сожгу огнями губ ем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сторожно поднимаю глаз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оюсь в пиджачной куч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Наза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з-за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_а_з_а_д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рах орет из сердц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ечется по лицу, безнадежен и ску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0 Не слушаю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иж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право немножк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ведомое ни на суше, ни в пучинах вод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тарательно работает над телячьей нож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гадочнейшее сущ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лядишь и не знаешь: ест или не ес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лядишь и не знаешь: дышит или не дышит 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ва аршина безлицого розоватого тест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оть бы метка была в уголочке выш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0 Только колышутся спадающие на пле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ягкие складки лоснящихся щ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рдце в исступлени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вет и ме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Назад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его еще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лево смотр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от разину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бернулся к первому, и стало инач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ля увидевшего вторую образ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40 первы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оскресший Леонардо да-Винч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т люд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нима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ик тысячедневных мук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уша не хочет немая ид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сказать ко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рошусь на земл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амня кор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кровь лицо изотру, слезами асфальт омы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50 Истомившимися по ласке губами тысячью поцелу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        </w:t>
      </w:r>
      <w:r>
        <w:rPr/>
        <w:t>покр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мную морду трам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дом уй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илипну к обо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де роза есть нежнее и чайн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Хочешь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еб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яб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очту "Простое как мычание"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ДЛЯ ИСТОР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огда все расселятся в раю и в а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60 земля итогами подведена буд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мнит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1916 г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Петрограда исчезли красивые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 </w:t>
      </w:r>
      <w:r>
        <w:rPr>
          <w:i w:val="false"/>
        </w:rPr>
        <w:t>ДЕШЕВАЯ РАСПРОДАЖ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Женщину ль опутываю в трогательный ром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росто на прохожего гляжу л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каждый опасливо придерживает карм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мешны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 нищих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что с них сжули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колько лет пройдет, узнают пок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кандидат на сажень городского морг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0 бесконечно больше бога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чем любой Пьерпонт Морг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Через столько-то, столько-то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- словом, не выживу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 голода сдохну 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тану ль под пистол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ме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егодняшнего рыж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рофессор_а_ разучат до последних йо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к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0 ко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где явл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Бу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 кафедры лобастый иди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что-то молоть о богодьяво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кл_о_нится толп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лебезящ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ует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Даже не узнает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я не 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30 облысевшую голову разрисует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в рога или в сия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Каждая курсист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режде чем леч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не забудет над стихами моими замле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Я - пессимис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знаю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ве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будет курсистка жить на земл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0 Слушайте ж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все, чем владеет моя душ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- а ее богатства пойдите смерьте ей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великолеп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что в вечность украсит мой шаг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и самое мое бессмерт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которое, громыхая по всем век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коленопреклоненных соберет мировое вече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все это - хотите?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ейчас отд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50 за одно только слов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ласков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человеч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Люд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ыля проспекты, топоча рож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идите со всего земного л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в Петрогра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на Надеждин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ни за грош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60 продается драгоценнейшая коро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За человечье слов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не правда ли, деше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ой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опробуй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как 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найдешь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МРА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Склоняются долу солнцеподобные лики 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просто мр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давя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то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Один за другим уходят велик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за мастодонтом мастодонт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Сегодня на Верхарна обиделись небес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Думает неб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д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0 зашибу е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Госпо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кому теперь пис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еужели Шебуев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проче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усть их пиш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е мне в них ры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Я с характер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ол с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От чтенья 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0 в сердце заводится мокр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мозг зарастает густейшим волос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писать не бу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Лучш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ровер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е широка ль в "Селекте" средняя лу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С Фадеем Абрамовичем сяду играть в ок_о_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Е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у союзников француз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хорошая пословиц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0 "Довольно дураков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усть писатели начинаю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до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смотр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какою дрянью заначиня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чемоданы ду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спомнит толпа о половом вопр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Дальше больше оскудеет ум 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йдут на лекцию Посс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"Финики и безуми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0 Иззахолустнича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Станет - Ч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Футуризмом покажется театр Мосолов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Дома запретс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 склад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будет чит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"Задушевное слов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Мысль иссушится в мелкий порош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останется смерть одна лишь 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0 тогд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Я знаю хорош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вот что будет дальш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Ко м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уже разукрашенному в просед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ридет 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виснет на шею плакучей ивою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"Владимир Владимирович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милый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опроси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0 я ся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напишу что-нибуд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замечательно красиво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ЛУННАЯ НОЧЬ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 </w:t>
      </w:r>
      <w:r>
        <w:rPr>
          <w:i w:val="false"/>
        </w:rPr>
        <w:t>ПЕЙЗАЖ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удет лу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Есть у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множ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вот и полная повисла в воздух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Это бог, должно бы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ив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еребряной лож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оется в звезд ух_е_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 </w:t>
      </w:r>
      <w:r>
        <w:rPr>
          <w:i w:val="false"/>
        </w:rPr>
        <w:t>СЛЕДУЮЩИЙ ДЕН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беж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Запыхался победы гонец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"Дово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К веселью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К любв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Грустящих к чер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Уныньям конец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Какой сногсшибательней ви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Цилиндр на затыл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10 Штаны - пи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альмерстон застегнут наглух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Глаз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двум солнцам велю пыл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з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неотразимо наглы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Афиш подлин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На выси эст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О, сколько блестящего вздора 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Есть ли такой, кто орать не рад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20 "Маяковс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Брав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Маяковск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Здо-ро-во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Мадам, на минут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Что ж, что стар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Сегодня всем целовать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За мн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Смотр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сие - рестора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30 Зал зацвел от овац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Лакеи, ви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Чтобы все сор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Что рюмк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Бочки г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ока не увижу 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зо р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не вырвать блестящий кран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Домой - пис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ока в кров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40 ви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 мысль тон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Да та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чтоб каждая палочка в "и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росила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"Пусти в канкан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Теперь - на Невс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Где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 ног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толпа -трусящий заяц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50 и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по дамам прокатываетс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"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какой прекрасный мерзавец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 </w:t>
      </w:r>
      <w:r>
        <w:rPr>
          <w:i w:val="false"/>
        </w:rPr>
        <w:t>В. Я. БРЮСОВУ НА ПАМЯТ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"Брюсов выпустил окончание поэ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Пушкина "Египетские ночи". Альма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 </w:t>
      </w:r>
      <w:r>
        <w:rPr/>
        <w:t>нах "Стремнины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Разбоя след затерян про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о тьме египетских но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роверив рукоп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остро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гроши отсыпал казнач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Бояться вам рожна каког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ротив - Пушкину име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Его кул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0 навек закова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 спокойную к обиде ме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ХВО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над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прос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будет ел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ле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тп_у_стите пап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 н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з-за ле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ядер оскол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протяну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тоб взять 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хищную ла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льз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орящие блест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будут леж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д ел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в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ам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0 миллион смертоносных _о_с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жал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раненым ваты не хват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заж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вечей не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мо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железные чудища лаз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с этих чудищ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лые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0 жду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блеснет ли у _о_кон в глаз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говори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лупые речь заводя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тоб дед приш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тоб игрушек вор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еда н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ед на зав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вод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Это тот, кто делает пор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0 Не будет муз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_у_чен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де взять ему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сядет, иг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аш бр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епер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езрукий мучени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дет, сияющий, в воротах р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плачь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ч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50 Не хмурьте личе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буде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то же с 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ко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се, в радостном кли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олоса сплет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стретят новое Рожд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Елка бу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а кака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обхватишь ство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0 Навесят на елку сиянья раз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удет стоять сплошное Рожде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ак ч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аж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доест его праздно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 </w:t>
      </w:r>
      <w:r>
        <w:rPr>
          <w:i w:val="false"/>
        </w:rPr>
        <w:t>СЕБЕ, ЛЮБИМОМУ, ПОСВЯЩАЕТ ЭТИ СТРОКИ АВТО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еты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яжелые, как уда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Кесарево кесарю - богу богов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так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кнуться ку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де для меня уготовано логов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Если б был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алень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как Великий океан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 цыпочки б волн вст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риливом ласкался к луне б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де любимую найти м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акую, как и 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акая не уместилась бы в крохотное неб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, если б я нищ был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миллиарде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то деньги душ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насытный вор в н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0 Моих желаний разнузданной ор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хватит золота всех Калифорн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Если б быть мне косноязычны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Дан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ли Петрарк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ушу к одной заже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тихами велеть истлеть 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сл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любовь мо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риумфальная арк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0 пыш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есследно пройдут сквозь 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юбовницы всех столет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, если б был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их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гром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ыл б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рожью объял бы земли одряхлевший ск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если всей его мощ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0 выреву голос огромный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ометы заломят горящие ру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росятся вниз с тос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Я бы глаз лучами грыз ноч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, если б был 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ускл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 солн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чень мне над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ияньем моим по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емли отощавшее лонц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50 Пройд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юбовищу мою волоч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какой ноч_и_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редов_о_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дуж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кими Голиафами я зач_а_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акой больш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такой ненужный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 </w:t>
      </w:r>
      <w:r>
        <w:rPr>
          <w:i w:val="false"/>
        </w:rPr>
        <w:t>ПОСЛЕДНЯЯ ПЕТЕРБУРГСКАЯ СКАЗ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тоит император Петр Вели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думает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"Запирую на просторе я!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а ряд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од пьяные кл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троится гостиница "Астория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ияет гостини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за обедом обед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да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0 Завистью с гранита сн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лез императо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Трое мед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лаз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тих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чтоб не спугнуть Сен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рохожие стремились войти и вый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Швейцар в поклоне не уменьшил р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Кто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рассея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30 бросил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"Извините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аступив нечаянно на змеин хво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мперат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лошадь и зм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елов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о карточ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просили грена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Шума язык не смолк, нем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з пивших и евших не обернулся ни оди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30 И тольк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ад пачкой соломи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 коне заговорила привычка древня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толпа сорвалась, криком слома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- Жу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е знает, зачем о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Деревн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тыдом овихрены шаги ко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Выбелена грива от уличного га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40 Обра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о Набереж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гонит гикань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оследнюю из петербургских сказо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 вновь императ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тоит без скипет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Зм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Унынье у лошади на мор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 никто не поймет тоски Петра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узни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50 закованного в собственном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 </w:t>
      </w:r>
      <w:r>
        <w:rPr>
          <w:i w:val="false"/>
        </w:rPr>
        <w:t>РОССИ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от иду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морский страу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перьях строф, размеров и риф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прятать голову, глупый, стараю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оперенье звенящее вры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Я не твой, снеговая уроди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луб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перья, душа, уложи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иная окажется роди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вижу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ыжжена южная жизн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стров зно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пальмы оваз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Э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рогу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ыдумку м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опя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 другого оазис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ью следы песками мин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0 Иные жмутс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йти 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 кусается ль?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ные изогнуты в низкую лес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Ма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ма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есет он яйца?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Не знаю, душе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олжен бы несть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Ржут этаж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0 Улицы пяля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бдают водой хол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есь истыканный в дымы и в паль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ереваливаю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то ж, бери меня хваткой мёрзко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Бритвой ветра перья об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усть исчез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чужой и заморск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д неистовства всех декаб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16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 </w:t>
      </w:r>
      <w:r>
        <w:rPr>
          <w:i w:val="false"/>
        </w:rPr>
        <w:t>БРАТЬЯ ПИСАТЕ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чевидно, не привык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идеть в "Бристоле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ить ча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строчно врать я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прокину стака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злезу на столи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лушай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итературная брати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ид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 глазенки в чаишко кану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терся от строчения локоть плюшев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дымите глаза от недопитых стакан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т косм освободите уши 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ас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илипши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стен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 обоя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ил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что вас со словом све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0 А знае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сли не пис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разбо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занимался Франсуа Вилл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берущим с опас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перочинные нож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красота великолепнейшего века вверена в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з чего писать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0 жиз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сто крат интерес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 любого помощника присяжного поверенн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Господа поэ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ужели не наскуч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аж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вор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юбов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ирени куст ва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Ес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40 такие, как 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ворц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не наплевать на всякое искус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Лучше лавочку откр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йду на бирж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Тугими бумажниками растопырю бо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ьяной пес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душу вырж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 кабинете каба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од копны волос проникнет ли удар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50 Мыс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одна под волосища вложе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Причесываться? Зачем ж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а время не стоит тру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а веч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ричесанным бы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возмож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[191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РЕВОЛЮЦИЯ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ПОЭТОХРОНИК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26 февраля. Пьяные, смешанные с полици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олдаты стреляли в на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27-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азл_и_лся по блескам дул и лезв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ассв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дел багрян и д_о_ло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промозглой казарм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уро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рез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лился Волынский пол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Жесток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олдатским богом божи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10 ро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ились об пол головой многол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ровь разжигалась, висками жиля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уки в железо сжимались злоб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ервому 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иказавшему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"Стрелять за голод!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заткнули пулей орущий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Чье-то -"Смирн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Не конч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20 Зако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Вырвалась городу буря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9 ч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 своем постоянном 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Военной автомобильной шко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то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ажатые казарм оградо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ассвет раст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омненьем кол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едчувствием страша и раду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кн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0 Вижу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тту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де режется неб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ворцов иззубленной лини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злет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остерся орел самодерж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ерней, чем раньш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л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рли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разу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0 лю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лоша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фонар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о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моя казар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толп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_о_ с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инулись на ули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Шагами ломаемая, звенит мостов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Уши крушит невероятная поступ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50 И вот неведом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з пенья толпы 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з рвущейся меди ли труб гвардейц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рукотвор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ияньем пробивая пыл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браз возрос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деет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Шире и шире крыл окруж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Хлеба нужн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60 воды изжажданне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т он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"Граждане, за ружья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 оружию, граждане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 крыльях флаг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тоглавой лаво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з горла города ввысь взлетел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Штыков зубами вгрызлась в двугла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рла императорского черное те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ражда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70 Сегодня рушится тысячелетнее "Прежде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егодня пересматривается миров о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о последней пуговицы в одеж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жизнь переделаем 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раждан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Это первый день рабочего потоп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д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апутавшемуся миру на выруч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усть толпы в небо вбивают топ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80 Пусть флоты ярость сиренами вырычу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оре двуглав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енится пень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ьянит толп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лощади плещ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 крохотном фор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ч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бгоняя погони п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зрывом гудков продираемся в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туман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90 Улиц река дым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к в бурю дюжина груженых барж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д баррикад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лывет, громыхая, марсельский мар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ервого дня огневое яд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жужжа скатилось за купол Ду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ового утра новую дрож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стречаем у новых сомнений в бреду 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 будет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х ли из окон вылом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00 или на нар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жд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б сно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осс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огил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ыгорбил монарх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ушу глушу об выстрел резк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альш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шинели оры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ассыпав дома в пулеметном треск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10 город грохоч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ород гор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езде язы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зовьются и ляг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новь взвиваются, искры расс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Это улиц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зяв по красному флаг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изывом зарев зовут Росси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, ещ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20 О, ярче учи, красноязыкий оратор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ажми и сол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лун лу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стящими пальцами тысячерукого Мара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мерть двуглав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торгам в две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лом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огтями ржавые вые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учками черных орлиных пер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дбитые падают городовы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30 Сдается столицы горящий о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 чердакам раскинули пои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инута близ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 Троицкий мо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ступают толпы войс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крип содрогает устои и скреп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тиснулис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ьем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екунда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в л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40 зак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 фортов Петропавловской крепос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звился огнем революции фла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мерть двуглав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Шеищи гла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убите наотмаш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б больше не ожи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т он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адае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последнего из-за угла! -вцепилс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50 "Бож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етыре тысячи в лоно твое прими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овольн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адость трубите всеми голосам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о бог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ело како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о святыми своих упоко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 ж не поет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60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уши задушены Сибирей савано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ы победил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лава 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ла-а-ав-в-ва 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ка на оружии рук не разжа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велевается воля и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овые несем земле скриж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 нашего серого Сина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70 Поселянам Зем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ждый Земли Поселянин ро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 станк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 контора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 шахтам бра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ы 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 зем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олдаты одно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жизнь созидающей ра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80 Пробеги план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ержав бы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двластны нашим во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ша зем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здух - наш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ши звезд алмазные коп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мы никогд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икогд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иком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икому не позволи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90 землю нашу ядрами рв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здух наш раздирать остриями отточен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                              </w:t>
      </w:r>
      <w:r>
        <w:rPr/>
        <w:t>копи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ья злоба н_а_двое землю сломал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то вздыбил дымы над заревом боен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ли сол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од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 всех мало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ли небо над нами мало голубое?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следние пушки грохочут в кровавых спорах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следний штык заводы гра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00 Мы всех заставим рассыпать поро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ы детям раздарим мячи гран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 трусость вопит под шинелью серо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 крики тех, кому есть нечего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это народа огромного громов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- Вер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еличию сердца человечьего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Это над взбитой битвами пыл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ад всеми, кто грызся, в любви изверя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дне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10 небывалой сбывается был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оциалистов великая ерес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17 апреля 1917 года, Петрогра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 </w:t>
      </w:r>
      <w:r>
        <w:rPr>
          <w:i w:val="false"/>
        </w:rPr>
        <w:t>ПОДПИСИ К ПЛАКАТАМ ИЗДАТЕЛЬСТВА "ПАРУС"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 </w:t>
      </w:r>
      <w:r>
        <w:rPr>
          <w:i w:val="false"/>
        </w:rPr>
        <w:t>ЦАРСТВОВАНИЕ НИКОЛАЯ ПОСЛЕДНЕГ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"Радуйся, Саш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Теперь водка наш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"Как же, знаю, Коля, я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теперь монополия"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 </w:t>
      </w:r>
      <w:r>
        <w:rPr>
          <w:i w:val="false"/>
        </w:rPr>
        <w:t>ЗАБЫВЧИВЫЙ НИКОЛА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"Уж сгною, скручу их уж я!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думал царь, раздавши руж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Да забыл он, между прочи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что солдат рожден рабоч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[191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 </w:t>
      </w:r>
      <w:r>
        <w:rPr>
          <w:i w:val="false"/>
        </w:rPr>
        <w:t>СКАЗКА О КРАСНОЙ ШАПОЧ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Жил да был на свете ка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красную шапочку кадет был од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роме этой шапочки, доставшейся кадет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и черта в нем красного не было и 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Услышит кадет - революция где-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шапочка сейчас же на голове кад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Жили припеваючи за кадетом ка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отец кадета и кадетов д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днялся однажды пребольшущий вет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 в клочья шапчонку изорвал на кад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остался он черный. А видевшие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олки революции сцапали кад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звестно, какая у волков ди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месте с манжетами сожрали кад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огда будете делать политику, дет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 забудьте сказочку об этом каде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[191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К ОТВЕТУ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Гремит и гремит войны бараба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Зовет железо в живых вты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з каждой стр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за рабом ра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бросают на сталь шты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За чт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Дрожит зем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голод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разде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0 Выпарили человечество кровавой бан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только для 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чтоб кто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где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разж_и_лся Албани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цепилась злость человечьих сво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адает на мир за ударом уд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только для 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чтоб бесплат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Босф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20 проходили чьи-то су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кор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у ми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е останется неполоманного реб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 душу вытащ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 растопчут там 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только для то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чтоб кто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к рукам прибр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Месопотами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30 Во имя ч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ап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землю растаптывает скрипящ и гру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Кто над небом боев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свобода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бог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Рубл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Когда же встанешь во весь свой ро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отдающий жизнь свою и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40 Когда же в лицо им бросишь вопрос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за что воюем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[1917]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трудно, ландышами дыш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исать стихи на загородной да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мы не так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Мы вместо карандаш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зяли в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о новенькой тач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Господин минист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икажите подат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адет, пожалте, садитесь, нат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 В очере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 очеред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е толпитесь, госп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сех прокат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сем останется - и союзникам и врага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начала большие, потом мелк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сех по Росс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квозь смех и г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будем кат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спуганно смотр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 невский аристокр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Зато и Нарвск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Выборгск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Ох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токр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раскатят взрыв задорного хох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щите, не завалялась ли какая тварь ещ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б не было никому пота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ремя не жде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пешите, товарищ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0 Каждый берите по тачк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[191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 </w:t>
      </w:r>
      <w:r>
        <w:rPr>
          <w:i w:val="false"/>
        </w:rPr>
        <w:t>ИНТЕРНАЦИОНАЛЬНАЯ БАСН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етух однажд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д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и в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такой скрепили договор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д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оберет из догов свор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акрасть предоставлялось вор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а петух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ро гром поб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0 ора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и будет всем обе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о это все раскрылось скор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Прогна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с тр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 ше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о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авертывается морал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туда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Дог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20 не пора л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[1917]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>***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Ешь ананасы, рябчиков жу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ень твой последний приходит, бурж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[1917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ВАРИАНТЫ и РАЗНОЧТЕНИЯ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 </w:t>
      </w:r>
      <w:r>
        <w:rPr>
          <w:i w:val="false"/>
        </w:rPr>
        <w:t>СТИХОТВОРЕНИЯ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Ноч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ощечина общественному вкусу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1 И каждый хотел протащить хоть немножк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Утр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ощечина общественному вкусу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8-10 Нее, легко встающих звезд оперл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ог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0 костр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Пор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Садок судей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Отплыти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-6 Простыню вод под брюхом крыл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порвал на волны белый зу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был вой трубы как запах лил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любовь кричавших медью тру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 взвизг сирен забыл у вход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недоуменье фонар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Улично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Садок судей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8 Скрестили синих молний коп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9 В резной руке единый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12 Безглазым ликом Васил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 </w:t>
      </w:r>
      <w:r>
        <w:rPr>
          <w:i w:val="false"/>
        </w:rPr>
        <w:t>Из улицы в улиц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Листовка "Пощечина общественному вкусу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18-19 Пестр как фо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рель-с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42-43 С улицы синий чул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Требник троих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Разговариваю с солнцем у Сухаревой башн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18-19 Пестр как фо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Рель-сы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23 Тянет из пасти трамва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27 Лиф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28 Ду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42-43 С улицы синий чул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 </w:t>
      </w:r>
      <w:r>
        <w:rPr>
          <w:i w:val="false"/>
        </w:rPr>
        <w:t>А вы могли бы?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Автограф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6 Прочел я зовы вещих губ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0 на флейтах водосточных тру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Требник троих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отсут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 Я стер границы в карте бу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3 И показал на блюде сту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6 Прочел я зовы вещих гу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На флейтах водосточных труб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тексте альманаха сначала следуют стро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5-10, потом строки 1-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Фонографическая зап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на флейтах водосточных труб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Вывеска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Требник троих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 </w:t>
      </w:r>
      <w:r>
        <w:rPr/>
        <w:t>Заглавие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2-5 Под флейтой золоченной бук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Копченые выползут си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 нежные головы брюк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И если с веселостью песь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9-10 Когда же узрите в парче в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Светилен махровые зна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Кое-что про Петербур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Требник троих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6 Туда где моря блещут блю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8 Реки двугорбого верблю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Кое-что про Петрог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За женщин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Требник троих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5 В расплавах меди домов пол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3-16 {*} Спугнув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9 И вырвав солнце из черной сум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{*  Здесь  и  далее  в  подобных случаях точками обозначаются цензур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ъятия.}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, ".Все сочиненное", "13 лет работ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20 ударил злобно по ребрам крыш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роме того "Простое как 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4 арканом в небе поймали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  </w:t>
      </w:r>
      <w:r>
        <w:rPr>
          <w:i w:val="false"/>
        </w:rPr>
        <w:t>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борник "Я!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4 Бьют жестких фраз пя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15 Города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в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охлая лун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15 городо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в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есколько слов о моей же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борник "Я!'", "Дохлая луна" (1 и 2 изд.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6-8 Крикливо тянется любовь созвездий пестрополос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Венчается с автомобильным гараж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Целуется с газетными киос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4 В шелках озерных ведь ты же вис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9-20 Ведь это ж дочь твоя моя же пес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7 Венчается с автомобильным гараж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8 целуется с газетными киоск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 </w:t>
      </w:r>
      <w:r>
        <w:rPr>
          <w:i w:val="false"/>
        </w:rPr>
        <w:t>Несколько слов о моей мам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борник "Я!", "Дохлая луна" (1 изд.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О моей м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7 Что опять увиж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5-26 Кто же приласкает золотые ру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веской изломан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У витрин Аванц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охлая луна" (2 изд.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 </w:t>
      </w:r>
      <w:r>
        <w:rPr/>
        <w:t>Заглавие - О моей мам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 </w:t>
      </w:r>
      <w:r>
        <w:rPr>
          <w:i w:val="false"/>
        </w:rPr>
        <w:t>Несколько слов обо мне само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борник "Я!", "Дохлая луна" (1 изд.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Теперь про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-3 Вы прибоя смех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глистый в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метили б за слоновьим хоб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7-8 А полночь промокшими пальцами щуп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2 Скакал сумасшедше топ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3 Я вижу он сквозь город беж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7 Слов исступленных вонзая кинж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1 сжалься ж хоть ты и не муч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3-24 Это ж душа моя клочьями порванной ту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1 Я ж одинок как последний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охлая луна" (2-е изд.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Теперь про мен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3 заметили б за тоски слоновьим хобот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7-8 А полночь промокшими пальцами щуп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2 скакал сумасшедше соб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3 Я вижу... сквозь город беж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1 Сжалься ж хоть ты и не муча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3-24 Это ж душа моя клочьями порванной ту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0 в божнице уродца ве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1 я ж одинок, как последний гла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 </w:t>
      </w:r>
      <w:r>
        <w:rPr>
          <w:i w:val="false"/>
        </w:rPr>
        <w:t>Исчерпывающая картина вес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Автограф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Лист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Лес поставил по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точки строчек ли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охлая луна" (1 и 2 изд.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1-3 Лис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Т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По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Точ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Строч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Лис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  </w:t>
      </w:r>
      <w:r>
        <w:rPr/>
        <w:t>Точ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1 издании альманаха заглавие - Вес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От усталос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охлая луна" (1 и 2 изд.), корректура "Для первого знакомств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1-12 Сестра в богадельнях идущих ве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 </w:t>
      </w:r>
      <w:r>
        <w:rPr>
          <w:i w:val="false"/>
        </w:rPr>
        <w:t>Любов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охлая луна" (1 изд.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 Женщина пугливо куталась в боло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-5 В шпалах копошился рыжеватый кто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упорно в буклях проходили локомотив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о в облачные пары сквозь солнечный уг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 А женщина поцелуи кидает как окур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охлая луна" (2 изд.), корректура "Для первого знакомств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5 Но в облачные пары сквозь солнечный уг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 А женщина поцелуи кидает как окур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 укорно в буклях проходили локомотив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 а женщина поцелуи бросает как окурк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  </w:t>
      </w:r>
      <w:r>
        <w:rPr>
          <w:i w:val="false"/>
        </w:rPr>
        <w:t>М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охлая луна" (1 изд.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 Ле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-4 На губах каналов дредноутов улыбки пойм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Черные перья дьяволов бросим любимым на шляп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охлая луна" (2 изд.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 Ле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ем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-4 На губах каналов дредноутов улыбки пойм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1 Перья линяющих бросим любимым на шляп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Шумики, шумы и шумищ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охлая луна" (1 и 2 изд.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5 Проносят девочки крохотные шум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6 И ящики гула пронесет грузовоз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8 И трамвай расплещет перекаты гроз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9 И все на площадь сквозь тоннели пассаж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2 На царство толкучек коронован шу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Адище город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Молоко кобылиц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Зигзаги в веч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 Как рыжие дьяволы скакали автомоб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7 И заплакал когда в вечернем смерч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9 А в дырах небоскребов где горела р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 Как рыжие дьяволы, вздымались автомобил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 </w:t>
      </w:r>
      <w:r>
        <w:rPr>
          <w:i w:val="false"/>
        </w:rPr>
        <w:t>Нате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Рыкающий Парнас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5 Вот вы, мужчины - у вас в усах капус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7-9 Вот вы, женщины: у вас белила гус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 смотрите устрицами из раковин вещ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И все вы на бабочку поэтиного серд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1 Толпа озвереет и будет тереть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3 А если сегодня мне, неотесанному гунн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7 Бесценных слов я - транжир и м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ля первого знакомств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6 где то недокушанных щ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1 Толпа озвереет и будет тереть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, "Все сочиненное", "13  лет  работы",  "Избра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овский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6 где-то недокушанных щей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 </w:t>
      </w:r>
      <w:r>
        <w:rPr>
          <w:i w:val="false"/>
        </w:rPr>
        <w:t>Ничего не понимают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Рыкающий Парнас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Пробиваясь кулака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 Я подошел к зеркал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казал спокой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 Гладкий парикмахер вдруг сделался хвой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 Ругань врывалась от писка до пис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ля первого знакомств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 Я вошел к парикмахеру сказал спокой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 Гладкий парикмахер сделался сразу хвой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 </w:t>
      </w:r>
      <w:r>
        <w:rPr>
          <w:i w:val="false"/>
        </w:rPr>
        <w:t>В авт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Кофта фат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4-15 "О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"S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Кофта фат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ервый журнал русских футуристов", корректура "Для первого знакомств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журнальном тексте заглавие отсутствует. В корректуре сборника заглавие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Желтая коф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-4 И желтую кофту из трех аршинов зака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по Невскому мира по лощенным полосам е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9 На глади асфальта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хаашо грасировать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1 А земля мне любовница в праздничной чист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3 Острые и нужные, как зубочист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Послушайте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ервый журнал русских футуристов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8-9 Торопится на небо боится что опозд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0-11 Плачет и целует жилистую р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2-13 И просит чтоб обязательно была звез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4-15 Клянется что не перенесет эту беззвездную м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6-18 А после ходит тревожный 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покойный наруж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9-21 И говорит кому то ведь теперь ничего не страш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Фонографическая зап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 Надрывая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1-15 И целует ему жилистую р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и просит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бы обязательно была звезда!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Клянется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что не перенесет эту беззвездную мук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А все-та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ервый журнал футуристов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Еще 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 Улица проваливалась как нос сифилит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7-8 Одев на голову как рыжий пар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А людям страшно что у меня изо р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0-13 ..................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5-20 Ведь меня одного сквозь горящие зд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Проститутки как... на руках понесу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покажут... в свое оправд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... заплачет над моей книж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Не слова а судороги смешивая ко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И побежит по... с моими стихами под мышк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орректура "Для первого знакомств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 Улица проваливалась как нос сифилит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7 надев на голову рыжий пар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1 Как пророку цветами устелят сл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12-13 Ведь все эти провалившиеся носами зна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Что я их поэ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5 Ведь меня одного сквозь горящие зда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9 Не слова, а судороги, слившиеся ко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борник "Для первого знакомств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 Улица проваливалась как нос сифилитик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7 Надев на голову как рыжий пар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1 Как пророку цветами устелят сл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3 Я их поэ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9 Не слова а судороги слившиеся ком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 </w:t>
      </w:r>
      <w:r>
        <w:rPr>
          <w:i w:val="false"/>
        </w:rPr>
        <w:t>Еще Петербург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ервый журнал русских футуристов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Утро Петербу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7 А с крыш смотрела какая то дрян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Еще Петрог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 </w:t>
      </w:r>
      <w:r>
        <w:rPr>
          <w:i w:val="false"/>
        </w:rPr>
        <w:t>Война объявлен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Журн. "Новая жизнь", альм. "Войн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5-6 Громадную морду обернула кофей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верем рыча из окровавленного грим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1 Вздуваются на площади за ротой ро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5 Газетчики надрывались: "Вечернюю! Вечернюю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7 А из ночи, черно очерченной черн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Весеннее контрагентство муз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вящение - Светлой О.В.Р. - эти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7 А из ночи, черно очерченной черн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е 28-20 июля 1915 г. (см. примеча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, "Все сочиненное", "13 лет работ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5 Морду разбила кофейн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7 Из ночи, черно очерченной черн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 </w:t>
      </w:r>
      <w:r>
        <w:rPr>
          <w:i w:val="false"/>
        </w:rPr>
        <w:t>Мама и убитый немцами вече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еловой автограф, "Новь", "Весеннее контрагентство муз",  "Простое 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8 как мертвый кулак с зажатой обойм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Весеннее контрагентство муз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вящение: Светлой О.В.Р. - эти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е 49 - Октябрь 1915 г. (см. примечания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 </w:t>
      </w:r>
      <w:r>
        <w:rPr>
          <w:i w:val="false"/>
        </w:rPr>
        <w:t>Скрипка и немножко нервн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еловой автограф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Немножко нервно и скрип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-7 А сам больной, не дослушал скрипкиной реч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9-21 Когда контрабас меднорожий и пот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7-28 и шатаясь пошел через нот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и сгибающиеся под ужасом пюпит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29 отсут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4-35 Я вот тоже крич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44 отсут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45 Будемте жить вмес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Театр в каррикатурах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Те же разночтения, кроме строк 44 и 45, совпадающих с основным тексто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45 будемте жить вмес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Я и Наполеон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еловой автограф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6 Уличные толпы небесной вла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2 А бульварный цветник истекает кров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0 Он раз [к] чуме приблизился троно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2 Я ж каждый день иду к зачумле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73 За мной же изъеденные бессонниц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Весеннее контрагентство муз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вящение - Светлой О.В.Р. - эти стих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6 Уличные толпы небесной вла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0 .....церковка бульварному изголов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2 А бульварный цветник истекает кров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2-34 Через секунду, встречу я неб 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2 Я ж каждый день иду к зачумленны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73 За мной же изъеденные бессоннице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е 92 - Москва 1915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, "Все сочиненное", "13 лет работ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6 Уличные толпы небесной влаг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 </w:t>
      </w:r>
      <w:r>
        <w:rPr>
          <w:i w:val="false"/>
        </w:rPr>
        <w:t>Вам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Альм. "Взял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Вам которые в тыл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3 как вам не стыдно о представленных Георг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5-7 Вот вы прохвосты бездарные мног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се думаете нажраться лучше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А может быть сейчас бомбой ног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9 Если бы он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Гимн судь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Суд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2 С трудом выгребая галер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6 Где птицы, танцы и баб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5 Глаза у судьи - как пара жестя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8-39 И зря ему дали галер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едь судьи мешают и птице, и танц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Суд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3 И птиц, и танцы, и всех перуа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7-18 На хвост павлиний оранжево си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взглянул он строгий, как пос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39 Ведь судьи мешают и птице, и танц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Кофта фат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Суд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6 Где птицы, танцы и ба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39 Судьи ж мешают и птице и танц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Фонографическая зап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5 Глаза у судьи, как пара жестян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37 А все-таки, знаете, жаль перуан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39 Ведь судьи мешают и птице, и танц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Гимн ученом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, "Кофта фат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Учен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3 Ощетинив щетину и выперев перья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 </w:t>
      </w:r>
      <w:r>
        <w:rPr/>
        <w:t>Военно-морская любов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Фонографическая запис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2 убежала миноноси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 </w:t>
      </w:r>
      <w:r>
        <w:rPr>
          <w:i w:val="false"/>
        </w:rPr>
        <w:t>Гимн здоровью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2 С трудом поворачивая шею быч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15 Голодных самок накормим жела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Гимн критик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писок, сделанный К. И. Чуковским с черновой рукописи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 От страсти извозчика к разговорчивой прач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3 Ребенок не мусор: не вывезешь на тач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5 Отец разговаривал, вспоминая родословн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7 Такое воспитание, изящное и салонно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8 Оберегало ребенка от уклона в свинств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9 Как роется дворником к белошвейке сап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1 От нее ребенок унаследовал зап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2 И способность легко проникать, как мы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3 И когда он вырос приблизительно с полен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14 I И веснушки выступили как рыжики на блюд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II И веснушки высыпали, как рыжики на блю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6 Вывели на улицу, чтобы вышел в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7 Много ли человеку нужно: клоче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8 небольшие брюки и что нибудь из хлеб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9 Он носом, прицепленным, как подстрочный пятач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0 обнюхал серенькое газетное неб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2 нежнейший в дверь услыхал сту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4 Выдоил и брюки, и &lt;недописано&gt; галсту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5 Хорошо ему было, обутому и одет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6 молодых искателей наблюдать &lt;недописано&gt; игр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7 хорошо бы вцепиться ну хотя бы эт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8 скверными зубенками в шальные ик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29-32 Зато если &lt;недописано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Как велик был &lt;недописано&gt; или Дан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Так и кажется, что разлагается в газ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Огромный и жирный офици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33-34 отсутствую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35-36 Имя его пер &lt;недописано&gt; голубя бел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первым засияет на поднесенном портсигар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38 Писатели! Нас много, соберемте милли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0 Ежедневно прополаскивать на газетной страниц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, корректура "Для первого знакомств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5 Отец в разговорах вспоминал родословны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2 И способность вникать легко, как мыл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6 Провели на улицу, чтоб вышел в люд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7 Много ли человеку нужно? - Клочок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3 Скоро критик из именитого выме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7 И думать, как хорошо, ну, хотя бы эт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37 Писатели, нас много! Соберемте миллио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13 лет работы", "Маяковский улыбается, Маяковский смеется,  Маяк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евается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37 Писатели, нас много. Соберемте миллио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Гимн обед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 Тысячу Реймсов разбить удалось бы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4 Их зря отец твой выдела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1 Лежи спокойней, безглазый, безух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Для первого знакомств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 и тысячи блюдищ всякой пищ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 тысячу Реймсов разбить удалось б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4 их зря отец твой выдел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1 лежи спокойней, безглазый, безух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 </w:t>
      </w:r>
      <w:r>
        <w:rPr>
          <w:i w:val="false"/>
        </w:rPr>
        <w:t>Теплое слово кое-каким порока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дзаголовок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9 Игроческие глаза из но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1 Я разгружал какого-то, как настойчивый рабоч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7 И когда говорят мне про труд и еще и ещ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0 "А вы покупаете к пятерке?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 </w:t>
      </w:r>
      <w:r>
        <w:rPr>
          <w:i w:val="false"/>
        </w:rPr>
        <w:t>Вот так я сделался собакой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, "Для первого знакомство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дзаголовок - Нам. Вам. И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 Ну, это уже совершенно невынос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8 большой и собачий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1 Ко второму прибавился третий и четверты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46-47 огромная и злая,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50 Гав! Ав! 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 Ну, это уже совершенно невыносим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50 Гав! Ав! Ав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 </w:t>
      </w:r>
      <w:r>
        <w:rPr>
          <w:i w:val="false"/>
        </w:rPr>
        <w:t>Кое-что по поводу дирижер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, "Для первого знакомств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2 Кресла облиты в человечью мякот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4 Приказав музыкантам плак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7 Труба, изловчившись, в спокойную мор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9 И еще не успел он между ико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1 Его, избитого тромбонами и фаго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5 Приказав музыкантам завыть по-зверьи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9 Дул и слушал - раздутый, удвоенн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1 А когда наутро, от злобы не евши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, "Все сочиненное", "13  лет  работы",  "Избра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овский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3 Обиженный выбежал дириже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Пустяк у Ок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7 Звезда, как вы хорошая, будто не звезда, а девушка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2 Как вы прекрасно картави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4 А она: "Ну, зачем вы дав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Кофта фата", "Все сочиненное" и "13 лет работ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4 Она: "Ну, зачем вы дави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Великолепные нелепост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0 Громок хозяина бас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6 скажут, что не было ни ядр, ни фугас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 </w:t>
      </w:r>
      <w:r>
        <w:rPr>
          <w:i w:val="false"/>
        </w:rPr>
        <w:t>Гимн взят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, "Все сочиненное", "13 лет работ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5 Россия сверху - прямо как ого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 </w:t>
      </w:r>
      <w:r>
        <w:rPr>
          <w:i w:val="false"/>
        </w:rPr>
        <w:t>Внимательное отношение к взяточникам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21-22 Ведь, может быть, у пристава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Но ведь лишний труд - доить поодиноч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27 Берите и деньги, и драгоценности мамашин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40 Берите, милые! Чего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Кофта фат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21 может, у пристава дет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27 берите и деньги и драгоценности мамаш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40 Берите, милые! Чего т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Маяковский улыбается, Маяковский смеется, Маяковский издевается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Гимн взят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 </w:t>
      </w:r>
      <w:r>
        <w:rPr>
          <w:i w:val="false"/>
        </w:rPr>
        <w:t>Чудовищные похороны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5 И вдруг из гроба прыснула гримас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7 Это большой и носатый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0 А за ним, ободранная и куц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34-35 Но еще и еще откуда-то плачи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9 Сплошной обрыдавшийся Гарши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42-44 Размокло лицо и стало - кашиц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Смятая морщинами на выхмуренном лб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А если кто и смеется, - каже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Простое как 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5 ему разодрали губ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Мое к этому отнош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дзаголовок отсут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1 Но этому взял бы да и дал по рож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Кофта фат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дзаголовок отсутствует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Эй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вящение - Михаилу Александровичу Гринкруг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Ко всему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Стрелец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Анафе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1 я ж из ящиков не выкрал серебряных ложе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6 Похотливо взлазил на рожок рожо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28 "постель как посте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2-43 . . .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 </w:t>
      </w:r>
      <w:r>
        <w:rPr/>
        <w:t>После 47 - ма-ра-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55 пощады н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58 клянусь моей звериной сил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72 отсут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76 Об землю обточатся зубов ножи ещ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77 Собакой забьюсь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85 Белым быком воз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88 над нею смерчи му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98-101 . .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03 Иссохните ре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жажду утолить не дав е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07 отсут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10 . . . .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18 От окон жидкое солнце льется на спящий гор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31 Вам завещаю сад фрукто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"Простое как мычани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Ко всей книге. Посвящение - Л.Ю.Б. [Л. Ю. Брик.]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47-48 "Мар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арррал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Мааарррааала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64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100-101 . . . . . . . . . . . . . . . 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06 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13 лет работ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Анафе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Лиличка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еловой автограф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3 I В жуткой передней долго не влез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В мутной передней долго не влез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5 I у ме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М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 </w:t>
      </w:r>
      <w:r>
        <w:rPr>
          <w:i w:val="false"/>
        </w:rPr>
        <w:t>Никчемное самоутешени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Не говорите глупосте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2 сошедшего с козел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15 Если скажут мн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21 глазом смерить их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2-23 О, кому охота помнить номе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26 что они лошадей не поят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После 32 Орет орав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Толста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а ват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крас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- клюквы воз - щ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Некоторые без лошадей ещ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и разве хвати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лошадей на стольких извозчико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4-35 только вы еще осталис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40 отборной руганью исхлестывая го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41 Меж тысяч извозчико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42 шляпу на нос надвину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и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47 медлительный и мечтательный пешех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 </w:t>
      </w:r>
      <w:r>
        <w:rPr>
          <w:i w:val="false"/>
        </w:rPr>
        <w:t>Надоело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Лучше не называт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Перед 1 Надоел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13 Осторожно подымаю глаза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54 Где розы есть нежнее и чайнее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13 лет работы", "Маяковский улыбается, Маяковский смеется", Маяк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евается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63 в 1914 год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 </w:t>
      </w:r>
      <w:r>
        <w:rPr>
          <w:i w:val="false"/>
        </w:rPr>
        <w:t>Дешевая распродажа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м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2-13 Через столько-то и столько-то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- словом, я не выживу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22 и буд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24 что то молоть...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30 облысевшую голову мою разрисует о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37 знаю 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54 пыля проспект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топча рожь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Мрак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3 и травятс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2 кому же теперь писать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После 18 Я зна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2 я подожд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6 Вспомнит опять толпа о половом вопро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7 Дальше, - больше скудеет ум е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8 Пойдет на лекцию Посс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1 Станет, как Чи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 </w:t>
      </w:r>
      <w:r>
        <w:rPr>
          <w:i w:val="false"/>
        </w:rPr>
        <w:t>Следующий день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3 Здо-о-оро-воо!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3 Что рюмки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5 Пока не покажется дн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44 проси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    </w:t>
      </w:r>
      <w:r>
        <w:rPr>
          <w:i w:val="false"/>
        </w:rPr>
        <w:t>Хво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27 железные чудовища лаз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28 А с этих чудовищ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32 Не говорите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52 что ж с того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Кофта фат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27 железные чудовища лазя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32 Не говорите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52 Что ж с т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Все сочиненное", "13 лет работ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 </w:t>
      </w:r>
      <w:r>
        <w:rPr/>
        <w:t>32 Не говорите ж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 </w:t>
      </w:r>
      <w:r>
        <w:rPr>
          <w:i w:val="false"/>
        </w:rPr>
        <w:t>Себе, любимому, посвящает эти строки автор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Весенний салон поэтов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5 Душу одной зажечь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7 дрожью б объял земли одряхлевший ск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Все сочиненно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7 дрожью б объял земли одряхлевший ск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Избранный Маяковский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1 на цыпочки волн б встал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37 дрожью б объял земли одряхлевший ски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 </w:t>
      </w:r>
      <w:r>
        <w:rPr>
          <w:i w:val="false"/>
        </w:rPr>
        <w:t>Братья писатели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Новый Сатирикон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10 глазенки в чай канув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20 А знаете 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28 Из чего пис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34 неужели не наскучило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43 Лучше открою лавоч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52 Причесы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Кофта фата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20 А знаете вы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28 Из чего писа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52 "Причесываться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   </w:t>
      </w:r>
      <w:r>
        <w:rPr/>
        <w:t>но зачем ж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Революц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Черновой автограф (отрывки)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8-13 Тебе сапожищем затоптан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ебе окровавленная молим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рязная мать зем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Расстрелянными телами по ули&lt;цам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Расстрелянными телами в площадях раскидан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Скажи 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клянем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очистим земл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искупи&lt;м&gt; вин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III искупи&lt;м&gt; вс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ли вместе поляжем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мертию грех замол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4-21 За царево и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а войны за голод карающую рук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дъемлет наро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бежал командир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рохнулся закол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город вырвалась буря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После 21 "9 часов" отсут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2 На своем постоянном пос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6-27 За слухом слу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олненье ко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9-30 И во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5 двуглавый орел самодержц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7-38 Злей и орлине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9-52 И звери и люд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памятник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до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моя казарм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двинулись по ули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толп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 с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венит мостовая шагами ломаем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ши крушит нечеловечья поступ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вот неизвест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з пенья ли толп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з рвущейся меди ль труб гвардейц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54 сияньем раззолачивая пы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6-57 Горит и рдеетс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64-66 Знамена - крыль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тоглавой лав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з кратера города вверх взлет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15 Будто ул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17 призывами зарев зовут Росси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25-129 Разбиты каторг глухие двер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в (недописано) пожарище вы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обрывками орлиных перье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битые падают городов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159 I Или (недописано)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Громче радуйтесь и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64 Слава 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165-168 I Это мы без родины без имени без отч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Это нами без родины без имени без отч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III Мы миллионы без имени без отч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Сегодня творится религия и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Днесь созидается религия и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Несем скрижали нового пророч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 нашего закоптелого Си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Сегодня скрижали нового пророчеств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сносим с нашего закоптелого Син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69-179 Мы русск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м и француз и англичанин ро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м и турки и немцы и негры бра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на нашей план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оины од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I жизнь создающей ра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II жизнь охраняющей ра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 </w:t>
      </w:r>
      <w:r>
        <w:rPr/>
        <w:t>Вариант 169-175 записанный отдель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русск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ажд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земли поселянин родн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все по земле по станкам и по шахтам брать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81 И держав быт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80-182 И громы неб и земель урага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послушны нашим воля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85-189 Наши небес алмазные коп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никогда, никогда никому, никому не позволи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96 для всех мало?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98-201 Это наши пушки грохочут в кровавых спорах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Это наши руки штыки граня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Мы этими же руками рассыпем поро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детям раздарим мячи грана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3 не вопли тех, кому есть нечег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06-207 в величие сердца человечье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Это над взбитой боями пыль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аз. "Новая жизнь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дзаголовок - Хрони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вящение - Л.Ю.Б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14 И перв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21 Вырвалась в город буря ро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После 21 "9 часов" отсут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29-30 И видим в окно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33 дворцов иззубренной линие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9-43 И котелк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рабочие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лошади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дом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9 уши крушит тысяченогая поступ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50-51 Неведомо отку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з пенья ль толп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66 из кратера города ввысь взлете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 </w:t>
      </w:r>
      <w:r>
        <w:rPr/>
        <w:t>После 68 Горе двуглавому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71 Сегодня пересматривается мира осно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79 Пусть в небо толпы вбивают топот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0 Пусть флоты злобу сиренами вырычу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1 отсутству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7 обгоняем погони пу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8 Взрывом рожков рассыпаемся в горо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95 жужжа прокатилось за купол Ду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01 ждать на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14 И вновь взвиваются, искры рассе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15 Будт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улиц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 </w:t>
      </w:r>
      <w:r>
        <w:rPr/>
        <w:t>После 121-123 Заж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дн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и лун лу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красными пальцами тысячерукого Марата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26 влом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43 В сердце цель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59 Громче трубите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64 Слава нам!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176-178 Мы все на земле воины од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86 Мы никогд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После 197 Сегод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04-206 Это народа освобожденног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громовое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"Веру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в величие слова человечьего!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207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над взбитой боями пылью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 </w:t>
      </w:r>
      <w:r>
        <w:rPr/>
        <w:t>После 211-17 апреля, Петрогр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Газета футуристов", альм. "Ржаное слово", "Все  сочиненное",  "13 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ы", "Стихи о революции", 1 и 2 изд., "Избранный Маяковский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78 воины одн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 </w:t>
      </w:r>
      <w:r>
        <w:rPr>
          <w:i w:val="false"/>
        </w:rPr>
        <w:t>Сказка о красной шапочке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аз. "Новая жизнь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Сказоч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дзаголовок - Цвету интеллигенции посвяща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-5 Кроме этой шапочки, пришедшейся кадету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ничего в нем красного не было и 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 </w:t>
      </w:r>
      <w:r>
        <w:rPr/>
        <w:t>Прослышит кадет - революция где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8 и внук кадетов и кадетов де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1 И стал он черный. Видевшие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писок, сделанный Л. Ю. Брик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отсутствуе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 Ни черта на нем красного не было и нет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1 И остался он черный. А увидевшие э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15 Когда будете делать революцию, дет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Все сочиненное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 </w:t>
      </w:r>
      <w:r>
        <w:rPr/>
        <w:t>4 Ни черта на нем красного не было и не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К ответу!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Черновой автограф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 </w:t>
      </w:r>
      <w:r>
        <w:rPr/>
        <w:t>3 I За сыном сы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Детей зем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8-10 голодна и раздет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выпарили человечество кровавой банею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4 разжился Албани&lt;ей&gt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15 I Сцепились громады человечьих св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Сцепилась злость человечьих св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16 опускается на мир за ударом уда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22-24 у земл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не будет неполоманного реб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 </w:t>
      </w:r>
      <w:r>
        <w:rPr/>
        <w:t>I Душу вытащ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И душу вытаща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 </w:t>
      </w:r>
      <w:r>
        <w:rPr/>
        <w:t>25 I и задушат там 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II и прикончат там 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 </w:t>
      </w:r>
      <w:r>
        <w:rPr/>
        <w:t>30-31 О во имя чего ж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солдат сап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37 О когда же встанешь во весь свой ро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 </w:t>
      </w:r>
      <w:r>
        <w:rPr/>
        <w:t>40 О когда же в лицо им бросишь вопро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 </w:t>
      </w:r>
      <w:r>
        <w:rPr>
          <w:i w:val="false"/>
        </w:rPr>
        <w:t>Нетрудно, ландышами дыша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еловой автограф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25 I разнесут взрывы задорного хох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 </w:t>
      </w:r>
      <w:r>
        <w:rPr/>
        <w:t>II раскатят взрывы задорного хохо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 </w:t>
      </w:r>
      <w:r>
        <w:rPr>
          <w:i w:val="false"/>
        </w:rPr>
        <w:t>Интернациональная басн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Черновой автограф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главие - Басн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7 обкрадывать вменялось вору в обязаннос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 </w:t>
      </w:r>
      <w:r>
        <w:rPr/>
        <w:t>17 I навертывается мор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II навертывается и морал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 </w:t>
      </w:r>
      <w:r>
        <w:rPr/>
        <w:t>18-20 I по шее догу не п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II туда же догу не пор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"Все сочиненное", "13 лет работы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 </w:t>
      </w:r>
      <w:r>
        <w:rPr/>
        <w:t>17 навертывается и мораль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 </w:t>
      </w:r>
      <w:r>
        <w:rPr>
          <w:i w:val="false"/>
        </w:rPr>
        <w:t>Ешь ананасы..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Журн. "Соловей"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                      </w:t>
      </w:r>
      <w:r>
        <w:rPr/>
        <w:t>1 Ешь ананасы и рябчиков жу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   </w:t>
      </w:r>
      <w:r>
        <w:rPr>
          <w:i w:val="false"/>
        </w:rPr>
        <w:t>ПРИМЕЧАНИЯ</w:t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 </w:t>
      </w:r>
      <w:r>
        <w:rPr>
          <w:i w:val="false"/>
        </w:rPr>
        <w:t>ПРИНЯТЫЕ СОКРАЩ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ММ - Библиотека-музей В. Маяков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ЦГАЛИ - Центральный государственный архив литературы и искусства.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Heading6"/>
        <w:bidi w:val="0"/>
        <w:spacing w:before="0" w:after="0"/>
        <w:ind w:left="0" w:right="0" w:hanging="0"/>
        <w:rPr/>
      </w:pPr>
      <w:r>
        <w:rPr>
          <w:i w:val="false"/>
        </w:rPr>
        <w:t xml:space="preserve">                               </w:t>
      </w:r>
      <w:r>
        <w:rPr>
          <w:i w:val="false"/>
        </w:rPr>
        <w:t>СТИХОТВОРЕНИЯ</w:t>
      </w:r>
    </w:p>
    <w:p>
      <w:pPr>
        <w:pStyle w:val="Normal"/>
        <w:bidi w:val="0"/>
        <w:spacing w:before="0" w:after="0"/>
        <w:ind w:left="0" w:right="0" w:firstLine="567"/>
        <w:jc w:val="left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очь (стр. 33). Альм. "Пощечина общественному вкусу", М. 1912 (вышел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абре); "Простое как мычание"; "Все сочиненное"; "13 лет  работы",  т.  I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Об этом  стихотворении  Маяковский  говорит  в  автобиографии:  "перво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фессиональное, печатаемо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Утро (стр. 34). Альм. "Пощечина общественному вкусу", М. 1912 (вышел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абре); "Простое как мычание"; "Все сочиненное", "13 лет  работы",  т.  I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Избранный Маяковский"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рт (стр. 36). Альм. "Садок судей", т. II, П. 1913 (вышел в  феврале)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стое как мычание"; "Все сочиненное"; "13 лет работы", т.  I;  Сочи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писано в конце декабря 1912 г. (см. "Я сам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Уличное (стр. 37). Альм. "Садок судей", II, П. 1913; "Кофта фата"; "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ное"; "13 лет работы", т. I; Сочинения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Из улицы в улицу (стр. 38). Листовка "Пощечина общественному вкусу", 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13 (вышла в  феврале);  альм.  "Требник  троих",  М.  1913;  "Простое 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чание"; "Все 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А вы могли бы? (стр. 40). Автограф (строки 5-10, ЦГАЛИ); альм. "Треб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роих", М. 1913 (вышел в марте);  "Для  первого  знакомства";  "Простое 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чание"; "Все сочиненное", фонографическая запись авторского чтения (1920)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13 лет работы", т. I; "Избранный Маяковский"; "Для голоса";  Сочинения,  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ывескам (стр. 41).  Альм.  "Требник  троих",  М.  1913;  "Простое 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чание"; "Все сочиненное"; "13 лет работы", т. I;  "Избранный  Маяковский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6. Созвездие "Магги" - световая  реклама  бульонного  экстракт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пускавшегося фирмой "Магг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Театры  (стр.  42).  Альм.  "Требник  троих",  М.  1913;  "Простое 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чание"; "Все сочиненное"; "13 лет работы", т. I;  "Избранный  Маяковский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6. У блеклой женщины  Карьера...  -  Э.  Каррьер  -  француз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художник конца XIX 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ое-что про Петербург  (стр.  43).  Альм.  "Требник  троих",  М.  1913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стое как мычание"; "Все сочиненное"; "13 лет работы", т.  I;  Сочи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За женщиной (стр. 44). Альм. "Требник троих",  М.  1913;  "Простое 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чание". "Все 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тексте альманаха вместо строк 13-16 четыре строки точек  -  очеви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 требованию цензур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Я (стр. 45). Альм. "Дохлая луна", 1 и  2  изд.,  М.  1913,  1914;  "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го знакомства";  "Простое  как  мычание";  "Все  сочиненное";  "13 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Это и следующие за ним три стихотворения составляют цикл  стихов  "Я!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торый был выпущен литографированным изданием в мае 1913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есколько слов о моей жене (стр. 46). Сб. "Я!"; альм. "Дохлая луна", 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2 изд., М. 1913, 1914; "Для первого знакомства";  "Простое  как  мычание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сочиненное"; "13 лет работы", т. 1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есколько слов о моей маме (стр. 47). Сб. "Я!"; альм. "Дохлая луна", 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2 изд., М. 1913, 1914; "Для первого знакомства";  "Простое  как  мычание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26. Аванцо -  магазин  художественных  изделий,  находившийся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скве на Кузнецком мост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есколько слов обо мне самом (стр. 48). Сб. "Я!"; альм. "Дохлая  луна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 и 2 изд., М. 1913, 1914; "Для первого знакомства"; "Простое как  мычание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сочиненное"; "13 лет работы", т. I; Сочинения, т.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  12  и  13.  Разночтения  в  первопечатном   тексте-   очеви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одцензурный вари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Исчерпывающая картина весны (стр. 50). Беловой автограф (ЦГАЛИ);  аль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охлая луна", 1 и 2 изд., М. 1913, 1914; "Все сочиненное"; "13 лет работы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От усталости (стр. 51). Альм. "Дохлая луна", 1 и 2 изд., М. 1913, 1914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ктура  "Для  первого   знакомства";   "Простое   как   мычание";   "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Любовь (стр. 52). Альм. "Дохлая луна", 1  и  2  изд.,  М.  1913,  1914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ктура  "Для  первого   знакомства";   "Простое   как   мычание";   "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ы (стр. 53). Альм. "Дохлая луна", 1 и 2 изд., М.  1913  и  1914;  "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го знакомства";  "Простое  как  мычание";  "Все  сочиненное";  "13 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0. Разночтение в  тексте  альманаха  -  очевидно,  подцензу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ри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Шумики, шумы и шумищи (стр. 54). Альм. "Дохлая луна", 1 и  2  изд.,  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13, 1914; "Для первого знакомства"; "Простое как мычание"; альм. "Весен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он поэтов", М. 1918; "Все сочиненное"; "13 лет работы", т. I;  Сочи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Адище города (стр. 55). Альм. "Молоко кобылиц", М. 1914 (вышел в  конц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13); "Простое как мычание"; "Все  сочиненное";  "13  лет  работы",  т.  I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те! (стр. 56). Альм. "Рыкающий Парнас", П.  1914  (вышел  в  январе)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ля первого знакомства"; "Простое как мычание"; "Все сочиненное";  "13 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ы"; "Избранный  Маяковский";  Сочинения,  т.  I.  Написано  в  середин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ктября 1913 года. Прочитано Маяковским  на  открытии  Литературного  кабар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Розовый фонарь" в Мамоновском переулке в Москве, 19 октября 1913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ичего не понимают (стр. 57). Альм. "Рыкающий Парнас",  П.  1914;  "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вого знакомства";  "Простое  как  мычание";  "Все  сочиненное";  "13 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ы", т. 1; "Избранный Маяковский"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авто (стр. 58). "Кофта фата"; "Все сочиненное"; "13 лет  работы",  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Датируется 1913 годом предполож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офта фата (стр. 59). "Первый журнал русских футуристов",  М.  1914,  N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2 (вышел в марте);  корректура  "Для  первого  знакомства";  "Простое  ка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ычание"; "Все сочиненное"; "13 лет работы, т.  I;  "Избранный  Маяковский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2. Би-ба-бо - кукла, надеваемая на ру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ушайте! (стр. 60). "Первый журнал русских футуристов", М.  1914,  N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2; "Простое  как  мычание";  "Все  сочиненное"  -  фонографическая  запи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рского чтения (1920); "13 лет работы",  т.  I;  "Избранный  Маяковский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8. Разночтение в  журнальном  тексте  -  очевидно,  подцензур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ари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А все-таки (стр. 62). "Первый журнал русских футуристов",  М.  1914,  N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2; "Для первого знакомства"; "Простое как мычание"; "Все сочиненное";  "1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Еще Петербург (стр. 63). "Первый журнал русских футуристов", М. 1914, N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-2; "Простое как  мычание";  "Все  сочиненное";  "13  лет  работы",  т.  I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журнальном тексте разночтение в строке 7: "А с крыш смотрела какая-т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рянь" (вместо "А с неба") - очевидно, подцензурный вариа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ойна объявлена (стр. 64). Журн. "Новая жизнь", М.  1914,  No  8;  альм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ойна" (1 и 2 изд.), М. 1914; алъм. "Весеннее контрагентство муз", М. 1915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стое как мычание"; "Все сочиненное"; "13 лет работы", т.  I;  Сочи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вящение в тексте альманаха: О. В. Р. - О.  В.  Розенблюм.  Дата  "20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юля 1915 г." - очевидная ошибка, стихотворение написано в июле 1914 г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ама и убитый немцами вечер (стр. 66). Беловой автограф  (ЦГАЛИ);  газ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овь", М. 1914, 20 ноября; альм. "Весеннее контрагентство  муз",  М.  1915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Для первого знакомства"; "Простое как мычание"; "Все сочиненное";  "13 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ы", т. I; Сочинения, т.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30. Ковно - Каунас, город в Лит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Дата  в  тексте  альманаха  "Октябрь  1915  г."  -  очевидная   ошибк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хотворение написано в первой половине 1914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крипка и немножко нервно (стр. 68). Беловой  автограф  (ЦГАЛИ);  жур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Театр в карикатурах", М. 1914, No 18, 30 ноября; "Простое как мычание"; "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ное"; "13 лет работы", т. 1; "Избранный Маяковский"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8. Кузнецкий - Кузнецкий мост, улица в Москв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ысли в призыв (стр. 70).  "Кофта  фата";  "Все  сочиненное";  "13 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ы", т. I; Сочинения, т.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Датируется предположительно 1914 годом (первые месяцы войны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33. "Анатэма" - мистическая пьеса Л. Андреев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53. Спарта - древнегреческое государство, в котором  весь  ст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зни был организован на военный лад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Я и  Наполеон  (стр.  72).  Беловой  автограф  (БММ);  альм.  "Весенне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нтрагентство муз", М.  1915  (вышел  в  мае);  "Для  первого  знакомства"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Простое как мычание"; "Все сочиненное"; "13 лет работы", т.  1;  Сочи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.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  26.  Уже  у  Ноева  оранжереи...  -  цветочный  магазин  Ное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аходившийся в Москве на Петровк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54. Солнце Аустерлица... - слова,  произнесенные  Наполеоном 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ссвете дня Бородинской битвы (под Аустерлицем в 1805 году Наполеон одерж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пную победу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63. В Яффе в 1799 году Наполеон посетил чумный госпита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67. Аркольский мост - мост в итальянском местечке Арколе, где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796  году   произошло   ожесточенное   сражение   французских   войск   под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едводительством   Наполеона   с   австрийскими   войсками.   -   Наполе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зглавлявший одну из штурмовых колонн, едва не был убит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ам! (стр. 75). Альм. "Взял", П. 1915, декабрь; "13 лет работы", т.  1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писано не позже первых чисел февраля 1915 года. 11 февраля Маяк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читал это стихотворение  на  вечере  в  артистическом  подвале  "Бродяча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бака". Чтение вызвало взрыв возмущения буржуазной публики. В автобиографи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овский вспоминал, что "Бродячая собака" чуть не была закрыта  за  чте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ам!" (см. стр. 374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9. В  тексте  альманаха  вторая  половина  строки  "если  б  он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веденный на убой" была изъята цензурой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2. Северянин Игорь - поэт-декадент, глава эгофутурист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имн судье (стр. 76).  Журн.  "Новый  сатирикон",  П.  1915,  No  9,  26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евраля;  "Простое   как   мычание";   "Кофта   фата";   "Все   сочиненное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онографическая запись авторского чтения (1920);  "13  лет  работы",  т.  I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аяковский   улыбается,   Маяковский   смеется,   Маяковский   издевается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1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имн ученому (стр. 78). Журн. "Новый сатириком",  П.  1915,  No  12,  19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рта; "Кофта фата"; "Все сочиненное"; "13 лет работы",  т.  I;  "Маяк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ается, Маяковский смеется, Маяковский издевается"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оенно-морская любовь (стр. 80). Журн. "Новый сатирикон", П.  19.15,  N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5, 18 нюня; "Все  сочиненное";  фонографическая  запись  авторского  чтен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1920); "13 лет работы", т. I;  "Для  голоса";  "Избранное  из  избранного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имн здоровью (стр. 81). Журн. "Новый сатирикон",  П.  1915,  No  27,  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юля; "Для первого знакомства"; "Простое как мычание"; "Все сочиненное"; "1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имн критику (стр.  82).  Список  с  черновой  рукописи,  сделанный  К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уковским, 1915 (БММ); журн. "Новый сатирикон",  П.  1915,  No  28,  9  июл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ктура "Для первого знакомства"; "Все сочиненное"; "13 лет  работы",  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;  "Маяковский  улыбается,  Маяковский  смеется,  Маяковский   издевается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имн обеду (стр. 84). Журн. "Новый сатирикон", П. 1915, No 29, 16  июл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ктура "Для первого знакомства"; "Все сочиненное"; "13 лет  работы",  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;  "Маяковский  улыбается,  Маяковский  смеется,  Маяковский   издевается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6. В сентябре 1914  года  германской  артиллерией  был  разрушен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еймскнй собор - памятник французской архитектуры XIII век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Теплое слово кое-каким порокам (стр. 86). Журн. "Новый  сатирикон",  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915, No 30, 23 июля; "Все сочиненное"; "13 лет работы", т. I; Сочинения,  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от так я сделался собакой (стр. 88). Журн. "Новый сатирикон", П. 1915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31, 30 июля; корректура "Для первого знакомства"; "Простое  как  мычание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сочиненное"; "13 лет работы", т. I; "Маяковский  улыбается,  Маяк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ется, Маяковский издевается"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ое-что по поводу дирижера (стр. 90). Журн. "Новый сатирикон", П. 1915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32, 6 августа; корректура "Для первого знакомства"; "Простое как мычание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сочиненное"; "13 лет работы", т. I; "Избранный Маяковский";  Сочи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устяк у Оки (стр. 91). Журн. "Новый сатирикон",  П.  1915,  No  33,  1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густа; "Кофта фата"; "Все сочиненное"; "13 лет работы", т.  I;  Сочи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еликолепные нелепости (стр. 92). Журн. "Новый сатирикон", П.  1915,  N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4, 20 августа; "Простое как мычание"; "Все сочиненное"; "13 лет работы", 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Гимн взятке (стр. 94). Журн. "Новый  сатирикон",  П.  1915,  No  35,  2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густа; "Все 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нимательное  отношение  к  взяточникам   (стр.   95).   Журн.   "Нов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тирикон", П. 1915, No 35, 27 августа; "Кофта фата"; "Все  сочиненное";  "1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 работы", т. I; "Маяковский  улыбается,  Маяковский  смеется,  Маяк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евается"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Чудовищные похороны (стр. 97). Журн. "Новый сатирикон", П. 1915, No  36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 сентября; "Простое как мычание"; "Все сочиненное"; "13 лет работы", т.  I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аяковский   улыбается,   Маяковский   смеется,   Маяковский   издевается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ое к этому отношение (стр. 99). Журн. "Новый сатирикон",  П.  1915,  N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8, 17 сентября; "Кофта фата"; "Все сочиненное";  "13  лет  работы",  т.  I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Маяковский   улыбается,   Маяковский   смеется,   Маяковский   издевается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дзаголовок  "Гимн  еще  почтее"  впервые  появился  в  сборнике  "Вс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ное". В этом сборнике "Мое к этому отношение" было  напечатано  посл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хотворения "Теплое слово кое-каким порокам (почти гимн)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  12.  Сытин  -  известный  издатель  и  книгопродавец,   круп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пита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6. Апухтин А. - русский поэт  второй  половины  XIX  века.  Бы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очень тучен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30. Спектакль-гала - парадный спектакль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Эй! (стр. 101). Журн. "Новый  сатирикон",  П.  1916,  No8,  18  феврал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фта фата"; "Все 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последний текст в строке 40 внесено исправление: вместо "С  похмелья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- "С похмельем" (по текстам: "Новый сатирикон", "Все  сочиненное",  "13 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ы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строке 51: вместо "землю самое" - "землю саму" (ошибка  -  вследств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орректорской поправки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6. Капри -  остров  близ  Неаполя,  одно  из  красивейших  ме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та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о всему (стр. 103). Альм. "Стрелец", П. 1916; "Простое  как  мычание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тексте альманаха  цензурные  пропуски:  "под  ношей  креста  Христос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троки 42-43); "Я возьму намалюю на царские врата на  божьем  лике  Разина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троки 98-101); "в черных душах убийц и анархистов" (строка 110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Лиличка! (стр. 107). Печатается по  беловому  автографу,  датированному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овским: "26 мая 1916 г. Петроград". (Посвящено Л. Ю. Брик). Напечатано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льм. "С Маяковским", М. 1934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3. Глава в крученыховском аде...  -  Имеется  в  виду  поэма  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рученых и В. Хлебникова "Игра в аду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Издевательства (стр. 109). Журн. "Новый сатирикон", П. 1916,  No  45,  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ября, с подзаголовком "Цикл из пяти". В этот цикл, кроме  напечатанного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м же номере журнала стих. "Никчемное самоутешение", должны были, очевидно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ойти следующие  четыре  стихотворения,  появившиеся  в  ближайших  номерах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адоело", "Дешевая распродажа", "Следующий день", "Братья писатели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икчемное самоутешение (стр. 110). Журн. "Новый сатирикон", П. 1916,  N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45, 3 ноября; "Все 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доело (стр. 112). Журн. "Новый сатирикон",  П.  1916,  No46,  Юноябр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сочиненное"; "13 лет работы", т. I; "Маяковский  улыбается,  Маяк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меется, Маяковский издевается"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последний текст в строке 62 внесено исправление: вместо "1914 году"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 1916 году" (по тексту журн. "Новый сатирикон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2. Анненский И. - поэт-декаден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  57-58.  Рябое  прочту  "Простое  как  мычание"...  -   назван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ышедшего в то время  сборника  стихов  Маяковского.  "Рябое"  от  цензурны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пусков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Дешевая распродажа (стр. 115). Журн. "Новый сатирикон", П.  1916,  No48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 ноября; "Все 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  последний  текст  в  строке  57  внесено  исправление:   вместо   "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ербурге" - "в Петрограде" (по тексту "Нового сатирикона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1. Пьерпонт Морган - американский миллиардер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 56-58. Сегодня в Петрограде на Надеждинской - улица, на  которо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жил в то время Маяковский. Теперь улица Маяковског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Мрак (стр. 118), Журн. "Новый сатирикон", П. 1916,  No  49,  1  декабр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Все 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7. Сегодня на Верхарна обиделись небеса...  -  Бельгийский  поэ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Эмиль Верхарн погиб под колесами поезда 14/27 ноября 1916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3. Шебуев Н. - бульварный журналист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25. "Селект" - гостиница в Петрог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26. С Фадеем Абрамовичем сяду играть  в  око...  -  А.  Штейн  -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знакомый Маяковского. Око - карточная игр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   38.   Поссе   В.   -   журналист,   сотрудничал   в    органах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льно-буржуазного направления,  читал  лекции  на  самые  разнообразны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емы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42. Театр Мосоловой - театр миниатюр в Петрог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46. "Задушевное слово" - журнал для детей. На страницах  журнал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чатались слащаво-сентиментальные произведен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Лунная ночь (стр. 120). Журн. "Новый  сатирикон",  П.  1916,  No  49,  1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абр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ледующий день (стр. 121). Журн. "Новый сатирикон", П. 1916,  No  50,  8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екабря; "Все 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1. Пальмерстон - фасон пальт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. Я. Брюсову на память (стр. 123). Журн. "Новый сатирикон", П. 1916, No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51, 15 декабря; "Кофта фата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Хвои (стр. 124). Журн. "Новый сатирикон", П. 1916, No  52,  22  декабря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Кофта фата"; "Все сочиненное"; "13 лет 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ебе, любимому, посвящает эти строки автор (стр. 126). Альм.  "Весенн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лон поэтов", М. 1918; "Все сочиненное"; "13 лет работы", т. I;  "Избранны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овский"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Датируется 1916 годом предполож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55. Голиаф -  легендарный  Ееликан,  о  котором  повествуется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библ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следняя петербургская сказка (стр. 128). "Все  сочиненное";  "13 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ы", т. I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Датируется 1916 годом предполож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  1.  Стоит  император  Петр  Великий...  -памятник  Петру  I  на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енатской площади в Петрограде - Петр на коне, попирающем копытами змею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3. "Запирую на просторе я!" - перефразированная строка из  поэм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ушкина "Медный всадник": "И запируем на просторе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27. Гренадин - прохладительный  напиток,  который  принято  пит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через соломинку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России (стр. 130). "Все сочиненное"; "13 лет работы", т. I;  Сочинения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Датируется 1916 годом предполож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Братья писатели (стр. 132). Журн. "Новый сатирикон", П. 1917, No  3,  12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января; "Кофта фата"; "Все сочиненное"; "13 лет работы,  т.  I;  "Маяк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улыбается, Маяковский смеется, Маяковский издевается"; Сочинения, т. 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2. Бристоль - литературное кафе в Петрограде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23. Франсуа Вийон -  французский  поэт  XV  века,  родоначальн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овой французской  поэзии.  Существует  версия,  согласно  которой  Вийон  в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олодости был замешан в уголовном преступлен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52. Причесываться? Зачем же!..  -  перифраз  стихов  Лермонтова: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Любить - но кого же? на время не стоит труда, а вечно любить невозможно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Революция (стр. 134). Черновые  записи  строк  1-72,  115118,  125-129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159-212, 169-175 - в записной книжке No 1 (БММ); газ. "Новая жизнь", П. 1917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No 29, 21 мая; "Газета футуристов", М. 1918, 15 марта; "Все сочиненное";  "13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ет работы", т. I; "Стихи о революции", 1 и 2 изд.; "Избранный  Маяковский"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Американцам для памяти"; Сочинения, т. I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7.  Волынский  полк  -  первый  полк  петроградского  гарнизон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решедший на сторону революции (февраль 1917 г.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23.  Маяковский  служил  в  Военно-автомобильной  школе,  будуч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изванным в армию,  в  1915-1917  годах  (см.  в  автобиографии:  "Пошел  с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автомобилями к Думе...! Принял на несколько дней команду Автошколой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93. Марсельский марш - Марсельез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95. Купол Думы  -  купол  Таврического  дворца,  где  помещала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сударственная дум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68. Синай - гора в Египте, где, по  библейскому  преданию,  бог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дал Моисею скрижали с десятью заповедям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одписи к плакатам издательства "Парус" (стр. 141). Плакаты с  текстами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рисунками Маяковского были  выпущены  издательством  "Парус"  весной  191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. Саша - жена Николая II Александра Федоровн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3. Коля - Николай 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казка о красной шапочке (стр. 142). Газ. "Новая жизнь", П. 1917, No 88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30 июля; список, сделанный Л. Ю. Брик  (1918);  "Все  сочиненное";  "13  ле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работы",  т.  I;  "Маяковский  улыбается,  Маяковский  смеется,   Маяков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здевается"; Сочинения, т. I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    1.    Кадеты    -    конституционно-демократическая    парти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либерально-монархической империалистической буржуазии в Росс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рикрываясь либеральными фразами, кадеты боролись против революции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К ответу! (стр. 143). Черновой автограф в записной книжке No  1,  (БММ)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овая жизнь", П. 1917, No 96, 9 август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Характерно,  что   это   стихотворение   вызвало   возмущенный   отклик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еньшевистской газеты "Единство" (11 августа 1917  г.).  "Если  до  сих  по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только  скучные  прозаики  победно  боролись  с  "империализмом"   Милюкова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французов и англичан, то  теперь  за  это  дело  взялся  в  стихах  футурист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Маяковский...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етрудно, ландышами дыша... (стр. 145). Написано летом  1917  года  дл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атирического журнала "Тачка", который предполагалось выпускать  при  газет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Новая жизнь". Издание журнала не осуществилось,  и  стихотворение  осталось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ненапечатанным. В конце 1919 года, работая  в  РОСТА,  Маяковский  переделал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ихотворение и выпустил в виде "Окна сатиры" под заглавием  "Первый  вывоз"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(см. т. III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Печатается по тексту белового автографа в записной книжке No 1 (БММ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и  21-23.  Нарвская,  Выборгская,  Охта  -  промышленные   окраины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етрогра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Интернациональная басня (стр. 147). Черновой автограф в записной книжк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?  1  (БММ);  журн.  "Красный  дьявол", П. 1919, ? 10, январь, под заглавием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"Басня  (для  европейских  детей)"; "Все сочиненное"; "13 лет работы", т. 1;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очинения, т. П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Датируется 1917 годом предположительно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1. Петух - эмблема Франции ("галльский петух")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2. Дог - Англия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Строка 3. Вор - Николай II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Ешь ананасы, рябчиков жуй... (стр. 148). Журн. "Соловей", М. 1917, No 1,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24 декабря; Сочинения, т. III (процитировано Маяковским  в  поэме  "Владимир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льич Ленин"); Сочинения, т. IV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Написано в сентябре или октябре 1917 год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 xml:space="preserve">     </w:t>
      </w:r>
      <w:r>
        <w:rPr/>
        <w:t>В статье "Только не  воспоминания"  (1927)  Маяковский  рассказывает  о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роисхождении этих строк: "К Привалу {"Привал комедиантов"  -  артистический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кабачок.} стали привативаться остатки фешенебельного и богатого  Петербурга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В такт какой-то разухабистой музычке я  сделал  двустишие...  Это  двустишие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стало моим любимейшим  стихом:  петербургские  газеты  первых  дней  Октября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писали, что матросы шли на Зимний, напевая какую-то песенку: Ешь  ананасы..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и т. д.".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  <w:t>Год: 1917</w:t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firstLine="567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Arial" w:hAnsi="Arial"/>
        </w:rPr>
        <w:t xml:space="preserve">Спасибо, что скачали книгу в </w:t>
      </w:r>
      <w:hyperlink r:id="rId5">
        <w:r>
          <w:rPr>
            <w:rFonts w:ascii="Arial" w:hAnsi="Arial"/>
            <w:u w:val="single"/>
          </w:rPr>
          <w:t>бесплатной электронной библиотеке TheLib.Ru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6">
        <w:r>
          <w:rPr>
            <w:rFonts w:ascii="Arial" w:hAnsi="Arial"/>
            <w:u w:val="single"/>
          </w:rPr>
          <w:t>Оставить отзыв о книге</w:t>
        </w:r>
      </w:hyperlink>
    </w:p>
    <w:p>
      <w:pPr>
        <w:pStyle w:val="Normal"/>
        <w:bidi w:val="0"/>
        <w:spacing w:before="0" w:after="0"/>
        <w:ind w:left="0" w:right="0" w:hanging="0"/>
        <w:jc w:val="center"/>
        <w:rPr/>
      </w:pPr>
      <w:hyperlink r:id="rId7">
        <w:r>
          <w:rPr>
            <w:rFonts w:ascii="Arial" w:hAnsi="Arial"/>
            <w:u w:val="single"/>
          </w:rPr>
          <w:t>Все книги автора</w:t>
        </w:r>
      </w:hyperlink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Times New Roman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jc w:val="center"/>
    </w:pPr>
    <w:rPr>
      <w:rFonts w:ascii="Arial" w:hAnsi="Arial" w:eastAsia="Courier New"/>
      <w:b/>
      <w:sz w:val="32"/>
    </w:rPr>
  </w:style>
  <w:style w:type="paragraph" w:styleId="Heading2">
    <w:name w:val="Heading 2"/>
    <w:basedOn w:val="Heading"/>
    <w:next w:val="Normal"/>
    <w:qFormat/>
    <w:pPr>
      <w:jc w:val="center"/>
    </w:pPr>
    <w:rPr>
      <w:rFonts w:ascii="Arial" w:hAnsi="Arial" w:eastAsia="Courier New"/>
      <w:b/>
      <w:sz w:val="28"/>
    </w:rPr>
  </w:style>
  <w:style w:type="paragraph" w:styleId="Heading3">
    <w:name w:val="Heading 3"/>
    <w:basedOn w:val="Heading"/>
    <w:next w:val="Normal"/>
    <w:qFormat/>
    <w:pPr>
      <w:jc w:val="center"/>
    </w:pPr>
    <w:rPr>
      <w:rFonts w:ascii="Arial" w:hAnsi="Arial" w:eastAsia="Courier New"/>
      <w:b/>
      <w:i w:val="false"/>
      <w:sz w:val="26"/>
    </w:rPr>
  </w:style>
  <w:style w:type="paragraph" w:styleId="Heading4">
    <w:name w:val="Heading 4"/>
    <w:basedOn w:val="Heading"/>
    <w:next w:val="Normal"/>
    <w:qFormat/>
    <w:pPr>
      <w:jc w:val="center"/>
    </w:pPr>
    <w:rPr>
      <w:rFonts w:ascii="Times New Roman" w:hAnsi="Times New Roman" w:eastAsia="Courier New"/>
      <w:b/>
      <w:sz w:val="26"/>
      <w:lang w:val="ru-RU"/>
    </w:rPr>
  </w:style>
  <w:style w:type="paragraph" w:styleId="Heading5">
    <w:name w:val="Heading 5"/>
    <w:basedOn w:val="Heading"/>
    <w:next w:val="Normal"/>
    <w:qFormat/>
    <w:pPr>
      <w:jc w:val="center"/>
    </w:pPr>
    <w:rPr>
      <w:rFonts w:ascii="Times New Roman" w:hAnsi="Times New Roman" w:eastAsia="Courier New"/>
      <w:b/>
      <w:i/>
      <w:sz w:val="24"/>
    </w:rPr>
  </w:style>
  <w:style w:type="paragraph" w:styleId="Heading6">
    <w:name w:val="Heading 6"/>
    <w:basedOn w:val="Heading"/>
    <w:next w:val="Normal"/>
    <w:qFormat/>
    <w:pPr>
      <w:jc w:val="center"/>
    </w:pPr>
    <w:rPr>
      <w:rFonts w:ascii="Times New Roman" w:hAnsi="Times New Roman" w:eastAsia="Courier New"/>
      <w:b/>
      <w:sz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pigraph">
    <w:name w:val="Epigraph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2"/>
      <w:szCs w:val="24"/>
      <w:lang w:val="en-US" w:eastAsia="zh-CN" w:bidi="hi-IN"/>
    </w:rPr>
  </w:style>
  <w:style w:type="paragraph" w:styleId="EpigraphAuthor">
    <w:name w:val="Epigraph Author"/>
    <w:next w:val="Normal"/>
    <w:qFormat/>
    <w:pPr>
      <w:widowControl w:val="false"/>
      <w:bidi w:val="0"/>
      <w:ind w:left="3000" w:firstLine="400"/>
      <w:jc w:val="both"/>
    </w:pPr>
    <w:rPr>
      <w:rFonts w:ascii="Times New Roman" w:hAnsi="Times New Roman" w:eastAsia="Courier New" w:cs="Noto Sans Devanagari"/>
      <w:b/>
      <w:i w:val="false"/>
      <w:color w:val="auto"/>
      <w:kern w:val="2"/>
      <w:sz w:val="22"/>
      <w:szCs w:val="24"/>
      <w:lang w:val="en-US" w:eastAsia="zh-CN" w:bidi="hi-IN"/>
    </w:rPr>
  </w:style>
  <w:style w:type="paragraph" w:styleId="Annotation">
    <w:name w:val="Annotation"/>
    <w:next w:val="Normal"/>
    <w:qFormat/>
    <w:pPr>
      <w:widowControl w:val="false"/>
      <w:bidi w:val="0"/>
      <w:ind w:firstLine="567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24"/>
      <w:szCs w:val="24"/>
      <w:lang w:val="en-US" w:eastAsia="zh-CN" w:bidi="hi-IN"/>
    </w:rPr>
  </w:style>
  <w:style w:type="paragraph" w:styleId="Cite">
    <w:name w:val="Cite"/>
    <w:next w:val="Normal"/>
    <w:qFormat/>
    <w:pPr>
      <w:widowControl w:val="false"/>
      <w:bidi w:val="0"/>
      <w:ind w:left="1134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2"/>
      <w:szCs w:val="24"/>
      <w:lang w:val="en-US" w:eastAsia="zh-CN" w:bidi="hi-IN"/>
    </w:rPr>
  </w:style>
  <w:style w:type="paragraph" w:styleId="CiteAuthor">
    <w:name w:val="Cite Author"/>
    <w:next w:val="Normal"/>
    <w:qFormat/>
    <w:pPr>
      <w:widowControl w:val="false"/>
      <w:bidi w:val="0"/>
      <w:ind w:left="1701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22"/>
      <w:szCs w:val="24"/>
      <w:lang w:val="en-US" w:eastAsia="zh-CN" w:bidi="hi-IN"/>
    </w:rPr>
  </w:style>
  <w:style w:type="paragraph" w:styleId="PoemTitle">
    <w:name w:val="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4"/>
      <w:szCs w:val="24"/>
      <w:lang w:val="en-US" w:eastAsia="zh-CN" w:bidi="hi-IN"/>
    </w:rPr>
  </w:style>
  <w:style w:type="paragraph" w:styleId="Stanza">
    <w:name w:val="Stanza"/>
    <w:next w:val="Normal"/>
    <w:qFormat/>
    <w:pPr>
      <w:widowControl w:val="false"/>
      <w:bidi w:val="0"/>
      <w:ind w:left="20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4"/>
      <w:szCs w:val="24"/>
      <w:lang w:val="en-US" w:eastAsia="zh-CN" w:bidi="hi-IN"/>
    </w:rPr>
  </w:style>
  <w:style w:type="paragraph" w:styleId="FootNote">
    <w:name w:val="FootNote"/>
    <w:next w:val="Normal"/>
    <w:qFormat/>
    <w:pPr>
      <w:widowControl w:val="false"/>
      <w:bidi w:val="0"/>
      <w:ind w:firstLine="20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20"/>
      <w:szCs w:val="24"/>
      <w:lang w:val="en-US" w:eastAsia="zh-CN" w:bidi="hi-IN"/>
    </w:rPr>
  </w:style>
  <w:style w:type="paragraph" w:styleId="FootNoteEpigraph">
    <w:name w:val="FootNote Epigraph"/>
    <w:next w:val="Normal"/>
    <w:qFormat/>
    <w:pPr>
      <w:widowControl w:val="false"/>
      <w:bidi w:val="0"/>
      <w:ind w:left="1500" w:firstLine="400"/>
      <w:jc w:val="both"/>
    </w:pPr>
    <w:rPr>
      <w:rFonts w:ascii="Times New Roman" w:hAnsi="Times New Roman" w:eastAsia="Courier New" w:cs="Noto Sans Devanagari"/>
      <w:b w:val="false"/>
      <w:i/>
      <w:color w:val="auto"/>
      <w:kern w:val="2"/>
      <w:sz w:val="18"/>
      <w:szCs w:val="24"/>
      <w:lang w:val="en-US" w:eastAsia="zh-CN" w:bidi="hi-IN"/>
    </w:rPr>
  </w:style>
  <w:style w:type="paragraph" w:styleId="FootNoteStanza">
    <w:name w:val="FootNote Stanza"/>
    <w:next w:val="Normal"/>
    <w:qFormat/>
    <w:pPr>
      <w:widowControl w:val="false"/>
      <w:bidi w:val="0"/>
      <w:ind w:left="500" w:right="600" w:hanging="0"/>
      <w:jc w:val="left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">
    <w:name w:val="FootNote Cite"/>
    <w:next w:val="Normal"/>
    <w:qFormat/>
    <w:pPr>
      <w:widowControl w:val="false"/>
      <w:bidi w:val="0"/>
      <w:ind w:left="300" w:right="600" w:hanging="0"/>
      <w:jc w:val="both"/>
    </w:pPr>
    <w:rPr>
      <w:rFonts w:ascii="Times New Roman" w:hAnsi="Times New Roman" w:eastAsia="Courier New" w:cs="Noto Sans Devanagari"/>
      <w:b w:val="false"/>
      <w:i w:val="false"/>
      <w:color w:val="auto"/>
      <w:kern w:val="2"/>
      <w:sz w:val="18"/>
      <w:szCs w:val="24"/>
      <w:lang w:val="en-US" w:eastAsia="zh-CN" w:bidi="hi-IN"/>
    </w:rPr>
  </w:style>
  <w:style w:type="paragraph" w:styleId="FootNoteCiteAuthor">
    <w:name w:val="FootNote Cite Author"/>
    <w:next w:val="Normal"/>
    <w:qFormat/>
    <w:pPr>
      <w:widowControl w:val="false"/>
      <w:bidi w:val="0"/>
      <w:ind w:left="350" w:right="600" w:hanging="0"/>
      <w:jc w:val="both"/>
    </w:pPr>
    <w:rPr>
      <w:rFonts w:ascii="Times New Roman" w:hAnsi="Times New Roman" w:eastAsia="Courier New" w:cs="Noto Sans Devanagari"/>
      <w:b/>
      <w:i/>
      <w:color w:val="auto"/>
      <w:kern w:val="2"/>
      <w:sz w:val="18"/>
      <w:szCs w:val="24"/>
      <w:lang w:val="en-US" w:eastAsia="zh-CN" w:bidi="hi-IN"/>
    </w:rPr>
  </w:style>
  <w:style w:type="paragraph" w:styleId="FootNotePoemTitle">
    <w:name w:val="FootNote Poem Title"/>
    <w:next w:val="Normal"/>
    <w:qFormat/>
    <w:pPr>
      <w:widowControl w:val="false"/>
      <w:bidi w:val="0"/>
      <w:spacing w:before="12" w:after="0"/>
      <w:ind w:left="2000" w:right="600" w:hanging="0"/>
      <w:jc w:val="left"/>
    </w:pPr>
    <w:rPr>
      <w:rFonts w:ascii="Times New Roman" w:hAnsi="Times New Roman" w:eastAsia="Courier New" w:cs="Noto Sans Devanagari"/>
      <w:b/>
      <w:i w:val="false"/>
      <w:color w:val="auto"/>
      <w:kern w:val="2"/>
      <w:sz w:val="20"/>
      <w:szCs w:val="24"/>
      <w:lang w:val="en-US" w:eastAsia="zh-CN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helib.ru/" TargetMode="External"/><Relationship Id="rId3" Type="http://schemas.openxmlformats.org/officeDocument/2006/relationships/hyperlink" Target="http://thelib.ru/authors/mayakovskiy_vladimir_vladimirovich.html" TargetMode="External"/><Relationship Id="rId4" Type="http://schemas.openxmlformats.org/officeDocument/2006/relationships/hyperlink" Target="http://thelib.ru/books/mayakovskiy_vladimir_vladimirovich/stihotvoreniya_1912_1917.html" TargetMode="External"/><Relationship Id="rId5" Type="http://schemas.openxmlformats.org/officeDocument/2006/relationships/hyperlink" Target="http://thelib.ru/" TargetMode="External"/><Relationship Id="rId6" Type="http://schemas.openxmlformats.org/officeDocument/2006/relationships/hyperlink" Target="http://thelib.ru/books/mayakovskiy_vladimir_vladimirovich/stihotvoreniya_1912_1917-comment.html" TargetMode="External"/><Relationship Id="rId7" Type="http://schemas.openxmlformats.org/officeDocument/2006/relationships/hyperlink" Target="http://thelib.ru/authors/mayakovskiy_vladimir_vladimirovich.html" TargetMode="Externa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Âëàäèìèð Âëàäèìèðîâè÷ Ìàÿêîâñêèé </dc:creator>
  <dc:description/>
  <dc:language>en-US</dc:language>
  <cp:lastModifiedBy/>
  <cp:revision>0</cp:revision>
  <dc:subject/>
  <dc:title>Ñòèõîòâîðåíèÿ (1912-1917)</dc:title>
</cp:coreProperties>
</file>