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ельников Алексей</w:t>
      </w:r>
    </w:p>
    <w:p>
      <w:pPr>
        <w:pStyle w:val="Heading1"/>
        <w:bidi w:val="0"/>
        <w:ind w:left="0" w:right="0" w:hanging="0"/>
        <w:rPr/>
      </w:pPr>
      <w:r>
        <w:rPr/>
        <w:t>Осторожно - листопа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Мель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орожно - листоп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нынче осень Листьев все нет и нет. Почти по В. Ланцбер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очень славно прижать разгоряченный лоб к стеклу и успеть ухватить момент слияния деревьев в одну полосу. Ритмичное преображение их постепенно выравнивается по стук трамвайных колес и тогда исчезает вагон, люди, окружающие тебя и остается совсем немного - вот-вот начнут падать листья. Но кто же позволит просидеть долго в таком положении? Контролер пристанет или бабуська какая-нибудь зайдет в вагон - надо уступать место. Черта с два - увидеть сейчас листопад. Ушло его время. ...не могу понять, куда он подевался. Ты уехала и осень лишилась его. Листья, вместо того, чтобы банально падать на землю, таяли. Таяли прямо на ветках, растворялись в воздухе, телепортировались в иную вселенную... Исчезла банальность и осень превратилась в самое скучное время года. ...тысячу лет назад мы бродили по парку вдвоем и осень была настоящей. Столько листьев под ногами, ты брала их в охапку и бросала вверх. Они падали мне на голову, а ты смеялась, кружилась, подбирала листья снова и совала мне в карманы плаща. Темнело, желтые фонари таращились на нас и мигали поочереди. Мы возвращались домой, ты варила кофе и укладывалась спать, а я выгребал листья из карманов и запирался на кухне наедине с манускриптами, фолиантами, монографиями и прочей белибердой, гадая, отчего же наш городок называется не Болдино. Время капало и под звон капель подкралось ко мне желание заняться литературой. Стихами и беллетристикой. Эссеистикой. Новеллистикой. Я задвигал манускрипты и фолианты подальше с глаз и на цыпочках, прикрывая рукой фонарик, шел смотреть как ты спишь. Ты улыбалась во сне... ...но уехала, и листья перестали падать. Куда? Наверное склеивать по кусочкам скелет Тамерлана, искать первопоселения первочеловеков, раскапывать драконьи клыки длиной 1 метр 37 сантиметров. С того времени ни разу не было листопада... ...ни разу не взял перо. Не присел к столу с чашкой кофе и сигареткой. Не приходилось мне выгребать желтые кленовые листья из карманов. Не было их. Не было... ...пить пиво было приятно. Но в связи с этом приходилось также сносить неудобство - над ухом гундел Сан Саныч по кличке Кабачок. Вечно отирающийся в пивной после работы. Философ школы киников, опоздавший родиться на две с половиной тысячи лет. Ангел, уволенный из рая за неумеренное употребление спиртных напитков. Мессия без последователей... - ...мы ходим уже пятнадцатый раз по этому кругу, - Кабачок говорил на работе о работе, но после - о человеке и токмо о нем, гадком, скверном и очень заба-авном животном. - Я не доказываю ничего, пойми, я тебе объясняю свою концепцию философскую. Даже не концепцию - квинтэссенцию оной. ...пони мы изображали. Я обычно не соглашался, мотивируя несогласие очень хорошим отношением к собственной персоне. Он громил мои доводы, развивая, утончая и оттачивая свои. Плюя на все, тянул и гнул свою животно-забавную идею. Концепцию. Мысль. Основать школу и не мучаться... ...избрал первым своим учеником. А на фиг мне его учение - листья не падают. - ...думаешь о чем-то все время. Я скажу тебе, о чем ты думаешь. Как брюхо набить побольше, послаще. О жратве... - ...было уже у Джека Лондона. Надоело... - ...добавлю к этому мысли о совокуплении, получше опять же, послаще. Трахнуться со вкусом - понял? Ты погляди на них на всех! - широкий размах в пространство. - Думают о жратве и совокуплениях. Не исключаю некие социально-психологические отклонения от теории, но если смотреть в корень базис тот же. В жратве и совокуплении. Нет разве? Ты вот стихи свои кропаешь. А зачем? За деньги - жратва, либо заморочить голову какой-нибудь дурехе и быстренько затащить ее к себе в постель... - ...согласен почти. Но вот беда - человек существо двойственное. Как аверс и реверс. Как добро и зло. Как все на свете... - ...Что-что? Ты уже с чем-то согласен? Прогресс... - ...сказал - почти. Мне нужна другая половина - я туда помещу нетривиальное желание любить и творить. - ...извращенец философский. Никакого дуализма, ни за что. Пример на твоем собственном опыте: Майка твоя все еще драконьи зубы раскапывает. Это, братец, не что иное как разрушенные иллюзии. Осознать себя животным, это ладно. Но осознать животным самого близкого из стаи, можно сказать - любимого, человека это удар. Она вдруг представила полное отсутствие других желаний, кроме жратвы и трахания, и все... Это, дружок, нокаут... - ...лучше отвяжись. Впрочем, мне все равно... - ...нет, обоснуй. Чего сиднем сидеть. - ... листья не падают. - ...природа, однако, живет по другим законам. Мировой сдвиг, ядрена мать. Отзовется он нам еще. Но тебе то что до этого? - ...творилось хорошо в листопад... - ...рассказать мою теорию о реакции природы на человека... - ...иди уж, Кабачок. Тошнит от твоих слов. - ...ладно. чего там. Завтра пива попьем? ...пошел к Светке. Мы давно знакомы, со школы еще. Она с самого детства живописует на своих холстах свою весну - добрую, веселую, смешную - характер такой. Торгует картины за бесценок, кое как кормится с этого. А иногда якшается с мажорами какими-то, но надоедает ей быстро, и гонит их бесповоротно. И вечно сама пристает с душеспасительными беседами ко всем скорбным и страждущим. Рядом с ней хорошо, болтает много, остановить невозможно - я ее слушаю. - ...черт меня дернул - я сегодня рисовала осень. - Она швырнула окурок в "бычковый" угол - там для этих целей стояло эмалированное ведро. Смотри, как падают листья... ...падали, как в сказке. Так не бывает. Хотелось увидеть этот сон, и я знал такой сон я непременно увижу. - ...спасибо, Светка. Ты просто гений. Не знаю, как тебе это удалось, но просто здорово. - И в губы ее, по-настоящему. ...захлопала глазами, не понимая ничегошеньки. - ...все, иду. - И еще в губы. ...темень крадется неслышно. Стук трамвайных колес помогает вагону держать ритм. Но не так просто попасть домой. - ... гляди, вот черт. - Это вопит вагоновожатый. ...по виду похожая на кристаллическую решетку алмаза колыхалась пирамидка из желтых кленовых листьев. В таком положении удерживал их разведенными руками парнишка лет десяти. Глазастый, лохматый, в футболке, шортах и кедах на босу ногу - и не холодно, сидел он рядом по-турецки и управлял пирамидкой. Мягко повел ладошкой - листья поочередно перевернулись другой стороной. Еще повел - и пошла завораживающая игра движений. - ...привет. Как это ты... делаешь? - ...читал. Просто. Интересная книга такая. Там мальчик думал с помощью листьев. На пятак. Чешир-р-рский кот... - ...погоди, малыш... - ...именно, "Малыш". Так и называется - "Малыш". - ...ладно. Скажи только - ГДЕ ТЫ ВЗЯЛ ЛИСТЬЯ? - ...дальше. Впереди... - он мотнул головой в сторону парка. Рук не оторвать занят. - ... скорей. - и на ходу прыгнул в вагон. ...вагон рванул. Мелькнула желтая табличка на столбе - "Осторожно листопад". В парке, на скамейке, сидела Светка, а рядом стояла ее осенняя картина. Падали листья. На асфальтовую дорожку, на трамвайную линию, на газон... На землю. И вот уже смеялись, моргая, фонари, все кружилось в вальсе и всем стало весело и легко. "Все влюблены и все крылат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elnikov_aleksey.html" TargetMode="External"/><Relationship Id="rId4" Type="http://schemas.openxmlformats.org/officeDocument/2006/relationships/hyperlink" Target="http://thelib.ru/books/melnikov_aleksey/ostorozhno_listopa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elnikov_aleksey/ostorozhno_listopad-comment.html" TargetMode="External"/><Relationship Id="rId7" Type="http://schemas.openxmlformats.org/officeDocument/2006/relationships/hyperlink" Target="http://thelib.ru/authors/melniko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Ìåëüíèêîâ </dc:creator>
  <dc:description/>
  <dc:language>en-US</dc:language>
  <cp:lastModifiedBy/>
  <cp:revision>0</cp:revision>
  <dc:subject/>
  <dc:title>Îñòîðîæíî - ëèñòîïàä</dc:title>
</cp:coreProperties>
</file>