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Мельников Геннадий</w:t>
      </w:r>
    </w:p>
    <w:p>
      <w:pPr>
        <w:pStyle w:val="Heading1"/>
        <w:bidi w:val="0"/>
        <w:ind w:left="0" w:right="0" w:hanging="0"/>
        <w:rPr/>
      </w:pPr>
      <w:r>
        <w:rPr/>
        <w:t>Канал Сх-20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ннадий МЕЛЬНИ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НАЛ Сх-20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ему Сх-20? - так обозначили его проектировщики, когда работали над чертежами рисовой системы, расположенной недалеко от города Славянска-на-Кубани, в котором я почти ежегодно провожу часть своего отпус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8 мая 1984 года, вторник. Я вышел со двора, с непривычки сильно звякнув новой металлической калиткой, которую установили совсем недавно, и пошел по тротуару, поминутно наклоняя голову под нависшими ветками фруктовых деревьев и чувствуя, как пустой рюкзак приятно хлопает по штормовке, а кеды мягко пружинят об асфаль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ле аптеки сложный переход через поток автомобилей на противоположную сторону улицы к скверу, в котором завтра будет почти трехчасовое шествие и горы цветов возле памятников и на братской могиле пятидесяти трах мирных жителей, которым судьба уготовила стать заложниками в том далеком, сорок втором. Но это будет только завтра, а сегодня, сейчас, я пересекаю наискось сквер и выхожу на главную улицу этого милого моему сердцу небольшого городка, где прошло мое детство, улицу, по которой не ездят автомобили, а наклонно растущие деревья с обеих сторон образовали своеобразный туннель из зелени и продолговатых колеблющихся солнечных пятен на асфальте. Пересекаю второй сквер где карусели, колесо обозрения, скамейки в тени, на которых, как уставшие от длительного перелета птицы, сидят пенсионеры. (Мне ничего не пришлась придумывать - это зарисовка с натуры и, чтобы в ней появился фантастический элемент, потребовалось переставить только одно предложение. - Примечание автора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и автобусная остановка. "Восьмерка" отошла, как всегда, вовремя, по расписанию: факт, не характерный для транспорта больших городов. Несколько поворотов, подъем, будто с конца взлетной полосы, на высокий мост, упруго прогибающиеся фермы под колесами. Внизу река Протока. На противоположном берегу кроны серебристых тополей, корявые стволы которых в три-четыре обхвата, заслоняют небо. Их наверняка видели бойцы красного десанта, среди которых находился молодой Фурманов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ышел из автобуса на конечно остановке и, забросив за спину рюкзак, зашагал к своему каналу. На переезде, возле автоматического шлагбаума, в аккуратно выбеленном домике дежурил другой мужчина, не тот, который мне вчера крикнул, когда я возвращался затемно: "Ну как?! На уху есть?", "Есть!" - так же громко ответил я ему, и между нами протянулись невидимые нити взаимопонимания и добро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ду по обочине трассы, ведущей к Азовскому морю, мимо проносящихся рефрижераторов, автобусов, самосвалов. Вот одна из многочисленных "Лад", обогнав меня, затормозила - мне даже показалось, что за рулем кто-то знакомый - но тотчас, будто выстрелив, машина рванулась вперед. Небольшая плюшевая фигурка медвежонка, или обезьянки, качнулась, как маятник, в заднем стекле и исчезл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и Сх-20. Канал, как канал - обычный, средних размеров сброс. Сейчас на рисовые чеки еще не запустили воду, глубина мизерная, да еще водоросли по дну, но я вчера присмотрел местечко и сегодня не потерял время на поиски стоян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добно устроился на покрытом сочной травой откосе, предварительно похлопав по нему удилищем, чтобы вспугнуть змей и ужей. Их здесь великое множество, но я ни разу не слышал, чтобы они кого-то укусили. Наладив удочки, я размял мякиш белого хлеба - на червя здесь ловилось, как ни странно, хуже - скатал пару шариков и утопил в них острия крючков. Уложив поплавки по краям заливчика, окаймленного травой, я подстелил под себя штормовку и стал жд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ротивоположном берегу, чуть наискосок, метрах в двадцати от меня, уже рыбачили два парня, как я понял из их разговора - ученики технического училища, которые заканчивали не то практику, не то экзамены, и у них выдался свободный день. На гидротехническом узле - это левее меня, почти у самого нулевого пикета, что у трассы - сидело на бетонных блоках человек восемь, там в бурлящем потоке клевало получше, но я не любитель шумных компа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нимал, что в это время рыбалка в рисовых каналах, как говорится, чисто символическая, но послезавтра я уезжаю, завтра праздник, а мне напоследок нужна была эта самая символика. Мне приятно было лежать на берегу в траве, нежаркое солнце сквозь облачную дымку светит в лицо, а у ног моих концы удилищ, которые через систему леска-поплавок-крючок должны связать меня с теми, кто текучим серебром скользит в зеленоватой полутьме и не догадывается о своей уча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столько был поглощен рыбалкой, сколько мыслями о прошедшем вечере, заполненном беседой со стариками об их житье, заботах, болезнях. Я подумал, что завтра, после возложения венков, когда "мой дед" споет в составе хора ветеранов на высоких ступенях Дома культуры, обязательно нужно будет сфотографироваться с ним к сквере, так чтобы видны были деревья, карусель, ордена на его груди, воздух, пронизанный солнцем. Так и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т момент вскрикнул один из парней. "Что ты?" - спросил его второй. "Ужак... метра полтора... хвостом по спине задел". "Где?" "Да вон там, в траве... Кажется, что-то схватил". "Лягушку, наверное". "Точно! Смотри, как он ее". "Не разберу... за голову, или за ноги". "Я тоже не вижу... трав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гда раздался крик лягушки. Я не могу описать его: стон - не стон, скрип - не скрип, всего понемн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 удилищем его? - предложил кто-то из реб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надо! - крикнул я через канал. - Это же мир животных. И ужу нужно обед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жалко, кричит та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не стали трогать ужа и занялись своими удочками, а я немного погодя пожалел, что отговорил их; лягушачий предсмертный крик стал действовать мне на нервы. Продолжалось все это еще минут десять. Крик стал затихать. И вдруг - всплес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рвалась! - крикнул мне парень. - Лягушка сорвала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стался товарищ уж без обеда, - с облегчением сказ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можно спокойно ловить рыбу, на крючках уже давно ничего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заметил, как пестрый "лоскут" проплыл мимо первого поплавка, и увидел его метрах в двух от второго. Присмотрелся... - лягушка. Но какая! Такие мне не встречались. Она плыла как-то боком, загребая одной лапой, плыла почти вся погруженная в мутную воду, но я рассмотрел ее расцветку: какая-то светло-коричневая с голубыми горошинами на спине. Мне не стало ее видать за стеблями молодого камыша, я поднялся с места и, вдавливая кедами траву в мокрый грунт, пошел вдоль берега. Нагнал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ягушка остановилась. Увидела меня. На сотую долю секунды наши взгляды встретились... И теперь, до конца своей жизни я не прощу себя за невольно проявленную жестокость. Тотчас, сделав кувырок, как пловец, достигший противоположной стенки бассейна, лягушка ушла под в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Но я все-таки заметил, что зубцы желтой короны на ее голове были погну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melnikov_gennadiy.html" TargetMode="External"/><Relationship Id="rId4" Type="http://schemas.openxmlformats.org/officeDocument/2006/relationships/hyperlink" Target="http://thelib.ru/books/melnikov_gennadiy/kanal_sh_20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melnikov_gennadiy/kanal_sh_20-comment.html" TargetMode="External"/><Relationship Id="rId7" Type="http://schemas.openxmlformats.org/officeDocument/2006/relationships/hyperlink" Target="http://thelib.ru/authors/melnikov_gennadi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Ãåííàäèé Ìåëüíèêîâ </dc:creator>
  <dc:description/>
  <dc:language>en-US</dc:language>
  <cp:lastModifiedBy/>
  <cp:revision>0</cp:revision>
  <dc:subject/>
  <dc:title>Êàíàë Ñõ-20</dc:title>
</cp:coreProperties>
</file>