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ьников Лев</w:t>
      </w:r>
    </w:p>
    <w:p>
      <w:pPr>
        <w:pStyle w:val="Heading1"/>
        <w:bidi w:val="0"/>
        <w:ind w:left="0" w:right="0" w:hanging="0"/>
        <w:rPr/>
      </w:pPr>
      <w:r>
        <w:rPr/>
        <w:t>Солнечный блик или знак Шамбалы</w:t>
      </w:r>
    </w:p>
    <w:p>
      <w:pPr>
        <w:pStyle w:val="Normal"/>
        <w:bidi w:val="0"/>
        <w:spacing w:before="0" w:after="0"/>
        <w:ind w:left="0" w:right="0" w:firstLine="567"/>
        <w:jc w:val="left"/>
        <w:rPr/>
      </w:pPr>
      <w:r>
        <w:rPr/>
      </w:r>
    </w:p>
    <w:p>
      <w:pPr>
        <w:pStyle w:val="Normal"/>
        <w:bidi w:val="0"/>
        <w:spacing w:before="0" w:after="0"/>
        <w:ind w:left="0" w:right="0" w:firstLine="567"/>
        <w:rPr/>
      </w:pPr>
      <w:r>
        <w:rPr/>
        <w:t>Лев Мельников</w:t>
      </w:r>
    </w:p>
    <w:p>
      <w:pPr>
        <w:pStyle w:val="Normal"/>
        <w:bidi w:val="0"/>
        <w:spacing w:before="0" w:after="0"/>
        <w:ind w:left="0" w:right="0" w:firstLine="567"/>
        <w:rPr/>
      </w:pPr>
      <w:r>
        <w:rPr/>
        <w:t>СОЛНЕЧНЫЙ БЛИК ИЛИ ЗНАК ШАМБАЛЫ?</w:t>
      </w:r>
    </w:p>
    <w:p>
      <w:pPr>
        <w:pStyle w:val="Normal"/>
        <w:bidi w:val="0"/>
        <w:spacing w:before="0" w:after="0"/>
        <w:ind w:left="0" w:right="0" w:firstLine="567"/>
        <w:rPr/>
      </w:pPr>
      <w:r>
        <w:rPr/>
      </w:r>
    </w:p>
    <w:p>
      <w:pPr>
        <w:pStyle w:val="Normal"/>
        <w:bidi w:val="0"/>
        <w:spacing w:before="0" w:after="0"/>
        <w:ind w:left="0" w:right="0" w:firstLine="567"/>
        <w:rPr/>
      </w:pPr>
      <w:r>
        <w:rPr/>
        <w:t>ВИФЛЕЕМСКАЯ ЗВЕЗДА</w:t>
      </w:r>
    </w:p>
    <w:p>
      <w:pPr>
        <w:pStyle w:val="Normal"/>
        <w:bidi w:val="0"/>
        <w:spacing w:before="0" w:after="0"/>
        <w:ind w:left="0" w:right="0" w:firstLine="567"/>
        <w:rPr/>
      </w:pPr>
      <w:r>
        <w:rPr/>
        <w:t>"Солнечное безоблачное утро - сверкает ясное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голубому небу: - Что там такое? Белый воздушный шар? - Аэроплан? И мы замечаем,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дта. Весь лагерь следит за необычным явлением, и ламы шепчут: "Знак Шамбалы". Это сообщение об НЛО написано в 1927 году во время тибетской экспедиции великого русского художника, писателя и философа Н. К. Рериха. То есть написано задолго до того, как эта проблема стала официальной благодаря тому, что в 1947 году американский летчик и бизнесмен Арнольд увидел вереницу летающих тарелок над Скалистыми горами. Странно, что за 20 лет на сообщение Рериха не обратили внимания, и приоритет проблемы отдан Арнольду. Но если мы начинаем двигаться в глубь истории, то обнаружим и более ранние свидетельства о летающих объектах вплоть до сообщений Плутарха и Аристотеля о летающих серебристых дисках и тому подобных небесных, как тогда считали, "знамениях". Одно из самых интересных ранних упоминаний об НЛО можно найти в связи с Александром Македонским, который, по легенде, вообще якобы путешествовал на небо. Приводим это описание в отличном переложении русского поэта и писателя М. Кузмина. Итак, умирает Александр Великий: "В воздухе нависла густая мгла и на небе днем взошла необыкновенной величины звезда, быстро идущая к морю, сопровождаемая орлом, а кумиры в храме медленно со звоном колебались. Потом звезда снова пошла в обратный путь от моря и встала, горя, над покровом царя. В то же мгновение Александр умер". Здесь уместно вспомнить о вифлеемской звезде, тоже движущейся, сопровождавшей рождение Иисуса Христа, и многие другие события, о которых сохранились воспоминания не только по их значимости, но и по сопровождавшим их странным летающим объектам. Рождение Иисуса Христа ознаменовалось появлением Вифлеемской звезды. Не ее ли изобразил немецкий художник позднего возрождения В. Губер на загадочной гравюре, датированной 1517 годом? Что изображено в центре картины: НЛО, Солнце, "Высший Разми"? Что бы это ни было, изображение поражает своей необычностью. Но теперь, похоже. "звезда" провожает Иисуса в последний путь. "Явление крестьянину злого демона". Фрагмент монументальной картины "Ранняя буржуазная революция в Германии" немецкого художника Вернера Тюбке. Не приземлилась ли это "летающая тарелка" на глазах у изумленных крестьян? А может этот загадочный шар символизирует инопланетную цивилизации с силами зла, явившуюся на Землю? Изображение глаза наверху шара является масонским символом Вселенной, следовательно, говорит о космическом происхождении "пришельца".</w:t>
      </w:r>
    </w:p>
    <w:p>
      <w:pPr>
        <w:pStyle w:val="Normal"/>
        <w:bidi w:val="0"/>
        <w:spacing w:before="0" w:after="0"/>
        <w:ind w:left="0" w:right="0" w:firstLine="567"/>
        <w:rPr/>
      </w:pPr>
      <w:r>
        <w:rPr/>
        <w:t>Вот уже на протяжении многих лет философы, психологи, экологи и представители других гуманитарных профессий обсуждают возможность существования внеземного разума. Под этим подразумеваются различные идеи, говорящие о едином Разуме Вселенной, одушевленности Земли, о сознании не только живой, но и косной материи, наконец, об иных цивилизациях, пришельцах и НЛО. Предположим, пришельцы прилетают на Землю или даже живут среди нас. Но кто они - реликты, то есть существа, оставшиеся от прошлых эпох. или наши современники? Можно сделать еще более фантастическое предположение: не являют ли они себя нам из будущего "на машине времени" или вообще из параллельных миров, из-за чего мы "пересекаемся" с этими существами лишь изредка? Ответов на подобные вопросы нет. К этой же категории относятся и явления "полтергейста" (в переводе с немецкого - "шумный дух"), при которых самопроизвольно движутся или самовозгораются предметы, люди подвергаются воздействию невидимых сил и т. п.</w:t>
      </w:r>
    </w:p>
    <w:p>
      <w:pPr>
        <w:pStyle w:val="Normal"/>
        <w:bidi w:val="0"/>
        <w:spacing w:before="0" w:after="0"/>
        <w:ind w:left="0" w:right="0" w:firstLine="567"/>
        <w:rPr/>
      </w:pPr>
      <w:r>
        <w:rPr/>
        <w:t>Трудно заподозрить работников наших местных органов власти в сентиментальности. Но вот сравнительно недавно в Хорошевском районе Москвы ордер на новую квартиру выдали жильцам на основании того, что в старой квартире происходили явления полтергейста. Академик Академии медицинских наук Российской Федерации В. П. Казначеев предполагает, что в тех случаях, когда люди видят внезапно возникающие в пространстве лица, руки, существа в полный рост, лежащие, идущие, стоящие на воде, одетые в комбинезоны, светящиеся и т. п., то это есть полевые (от слова "поле", в отличие от "материи"), малоизвестные нам формы жизни не на белково-нуклеиновой основе, как наша жизнь, а на иной. Эти другие формы живого вещества при встрече с нами и создают случаи аномальных, странных явлений и событий. Почему же большинство людей не ощущает присутствия каких-то посторонних сил, наблюдающих за нами? Но, по нашему мнению, подобное влияние мы испытываем постоянно. Доказательство присутствия космического разума внезапные озарения у людей, появление у них гениальных идей, вещие сны и т.д. Не случайно обсуждение этих вопросов вызывает у нас живейший отклик.</w:t>
      </w:r>
    </w:p>
    <w:p>
      <w:pPr>
        <w:pStyle w:val="Normal"/>
        <w:bidi w:val="0"/>
        <w:spacing w:before="0" w:after="0"/>
        <w:ind w:left="0" w:right="0" w:firstLine="567"/>
        <w:rPr/>
      </w:pPr>
      <w:r>
        <w:rPr/>
        <w:t>ПРИШЕЛЬЦЫ-ПОХИТИТЕЛИ?</w:t>
      </w:r>
    </w:p>
    <w:p>
      <w:pPr>
        <w:pStyle w:val="Normal"/>
        <w:bidi w:val="0"/>
        <w:spacing w:before="0" w:after="0"/>
        <w:ind w:left="0" w:right="0" w:firstLine="567"/>
        <w:rPr/>
      </w:pPr>
      <w:r>
        <w:rPr/>
        <w:t>Жительница подмосковного поселка Протвино около девяти вечера возвращалась домой. Внезапно перед ней появились две высокие фигуры, как ей показалось, "женщины". Одеты они были необычно и говорили сдавленным писклявым голосом. Несмотря на фантастичность ситуации, женщина не испугалась. Ей предложили "полетать" на космическом аппарате, который оказался неподалеку. Это был купол высотой около 2,5 м. Внутри купола находилось еще одно существо, по-видимому, "мужчина". Он сидел за своеобразным пультом управления. Полет продолжался менее получаса, и жительница поселка была высажена практически в месте старта... Таких свидетельств накопились сотни и тысячи, и они продолжают поступать и обрабатываться энтузиастами - любителями НЛО (или по-английски - УФО). Как относиться к этим фактам? Похищения - это обычная и массовая практика пришельцев или какой-то их популяции, считает известный отечественный уфолог В. Ажажа. По американским данным, от 2 до 10 процентов населения нашей планеты подвергается похищениям с возвратом. Доктор Т. Буллард изучил 270 случаев похищений и пришел к выводу, что из них 44 процента были совершены на безлюдных участках, 35 процентов - во время охоты, рыбалки, турпохода, а 21 процент - в собственной спальне. По мнению доктора Джекобса, большинство похищений происходит именно в спальне. Почему же похищаемые люди об этом не знают или имеют какие-то очень смутные, путаные и как будто бы очень недостоверные воспоминания, заставляющие подозревать этих лиц в наличии у них психических расстройств? Американским ученым якобы удалось установить, что в этих случаях память людей бывает заблокирована, и истину узнать можно лишь по косвенным признакам, подвергнув похищенного специальному, так называемому ретроспективному гипнозу, который в отличие от традиционного не подавляет психику пациента и не навязывает ему волю гипнотизера. Типичный алгоритм похищения из дома, по свидетельствам американских источников, приводимых В. Ажажей, таков: около 3-4 часов утра все члены семьи, находящиеся в доме, как потенциальные свидетели, переводятся пришельцами в фазу глубокого сна. Намеченная жертва начинает чувствовать бессилие и цепенеет. Наиболее интересен способ ее извлечения из дома. Жертва агрессивных действий пришельцев проносится сквозь стены или закрытые окна так, как если бы она была бесплотна (?!). Без повреждений она доставляется в лабораторию на борт НЛО. Пострадавшие вспоминают потом, что по отношению к ним применяли определенное насилие, но они тем не менее сделать ничего не могли. Им вводят тонкие длинные иглы, берут кровь, лимфу, сперму, яйцеклетки и т. д. Затем жертву чаще всего похищают еще раз и проводят с ней более серьезные исследования, как физиологического, так и психологического плана. Иногда такие исследования и изучение людей производятся прямо на дому. Характерно, что, по свидетельствам очевидцев, инопланетяне не обязательно имеют антропоморфный вид, но могут представлять собой сгустки света, разноцветные шарики, темные образования и т. д. Однако сразу же разочаруем читателя. Чаще всего такие свидетельства плод разыгравшегося воображения или галлюцинации. Еще в прошлом веке известный английский писатель Э. Бульвер-Литтон описал подобную технологию вмешательства неземных сил в жизнь людей, привел вид и характер поведения загадочных таинственных сущностей (имевших у него, кстати, вид темных образований и маленьких цветных шариков) в известном фантастико-детективном произведении "Дом с привидениями". В самих Соединенных Штатах к приведенным выше уфологическим фактам относятся скептически. Есть случаи сознательной фальсификации данных об НЛО, по факту которых возбуждались судебные преследования. Серьезный анализ информации об НЛО, как правило, дискредитирует и саму информацию, и ее источники. Так, например, произошло в марте 1950 года в Денверском университете США с получившим скандальную известность в США лектором Сайлесом Ньютоном, денверским нефтяным магнатом, который не смог подтвердить ни один из приводимых им сенсационных фактов, как, например, о том, что он был свидетелем приземления УФО, видел маленьких зеленых человечков-инопланетян и т. д. В США есть любые данные, касающиеся НЛО, на любой вкус и социальный заказ, как то и полагается в условиях свободной рыночной продажи информации: предлагается то, на что есть спрос. Американские женщины при похищениях их инопланетянами (а таких происшествий зафиксировано уже много) обычно утверждают, что они, как правило, были изнасилованы (естественно, "мужчинами"-пришельцами). Наши же соотечественницы обычно обходятся без этих заокенских ужасов, так как их прогулки в НЛО-объектах носят более мирный характер. Тема изнасилований пришельцами - дань ли это американской культуре с ее жестоким характером или американки более сексульно озабочены, чем русские женщины, в тех случаях, когда они проявляют свои уфологические фантазии? По данным отечественного Института аномальных явлений, опасность от воздействия феноменов внеземного происхождения столь велика, что в указанном институте создан специальный фонд пострадавшим от аномальных явлений, включая полтергейст. Опятьтаки не движет ли организаторами фонда вполне коммерческая идея выживания в современных условиях распада нашего государства, а вовсе не романтическое стремление помочь людям разобраться в себе и окружающей нас природе в ее самых загадочных проявлениях? Итак, американские источники не приближают нас к раскрытию истины об инопланетном разуме. Отечественный же УФО-центр часто некритически транслирует эти данные для нашего читателя. По официальным данным, еще президент Р. Рейган впервые высказал мысль о возможной угрозе Земле со стороны инопланетян. Но теперь-то мы знаем, что американский президент, трезвый политик и прагматик, имел в виду не интересы землян, а вполне прозаические запросы Пентагона. В пришельцев же он вряд ли верил...</w:t>
      </w:r>
    </w:p>
    <w:p>
      <w:pPr>
        <w:pStyle w:val="Normal"/>
        <w:bidi w:val="0"/>
        <w:spacing w:before="0" w:after="0"/>
        <w:ind w:left="0" w:right="0" w:firstLine="567"/>
        <w:rPr/>
      </w:pPr>
      <w:r>
        <w:rPr/>
        <w:t>КОНТАКТЫ И КОНТАКТЕРЫ</w:t>
      </w:r>
    </w:p>
    <w:p>
      <w:pPr>
        <w:pStyle w:val="Normal"/>
        <w:bidi w:val="0"/>
        <w:spacing w:before="0" w:after="0"/>
        <w:ind w:left="0" w:right="0" w:firstLine="567"/>
        <w:rPr/>
      </w:pPr>
      <w:r>
        <w:rPr/>
        <w:t>Самые жгучие для человечества вопросы, которыми оно задается уже тысячи лет, можно сформулировать так: "Кто ты, человек? Зачем ты здесь? Куда идешь?" Ни наука, ни философия исчерпывающе пока не ответили на них. Поэтому естественно, что от контактов с иными цивилизациями, Высшим Разумом мы ждем не воскресных прогулок в комфортабельных НЛО-аппаратах, а прежде всего умножения нашего знания, углубления наших представлений о себе и Вселенной. Вот почему такой повышенный интерес вызывают у нас так называемые контактеры, то есть лица, обладающие уникальной способностью ментального (умственного) "выхода" в космос и получающие оттуда, по их утверждению, информацию внеземного происхождения. Эта проблема стала теперь предметом серьезного научного исследования. В частности, на организованном Союзом болгарских ученых и Болгарским астронавтическим обществом Первом международном симпозиуме "Космос, цивилизация, общечеловеческие ценности" значительное число докладов было посвящено именно данной теме. Какую же новую, необычную для нас информацию принесли, по мнению ученых, контактеры? Основная мысль - необходимо ориентироваться на космическую идею о трепещущем вокруг нас и в нас Пульсе Вселенной, который составляет сокровенную суть живого. Живой является вся материя от человека до элементарной частицы. Мысль, слово и действие есть проявление разных уровней энергии и информации, по системе прямых и обратных связей, воздействующих на все звенья космопланетной организованности. Так эту проблему сформулировал московский ученый В. А. Фролов, но фактически с такой постановкой проблемы согласны все, кто принимал или принимает космическую информацию. Контакты с инопланетными цивилизациями или Высшим Разумом, как теперь признано, были всегда. Пример того - уникальные учения Е. П. Блаватской и Р. Штайнера. Но в последнее время такие контакты участились. Причину их учащения видят в критическом, тупиковом положении, в которое попала современная цивилизация землян. Космический Разум находит на Земле своих адептов и через них "подсказывает" всем нам, что "дальше так жить нельзя" и "что для этого нужно сделать". Высшие цивилизации также охотно делятся своими знаниями о Вселенной. Один из интересных случаев контакта произошел в Башкирии. В качестве проводника внеземной информации была избрана девушка из обычной семьи, без видимых проявлений особых способностей или знаний. Первые признаки внешнего воздействия она ощутила летом, во время грозы. Она стала получать мысленную информацию из совершенно не известной ей области знаний, которая вызвала у нее потребность писать, при этом запись велась автоматически: рука девушки сама записывала непонятные для нее символы и знаки, чертила схемы, поясняющие иллюстрации. Контакт был активным, поскольку девушка мысленно задавала вопросы. Из ответов выяснилось, что с ней установил контакт один из представителей внеземной цивилизации. Башкирская группа уфологов через девушку задавала вопросы "феномену", то есть источнику внеземной информации. Ответы были получены мгновенно, контактерша иногда даже не дослушивала вопросы. "Феномен" сообщил, что Вселенная - это биологический белковый разум на различных уровнях и в различных энергетических состояниях. В каждом биологическом живом существе есть разум. Разум человека - это энергетическая модель человеческого существования. Разум (дух) человека подчинен ритмам планеты и Вселенной. Он растворен во Вселенной и получает биоинформацию в особом потоке излучении ("сигма-бета"). Разум находится в белковой оболочке (теле), которая помогает развитию и совершенствованию его. В процессе "смерти", о которой применительно к сознанию нужно говорить условно, разум перемещается в некоторую материальную точку А, которая находится вне времени и вне пространства, то есть разум растворяется во Вселенной. Если при реанимации удается "разогнать" эту энергию по всему телу, то сознание возвращается к телу и человек продолжает жить в белковом состоянии или "ожидании перехода к иной форме существования". Представитель внеземной цивилизации сообщил, что основой эволюции цивилизаций является их энергетический уровень. Существует семь таких уровней, использующих тот или иной вид энергии: случайное использование (например, огонь в дикой человеческой орде); целенаправленное (например, внутрипланетная энергия); внутриатомная энергия и энергия Солнца; человека с его внутренней энергетикой; Вселенной и живого существа; гелиотермического движения планет и звезд; энергетической субстанции, позволяющей вступать в контакт с Разумом Вселенной. Земля находится на третьем энергетическом уровне, а цивилизация "феномена" прошла пятый энергетический уровень и готовит себя для перехода на следующую ступень эволюции. Цивилизация инопланетян пребывает в параментальном состоянии, то есть жизнь на их планете идет в материально-белковой сфере с модулем (коэффициентом) энергетического состояния. Контакты - это удел избранных. Для их реализации необходимы чистота энергетического канала индивидуума, умение вводить себя в состояние медитации, рассогласование систем биологического контура "нормального" человека в результате глубоких потрясений и стрессов, как это произошло в известном случае с болгарской прорицательницей Вангой и в приведенном выше примере башкирской девушкиконтактера. 12- 4 часа дня - интервал времени оптимального приема и обмена прогностической информацией с вещественной и полевой формой внеземных живых существ; минимум же информации приходится на 1.30- 2.30 часов ночи. Именно в указанном дневном интервале времени находится максимум распределения числа наблюдений аномальных явлений (НЛО) по времени суток. Таким образом, подключаясь к природным источникам информации, человек может получать, передавать и накапливать телепатическую информацию, важную для современного человечества. Так это звучит в изложении апологетов внеземных форм жизни. Автор этих строк, участник упомянутого выше международного семинара, специально привел обширную выдержку из сугубо научного доклада для того, чтобы читатель сам смог прочувствовать характер "получаемой" контакторами информации, стиль и терминологию этих "откровений". Сразу бросаются в глаза два обстоятельства: 1. Отсутствие каких-либо принципиально новых сведений о нашей цивилизации или о Вселенной. 2. Откровенно невнятный харатер некоторых положений, высказанных контактором. Например, бессмысленна информация о некоей точке А, куда перемещается разум; бессодержательно понятие о потоке биоизлучений "сигма-бета"; пусты пассажи об энергии, которая "разгоняется" по всему телу, когда человек выходит из состояния клинической смерти; понятие о семи энергетических уровнях, на которых якобы основаны различные фазы в эволюции цивилизаций, вызывают недоумение и т. п. Тем не менее все эти и им подобные сведения представляют определенный интерес, если и не с космической, то по крайней мере с чисто психологической и психиатрической точек зрения. Дело в том, что извлечение так называемой "космической" информации контактером объясняется чаще всего считыванием им либо архетипической (видовой, родовой, племенной и т. д.), либо индивидуально накопленной информации (собственный опыт до и после рождения), содержащейся в подсознании любого человека. Поэтому вопрос о контактерах с научной точки зрения весьма спорен и уж. во всяком случае, мало свидетельствует в пользу присутствия разумных сил космоса, так как достаточно хорошо объясняется вполне земными причинами. Но все же польза от изучения феномена контакта есть несомненная, и она носит чисто земной характер. Приобщаясь к живому Космосу, человек пересматривает свою жизнь, ставит себе новые цели и обретает смысл жизни, для многих уже утерянный.</w:t>
      </w:r>
    </w:p>
    <w:p>
      <w:pPr>
        <w:pStyle w:val="Normal"/>
        <w:bidi w:val="0"/>
        <w:spacing w:before="0" w:after="0"/>
        <w:ind w:left="0" w:right="0" w:firstLine="567"/>
        <w:rPr/>
      </w:pPr>
      <w:r>
        <w:rPr/>
        <w:t>С ЛУНЫ - НА ЗЕМЛЮ!</w:t>
      </w:r>
    </w:p>
    <w:p>
      <w:pPr>
        <w:pStyle w:val="Normal"/>
        <w:bidi w:val="0"/>
        <w:spacing w:before="0" w:after="0"/>
        <w:ind w:left="0" w:right="0" w:firstLine="567"/>
        <w:rPr/>
      </w:pPr>
      <w:r>
        <w:rPr/>
        <w:t>Когда "Аполлон-11" сел на Луну и Нейл Армстронг ступил на ее поверхность, в динамике раздался его взволнованный голос: "Черт возьми, я хотел бы знать, что это такое? Прямо перед нами по другую сторону кратера сидят космические корабли, огромные, и наблюдают за нами". Истории об инопланетянах и поселении гуманоидов на Луне были опубликованы также в связи с полетом американских кораблей "Аполлон-12" (корабль сопровождал неизвестный объект) и "Аполлон-13" (инопланетяне взорвали на корабле бак с горючим). Эти истории были опубликованы со ссылкой на информационную службу НАСА США. Однако все три сообщения были разоблачены как фальсификация. Известный журналист М. Ребров опросил полтора десятка советских космонавтов и американских астронавтов и задавал им один и тот же вопрос: встречались ли им инопланетяне во время космических полетов? И делает неутешительный для любителей НЛО вывод. Ничего, кроме недоумения, этот вопрос у космонавтов не вызывал. А космонавты - это первоисточник, и в их свидетельствах сомневаться не приходится. Итак, что же - придется принять точку зрения В. Шкловского о том, что мы одиноки во Вселенной, а жизнь на Земле представляет собой уникальное явление? С этим категорически не согласен В. Ажажа. Несмотря на то, что наиболее серьезные свидетели, такие, как космонавты, астронавты, ученые, не подтверждают присутствия в космосе или на Земле гуманоидов, а свидетельства о них чаще всего принадлежат психически неуравновешенным лицам, экзальтированным женщинам, сознательным фальсификаторам или людям, вычитывающим все что угодно из своего подсознания, Владимир Ажажа настаивает, что уфология - это новое научное направление со своими целями, задачами и предметом исследования. Не будем спорить, наука вправе заниматься любым предметом, в том числе и проблемой НЛО. Весь вопрос в том, чтобы не превращать сугубо научные специальные изыскания в предмет массовой истерии. Что же касается чисто научного аспекта проблемы НЛО, то, по мнению видного американского астрофизика Д. Мензела, написавшего книгу "О летающих тарелках", есть два способа правильно оценивать научную информацию. Первый требует критического отношения к источнику информации. Второй заключается в тщательной проверке логической связи между всеми деталями повествования очевидца или какого-либо другого источника. В последнем случае имеется в виду проверка ложных предпосылок, последовательность доказательств и оценка выводов. Эти методы доступны каждому. Поэтому посоветуем читателю вооружиться этими простыми приемами при восприятии ими сообщений о столь загадочных и запутанных проблемах, как НЛО, гуманоиды и инопланетные цивилизации.</w:t>
      </w:r>
    </w:p>
    <w:p>
      <w:pPr>
        <w:pStyle w:val="Normal"/>
        <w:bidi w:val="0"/>
        <w:spacing w:before="0" w:after="0"/>
        <w:ind w:left="0" w:right="0" w:firstLine="567"/>
        <w:rPr/>
      </w:pPr>
      <w:r>
        <w:rPr/>
        <w:t>ТОЧКУ СТАВИТЬ РАНО</w:t>
      </w:r>
    </w:p>
    <w:p>
      <w:pPr>
        <w:pStyle w:val="Normal"/>
        <w:bidi w:val="0"/>
        <w:spacing w:before="0" w:after="0"/>
        <w:ind w:left="0" w:right="0" w:firstLine="567"/>
        <w:rPr/>
      </w:pPr>
      <w:r>
        <w:rPr/>
        <w:t>В свое время усиленно распространялись слухи, что книга Мензела написана по заказу и на деньги ЦРУ. Если даже это и правда, то это не умаляет достоинств книги, которая до сих пор считается наиболее достоверным и серьезным научным исследованием об НЛО. В ней автор интерпретировал по крайней мере 98 процентов собранных им фактов. Почти все он объясняет естественными причинами. Тем более впечатляет объективность ученого, когда Мензел признается, что все-таки некоторые факты из собранного и проанализированного им огромного досье поражают его воображение и до конца не могут быть им объяснены. Их источником явились, во-первых, люди хорошо известные Мензелу и, во-вторых, такие же, как и он, серьезные ученые, а именно: физик-оптик, астроном и т.п. В достоверности их свидетельств Мензел не сомневается. Наиболее поразил Мензела следующий факт. Высококвалифицированный специалист, коллега Мензела, известный астроном К. У. Томбоу (США), который в 1930 году открыл планету Плутон (!), что, несомненно, свидетельствует о его мировой репутации как ученого, 20 августа 1949 года в 22 часа 45 минут стал свидетелем столь необычного явления, что он, опытный наблюдатель и выдающийся первооткрыватель, был, по его собственному признанию, "даже как-то сбит с толку". Поразило же его то, что он увидел на небе некие летящие тела уж слишком необычной формы. Ими не были шары, диски, тарелки, веретена или вообще какие-либо тела, связанные с аэродинамической формой. Это были шесть или восемь светящихся "слабым желтовато-зеленым светом прямоугольников", летевших по ночному небу! Они двигались бесшумно, быстро и равномерно, и им понадобилось лишь около трех секунд, чтобы пролететь расстояние от зенита до точки, расположенной в 50° от зенита, что свидетельствует об огромной скорости объектов. Пока они летели, они укорачивались в продольном направлении, то есть "вели" себя так, как это полагается реальным телам, подчиняющимся законам перспективы, в соответствии с которым объекты уменьшаются по мере удаления от наблюдателя. Этот случай фактически оказался не объясненным, а интерпретация самого Мензела, натянутая, предположительная и не очень доказательная, вряд ли устроила и самого автора. Мензел предположил, что странные небесные объекты были отражением лучей света, которые шли от окон какого-то дома или еще от какого-нибудь яркого источника, в низком тонком слое тумана или дыма. На это можно сделать лишь одно и, на наш взгляд, бесспорное возражение: отражения света от неподвижного источника света (например, окна дома) не могут быть движущимися. Остальные возможные возражения уже не имеют такого кардинального значения. В классической книге голландского астронома Минарта "Свет и цвет в природе" приводится много примеров подчас удивительных эффектов света и цвета в естественном окружении, малозаметных и грандиозных, в частности, явления отражения и преломления света в облаках, в ледяных кристаллах и иглах, в тумане, на поверхности водных источников, на границе различных оптических сред и т.д., но нет ни одного примера, когда бы неподвижный объект создавал движущееся иллюзорное изображение. Таким образом, случай астронома К. У. Томбоу является в проблематике УФО классическим, так как относится к "истинным летающим тарелкам", то есть к тем, которые до сих пор не могут найти научного объяснения. И Дональд Мензел признается: "Я привел это сообщение со всеми подробностями потому, что в основе его лежат впечатления высококвалифицированного наблюдателя. Если даже он оказался сбитым с толку, то что же можно требовать от людей, у которых нет никакого опыта в ведении наблюдений?" К этому мудрому замечанию видного ученого стоит прислушаться, имея в виду для читателя возможность самостоятельного изучения этой проблемы. Поэтому вопрос о "летающих тарелках" не только не снят упомянутой монографией, а, наоборот, поставлен на действительно научную исследовательскую основу. Д. Мензел демонстрирует нам, как надо вести исследование и как надо рассматривать факты подобного рода. И именно в свете этой беспристрастной критики и скрупулезного анализа проблема НЛО предстала перед нами еще более таинственным, неразгаданным и необъясненным явлением. Такой она остается и до сих п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nikov_lev.html" TargetMode="External"/><Relationship Id="rId4" Type="http://schemas.openxmlformats.org/officeDocument/2006/relationships/hyperlink" Target="http://thelib.ru/books/melnikov_lev/solnechnyy_blik_ili_znak_shambaly.html" TargetMode="External"/><Relationship Id="rId5" Type="http://schemas.openxmlformats.org/officeDocument/2006/relationships/hyperlink" Target="http://thelib.ru/" TargetMode="External"/><Relationship Id="rId6" Type="http://schemas.openxmlformats.org/officeDocument/2006/relationships/hyperlink" Target="http://thelib.ru/books/melnikov_lev/solnechnyy_blik_ili_znak_shambaly-comment.html" TargetMode="External"/><Relationship Id="rId7" Type="http://schemas.openxmlformats.org/officeDocument/2006/relationships/hyperlink" Target="http://thelib.ru/authors/melnikov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Ìåëüíèêîâ </dc:creator>
  <dc:description/>
  <dc:language>en-US</dc:language>
  <cp:lastModifiedBy/>
  <cp:revision>0</cp:revision>
  <dc:subject/>
  <dc:title>Ñîëíå÷íûé áëèê èëè çíàê Øàìáàëû</dc:title>
</cp:coreProperties>
</file>