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5">
        <w:r>
          <w:rPr>
            <w:rFonts w:ascii="Arial" w:hAnsi="Arial"/>
            <w:b w:val="false"/>
            <w:i w:val="false"/>
            <w:sz w:val="24"/>
            <w:u w:val="single"/>
          </w:rPr>
          <w:t>Другие книги серии «Фантастичні оповідання»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Володимир Михановський</w:t>
      </w:r>
    </w:p>
    <w:p>
      <w:pPr>
        <w:pStyle w:val="Heading1"/>
        <w:bidi w:val="0"/>
        <w:ind w:left="0" w:right="0" w:hanging="0"/>
        <w:rPr/>
      </w:pPr>
      <w:r>
        <w:rPr/>
        <w:t>Пограбування банку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рниці ти варнякаєш, Грандо. Дурниці! Як це не почути, коли тут он скільки наверга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л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осто вночі ти залишав свій пост, ось і в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е ж я міг бут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знаю! Може, знову бігав лічити листя на деревах міського парку чи кількість шпиць у колесах велосипедів, що проїздять повз т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лянуся Головною Машиною, містере Мельдерлінг! Я нікуди не відходив ані на хвилину. Цілу ніч чатува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атував і не почув, як автогеном розрізають сейф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втоген був безшумний, пан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езшумний! А двері в банк зламали теж безшум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андо винувато мовчав, похнюпивши голо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тарий ти, видно, став, голубе, – сказав містер Мельдерлінг. За таку провину тебе належало б викинути на брух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милуйтесь, містере Мельдерлінг! Вибачте цього разу. Адже я мало не півтори сотні літ вірою і правдою прислужуюсь Компанії. Обіцяю, що нічого такого більше не буд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кби в тебе пильність була так саморозвинена, як і самозбереження! Це було б непогано, дідько б тебе взяв! Але як це ти з твоєю чутливістю… Ні, не розумію, – розвів довгими, схожими на клешні руками Мельдерлін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вузеньким вікном сторожки ледь позначився блідий невеселий світан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що це ти тулишся весь час у кутку? – знову загримів по паузі містер Мельдерлінг. – Нумо, вийди на світ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андо неохоче виконав нак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Іще, іще, – заохочував містер Мельдерлінг, – не соромся, ось т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андо перевальки вибрів на середину сторожки, прагнучи чомусь стати до містера Мельдерлінга боком. Та натреноване око начальника, здавалося, бачило все наскріз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Що це в тебе за щокою? – крикнув містер Мельдерлінг. – Давай-но сюди! Та швидш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андо, украй спантеличений, дістав із-за щоки й простяг своєму шефові якийсь невеличкий предм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Цього ще бракувало! – верескливий голос містера нагадував крик поросяти під ножем. – Вони спокусили тебе звичайнісіньким шматочком намагніченого заліза? Кинули тобі його, мов задрипаному собаці кістку. І ти продав господаря! От і охороняй банк із такими запроданцями! Негайно біжи в майстерню і скажи, що я звелів розібрати тебе на деталі. Можливо, хоч транзистори та реле на що-небудь знадобля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істер Мельдерлінг важким поглядом провів згорбленого Грандо, сердито подумав: «Навіть віри не ймеш, що «Уестерн компані» може випускати таке барахло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йшовши по алеї, приречений Грандо зник за поворо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істер Мельдерлінг зітхнув і подався у своїх справах, ледве чутно поскрипуючи на ходу: він теж був роб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6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8">
        <w:r>
          <w:rPr>
            <w:rFonts w:ascii="Arial" w:hAnsi="Arial"/>
            <w:u w:val="single"/>
          </w:rPr>
          <w:t>Все книги автора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9">
        <w:r>
          <w:rPr>
            <w:rFonts w:ascii="Arial" w:hAnsi="Arial"/>
            <w:u w:val="single"/>
          </w:rPr>
          <w:t>Другие книги серии «Фантастичні оповідання»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mihanovskiy_vladimir_naumovich.html" TargetMode="External"/><Relationship Id="rId4" Type="http://schemas.openxmlformats.org/officeDocument/2006/relationships/hyperlink" Target="http://thelib.ru/books/mihanovskiy_vladimir_naumovich/pograbuvannya_banku.html" TargetMode="External"/><Relationship Id="rId5" Type="http://schemas.openxmlformats.org/officeDocument/2006/relationships/hyperlink" Target="http://thelib.ru/series/fantastichni_opovidannya.html" TargetMode="External"/><Relationship Id="rId6" Type="http://schemas.openxmlformats.org/officeDocument/2006/relationships/hyperlink" Target="http://thelib.ru/" TargetMode="External"/><Relationship Id="rId7" Type="http://schemas.openxmlformats.org/officeDocument/2006/relationships/hyperlink" Target="http://thelib.ru/books/mihanovskiy_vladimir_naumovich/pograbuvannya_banku-comment.html" TargetMode="External"/><Relationship Id="rId8" Type="http://schemas.openxmlformats.org/officeDocument/2006/relationships/hyperlink" Target="http://thelib.ru/authors/mihanovskiy_vladimir_naumovich.html" TargetMode="External"/><Relationship Id="rId9" Type="http://schemas.openxmlformats.org/officeDocument/2006/relationships/hyperlink" Target="http://thelib.ru/series/fantastichni_opovidannya.htm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ëàäèìèð Íàóìîâè÷ Ìèõàíîâñêèé </dc:creator>
  <dc:description/>
  <dc:language>en-US</dc:language>
  <cp:lastModifiedBy/>
  <cp:revision>0</cp:revision>
  <dc:subject/>
  <dc:title>Ïîãðàáóâàííÿ áàíêó</dc:title>
</cp:coreProperties>
</file>