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ллхаузер Стивен</w:t>
      </w:r>
    </w:p>
    <w:p>
      <w:pPr>
        <w:pStyle w:val="Heading1"/>
        <w:bidi w:val="0"/>
        <w:ind w:left="0" w:right="0" w:hanging="0"/>
        <w:rPr/>
      </w:pPr>
      <w:r>
        <w:rPr/>
        <w:t>Clair De Lune (Лунный свет)</w:t>
      </w:r>
    </w:p>
    <w:p>
      <w:pPr>
        <w:pStyle w:val="Normal"/>
        <w:bidi w:val="0"/>
        <w:spacing w:before="0" w:after="0"/>
        <w:ind w:left="0" w:right="0" w:firstLine="567"/>
        <w:jc w:val="left"/>
        <w:rPr/>
      </w:pPr>
      <w:r>
        <w:rPr/>
      </w:r>
    </w:p>
    <w:p>
      <w:pPr>
        <w:pStyle w:val="Normal"/>
        <w:bidi w:val="0"/>
        <w:spacing w:before="0" w:after="0"/>
        <w:ind w:left="0" w:right="0" w:firstLine="567"/>
        <w:rPr/>
      </w:pPr>
      <w:r>
        <w:rPr/>
        <w:t>Стивен Миллхаузер</w:t>
      </w:r>
    </w:p>
    <w:p>
      <w:pPr>
        <w:pStyle w:val="Normal"/>
        <w:bidi w:val="0"/>
        <w:spacing w:before="0" w:after="0"/>
        <w:ind w:left="0" w:right="0" w:firstLine="567"/>
        <w:rPr/>
      </w:pPr>
      <w:r>
        <w:rPr/>
        <w:t>CLAIR DE LUNE*</w:t>
      </w:r>
    </w:p>
    <w:p>
      <w:pPr>
        <w:pStyle w:val="Normal"/>
        <w:bidi w:val="0"/>
        <w:spacing w:before="0" w:after="0"/>
        <w:ind w:left="0" w:right="0" w:firstLine="567"/>
        <w:rPr/>
      </w:pPr>
      <w:r>
        <w:rPr/>
        <w:t>Перевод Анастасии Грызуновой</w:t>
      </w:r>
    </w:p>
    <w:p>
      <w:pPr>
        <w:pStyle w:val="Normal"/>
        <w:bidi w:val="0"/>
        <w:spacing w:before="0" w:after="0"/>
        <w:ind w:left="0" w:right="0" w:firstLine="567"/>
        <w:rPr/>
      </w:pPr>
      <w:r>
        <w:rPr/>
        <w:t>______________</w:t>
      </w:r>
    </w:p>
    <w:p>
      <w:pPr>
        <w:pStyle w:val="Normal"/>
        <w:bidi w:val="0"/>
        <w:spacing w:before="0" w:after="0"/>
        <w:ind w:left="0" w:right="0" w:firstLine="567"/>
        <w:rPr/>
      </w:pPr>
      <w:r>
        <w:rPr/>
        <w:t>* "Лунный свет" (фр.), фортепианная пьеса французского композитора Клода Дебюсси (1862-1918).</w:t>
      </w:r>
    </w:p>
    <w:p>
      <w:pPr>
        <w:pStyle w:val="Normal"/>
        <w:bidi w:val="0"/>
        <w:spacing w:before="0" w:after="0"/>
        <w:ind w:left="0" w:right="0" w:firstLine="567"/>
        <w:rPr/>
      </w:pPr>
      <w:r>
        <w:rPr/>
        <w:t>В то лето, когда мне исполнилось пятнадцать, я разучился засыпать. Неподвижно лежал на спине, безупречно изображая сон, и представлял, что глубоко сплю, повернув голову набок, так, что на шее натягивалось сухожилие, но и наблюдая за собой, якобы не осознающим мира вокруг, слышал слабый тик-так электрических часов, резкий скрип на чердаке, точно одинокий шаг, низкий гул я знал, что это грузовики катятся по далекому шоссе. Я ощущал, как подбородка касается краешек воротника пижамы. Сквозь трепещущие веки чувствовал, что темень ночи недостаточно темна, а внезапно распахивая глаза, словно чтобы застукать кого-то в комнате, видел лунный свет, который просачивался по краям опущенных жалюзи.</w:t>
      </w:r>
    </w:p>
    <w:p>
      <w:pPr>
        <w:pStyle w:val="Normal"/>
        <w:bidi w:val="0"/>
        <w:spacing w:before="0" w:after="0"/>
        <w:ind w:left="0" w:right="0" w:firstLine="567"/>
        <w:rPr/>
      </w:pPr>
      <w:r>
        <w:rPr/>
        <w:t>Я различал абажур и черный увядший подсолнух торшера с изогнутой шеей. На полу возле книжного шкафа на шахматной доске поблескивали в лунном свете белый король и бок черного слона. Лунный свет затоплял комнату. Я жаждал темноты, а темнота, что когда-то укрывала меня, расползалась и сворачивалась плотными мохнатыми комьями по углам. Мне сдавливало грудь, меня все это угнетало - я хотел спрятаться во тьме. В отчаянии я зажмуривался, воображая черноту зимней ночи: снег засы.пал умолкшие улицы, на переднем крыльце колун прислонился к черному почтовому ящику, обросшему сверкающими сосульками, снежные шапки лежат на перекладинах телеграфных столбов и металлических вывесках. Но всегда сквозь веки я чувствовал летний лунный свет, теснивший темноту.</w:t>
      </w:r>
    </w:p>
    <w:p>
      <w:pPr>
        <w:pStyle w:val="Normal"/>
        <w:bidi w:val="0"/>
        <w:spacing w:before="0" w:after="0"/>
        <w:ind w:left="0" w:right="0" w:firstLine="567"/>
        <w:rPr/>
      </w:pPr>
      <w:r>
        <w:rPr/>
        <w:t>Однажды ночью я резко сел в постели и отбросил одеяло. Глаза жгло бессонницей. Я больше не мог терпеть это еженощное надругательство над темнотой. Я тихо оделся - напряженно, поскольку через стенку за моими книжными шкафами была комната родителей, - пробрался по коридору и вышел в гостиную. На диванную подушку легла полоса лунного света. На полке я разглядел черную нотную вязь лунных страниц "Арабески No 2" Дебюсси, которую мать оставила после вечерних занятий. В глубокой пепельнице, точно раковина, осколком обсидиана поблескивала чаша отцовской трубки.</w:t>
      </w:r>
    </w:p>
    <w:p>
      <w:pPr>
        <w:pStyle w:val="Normal"/>
        <w:bidi w:val="0"/>
        <w:spacing w:before="0" w:after="0"/>
        <w:ind w:left="0" w:right="0" w:firstLine="567"/>
        <w:rPr/>
      </w:pPr>
      <w:r>
        <w:rPr/>
        <w:t>Я секунду помедлил у двери, потом шагнул в теплую летнюю ночь.</w:t>
      </w:r>
    </w:p>
    <w:p>
      <w:pPr>
        <w:pStyle w:val="Normal"/>
        <w:bidi w:val="0"/>
        <w:spacing w:before="0" w:after="0"/>
        <w:ind w:left="0" w:right="0" w:firstLine="567"/>
        <w:rPr/>
      </w:pPr>
      <w:r>
        <w:rPr/>
        <w:t>Небо меня удивило. Темно-синее, словно колпак колдуна, словно ночное небо из цветного кино, словно небо глубоких горных озер возле швейцарской деревеньки на старой коробке с головоломками. Я вспомнил, как однажды отец из кожаного кармашка футляра от фотоаппарата достал серебристый кружок и отдал мне. Я поднес его к глазам и сквозь темно-синее стекло увидел темно-синий мир цвета этой ночи. Тут я вдруг вышел из тени дома в лунную белизну. Луна была такая яркая, что больно глазам, - словно ночное солнце. Яростная белизна казалась горячей, но я почему-то вспомнил мерцающий толстый слой льда на стенках мороженицы в почти забытом магазине: фруктовое эскимо и стаканчики покрываются ледяными кристаллами, холодный воздух - точно пар.</w:t>
      </w:r>
    </w:p>
    <w:p>
      <w:pPr>
        <w:pStyle w:val="Normal"/>
        <w:bidi w:val="0"/>
        <w:spacing w:before="0" w:after="0"/>
        <w:ind w:left="0" w:right="0" w:firstLine="567"/>
        <w:rPr/>
      </w:pPr>
      <w:r>
        <w:rPr/>
        <w:t>Я чуял в воздухе запах прилива и подумал было отправиться на пляж, но уже повернул в другую сторону. Ибо я знал уже, куда иду, знал и не знал, куда иду в этой колдовской синей ночи, изменившей все на свете, и, проходя одноэтажные коттеджи соседей, видел тени дымоходов, черные и резкие на фоне крыш, телевизионные антенны, четкие и напряженные под синим ночным небом.</w:t>
      </w:r>
    </w:p>
    <w:p>
      <w:pPr>
        <w:pStyle w:val="Normal"/>
        <w:bidi w:val="0"/>
        <w:spacing w:before="0" w:after="0"/>
        <w:ind w:left="0" w:right="0" w:firstLine="567"/>
        <w:rPr/>
      </w:pPr>
      <w:r>
        <w:rPr/>
        <w:t>Вскоре коттеджи уступили место маленьким двухэтажным домам, и запах прилива исчез. Вдоль умытых луной улиц телеграфные провода тянули ясно различимые тени. Они походили на изогнутый нотный стан. Косая замысловатая тень баскетбольной сетки на сияющей белой двери гаража напоминала оснастку деревянного корабля, который мы с отцом смастерили как-то летом, когда я был маленький. Я не мог понять, почему в такую ночь на улицах никого нет. Что, никого больше летняя луна не выманила из тайников и тоски? На полке открытого пустого гаража я увидел освещенные луной банки с краской, алюминиевую лестницу на крючьях, сложенные дачные стулья. Лунный свет под большелистыми кленами рябью играл на моих руках.</w:t>
      </w:r>
    </w:p>
    <w:p>
      <w:pPr>
        <w:pStyle w:val="Normal"/>
        <w:bidi w:val="0"/>
        <w:spacing w:before="0" w:after="0"/>
        <w:ind w:left="0" w:right="0" w:firstLine="567"/>
        <w:rPr/>
      </w:pPr>
      <w:r>
        <w:rPr/>
        <w:t>О, я знал, куда иду, знать не хотел, куда иду в теплом синем воздухе, что едва дрожал прохладой, едва плескался запахом травы и листьев, сирени и свежей смолы.</w:t>
      </w:r>
    </w:p>
    <w:p>
      <w:pPr>
        <w:pStyle w:val="Normal"/>
        <w:bidi w:val="0"/>
        <w:spacing w:before="0" w:after="0"/>
        <w:ind w:left="0" w:right="0" w:firstLine="567"/>
        <w:rPr/>
      </w:pPr>
      <w:r>
        <w:rPr/>
        <w:t>В центре я срезал по задам автостоянки за банком, пересек Главную улицу и продолжил путь.</w:t>
      </w:r>
    </w:p>
    <w:p>
      <w:pPr>
        <w:pStyle w:val="Normal"/>
        <w:bidi w:val="0"/>
        <w:spacing w:before="0" w:after="0"/>
        <w:ind w:left="0" w:right="0" w:firstLine="567"/>
        <w:rPr/>
      </w:pPr>
      <w:r>
        <w:rPr/>
        <w:t>Когда показался подземный переход под шоссе, я различил крыши грузовиков, что катились высоко вверху на фоне темно-синего неба, а под ними, в обрамлении бетонных стен и дорожных плит, - мир темнее и зеленее: заманчивый мир вьющихся дорог и домов с опущенными жалюзи, зеленая чернота, мерцающая желтыми кляксами уличных фонарей и белыми кляксами лунного света.</w:t>
      </w:r>
    </w:p>
    <w:p>
      <w:pPr>
        <w:pStyle w:val="Normal"/>
        <w:bidi w:val="0"/>
        <w:spacing w:before="0" w:after="0"/>
        <w:ind w:left="0" w:right="0" w:firstLine="567"/>
        <w:rPr/>
      </w:pPr>
      <w:r>
        <w:rPr/>
        <w:t>Проходя под высоким вибрирующим полотном к старому городу и видя темные стены, испещренные меловыми буквами, я подумал о гигантских созданиях, что восстают из подземелий, поднимая на плечах трассы небесного кегельбана.</w:t>
      </w:r>
    </w:p>
    <w:p>
      <w:pPr>
        <w:pStyle w:val="Normal"/>
        <w:bidi w:val="0"/>
        <w:spacing w:before="0" w:after="0"/>
        <w:ind w:left="0" w:right="0" w:firstLine="567"/>
        <w:rPr/>
      </w:pPr>
      <w:r>
        <w:rPr/>
        <w:t>На другой стороне шоссе я взглянул на почти полную луну. С одного бока чуть расплывчатая, но такая жесткая и четкая с другого - палец порезать можно.</w:t>
      </w:r>
    </w:p>
    <w:p>
      <w:pPr>
        <w:pStyle w:val="Normal"/>
        <w:bidi w:val="0"/>
        <w:spacing w:before="0" w:after="0"/>
        <w:ind w:left="0" w:right="0" w:firstLine="567"/>
        <w:rPr/>
      </w:pPr>
      <w:r>
        <w:rPr/>
        <w:t>Когда я снова поднял глаза, луну наполовину загородила черно-зеленая крона дуба. Я шел под высокими деревьями вдоль изгородей высотой мне по шею. Почтовый ящик на столбе походил на буханку хлеба. Лунные лучи лежали косо, точно хлебные доски.</w:t>
      </w:r>
    </w:p>
    <w:p>
      <w:pPr>
        <w:pStyle w:val="Normal"/>
        <w:bidi w:val="0"/>
        <w:spacing w:before="0" w:after="0"/>
        <w:ind w:left="0" w:right="0" w:firstLine="567"/>
        <w:rPr/>
      </w:pPr>
      <w:r>
        <w:rPr/>
        <w:t>Я свернул на темную улицу и вскоре остановился перед большим домом неподалеку от дороги.</w:t>
      </w:r>
    </w:p>
    <w:p>
      <w:pPr>
        <w:pStyle w:val="Normal"/>
        <w:bidi w:val="0"/>
        <w:spacing w:before="0" w:after="0"/>
        <w:ind w:left="0" w:right="0" w:firstLine="567"/>
        <w:rPr/>
      </w:pPr>
      <w:r>
        <w:rPr/>
        <w:t>Идея, рожденная бесстыдной луной и синей летней ночью, вдруг стала ясна: обогну дом, залезу на задний двор, словно преступник. Может, там есть веревочные качели. Может, она увидит меня из верхнего окна. Я к ней раньше никогда не приходил, никогда не провожал домой. Слишком тайно то, что я чувствовал, слишком заблудилось в темных вьющихся тоннелях. В школе мы дружили, но за пределы школы наша дружба не выходила никогда. Может, удастся оставить ей какой-то знак, чтобы она поняла, что я сквозь летнюю ночь приходил к ней во двор.</w:t>
      </w:r>
    </w:p>
    <w:p>
      <w:pPr>
        <w:pStyle w:val="Normal"/>
        <w:bidi w:val="0"/>
        <w:spacing w:before="0" w:after="0"/>
        <w:ind w:left="0" w:right="0" w:firstLine="567"/>
        <w:rPr/>
      </w:pPr>
      <w:r>
        <w:rPr/>
        <w:t>Я прошел под большим тюльпанным деревом на передний двор и обогнул дом. В черном оконном стекле увидел собственное внезапное лицо. Где-то послышались голоса, и выйдя на задний двор под нестерпимое сияние луны, я увидел, как четыре девчонки играют в мяч.</w:t>
      </w:r>
    </w:p>
    <w:p>
      <w:pPr>
        <w:pStyle w:val="Normal"/>
        <w:bidi w:val="0"/>
        <w:spacing w:before="0" w:after="0"/>
        <w:ind w:left="0" w:right="0" w:firstLine="567"/>
        <w:rPr/>
      </w:pPr>
      <w:r>
        <w:rPr/>
        <w:t>Они играли в мяч в ослепительном лунном свете, точно на дворе летний день. Соня отбивала. Трех других я знал - мои одноклассницы: Марша, питчер; Джини вбрасывала первой; Бернис на внешнем поле, в нескольких шагах от меня. Под луной на них была одежда, какой я никогда не видел: синие рабочие штаны, шорты, фуфайки и мужские рубашки, - будто они нарядились играть в пьесе про мальчиков. На Бернис была бейсболка и куртка, повязанная на талии. В школе все они ходили в юбках до колен и тщательно отглаженных блузках, в легких летних платьях с кожаными поясками. Девомальчики взволновали и смутили меня, точно я вклинился в какой-то тайный ритуал. Соня, увидев меня, расхохоталась:</w:t>
      </w:r>
    </w:p>
    <w:p>
      <w:pPr>
        <w:pStyle w:val="Normal"/>
        <w:bidi w:val="0"/>
        <w:spacing w:before="0" w:after="0"/>
        <w:ind w:left="0" w:right="0" w:firstLine="567"/>
        <w:rPr/>
      </w:pPr>
      <w:r>
        <w:rPr/>
        <w:t>- Смотрите, кто пришел, - сказала она чуть насмешливо - тоном, от которого я с ней всегда оставался настороже и непрерывно шутил. - Кто сей высокий незнакомец? - Она стояла, положив биту на плечо, отказываясь удивляться. - Ну что стоишь, будешь кетчером. - На ней были штаны, закатанные до половины икр, свободная фуфайка с поддернутыми до локтей рукавами, белые теннисные туфли на босу ногу. Ее волосы меня поразили: она собрала их на затылке, открыв уши. Я вспомнил, как темно-белокурые пряди падали ей на одну щеку.</w:t>
      </w:r>
    </w:p>
    <w:p>
      <w:pPr>
        <w:pStyle w:val="Normal"/>
        <w:bidi w:val="0"/>
        <w:spacing w:before="0" w:after="0"/>
        <w:ind w:left="0" w:right="0" w:firstLine="567"/>
        <w:rPr/>
      </w:pPr>
      <w:r>
        <w:rPr/>
        <w:t>Тут они все обернулись ко мне, заулыбались, принялись махать, чтобы я подошел, и с резким коротким смешком я прошествовал к ним, откидывая волосы со лба, сунув руки глубоко в карманы.</w:t>
      </w:r>
    </w:p>
    <w:p>
      <w:pPr>
        <w:pStyle w:val="Normal"/>
        <w:bidi w:val="0"/>
        <w:spacing w:before="0" w:after="0"/>
        <w:ind w:left="0" w:right="0" w:firstLine="567"/>
        <w:rPr/>
      </w:pPr>
      <w:r>
        <w:rPr/>
        <w:t>И вот я стоял за домом, ловил, объявлял болы и страйки. Девчонки играли всерьез - Соня с Джини против Марши с Бернис. У Марши был мощный финт, и она все время попадала по перевернутой жестянке из под торта.</w:t>
      </w:r>
    </w:p>
    <w:p>
      <w:pPr>
        <w:pStyle w:val="Normal"/>
        <w:bidi w:val="0"/>
        <w:spacing w:before="0" w:after="0"/>
        <w:ind w:left="0" w:right="0" w:firstLine="567"/>
        <w:rPr/>
      </w:pPr>
      <w:r>
        <w:rPr/>
        <w:t>- Страйк? - вопила Соня. - Черта с два! Чуть-чуть - не считается! Судью на мыло!</w:t>
      </w:r>
    </w:p>
    <w:p>
      <w:pPr>
        <w:pStyle w:val="Normal"/>
        <w:bidi w:val="0"/>
        <w:spacing w:before="0" w:after="0"/>
        <w:ind w:left="0" w:right="0" w:firstLine="567"/>
        <w:rPr/>
      </w:pPr>
      <w:r>
        <w:rPr/>
        <w:t>Ее приплюснутые уши меня раздражали. Джини стояла и пристально смотрела на меня, уперев руки в бока. На ней была слишком большая мужская рубашка, закрывавшая шорты, поэтому Джини казалась полуголой, точно накинула рубашку поверх трусиков, - загорелые ноги поблескивают в лунном свете, светлый хвост неистово подпрыгивает при малейшем движении, а скачущие груди, появляясь и прячась снова под складками свободной рубашки, напоминали клубки шерсти. Девчонки тяжело замахивались, перебегали между базами, размеченными бумажными тарелками, били, как мальчишки. Кричали "Эй, эй!" и "Куда?!". Через некоторое время они дали мне поиграть, а сами по очереди судили. Мы играли, и девчонки словно начали распускаться, как пряжа: роба Марши лишь наполовину заткнута в линялые штаны, по влажным щекам Джини вьются пряди волос, Бернис, блеснув скобками на зубах, сбросила с талии куртку, у Сони все время разворачивается одна штанина. Марша перехватила мяч у земли, развернулась, стремительно бросила мне, Соня припустила от первой базы, неожиданно поскользнулась - и хлопнулась на траву подо мной, откинувшись на локти, вытянув ноги по обе стороны от меня, - на кармане штанов вспыхнула медная заклепка, показался кусочек молнии, клок волос свесился на одну бровь. Она глянула на меня, крикнула: "Ни фига себе промахнулась!" и дико расхохоталась. Потом засмеялась Джини, захохотали Марша и Бернис. Я почувствовал, как что-то подалось в груди и громко, с облегчением захохотал тоже - то был смех детства, пока не заболели ребра, пока слезы не начали жечь глаза; и снова возгласы и взрывы хохота под синим небом летней ночи.</w:t>
      </w:r>
    </w:p>
    <w:p>
      <w:pPr>
        <w:pStyle w:val="Normal"/>
        <w:bidi w:val="0"/>
        <w:spacing w:before="0" w:after="0"/>
        <w:ind w:left="0" w:right="0" w:firstLine="567"/>
        <w:rPr/>
      </w:pPr>
      <w:r>
        <w:rPr/>
        <w:t>Соня встала, поддернула до локтя рукав фуфайки и сказала:</w:t>
      </w:r>
    </w:p>
    <w:p>
      <w:pPr>
        <w:pStyle w:val="Normal"/>
        <w:bidi w:val="0"/>
        <w:spacing w:before="0" w:after="0"/>
        <w:ind w:left="0" w:right="0" w:firstLine="567"/>
        <w:rPr/>
      </w:pPr>
      <w:r>
        <w:rPr/>
        <w:t>- Как насчет колы? Кажется, с меня хватит. - Загорелой рукой отерла влажный лоб. Мы все поднялись по ступенькам заднего крыльца в освещенную луной кухню. - Только тихо, парни, - прошептала она и подняла глаза к потолку, кидая по стаканам кубики льда, наливая шипящую звенящую газировку. Остальные со стаканами вышли наружу, и через открытое окно кухни я слышал их болтовню. Соня запрыгнула на стол возле сушки для посуды, а я встал напротив, прислонясь к холодильнику.</w:t>
      </w:r>
    </w:p>
    <w:p>
      <w:pPr>
        <w:pStyle w:val="Normal"/>
        <w:bidi w:val="0"/>
        <w:spacing w:before="0" w:after="0"/>
        <w:ind w:left="0" w:right="0" w:firstLine="567"/>
        <w:rPr/>
      </w:pPr>
      <w:r>
        <w:rPr/>
        <w:t>Я хотел спросить, всегда ли они играют в мяч по ночам, или только сегодня, в эту мечтательно- синюю ночь, ночь приключений и открытий - ночь невозможного моего появления, о котором она не спрашивала. Я хотел услышать, как она скажет, что синяя ночь такого же цвета, как старые коробки из-под головоломок, что мир - синяя головоломка, что лежа без сна в постели она представляла себе, как я приду среди ночи к ней во двор, но она сидела на столе, качала ногами, пила газировку и не произносила ни слова.</w:t>
      </w:r>
    </w:p>
    <w:p>
      <w:pPr>
        <w:pStyle w:val="Normal"/>
        <w:bidi w:val="0"/>
        <w:spacing w:before="0" w:after="0"/>
        <w:ind w:left="0" w:right="0" w:firstLine="567"/>
        <w:rPr/>
      </w:pPr>
      <w:r>
        <w:rPr/>
        <w:t>Обломок лунного света лег на сушку для посуды, отпечатался на дверце под столом, изогнулся на линолеуме и на полпути наткнулся на тень.</w:t>
      </w:r>
    </w:p>
    <w:p>
      <w:pPr>
        <w:pStyle w:val="Normal"/>
        <w:bidi w:val="0"/>
        <w:spacing w:before="0" w:after="0"/>
        <w:ind w:left="0" w:right="0" w:firstLine="567"/>
        <w:rPr/>
      </w:pPr>
      <w:r>
        <w:rPr/>
        <w:t>Она сидела напротив - руки на серебристой полосе по краю стола, ноги качаются, появляясь в лунном свете и прячась в тени. Колени сжаты, но голени разведены, и одна ступня чуть повернута к другой. Я видел ее лодыжки. Штанины плотно закатаны до половины икр, одна немного выше другой. Икры, ударяясь об стол, на секунду чуть плющились, а потом отскакивали. Ноги тихо покачиваются, икры шире, потом у.же, закатанные штанины, пластиковые ребра сушки, мерцание окна над ячейками сетки, - все казалось таинственным, как лунный свет, что привел меня сквозь ночь на эту кухню и теперь сверкал на ножах и вилках, торчащих из ящика с приборами, и на ее мелькающих ногах.</w:t>
      </w:r>
    </w:p>
    <w:p>
      <w:pPr>
        <w:pStyle w:val="Normal"/>
        <w:bidi w:val="0"/>
        <w:spacing w:before="0" w:after="0"/>
        <w:ind w:left="0" w:right="0" w:firstLine="567"/>
        <w:rPr/>
      </w:pPr>
      <w:r>
        <w:rPr/>
        <w:t>То и дело Соня брала стакан и, закинув голову, шумно отпивала газировку. Я видел, как движется ее горло, когда она глотает, и мне казалось, что она движется, хотя и сидит: ноги качаются туда-сюда, движется горло, руки передвигаются от стола к стакану и обратно, и что-то в ней словно трепещет и рвется наружу, будто она проглотила кусочек обжигающе холодного лунного света, и он теперь вытекает по ногам и из кончиков пальцев.</w:t>
      </w:r>
    </w:p>
    <w:p>
      <w:pPr>
        <w:pStyle w:val="Normal"/>
        <w:bidi w:val="0"/>
        <w:spacing w:before="0" w:after="0"/>
        <w:ind w:left="0" w:right="0" w:firstLine="567"/>
        <w:rPr/>
      </w:pPr>
      <w:r>
        <w:rPr/>
        <w:t>Сквозь оконную сетку виднелась залитая лунным светом трава на заднем дворе, на траве - желтая пластиковая бита, угол обшитого гонтом гаража и клочок багрянисто-синей ночи. Я слышал тихий голос Марши, слабый гул грузовиков, что катятся по небу, резкие щелчки насекомых.</w:t>
      </w:r>
    </w:p>
    <w:p>
      <w:pPr>
        <w:pStyle w:val="Normal"/>
        <w:bidi w:val="0"/>
        <w:spacing w:before="0" w:after="0"/>
        <w:ind w:left="0" w:right="0" w:firstLine="567"/>
        <w:rPr/>
      </w:pPr>
      <w:r>
        <w:rPr/>
        <w:t>Меня точно околдовали темно-синие чары кухни, качающиеся ноги, мерцающие приборы, лунный свет на линолеуме, тишина, словно наполненная чем-то вроде тянущегося пергамента, какой-то трепет, и под этим заклятьем я стоял недвижно и настороженно. Ее руки сжали край стола. Ноги качаются, колени сжаты. Она наклонилась вперед, глаза вспыхнули черными лунами, руки напряглись - я ощутил это в собственных руках, - напряжение прокатилось по ее горлу, и она вдруг расхохоталась.</w:t>
      </w:r>
    </w:p>
    <w:p>
      <w:pPr>
        <w:pStyle w:val="Normal"/>
        <w:bidi w:val="0"/>
        <w:spacing w:before="0" w:after="0"/>
        <w:ind w:left="0" w:right="0" w:firstLine="567"/>
        <w:rPr/>
      </w:pPr>
      <w:r>
        <w:rPr/>
        <w:t>- Ты о чем? - спросил я, вздрогнув, разочарованный.</w:t>
      </w:r>
    </w:p>
    <w:p>
      <w:pPr>
        <w:pStyle w:val="Normal"/>
        <w:bidi w:val="0"/>
        <w:spacing w:before="0" w:after="0"/>
        <w:ind w:left="0" w:right="0" w:firstLine="567"/>
        <w:rPr/>
      </w:pPr>
      <w:r>
        <w:rPr/>
        <w:t>- Ох, да ни о чем, - ответила она, соскользнув со стола. - Обо всем. О тебе, например. - Она подошла к двери. - Пора на боковую, народ, - сказала она, открывая дверь. Три девчонки сидели на ступеньках.</w:t>
      </w:r>
    </w:p>
    <w:p>
      <w:pPr>
        <w:pStyle w:val="Normal"/>
        <w:bidi w:val="0"/>
        <w:spacing w:before="0" w:after="0"/>
        <w:ind w:left="0" w:right="0" w:firstLine="567"/>
        <w:rPr/>
      </w:pPr>
      <w:r>
        <w:rPr/>
        <w:t>Марша, глубоко вздохнув, медленно вытянула руки и выгнула спину; словно предложила напрягшиеся под робой груди синему ночному небу, летней луне.</w:t>
      </w:r>
    </w:p>
    <w:p>
      <w:pPr>
        <w:pStyle w:val="Normal"/>
        <w:bidi w:val="0"/>
        <w:spacing w:before="0" w:after="0"/>
        <w:ind w:left="0" w:right="0" w:firstLine="567"/>
        <w:rPr/>
      </w:pPr>
      <w:r>
        <w:rPr/>
        <w:t>Потом все быстро пожелали друг другу спокойной ночи, три девчонки пошли через лужайку и скрылись за гаражом.</w:t>
      </w:r>
    </w:p>
    <w:p>
      <w:pPr>
        <w:pStyle w:val="Normal"/>
        <w:bidi w:val="0"/>
        <w:spacing w:before="0" w:after="0"/>
        <w:ind w:left="0" w:right="0" w:firstLine="567"/>
        <w:rPr/>
      </w:pPr>
      <w:r>
        <w:rPr/>
        <w:t>- Сюда, мой добрый друг, - сказала Соня. Нахмурившись и прижав палец к губам, она повела меня из кухни через темную гостиную, где я заметил отсветы бронзы и стекла - край каминного совка, подставку лампы, черный телевизионный экран. Соня повернула ручку передней двери с тонкими полосами стекла по бокам, открыла, придержала сетку. За ее спиной во тьму уходила покрытая ковром лестница.</w:t>
      </w:r>
    </w:p>
    <w:p>
      <w:pPr>
        <w:pStyle w:val="Normal"/>
        <w:bidi w:val="0"/>
        <w:spacing w:before="0" w:after="0"/>
        <w:ind w:left="0" w:right="0" w:firstLine="567"/>
        <w:rPr/>
      </w:pPr>
      <w:r>
        <w:rPr/>
        <w:t>- Прекрасный Рыцарь, - сказала она с легким насмешливым реверансом, доброго пути, - и мягко вытолкнула меня за дверь. Я увидел, как поднялась ее рука, и ощутил, как пальцы коснулись моего лица. Рассмеявшись, она закрыла дверь.</w:t>
      </w:r>
    </w:p>
    <w:p>
      <w:pPr>
        <w:pStyle w:val="Normal"/>
        <w:bidi w:val="0"/>
        <w:spacing w:before="0" w:after="0"/>
        <w:ind w:left="0" w:right="0" w:firstLine="567"/>
        <w:rPr/>
      </w:pPr>
      <w:r>
        <w:rPr/>
        <w:t>Все случилось так быстро - я не вполне понял, что же именно случилось. Где-то между "прощайте" и смехом произошло нечто иное - событие из высших, сокрытых сфер, что-то из темно-синей кухни, с поблескивающими приборами и качающимися ногами, загадка синей летней ночи. Так, словно под струящимся вниз светом луны, под бело-синим светом, что просачивался всюду, растворяясь в дневном мире, родилось нечто новое.</w:t>
      </w:r>
    </w:p>
    <w:p>
      <w:pPr>
        <w:pStyle w:val="Normal"/>
        <w:bidi w:val="0"/>
        <w:spacing w:before="0" w:after="0"/>
        <w:ind w:left="0" w:right="0" w:firstLine="567"/>
        <w:rPr/>
      </w:pPr>
      <w:r>
        <w:rPr/>
        <w:t>Некоторое время я стоял перед темной дверью, словно ждал, что она во что-нибудь превратится - в лесную тропинку, в дрогнувший полог. Потом пошел от дома по черно-красному плитняку дорожки, один раз оглянулся через плечо на темные окна и свернул на тротуар под высокими дубами и вязами.</w:t>
      </w:r>
    </w:p>
    <w:p>
      <w:pPr>
        <w:pStyle w:val="Normal"/>
        <w:bidi w:val="0"/>
        <w:spacing w:before="0" w:after="0"/>
        <w:ind w:left="0" w:right="0" w:firstLine="567"/>
        <w:rPr/>
      </w:pPr>
      <w:r>
        <w:rPr/>
        <w:t>В груди поселилась незнакомая легкость, будто исчезла помеха, не позволявшая дышать. То была ночь открытий, но теперь я видел, что все частицы ее равны. Лунные дорожки черных нот на странице нотного сборника, желтая бита на этих травинках, точный наклон каждого ножа в сушке, Сонины лодыжки, что появлялись и исчезали в лунном свете, медленно изгибающаяся спина Марши, рука у моего лица, - все необыкновенно и неповторимо, как история древнего королевства. Ибо я хотел немного прогуляться перед сном, но из комнаты вступил в первую летнюю ночь, в единственную летнюю ночь.</w:t>
      </w:r>
    </w:p>
    <w:p>
      <w:pPr>
        <w:pStyle w:val="Normal"/>
        <w:bidi w:val="0"/>
        <w:spacing w:before="0" w:after="0"/>
        <w:ind w:left="0" w:right="0" w:firstLine="567"/>
        <w:rPr/>
      </w:pPr>
      <w:r>
        <w:rPr/>
        <w:t>Под высокие деревья ровно падал лунный свет. Я видел, как он просеивается листвой. Всю ночь напролет он освещал задние дворы, трубы и светофоры, перекладины телеграфных столбов и тротуары, что вздулись древесными корнями. Он медленно просачивался сквозь листву, замирал в теплом воздухе, клубился в тенях крон. Я чувствовал, как он ложится мне на ладонь. Меня охватила усталость, и в ней трепетало возбуждение. Я словно раскрывался, становился легче. Под ветвями воздух был плотнее от лунного света, и я едва пробивался вперед. Ноги точно продавливали плотный, топкий воздух. Я ощущал какой-то новый подъем, и взглянув вниз, увидел, что иду чуть над тротуаром. Я шагнул выше. Потом принялся взбираться по спутанному клубку лунного света и тени, то и дело оскальзываясь, немножко утопая, хватаясь за ветви, и вскоре добрался до лунно-ясной вершины дерева. Вокруг раскинулись темные поля синего воздуха. Я посмотрел на лунную листву, на верхушку уличного фонаря, на лунные копья, белыми лестницами косо стоявшие под кроной. Я осторожно пошел вперед над деревьями, делая небольшие глубокие шаги, потом взобрался еще чуть выше. И там, поймав ветерок, почувствовал, как меня уносит в синие ночные стра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hauzer_stiven.html" TargetMode="External"/><Relationship Id="rId4" Type="http://schemas.openxmlformats.org/officeDocument/2006/relationships/hyperlink" Target="http://thelib.ru/books/millhauzer_stiven/clair_de_lune_lunnyy_svet.html" TargetMode="External"/><Relationship Id="rId5" Type="http://schemas.openxmlformats.org/officeDocument/2006/relationships/hyperlink" Target="http://thelib.ru/" TargetMode="External"/><Relationship Id="rId6" Type="http://schemas.openxmlformats.org/officeDocument/2006/relationships/hyperlink" Target="http://thelib.ru/books/millhauzer_stiven/clair_de_lune_lunnyy_svet-comment.html" TargetMode="External"/><Relationship Id="rId7" Type="http://schemas.openxmlformats.org/officeDocument/2006/relationships/hyperlink" Target="http://thelib.ru/authors/millhauzer_stiv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åí Ìèëëõàóçåð </dc:creator>
  <dc:description/>
  <dc:language>en-US</dc:language>
  <cp:lastModifiedBy/>
  <cp:revision>0</cp:revision>
  <dc:subject/>
  <dc:title>Clair De Lune (Ëóííûé ñâåò)</dc:title>
</cp:coreProperties>
</file>