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лорава Ю</w:t>
      </w:r>
    </w:p>
    <w:p>
      <w:pPr>
        <w:pStyle w:val="Heading1"/>
        <w:bidi w:val="0"/>
        <w:ind w:left="0" w:right="0" w:hanging="0"/>
        <w:rPr/>
      </w:pPr>
      <w:r>
        <w:rPr/>
        <w:t>Шкловский - тог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. Милора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ловский - т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не так давно его современниками, что же столь существенно и теперь дает право перенести воспоминания на бумагу? Ушел Шкловский, как и все поколение "декадентов", - мне, девятнадцатилетнему литератору, писавшему в то время стихи, опирающиеся на стилистику русского кубофутуризма, он уделил несколько часов разговора. Можно найти в словах Шкловского и его самого, и драматические черты тех эпох, среди которых пролег его долги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едварив этот шаг попыткой заручиться приглашением, я оказался у дверей его квартиры зимой 1972 года, на улице Черняховского в Моск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ылая ко мне, еще невидимому, конец фразы, он - на вопрос жены, сможет ли принять, на ее описание посет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я, - громко откуда-то из дальней комнаты произнес: "... и наверно совершенно замерзший!". После паузы появился человек небольшого роста, с фигурой борца, с открытым, розовощеким, улыбчивым лицом и внимательн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жные стеллажи от пола до потолка, письменный стол, бюстик Льва Толстого из черной майолики, на стене - известная фотография его с В. Маяковским в Крыму на п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 "дилетантские" места - иллюзия провала. Не просто иллюзия. Хлебников и не думал о выстраивании образов в некий плотный ряд. Среди многого другого его вол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 - насколько образы должны отстоять друг от друга. Приглядитесь, они разделены на чудесно выверенное меж ними рас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разумие... Простите уж старого человека, - нужно еще что-то делать кроме поэзии. Судьба может быть и трагичной, если писателю не удалось заняться чем-либо, что могло бы его прокорм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рабатываю киносценариями. Межиров (бывший соседом Шкловского. Ю. М.) занимается переводами. Маяковский был занят тем, что писал плак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ников занимался тем, что голо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не наступило время узнать настоящую цену гениальной прозе Хлебни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ые преувеличивают сложность тем его поэзии, но в ней центральное место занимают темы, близкие любому. В "Зверинце" наблюдения разворачиваются вслед естественной мысли, - он хотел передать то, как люди и звери похожи друг на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лебникова относят к кубофутуризму. И это правильно. Но бывают и недопонимания. Недавно один советский литературовед высказал дикую идею, причислив Хлебникова... уж не вспомню... поместив его в такой "изм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оцреализ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в соцреализ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угой отдел тюрь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деланной Шкловским надписи на подаренной мне книге "Лев Толстой": "Юрию Милорава от человека, с которым Хлебников счи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е с Велимиром недо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на разных параллельных кругах зем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ИД БУРЛЮ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я по мемуарам Шкловского отчужденность уместившегося в нескольких словах отрывка, посвященного Бурлюку, я мог догадаться о сложном характере их отношений. Шкловский был уклончив, он не хотел говорить о Бурлюке, и реакция его на мои вопросы была минималь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говор с Бурлюком всегда становился событием. Это был интереснейший собесе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ле пауз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жил дику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ФИЦ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ловский продолжал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рошо понимал, что с авангардистскими стихами можно иметь прямой дефицит общения, поэтому спросил: "В каких вы отношениях с родителями?" далее: "С кем вы встречаетесь?" и (на полном серьезе): "А есть ли вообще в Тбилиси интересные писател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УБ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ловский жил в Тбилиси во время войны, работая на "Грузия-фильме", но я не мог себе представить, что он владеет грузинским, и был ошарашен вопросом: "Вы не из Самтредиа?" Я однажды был проездом в маленьком грузинском городке, но не писал о нем стихов. Шкловский пояснил, что он нашел у меня стро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голуб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голуб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крыльев остатки дожд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мкнутых клюв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ючая ст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т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й рождается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ведь Самтредиа переводится как "город трех голубиц". Он также стал с увлечением рассказывать, что месяц назад давал интервью узбекским тележурналистам и узнал, что перед землетрясением из Ташкента улетели все голу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ВАЛ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заполучить говорящего Шкловского пытался некто позвонивший по телефону. Он неприлично долго убеждал прервать затянувшееся, по его мнению, со мной общение, куда-то зазывая, - Шкловский терпеливо отказывал, но тем не менее на том конце провода никак не унимались. И тогда я в первый и последний раз услышал в голосе ноту футуриста, услышал его таким, каким он был на знаменитых скандальных выступлениях футуристов на эст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 был иной, так в момент вбивания сваи заговорила бы дотоле молчащая кувалда. Шкловский взревел: "У меня человек!" Телефонные переговоры закончились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Ю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о, я чувствовал, что он со мной говорит, не допуская саму мысль о статусе, просто забывая о степени цехового неравенства. В первый день он меня встретил, ворвавшегося к нему без приглашения, одетый в домашнее и смотрел не на меня, а в книгу, демонстративно показывая, что я оторвал его от работы. Но так было только первые пять минут нашего долгого разговора. Я сказал, что в Москве буду два дня, он пригласил и на завтра. Второй раз я пришел в назначенные 11 утра, он не успел умыться и одеться, и я ждал в его кабинете. И когда Шкловский пришел к девятнадцатилетнему юнцу, он был в великолепном костюме и галст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Шкловского переливалась только ей присущей некоей особой нейтральностью. Она красиво нейтральная. Она подчеркнуто нейтральная. Она душевно нейтральная (невозможно?). Она воспитанно нейтральная. Она холодно нейтраль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П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знал от Шкловского, и это сильно удивило меня, что он находится сейчас в предынфарктном состоянии. При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- неприятная беседа с неким высоким кинематографическим начальником. "Утешает меня, - добавил он, - что и собеседник мой после общения тоже в подобном предынфарктном положении". Как бы извиняясь за такую тему разговора, Виктор Борисович рассказал, что в молодости выбивал на спор из печки кирпич кулаком, и продемонстрировал мне, словно из-под полы вынув из кармана огромный розовый гаргантюэлевский ш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КОЛЬЗАЮЩАЯ РУ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щего Шкловского пытались заполучить еще неоднократно. Жена предупредила его, что она будет у А. Межирова, там собрались на прослушивание магнитофонной записи В. Высоцкого в роли Гамлета (тогдашняя самая громкая московская сенсация) и Шкловского тоже ждут. Он воспринял это без энтузиазма. Жена приходила с тем же предложением еще три раза, с интервалом около часа, но Шкловский не торопился. Затем звать к Межирову пришла Юлия Друнина. Шкловский, поняв, что я узнал ее, представил меня. Друнина энергично подошла, крепко по-мужски сжала мне руку и пристально посмотрела (кто же это так задерживает Шкловского?). Я от неожиданности растерялся. Друнина выдержала паузу и сжала руку еще крепче, глядя прямо в глаза. Я смешался больше и стал понемногу убирать ладонь. На этом хеппенинг Ю. Друниной не закончился. Она еще внимательней, азартней смотрела в глаза и, обернувшись к Шкловскому, произнесла вердикт: "У него ускользающая рука". От Шкловского ответа не было. Друнина несколько раз повторила, что у меня такая рука, я не имел представления, что бы это могло означать. Наконец Шкловский примирительно сказал: "Он же не виноват, что у него ускользающая рука". Но Друнина решительно настаивала, требуя реакции (может, это была месть за ожидание у Межирова?). Тогда Шкловский присоединился. Он сказал: "Теперь попробую я". Подошел и протянул руку. Это доброжелательное, мягкое прикосновение понравилось моей руке намного больше - и Шкловский подытожил: "Я ничего особенного не заметил". Друнина ушла. Мы проговорили еще около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ТЕЛЬ И ГОСУДАР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у писателей к правительству много разных больных вопросов. Нам всегда было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роме поэзии вас интересует еще что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 не просто. Как вы думаете почему? (Он пристально посмотрел на меня. - Ю. М.) Не в общем, не в смысле того, что нелег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льше будет трудно. Но не потому, что будут обижать. Меня тоже обижают. Дали мне бы власть, я тоже бы оби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х бы об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ИСКУССТВЕ. О ТРУДЕ ПИСАТ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кусство сложно, но сложно не само по себе. Это лестница, у которой нет пе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ужно видеть, хорошо знать, куда идешь, чтобы д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русских писателях начала века богатство не русской, а мировой литературы. Я бы сравнил это с эпохой Воз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ой же сделанной мне надписи на книге "Лев Толсто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1 ) Живите благоразу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 ) Займите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 ) Не забывайте класть план дня на к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 ) Жизнь должна состоять из неудач. В результате побед или поражен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м ж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 ученик! Надо работать так, как работает носильщи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И Т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Шкловского было неожиданностью, что начинающий автор пришел не с киносценарием, а со стихами, да к тому же футуристического характера. Он дважды внимательно прочитал их, спросил, можно ли нарушить очередность сложенных в стопку листов. Комментировал. По поводу встретившейся ему метафоры он сказал: "она этого не стоит". Д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я - "батареи парового отопления невкусные вафли" - его удивила: "Я такого нигде не читал, это вами увидено". Одно понравившееся ему стихотворение вызвало реакцию вполне футуристическую, Шкловский потряс над головой кулаком и очень громко воскликнул: "Это хорошо!!" Обещал принять участие в судьбе моих стихов и просил присылать. Я тогда жил в Тбилиси и стихи послал, сопроводив письмом, в котором наряду с активными позициями по различным вопросам хватало и прозрачных антисоветских намеков. До сих пор не знаю, дошло ли оно до Виктора Борисовича. Ответа я не полу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беседуя с ним тогда, мог только при усилии отмечать признаки, свидетельствовавшие, что разговариваю с человеком восьмидесяти лет, так были сильны оставшиеся в памяти могучая энергия, молодая эмоциональность, бескомпромиссность, максимализм, обаяние и такти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огда, только теперь особенным стало слово из его книги "Тетива" "сейчас": "Вместе мы проходили свою дорогу - Борис Эйхенбаум, Юрий Тынянов и я - сейчас жив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ilorava_yu.html" TargetMode="External"/><Relationship Id="rId4" Type="http://schemas.openxmlformats.org/officeDocument/2006/relationships/hyperlink" Target="http://thelib.ru/books/milorava_yu/shklovskiy_tog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ilorava_yu/shklovskiy_togda-comment.html" TargetMode="External"/><Relationship Id="rId7" Type="http://schemas.openxmlformats.org/officeDocument/2006/relationships/hyperlink" Target="http://thelib.ru/authors/milorava_yu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 Ìèëîðàâà </dc:creator>
  <dc:description/>
  <dc:language>en-US</dc:language>
  <cp:lastModifiedBy/>
  <cp:revision>0</cp:revision>
  <dc:subject/>
  <dc:title>Øêëîâñêèé - òîãäà</dc:title>
</cp:coreProperties>
</file>