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нольд Минделл</w:t>
      </w:r>
    </w:p>
    <w:p>
      <w:pPr>
        <w:pStyle w:val="Heading1"/>
        <w:bidi w:val="0"/>
        <w:ind w:left="0" w:right="0" w:hanging="0"/>
        <w:rPr/>
      </w:pPr>
      <w:r>
        <w:rPr/>
        <w:t>СИЛА БЕЗМОЛВИЯ</w:t>
      </w:r>
    </w:p>
    <w:p>
      <w:pPr>
        <w:pStyle w:val="Heading1"/>
        <w:bidi w:val="0"/>
        <w:ind w:left="0" w:right="0" w:hanging="0"/>
        <w:rPr/>
      </w:pPr>
      <w:r>
        <w:rPr>
          <w:i/>
        </w:rPr>
        <w:t>Как симптомы обогащают жизн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Arnold Mindell</w:t>
      </w:r>
    </w:p>
    <w:p>
      <w:pPr>
        <w:pStyle w:val="Normal"/>
        <w:bidi w:val="0"/>
        <w:spacing w:before="0" w:after="0"/>
        <w:ind w:left="0" w:right="0" w:firstLine="567"/>
        <w:rPr/>
      </w:pPr>
      <w:r>
        <w:rPr/>
        <w:t>THE FORCE OF SILENCE</w:t>
      </w:r>
    </w:p>
    <w:p>
      <w:pPr>
        <w:pStyle w:val="Normal"/>
        <w:bidi w:val="0"/>
        <w:spacing w:before="0" w:after="0"/>
        <w:ind w:left="0" w:right="0" w:firstLine="567"/>
        <w:rPr/>
      </w:pPr>
      <w:r>
        <w:rPr/>
        <w:t>How Symptoms Enrich Life</w:t>
      </w:r>
    </w:p>
    <w:p>
      <w:pPr>
        <w:pStyle w:val="Normal"/>
        <w:bidi w:val="0"/>
        <w:spacing w:before="0" w:after="0"/>
        <w:ind w:left="0" w:right="0" w:firstLine="567"/>
        <w:rPr/>
      </w:pPr>
      <w:r>
        <w:rPr/>
      </w:r>
    </w:p>
    <w:p>
      <w:pPr>
        <w:pStyle w:val="Normal"/>
        <w:bidi w:val="0"/>
        <w:spacing w:before="0" w:after="0"/>
        <w:ind w:left="0" w:right="0" w:firstLine="567"/>
        <w:rPr/>
      </w:pPr>
      <w:r>
        <w:rPr/>
        <w:t>Перевод с английского Александра Киселева</w:t>
      </w:r>
    </w:p>
    <w:p>
      <w:pPr>
        <w:pStyle w:val="Normal"/>
        <w:bidi w:val="0"/>
        <w:spacing w:before="0" w:after="0"/>
        <w:ind w:left="0" w:right="0" w:firstLine="567"/>
        <w:rPr/>
      </w:pPr>
      <w:r>
        <w:rPr/>
        <w:t>Научная редакция к. филос.н. Владимира Майкова</w:t>
      </w:r>
    </w:p>
    <w:p>
      <w:pPr>
        <w:pStyle w:val="Normal"/>
        <w:bidi w:val="0"/>
        <w:spacing w:before="0" w:after="0"/>
        <w:ind w:left="0" w:right="0" w:firstLine="567"/>
        <w:rPr/>
      </w:pPr>
      <w:r>
        <w:rPr/>
      </w:r>
    </w:p>
    <w:p>
      <w:pPr>
        <w:pStyle w:val="Normal"/>
        <w:bidi w:val="0"/>
        <w:spacing w:before="0" w:after="0"/>
        <w:ind w:left="0" w:right="0" w:firstLine="567"/>
        <w:rPr/>
      </w:pPr>
      <w:r>
        <w:rPr/>
        <w:t>Как наши мысли воздействую на наши тела? Как мы используем осознание для преобразования опыта телесных симптомов?</w:t>
      </w:r>
    </w:p>
    <w:p>
      <w:pPr>
        <w:pStyle w:val="Normal"/>
        <w:bidi w:val="0"/>
        <w:spacing w:before="0" w:after="0"/>
        <w:ind w:left="0" w:right="0" w:firstLine="567"/>
        <w:rPr/>
      </w:pPr>
      <w:r>
        <w:rPr/>
        <w:t xml:space="preserve">Эта книга базируется на открытии сходных фундаментальных закономерностей, лежащих в основе наших тончайших переживаний </w:t>
      </w:r>
      <w:r>
        <w:rPr>
          <w:i/>
        </w:rPr>
        <w:t>и</w:t>
      </w:r>
      <w:r>
        <w:rPr/>
        <w:t xml:space="preserve"> субатомных частиц, что позволило по-новому мыслить о людях и работать с телесными симптомами.</w:t>
      </w:r>
    </w:p>
    <w:p>
      <w:pPr>
        <w:pStyle w:val="Normal"/>
        <w:bidi w:val="0"/>
        <w:spacing w:before="0" w:after="0"/>
        <w:ind w:left="0" w:right="0" w:firstLine="567"/>
        <w:rPr/>
      </w:pPr>
      <w:r>
        <w:rPr/>
        <w:t>Практика, предлагаемая в этой книге, основана на научных открытиях и идеях из древних традиций. Научно ориентированный читатель сможет найти дополнительное разъяснение идей и теорий в приложен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О психологии, физике и медицине телесного опыт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новидение и квантовые размерности симптомов</w:t>
      </w:r>
      <w:r>
        <w:rPr/>
        <w:t xml:space="preserve"> </w:t>
      </w:r>
    </w:p>
    <w:p>
      <w:pPr>
        <w:pStyle w:val="Normal"/>
        <w:bidi w:val="0"/>
        <w:spacing w:before="0" w:after="0"/>
        <w:ind w:left="0" w:right="0" w:firstLine="567"/>
        <w:rPr/>
      </w:pPr>
      <w:r>
        <w:rPr>
          <w:i/>
        </w:rPr>
        <w:t>Как общество порождает симптомы</w:t>
      </w:r>
      <w:r>
        <w:rPr/>
        <w:t xml:space="preserve"> </w:t>
      </w:r>
    </w:p>
    <w:p>
      <w:pPr>
        <w:pStyle w:val="Normal"/>
        <w:bidi w:val="0"/>
        <w:spacing w:before="0" w:after="0"/>
        <w:ind w:left="0" w:right="0" w:firstLine="567"/>
        <w:rPr/>
      </w:pPr>
      <w:r>
        <w:rPr>
          <w:i/>
        </w:rPr>
        <w:t>Новые воззрения на происхождение жизни и смерти</w:t>
      </w:r>
      <w:r>
        <w:rPr/>
        <w:t xml:space="preserve"> </w:t>
      </w:r>
    </w:p>
    <w:p>
      <w:pPr>
        <w:pStyle w:val="Normal"/>
        <w:bidi w:val="0"/>
        <w:spacing w:before="0" w:after="0"/>
        <w:ind w:left="0" w:right="0" w:firstLine="567"/>
        <w:rPr/>
      </w:pPr>
      <w:r>
        <w:rPr>
          <w:i/>
        </w:rPr>
        <w:t>Симптомы, музыка и творчество</w:t>
      </w:r>
      <w:r>
        <w:rPr/>
        <w:t xml:space="preserve"> </w:t>
      </w:r>
    </w:p>
    <w:p>
      <w:pPr>
        <w:pStyle w:val="Normal"/>
        <w:bidi w:val="0"/>
        <w:spacing w:before="0" w:after="0"/>
        <w:ind w:left="0" w:right="0" w:firstLine="567"/>
        <w:rPr/>
      </w:pPr>
      <w:r>
        <w:rPr>
          <w:i/>
        </w:rPr>
        <w:t>Осознание, как фактор, препятствующий старен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воеобразие языка Арнольда Минделла</w:t>
      </w:r>
    </w:p>
    <w:p>
      <w:pPr>
        <w:pStyle w:val="Heading2"/>
        <w:bidi w:val="0"/>
        <w:spacing w:before="0" w:after="0"/>
        <w:ind w:left="0" w:right="0" w:hanging="0"/>
        <w:rPr/>
      </w:pPr>
      <w:r>
        <w:rPr>
          <w:i w:val="false"/>
        </w:rPr>
        <w:t>Предисловие переводч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переводе любого текста с иностранного языка всегда возникает дилемма: попытаться точно передать ход мыслей и манеру изложения автора или просто пересказать содержание текста своими словами. Второй метод хорош для художественной и популярной литературы, но совершенно не походит для научных статей или книг, в силу наличия в них специфической терминологии. Это, в особенности, касается текстов в области психологии и исследований сознания.</w:t>
      </w:r>
    </w:p>
    <w:p>
      <w:pPr>
        <w:pStyle w:val="Normal"/>
        <w:bidi w:val="0"/>
        <w:spacing w:before="0" w:after="0"/>
        <w:ind w:left="0" w:right="0" w:firstLine="567"/>
        <w:rPr/>
      </w:pPr>
      <w:r>
        <w:rPr/>
        <w:t>Хотя эта книга задумана автором, скорее, как популярная, а не научная, она содержит довольно много специальных терминов из области психологии, физики и биологии, равно как и собственных терминов А. Минделла, в которые он специально вкладывает множественный смысл, соединяющий в себе идеи современной науки и духовных традиций.</w:t>
      </w:r>
    </w:p>
    <w:p>
      <w:pPr>
        <w:pStyle w:val="Normal"/>
        <w:bidi w:val="0"/>
        <w:spacing w:before="0" w:after="0"/>
        <w:ind w:left="0" w:right="0" w:firstLine="567"/>
        <w:rPr/>
      </w:pPr>
      <w:r>
        <w:rPr/>
        <w:t>Однако, попытка точно передать авторский текст неизбежно сталкивается с затруднениями, обусловленными так называемым «принципом лингвистической относительности», эмпирически найденным антропологами Сепиром и Уорфом, и теоретически сформулированным философом Куэйном в середине XX в. Согласно этому принципу, реальность, в которой мы живем, зависит от нашего естественного языка; одним из следствий принципа лингвистической относительности является принципиальная невозможность точного перевода с одного языка на другой текстов, касающихся основных характеристик реальности. Именно такой текст представляет собой книга, которую вы сейчас держите в руках — и потому ее перевод потребовал переистолкования некоторых понятий, отсутствующих или имеющих другое значение в русском языке. Я надеюсь, что это не привело к существенным искажениям мыслей автора, и постараюсь разъяснить основные термины в кратком предисловии. Оно относится, в основном, к данной книге — «Сила безмолвия» — но может быть полезно и для понимания других работ А. Минделла, в особенности, двух предыдущих книг этой серии — «Сновидение в бодрствовании» и «Ученик создателя сновидений».</w:t>
      </w:r>
    </w:p>
    <w:p>
      <w:pPr>
        <w:pStyle w:val="Normal"/>
        <w:bidi w:val="0"/>
        <w:spacing w:before="0" w:after="0"/>
        <w:ind w:left="0" w:right="0" w:firstLine="567"/>
        <w:rPr/>
      </w:pPr>
      <w:r>
        <w:rPr/>
        <w:t xml:space="preserve">Прежде всего, о названии — «Сила безмолвия». Его смысл легче всего понять, если вспомнить знаменитую фразу Л. Виттгенштейна: «О том, что нельзя выразить ясно, следует молчать». </w:t>
      </w:r>
      <w:r>
        <w:rPr>
          <w:b/>
        </w:rPr>
        <w:t>«</w:t>
      </w:r>
      <w:r>
        <w:rPr>
          <w:b/>
          <w:i/>
        </w:rPr>
        <w:t>Сила безмолвия</w:t>
      </w:r>
      <w:r>
        <w:rPr>
          <w:b/>
        </w:rPr>
        <w:t xml:space="preserve"> »</w:t>
      </w:r>
      <w:r>
        <w:rPr/>
        <w:t xml:space="preserve"> — это не сила кого-то или чего-то безмолвствующего, или самого состояния безмолвия (как в русской фразе: «В таких ситуациях он предпочитает молчать, и в этом его сила»). «Сила безмолвия» — это «сила невыразимого» — сам Минделл ясно дает это понять, сравнивая ее с Дао. В первой книге этой серии «Сновидение в бодрствовании», он называл ее </w:t>
      </w:r>
      <w:r>
        <w:rPr>
          <w:b/>
        </w:rPr>
        <w:t>«</w:t>
      </w:r>
      <w:r>
        <w:rPr>
          <w:b/>
          <w:i/>
        </w:rPr>
        <w:t>Сновидением»</w:t>
      </w:r>
      <w:r>
        <w:rPr>
          <w:b/>
        </w:rPr>
        <w:t xml:space="preserve"> </w:t>
      </w:r>
      <w:r>
        <w:rPr/>
        <w:t xml:space="preserve"> — понятием из духовной традиции австралийских аборигенов. «Сновидение» с большой буквы, в отличие от «сновидения» — это не то, что нам снится, а сила или процесс, создающие то, что нам снится; во второй книге серии эта сила названа </w:t>
      </w:r>
      <w:r>
        <w:rPr>
          <w:b/>
        </w:rPr>
        <w:t>«</w:t>
      </w:r>
      <w:r>
        <w:rPr>
          <w:b/>
          <w:i/>
        </w:rPr>
        <w:t>Создателем сновидений</w:t>
      </w:r>
      <w:r>
        <w:rPr>
          <w:b/>
        </w:rPr>
        <w:t xml:space="preserve"> »</w:t>
      </w:r>
      <w:r>
        <w:rPr/>
        <w:t xml:space="preserve"> , но в «Силе безмолвия» автор, по-видимому, решил отказаться от такой очевидной религиозной аналогии, и говорит просто о </w:t>
      </w:r>
      <w:r>
        <w:rPr>
          <w:b/>
        </w:rPr>
        <w:t>«</w:t>
      </w:r>
      <w:r>
        <w:rPr>
          <w:b/>
          <w:i/>
        </w:rPr>
        <w:t>сущности</w:t>
      </w:r>
      <w:r>
        <w:rPr>
          <w:b/>
        </w:rPr>
        <w:t xml:space="preserve"> »</w:t>
      </w:r>
      <w:r>
        <w:rPr/>
        <w:t xml:space="preserve"> . Во всех трех книгах встречается термин </w:t>
      </w:r>
      <w:r>
        <w:rPr>
          <w:b/>
        </w:rPr>
        <w:t>«</w:t>
      </w:r>
      <w:r>
        <w:rPr>
          <w:b/>
          <w:i/>
        </w:rPr>
        <w:t>времена Сновидения</w:t>
      </w:r>
      <w:r>
        <w:rPr>
          <w:b/>
        </w:rPr>
        <w:t xml:space="preserve"> »</w:t>
      </w:r>
      <w:r>
        <w:rPr/>
        <w:t xml:space="preserve"> , который в духовной традиции аборигенов означает состояние, предшествующее возникновению «реальности». Минделл проводит параллель между этим состоянием и существованием «квантово-волновой функции» в «мнимом времени» в момент возникновения Вселенной, предполагаемым теорией Большого Взрыва. Глубоко измененное состояние сознания, соответствующее «времени Сновидения» — это </w:t>
      </w:r>
      <w:r>
        <w:rPr>
          <w:b/>
        </w:rPr>
        <w:t>«</w:t>
      </w:r>
      <w:r>
        <w:rPr>
          <w:b/>
          <w:i/>
        </w:rPr>
        <w:t>мир</w:t>
      </w:r>
      <w:r>
        <w:rPr>
          <w:b/>
        </w:rPr>
        <w:t xml:space="preserve"> </w:t>
      </w:r>
      <w:r>
        <w:rPr/>
        <w:t xml:space="preserve"> » или «</w:t>
      </w:r>
      <w:r>
        <w:rPr>
          <w:b/>
          <w:i/>
        </w:rPr>
        <w:t>уровень сущности</w:t>
      </w:r>
      <w:r>
        <w:rPr>
          <w:b/>
        </w:rPr>
        <w:t xml:space="preserve"> »</w:t>
      </w:r>
      <w:r>
        <w:rPr/>
        <w:t xml:space="preserve"> .</w:t>
      </w:r>
    </w:p>
    <w:p>
      <w:pPr>
        <w:pStyle w:val="Normal"/>
        <w:bidi w:val="0"/>
        <w:spacing w:before="0" w:after="0"/>
        <w:ind w:left="0" w:right="0" w:firstLine="567"/>
        <w:rPr/>
      </w:pPr>
      <w:r>
        <w:rPr/>
        <w:t xml:space="preserve">Сила безмолвия (или сущность) первоначально проявляется в </w:t>
      </w:r>
      <w:r>
        <w:rPr>
          <w:b/>
        </w:rPr>
        <w:t>«</w:t>
      </w:r>
      <w:r>
        <w:rPr>
          <w:b/>
          <w:i/>
        </w:rPr>
        <w:t>Стране грез</w:t>
      </w:r>
      <w:r>
        <w:rPr>
          <w:b/>
        </w:rPr>
        <w:t xml:space="preserve"> »</w:t>
      </w:r>
      <w:r>
        <w:rPr/>
        <w:t xml:space="preserve"> . У Минделла, «Страна грез» — это не только мир наших сновидений, фантазий, грез, а также едва уловимых телесных ощущений, или </w:t>
      </w:r>
      <w:r>
        <w:rPr>
          <w:b/>
          <w:i/>
        </w:rPr>
        <w:t>«заигрываний»</w:t>
      </w:r>
      <w:r>
        <w:rPr>
          <w:b/>
        </w:rPr>
        <w:t xml:space="preserve"> </w:t>
      </w:r>
      <w:r>
        <w:rPr/>
        <w:t xml:space="preserve"> , но также особое измененное состояние сознания и особая виртуальная реальность, в которой еще не реализованные возможности существуют как «параллельные миры» в предложенной Хьюго Эвереттом интерпретации квантовой теории. Мы выбираем из этих миров «наиболее вероятный» путем «</w:t>
      </w:r>
      <w:r>
        <w:rPr>
          <w:b/>
          <w:i/>
        </w:rPr>
        <w:t>маргинализации</w:t>
      </w:r>
      <w:r>
        <w:rPr>
          <w:b/>
        </w:rPr>
        <w:t xml:space="preserve"> </w:t>
      </w:r>
      <w:r>
        <w:rPr/>
        <w:t xml:space="preserve"> »; Минделл подробно объясняет смысл этого термина в книге «Сновидение в бодрствовании». «Маргинализация» означает вытеснение какого-либо переживания на границы сознательного восприятия; этот термин почти аналогичен термину «вытеснение» в глубинной психологии. В состоянии бодрствования мы забываем большинство своих снов; мы притворяемся, что Сновидение (сила безмолвия, сущность) и Страна грез не существуют, подобно тому, как согласно Копенгагенской интерпретации квантовой механики, после измерения не существует («коллапсирует») квантово-волновая функция. Результатом такого рода «маргинализации» или «измерения» становится «</w:t>
      </w:r>
      <w:r>
        <w:rPr>
          <w:b/>
          <w:i/>
        </w:rPr>
        <w:t>общепринятая реальность</w:t>
      </w:r>
      <w:r>
        <w:rPr>
          <w:b/>
        </w:rPr>
        <w:t xml:space="preserve"> </w:t>
      </w:r>
      <w:r>
        <w:rPr/>
        <w:t xml:space="preserve"> ».</w:t>
      </w:r>
    </w:p>
    <w:p>
      <w:pPr>
        <w:pStyle w:val="Normal"/>
        <w:bidi w:val="0"/>
        <w:spacing w:before="0" w:after="0"/>
        <w:ind w:left="0" w:right="0" w:firstLine="567"/>
        <w:rPr/>
      </w:pPr>
      <w:r>
        <w:rPr/>
        <w:t>Это понятие и различные производные от него встречаются в книге наиболее часто. В английском тексте для него используется термин “</w:t>
      </w:r>
      <w:r>
        <w:rPr>
          <w:i/>
        </w:rPr>
        <w:t>consensus reality</w:t>
      </w:r>
      <w:r>
        <w:rPr/>
        <w:t xml:space="preserve"> ” (буквально, «реальность консенсуса» — то есть, реальность, в отношении которой достигнуто общее соглашение). Хотя этот термин широко распространен в англоязычной психологической литературе и ее русских переводах, в русском тексте данной книги вместо него чаще используются два других термина — «</w:t>
      </w:r>
      <w:r>
        <w:rPr>
          <w:b/>
          <w:i/>
        </w:rPr>
        <w:t>общепринятая реальность</w:t>
      </w:r>
      <w:r>
        <w:rPr>
          <w:b/>
        </w:rPr>
        <w:t xml:space="preserve"> </w:t>
      </w:r>
      <w:r>
        <w:rPr/>
        <w:t xml:space="preserve"> » и «</w:t>
      </w:r>
      <w:r>
        <w:rPr>
          <w:b/>
          <w:i/>
        </w:rPr>
        <w:t>обусловленная реальность</w:t>
      </w:r>
      <w:r>
        <w:rPr>
          <w:b/>
        </w:rPr>
        <w:t xml:space="preserve"> </w:t>
      </w:r>
      <w:r>
        <w:rPr/>
        <w:t xml:space="preserve"> ». Первый из них выбран по очевидным стилистическим соображениям. Второй используется для построения антонимов понятия «реальность консенсуса» и его производных («nonconsensual reality» = «необусловленная реальность»). Этот второй термин (</w:t>
      </w:r>
      <w:r>
        <w:rPr>
          <w:i/>
        </w:rPr>
        <w:t>англ. “conditioned”</w:t>
      </w:r>
      <w:r>
        <w:rPr/>
        <w:t xml:space="preserve"> или </w:t>
      </w:r>
      <w:r>
        <w:rPr>
          <w:i/>
        </w:rPr>
        <w:t>“conditional reality”</w:t>
      </w:r>
      <w:r>
        <w:rPr/>
        <w:t xml:space="preserve"> ) предложил в своей книге «Пробуждение» Ч. Тарт, который указал на неточность понятия «реальность консенсуса»: никто не спрашивает согласия детей, хотят ли они жить в «общепринятой реальности», к которой их в процессе воспитания приучают путем «обусловливания» — буквально, выработки условных рефлексов посредством поощрения правильного восприятия и поведения и наказания неправильного.</w:t>
      </w:r>
    </w:p>
    <w:p>
      <w:pPr>
        <w:pStyle w:val="Normal"/>
        <w:bidi w:val="0"/>
        <w:spacing w:before="0" w:after="0"/>
        <w:ind w:left="0" w:right="0" w:firstLine="567"/>
        <w:rPr/>
      </w:pPr>
      <w:r>
        <w:rPr/>
        <w:t>Общепринятой (повседневной, обыденной) реальности соответствует «</w:t>
      </w:r>
      <w:r>
        <w:rPr>
          <w:b/>
          <w:i/>
        </w:rPr>
        <w:t>обыденный ум»</w:t>
      </w:r>
      <w:r>
        <w:rPr>
          <w:b/>
        </w:rPr>
        <w:t xml:space="preserve"> </w:t>
      </w:r>
      <w:r>
        <w:rPr/>
        <w:t xml:space="preserve"> . У Минделла, «обыденный ум» — это не только субъект понятийного восприятия и мышления (как в большинстве духовных традиций и в психологической литературе), а прежде всего состояние сознания, в котором человек отождествляется со своим индивидуальным «я» в общепринятой реальности, и считает эту реальность единственно реальной.</w:t>
      </w:r>
    </w:p>
    <w:p>
      <w:pPr>
        <w:pStyle w:val="Normal"/>
        <w:bidi w:val="0"/>
        <w:spacing w:before="0" w:after="0"/>
        <w:ind w:left="0" w:right="0" w:firstLine="567"/>
        <w:rPr/>
      </w:pPr>
      <w:r>
        <w:rPr/>
        <w:t xml:space="preserve">Наряду с «общепринятой реальностью» существует «необусловленная реальность» — «параллельные миры», которые доступны </w:t>
      </w:r>
      <w:r>
        <w:rPr>
          <w:b/>
          <w:i/>
        </w:rPr>
        <w:t>«осознанию»</w:t>
      </w:r>
      <w:r>
        <w:rPr>
          <w:b/>
        </w:rPr>
        <w:t xml:space="preserve"> </w:t>
      </w:r>
      <w:r>
        <w:rPr/>
        <w:t xml:space="preserve"> . Это самый трудный термин, поскольку для него не существует точного аналога в русском языке. Английское слово </w:t>
      </w:r>
      <w:r>
        <w:rPr>
          <w:i/>
        </w:rPr>
        <w:t>“awareness”</w:t>
      </w:r>
      <w:r>
        <w:rPr/>
        <w:t xml:space="preserve"> , которое в русскоязычной литературе принято переводить как «осознание», буквально означает «осведомленность», то есть, по-русски, «знание о чем-либо». Однако, в английском языке оно имеет и более узкое значение «личное знание, не доступное никому другому» — то есть, чисто субъективное переживание, которое </w:t>
      </w:r>
      <w:r>
        <w:rPr>
          <w:i/>
        </w:rPr>
        <w:t>не обязательно выражено словами</w:t>
      </w:r>
      <w:r>
        <w:rPr/>
        <w:t xml:space="preserve"> , то есть, представлено понятийному </w:t>
      </w:r>
      <w:r>
        <w:rPr>
          <w:b/>
          <w:i/>
        </w:rPr>
        <w:t>сознанию</w:t>
      </w:r>
      <w:r>
        <w:rPr>
          <w:b/>
        </w:rPr>
        <w:t xml:space="preserve"> </w:t>
      </w:r>
      <w:r>
        <w:rPr/>
        <w:t xml:space="preserve"> (у Минделла и в духовных традициях — обыденному уму). Когда объект осведомленности выражен словами (представлен понятийному сознанию), в английском языке используется термин </w:t>
      </w:r>
      <w:r>
        <w:rPr>
          <w:i/>
        </w:rPr>
        <w:t>“conscious awareness”</w:t>
      </w:r>
      <w:r>
        <w:rPr/>
        <w:t xml:space="preserve"> — буквально, «сознательная осведомленность» (по-русски это было бы сознательное осознание — масло масленое).</w:t>
      </w:r>
    </w:p>
    <w:p>
      <w:pPr>
        <w:pStyle w:val="Normal"/>
        <w:bidi w:val="0"/>
        <w:spacing w:before="0" w:after="0"/>
        <w:ind w:left="0" w:right="0" w:firstLine="567"/>
        <w:rPr/>
      </w:pPr>
      <w:r>
        <w:rPr/>
        <w:t>Дело в том, что в большинстве европейских языков слово «сознание» (</w:t>
      </w:r>
      <w:r>
        <w:rPr>
          <w:i/>
        </w:rPr>
        <w:t>consciousness</w:t>
      </w:r>
      <w:r>
        <w:rPr/>
        <w:t xml:space="preserve"> ) генетически связано со словом «совесть» (</w:t>
      </w:r>
      <w:r>
        <w:rPr>
          <w:i/>
        </w:rPr>
        <w:t>conscience</w:t>
      </w:r>
      <w:r>
        <w:rPr/>
        <w:t xml:space="preserve"> ), первоначально означавшим знание, потенциально доступное всем (отсюда муки совести: «а вдруг об этом узнают?!»; понятие совести, как «сверхэго», появилось гораздо позже, с распространением монотеизма — «Бог всеведущ»). Поэтому для обозначения «интимной» разновидности сознания стали использовать термин “</w:t>
      </w:r>
      <w:r>
        <w:rPr>
          <w:i/>
        </w:rPr>
        <w:t>awareness</w:t>
      </w:r>
      <w:r>
        <w:rPr/>
        <w:t xml:space="preserve"> ” — осведомленность. Таким образом, можно «быть осведомленным» о невыразимом — «тенденциях движения» и «едва уловимых телесных ощущениях», а также о собственном состоянии сознания — что и составляет основу психотерапевтических методов Минделла.</w:t>
      </w:r>
    </w:p>
    <w:p>
      <w:pPr>
        <w:pStyle w:val="Normal"/>
        <w:bidi w:val="0"/>
        <w:spacing w:before="0" w:after="0"/>
        <w:ind w:left="0" w:right="0" w:firstLine="567"/>
        <w:rPr/>
      </w:pPr>
      <w:r>
        <w:rPr/>
        <w:t xml:space="preserve">Есть еще два понятия, непосредственно связанных с «осознанием» и требующих разъяснения. Объектом осознания может быть </w:t>
      </w:r>
      <w:r>
        <w:rPr>
          <w:b/>
          <w:i/>
        </w:rPr>
        <w:t>чувственный опыт</w:t>
      </w:r>
      <w:r>
        <w:rPr>
          <w:b/>
        </w:rPr>
        <w:t xml:space="preserve"> </w:t>
      </w:r>
      <w:r>
        <w:rPr/>
        <w:t xml:space="preserve"> («тенденции», «заигрывания», ощущения, фантазии и т. п.), либо </w:t>
      </w:r>
      <w:r>
        <w:rPr>
          <w:b/>
          <w:i/>
        </w:rPr>
        <w:t>состояние сознания</w:t>
      </w:r>
      <w:r>
        <w:rPr>
          <w:b/>
        </w:rPr>
        <w:t xml:space="preserve"> </w:t>
      </w:r>
      <w:r>
        <w:rPr/>
        <w:t xml:space="preserve"> (глубокий сон, сон со сновидениями, бодрствование, какое-либо измененное состояние и т. д.).</w:t>
      </w:r>
    </w:p>
    <w:p>
      <w:pPr>
        <w:pStyle w:val="Normal"/>
        <w:bidi w:val="0"/>
        <w:spacing w:before="0" w:after="0"/>
        <w:ind w:left="0" w:right="0" w:firstLine="567"/>
        <w:rPr/>
      </w:pPr>
      <w:r>
        <w:rPr/>
        <w:t>В первом случае, Минделл использует термин “</w:t>
      </w:r>
      <w:r>
        <w:rPr>
          <w:i/>
        </w:rPr>
        <w:t>sentient experience</w:t>
      </w:r>
      <w:r>
        <w:rPr/>
        <w:t xml:space="preserve"> ”. Слово “</w:t>
      </w:r>
      <w:r>
        <w:rPr>
          <w:i/>
        </w:rPr>
        <w:t>sentience</w:t>
      </w:r>
      <w:r>
        <w:rPr/>
        <w:t xml:space="preserve"> ” переводится на русский язык как «чувствительность», либо «разумность». Минделл имеет в виду именно первое значение, </w:t>
      </w:r>
      <w:r>
        <w:rPr>
          <w:b/>
          <w:i/>
        </w:rPr>
        <w:t>первичную чувствительность</w:t>
      </w:r>
      <w:r>
        <w:rPr>
          <w:b/>
        </w:rPr>
        <w:t xml:space="preserve"> </w:t>
      </w:r>
      <w:r>
        <w:rPr/>
        <w:t xml:space="preserve"> , которой обладают все живые существа (а в духовных традициях — вообще все сущее). Таким образом </w:t>
      </w:r>
      <w:r>
        <w:rPr>
          <w:b/>
          <w:i/>
        </w:rPr>
        <w:t>«чувственный опыт»</w:t>
      </w:r>
      <w:r>
        <w:rPr>
          <w:b/>
        </w:rPr>
        <w:t xml:space="preserve"> </w:t>
      </w:r>
      <w:r>
        <w:rPr/>
        <w:t xml:space="preserve"> у Минделла чаще всего означает «опыт первичной чувствительности», а не «опыт органов чувств» (уже проинтерпретированный умом в качестве зрительного, слухового, осязательного и т. д.). Применительно к осознанию опыта органов чувств, в данной книге используется термин </w:t>
      </w:r>
      <w:r>
        <w:rPr>
          <w:b/>
          <w:i/>
        </w:rPr>
        <w:t>«чувственное осознание»</w:t>
      </w:r>
      <w:r>
        <w:rPr>
          <w:b/>
        </w:rPr>
        <w:t xml:space="preserve"> </w:t>
      </w:r>
      <w:r>
        <w:rPr/>
        <w:t xml:space="preserve"> . Очень часто, особенно в книгах «Сновидение в бодрствовании» и «Ученик создателя сновидений», Минделл заменяет понятие «осознание чувственного опыта» одним термином “</w:t>
      </w:r>
      <w:r>
        <w:rPr>
          <w:i/>
        </w:rPr>
        <w:t>lucidity</w:t>
      </w:r>
      <w:r>
        <w:rPr/>
        <w:t xml:space="preserve"> ” (буквально, «ясность», «прозрачность»), который во всех трех книгах переводится как </w:t>
      </w:r>
      <w:r>
        <w:rPr>
          <w:b/>
          <w:i/>
        </w:rPr>
        <w:t>«осознанность»</w:t>
      </w:r>
      <w:r>
        <w:rPr>
          <w:b/>
        </w:rPr>
        <w:t xml:space="preserve"> </w:t>
      </w:r>
      <w:r>
        <w:rPr/>
        <w:t xml:space="preserve"> .</w:t>
      </w:r>
    </w:p>
    <w:p>
      <w:pPr>
        <w:pStyle w:val="Normal"/>
        <w:bidi w:val="0"/>
        <w:spacing w:before="0" w:after="0"/>
        <w:ind w:left="0" w:right="0" w:firstLine="567"/>
        <w:rPr/>
      </w:pPr>
      <w:r>
        <w:rPr/>
        <w:t>Этот термин появился в психологической литературе в результате исследований так называемых «прозрачных» или «осознанных» сновидений. В осознанном сновидении человек «осведомлен» не только о содержании сновидения, но и о собственном состоянии сознания — то есть, о том, что он спит и видит сон. Таким образом, когда Минделл говорит о наличии «осознанности» в отношении чувственного опыта, это означает «осведомленность» не только об этом опыте, но и о том, что вы о нем «осведомлены». Кроме того, он использует для обозначения такого осознания собственного состояния сознания термин “</w:t>
      </w:r>
      <w:r>
        <w:rPr>
          <w:i/>
        </w:rPr>
        <w:t>lucid awareness</w:t>
      </w:r>
      <w:r>
        <w:rPr/>
        <w:t xml:space="preserve"> ”, который в данной книге переводится как </w:t>
      </w:r>
      <w:r>
        <w:rPr>
          <w:b/>
          <w:i/>
        </w:rPr>
        <w:t>«рефлексивное осознание»</w:t>
      </w:r>
      <w:r>
        <w:rPr>
          <w:b/>
        </w:rPr>
        <w:t xml:space="preserve"> </w:t>
      </w:r>
      <w:r>
        <w:rPr/>
        <w:t xml:space="preserve"> , то есть, осознание, которое осознает не только свой объект, но и само себя </w:t>
      </w:r>
      <w:r>
        <w:rPr>
          <w:i/>
        </w:rPr>
        <w:t>как процесс</w:t>
      </w:r>
      <w:r>
        <w:rPr/>
        <w:t xml:space="preserve"> . Этот термин не следует путать с само-осознанием (</w:t>
      </w:r>
      <w:r>
        <w:rPr>
          <w:i/>
        </w:rPr>
        <w:t>self-awareness</w:t>
      </w:r>
      <w:r>
        <w:rPr/>
        <w:t xml:space="preserve"> ), которое означает само-осведомленность субъекта осознания (самости, эго и т. д.).</w:t>
      </w:r>
    </w:p>
    <w:p>
      <w:pPr>
        <w:pStyle w:val="Normal"/>
        <w:bidi w:val="0"/>
        <w:spacing w:before="0" w:after="0"/>
        <w:ind w:left="0" w:right="0" w:firstLine="567"/>
        <w:rPr/>
      </w:pPr>
      <w:r>
        <w:rPr/>
        <w:t xml:space="preserve">Из всего сказанного легко понять смысл основного термина Минделла </w:t>
      </w:r>
      <w:r>
        <w:rPr>
          <w:b/>
          <w:i/>
        </w:rPr>
        <w:t>«сновидящее тело»</w:t>
      </w:r>
      <w:r>
        <w:rPr>
          <w:b/>
        </w:rPr>
        <w:t xml:space="preserve"> </w:t>
      </w:r>
      <w:r>
        <w:rPr/>
        <w:t xml:space="preserve"> , который означает, что тело непрерывно переживает поток </w:t>
      </w:r>
      <w:r>
        <w:rPr>
          <w:b/>
          <w:i/>
        </w:rPr>
        <w:t>«чувственного опыта»</w:t>
      </w:r>
      <w:r>
        <w:rPr>
          <w:b/>
        </w:rPr>
        <w:t xml:space="preserve"> </w:t>
      </w:r>
      <w:r>
        <w:rPr/>
        <w:t xml:space="preserve"> , подобно частице в теории Дэвида Бома, испытывая направляющее влияние </w:t>
      </w:r>
      <w:r>
        <w:rPr>
          <w:b/>
          <w:i/>
        </w:rPr>
        <w:t>«пилот-волны»</w:t>
      </w:r>
      <w:r>
        <w:rPr>
          <w:b/>
        </w:rPr>
        <w:t xml:space="preserve"> </w:t>
      </w:r>
      <w:r>
        <w:rPr/>
        <w:t xml:space="preserve"> или </w:t>
      </w:r>
      <w:r>
        <w:rPr>
          <w:b/>
          <w:i/>
        </w:rPr>
        <w:t>Силы Безмолвия</w:t>
      </w:r>
      <w:r>
        <w:rPr>
          <w:b/>
        </w:rPr>
        <w:t xml:space="preserve"> </w:t>
      </w:r>
      <w:r>
        <w:rPr/>
        <w:t xml:space="preserve"> .</w:t>
      </w:r>
    </w:p>
    <w:p>
      <w:pPr>
        <w:pStyle w:val="Normal"/>
        <w:bidi w:val="0"/>
        <w:spacing w:before="0" w:after="0"/>
        <w:ind w:left="0" w:right="0" w:firstLine="567"/>
        <w:rPr/>
      </w:pPr>
      <w:r>
        <w:rPr/>
        <w:t>Я не даю объяснений физических и биологических терминов, которые принадлежат к «универсальному языку» науки — при желании, их легко найти в справочной литературе. В авторской библиографии я постарался в большинстве случаев дать ссылки на русские переводы (если таковые существуют).</w:t>
      </w:r>
    </w:p>
    <w:p>
      <w:pPr>
        <w:pStyle w:val="Normal"/>
        <w:bidi w:val="0"/>
        <w:spacing w:before="0" w:after="0"/>
        <w:ind w:left="0" w:right="0" w:firstLine="567"/>
        <w:rPr/>
      </w:pPr>
      <w:r>
        <w:rPr/>
        <w:t>Я искренне надеюсь, что мой перевод не испортил эту замечательную книгу (и две предыдущих). Очень рекомендую всем читателям попробовать на себе упражнения, которые предлагает автор: можете мне поверить — они работают!</w:t>
      </w:r>
    </w:p>
    <w:p>
      <w:pPr>
        <w:pStyle w:val="Normal"/>
        <w:bidi w:val="0"/>
        <w:spacing w:before="0" w:after="0"/>
        <w:ind w:left="0" w:right="0" w:firstLine="567"/>
        <w:rPr/>
      </w:pPr>
      <w:r>
        <w:rPr/>
      </w:r>
    </w:p>
    <w:p>
      <w:pPr>
        <w:pStyle w:val="Normal"/>
        <w:bidi w:val="0"/>
        <w:spacing w:before="0" w:after="0"/>
        <w:ind w:left="0" w:right="0" w:firstLine="567"/>
        <w:rPr/>
      </w:pPr>
      <w:r>
        <w:rPr>
          <w:i/>
        </w:rPr>
        <w:t>Александр. Киселёв</w:t>
      </w:r>
      <w:r>
        <w:rPr/>
        <w:t xml:space="preserve"> </w:t>
      </w:r>
      <w:r>
        <w:rPr>
          <w:rStyle w:val="FootnoteAnchor"/>
        </w:rPr>
        <w:footnoteReference w:id="2"/>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хочу высказать свою признательность…</w:t>
      </w:r>
    </w:p>
    <w:p>
      <w:pPr>
        <w:pStyle w:val="Normal"/>
        <w:bidi w:val="0"/>
        <w:spacing w:before="0" w:after="0"/>
        <w:ind w:left="0" w:right="0" w:firstLine="567"/>
        <w:rPr/>
      </w:pPr>
      <w:r>
        <w:rPr/>
      </w:r>
    </w:p>
    <w:p>
      <w:pPr>
        <w:pStyle w:val="Normal"/>
        <w:bidi w:val="0"/>
        <w:spacing w:before="0" w:after="0"/>
        <w:ind w:left="0" w:right="0" w:firstLine="567"/>
        <w:rPr/>
      </w:pPr>
      <w:r>
        <w:rPr/>
        <w:t>Сюзан Косен за расшифровку записей моих лекций и семинаров в Центре Процессуальной Работы в Портленде, Орегон</w:t>
      </w:r>
    </w:p>
    <w:p>
      <w:pPr>
        <w:pStyle w:val="Normal"/>
        <w:bidi w:val="0"/>
        <w:spacing w:before="0" w:after="0"/>
        <w:ind w:left="0" w:right="0" w:firstLine="567"/>
        <w:rPr/>
      </w:pPr>
      <w:r>
        <w:rPr/>
      </w:r>
    </w:p>
    <w:p>
      <w:pPr>
        <w:pStyle w:val="Normal"/>
        <w:bidi w:val="0"/>
        <w:spacing w:before="0" w:after="0"/>
        <w:ind w:left="0" w:right="0" w:firstLine="567"/>
        <w:rPr/>
      </w:pPr>
      <w:r>
        <w:rPr/>
        <w:t>Дорогим участникам моих учебных групп и семинаров по проблемам квантовой медицины, которые мы проводили вместе с моей женой Эми Минделл в Портленде, Лондоне, Цюрихе, Токио и многих других городах. Идеи этой книги рождались в процессе того, как вы слушали, экспериментировали и задавали вопросы.</w:t>
      </w:r>
    </w:p>
    <w:p>
      <w:pPr>
        <w:pStyle w:val="Normal"/>
        <w:bidi w:val="0"/>
        <w:spacing w:before="0" w:after="0"/>
        <w:ind w:left="0" w:right="0" w:firstLine="567"/>
        <w:rPr/>
      </w:pPr>
      <w:r>
        <w:rPr/>
      </w:r>
    </w:p>
    <w:p>
      <w:pPr>
        <w:pStyle w:val="Normal"/>
        <w:bidi w:val="0"/>
        <w:spacing w:before="0" w:after="0"/>
        <w:ind w:left="0" w:right="0" w:firstLine="567"/>
        <w:rPr/>
      </w:pPr>
      <w:r>
        <w:rPr/>
        <w:t>Ричарду Левитону из «Хэмптон Роадз» за поддержку и интерес к этой книге, и за идею первого подзаголовка «Квантовые размерности симптомов». Это предложение вызвало у меня много новых мыслей.</w:t>
      </w:r>
    </w:p>
    <w:p>
      <w:pPr>
        <w:pStyle w:val="Normal"/>
        <w:bidi w:val="0"/>
        <w:spacing w:before="0" w:after="0"/>
        <w:ind w:left="0" w:right="0" w:firstLine="567"/>
        <w:rPr/>
      </w:pPr>
      <w:r>
        <w:rPr/>
      </w:r>
    </w:p>
    <w:p>
      <w:pPr>
        <w:pStyle w:val="Normal"/>
        <w:bidi w:val="0"/>
        <w:spacing w:before="0" w:after="0"/>
        <w:ind w:left="0" w:right="0" w:firstLine="567"/>
        <w:rPr/>
      </w:pPr>
      <w:r>
        <w:rPr/>
        <w:t>Маргарет Райен за ее замечательную способность выявлять и углублять новые идеи в процессе редактирования. Как ей удается так хорошо понимать мысли автора?</w:t>
      </w:r>
    </w:p>
    <w:p>
      <w:pPr>
        <w:pStyle w:val="Normal"/>
        <w:bidi w:val="0"/>
        <w:spacing w:before="0" w:after="0"/>
        <w:ind w:left="0" w:right="0" w:firstLine="567"/>
        <w:rPr/>
      </w:pPr>
      <w:r>
        <w:rPr/>
      </w:r>
    </w:p>
    <w:p>
      <w:pPr>
        <w:pStyle w:val="Normal"/>
        <w:bidi w:val="0"/>
        <w:spacing w:before="0" w:after="0"/>
        <w:ind w:left="0" w:right="0" w:firstLine="567"/>
        <w:rPr/>
      </w:pPr>
      <w:r>
        <w:rPr/>
        <w:t>Карлу Минделлу за то, что он указал на перенасыщенность первоначального варианта физикой и помог лучше соотнести его с врачами и пациентами.</w:t>
      </w:r>
    </w:p>
    <w:p>
      <w:pPr>
        <w:pStyle w:val="Normal"/>
        <w:bidi w:val="0"/>
        <w:spacing w:before="0" w:after="0"/>
        <w:ind w:left="0" w:right="0" w:firstLine="567"/>
        <w:rPr/>
      </w:pPr>
      <w:r>
        <w:rPr/>
      </w:r>
    </w:p>
    <w:p>
      <w:pPr>
        <w:pStyle w:val="Normal"/>
        <w:bidi w:val="0"/>
        <w:spacing w:before="0" w:after="0"/>
        <w:ind w:left="0" w:right="0" w:firstLine="567"/>
        <w:rPr/>
      </w:pPr>
      <w:r>
        <w:rPr/>
        <w:t>Рэнди Левин Талли, за исправление моих ошибок в том, что касается музыки.</w:t>
      </w:r>
    </w:p>
    <w:p>
      <w:pPr>
        <w:pStyle w:val="Normal"/>
        <w:bidi w:val="0"/>
        <w:spacing w:before="0" w:after="0"/>
        <w:ind w:left="0" w:right="0" w:firstLine="567"/>
        <w:rPr/>
      </w:pPr>
      <w:r>
        <w:rPr/>
      </w:r>
    </w:p>
    <w:p>
      <w:pPr>
        <w:pStyle w:val="Normal"/>
        <w:bidi w:val="0"/>
        <w:spacing w:before="0" w:after="0"/>
        <w:ind w:left="0" w:right="0" w:firstLine="567"/>
        <w:rPr/>
      </w:pPr>
      <w:r>
        <w:rPr/>
        <w:t>Шэрон Сэшшенс с физического факультета Орегонского Университета за проверку моих физических выкладок, особенно в том, что касается термодинамических представлений о вселенной.</w:t>
      </w:r>
    </w:p>
    <w:p>
      <w:pPr>
        <w:pStyle w:val="Normal"/>
        <w:bidi w:val="0"/>
        <w:spacing w:before="0" w:after="0"/>
        <w:ind w:left="0" w:right="0" w:firstLine="567"/>
        <w:rPr/>
      </w:pPr>
      <w:r>
        <w:rPr/>
      </w:r>
    </w:p>
    <w:p>
      <w:pPr>
        <w:pStyle w:val="Normal"/>
        <w:bidi w:val="0"/>
        <w:spacing w:before="0" w:after="0"/>
        <w:ind w:left="0" w:right="0" w:firstLine="567"/>
        <w:rPr/>
      </w:pPr>
      <w:r>
        <w:rPr/>
        <w:t>Хейке Споддек за помощь со многими деталями и просьбу в больше мере осознавать, когда я нахожусь в обыденном модусе мышления, и когда я думаю как сновидец.</w:t>
      </w:r>
    </w:p>
    <w:p>
      <w:pPr>
        <w:pStyle w:val="Normal"/>
        <w:bidi w:val="0"/>
        <w:spacing w:before="0" w:after="0"/>
        <w:ind w:left="0" w:right="0" w:firstLine="567"/>
        <w:rPr/>
      </w:pPr>
      <w:r>
        <w:rPr/>
      </w:r>
    </w:p>
    <w:p>
      <w:pPr>
        <w:pStyle w:val="Normal"/>
        <w:bidi w:val="0"/>
        <w:spacing w:before="0" w:after="0"/>
        <w:ind w:left="0" w:right="0" w:firstLine="567"/>
        <w:rPr/>
      </w:pPr>
      <w:r>
        <w:rPr/>
        <w:t>Доуну Менкену, Яну Дворкину, Максу Шупбаху, Джо Гудбреду и другим друзьям, за то, что они подтолкнули меня к попытке соотнести науку телесной работы с глубочайшими переживаниями ума.</w:t>
      </w:r>
    </w:p>
    <w:p>
      <w:pPr>
        <w:pStyle w:val="Normal"/>
        <w:bidi w:val="0"/>
        <w:spacing w:before="0" w:after="0"/>
        <w:ind w:left="0" w:right="0" w:firstLine="567"/>
        <w:rPr/>
      </w:pPr>
      <w:r>
        <w:rPr/>
      </w:r>
    </w:p>
    <w:p>
      <w:pPr>
        <w:pStyle w:val="Normal"/>
        <w:bidi w:val="0"/>
        <w:spacing w:before="0" w:after="0"/>
        <w:ind w:left="0" w:right="0" w:firstLine="567"/>
        <w:rPr/>
      </w:pPr>
      <w:r>
        <w:rPr/>
        <w:t>Моим друзьям, смело интерпретирующим и обновляющим физику — Фреду Алену Вольфу, Нику Херберту и Эмиту Госвами — за пионерский характер их работы.</w:t>
      </w:r>
    </w:p>
    <w:p>
      <w:pPr>
        <w:pStyle w:val="Normal"/>
        <w:bidi w:val="0"/>
        <w:spacing w:before="0" w:after="0"/>
        <w:ind w:left="0" w:right="0" w:firstLine="567"/>
        <w:rPr/>
      </w:pPr>
      <w:r>
        <w:rPr/>
      </w:r>
    </w:p>
    <w:p>
      <w:pPr>
        <w:pStyle w:val="Normal"/>
        <w:bidi w:val="0"/>
        <w:spacing w:before="0" w:after="0"/>
        <w:ind w:left="0" w:right="0" w:firstLine="567"/>
        <w:rPr/>
      </w:pPr>
      <w:r>
        <w:rPr/>
        <w:t>Тем, кто помогали мне понимать медицину и альтернативную нелокальную медицину — Джею Томлину, Пьеру Морину, Митчу Старгроуву и Ларри Досси.</w:t>
      </w:r>
    </w:p>
    <w:p>
      <w:pPr>
        <w:pStyle w:val="Normal"/>
        <w:bidi w:val="0"/>
        <w:spacing w:before="0" w:after="0"/>
        <w:ind w:left="0" w:right="0" w:firstLine="567"/>
        <w:rPr/>
      </w:pPr>
      <w:r>
        <w:rPr/>
      </w:r>
    </w:p>
    <w:p>
      <w:pPr>
        <w:pStyle w:val="Normal"/>
        <w:bidi w:val="0"/>
        <w:spacing w:before="0" w:after="0"/>
        <w:ind w:left="0" w:right="0" w:firstLine="567"/>
        <w:rPr/>
      </w:pPr>
      <w:r>
        <w:rPr/>
        <w:t>Дорогим теням учителей, окружавшим меня при написании этой книги: Марии Луизе фон Франц, познакомившей меня с идеей синхронности К.Г. Юнга в 1961 г. в Цюрихе; Францу Риклину, который рассказал мне о шаманизме и показал, как воплощать его в повседневной жизни; К.Г. за невидимую поддержку во всем, касающемся того, что он называл «психикой и материей»</w:t>
      </w:r>
    </w:p>
    <w:p>
      <w:pPr>
        <w:pStyle w:val="Normal"/>
        <w:bidi w:val="0"/>
        <w:spacing w:before="0" w:after="0"/>
        <w:ind w:left="0" w:right="0" w:firstLine="567"/>
        <w:rPr/>
      </w:pPr>
      <w:r>
        <w:rPr/>
      </w:r>
    </w:p>
    <w:p>
      <w:pPr>
        <w:pStyle w:val="Normal"/>
        <w:bidi w:val="0"/>
        <w:spacing w:before="0" w:after="0"/>
        <w:ind w:left="0" w:right="0" w:firstLine="567"/>
        <w:rPr/>
      </w:pPr>
      <w:r>
        <w:rPr/>
        <w:t>Различным врачам аллопатической, альтернативной и комплементарной медицины, которые были моими клиентами, друзьями и помощниками, за все, чему я у них научился.</w:t>
      </w:r>
    </w:p>
    <w:p>
      <w:pPr>
        <w:pStyle w:val="Normal"/>
        <w:bidi w:val="0"/>
        <w:spacing w:before="0" w:after="0"/>
        <w:ind w:left="0" w:right="0" w:firstLine="567"/>
        <w:rPr/>
      </w:pPr>
      <w:r>
        <w:rPr/>
        <w:t>Хотя их больше нет среди нас, я должен поблагодарить замечательных основателей квантовой физики — Луи ДеБройля, Эрвина Шрёдингера, Джона фон Ноймана, Дэвида Бома и Ричарда Фейнмана; а также ныне живущих специалистов по физике гиперпространств Мичио Каку и Стивена Хоукинга за их высказывания о виртуальных пространствах, воображаемых временах и других реалиях, стоящих за жизнью.</w:t>
      </w:r>
    </w:p>
    <w:p>
      <w:pPr>
        <w:pStyle w:val="Normal"/>
        <w:bidi w:val="0"/>
        <w:spacing w:before="0" w:after="0"/>
        <w:ind w:left="0" w:right="0" w:firstLine="567"/>
        <w:rPr/>
      </w:pPr>
      <w:r>
        <w:rPr/>
      </w:r>
    </w:p>
    <w:p>
      <w:pPr>
        <w:pStyle w:val="Normal"/>
        <w:bidi w:val="0"/>
        <w:spacing w:before="0" w:after="0"/>
        <w:ind w:left="0" w:right="0" w:firstLine="567"/>
        <w:rPr/>
      </w:pPr>
      <w:r>
        <w:rPr/>
        <w:t>Дорогая Эми, твоя работа о творчестве научила меня серьезно относиться к куклам. Вместе с этими куклами, твой научный дух помогал мне узнавать, прояснять и проверять идеи в отношении квантовых размерностей симптомов, которые, как я думаю, никогда не приходили в голову ни одному физику (без куклы). Ты помогала разрабатывать и излагать практически каждую главу этой книги. Спасибо т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наши мысли воздействую на наши тела? Как мы используем осознание для преобразования опыта телесных симптомов?</w:t>
      </w:r>
    </w:p>
    <w:p>
      <w:pPr>
        <w:pStyle w:val="Normal"/>
        <w:bidi w:val="0"/>
        <w:spacing w:before="0" w:after="0"/>
        <w:ind w:left="0" w:right="0" w:firstLine="567"/>
        <w:rPr/>
      </w:pPr>
      <w:r>
        <w:rPr/>
        <w:t xml:space="preserve">В этой книге, названной «Сила безмолвия», я исследую связи между традиционной биомедициной и альтернативными медицинскими методами, и предлагаю эмпирические и квантово-механические основания телесного разума. Моя терапевтическая работа с отдельными людьми и группами побудила меня изучать специальные области психологии, физики и медицины, чтобы соединять эти науки. Эта книга базируется на открытии сходных фундаментальных закономерностей, лежащих в основе наших тончайших переживаний </w:t>
      </w:r>
      <w:r>
        <w:rPr>
          <w:i/>
        </w:rPr>
        <w:t>и</w:t>
      </w:r>
      <w:r>
        <w:rPr/>
        <w:t xml:space="preserve"> субатомных частиц. Открытие этих принципов позволило мне начать по-новому думать о людях и работать с телесными симптомами.</w:t>
      </w:r>
    </w:p>
    <w:p>
      <w:pPr>
        <w:pStyle w:val="Normal"/>
        <w:bidi w:val="0"/>
        <w:spacing w:before="0" w:after="0"/>
        <w:ind w:left="0" w:right="0" w:firstLine="567"/>
        <w:rPr/>
      </w:pPr>
      <w:r>
        <w:rPr/>
        <w:t>Исследование нанособытий и наномедицины («нано» означает атомные и молекулярные процессы, имеющие размерность порядка одной миллиардной доли сантиметра) вскоре приведет к многим прорывам в сегодняшней медицине. Медицина и связанные с ней дисциплины психологии и физики станут еще ближе друг к другу, чем сейчас. В то же время, известно мало объединяющих парадигм, которые бы связывали исследования в анатомии, психологии, психобиологии, биофизике, медицинской инженерии, медицинском образовании, общей практической медицине и медицинской диагностике с различными видами психотерапии (в том числе, с использованием движения и музыки).</w:t>
      </w:r>
    </w:p>
    <w:p>
      <w:pPr>
        <w:pStyle w:val="Normal"/>
        <w:bidi w:val="0"/>
        <w:spacing w:before="0" w:after="0"/>
        <w:ind w:left="0" w:right="0" w:firstLine="567"/>
        <w:rPr/>
      </w:pPr>
      <w:r>
        <w:rPr/>
        <w:t>Первая цель этой книги — сосредоточение на телесных симптомах. Она задумана, в первую очередь, как практическая. В то же самое время, ее вторая цель состоит в том, чтобы предложить объединяющие идеи, направленные на сближение перечисленных выше областей. Практика, предлагаемая в этой книге, основана на научных открытиях и идеях из древних традиций. Я подробно рассказываю об этих открытиях и традициях в разделах, содержащих «более подробную информацию о» всем том, что я резюмировал в тексте. Научно ориентированный читатель сможет найти дополнительное разъяснение идей и теорий в приложениях.</w:t>
      </w:r>
    </w:p>
    <w:p>
      <w:pPr>
        <w:pStyle w:val="Normal"/>
        <w:bidi w:val="0"/>
        <w:spacing w:before="0" w:after="0"/>
        <w:ind w:left="0" w:right="0" w:firstLine="567"/>
        <w:rPr/>
      </w:pPr>
      <w:r>
        <w:rPr/>
        <w:t>Написание этой книги пробудило во мне множество чувств. Вечером, перед тем, как начать писать окончательный вариант, я проснулся во сне. В этом сне я понимал, что нахожусь высоко в горах, в холодном ночном воздухе. Какая-то величественная сила заставила меня бродить в горах, пока я не остановился в одиночестве на дороге, лицом к скальной стене, склону высокой угловатой вершины. В сгустившихся сумерках я мог ощущать присутствие какой-то внушающей благоговение силы, исходящей от склона горы. Я мог чувствовать, но не мог описать эту силу.</w:t>
      </w:r>
    </w:p>
    <w:p>
      <w:pPr>
        <w:pStyle w:val="Normal"/>
        <w:bidi w:val="0"/>
        <w:spacing w:before="0" w:after="0"/>
        <w:ind w:left="0" w:right="0" w:firstLine="567"/>
        <w:rPr/>
      </w:pPr>
      <w:r>
        <w:rPr/>
        <w:t>Просыпаясь, я сразу же понял, как должна называться эта книга о телесных симптомах: «Сила безмолвия». В полусне я писал следующие абзацы, которые казались посланием от той силы горного склона, адресованным всем нам людям. Сегодня мой обыденный ум восстает против этих абзацев из-за их очевидной оскорбительности.</w:t>
      </w:r>
    </w:p>
    <w:p>
      <w:pPr>
        <w:pStyle w:val="Normal"/>
        <w:bidi w:val="0"/>
        <w:spacing w:before="0" w:after="0"/>
        <w:ind w:left="0" w:right="0" w:firstLine="567"/>
        <w:jc w:val="left"/>
        <w:rPr/>
      </w:pPr>
      <w:r>
        <w:rPr/>
      </w:r>
    </w:p>
    <w:p>
      <w:pPr>
        <w:pStyle w:val="Cite"/>
        <w:bidi w:val="0"/>
        <w:spacing w:before="0" w:after="0"/>
        <w:ind w:left="1134" w:right="600" w:firstLine="567"/>
        <w:rPr/>
      </w:pPr>
      <w:r>
        <w:rPr/>
        <w:t>Направление вашей жизни ясно предстает в некоторых снах. Однако в повседневной жизни вы ведете себя так, как будто вы не уверены в том, что делать дальше. В течение дня вы ощущаете определенную, но трудно уловимую силу, исходящую из глубочайших пространств ночи, побуждающую ваше тело к жизни, и все же вы обычно предпочитаете игнорировать эту силу.</w:t>
      </w:r>
    </w:p>
    <w:p>
      <w:pPr>
        <w:pStyle w:val="Cite"/>
        <w:bidi w:val="0"/>
        <w:spacing w:before="0" w:after="0"/>
        <w:ind w:left="1134" w:right="600" w:firstLine="567"/>
        <w:rPr/>
      </w:pPr>
      <w:r>
        <w:rPr/>
        <w:t>Оглядываясь на свою жизнь, вы замечаете, что эта сила присутствовала всегда. На самом деле, ваш жизненный путь кажется почти неизбежным. То, что в то или иное время казалось случайным, по размышлении, оказывается неотвратимым. В каждый момент жизнь выглядит хаотической, движущейся наугад. Однако, оглядываясь назад, вы видите, что за каждым, казалось бы, случайным действием, таилась сила безмолвия. Конкретный путь, который вы называете своей «жизнью» кажется неотвратимым, хотя в данные моменты в прошлом вы считали, что можете договориться с этой силой. При взгляде назад путь кажется неумолимым. Задним числом вы понимаете, что могли лишь соглашаться с этой силой и двигаться вместе с ней, либо не соглашаться и подвергнуться уничтожению.</w:t>
      </w:r>
    </w:p>
    <w:p>
      <w:pPr>
        <w:pStyle w:val="Cite"/>
        <w:bidi w:val="0"/>
        <w:spacing w:before="0" w:after="0"/>
        <w:ind w:left="1134" w:right="600" w:firstLine="567"/>
        <w:rPr/>
      </w:pPr>
      <w:r>
        <w:rPr/>
        <w:t>Бесполезно притворяться, что эта сила не существует, поскольку игнорирование ее присутствия превращает ее в ужасающее событие телесных симптомов. Действуйте так, будто этой силы нет — и жизнь обманет ваши ожидания, и все вокруг наполнится призраками. Открывайтесь этой силе безмолвия в повседневной жизни — и жизнь предстанет бесконечным, удивительным путешествием.</w:t>
      </w:r>
    </w:p>
    <w:p>
      <w:pPr>
        <w:pStyle w:val="Cite"/>
        <w:bidi w:val="0"/>
        <w:spacing w:before="0" w:after="0"/>
        <w:ind w:left="1134" w:right="600" w:firstLine="567"/>
        <w:rPr/>
      </w:pPr>
      <w:r>
        <w:rPr/>
        <w:t>Сила безмолвия связана не только с вашим личным существованием, но и с происхождением вселенной. Сила безмолвия для науки является неизмеримой реальностью. Однако ее власть можно видеть в математике, и она не ограничена во времени историей этой планеты, или в пространстве — ее пределами.</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сна название «Сила безмолвия» казалось чрезвычайно уместным, поскольку, в конце концов, именно так мы переживаем таинственные телесные события, которые до сих пор приписывались природе, Богу, квантовым процессам (суперпозиии состояний, нелокальности, сцепленности и т. п.), или темной материи (теоретическая невидимая дополнительная материя, требующаяся во вселенной, чтобы объяснить темп ее изменения).</w:t>
      </w:r>
    </w:p>
    <w:p>
      <w:pPr>
        <w:pStyle w:val="Normal"/>
        <w:bidi w:val="0"/>
        <w:spacing w:before="0" w:after="0"/>
        <w:ind w:left="0" w:right="0" w:firstLine="567"/>
        <w:rPr/>
      </w:pPr>
      <w:r>
        <w:rPr/>
        <w:t>О взаимосвязи между физиологией, медициной, физикой и психологией спорят уже многие годы. В этой книге высказывается воззрение, что математические выражения, описывающие элементарные частицы, молекулы и человеческие тела, представляют собой проекции опыта сновидения.</w:t>
      </w:r>
    </w:p>
    <w:p>
      <w:pPr>
        <w:pStyle w:val="Normal"/>
        <w:bidi w:val="0"/>
        <w:spacing w:before="0" w:after="0"/>
        <w:ind w:left="0" w:right="0" w:firstLine="567"/>
        <w:rPr/>
      </w:pPr>
      <w:r>
        <w:rPr/>
        <w:t>«Сила безмолвия» обращается к той части вас, которую интересуют понимание симптомов и эмпирическая работа с вашими симптомами и неприятностями других людей. Для той части вас, что страдает от симптомов, есть бесчисленное количество методов подхода к этим симптомов и обогащения ими. Для ученого, заинтересованного в объединении различных областей, моя точка зрения на науку проста: Первопричиной является человеческое осознание. Основу любого наблюдения или любой теории составляет то, как мы замечаем те или иные вещи, то есть, природа нашего восприятия и опыта.</w:t>
      </w:r>
    </w:p>
    <w:p>
      <w:pPr>
        <w:pStyle w:val="Normal"/>
        <w:bidi w:val="0"/>
        <w:spacing w:before="0" w:after="0"/>
        <w:ind w:left="0" w:right="0" w:firstLine="567"/>
        <w:rPr/>
      </w:pPr>
      <w:r>
        <w:rPr/>
        <w:t>Написание этой книги столкнуло меня лицом к лицу с самой «реалистичной» частью меня самого, с той частью, которая порой игнорирует субъективный опыт. Живущий во мне консервативный ученый полагает, что в течение одной жизни лучше заниматься чем-то одним. Я согласен. Однако, поскольку меня всю жизнь интересовала работа с симптомами, что-то во мне не могло связать себя той скрупулезностью, которой требует приверженность одной научной дисциплине. Я могу лишь признать, что в меру своих способностей постарался сделать эту работу как можно более рациональной, обоснованной и понятной.</w:t>
      </w:r>
    </w:p>
    <w:p>
      <w:pPr>
        <w:pStyle w:val="Normal"/>
        <w:bidi w:val="0"/>
        <w:spacing w:before="0" w:after="0"/>
        <w:ind w:left="0" w:right="0" w:firstLine="567"/>
        <w:rPr/>
      </w:pPr>
      <w:r>
        <w:rPr/>
        <w:t>Моя борьба напоминает мне о словах Эрвина Шрёдингера, одного из основателей квантовой механики. Во введении к своей небольшой книжке «Что такое жизнь?» о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Предполагается, что ученый обладает полным и доскональным знанием из первых рук о некоторых предметах, и не должен писать на любую тему, которой он не владеет. Принято считать, что «положение обязывает». Для целей данной книги я прошу лишить меня «положения», если таковое есть, и освободить от вытекающего из него «обязательства»…</w:t>
      </w:r>
    </w:p>
    <w:p>
      <w:pPr>
        <w:pStyle w:val="Cite"/>
        <w:bidi w:val="0"/>
        <w:spacing w:before="0" w:after="0"/>
        <w:ind w:left="1134" w:right="600" w:firstLine="567"/>
        <w:rPr/>
      </w:pPr>
      <w:r>
        <w:rPr/>
        <w:t>Одному уму стало почти невозможно владеть больше, чем небольшой, специализированной частью науки… Я не вижу другого выхода из этой дилеммы (чтобы наша подлинная цель не была потеряна навсегда), кроме того, что некоторым из нас следует заняться синтезом фактов и теорий — хотя и с неполным и полученным из вторых рук знанием некоторых из них — и рискуя поставить себя в глупое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Работа с симптомами не оставляет некоторым из нас иного выхода, кроме как связывать воедино то, что мы знаем о психологии, медицине, физике и духовных традициях, без овладения ими всеми.</w:t>
      </w:r>
    </w:p>
    <w:p>
      <w:pPr>
        <w:pStyle w:val="Normal"/>
        <w:bidi w:val="0"/>
        <w:spacing w:before="0" w:after="0"/>
        <w:ind w:left="0" w:right="0" w:firstLine="567"/>
        <w:rPr/>
      </w:pPr>
      <w:r>
        <w:rPr/>
        <w:t>По этим причинам, и стремясь больше узнать о теле и о психологии, я выжидал более двадцати лет после написания «Сновидящего тела» для того, чтобы обосновать свое понимание того, каким образом сновидения связаны с телесными симптомами и влияют на них. Во второй главе книги «Сновидящее тело», вышедшей в 1982 г., я говорил о том, что у сновидящего тела много общего с квантовой теорией. В то время я не стал дальше развивать эту тему, вместо этого сосредоточившись, главным образом, на мифологии сновидящего тела. В течение прошедших с тех пор двадцати лет я был удовлетворен результатами психологической и соматической работы со сновидящим телом. Я исследовал и расширял основные идеи, делая их применимыми к работе с отдельными людьми и группами во всевозможных состояниях сознания. Сегодня мой опыт, а также эксперименты, и практика с более чем ста тысячами человек по всему миру, подвели меня к написанию данной книги: к попытке связать медицину и психологию с физикой нелокальности.</w:t>
      </w:r>
    </w:p>
    <w:p>
      <w:pPr>
        <w:pStyle w:val="Normal"/>
        <w:bidi w:val="0"/>
        <w:spacing w:before="0" w:after="0"/>
        <w:ind w:left="0" w:right="0" w:firstLine="567"/>
        <w:rPr/>
      </w:pPr>
      <w:r>
        <w:rPr/>
        <w:t>Наши тела находятся там, где мы есть. С другой стороны, тело нелокально, испытывая влияние взаимоотношений и групп, событий непосредственного окружения и далекого космоса. Не только природное и человеческое окружение влияет на нас, но и то, что происходит внутри нас, изменяет мир. Продвигаясь по страницам этой книги, читатель узнает, что подобные изменения, которые предсказывает квантовая теория, теперь должны стать частью новой «квантовой» или нелокальной медицины. Мы не можем разрешать телесные проблемы, глядя только внутрь тела. Для решения некоторых из наших проблем, нам нужно работать со всем миром точно таким же образом, как мы его переживаем.</w:t>
      </w:r>
    </w:p>
    <w:p>
      <w:pPr>
        <w:pStyle w:val="Normal"/>
        <w:bidi w:val="0"/>
        <w:spacing w:before="0" w:after="0"/>
        <w:ind w:left="0" w:right="0" w:firstLine="567"/>
        <w:rPr/>
      </w:pPr>
      <w:r>
        <w:rPr/>
        <w:t>Пусть эта книга принесет пациентам, врачам и теоретикам большее понимание и избавление от физической боли.</w:t>
      </w:r>
    </w:p>
    <w:p>
      <w:pPr>
        <w:pStyle w:val="Normal"/>
        <w:bidi w:val="0"/>
        <w:spacing w:before="0" w:after="0"/>
        <w:ind w:left="0" w:right="0" w:firstLine="567"/>
        <w:rPr/>
      </w:pPr>
      <w:r>
        <w:rPr/>
      </w:r>
    </w:p>
    <w:p>
      <w:pPr>
        <w:pStyle w:val="Normal"/>
        <w:bidi w:val="0"/>
        <w:spacing w:before="0" w:after="0"/>
        <w:ind w:left="0" w:right="0" w:firstLine="567"/>
        <w:rPr/>
      </w:pPr>
      <w:r>
        <w:rPr>
          <w:i/>
        </w:rPr>
        <w:t>Яхатс, Орегон, 200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Заявление</w:t>
      </w:r>
      <w:r>
        <w:rPr>
          <w:b/>
        </w:rPr>
        <w:t xml:space="preserve"> </w:t>
      </w:r>
      <w:r>
        <w:rPr/>
        <w:t xml:space="preserve"> </w:t>
      </w:r>
    </w:p>
    <w:p>
      <w:pPr>
        <w:pStyle w:val="Normal"/>
        <w:bidi w:val="0"/>
        <w:spacing w:before="0" w:after="0"/>
        <w:ind w:left="0" w:right="0" w:firstLine="567"/>
        <w:rPr/>
      </w:pPr>
      <w:r>
        <w:rPr/>
        <w:t>Предлагаемые в этой книге методы работы с симптомами иногда требуют вхождения во временные измененные состояния сознания. Если вы, дорогой читатель, чувствуете неловкость в отношении измененных состояний сознания, то позаботьтесь о психологической или медицинской поддержке, прежде чем пробовать некоторые из упражнений, предлагаемых в тек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 СИЛА БЕЗМОЛВИЯ В СИМПТОМАХ</w:t>
      </w:r>
    </w:p>
    <w:p>
      <w:pPr>
        <w:pStyle w:val="Normal"/>
        <w:bidi w:val="0"/>
        <w:spacing w:before="0" w:after="0"/>
        <w:ind w:left="0" w:right="0" w:firstLine="567"/>
        <w:jc w:val="left"/>
        <w:rPr/>
      </w:pPr>
      <w:r>
        <w:rPr/>
      </w:r>
    </w:p>
    <w:p>
      <w:pPr>
        <w:pStyle w:val="Heading3"/>
        <w:bidi w:val="0"/>
        <w:spacing w:before="0" w:after="0"/>
        <w:ind w:left="0" w:right="0" w:hanging="0"/>
        <w:rPr/>
      </w:pPr>
      <w:r>
        <w:rPr/>
        <w:t>1. Сила бесконечности</w:t>
      </w:r>
    </w:p>
    <w:p>
      <w:pPr>
        <w:pStyle w:val="Normal"/>
        <w:bidi w:val="0"/>
        <w:spacing w:before="0" w:after="0"/>
        <w:ind w:left="0" w:right="0" w:firstLine="567"/>
        <w:jc w:val="left"/>
        <w:rPr/>
      </w:pPr>
      <w:r>
        <w:rPr/>
      </w:r>
    </w:p>
    <w:p>
      <w:pPr>
        <w:pStyle w:val="Epigraph"/>
        <w:bidi w:val="0"/>
        <w:spacing w:before="0" w:after="0"/>
        <w:ind w:left="3000" w:right="0" w:firstLine="400"/>
        <w:rPr/>
      </w:pPr>
      <w:r>
        <w:rPr/>
        <w:t>«Если бы мы не осмеливались грезить, то ничего бы не нашли… Грезы — это то, как происходит самая увлекательная наука».</w:t>
      </w:r>
      <w:r>
        <w:rPr>
          <w:i w:val="false"/>
        </w:rPr>
        <w:t xml:space="preserve"> </w:t>
      </w:r>
      <w:r>
        <w:rPr>
          <w:rStyle w:val="FootnoteAnchor"/>
          <w:i w:val="false"/>
        </w:rPr>
        <w:footnoteReference w:id="3"/>
      </w:r>
    </w:p>
    <w:p>
      <w:pPr>
        <w:pStyle w:val="EpigraphAuthor"/>
        <w:bidi w:val="0"/>
        <w:spacing w:before="0" w:after="0"/>
        <w:ind w:left="3000" w:right="0" w:firstLine="400"/>
        <w:rPr/>
      </w:pPr>
      <w:r>
        <w:rPr/>
        <w:t>Дэн Голдин, глава Национального Аэрокосмического Агентства США, в выступлении в Национальной Лаборатории имени Ферми, в котором он журит физиков за то, что они разучились грез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лесные симптомы — это поля яростных сражений, полных напряжения и тревоги. Если вы отрицаете свои симптомы, то сдерживаете битву, и симптомы, как призраки, преследуют вас по ночам. С другой стороны, если вы сосредоточиваетесь только на их реальности, то испытываете подавленность и страх, особенно если их нельзя немедленно излечить. В этой книге изложены принципы, которые объясняют, как и почему работа с вашими сновидениями и телесными ощущениями реальным и грёзоподобным образом изменяет ваш телесный опыт.</w:t>
      </w:r>
    </w:p>
    <w:p>
      <w:pPr>
        <w:pStyle w:val="Normal"/>
        <w:bidi w:val="0"/>
        <w:spacing w:before="0" w:after="0"/>
        <w:ind w:left="0" w:right="0" w:firstLine="567"/>
        <w:rPr/>
      </w:pPr>
      <w:r>
        <w:rPr/>
        <w:t>Дорогой читатель, моя обязанность перед вами — сделать так, чтобы эти принципы казались как можно более правдоподобными как вашему уму, так и вашему телу. Я исхожу из того, что ваше осознание взаимодействует с субатомным уровнем вашего тела. Как человек, стремящийся к разрешению внутренних проблем в начале третьего тысячелетия, вы должны совершить то, чего еще не совершили наши науки. Вы должны не только искать помощи со стороны растущей области биомедицины, но и исследовать глубочайшие сновидящие и квантовые уровни своего тела. На этих глубочайших уровнях вы встретитесь с тем, что я называю «силой безмолвия» — с разумом вашего тела и его связью со вселенной.</w:t>
      </w:r>
    </w:p>
    <w:p>
      <w:pPr>
        <w:pStyle w:val="Normal"/>
        <w:bidi w:val="0"/>
        <w:spacing w:before="0" w:after="0"/>
        <w:ind w:left="0" w:right="0" w:firstLine="567"/>
        <w:rPr/>
      </w:pPr>
      <w:r>
        <w:rPr/>
        <w:t>Чтобы облегчить это исследование, я на протяжении всей книги предлагаю различные шаги, призванные помочь вам переживать и понимать свои тело и ум на этом тончайшем из всех уровней. Помимо поддержки вашего личного путешествия, я также предлагаю профессиональным врачам и психотерапевтам, физикам и биологам, специалистам аллопатической и альтернативной медицины, свои рекомендации относительно объединения существующих парадигм. Я стремлюсь соединить оригинальность сегодняшних наук с традициями мудрости прошлого. Мы будем рассматривать шаманизм, а также квантовые явления, психологию и биохимию, чтобы наметить новые методы понимания симптомов и работы с н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4"/>
        <w:bidi w:val="0"/>
        <w:spacing w:before="0" w:after="0"/>
        <w:ind w:left="0" w:right="0" w:hanging="0"/>
        <w:rPr/>
      </w:pPr>
      <w:r>
        <w:rPr>
          <w:i w:val="false"/>
        </w:rPr>
        <w:t>Прошлая и настоящая рабо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олее ранних книгах — «Сновидящее тело» и «Работа со сновидящим телом» — я показываю, что сновидения отражаются в телесных симптомах. В книге «Сновидение в бодрствовании» я предлагаю шаманский образ жизни, основанный на круглосуточном сохранении осознанности. В недавней книге «Ученик создателя сновидений» я использую идеи австралийских аборигенов о «Времени Сновидения» и квантовую теорию для обновления того, что психотерапевты со времен Фрейда и Юнга называют «работой со сновидениями».</w:t>
      </w:r>
    </w:p>
    <w:p>
      <w:pPr>
        <w:pStyle w:val="Normal"/>
        <w:bidi w:val="0"/>
        <w:spacing w:before="0" w:after="0"/>
        <w:ind w:left="0" w:right="0" w:firstLine="567"/>
        <w:rPr>
          <w:lang w:val="ru-RU"/>
        </w:rPr>
      </w:pPr>
      <w:r>
        <w:rPr>
          <w:lang w:val="ru-RU"/>
        </w:rPr>
        <w:t>Теперь, в этой книге «Сила безмолвия», я развиваю уроки физики и психологии, рассматривая:</w:t>
      </w:r>
    </w:p>
    <w:p>
      <w:pPr>
        <w:pStyle w:val="Normal"/>
        <w:bidi w:val="0"/>
        <w:spacing w:before="0" w:after="0"/>
        <w:ind w:left="0" w:right="0" w:firstLine="567"/>
        <w:rPr>
          <w:lang w:val="ru-RU"/>
        </w:rPr>
      </w:pPr>
      <w:r>
        <w:rPr>
          <w:lang w:val="ru-RU"/>
        </w:rPr>
        <w:t>Сновидение и квантовое измерение симптомов</w:t>
      </w:r>
    </w:p>
    <w:p>
      <w:pPr>
        <w:pStyle w:val="Normal"/>
        <w:bidi w:val="0"/>
        <w:spacing w:before="0" w:after="0"/>
        <w:ind w:left="0" w:right="0" w:firstLine="567"/>
        <w:rPr>
          <w:lang w:val="ru-RU"/>
        </w:rPr>
      </w:pPr>
      <w:r>
        <w:rPr>
          <w:lang w:val="ru-RU"/>
        </w:rPr>
        <w:t>Происхождение жизни, и как осознание может препятствовать старению</w:t>
      </w:r>
    </w:p>
    <w:p>
      <w:pPr>
        <w:pStyle w:val="Normal"/>
        <w:bidi w:val="0"/>
        <w:spacing w:before="0" w:after="0"/>
        <w:ind w:left="0" w:right="0" w:firstLine="567"/>
        <w:rPr>
          <w:lang w:val="ru-RU"/>
        </w:rPr>
      </w:pPr>
      <w:r>
        <w:rPr>
          <w:lang w:val="ru-RU"/>
        </w:rPr>
        <w:t>Как квантовая теория может быть музыкальной терапией для симптомов</w:t>
      </w:r>
    </w:p>
    <w:p>
      <w:pPr>
        <w:pStyle w:val="Normal"/>
        <w:bidi w:val="0"/>
        <w:spacing w:before="0" w:after="0"/>
        <w:ind w:left="0" w:right="0" w:firstLine="567"/>
        <w:rPr>
          <w:lang w:val="ru-RU"/>
        </w:rPr>
      </w:pPr>
      <w:r>
        <w:rPr>
          <w:lang w:val="ru-RU"/>
        </w:rPr>
        <w:t>Почему сообщества влияют на тело</w:t>
      </w:r>
    </w:p>
    <w:p>
      <w:pPr>
        <w:pStyle w:val="Normal"/>
        <w:bidi w:val="0"/>
        <w:spacing w:before="0" w:after="0"/>
        <w:ind w:left="0" w:right="0" w:firstLine="567"/>
        <w:rPr>
          <w:lang w:val="ru-RU"/>
        </w:rPr>
      </w:pPr>
      <w:r>
        <w:rPr>
          <w:lang w:val="ru-RU"/>
        </w:rPr>
        <w:t>Новые, нетоксичные стили жизни, способствующие здоровью</w:t>
      </w:r>
    </w:p>
    <w:p>
      <w:pPr>
        <w:pStyle w:val="Normal"/>
        <w:bidi w:val="0"/>
        <w:spacing w:before="0" w:after="0"/>
        <w:ind w:left="0" w:right="0" w:firstLine="567"/>
        <w:rPr>
          <w:lang w:val="ru-RU"/>
        </w:rPr>
      </w:pPr>
      <w:r>
        <w:rPr>
          <w:lang w:val="ru-RU"/>
        </w:rPr>
        <w:t>Мои идеи представляют собой совместный результат (1) сорока лет опыта работы с людьми во всех состояниях сознания и со всеми мыслимыми телесными проблемами, и (2) физики. Для меня, физика — это теория, практический факт, а также метафора для нашей психологии. Математика и физика представляют собой символические формулы, описывающие не только физические процессы, но и глубокие измененные состояния сознания. Новые идеи в физике возникают не только в результате экспериментов и теории, но и потому, что наше сознание готово открывать новые аспекты вселенной в нас самих. В одной из своих предыдущих книг «Квантовый ум» я показал, как каждый может переживать физику. Математика физики подобна сновидению, скрытому за реальностью. Таким образом, любой человек может переживать не поддающиеся измерению квантово-волновые поля физики, поскольку эти виртуальные поля (как я вскоре покажу) представляют собой карты трудно уловимых телесных тенденций, равно как и события в реальном мире.</w:t>
      </w:r>
    </w:p>
    <w:p>
      <w:pPr>
        <w:pStyle w:val="Normal"/>
        <w:bidi w:val="0"/>
        <w:spacing w:before="0" w:after="0"/>
        <w:ind w:left="0" w:right="0" w:firstLine="567"/>
        <w:rPr>
          <w:lang w:val="ru-RU"/>
        </w:rPr>
      </w:pPr>
      <w:r>
        <w:rPr>
          <w:lang w:val="ru-RU"/>
        </w:rPr>
        <w:t>В то время, как основное направление науки сосредоточивается на измерении эффектов энергии нулевых колебаний во вселенной и спорах о том, связано ли происхождение вселенной с тонкими флуктуациями энергии, я буду предлагать размышлять о том, каким образом малейшие «намеки» осознания создают наши жизни с точки зрения того, что я называю «силой безмолвия». В книге «Квантовый ум» я обсуждал то, каким образом эти «намеки» являются «тенденциями», наблюдаемыми в квантовой физике, психологии и медитации. Саморефлексивные паттерны, обнаруживающиеся в математической физике — основе квантовой теории — можно рассматривать как метафоры того, каким образом сила безмолвия создает сознание, реальность и все радости, проблемы и симптомы жизни.</w:t>
      </w:r>
      <w:r>
        <w:rPr>
          <w:rStyle w:val="FootnoteAnchor"/>
          <w:lang w:val="ru-RU"/>
        </w:rPr>
        <w:footnoteReference w:id="4"/>
      </w:r>
    </w:p>
    <w:p>
      <w:pPr>
        <w:pStyle w:val="Normal"/>
        <w:bidi w:val="0"/>
        <w:spacing w:before="0" w:after="0"/>
        <w:ind w:left="0" w:right="0" w:firstLine="567"/>
        <w:rPr>
          <w:lang w:val="ru-RU"/>
        </w:rPr>
      </w:pPr>
      <w:r>
        <w:rPr>
          <w:lang w:val="ru-RU"/>
        </w:rPr>
        <w:t>В этой книге я показываю, что эти тонкие и универсальные, не поддающиеся измерению тенденции создают то, что мы можем ощущать в своих телах как силу безмолвия. Более того, эти тенденции связаны с самоотражающей способностью вселенной — равно как и с нашей собственной. Из этого понимания следует вывод в отношении медицины: самой основной задачей медицинских специалистов должно быть не лечение болезней, а развитие осознания. Телесные симптомы — это не только проблемы, требующие разрешения. Хронические симптомы представляют собой «коаны» — то есть, вопросы, не допускающие очевидного ответа, и предназначенные для увеличения нашего сознания. Многие подобные симптомы требуют от вас отказа от повседневного мышления и использования осознания для восприятия силы безмолвия в своем теле.</w:t>
      </w:r>
    </w:p>
    <w:p>
      <w:pPr>
        <w:pStyle w:val="Normal"/>
        <w:bidi w:val="0"/>
        <w:spacing w:before="0" w:after="0"/>
        <w:ind w:left="0" w:right="0" w:firstLine="567"/>
        <w:rPr>
          <w:lang w:val="ru-RU"/>
        </w:rPr>
      </w:pPr>
      <w:r>
        <w:rPr>
          <w:lang w:val="ru-RU"/>
        </w:rPr>
        <w:t>Господствующая в наши дни биомедицинская точка зрения на тело напоминает мне карту города. Например, на этой карте вы найдете точку, представляющую ваш адрес, местоположение вашего тела. Большинство из нас считают себя находящимися в какой-то точке на некоторой карте. Истинность подобной пространственно-временной точки зрения очевидна. Однако, это не вся истина.</w:t>
      </w:r>
    </w:p>
    <w:p>
      <w:pPr>
        <w:pStyle w:val="Normal"/>
        <w:bidi w:val="0"/>
        <w:spacing w:before="0" w:after="0"/>
        <w:ind w:left="0" w:right="0" w:firstLine="567"/>
        <w:rPr>
          <w:lang w:val="ru-RU"/>
        </w:rPr>
      </w:pPr>
      <w:r>
        <w:rPr>
          <w:lang w:val="ru-RU"/>
        </w:rPr>
        <w:t xml:space="preserve">В сновидениях, как и в квантовой теории, не поддающиеся измерению, но эмпирические части вас находятся не только на углу улицы, в городе, в стране на каком-либо континенте или острове планеты Земля. Вы также не находитесь только в этой солнечной системе или даже в этой галактике. Скорее, вы находитесь в этой точке карты </w:t>
      </w:r>
      <w:r>
        <w:rPr>
          <w:i/>
          <w:lang w:val="ru-RU"/>
        </w:rPr>
        <w:t>и</w:t>
      </w:r>
      <w:r>
        <w:rPr>
          <w:lang w:val="ru-RU"/>
        </w:rPr>
        <w:t xml:space="preserve"> одновременно размазаны по всей вселенной. Вера в то, что ваше тело находится только в одной конкретной точке на планете, может нарушать ваши личные взаимоотношения, а также создавать симптомы.</w:t>
      </w:r>
    </w:p>
    <w:p>
      <w:pPr>
        <w:pStyle w:val="Normal"/>
        <w:bidi w:val="0"/>
        <w:spacing w:before="0" w:after="0"/>
        <w:ind w:left="0" w:right="0" w:firstLine="567"/>
        <w:rPr>
          <w:lang w:val="ru-RU"/>
        </w:rPr>
      </w:pPr>
      <w:r>
        <w:rPr>
          <w:lang w:val="ru-RU"/>
        </w:rPr>
        <w:t>Новой медицине необходимо открыть для себя и запомнить, что все происходящее в этой вселенной (или параллельных вселенных) влияет на наши тела, точно так же, как то, что мы чувствуем и думаем, как мы переживаем те или иные вещи, затрагивает всю вселенную. Мы живем во вселенной, которая состоит из действительной и виртуальных реальностей, таких как сновидение. Поэтому новая медицина должна быть «локальной», имея дело с телом в пространстве и времени, и «нелокальной», чтобы иметь дело с тем, как окружающий мир влияет на наши тела.</w:t>
      </w:r>
    </w:p>
    <w:p>
      <w:pPr>
        <w:pStyle w:val="Normal"/>
        <w:bidi w:val="0"/>
        <w:spacing w:before="0" w:after="0"/>
        <w:ind w:left="0" w:right="0" w:firstLine="567"/>
        <w:rPr>
          <w:lang w:val="ru-RU"/>
        </w:rPr>
      </w:pPr>
      <w:r>
        <w:rPr>
          <w:lang w:val="ru-RU"/>
        </w:rPr>
        <w:t>В начале XXI в. повседневный ум большинства из нас возражает на это, говоря, что квантовые реальности и субъективный опыт — это выдумки нашего воображения, и им нельзя доверять. Я хочу успокоить этот повседневный ум, во-первых, убедив его в том, что предлагаемая теория обязательно включает в себя и подтверждает все, известное в современной медицине и ньютонианской физике и химии. Я даже предполагаю, что данная работа психологически подтверждает квантовую теорию. Во-вторых, я предполагаю, что игнорирование тонких переживаний, символически представленных как в сновидениях, так и в квантовой теории, может вносит свой вклад в «не-здоровье» тела. Иными словами, вам нужны как экспериментально подтверждаемые медицина и физика, так и субъективный опы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еримент с воображаемым времен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м образом знание о действительных и виртуальных квантовых реальностях вселенной может вполне конкретно помогать телесным проблемам, существующим здесь и теперь? В ответ на этот вопрос данная книга предлагает теорию, а также рекомендации в отношении того, как испытать ее на личном опыте.</w:t>
      </w:r>
    </w:p>
    <w:p>
      <w:pPr>
        <w:pStyle w:val="Normal"/>
        <w:bidi w:val="0"/>
        <w:spacing w:before="0" w:after="0"/>
        <w:ind w:left="0" w:right="0" w:firstLine="567"/>
        <w:rPr>
          <w:lang w:val="ru-RU"/>
        </w:rPr>
      </w:pPr>
      <w:r>
        <w:rPr>
          <w:lang w:val="ru-RU"/>
        </w:rPr>
        <w:t>Давайте начнем с опыта. Телесный эксперимент, который мы вскоре предпримем, позволит вам ощутить, как сила безмолвия движет вашим телом. После этого мы обсудим теорию о том, каким образом эта сила присутствовала при зарождении вселенной в сфере.</w:t>
      </w:r>
    </w:p>
    <w:p>
      <w:pPr>
        <w:pStyle w:val="Normal"/>
        <w:bidi w:val="0"/>
        <w:spacing w:before="0" w:after="0"/>
        <w:ind w:left="0" w:right="0" w:firstLine="567"/>
        <w:rPr>
          <w:lang w:val="ru-RU"/>
        </w:rPr>
      </w:pPr>
      <w:r>
        <w:rPr>
          <w:lang w:val="ru-RU"/>
        </w:rPr>
        <w:t>Позвольте мне сперва прибавить, что поскольку сила безмолвия — подобно всем понятиям квантовой сферы в физике — не поддается непосредственному измерению (в реальности могут проверены только ее следствия), вы должны полагаться на свой субъективный опыт и способность ощущать то, в отношении чего «не существует консенсуса» с другими людьми. В том, что будет происходить далее, вы можете обнаруживать тенденции думать, воображать и двигаться в том или ином направлении до того, как вы действительно движетесь в этом направл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Эксперимент с воображаемым временем</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Давайте начнем с вашего осознания тела. Для начала, встаньте, сядьте или лягте, приняв такое положение, в котором у вашего тела есть определенная свобода движений. Если вы сидите, то сядьте на край стула. Если вы лежите, то слегка приподнимитесь.</w:t>
      </w:r>
      <w:r>
        <w:rPr>
          <w:lang w:val="ru-RU"/>
        </w:rPr>
        <w:t xml:space="preserve"> </w:t>
      </w:r>
    </w:p>
    <w:p>
      <w:pPr>
        <w:pStyle w:val="Normal"/>
        <w:bidi w:val="0"/>
        <w:spacing w:before="0" w:after="0"/>
        <w:ind w:left="0" w:right="0" w:firstLine="567"/>
        <w:rPr>
          <w:lang w:val="ru-RU"/>
        </w:rPr>
      </w:pPr>
      <w:r>
        <w:rPr>
          <w:i/>
          <w:lang w:val="ru-RU"/>
        </w:rPr>
        <w:t>Теперь ненадолго расслабьтесь в этом положении. Сделайте пару вздохов. Не торопитесь. Когда вы почувствуете себя более удобно и немного спокойнее, можете продолжать.</w:t>
      </w:r>
      <w:r>
        <w:rPr>
          <w:lang w:val="ru-RU"/>
        </w:rPr>
        <w:t xml:space="preserve"> </w:t>
      </w:r>
    </w:p>
    <w:p>
      <w:pPr>
        <w:pStyle w:val="Normal"/>
        <w:bidi w:val="0"/>
        <w:spacing w:before="0" w:after="0"/>
        <w:ind w:left="0" w:right="0" w:firstLine="567"/>
        <w:rPr>
          <w:lang w:val="ru-RU"/>
        </w:rPr>
      </w:pPr>
      <w:r>
        <w:rPr>
          <w:i/>
          <w:lang w:val="ru-RU"/>
        </w:rPr>
        <w:t>Дыша свободно и естественно, держите тело относительно неподвижно и используйте свое осознание, чтобы замечать, как и в каком направлении могло бы быть склонно двигаться ваше тело, если бы ему было позволено двигаться в этом направлении. Пока еще не двигайтесь в этом направлении, просто исследуйте тенденцию двигаться данным образом или в данном направлении. Дайте себе время. В конце концов, тенденция проявится. Теперь ЗАМЕТЬТЕ эту тенденцию и ее направленность, даже если эта тенденция кажется вам необычной…</w:t>
      </w:r>
      <w:r>
        <w:rPr>
          <w:lang w:val="ru-RU"/>
        </w:rPr>
        <w:t xml:space="preserve"> </w:t>
      </w:r>
    </w:p>
    <w:p>
      <w:pPr>
        <w:pStyle w:val="Normal"/>
        <w:bidi w:val="0"/>
        <w:spacing w:before="0" w:after="0"/>
        <w:ind w:left="0" w:right="0" w:firstLine="567"/>
        <w:rPr>
          <w:lang w:val="ru-RU"/>
        </w:rPr>
      </w:pPr>
      <w:r>
        <w:rPr>
          <w:i/>
          <w:lang w:val="ru-RU"/>
        </w:rPr>
        <w:t>Коль скоро вы ее заметите, позвольте этой тенденции медленно двигать ваше тело в том направлении. Пожалуйста, замечайте образы, которые могут при этом возникать. Не торопитесь….. Какие фантазии и образы возникают, когда вы двигаетесь?</w:t>
      </w:r>
      <w:r>
        <w:rPr>
          <w:lang w:val="ru-RU"/>
        </w:rPr>
        <w:t xml:space="preserve"> </w:t>
      </w:r>
    </w:p>
    <w:p>
      <w:pPr>
        <w:pStyle w:val="Normal"/>
        <w:bidi w:val="0"/>
        <w:spacing w:before="0" w:after="0"/>
        <w:ind w:left="0" w:right="0" w:firstLine="567"/>
        <w:rPr>
          <w:lang w:val="ru-RU"/>
        </w:rPr>
      </w:pPr>
      <w:r>
        <w:rPr>
          <w:i/>
          <w:lang w:val="ru-RU"/>
        </w:rPr>
        <w:t>По прежнему медленно двигаясь, последуйте за своим воображением относительно этого движения, пока ваши внутренние образы не дадут вам ощущение смысла движения. Что могли бы означать для вас ваши тенденции, фантазии и движения? Как вам кажется, какой смысл они для вас имеют? Доверьтесь своему интуитивному восприятию смысла. Сосредоточьте свое осознание на этом возможном смысле, и отметьте его для себя.</w:t>
      </w:r>
      <w:r>
        <w:rPr>
          <w:lang w:val="ru-RU"/>
        </w:rPr>
        <w:t xml:space="preserve"> </w:t>
      </w:r>
    </w:p>
    <w:p>
      <w:pPr>
        <w:pStyle w:val="Normal"/>
        <w:bidi w:val="0"/>
        <w:spacing w:before="0" w:after="0"/>
        <w:ind w:left="0" w:right="0" w:firstLine="567"/>
        <w:rPr>
          <w:lang w:val="ru-RU"/>
        </w:rPr>
      </w:pPr>
      <w:r>
        <w:rPr>
          <w:i/>
          <w:lang w:val="ru-RU"/>
        </w:rPr>
        <w:t>Наконец, отметив этот смысл, вернитесь к движению, которое вы только что делали, и спросите свое тело, какие телесные симптомы или страхи симптомов оно могло бы порождать, чтобы заставить вас в большей мере осознавать эту тенденцию? Какого рода симптомы или страхи симптомов могли бы выражать эту тенденцию более ясно, так что вам пришлось бы обратить на нее внимание? Нет ли у вас уже зачатков подобных симптомов и не боитесь ли вы таких телесных состоян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ин из моих клиентов, которого преследовал страх смерти, делал этот эксперимент дома самостоятельно. Он рассказал мне, что осознание заставило его понять, что его тело «стремилось расслабиться, и его нижняя челюсть хотела отвиснуть». Затем, когда он позволил своей челюсти отвиснуть, у него внезапно возникла фантазия: его голова отвалилась от тела, оставив образ его тела свободно дышащим и полностью открытым для ветра, который легко мог в него проникать! Он сказал: «Смысл был очевиден; отбросить мою голову, мои внутренние программы, и открыться». Он сообщил, что к его удивлению, страх смерти прошел, когда он понял, что его «голова» пыталась уме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зможно, этот эксперимент также дал вам ощущение телесных тенденций, которые присутствуют до того, как происходит движение. Ваше ощущение этих тенденций и есть то, что я называю силой безмолвия — таинственной силой, которая движет ваше тело. Обычно эта едва уловимая сила становится заметной только, когда она проявляется в преувеличенном виде, вроде пугающих фантазий или телесных симптомов.</w:t>
      </w:r>
    </w:p>
    <w:p>
      <w:pPr>
        <w:pStyle w:val="Normal"/>
        <w:bidi w:val="0"/>
        <w:spacing w:before="0" w:after="0"/>
        <w:ind w:left="0" w:right="0" w:firstLine="567"/>
        <w:rPr>
          <w:lang w:val="ru-RU"/>
        </w:rPr>
      </w:pPr>
      <w:r>
        <w:rPr>
          <w:lang w:val="ru-RU"/>
        </w:rPr>
        <w:t>Сила безмолвия — это не только едва уловимые телесные ощущения, но и движущая сила, стоящая за вашими сновидениями, незаметно пытающаяся направлять вас по определенному пути, придавая жизни определенный смысл. Этот смысл становится ясным только тогда, когда вы оглядываетесь на свою жизнь, либо в ступаете в контакт с этой силой в данный момент.</w:t>
      </w:r>
    </w:p>
    <w:p>
      <w:pPr>
        <w:pStyle w:val="Normal"/>
        <w:bidi w:val="0"/>
        <w:spacing w:before="0" w:after="0"/>
        <w:ind w:left="0" w:right="0" w:firstLine="567"/>
        <w:rPr>
          <w:lang w:val="ru-RU"/>
        </w:rPr>
      </w:pPr>
      <w:r>
        <w:rPr>
          <w:lang w:val="ru-RU"/>
        </w:rPr>
        <w:t>Неподчинение силе безмолвия, как минимум, заставляет вас чувствовать себя неудобно, так сказать, «не в своей тарелке». Ваше тело чувствует себя свободнее, если вы движетесь вместе с ним в направлении этой тонкой силы безмол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спекты Силы Безмол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ующих главах я покажу, как эта сила проявляется не только в едва заметных тенденциях движения вашего тела, но также:</w:t>
      </w:r>
    </w:p>
    <w:p>
      <w:pPr>
        <w:pStyle w:val="Normal"/>
        <w:bidi w:val="0"/>
        <w:spacing w:before="0" w:after="0"/>
        <w:ind w:left="0" w:right="0" w:firstLine="567"/>
        <w:rPr>
          <w:lang w:val="ru-RU"/>
        </w:rPr>
      </w:pPr>
      <w:r>
        <w:rPr>
          <w:lang w:val="ru-RU"/>
        </w:rPr>
        <w:t>В ваших хронических симптомах</w:t>
      </w:r>
    </w:p>
    <w:p>
      <w:pPr>
        <w:pStyle w:val="Normal"/>
        <w:bidi w:val="0"/>
        <w:spacing w:before="0" w:after="0"/>
        <w:ind w:left="0" w:right="0" w:firstLine="567"/>
        <w:rPr>
          <w:lang w:val="ru-RU"/>
        </w:rPr>
      </w:pPr>
      <w:r>
        <w:rPr>
          <w:lang w:val="ru-RU"/>
        </w:rPr>
        <w:t>В ваших долговременных поведенческих шаблонах, проблемах и талантах</w:t>
      </w:r>
    </w:p>
    <w:p>
      <w:pPr>
        <w:pStyle w:val="Normal"/>
        <w:bidi w:val="0"/>
        <w:spacing w:before="0" w:after="0"/>
        <w:ind w:left="0" w:right="0" w:firstLine="567"/>
        <w:rPr>
          <w:lang w:val="ru-RU"/>
        </w:rPr>
      </w:pPr>
      <w:r>
        <w:rPr>
          <w:lang w:val="ru-RU"/>
        </w:rPr>
        <w:t>В настроениях и людях, которые вас больше всего расстраивают</w:t>
      </w:r>
    </w:p>
    <w:p>
      <w:pPr>
        <w:pStyle w:val="Normal"/>
        <w:bidi w:val="0"/>
        <w:spacing w:before="0" w:after="0"/>
        <w:ind w:left="0" w:right="0" w:firstLine="567"/>
        <w:rPr>
          <w:lang w:val="ru-RU"/>
        </w:rPr>
      </w:pPr>
      <w:r>
        <w:rPr>
          <w:lang w:val="ru-RU"/>
        </w:rPr>
        <w:t>В ваших затруднениях в отношениях с другими людьми или сообще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ла безмолвия, проявляющаяся в тенденциях, представляет собой своего рода тягу или нажим, совпадающие в нашем осознании с ощущением характера атмосферы, настроения или поля, в котором мы живем. Я называю эту атмосферу и ее тенденции «интенциональным полем», хотя мы обычно не осознаем, какой бы то ни было направленности, скрывающейся за атмосферой, или ее едва заметной и легко ускользающей от внимания силы безмолвия.</w:t>
      </w:r>
      <w:r>
        <w:rPr>
          <w:rStyle w:val="FootnoteAnchor"/>
          <w:lang w:val="ru-RU"/>
        </w:rPr>
        <w:footnoteReference w:id="5"/>
      </w:r>
    </w:p>
    <w:p>
      <w:pPr>
        <w:pStyle w:val="Normal"/>
        <w:bidi w:val="0"/>
        <w:spacing w:before="0" w:after="0"/>
        <w:ind w:left="0" w:right="0" w:firstLine="567"/>
        <w:rPr>
          <w:lang w:val="ru-RU"/>
        </w:rPr>
      </w:pPr>
      <w:r>
        <w:rPr>
          <w:lang w:val="ru-RU"/>
        </w:rPr>
        <w:t xml:space="preserve">Я покажу, как сосредоточение на, подобного рода, переживаниях может быть формой медицины, </w:t>
      </w:r>
      <w:r>
        <w:rPr>
          <w:i/>
          <w:lang w:val="ru-RU"/>
        </w:rPr>
        <w:t>нелокальной</w:t>
      </w:r>
      <w:r>
        <w:rPr>
          <w:lang w:val="ru-RU"/>
        </w:rPr>
        <w:t xml:space="preserve"> медицины, поскольку эти тонкие тенденции, возможно, связаны не только с нами, но и со всем миром — по сути дела, со всей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зика, Дзен и Сила безмол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вольте мне начать излагать теорию о том, как эти переживания могут быть связаны между собой в нашей вселенной. Давайте на время согласимся с допущением физики, что основная схема, наблюдающаяся на субатомном уровне для всей материи — квантово-волновая функция — представляет собой одну из самых фундаментальных закономерностей все нашей вселенной.</w:t>
      </w:r>
    </w:p>
    <w:p>
      <w:pPr>
        <w:pStyle w:val="Normal"/>
        <w:bidi w:val="0"/>
        <w:spacing w:before="0" w:after="0"/>
        <w:ind w:left="0" w:right="0" w:firstLine="567"/>
        <w:rPr>
          <w:lang w:val="ru-RU"/>
        </w:rPr>
      </w:pPr>
      <w:r>
        <w:rPr>
          <w:lang w:val="ru-RU"/>
        </w:rPr>
        <w:t>Когда один из прародителей квантовой теории — Эрвин Шрёдингер — впервые открыл эту волновую картину в 1920 гг., он был уверен в ее «материальной» природе. Он называл математические волны этой картины «волнами материи». Сегодня мы знаем, что эти волны не являются материальными в смысле поддающихся измерению волн воды. Однако, они более фундаментальны, чем кажущаяся материальность макроскопических объектов и тел. Эта основная картина точна в математическом смысле, и предсказывает вероятность событий в обыденной реальности.</w:t>
      </w:r>
    </w:p>
    <w:p>
      <w:pPr>
        <w:pStyle w:val="Normal"/>
        <w:bidi w:val="0"/>
        <w:spacing w:before="0" w:after="0"/>
        <w:ind w:left="0" w:right="0" w:firstLine="567"/>
        <w:rPr>
          <w:lang w:val="ru-RU"/>
        </w:rPr>
      </w:pPr>
      <w:r>
        <w:rPr>
          <w:lang w:val="ru-RU"/>
        </w:rPr>
        <w:t>Эта волновая функция типична для многих представлений квантовой физики, которые очень непохожи на ньтоновскую физику событий в повседневной жизни. (Подробнее о волновой функции см. в тексте, взятом в рамк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классической и квантовой физик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лассические физика и медицина тесно связаны с причинно-следственным мышлением Исаака Ньютона, чьи идеи дошли до нас из конца XVII в. То, что в классической физике выглядит как шарик, или любого рода объект (тело), в квантовой физике рассматривается как атомы или субатомные частицы. По сути дела, математика квантовой физики описывает мир, в котором причины и следствия, не говоря уже о точном значении точки и частицы, более не являются определенными. Квантовая физика описывается математическими формулами, которые приблизительно соответствуют тому, что может видеть наблюдатель в обыденной реальности, Например, в обыденной реальности нельзя точно и одновременно измерить </w:t>
      </w:r>
      <w:r>
        <w:rPr>
          <w:i/>
          <w:lang w:val="ru-RU"/>
        </w:rPr>
        <w:t>положение</w:t>
      </w:r>
      <w:r>
        <w:rPr>
          <w:lang w:val="ru-RU"/>
        </w:rPr>
        <w:t xml:space="preserve"> и </w:t>
      </w:r>
      <w:r>
        <w:rPr>
          <w:i/>
          <w:lang w:val="ru-RU"/>
        </w:rPr>
        <w:t>скорость</w:t>
      </w:r>
      <w:r>
        <w:rPr>
          <w:lang w:val="ru-RU"/>
        </w:rPr>
        <w:t xml:space="preserve"> частицы. Более того, не существует единого способа понимания математики квантовой физ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татье, опубликованной в февральском номере журнала «Сайнтифик Америкэн» за 2001 г. под названием «100 лет квантовых загадок», выдающийся специалист по физике «черных дыр» Джон Уиллер и профессор физики Пенсильванского Университета Макс Тегмарк так описали то, что они назвали «загадочной стороной квантовой физики»: «Несмотря на первоначальные успехи квантовой теории, физики по-прежнему не знают, как быть с ее странными и с виду произвольными правилами. В ней, казалось бы, нет никакого направляющего принципа. Что же такое эта «волновая функция»? Эта главная загадка квантовой механики и по сей день остается спорным и неразрешенным вопросом».</w:t>
      </w:r>
    </w:p>
    <w:p>
      <w:pPr>
        <w:pStyle w:val="Normal"/>
        <w:bidi w:val="0"/>
        <w:spacing w:before="0" w:after="0"/>
        <w:ind w:left="0" w:right="0" w:firstLine="567"/>
        <w:rPr>
          <w:lang w:val="ru-RU"/>
        </w:rPr>
      </w:pPr>
      <w:r>
        <w:rPr>
          <w:lang w:val="ru-RU"/>
        </w:rPr>
        <w:t>Лауреат Нобелевской Премии Ричард Фейнман в высказывании, которое едва не принесло ему дурную славу своей смелостью, утверждал: если вы думаете, что понимаете квантовую физику, то обманываете сами себя. Этот, возможно, величайший физик после Эйнштейна, в своей книге «Характер физического закона» писал: «Я полагаю, что не ошибусь, сказав, что никто не понимает квантовую механику».</w:t>
      </w:r>
    </w:p>
    <w:p>
      <w:pPr>
        <w:pStyle w:val="Normal"/>
        <w:bidi w:val="0"/>
        <w:spacing w:before="0" w:after="0"/>
        <w:ind w:left="0" w:right="0" w:firstLine="567"/>
        <w:rPr>
          <w:lang w:val="ru-RU"/>
        </w:rPr>
      </w:pPr>
      <w:r>
        <w:rPr>
          <w:lang w:val="ru-RU"/>
        </w:rPr>
        <w:t>Так или иначе, но в квантовой физике частица более не соответствует нашим обычным представлениям о частице. Более того, не существует одной интерпретации волновой функции для частиц, поскольку нет достоверного способа измерения этого уравнения. Подобно Вернеру Гейзенбергу, открывшему принцип неопределенности, большинство физиков считают, что если квантовый мир нельзя измерить, то в отношении этого мира не следует говорить ничего определенного.</w:t>
      </w:r>
    </w:p>
    <w:p>
      <w:pPr>
        <w:pStyle w:val="Normal"/>
        <w:bidi w:val="0"/>
        <w:spacing w:before="0" w:after="0"/>
        <w:ind w:left="0" w:right="0" w:firstLine="567"/>
        <w:rPr>
          <w:lang w:val="ru-RU"/>
        </w:rPr>
      </w:pPr>
      <w:r>
        <w:rPr>
          <w:lang w:val="ru-RU"/>
        </w:rPr>
        <w:t>Закономерности квантовой физики и его математика приемлемы для ученых не потому, что основное уравнение — так называемое уравнение Шрёдингера — допускает точное решение и проверку, а потому, что оно предсказывает статистически измеримые результаты. Сходным образом, в психологии сновидения, подобно математическим закономерностям, невозможно точно измерить, и никто по настоящему не знает, что они собой представляют. Тем не менее, сновидения тоже предсказывают вероятное повседневное поведение сновидцев. Даже хотя данная интерпретация может быть спорной, психотерапевты и клинические психологи всего мира, по большей части, приемлют идею работы со сновид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вантовая теория подобна вид</w:t>
      </w:r>
      <w:r>
        <w:rPr>
          <w:i/>
          <w:lang w:val="ru-RU"/>
        </w:rPr>
        <w:t>е</w:t>
      </w:r>
      <w:r>
        <w:rPr>
          <w:lang w:val="ru-RU"/>
        </w:rPr>
        <w:t xml:space="preserve"> нию или сну, которые были у художника перед написанием картины. У художника в вид</w:t>
      </w:r>
      <w:r>
        <w:rPr>
          <w:i/>
          <w:lang w:val="ru-RU"/>
        </w:rPr>
        <w:t>е</w:t>
      </w:r>
      <w:r>
        <w:rPr>
          <w:lang w:val="ru-RU"/>
        </w:rPr>
        <w:t xml:space="preserve"> нии мог быть совершенный образ будущей картины, но во время написания картины на холсте происходят непредсказуемые события. Конечная картина непредсказуема. Точно так же, квантовая теория представляет собой своего рода вид</w:t>
      </w:r>
      <w:r>
        <w:rPr>
          <w:i/>
          <w:lang w:val="ru-RU"/>
        </w:rPr>
        <w:t>е</w:t>
      </w:r>
      <w:r>
        <w:rPr>
          <w:lang w:val="ru-RU"/>
        </w:rPr>
        <w:t xml:space="preserve"> ние того, как устроена вселенная. Она дает общие очертания, но не все окончательные подробности. В этой книге я показываю, каким образом квантовая теория может быть не только вид</w:t>
      </w:r>
      <w:r>
        <w:rPr>
          <w:i/>
          <w:lang w:val="ru-RU"/>
        </w:rPr>
        <w:t>е</w:t>
      </w:r>
      <w:r>
        <w:rPr>
          <w:lang w:val="ru-RU"/>
        </w:rPr>
        <w:t xml:space="preserve"> нием физических событий, но и психологическим переживанием.</w:t>
      </w:r>
    </w:p>
    <w:p>
      <w:pPr>
        <w:pStyle w:val="Normal"/>
        <w:bidi w:val="0"/>
        <w:spacing w:before="0" w:after="0"/>
        <w:ind w:left="0" w:right="0" w:firstLine="567"/>
        <w:rPr>
          <w:lang w:val="ru-RU"/>
        </w:rPr>
      </w:pPr>
      <w:r>
        <w:rPr>
          <w:lang w:val="ru-RU"/>
        </w:rPr>
        <w:t>Космолог Стивен Хоукинг в своих размышлениях о происхождении вселенной использует эти квантово-волновые закономерности для понимания момента сотворения. Он предполагает, что в начале времен — в нулевой момент времени — существовало «воображаемое время». Хоукинг использует это «сновидение» или вид</w:t>
      </w:r>
      <w:r>
        <w:rPr>
          <w:i/>
          <w:lang w:val="ru-RU"/>
        </w:rPr>
        <w:t>е</w:t>
      </w:r>
      <w:r>
        <w:rPr>
          <w:lang w:val="ru-RU"/>
        </w:rPr>
        <w:t xml:space="preserve"> ние потому, что физика без квантовой теории применима только начиная с момента времени порядка 1/1043 после начала вселенной. До этого физика не работает. Хоукинг использует квантовые волны как «вид</w:t>
      </w:r>
      <w:r>
        <w:rPr>
          <w:i/>
          <w:lang w:val="ru-RU"/>
        </w:rPr>
        <w:t>е</w:t>
      </w:r>
      <w:r>
        <w:rPr>
          <w:lang w:val="ru-RU"/>
        </w:rPr>
        <w:t xml:space="preserve"> ние» или теорию о самом первом моменте.</w:t>
      </w:r>
    </w:p>
    <w:p>
      <w:pPr>
        <w:pStyle w:val="Normal"/>
        <w:bidi w:val="0"/>
        <w:spacing w:before="0" w:after="0"/>
        <w:ind w:left="0" w:right="0" w:firstLine="567"/>
        <w:rPr>
          <w:lang w:val="ru-RU"/>
        </w:rPr>
      </w:pPr>
      <w:r>
        <w:rPr>
          <w:lang w:val="ru-RU"/>
        </w:rPr>
        <w:t>Что происходило в начале вселенной? Используя квантовую теорию, Хоукинг предполагает, что до появления «реальных» пространства, времени или материи, начало нашей вселенной подчинялось тому, что он называет «воображаемым временем».</w:t>
      </w:r>
      <w:r>
        <w:rPr>
          <w:rStyle w:val="FootnoteAnchor"/>
          <w:lang w:val="ru-RU"/>
        </w:rPr>
        <w:footnoteReference w:id="6"/>
      </w:r>
      <w:r>
        <w:rPr>
          <w:lang w:val="ru-RU"/>
        </w:rPr>
        <w:t>Его идея, возможно, является не такой странной, какой она кажется. В конце концов, вы только что переживали, каким образом едва заметные тенденции и закономерности существуют, так сказать, в вашем «воображении», и присутствуют непосредственно перед тем, как привести к реальным и измеримым движениям. В начале «вселенной», до известной нам физической реальности, могли иметь место едва уловимые, крохотные грёзоподобные переживания или тенденции в воображаемом времени.</w:t>
      </w:r>
    </w:p>
    <w:p>
      <w:pPr>
        <w:pStyle w:val="Normal"/>
        <w:bidi w:val="0"/>
        <w:spacing w:before="0" w:after="0"/>
        <w:ind w:left="0" w:right="0" w:firstLine="567"/>
        <w:rPr>
          <w:lang w:val="ru-RU"/>
        </w:rPr>
      </w:pPr>
      <w:r>
        <w:rPr>
          <w:lang w:val="ru-RU"/>
        </w:rPr>
        <w:t xml:space="preserve">Как я уже говорил, мне представляется, что квантовая теория описывает не только материальную, но и психологическую вселенную. Работая с тысячами людей, я обнаружил, что все телесные симптомы и движения можно прослеживать к этим мельчайшим, неуловимейшим «воображаемым» переживаниям, которые предшествуют их «реальному» повседневному проявлению. В некотором смысле, </w:t>
      </w:r>
      <w:r>
        <w:rPr>
          <w:i/>
          <w:lang w:val="ru-RU"/>
        </w:rPr>
        <w:t>симптомы</w:t>
      </w:r>
      <w:r>
        <w:rPr>
          <w:lang w:val="ru-RU"/>
        </w:rPr>
        <w:t xml:space="preserve"> (и все остальное в жизни) </w:t>
      </w:r>
      <w:r>
        <w:rPr>
          <w:i/>
          <w:lang w:val="ru-RU"/>
        </w:rPr>
        <w:t>начинаются в воображаемом времени, которое можно чувствовать как едва уловимый телесный сигнал — то есть, силу безмолвия.</w:t>
      </w:r>
      <w:r>
        <w:rPr>
          <w:lang w:val="ru-RU"/>
        </w:rPr>
        <w:t xml:space="preserve"> </w:t>
      </w:r>
    </w:p>
    <w:p>
      <w:pPr>
        <w:pStyle w:val="Normal"/>
        <w:bidi w:val="0"/>
        <w:spacing w:before="0" w:after="0"/>
        <w:ind w:left="0" w:right="0" w:firstLine="567"/>
        <w:rPr>
          <w:lang w:val="ru-RU"/>
        </w:rPr>
      </w:pPr>
      <w:r>
        <w:rPr>
          <w:lang w:val="ru-RU"/>
        </w:rPr>
        <w:t>Именно Вернер Гейзенберг, один из основоположников квантовой теории, впервые сказал, что квантовая волновая функция, лежащая в основе физической реальности, представляет собой воображаемую или неизмеримую «тенденцию» к реальности. Иными словами, согласно квантовой теории и мнениям некоторых космологов, реальные события возникают из неподдающихся измерению тенденций и описываются ими. Менее усложненный способ выразить это состоит в том, чтобы подобно австралийским аборигенам говорить, что мир начинался во «Времени Сновидения». Я называю ощутимые эффекты Времени Сновидения «силой безмолвия».</w:t>
      </w:r>
    </w:p>
    <w:p>
      <w:pPr>
        <w:pStyle w:val="Normal"/>
        <w:bidi w:val="0"/>
        <w:spacing w:before="0" w:after="0"/>
        <w:ind w:left="0" w:right="0" w:firstLine="567"/>
        <w:rPr>
          <w:lang w:val="ru-RU"/>
        </w:rPr>
      </w:pPr>
      <w:r>
        <w:rPr>
          <w:lang w:val="ru-RU"/>
        </w:rPr>
        <w:t>Сила безмолвия Времени Сновидения скрыта за всем сущим; она представляет собой один из ключей к пониманию мира. Сила безмолвия — это идея и переживание самого раннего источника событий. Чтобы использовать эту силу — научиться двигаться с ней и работать с симптомами — вам нужно лишь научиться сосредоточивать свое осознание в моменты спокойствия. Осознание представляет собой центральный элемент ощущения телесного благополучия. Осознание может быть ключом к нахождению ответов на многие вопро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зен и Снови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ознание в пониженных состояниях сознания напоминает мне о том, как один мой друг отвечал на самый трудный вопрос в жизни. Этот друг, Кейдо Фукушима, который живет в Киото, рассказал мне одну из историй, связанных с тем, как он стал мастером дзен (и главой дзен-буддийской секты Ринзай). Когда он изучал дзен, его учитель дал ему коан, на который он должен был найти ответ. Когда Кейдо услышал коан, то поначалу глубоко погрузился в себя. Следуя неизвестному, его тело в ответ на коан начало танцевать!</w:t>
      </w:r>
    </w:p>
    <w:p>
      <w:pPr>
        <w:pStyle w:val="Normal"/>
        <w:bidi w:val="0"/>
        <w:spacing w:before="0" w:after="0"/>
        <w:ind w:left="0" w:right="0" w:firstLine="567"/>
        <w:rPr>
          <w:lang w:val="ru-RU"/>
        </w:rPr>
      </w:pPr>
      <w:r>
        <w:rPr>
          <w:lang w:val="ru-RU"/>
        </w:rPr>
        <w:t>Его учитель был восхищен этим «ответом» и спросил, откуда пришел танец. В ожидании ответа, учитель велел моему другу оставить город, где они находились, и жить с группой представителей коренной народности Японии, для которых была характерна такая манера танца. Прожив многие годы с этой группой, Кейдо стал мастером дзен. Он рассказал мне, что когда его учитель умер, он исполнил этот танец на его могиле.</w:t>
      </w:r>
    </w:p>
    <w:p>
      <w:pPr>
        <w:pStyle w:val="Normal"/>
        <w:bidi w:val="0"/>
        <w:spacing w:before="0" w:after="0"/>
        <w:ind w:left="0" w:right="0" w:firstLine="567"/>
        <w:rPr>
          <w:lang w:val="ru-RU"/>
        </w:rPr>
      </w:pPr>
      <w:r>
        <w:rPr>
          <w:lang w:val="ru-RU"/>
        </w:rPr>
        <w:t>Точно так же, жизнь задает вам много вопросов, на которые невозможно ответить. Ваше тело тоже пытается вытанцовывать ответы. Учась сосредоточивать свое осознание, вы можете использовать непредсказуемые движения в себе для разрешения многих кажущихся загадок, в том числе, для понимания своих телесных симптомов.</w:t>
      </w:r>
    </w:p>
    <w:p>
      <w:pPr>
        <w:pStyle w:val="Normal"/>
        <w:bidi w:val="0"/>
        <w:spacing w:before="0" w:after="0"/>
        <w:ind w:left="0" w:right="0" w:firstLine="567"/>
        <w:rPr>
          <w:lang w:val="ru-RU"/>
        </w:rPr>
      </w:pPr>
      <w:r>
        <w:rPr>
          <w:lang w:val="ru-RU"/>
        </w:rPr>
        <w:t>В каком-то смысле, симптомы — это коаны, которые просят вас позволить вашему телу «танцевать», использовать осознание и заново переживать глубочайшие аспекты вас самих. Если ваша квантовая волна связана со вселенной, то едва уловимые движения вашего тела также представляют собой танец в ритме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 этой кни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лнее объяснить эти идеи и дать дополнительные рекомендации для экспериментов с внутренней работой, я разделил эту работу на части, посвященные работе с отдельными симптомами и их связи с взаимоотношениями, старением и свободой в образе жизни.</w:t>
      </w:r>
    </w:p>
    <w:p>
      <w:pPr>
        <w:pStyle w:val="Normal"/>
        <w:bidi w:val="0"/>
        <w:spacing w:before="0" w:after="0"/>
        <w:ind w:left="0" w:right="0" w:firstLine="567"/>
        <w:rPr>
          <w:lang w:val="ru-RU"/>
        </w:rPr>
      </w:pPr>
      <w:r>
        <w:rPr>
          <w:lang w:val="ru-RU"/>
        </w:rPr>
        <w:t xml:space="preserve">В </w:t>
      </w:r>
      <w:r>
        <w:rPr>
          <w:b/>
          <w:lang w:val="ru-RU"/>
        </w:rPr>
        <w:t>Части I, «Сила безмолвия в симптомах»</w:t>
      </w:r>
      <w:r>
        <w:rPr>
          <w:lang w:val="ru-RU"/>
        </w:rPr>
        <w:t xml:space="preserve"> , я показываю, что центральная задача медицины состоит в поддержке осознания тонких сил жизни. После изучения квантовой физики и психологии, а также медицинских и духовных подходов к телу, я говорю о «радужной медицине», представляющей собой смесь биомедицины, альтернативных традиций и физики. Радужная медицина возникает посредством переживания того, как спонтанно возникает жизнь, дающего нам ощущение благополучия. У радужной медицины много «цветов». Многие аллопатические и альтернативные формы медицины более «одноцветны», то есть, имеют меньше уровней. «Одноцветные» формы медицины включают в себя лекарства и витамины, техники расслабления и психотерапевтические методы решения личных проблем. «Одноцветная медицина» представляет собой важнейшую часть большей картины, в которую входит и сновидение.</w:t>
      </w:r>
    </w:p>
    <w:p>
      <w:pPr>
        <w:pStyle w:val="Normal"/>
        <w:bidi w:val="0"/>
        <w:spacing w:before="0" w:after="0"/>
        <w:ind w:left="0" w:right="0" w:firstLine="567"/>
        <w:rPr>
          <w:lang w:val="ru-RU"/>
        </w:rPr>
      </w:pPr>
      <w:r>
        <w:rPr>
          <w:lang w:val="ru-RU"/>
        </w:rPr>
        <w:t xml:space="preserve">В </w:t>
      </w:r>
      <w:r>
        <w:rPr>
          <w:b/>
          <w:lang w:val="ru-RU"/>
        </w:rPr>
        <w:t>Части II, «Нелокальная медицина, мир в симптомах»</w:t>
      </w:r>
      <w:r>
        <w:rPr>
          <w:lang w:val="ru-RU"/>
        </w:rPr>
        <w:t xml:space="preserve"> , квантовая физика и упражнения во внутренней работе используются для того, чтобы продемонстрировать, каким именно образом ваше тело нелокально — то есть, находится везде, где вы, по вашему или еще чьему-либо мнению, могли бы находиться. Симптомы не всегда можно излечить средствами, воздействующими на конкретные части вашего тела, поскольку телесные проблемы, от которых вы страдаете, в известном смысле, не являются </w:t>
      </w:r>
      <w:r>
        <w:rPr>
          <w:b/>
          <w:lang w:val="ru-RU"/>
        </w:rPr>
        <w:t>только</w:t>
      </w:r>
      <w:r>
        <w:rPr>
          <w:lang w:val="ru-RU"/>
        </w:rPr>
        <w:t xml:space="preserve"> вашими собственными — их также можно найти во взаимоотношениях и в социальных проблемах, в прошлом и даже в будущем.</w:t>
      </w:r>
    </w:p>
    <w:p>
      <w:pPr>
        <w:pStyle w:val="Normal"/>
        <w:bidi w:val="0"/>
        <w:spacing w:before="0" w:after="0"/>
        <w:ind w:left="0" w:right="0" w:firstLine="567"/>
        <w:rPr>
          <w:lang w:val="ru-RU"/>
        </w:rPr>
      </w:pPr>
      <w:r>
        <w:rPr>
          <w:b/>
          <w:lang w:val="ru-RU"/>
        </w:rPr>
        <w:t>Часть III, «Старение: химия, буддизм и энтропия»</w:t>
      </w:r>
      <w:r>
        <w:rPr>
          <w:lang w:val="ru-RU"/>
        </w:rPr>
        <w:t xml:space="preserve"> , показывает, каким образом сила безмолвия ведет к новым подходам к старению, генетике и наследственным связям. Я рассказываю о том, как переживания близости смерти или страха смерти могут привносить в жизнь творчество. И в психологии, и в физике сейчас появляются новые воззрения на жизнь и смерть как одновременные состояния.</w:t>
      </w:r>
    </w:p>
    <w:p>
      <w:pPr>
        <w:pStyle w:val="Normal"/>
        <w:bidi w:val="0"/>
        <w:spacing w:before="0" w:after="0"/>
        <w:ind w:left="0" w:right="0" w:firstLine="567"/>
        <w:rPr>
          <w:lang w:val="ru-RU"/>
        </w:rPr>
      </w:pPr>
      <w:r>
        <w:rPr>
          <w:lang w:val="ru-RU"/>
        </w:rPr>
        <w:t xml:space="preserve">В </w:t>
      </w:r>
      <w:r>
        <w:rPr>
          <w:b/>
          <w:lang w:val="ru-RU"/>
        </w:rPr>
        <w:t>Части IV, «Жизнь с квантовым демоном: тело, свободное от времени»</w:t>
      </w:r>
      <w:r>
        <w:rPr>
          <w:lang w:val="ru-RU"/>
        </w:rPr>
        <w:t xml:space="preserve"> , предлагаются новые методы работы с симптомами, включающие в себя множественные роли во взаимоотношениях и шаманские психологические установки. Книга завершается повторным рассмотрением нелокальности и предложением безвредных стилей жизни, которые соединяют в себе различные уровни осознания. Здесь вы найдете идеи, подытоживающие все, что говорится в книге.</w:t>
      </w:r>
    </w:p>
    <w:p>
      <w:pPr>
        <w:pStyle w:val="Normal"/>
        <w:bidi w:val="0"/>
        <w:spacing w:before="0" w:after="0"/>
        <w:ind w:left="0" w:right="0" w:firstLine="567"/>
        <w:rPr>
          <w:lang w:val="ru-RU"/>
        </w:rPr>
      </w:pPr>
      <w:r>
        <w:rPr>
          <w:lang w:val="ru-RU"/>
        </w:rPr>
        <w:t>В приложениях, предназначенных для читателей, интересующихся наукой, я связываю воедино элементарные представления о волнах, квантовой физике, параллельных мирах и квантовом у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Радужная медицин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еобходимо что-то добавить к законам физики и химии, прежде чем смогут быть полностью поняты биологические явления»</w:t>
      </w:r>
      <w:r>
        <w:rPr>
          <w:i w:val="false"/>
          <w:lang w:val="ru-RU"/>
        </w:rPr>
        <w:t xml:space="preserve"> </w:t>
      </w:r>
    </w:p>
    <w:p>
      <w:pPr>
        <w:pStyle w:val="EpigraphAuthor"/>
        <w:bidi w:val="0"/>
        <w:spacing w:before="0" w:after="0"/>
        <w:ind w:left="3000" w:right="0" w:firstLine="400"/>
        <w:rPr>
          <w:lang w:val="ru-RU"/>
        </w:rPr>
      </w:pPr>
      <w:r>
        <w:rPr>
          <w:lang w:val="ru-RU"/>
        </w:rPr>
        <w:t>Вернер Гайзенберг</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о моему личному мнению, в науке будущей реальности не будет ни «психического», ни «физического», а будет нечто, представляющее собой отчасти и то, и другое, и отчасти ни то, ни другое.</w:t>
      </w:r>
      <w:r>
        <w:rPr>
          <w:i w:val="false"/>
          <w:lang w:val="ru-RU"/>
        </w:rPr>
        <w:t xml:space="preserve"> </w:t>
      </w:r>
    </w:p>
    <w:p>
      <w:pPr>
        <w:pStyle w:val="EpigraphAuthor"/>
        <w:bidi w:val="0"/>
        <w:spacing w:before="0" w:after="0"/>
        <w:ind w:left="3000" w:right="0" w:firstLine="400"/>
        <w:rPr>
          <w:lang w:val="ru-RU"/>
        </w:rPr>
      </w:pPr>
      <w:r>
        <w:rPr>
          <w:lang w:val="ru-RU"/>
        </w:rPr>
        <w:t>Лауреат Нобелевской премии Вольфганг Паули</w:t>
      </w:r>
      <w:r>
        <w:rPr>
          <w:rStyle w:val="FootnoteAnchor"/>
          <w:lang w:val="ru-RU"/>
        </w:rPr>
        <w:footnoteReference w:id="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й главе я предлагаю объединительную медицинскую парадигму — «радужную медицину» — и показываю, что ее понятия можно найти не только в классической и альтернативной медицине, но и в физике, духовном опыте, а также в исследованиях измененных состояний сознания. Радужная медицина — это еще одно название для многомерных подходов в медици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большинство из нас испытывают жалость к себе и другим, когда мы болеем? Для этого может быть много причин. Одна из самых расстраивающих состоит в том, что часть нашего существа, связанная с общепринятой реальностью, считает болезнь единственно «реальной» (то есть, совершенно отличной от мира сновидений). Конечно, болезнь реальна, и она нарушает вашу жизнь. Серьезная болезнь может означать, что вы не способны работать, а это влечет за собой отсутствие доходов, и вы испытываете боль, возможно, значительный страх, не можете наслаждаться общением с другими людьми и так далее. Короче говоря, без силы безмолвия и пласта бытия, связанного со сновидением, обыденная реальность может быть очень односторонней и угнетающей. Жалея больного человека, вы невольно отождествляете его только с этой повседневной реальностью. Жалость к людям может быть отношением свысока, если вы отрицаете безграничную силу сновидения, заключенную в их симптомах, и полагаете, что они, в сущности, бессильны и зависят от медицинских систем и судьбы.</w:t>
      </w:r>
    </w:p>
    <w:p>
      <w:pPr>
        <w:pStyle w:val="Normal"/>
        <w:bidi w:val="0"/>
        <w:spacing w:before="0" w:after="0"/>
        <w:ind w:left="0" w:right="0" w:firstLine="567"/>
        <w:rPr>
          <w:lang w:val="ru-RU"/>
        </w:rPr>
      </w:pPr>
      <w:r>
        <w:rPr>
          <w:lang w:val="ru-RU"/>
        </w:rPr>
        <w:t xml:space="preserve">Практически каждый расстраивается, сталкиваясь с серьезной болезнью и, быть может, даже надвигающейся смертью. Тем не менее, в мире сновидений симптомы могут открывать самые поразительные послания от бесконечности. Если бы мы с вами, равно как и специалисты обычной медицины, признавали как реальное значение симптомов, </w:t>
      </w:r>
      <w:r>
        <w:rPr>
          <w:i/>
          <w:lang w:val="ru-RU"/>
        </w:rPr>
        <w:t>так и</w:t>
      </w:r>
      <w:r>
        <w:rPr>
          <w:lang w:val="ru-RU"/>
        </w:rPr>
        <w:t xml:space="preserve"> их послание из страны грез, то те, кто боятся отрицательного диагноза и отношения, чувствовали бы большее понимание и доверие, и с большей охотой обращались за помощью. В том, что многие люди отказываются от лечения, в котором они нуждаются, отчасти виновато существующее стандартное медицинское отношение (не говоря уже о цене, если вы не можете позволить себе страховку). Иными словами, если вы больны, то являетесь «больным» только с биомедицинской точки зрения. С другой точки зрения, вы переживаете в своем теле большие сновидения, и вам (в некотором смысле) повезло получать волнующие послания от силы безмол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ужная медицина имеет много уров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тому, как в радуге много цветов, так и в теле — как во всех материальных объектах — существуют различные «цвета» реальности. Один «цвет» соответствует «общепринятой реальности», осязаемым, физическим аспектам биомедицинской реальности, к которой все мы привыкли. В этой реальности «нормальное тело» обладает головой, двумя руками, двумя ногами, сердцем, и т. д., и рассматривается как объект, находящийся в пространстве и времени. Однако, подобно всем материальны объектам, тело имеет и другие «цвета», так сказать, другие «частоты». Тело обладает грёзоподобными размерностями, которые нельзя легко измерить и соотнести с определенным местом в пространстве и времени. Мы можем измерять высоту, вес и температуру тела, но мы не можем непосредственно измерить и точно определить в пространстве и времени квантово-волновые паттерны тела или едва уловимые ощущения, которые оно, возможно, испытывает. Тем не менее, большинство людей могут чувствовать тонкие тенденции еще до того, как они проявляются в виде распознаваемых паттернов (как вы, возможно, пережили на собственном опыте в предыдущей главе).</w:t>
      </w:r>
    </w:p>
    <w:p>
      <w:pPr>
        <w:pStyle w:val="Normal"/>
        <w:bidi w:val="0"/>
        <w:spacing w:before="0" w:after="0"/>
        <w:ind w:left="0" w:right="0" w:firstLine="567"/>
        <w:rPr>
          <w:lang w:val="ru-RU"/>
        </w:rPr>
      </w:pPr>
      <w:r>
        <w:rPr>
          <w:lang w:val="ru-RU"/>
        </w:rPr>
        <w:t xml:space="preserve">Радужная медицина включает в себя реальное время и реальное пространство физической действительности, равно как и грёзоподобные уровни психологической реальности тела. В радужную медицину входят компоненты классической медицины — анатомия, диагностика, фармакология, хирургия, биофизика, и т. п. — а также альтернативные терапевтические процедуры, связанные с субъективным опытом, узорами сновидений, и </w:t>
      </w:r>
      <w:r>
        <w:rPr>
          <w:i/>
          <w:lang w:val="ru-RU"/>
        </w:rPr>
        <w:t>всеми</w:t>
      </w:r>
      <w:r>
        <w:rPr>
          <w:lang w:val="ru-RU"/>
        </w:rPr>
        <w:t xml:space="preserve"> уровнями сознания.</w:t>
      </w:r>
    </w:p>
    <w:p>
      <w:pPr>
        <w:pStyle w:val="Normal"/>
        <w:bidi w:val="0"/>
        <w:spacing w:before="0" w:after="0"/>
        <w:ind w:left="0" w:right="0" w:firstLine="567"/>
        <w:rPr>
          <w:lang w:val="ru-RU"/>
        </w:rPr>
      </w:pPr>
      <w:r>
        <w:rPr>
          <w:lang w:val="ru-RU"/>
        </w:rPr>
        <w:t>Радужная медицина имеет дело, по меньшей мере, с тремя следующими уровнями действительности, каждый из которых связан с конкретной формой осознания:</w:t>
      </w:r>
    </w:p>
    <w:p>
      <w:pPr>
        <w:pStyle w:val="Normal"/>
        <w:bidi w:val="0"/>
        <w:spacing w:before="0" w:after="0"/>
        <w:ind w:left="0" w:right="0" w:firstLine="567"/>
        <w:rPr>
          <w:lang w:val="ru-RU"/>
        </w:rPr>
      </w:pPr>
      <w:r>
        <w:rPr>
          <w:lang w:val="ru-RU"/>
        </w:rPr>
        <w:t>1. </w:t>
      </w:r>
      <w:r>
        <w:rPr>
          <w:i/>
          <w:lang w:val="ru-RU"/>
        </w:rPr>
        <w:t>Общепринятая (обусловленная) реальность</w:t>
      </w:r>
      <w:r>
        <w:rPr>
          <w:lang w:val="ru-RU"/>
        </w:rPr>
        <w:t xml:space="preserve"> : наблюдения времени, пространства, веса и воспроизводимые измерения.</w:t>
      </w:r>
    </w:p>
    <w:p>
      <w:pPr>
        <w:pStyle w:val="Normal"/>
        <w:bidi w:val="0"/>
        <w:spacing w:before="0" w:after="0"/>
        <w:ind w:left="0" w:right="0" w:firstLine="567"/>
        <w:rPr>
          <w:lang w:val="ru-RU"/>
        </w:rPr>
      </w:pPr>
      <w:r>
        <w:rPr>
          <w:lang w:val="ru-RU"/>
        </w:rPr>
        <w:t>2. </w:t>
      </w:r>
      <w:r>
        <w:rPr>
          <w:i/>
          <w:lang w:val="ru-RU"/>
        </w:rPr>
        <w:t>Страна грез</w:t>
      </w:r>
      <w:r>
        <w:rPr>
          <w:lang w:val="ru-RU"/>
        </w:rPr>
        <w:t xml:space="preserve"> : переживания фантазий, субъективные чувства, сновидения и грёзоподобные фигуры.</w:t>
      </w:r>
    </w:p>
    <w:p>
      <w:pPr>
        <w:pStyle w:val="Normal"/>
        <w:bidi w:val="0"/>
        <w:spacing w:before="0" w:after="0"/>
        <w:ind w:left="0" w:right="0" w:firstLine="567"/>
        <w:rPr>
          <w:lang w:val="ru-RU"/>
        </w:rPr>
      </w:pPr>
      <w:r>
        <w:rPr>
          <w:lang w:val="ru-RU"/>
        </w:rPr>
        <w:t>3. </w:t>
      </w:r>
      <w:r>
        <w:rPr>
          <w:i/>
          <w:lang w:val="ru-RU"/>
        </w:rPr>
        <w:t>Сущность</w:t>
      </w:r>
      <w:r>
        <w:rPr>
          <w:lang w:val="ru-RU"/>
        </w:rPr>
        <w:t xml:space="preserve"> : восприятие едва уловимых тенденций и осознанное ощущение силы безмолвия, из которой возникают сновидения.</w:t>
      </w:r>
    </w:p>
    <w:p>
      <w:pPr>
        <w:pStyle w:val="Normal"/>
        <w:bidi w:val="0"/>
        <w:spacing w:before="0" w:after="0"/>
        <w:ind w:left="0" w:right="0" w:firstLine="567"/>
        <w:rPr>
          <w:lang w:val="ru-RU"/>
        </w:rPr>
      </w:pPr>
      <w:r>
        <w:rPr>
          <w:lang w:val="ru-RU"/>
        </w:rPr>
        <w:t xml:space="preserve">Любую медицину, которая имеет дело </w:t>
      </w:r>
      <w:r>
        <w:rPr>
          <w:i/>
          <w:lang w:val="ru-RU"/>
        </w:rPr>
        <w:t>только</w:t>
      </w:r>
      <w:r>
        <w:rPr>
          <w:lang w:val="ru-RU"/>
        </w:rPr>
        <w:t xml:space="preserve"> с каким-либо одним из этих уровней, я называю «одноцветной медициной». Радужная медицина включает в себя все уровни о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Радужная и одноцветные медиц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цветная медицина сосредоточивается, в основном, на одной или двух размерностях. Все когнитивные терапевтические подходы, включая аллопатическую (стандартную) медицину, имеют дело, главным образом, с верхней частью приведенной выше схемы — обусловленной реальностью. Необходимы все медицины; «альтернативная» и стандартная медицины составляют часть радужной медицины. Необходимы все различные уровни, и никакая медицина не может быть «лучше», чем другая; все они составляют часть более полной системы.</w:t>
      </w:r>
    </w:p>
    <w:p>
      <w:pPr>
        <w:pStyle w:val="Normal"/>
        <w:bidi w:val="0"/>
        <w:spacing w:before="0" w:after="0"/>
        <w:ind w:left="0" w:right="0" w:firstLine="567"/>
        <w:rPr>
          <w:lang w:val="ru-RU"/>
        </w:rPr>
      </w:pPr>
      <w:r>
        <w:rPr>
          <w:lang w:val="ru-RU"/>
        </w:rPr>
        <w:t>В Радужной Медицине различные подходы к телу соотносятся с конкретными стилями жизни (мы специально коснемся этого в 21-й главе) и со способами рассмотрения и переживания вселенной. Как я уже говорил, радужная медицина, подобно радуге, имеет много уровней. Чтобы объяснить образ мышления радужной медицины, позвольте мне задать несколько вопросов. Как вы объясняете смены времен года? Может, они просто случаются? Удовлетворит ли вас ответ, что в течение года земля приближается к солнцу и удаляется от него? Или же вас больше удовлетворяют поэтические описания смен времен года? Вспомните, например, как поют Саймон и Гарфанкел (или кто-нибудь еще) «Апрель, придет любовь» (Следующие стихи взяты из альбома «Звуки тишины»)</w:t>
      </w:r>
    </w:p>
    <w:p>
      <w:pPr>
        <w:pStyle w:val="Normal"/>
        <w:bidi w:val="0"/>
        <w:spacing w:before="0" w:after="0"/>
        <w:ind w:left="0" w:right="0" w:firstLine="567"/>
        <w:rPr>
          <w:lang w:val="ru-RU"/>
        </w:rPr>
      </w:pPr>
      <w:r>
        <w:rPr>
          <w:i/>
          <w:lang w:val="ru-RU"/>
        </w:rPr>
        <w:t>В августе она должна умирать</w:t>
      </w:r>
      <w:r>
        <w:rPr>
          <w:lang w:val="ru-RU"/>
        </w:rPr>
        <w:t xml:space="preserve"> </w:t>
      </w:r>
    </w:p>
    <w:p>
      <w:pPr>
        <w:pStyle w:val="Normal"/>
        <w:bidi w:val="0"/>
        <w:spacing w:before="0" w:after="0"/>
        <w:ind w:left="0" w:right="0" w:firstLine="567"/>
        <w:rPr>
          <w:lang w:val="ru-RU"/>
        </w:rPr>
      </w:pPr>
      <w:r>
        <w:rPr>
          <w:i/>
          <w:lang w:val="ru-RU"/>
        </w:rPr>
        <w:t>Осенние ветры промозглы и холодны</w:t>
      </w:r>
      <w:r>
        <w:rPr>
          <w:lang w:val="ru-RU"/>
        </w:rPr>
        <w:t xml:space="preserve"> </w:t>
      </w:r>
    </w:p>
    <w:p>
      <w:pPr>
        <w:pStyle w:val="Normal"/>
        <w:bidi w:val="0"/>
        <w:spacing w:before="0" w:after="0"/>
        <w:ind w:left="0" w:right="0" w:firstLine="567"/>
        <w:rPr>
          <w:lang w:val="ru-RU"/>
        </w:rPr>
      </w:pPr>
      <w:r>
        <w:rPr>
          <w:i/>
          <w:lang w:val="ru-RU"/>
        </w:rPr>
        <w:t>В сентябре я буду вспоминать:</w:t>
      </w:r>
      <w:r>
        <w:rPr>
          <w:lang w:val="ru-RU"/>
        </w:rPr>
        <w:t xml:space="preserve"> </w:t>
      </w:r>
    </w:p>
    <w:p>
      <w:pPr>
        <w:pStyle w:val="Normal"/>
        <w:bidi w:val="0"/>
        <w:spacing w:before="0" w:after="0"/>
        <w:ind w:left="0" w:right="0" w:firstLine="567"/>
        <w:rPr>
          <w:lang w:val="ru-RU"/>
        </w:rPr>
      </w:pPr>
      <w:r>
        <w:rPr>
          <w:i/>
          <w:lang w:val="ru-RU"/>
        </w:rPr>
        <w:t>Когда-то новая любовь теперь стала старой</w:t>
      </w:r>
      <w:r>
        <w:rPr>
          <w:lang w:val="ru-RU"/>
        </w:rPr>
        <w:t xml:space="preserve"> </w:t>
      </w:r>
    </w:p>
    <w:p>
      <w:pPr>
        <w:pStyle w:val="Normal"/>
        <w:bidi w:val="0"/>
        <w:spacing w:before="0" w:after="0"/>
        <w:ind w:left="0" w:right="0" w:firstLine="567"/>
        <w:rPr>
          <w:lang w:val="ru-RU"/>
        </w:rPr>
      </w:pPr>
      <w:r>
        <w:rPr>
          <w:lang w:val="ru-RU"/>
        </w:rPr>
        <w:t>Для полного описания и объяснения смены времен года необходимы и расстояние от солнца, и грёзоподобное чувство (например, «Когда-то новая любовь теперь стала старой»). И уровень обусловленной реальности (ОР), и уровень страны грез говорят в разных размерностях, о разных чувствах в отношении времен года.</w:t>
      </w:r>
    </w:p>
    <w:p>
      <w:pPr>
        <w:pStyle w:val="Normal"/>
        <w:bidi w:val="0"/>
        <w:spacing w:before="0" w:after="0"/>
        <w:ind w:left="0" w:right="0" w:firstLine="567"/>
        <w:rPr>
          <w:lang w:val="ru-RU"/>
        </w:rPr>
      </w:pPr>
      <w:r>
        <w:rPr>
          <w:lang w:val="ru-RU"/>
        </w:rPr>
        <w:t>Сходным образом, для понимания жизни нам нужно знать как о бактериях, так и о сновидениях. Гены и бактерии объясняют очень многое в отношении того, что с нами происходит. Однако сновидения помогают объяснять жизненный путь с точки зрения образов и смысла. Сегодняшняя медицина основывается на ньютонианской парадигме, имея дело, главным образом, с общепринятой реальностью и, по большей части, игнорируя субъективный опыт. Квантовая механика совсем иная, хотя ее наиболее «воображаемая» сторона остается «подозрительной» для большинства ученых. Квантовая механика имеет дело с невидимыми размерностями, скрытыми за представлениями о материи. И ньютонианская биология, и реальные и невидимые размерности квантовой физики составляют часть радужной медицины.</w:t>
      </w:r>
    </w:p>
    <w:p>
      <w:pPr>
        <w:pStyle w:val="Normal"/>
        <w:bidi w:val="0"/>
        <w:spacing w:before="0" w:after="0"/>
        <w:ind w:left="0" w:right="0" w:firstLine="567"/>
        <w:rPr>
          <w:lang w:val="ru-RU"/>
        </w:rPr>
      </w:pPr>
      <w:r>
        <w:rPr>
          <w:lang w:val="ru-RU"/>
        </w:rPr>
        <w:t>В нерелятивистской ньютоновской физике — старой физике — материя рассматривается как различимая сущность в пространстве, как множество частей и частиц. В квантовой механике и новой физике материя более бесплотна; она больше похожа на то, что ученые когда-то считали эфиром — неопределенным материалом, которым, как предполагалось, было наполнено пустое пространство вселенной. Сегодня, благодаря теории относительности Эйнштейна, мы знаем, что эфира не существует. Взамен мы имеем феномены наподобие квантовых полей вакуума. Сама материя более не считается чем-то плотным и осязаемым; это бесплотная волна в невидимом пространстве. В Главе 1 я намекал, что эти волны представляют собой не только абстрактные теории (или мнимые числа в математике), но и «тенденции» (как Гейзенберг называл квантовые волны), или, в более общем виде, «интенциональные поля», которые можно чувствовать.</w:t>
      </w:r>
    </w:p>
    <w:p>
      <w:pPr>
        <w:pStyle w:val="Normal"/>
        <w:bidi w:val="0"/>
        <w:spacing w:before="0" w:after="0"/>
        <w:ind w:left="0" w:right="0" w:firstLine="567"/>
        <w:rPr>
          <w:lang w:val="ru-RU"/>
        </w:rPr>
      </w:pPr>
      <w:r>
        <w:rPr>
          <w:lang w:val="ru-RU"/>
        </w:rPr>
        <w:t>Тенденции, которые описывает математика квантовой физики — это символы, соединяющие миры общепринятой реальности и сновидения.</w:t>
      </w:r>
      <w:r>
        <w:rPr>
          <w:rStyle w:val="FootnoteAnchor"/>
          <w:lang w:val="ru-RU"/>
        </w:rPr>
        <w:footnoteReference w:id="8"/>
      </w:r>
      <w:r>
        <w:rPr>
          <w:lang w:val="ru-RU"/>
        </w:rPr>
        <w:t>Эта математика представляет собой метафору абстрактных качеств, равно как и сил сновидения, побуждающих нас к определенным направлениям в жизни.</w:t>
      </w:r>
    </w:p>
    <w:p>
      <w:pPr>
        <w:pStyle w:val="Normal"/>
        <w:bidi w:val="0"/>
        <w:spacing w:before="0" w:after="0"/>
        <w:ind w:left="0" w:right="0" w:firstLine="567"/>
        <w:rPr>
          <w:lang w:val="ru-RU"/>
        </w:rPr>
      </w:pPr>
      <w:r>
        <w:rPr>
          <w:lang w:val="ru-RU"/>
        </w:rPr>
        <w:t>Задолго до развития западной науки, народные целители в шаманских традициях всего мира переживали такие направления как руководство некого великого духа. Я лично встречался в Африке, Австралии, Индии, и среди американских индейцев с целителями, активно использующими свое осознание в упомянутых выше трех областях. К некотором смысле, наши предки всегда чувствовали и знали квантовые размерности тела, не называя их таковыми.</w:t>
      </w:r>
    </w:p>
    <w:p>
      <w:pPr>
        <w:pStyle w:val="Normal"/>
        <w:bidi w:val="0"/>
        <w:spacing w:before="0" w:after="0"/>
        <w:ind w:left="0" w:right="0" w:firstLine="567"/>
        <w:rPr>
          <w:lang w:val="ru-RU"/>
        </w:rPr>
      </w:pPr>
      <w:r>
        <w:rPr>
          <w:lang w:val="ru-RU"/>
        </w:rPr>
        <w:t>До сих пор, западная наука, как таковая, мало чему смогла нас научить в отношении ума или сознания. Можно сказать, что догадки западной психологии об уме начались с описания Фрейдом «подсознательного». Сегодняшние нейронауки выясняют, можно ли свести сознание к мозгу, и как это сделать. Будущее представляется мне ясным: следующим шагом аллопатической медицины должно быть создание радужной медицины, которая объединит физику, психологию и биологию с мудростью самых ранних религий челове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ач» радужной медиц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определяя медицину, «врачи» будут становиться «специалистами по осознанию». Врачи-аллопаты вынуждены специализироваться в области физических симптомов. Представьте себе будущего «врача радужной медицины», способного работать не только с телом в общепринятой реальности, но и со сновидящим телом. К такому человеку вы обращаетесь за помощью со своими проблемами здоровья и сновидениями.</w:t>
      </w:r>
    </w:p>
    <w:p>
      <w:pPr>
        <w:pStyle w:val="Normal"/>
        <w:bidi w:val="0"/>
        <w:spacing w:before="0" w:after="0"/>
        <w:ind w:left="0" w:right="0" w:firstLine="567"/>
        <w:rPr>
          <w:lang w:val="ru-RU"/>
        </w:rPr>
      </w:pPr>
      <w:r>
        <w:rPr>
          <w:lang w:val="ru-RU"/>
        </w:rPr>
        <w:t>Утверждая вашу веру в себя, он говорит: «Друг мой, ваш самый трудный симптом очарователен. Вы говорите, что чувствуете ломоту и напряжение в теле и постоянную усталость. Хорошо, мы будем исследовать эти проблемы и слушать ваше тело. Быть может, эти симптомы задают нам вопрос, «коан». Подобно мастеру дзен, ваше тело поставило перед нами вопрос о жизни в форме симптома.</w:t>
      </w:r>
    </w:p>
    <w:p>
      <w:pPr>
        <w:pStyle w:val="Normal"/>
        <w:bidi w:val="0"/>
        <w:spacing w:before="0" w:after="0"/>
        <w:ind w:left="0" w:right="0" w:firstLine="567"/>
        <w:rPr>
          <w:lang w:val="ru-RU"/>
        </w:rPr>
      </w:pPr>
      <w:r>
        <w:rPr>
          <w:lang w:val="ru-RU"/>
        </w:rPr>
        <w:t>«Как мы будем искать ответ на этот коан? В настоящее время, наша стандартная медицина не совсем понимает природу этого симптома. Мы будем изучать его в аллопатической традиции, но нам нужно выти за пределы того, что мы познаем своими умами. Быть может, это момент, которого вы тайно ожидали; приглашение установить контакт с вашей глубочайшей природой. В некотором смысле, ваши симптомы могут привести к какой-то форме просветления».</w:t>
      </w:r>
    </w:p>
    <w:p>
      <w:pPr>
        <w:pStyle w:val="Normal"/>
        <w:bidi w:val="0"/>
        <w:spacing w:before="0" w:after="0"/>
        <w:ind w:left="0" w:right="0" w:firstLine="567"/>
        <w:rPr>
          <w:lang w:val="ru-RU"/>
        </w:rPr>
      </w:pPr>
      <w:r>
        <w:rPr>
          <w:lang w:val="ru-RU"/>
        </w:rPr>
        <w:t>Если это первый такой «радужный врач», с которым вы встретились, вы можете быть настолько шокированы, что поспешите покинуть его кабинет. Но потом, поскольку времена и культуры меняются и практика радужной медицины становится более обычной, вы, быть может, почувствуете облегчение. Вам больше не нужно выбирать между наукой и мистическими традициями, между аллопатической или альтернативной медициной, поскольку в кабинете вашего врача — специалиста по осознанию — будут учитываться аспекты всех парадигм. В этом кабинете сохраняются понятия здоровья и патологии болезни, но они стали понятиями одноцветной медицины, и относятся к вашему обыденному «я» в общепринятой реальности, желающему дожить до глубокой старости. В радужной медицине вы ни здоровы, ни больны, ни молоды, ни стары, а просто находитесь на пути, цели которого пока еще не осознает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лее подробно о классической и радужной медицин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шняя медицина подразделяет болезни на инфекционные и не инфекционные. Считается, что инфекционные заболевания вызывают микроорганизмы, наподобие бактерий и вирусов, которые поражают тело. Не инфекционные заболевания считаются обусловленными одной или несколькими причинами. Если причины неизвестны — как в случае некоторых видов рака и избыточного веса — то их надеются найти в будущем. Признано, что в развитии болезни важную роль играют возраст, наследственность, культура, экономика, география, и климат.</w:t>
      </w:r>
    </w:p>
    <w:p>
      <w:pPr>
        <w:pStyle w:val="Normal"/>
        <w:bidi w:val="0"/>
        <w:spacing w:before="0" w:after="0"/>
        <w:ind w:left="0" w:right="0" w:firstLine="567"/>
        <w:rPr>
          <w:lang w:val="ru-RU"/>
        </w:rPr>
      </w:pPr>
      <w:r>
        <w:rPr>
          <w:lang w:val="ru-RU"/>
        </w:rPr>
        <w:t>Хотя всего сто лет назад основными причинами смерти были оспа, туберкулез и холера, сегодня в более промышленно развитых странах преобладают дегенеративные заболевания, вроде болезней сердца и злокачественного роста. Выявляются и искореняются причинные факторы, вызывающие болезни, что позволяет нам рассматривать новые проблемы старения, а также психологические и духовные элементы, связанные с болезнью</w:t>
      </w:r>
    </w:p>
    <w:p>
      <w:pPr>
        <w:pStyle w:val="Normal"/>
        <w:bidi w:val="0"/>
        <w:spacing w:before="0" w:after="0"/>
        <w:ind w:left="0" w:right="0" w:firstLine="567"/>
        <w:rPr>
          <w:lang w:val="ru-RU"/>
        </w:rPr>
      </w:pPr>
      <w:r>
        <w:rPr>
          <w:lang w:val="ru-RU"/>
        </w:rPr>
        <w:t>На протяжение столетий для работы с непричинными и психологическими или духовными факторами, связанными с болезнью, использовались альтернативные методы лечения, например, китайская медицина, гомеопатия, хиропрактика и другие. Теперь теории «энергии» соперничают с теориями «информации» в качестве парадигм для объяснения того, каким образом компоненты тела могут сообщаться друг с другом через своего рода континуум, который делает реальное тело больше похожим на нечто неясное, нежели на устойчивый объект.</w:t>
      </w:r>
    </w:p>
    <w:p>
      <w:pPr>
        <w:pStyle w:val="Normal"/>
        <w:bidi w:val="0"/>
        <w:spacing w:before="0" w:after="0"/>
        <w:ind w:left="0" w:right="0" w:firstLine="567"/>
        <w:rPr>
          <w:lang w:val="ru-RU"/>
        </w:rPr>
      </w:pPr>
      <w:r>
        <w:rPr>
          <w:lang w:val="ru-RU"/>
        </w:rPr>
        <w:t>Классической медицине многое дала ньютоновская физика, которая стремиться видеть за событиями линейные и локальные причины (в пределах, доступных нашим физическим органам чувств). Существуют причины, которые действительно имеют следствия в обыденном мире. Если вы положите шарик на плоскую поверхность, то он покатится. Сходным образом, ваше тело меняется, если на него физически воздействует кто-либо, материальный объект, или химическое вещество. Парадигма причины и следствия, характеризующая большую часть медицины и классическую физику, позволила нам удвоить продолжительность человеческой жизни (в наиболее промышленно развитых странах) по сравнению с тем, какой она была 120 лет назад.</w:t>
      </w:r>
    </w:p>
    <w:p>
      <w:pPr>
        <w:pStyle w:val="Normal"/>
        <w:bidi w:val="0"/>
        <w:spacing w:before="0" w:after="0"/>
        <w:ind w:left="0" w:right="0" w:firstLine="567"/>
        <w:rPr>
          <w:lang w:val="ru-RU"/>
        </w:rPr>
      </w:pPr>
      <w:r>
        <w:rPr>
          <w:lang w:val="ru-RU"/>
        </w:rPr>
        <w:t>В подходе радужной медицины, происхождение болезни может быть связано не только с одной или даже с многими причинами ОР, вроде бактерий, но и с силой безмолвия. Таким образом, этот подход объясняет то, чего не могут объяснить причинные парадигмы: почему некоторые болезни исчезают, а другие продолжают свое смертоносное течение; почему иногда наши тела поправляются сами собой, а в других случаях этого не происходит; почему лекарства помогают, когда вы находитесь в одном состоянии, и не помогают в дру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ть может, ваш врач дальше скажет, что «Ваши симптомы усталости и постоянные ломота и стеснение в груди — это начало танца! Позвольте своему телу танцевать и выражать то, что создает в вашей груди это стеснение».</w:t>
      </w:r>
    </w:p>
    <w:p>
      <w:pPr>
        <w:pStyle w:val="Normal"/>
        <w:bidi w:val="0"/>
        <w:spacing w:before="0" w:after="0"/>
        <w:ind w:left="0" w:right="0" w:firstLine="567"/>
        <w:rPr>
          <w:lang w:val="ru-RU"/>
        </w:rPr>
      </w:pPr>
      <w:r>
        <w:rPr>
          <w:lang w:val="ru-RU"/>
        </w:rPr>
        <w:t>Вы возражаете, что не слишком хорошо танцуете, и, особенно, перед зрителями. Однако, врач просит вас расслабиться, и показывает, что он имеет в виду, позволяя своим рукам выражать нечто такое, что для вас выглядит как кукла, нажимающая на что-то, отталкивая это от себя. Врач предлагает вам следовать малейшим побуждениям вашего тела. И прежде чем вы это осознаете, ваше тело поднимает вас на ноги, и вы танцуете! Вам кажется, что вы становитесь могучим гигантом, который колотит в ограничивающие стены своего жилища, желая выбраться наружу. «ВЫПУСТИТЕ МЕНЯ, ВЫПУСТИТЕ МЕНЯ!». Врач спрашивает «Почему?» и вы, сами не зная почему, отвечаете: «ВЫПУСТИТЕ МЕНЯ! Я слишком большой, чтобы быть запертым в этой груди! Я не устал, я переполнен энергией, и мне предстоит большая работа!».</w:t>
      </w:r>
    </w:p>
    <w:p>
      <w:pPr>
        <w:pStyle w:val="Normal"/>
        <w:bidi w:val="0"/>
        <w:spacing w:before="0" w:after="0"/>
        <w:ind w:left="0" w:right="0" w:firstLine="567"/>
        <w:rPr>
          <w:lang w:val="ru-RU"/>
        </w:rPr>
      </w:pPr>
      <w:r>
        <w:rPr>
          <w:lang w:val="ru-RU"/>
        </w:rPr>
        <w:t>Вот так сюрприз. До своего танца, вы думали, что устали. Теперь вы чувствуете, что полны сил! Несколькими минутами позже вы обнаруживаете, в чем состоит ваша работа: вы ходите изменить что-то конкретное в себе или в других вокруг вас…или, возможно, «гигант» хочет сделать что-то такое, что казалось вам бредовым, например, изменить ваш город.</w:t>
      </w:r>
    </w:p>
    <w:p>
      <w:pPr>
        <w:pStyle w:val="Normal"/>
        <w:bidi w:val="0"/>
        <w:spacing w:before="0" w:after="0"/>
        <w:ind w:left="0" w:right="0" w:firstLine="567"/>
        <w:rPr>
          <w:lang w:val="ru-RU"/>
        </w:rPr>
      </w:pPr>
      <w:r>
        <w:rPr>
          <w:lang w:val="ru-RU"/>
        </w:rPr>
        <w:t>В любом случае, вы идете домой, чувствуя себя лучше, и принимаете вызов. Вам больше не нужно каких-либо лекарств, чтобы поддерживать или замедлять того гиганта. Что еще лучше, вы чувствуете себя обогащенным осознание, которое принесли вам эти симптомы, и ваше самочувствие улучшается вне зависимости от аллопатического лечения — даже если симптомы появляются снова.</w:t>
      </w:r>
    </w:p>
    <w:p>
      <w:pPr>
        <w:pStyle w:val="Normal"/>
        <w:bidi w:val="0"/>
        <w:spacing w:before="0" w:after="0"/>
        <w:ind w:left="0" w:right="0" w:firstLine="567"/>
        <w:rPr>
          <w:lang w:val="ru-RU"/>
        </w:rPr>
      </w:pPr>
      <w:r>
        <w:rPr>
          <w:lang w:val="ru-RU"/>
        </w:rPr>
        <w:t xml:space="preserve">Я хочу сказать, что радужная медицина включает в себя аллопатические идеи патологии и болезни, усталости и давления, здоровья и материальной причинности </w:t>
      </w:r>
      <w:r>
        <w:rPr>
          <w:i/>
          <w:lang w:val="ru-RU"/>
        </w:rPr>
        <w:t>наряду</w:t>
      </w:r>
      <w:r>
        <w:rPr>
          <w:lang w:val="ru-RU"/>
        </w:rPr>
        <w:t xml:space="preserve"> с идеями шаманизма — такими, как проявление духа в симптомах, представления о «тонкой энергии», вроде «потока жизни», «ци», «праны» или «жизненной силы» и все другие понятия, которые целители всех веков использовали для описания телесных симптомов. Радужная медицина утверждает современную науку </w:t>
      </w:r>
      <w:r>
        <w:rPr>
          <w:i/>
          <w:lang w:val="ru-RU"/>
        </w:rPr>
        <w:t>и</w:t>
      </w:r>
      <w:r>
        <w:rPr>
          <w:lang w:val="ru-RU"/>
        </w:rPr>
        <w:t xml:space="preserve"> развивает связи с гомеопатией, антропософской медициной, а также традициями остеопатии и хиропрактики, по достоинству оценивающими многомерность индивидуального опыта. Её принцип — не «это, но не то», а «и это, и 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ужная медицина и духовный опы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впервые заинтересовался целительным потенциалом квантовых тенденций, то сказал себе: «Если эти тенденции так необходимы для ощущения благополучия, значит они должны обнаруживаться не только в фундаментальных понятиях современной науки, но и в религии и духовных традициях.</w:t>
      </w:r>
    </w:p>
    <w:p>
      <w:pPr>
        <w:pStyle w:val="Normal"/>
        <w:bidi w:val="0"/>
        <w:spacing w:before="0" w:after="0"/>
        <w:ind w:left="0" w:right="0" w:firstLine="567"/>
        <w:rPr>
          <w:lang w:val="ru-RU"/>
        </w:rPr>
      </w:pPr>
      <w:r>
        <w:rPr>
          <w:lang w:val="ru-RU"/>
        </w:rPr>
        <w:t>Например, многоуровневые понятия, характерные для подходов радужной медицины к жизни, можно найти в даосизме. Сила безмолвия очень похожа на понятие Дао в древнем тексте Лао Цзы «Дао Де Цзин», а именно, загадочное «Дао, которое невозможно выразить словами». Согласно синологу Харольду Росу, самые ранние китайские представления о Дао (появившиеся раньше «Дао Де Цзин») определяют его как «путь», «смысл», а также «жизненную сущность».</w:t>
      </w:r>
      <w:r>
        <w:rPr>
          <w:rStyle w:val="FootnoteAnchor"/>
          <w:lang w:val="ru-RU"/>
        </w:rPr>
        <w:footnoteReference w:id="9"/>
      </w:r>
      <w:r>
        <w:rPr>
          <w:lang w:val="ru-RU"/>
        </w:rPr>
        <w:t>По мнению Роса, это представление о Дао «составляет основу здоровья, жизненной энергии и психологического благополучия».</w:t>
      </w:r>
      <w:r>
        <w:rPr>
          <w:rStyle w:val="FootnoteAnchor"/>
          <w:lang w:val="ru-RU"/>
        </w:rPr>
        <w:footnoteReference w:id="10"/>
      </w:r>
      <w:r>
        <w:rPr>
          <w:lang w:val="ru-RU"/>
        </w:rPr>
        <w:t>Дао — это «одно», «неотделанное», «простое», «сила, направляющая всю нашу жизнь»,</w:t>
      </w:r>
      <w:r>
        <w:rPr>
          <w:rStyle w:val="FootnoteAnchor"/>
          <w:lang w:val="ru-RU"/>
        </w:rPr>
        <w:footnoteReference w:id="11"/>
      </w:r>
      <w:r>
        <w:rPr>
          <w:lang w:val="ru-RU"/>
        </w:rPr>
        <w:t>которая развертывается в мир десяти тысяч вещей.</w:t>
      </w:r>
    </w:p>
    <w:p>
      <w:pPr>
        <w:pStyle w:val="Normal"/>
        <w:bidi w:val="0"/>
        <w:spacing w:before="0" w:after="0"/>
        <w:ind w:left="0" w:right="0" w:firstLine="567"/>
        <w:rPr>
          <w:lang w:val="ru-RU"/>
        </w:rPr>
      </w:pPr>
      <w:r>
        <w:rPr>
          <w:lang w:val="ru-RU"/>
        </w:rPr>
        <w:t>Это, фактически, понятия радужной медицины — «жизненная сущность», «основа здоровья» и «сила, направляющая жизнь». Рос цитирует ранние описания Дао, которые похожи на объяснение того, как квантовые волны не только описывают, но и вызывают к жизни элементарные частицы и всю вселенную:</w:t>
      </w:r>
    </w:p>
    <w:p>
      <w:pPr>
        <w:pStyle w:val="Normal"/>
        <w:bidi w:val="0"/>
        <w:spacing w:before="0" w:after="0"/>
        <w:ind w:left="0" w:right="0" w:firstLine="567"/>
        <w:rPr>
          <w:lang w:val="ru-RU"/>
        </w:rPr>
      </w:pPr>
      <w:r>
        <w:rPr>
          <w:i/>
          <w:lang w:val="ru-RU"/>
        </w:rPr>
        <w:t>«Жизненная сущность всех вещей,</w:t>
      </w:r>
      <w:r>
        <w:rPr>
          <w:lang w:val="ru-RU"/>
        </w:rPr>
        <w:t xml:space="preserve"> </w:t>
      </w:r>
    </w:p>
    <w:p>
      <w:pPr>
        <w:pStyle w:val="Normal"/>
        <w:bidi w:val="0"/>
        <w:spacing w:before="0" w:after="0"/>
        <w:ind w:left="0" w:right="0" w:firstLine="567"/>
        <w:rPr>
          <w:lang w:val="ru-RU"/>
        </w:rPr>
      </w:pPr>
      <w:r>
        <w:rPr>
          <w:i/>
          <w:lang w:val="ru-RU"/>
        </w:rPr>
        <w:t>Она вызывает их все к жизни.</w:t>
      </w:r>
      <w:r>
        <w:rPr>
          <w:lang w:val="ru-RU"/>
        </w:rPr>
        <w:t xml:space="preserve"> </w:t>
      </w:r>
    </w:p>
    <w:p>
      <w:pPr>
        <w:pStyle w:val="Normal"/>
        <w:bidi w:val="0"/>
        <w:spacing w:before="0" w:after="0"/>
        <w:ind w:left="0" w:right="0" w:firstLine="567"/>
        <w:rPr>
          <w:lang w:val="ru-RU"/>
        </w:rPr>
      </w:pPr>
      <w:r>
        <w:rPr>
          <w:i/>
          <w:lang w:val="ru-RU"/>
        </w:rPr>
        <w:t>Она порождает пять зерен внизу</w:t>
      </w:r>
      <w:r>
        <w:rPr>
          <w:lang w:val="ru-RU"/>
        </w:rPr>
        <w:t xml:space="preserve"> </w:t>
      </w:r>
    </w:p>
    <w:p>
      <w:pPr>
        <w:pStyle w:val="Normal"/>
        <w:bidi w:val="0"/>
        <w:spacing w:before="0" w:after="0"/>
        <w:ind w:left="0" w:right="0" w:firstLine="567"/>
        <w:rPr>
          <w:lang w:val="ru-RU"/>
        </w:rPr>
      </w:pPr>
      <w:r>
        <w:rPr>
          <w:i/>
          <w:lang w:val="ru-RU"/>
        </w:rPr>
        <w:t>И становится скоплениями звезд вверху.</w:t>
      </w:r>
      <w:r>
        <w:rPr>
          <w:lang w:val="ru-RU"/>
        </w:rPr>
        <w:t xml:space="preserve"> </w:t>
      </w:r>
    </w:p>
    <w:p>
      <w:pPr>
        <w:pStyle w:val="Normal"/>
        <w:bidi w:val="0"/>
        <w:spacing w:before="0" w:after="0"/>
        <w:ind w:left="0" w:right="0" w:firstLine="567"/>
        <w:rPr>
          <w:lang w:val="ru-RU"/>
        </w:rPr>
      </w:pPr>
      <w:r>
        <w:rPr>
          <w:i/>
          <w:lang w:val="ru-RU"/>
        </w:rPr>
        <w:t>Когда она струится в небесах и в земле,</w:t>
      </w:r>
      <w:r>
        <w:rPr>
          <w:lang w:val="ru-RU"/>
        </w:rPr>
        <w:t xml:space="preserve"> </w:t>
      </w:r>
    </w:p>
    <w:p>
      <w:pPr>
        <w:pStyle w:val="Normal"/>
        <w:bidi w:val="0"/>
        <w:spacing w:before="0" w:after="0"/>
        <w:ind w:left="0" w:right="0" w:firstLine="567"/>
        <w:rPr>
          <w:lang w:val="ru-RU"/>
        </w:rPr>
      </w:pPr>
      <w:r>
        <w:rPr>
          <w:i/>
          <w:lang w:val="ru-RU"/>
        </w:rPr>
        <w:t>Ее называют божественным.</w:t>
      </w:r>
      <w:r>
        <w:rPr>
          <w:lang w:val="ru-RU"/>
        </w:rPr>
        <w:t xml:space="preserve"> </w:t>
      </w:r>
    </w:p>
    <w:p>
      <w:pPr>
        <w:pStyle w:val="Normal"/>
        <w:bidi w:val="0"/>
        <w:spacing w:before="0" w:after="0"/>
        <w:ind w:left="0" w:right="0" w:firstLine="567"/>
        <w:rPr>
          <w:lang w:val="ru-RU"/>
        </w:rPr>
      </w:pPr>
      <w:r>
        <w:rPr>
          <w:i/>
          <w:lang w:val="ru-RU"/>
        </w:rPr>
        <w:t>Когда она хранится в груди человеческих существ,</w:t>
      </w:r>
      <w:r>
        <w:rPr>
          <w:lang w:val="ru-RU"/>
        </w:rPr>
        <w:t xml:space="preserve"> </w:t>
      </w:r>
    </w:p>
    <w:p>
      <w:pPr>
        <w:pStyle w:val="Normal"/>
        <w:bidi w:val="0"/>
        <w:spacing w:before="0" w:after="0"/>
        <w:ind w:left="0" w:right="0" w:firstLine="567"/>
        <w:rPr>
          <w:lang w:val="ru-RU"/>
        </w:rPr>
      </w:pPr>
      <w:r>
        <w:rPr>
          <w:i/>
          <w:lang w:val="ru-RU"/>
        </w:rPr>
        <w:t>Ее называют мудростью.</w:t>
      </w:r>
      <w:r>
        <w:rPr>
          <w:lang w:val="ru-RU"/>
        </w:rPr>
        <w:t xml:space="preserve"> </w:t>
      </w:r>
    </w:p>
    <w:p>
      <w:pPr>
        <w:pStyle w:val="Normal"/>
        <w:bidi w:val="0"/>
        <w:spacing w:before="0" w:after="0"/>
        <w:ind w:left="0" w:right="0" w:firstLine="567"/>
        <w:rPr>
          <w:lang w:val="ru-RU"/>
        </w:rPr>
      </w:pPr>
      <w:r>
        <w:rPr>
          <w:lang w:val="ru-RU"/>
        </w:rPr>
        <w:t>Мудрость, Дао в груди человека — это то, что я назвал силой безмолвия. В предыдущем примере Дао было танцем, ожидающим своего воплощения. В приведенной выше цитате внутренняя мудрость в наших телах тождественна внутренней мудрости звезд в небес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енные состояния и радужная медиц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нее древний философ Чжуан Цзы интерпретировал «Дао, которое нельзя выразить словами» как «первичную силу». Эта сила представляет собой ощутимый опыт тенденций движения, которые создают ощущение потока и легкости движений, или хорошего самочувствия. Обретение доступа к этим тенденциям порождает измененное состояние обыденного сознания. В расслабленном, непредубежденном состоянии, сопровождающемся полной осознанностью, вы приближаетесь к центральному опыту, описанному во многих духовных традициях — опыту единства, когда все делается без того, чтобы вы это «делали».</w:t>
      </w:r>
    </w:p>
    <w:p>
      <w:pPr>
        <w:pStyle w:val="Normal"/>
        <w:bidi w:val="0"/>
        <w:spacing w:before="0" w:after="0"/>
        <w:ind w:left="0" w:right="0" w:firstLine="567"/>
        <w:rPr>
          <w:lang w:val="ru-RU"/>
        </w:rPr>
      </w:pPr>
      <w:r>
        <w:rPr>
          <w:lang w:val="ru-RU"/>
        </w:rPr>
        <w:t xml:space="preserve">Пустая открытость в дзен буддизме называется </w:t>
      </w:r>
      <w:r>
        <w:rPr>
          <w:i/>
          <w:lang w:val="ru-RU"/>
        </w:rPr>
        <w:t>Му-шин</w:t>
      </w:r>
      <w:r>
        <w:rPr>
          <w:lang w:val="ru-RU"/>
        </w:rPr>
        <w:t xml:space="preserve"> , а в Тибетском буддизме — </w:t>
      </w:r>
      <w:r>
        <w:rPr>
          <w:i/>
          <w:lang w:val="ru-RU"/>
        </w:rPr>
        <w:t>Ригпа</w:t>
      </w:r>
      <w:r>
        <w:rPr>
          <w:lang w:val="ru-RU"/>
        </w:rPr>
        <w:t xml:space="preserve"> . Тибетский буддист лама Согьял Ринпоче называет состояние предсновидения или </w:t>
      </w:r>
      <w:r>
        <w:rPr>
          <w:i/>
          <w:lang w:val="ru-RU"/>
        </w:rPr>
        <w:t>Ригпа</w:t>
      </w:r>
      <w:r>
        <w:rPr>
          <w:lang w:val="ru-RU"/>
        </w:rPr>
        <w:t xml:space="preserve"> «сущностным неизменным умом, своеобразным разумом, который скрывается за всеми вещами, и который можно переживать путем расслабления, освобождения и осознания вашего ума».</w:t>
      </w:r>
      <w:r>
        <w:rPr>
          <w:rStyle w:val="FootnoteAnchor"/>
          <w:lang w:val="ru-RU"/>
        </w:rPr>
        <w:footnoteReference w:id="12"/>
      </w:r>
      <w:r>
        <w:rPr>
          <w:lang w:val="ru-RU"/>
        </w:rPr>
        <w:t xml:space="preserve">В состоянии </w:t>
      </w:r>
      <w:r>
        <w:rPr>
          <w:i/>
          <w:lang w:val="ru-RU"/>
        </w:rPr>
        <w:t>Ригпа</w:t>
      </w:r>
      <w:r>
        <w:rPr>
          <w:lang w:val="ru-RU"/>
        </w:rPr>
        <w:t xml:space="preserve"> «глубочайшую сущность, которая всегда остается абсолютно незатронутой изменением или смертью… можно было бы назвать знанием самого знания».</w:t>
      </w:r>
      <w:r>
        <w:rPr>
          <w:rStyle w:val="FootnoteAnchor"/>
          <w:lang w:val="ru-RU"/>
        </w:rPr>
        <w:footnoteReference w:id="13"/>
      </w:r>
      <w:r>
        <w:rPr>
          <w:i/>
          <w:lang w:val="ru-RU"/>
        </w:rPr>
        <w:t>Ригпа</w:t>
      </w:r>
      <w:r>
        <w:rPr>
          <w:lang w:val="ru-RU"/>
        </w:rPr>
        <w:t xml:space="preserve"> — это осознание опыта «сущности», из которой возникают и создаются все вещи. В состоянии </w:t>
      </w:r>
      <w:r>
        <w:rPr>
          <w:i/>
          <w:lang w:val="ru-RU"/>
        </w:rPr>
        <w:t>Ригпа</w:t>
      </w:r>
      <w:r>
        <w:rPr>
          <w:lang w:val="ru-RU"/>
        </w:rPr>
        <w:t xml:space="preserve"> проявляется чувственная сущность событий — «разум вселенной». Человек ощущает нелокальный вездесущий аспект любого так называемого обыденного события. В этом состоянии цветок — не просто цветок; взамен, как могли бы сказать австралийские аборигены, вам открывается «сновидение цветка», его вневременная сила.</w:t>
      </w:r>
    </w:p>
    <w:p>
      <w:pPr>
        <w:pStyle w:val="Normal"/>
        <w:bidi w:val="0"/>
        <w:spacing w:before="0" w:after="0"/>
        <w:ind w:left="0" w:right="0" w:firstLine="567"/>
        <w:rPr>
          <w:lang w:val="ru-RU"/>
        </w:rPr>
      </w:pPr>
      <w:r>
        <w:rPr>
          <w:lang w:val="ru-RU"/>
        </w:rPr>
        <w:t xml:space="preserve">Подобно тому, как частица, до того, как ее наблюдают, согласно квантовой физике, может быть где угодно в какое угодно время, согласно дзен и Тибетскому буддизму, в состоянии </w:t>
      </w:r>
      <w:r>
        <w:rPr>
          <w:i/>
          <w:lang w:val="ru-RU"/>
        </w:rPr>
        <w:t>Му-шин</w:t>
      </w:r>
      <w:r>
        <w:rPr>
          <w:lang w:val="ru-RU"/>
        </w:rPr>
        <w:t xml:space="preserve"> или </w:t>
      </w:r>
      <w:r>
        <w:rPr>
          <w:i/>
          <w:lang w:val="ru-RU"/>
        </w:rPr>
        <w:t>Ригпа</w:t>
      </w:r>
      <w:r>
        <w:rPr>
          <w:lang w:val="ru-RU"/>
        </w:rPr>
        <w:t xml:space="preserve"> вы можете ощущать тонкое нелокальное «вступление» к любому реальному событию. В своем сновидении или, так сказать, в своей душе, вы соединяетесь с событиями до того, как они проявятся в обыденной реа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ужная медицина и дзен как творче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ейдо Фукушима однажды показал моей учебной группе это состояние сознания, когда он некоторое время медитировал перед тем, как заняться живописью — то есть, своей каллиграфией. Он сидел в середине комнаты и медитировал, положив перед собой свою кисточку и бумагу. Затем, придя в «правильное» состояние, он взял кисточку, и в течение минуты картина была готова. В этом состоянии художник позволяет тенденциям направлять его кисть.</w:t>
      </w:r>
    </w:p>
    <w:p>
      <w:pPr>
        <w:pStyle w:val="Normal"/>
        <w:bidi w:val="0"/>
        <w:spacing w:before="0" w:after="0"/>
        <w:ind w:left="0" w:right="0" w:firstLine="567"/>
        <w:rPr>
          <w:lang w:val="ru-RU"/>
        </w:rPr>
      </w:pPr>
      <w:r>
        <w:rPr>
          <w:lang w:val="ru-RU"/>
        </w:rPr>
        <w:t>У этого состояния радужной медицины существует много названий, слегка отличающихся по смыслу. Из них достаточно упомянуть состояние единства, переживаемое в индуизме как Брахман, Великий Дух верований американских индейцев, и Бога иудео-христианской и мусульманской традиций.</w:t>
      </w:r>
    </w:p>
    <w:p>
      <w:pPr>
        <w:pStyle w:val="Normal"/>
        <w:bidi w:val="0"/>
        <w:spacing w:before="0" w:after="0"/>
        <w:ind w:left="0" w:right="0" w:firstLine="567"/>
        <w:rPr>
          <w:lang w:val="ru-RU"/>
        </w:rPr>
      </w:pPr>
      <w:r>
        <w:rPr>
          <w:lang w:val="ru-RU"/>
        </w:rPr>
        <w:t xml:space="preserve">Фукушима Роши объясняет состояние </w:t>
      </w:r>
      <w:r>
        <w:rPr>
          <w:i/>
          <w:lang w:val="ru-RU"/>
        </w:rPr>
        <w:t>Му-шин</w:t>
      </w:r>
      <w:r>
        <w:rPr>
          <w:lang w:val="ru-RU"/>
        </w:rPr>
        <w:t xml:space="preserve"> как «творческий ум», хотя это название чаще переводят как «не-ум», «пустота» или «ничто». Название «творческий ум» имеет для меня большой психологический смысл, поскольку когда ваш ум настроен на силу безмолвия, когда вы ощущаете тенденции, то вы пусты и в то же самое время пребываете в чрезвычайно внимательном и творческом состоянии.</w:t>
      </w:r>
    </w:p>
    <w:p>
      <w:pPr>
        <w:pStyle w:val="Normal"/>
        <w:bidi w:val="0"/>
        <w:spacing w:before="0" w:after="0"/>
        <w:ind w:left="0" w:right="0" w:firstLine="567"/>
        <w:rPr>
          <w:lang w:val="ru-RU"/>
        </w:rPr>
      </w:pPr>
      <w:r>
        <w:rPr>
          <w:lang w:val="ru-RU"/>
        </w:rPr>
        <w:t>В этом состоянии мысли, восприятия и чувства вашего повседневного «я» более не властвуют над вашим осознанием, и вы становитесь открытым к едва уловимым и непредсказуемым флуктуациям (в вашем теле и во всем природном мире). Измененные «духовные» состояния открывают человека к, своего рода, изначальной творческой способности, где могут происходить непредсказуемые фантазии и дви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ужная медицина в физ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уреат Нобелевской премии Дэвид Бом добавил к квантовой механике своеобразное духовное или психологическое измерение, по новому определив квантовые волны в терминах того, что он назвал «пилот-волнами», которые, по его представлениям, информируют или направляют материальные объекты. Он утверждал, что волновая функция (или то, что я подразумевал под силой безмолвия) представляет собой своего рода направляющую силу, которая информирует частицы о том, куда им двигаться — подобно тому, как волна радара направляет корабли в море. Хотя другие физики (особенно, Вернер Гейзенберг) предостерегали ученых о том, что следует воздерживаться от любых определенных высказываний о волновой функции, поскольку она не поддается измерению,</w:t>
      </w:r>
      <w:r>
        <w:rPr>
          <w:rStyle w:val="FootnoteAnchor"/>
          <w:lang w:val="ru-RU"/>
        </w:rPr>
        <w:footnoteReference w:id="14"/>
      </w:r>
      <w:r>
        <w:rPr>
          <w:lang w:val="ru-RU"/>
        </w:rPr>
        <w:t>Бом (и многие другие физики) осмеливались думать дальше.</w:t>
      </w:r>
    </w:p>
    <w:p>
      <w:pPr>
        <w:pStyle w:val="Normal"/>
        <w:bidi w:val="0"/>
        <w:spacing w:before="0" w:after="0"/>
        <w:ind w:left="0" w:right="0" w:firstLine="567"/>
        <w:rPr>
          <w:lang w:val="ru-RU"/>
        </w:rPr>
      </w:pPr>
      <w:r>
        <w:rPr>
          <w:lang w:val="ru-RU"/>
        </w:rPr>
        <w:t>Радужную медицину можно найти не только в духовных переживаниях и идеях альтернативной медицины, но также, как я уже показывал, и в теориях физики. Радужная медицина многомерны; она включает в себя тонкие направляющие волны, осознание Дао, Му-шин, Ригпа, и сходные неподдающиеся измерению состояния, равно как и понимание конкретной ньютоновской физики и химии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еримент: радужная медицина как заигры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а безмолвия представляет собой направляющий творческий разум, который можно обнаруживать в особых состояниях сознания и использовать для раскрытия наших творческих граней. Из этого состояния безмолвия возникают тенденции — сперва на подпороговом уровне, затем как предсигналы и, наконец, как крохотные «заигрывания», привлекающие наше внимание. В обычном состоянии повседневного осознания мы склонны игнорировать эти мерцающие пред-чувства и незначительные телесные ощущения, поскольку они бывают едва заметными, иррациональными или недолговечными. Однако, когда мы находимся в открытых состояниях осознанного внимания, эти импульсы легко воспринимаю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игрывания как радужная медицин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робуйте проделать следующий эксперимент. Держите под рукой карандаш и бумагу.</w:t>
      </w:r>
    </w:p>
    <w:p>
      <w:pPr>
        <w:pStyle w:val="Normal"/>
        <w:bidi w:val="0"/>
        <w:spacing w:before="0" w:after="0"/>
        <w:ind w:left="0" w:right="0" w:firstLine="567"/>
        <w:rPr>
          <w:lang w:val="ru-RU"/>
        </w:rPr>
      </w:pPr>
      <w:r>
        <w:rPr>
          <w:i/>
          <w:lang w:val="ru-RU"/>
        </w:rPr>
        <w:t>Откройте свой ум</w:t>
      </w:r>
      <w:r>
        <w:rPr>
          <w:lang w:val="ru-RU"/>
        </w:rPr>
        <w:t xml:space="preserve"> . На несколько минут закройте глаза, расслабьтесь и сосредоточьтесь на своем дыхании. НЕ спешите двигаться дальше, а подождите, пока вы не достигнете своего рода «нулевого» состояния спокойствия.</w:t>
      </w:r>
    </w:p>
    <w:p>
      <w:pPr>
        <w:pStyle w:val="Normal"/>
        <w:bidi w:val="0"/>
        <w:spacing w:before="0" w:after="0"/>
        <w:ind w:left="0" w:right="0" w:firstLine="567"/>
        <w:rPr>
          <w:lang w:val="ru-RU"/>
        </w:rPr>
      </w:pPr>
      <w:r>
        <w:rPr>
          <w:i/>
          <w:lang w:val="ru-RU"/>
        </w:rPr>
        <w:t>Переживайте заигрывание</w:t>
      </w:r>
      <w:r>
        <w:rPr>
          <w:lang w:val="ru-RU"/>
        </w:rPr>
        <w:t xml:space="preserve"> . Теперь, сохраняя осознанность и непредубежденность, медленно откройте глаза — или, скорее, пусть ваши веки медленно откроются сами по себе. Оглядите пространство, в котором вы находитесь. Позвольте своему бессознательному уму выбрать объект или опыт, мерцающий в вашем созерцающем внимании, и удерживайте это конкретное мерцание или заигрывание. Оно может быть едва заметным, а если ваши глаза затуманены, то даже неясным. Вы можете обнаружить, что поначалу игнорируете его. Используйте осознание и удерживайте это заигрывание перед мысленным взором.</w:t>
      </w:r>
    </w:p>
    <w:p>
      <w:pPr>
        <w:pStyle w:val="Normal"/>
        <w:bidi w:val="0"/>
        <w:spacing w:before="0" w:after="0"/>
        <w:ind w:left="0" w:right="0" w:firstLine="567"/>
        <w:rPr>
          <w:lang w:val="ru-RU"/>
        </w:rPr>
      </w:pPr>
      <w:r>
        <w:rPr>
          <w:i/>
          <w:lang w:val="ru-RU"/>
        </w:rPr>
        <w:t>Сосредоточьтесь на том, что привлекло ваше внимание</w:t>
      </w:r>
      <w:r>
        <w:rPr>
          <w:lang w:val="ru-RU"/>
        </w:rPr>
        <w:t xml:space="preserve"> . Немного поразмышляйте об этом объекте или событии. Что это такое? О чем оно вам напоминает? Как оно ощущается или выглядит?</w:t>
      </w:r>
    </w:p>
    <w:p>
      <w:pPr>
        <w:pStyle w:val="Normal"/>
        <w:bidi w:val="0"/>
        <w:spacing w:before="0" w:after="0"/>
        <w:ind w:left="0" w:right="0" w:firstLine="567"/>
        <w:rPr>
          <w:lang w:val="ru-RU"/>
        </w:rPr>
      </w:pPr>
      <w:r>
        <w:rPr>
          <w:i/>
          <w:lang w:val="ru-RU"/>
        </w:rPr>
        <w:t>Позвольте силе своего сновидения развертываться</w:t>
      </w:r>
      <w:r>
        <w:rPr>
          <w:lang w:val="ru-RU"/>
        </w:rPr>
        <w:t xml:space="preserve"> . Продолжайте сосредоточиваться на этом объекте или событии и замечайте, что с ним (или в нем) происходит, пока вы не будете почти что знать, почему вы «сновидите» об этом заигрывании.</w:t>
      </w:r>
    </w:p>
    <w:p>
      <w:pPr>
        <w:pStyle w:val="Normal"/>
        <w:bidi w:val="0"/>
        <w:spacing w:before="0" w:after="0"/>
        <w:ind w:left="0" w:right="0" w:firstLine="567"/>
        <w:rPr>
          <w:lang w:val="ru-RU"/>
        </w:rPr>
      </w:pPr>
      <w:r>
        <w:rPr>
          <w:i/>
          <w:lang w:val="ru-RU"/>
        </w:rPr>
        <w:t>Возьмите карандаш и позвольте своей руке быстро набросать что</w:t>
      </w:r>
      <w:r>
        <w:rPr>
          <w:lang w:val="ru-RU"/>
        </w:rPr>
        <w:t xml:space="preserve"> -</w:t>
      </w:r>
      <w:r>
        <w:rPr>
          <w:i/>
          <w:lang w:val="ru-RU"/>
        </w:rPr>
        <w:t>либо</w:t>
      </w:r>
      <w:r>
        <w:rPr>
          <w:lang w:val="ru-RU"/>
        </w:rPr>
        <w:t xml:space="preserve"> . Чтобы помочь себе понять свое сновидение, сделайте рукой или карандашом на бумаге спонтанное движение, выражающее энергию вашего сновидения.</w:t>
      </w:r>
    </w:p>
    <w:p>
      <w:pPr>
        <w:pStyle w:val="Normal"/>
        <w:bidi w:val="0"/>
        <w:spacing w:before="0" w:after="0"/>
        <w:ind w:left="0" w:right="0" w:firstLine="567"/>
        <w:rPr>
          <w:lang w:val="ru-RU"/>
        </w:rPr>
      </w:pPr>
      <w:r>
        <w:rPr>
          <w:i/>
          <w:lang w:val="ru-RU"/>
        </w:rPr>
        <w:t>Догадайтесь о возможном смысле вашего сновидения</w:t>
      </w:r>
      <w:r>
        <w:rPr>
          <w:lang w:val="ru-RU"/>
        </w:rPr>
        <w:t xml:space="preserve"> . Что скрывается за его образами и переживаниями? Что важно для вас в этом сновидении в настоящий момент? Запишите это на бумаге.</w:t>
      </w:r>
    </w:p>
    <w:p>
      <w:pPr>
        <w:pStyle w:val="Normal"/>
        <w:bidi w:val="0"/>
        <w:spacing w:before="0" w:after="0"/>
        <w:ind w:left="0" w:right="0" w:firstLine="567"/>
        <w:rPr>
          <w:lang w:val="ru-RU"/>
        </w:rPr>
      </w:pPr>
      <w:r>
        <w:rPr>
          <w:i/>
          <w:lang w:val="ru-RU"/>
        </w:rPr>
        <w:t>Почувствуйте силу безмолвия</w:t>
      </w:r>
      <w:r>
        <w:rPr>
          <w:lang w:val="ru-RU"/>
        </w:rPr>
        <w:t xml:space="preserve"> . Когда вы будете готовы, спросите себя, где такой же паттерн, как тот, что проявился в этом заигрывании, впервые возник в ваших недавних переживаниях внутренней или внешней жизни. Почувствуйте тенденцию, пилот-волну, силу безмолвия, которая явилась вам в этом заигрывании, и представьте себе телесный симптом, с которым могло бы быть связано или который могло бы устранять это творческое проявление. Позвольте этой силе каким-то образом направлять вас.</w:t>
      </w:r>
    </w:p>
    <w:p>
      <w:pPr>
        <w:pStyle w:val="Normal"/>
        <w:bidi w:val="0"/>
        <w:spacing w:before="0" w:after="0"/>
        <w:ind w:left="0" w:right="0" w:firstLine="567"/>
        <w:rPr>
          <w:lang w:val="ru-RU"/>
        </w:rPr>
      </w:pPr>
      <w:r>
        <w:rPr>
          <w:lang w:val="ru-RU"/>
        </w:rPr>
        <w:t>В особых состояниях осознания сила безмолвия проявляется как творческое побуждение, которое, в определенном смысле, может быть связано с симптомом. Установление связи с силой молчании служит для вас своего рода лекарством. Если вы невнимательны, то можете легко маргинализировать едва заметные импульсы, поскольку поначалу они кажутся вам такими колеблющимися, эфемерными или незначительными. Тем не менее, научение сосредоточению на этих состояниях, наряду с другими методами заботы о себе — это и есть радужная медиц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 Нано заигрывания и мудрость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лассической лекции,</w:t>
      </w:r>
      <w:r>
        <w:rPr>
          <w:rStyle w:val="FootnoteAnchor"/>
          <w:lang w:val="ru-RU"/>
        </w:rPr>
        <w:footnoteReference w:id="15"/>
      </w:r>
      <w:r>
        <w:rPr>
          <w:lang w:val="ru-RU"/>
        </w:rPr>
        <w:t>возвещающей эру нано науки, Ричард Фейнман, выступая на ежегодном собрании Американского Физического Общества 29 декабря 1959 г., говори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нципы физики… не противоречат возможности манипулировать вещами, перебирая их атом за атомом… Это не делалось на практике потому, что мы чересчур большие… Я не боюсь задавать решающий вопрос, сможем ли мы в конечном итоге — в далеком будущем — устраивать атомы так, как нам хочется… Что бы случилось, если бы мы могли выстраивать атомы по одному так, как нам требуется (разумеется, в разумных пределах; например, их нельзя расположить так, что они будут химически неустойчивы)?</w:t>
      </w:r>
      <w:r>
        <w:rPr>
          <w:lang w:val="ru-RU"/>
        </w:rPr>
        <w:t xml:space="preserve"> </w:t>
      </w:r>
    </w:p>
    <w:p>
      <w:pPr>
        <w:pStyle w:val="Cite"/>
        <w:bidi w:val="0"/>
        <w:spacing w:before="0" w:after="0"/>
        <w:ind w:left="1134" w:right="600" w:firstLine="567"/>
        <w:rPr>
          <w:lang w:val="ru-RU"/>
        </w:rPr>
      </w:pPr>
      <w:r>
        <w:rPr>
          <w:lang w:val="ru-RU"/>
        </w:rPr>
      </w:r>
    </w:p>
    <w:p>
      <w:pPr>
        <w:pStyle w:val="Cite"/>
        <w:bidi w:val="0"/>
        <w:spacing w:before="0" w:after="0"/>
        <w:ind w:left="1134" w:right="600" w:firstLine="567"/>
        <w:rPr>
          <w:lang w:val="ru-RU"/>
        </w:rPr>
      </w:pPr>
      <w:r>
        <w:rPr>
          <w:lang w:val="ru-RU"/>
        </w:rPr>
        <w:t>В предыдущей главе было обнаружено, что мерцающие, крохотные восприятия, ощущения, или заигрывания, несут в себе немало разума. Эти крохотные, подобные заигрываниям восприятия представляют собой своего рода «нано осознание» — то есть, осознание мельчайших, самых неуловимых переживаний.</w:t>
      </w:r>
    </w:p>
    <w:p>
      <w:pPr>
        <w:pStyle w:val="Cite"/>
        <w:bidi w:val="0"/>
        <w:spacing w:before="0" w:after="0"/>
        <w:ind w:left="1134" w:right="600" w:firstLine="567"/>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игрывания моего родствен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на ум приходит следующая история о заигрываниях. Однажды, когда мне наскучило разговаривать с одним из моих родственников на семейной встрече, я рассказал ему, какого рода работой я занимаюсь, и попросил его попробовать упражнение, которое было описано в одной из моих книг. Мы оба сели на диван, и я предложил ему расслабиться и просто сосредоточиваться на дыхании. Спустя минуту, я попросил, чтобы он внимательно обследовал свое тело и рассказал мне обо всем, даже о самой малейшей вещи, что привлекает его внимание. После короткой паузы он сказал, что не понимает почему, но у него что-то вроде «сухости» в горле. «Это слишком мало, чтобы причинять беспокойство, но это то, о чем вы спрашивали» — заверил он меня.</w:t>
      </w:r>
    </w:p>
    <w:p>
      <w:pPr>
        <w:pStyle w:val="Normal"/>
        <w:bidi w:val="0"/>
        <w:spacing w:before="0" w:after="0"/>
        <w:ind w:left="0" w:right="0" w:firstLine="567"/>
        <w:rPr>
          <w:lang w:val="ru-RU"/>
        </w:rPr>
      </w:pPr>
      <w:r>
        <w:rPr>
          <w:lang w:val="ru-RU"/>
        </w:rPr>
        <w:t>Тогда я предложил ему сосредоточиться на этой сухости, поскольку она «заигрывала» с его вниманием. Я сказал ему, что понимаю — он не такой человек, чтобы уделять много внимания этим глупым фантазиям — однако, ему следует попытаться сделать это сейчас. Я говорил что-то вроде: «Сосредоточьтесь на том незначительном слабом ощущении, которое появилось, когда вы обратили внимание на свое тело. Переживите его снова, даже усильте его, пока вы не сможете легко его себе представить».</w:t>
      </w:r>
    </w:p>
    <w:p>
      <w:pPr>
        <w:pStyle w:val="Normal"/>
        <w:bidi w:val="0"/>
        <w:spacing w:before="0" w:after="0"/>
        <w:ind w:left="0" w:right="0" w:firstLine="567"/>
        <w:rPr>
          <w:lang w:val="ru-RU"/>
        </w:rPr>
      </w:pPr>
      <w:r>
        <w:rPr>
          <w:lang w:val="ru-RU"/>
        </w:rPr>
        <w:t>Он закрыл глаза, наморщил лоб, как будто серьезно думал о чем-то, а затем улыбнулся и открыл глаза. С огромным волнением он рассказал мне, что, сосредоточившись на сухости, он увидел себя в обширной сухой области: «Это была пустыня…нет — это был индеец, сидящий на земле бескрайней пустыни. Ну, разве не странная фантазия?»</w:t>
      </w:r>
    </w:p>
    <w:p>
      <w:pPr>
        <w:pStyle w:val="Normal"/>
        <w:bidi w:val="0"/>
        <w:spacing w:before="0" w:after="0"/>
        <w:ind w:left="0" w:right="0" w:firstLine="567"/>
        <w:rPr>
          <w:lang w:val="ru-RU"/>
        </w:rPr>
      </w:pPr>
      <w:r>
        <w:rPr>
          <w:lang w:val="ru-RU"/>
        </w:rPr>
        <w:t>Едва скрывая свое собственное волнение, я спросил, что делал этот человек в пустыне. Мой родственник сказал: «Он… ну… он вроде как прислушивался к тому, что казалось ему говорящими с ним голосами предков… говорящими ему, чтобы он перестал думать о всех своих проблемах взаимоотношений, и не чувствовал себя ответственным за всех!» В этот момент мой родственник был вне себя. Он был потрясен и смеялся, рассказывая мне, что всегда чувствовал чрезмерную ответственность за всех, кто его окружает. Он сказал: «Тот голос предка этого индейца в пустыне, должно быть, обращался ко мне!»</w:t>
      </w:r>
    </w:p>
    <w:p>
      <w:pPr>
        <w:pStyle w:val="Normal"/>
        <w:bidi w:val="0"/>
        <w:spacing w:before="0" w:after="0"/>
        <w:ind w:left="0" w:right="0" w:firstLine="567"/>
        <w:rPr>
          <w:lang w:val="ru-RU"/>
        </w:rPr>
      </w:pPr>
      <w:r>
        <w:rPr>
          <w:lang w:val="ru-RU"/>
        </w:rPr>
        <w:t xml:space="preserve">Я сказал — «А что плохого в том, чтобы чувствовать себя ответственным?» Он ответил — «В этом должно быть что-то не так. Каждый раз, когда я о ком-нибудь забочусь, у меня бывают приступы кашля — как это связано с ощущением сухости?» Я предложил, чтобы он сам узнал ответ на этот вопрос. Спустя мгновенье он сказал — «Ага! Мне следует не </w:t>
      </w:r>
      <w:r>
        <w:rPr>
          <w:i/>
          <w:lang w:val="ru-RU"/>
        </w:rPr>
        <w:t>чувствовать</w:t>
      </w:r>
      <w:r>
        <w:rPr>
          <w:lang w:val="ru-RU"/>
        </w:rPr>
        <w:t xml:space="preserve"> себя ответственным, а </w:t>
      </w:r>
      <w:r>
        <w:rPr>
          <w:i/>
          <w:lang w:val="ru-RU"/>
        </w:rPr>
        <w:t>быть</w:t>
      </w:r>
      <w:r>
        <w:rPr>
          <w:lang w:val="ru-RU"/>
        </w:rPr>
        <w:t xml:space="preserve"> более ответственным по отношению к “предкам”».</w:t>
      </w:r>
    </w:p>
    <w:p>
      <w:pPr>
        <w:pStyle w:val="Normal"/>
        <w:bidi w:val="0"/>
        <w:spacing w:before="0" w:after="0"/>
        <w:ind w:left="0" w:right="0" w:firstLine="567"/>
        <w:rPr>
          <w:lang w:val="ru-RU"/>
        </w:rPr>
      </w:pPr>
      <w:r>
        <w:rPr>
          <w:lang w:val="ru-RU"/>
        </w:rPr>
        <w:t>Помимо того, что эта история скрасила мне семейную встречу, она иллюстрирует несколько моментов:</w:t>
      </w:r>
    </w:p>
    <w:p>
      <w:pPr>
        <w:pStyle w:val="Normal"/>
        <w:bidi w:val="0"/>
        <w:spacing w:before="0" w:after="0"/>
        <w:ind w:left="0" w:right="0" w:firstLine="567"/>
        <w:rPr>
          <w:lang w:val="ru-RU"/>
        </w:rPr>
      </w:pPr>
      <w:r>
        <w:rPr>
          <w:lang w:val="ru-RU"/>
        </w:rPr>
        <w:t>Едва заметные ощущения или заигрывания служат началом творчества и фантазии, историй и сновидений (сухость в горле привела к образу «индейца, сидящего на земле бескрайней пустыни»).</w:t>
      </w:r>
    </w:p>
    <w:p>
      <w:pPr>
        <w:pStyle w:val="Normal"/>
        <w:bidi w:val="0"/>
        <w:spacing w:before="0" w:after="0"/>
        <w:ind w:left="0" w:right="0" w:firstLine="567"/>
        <w:rPr>
          <w:lang w:val="ru-RU"/>
        </w:rPr>
      </w:pPr>
      <w:r>
        <w:rPr>
          <w:lang w:val="ru-RU"/>
        </w:rPr>
        <w:t>Заигрывания составляют основу симптомов. (Сухость была связана с приступами кашля).</w:t>
      </w:r>
    </w:p>
    <w:p>
      <w:pPr>
        <w:pStyle w:val="Normal"/>
        <w:bidi w:val="0"/>
        <w:spacing w:before="0" w:after="0"/>
        <w:ind w:left="0" w:right="0" w:firstLine="567"/>
        <w:rPr>
          <w:lang w:val="ru-RU"/>
        </w:rPr>
      </w:pPr>
      <w:r>
        <w:rPr>
          <w:lang w:val="ru-RU"/>
        </w:rPr>
        <w:t>Заигрывания являются основой или сущностью симптомов и, в то же самое время, лекарством от них. (Ощущение сухого горла предлагало рецепт для избавления от кашля: быть с «предками» вместо того, чтобы быть опекуном).</w:t>
      </w:r>
    </w:p>
    <w:p>
      <w:pPr>
        <w:pStyle w:val="Normal"/>
        <w:bidi w:val="0"/>
        <w:spacing w:before="0" w:after="0"/>
        <w:ind w:left="0" w:right="0" w:firstLine="567"/>
        <w:rPr>
          <w:lang w:val="ru-RU"/>
        </w:rPr>
      </w:pPr>
      <w:r>
        <w:rPr>
          <w:lang w:val="ru-RU"/>
        </w:rPr>
        <w:t>Симптомы представляют собой свое собственное лекар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но-осознание и медиц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настоящего времени ни физика, ни психология не использовали в достаточной мере эти почти незаметные «нано» события. В некотором смысле, мельчайшие заигрывания являются для психологии тем, чем движения электронов и атомов являются для физики. Мы могли бы сказать, что заигрывания для психологии — это то же самое, что нанособытия для физи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нанонаук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ермин </w:t>
      </w:r>
      <w:r>
        <w:rPr>
          <w:i/>
          <w:lang w:val="ru-RU"/>
        </w:rPr>
        <w:t>нано</w:t>
      </w:r>
      <w:r>
        <w:rPr>
          <w:lang w:val="ru-RU"/>
        </w:rPr>
        <w:t xml:space="preserve"> используется в науке в качестве приставки, которая в метрической системе означает 10-9 или 0,000000001 метра. Это приблизительно соответствует размеру атома. Наносекунда составляет 10-9 секунды. Нанонаука и нанотехнология могут учитывать движение нескольких электронов или перемещать отдельные атомы на поверхности различных материалов, используя специальные микроскопы и сканнеры.</w:t>
      </w:r>
    </w:p>
    <w:p>
      <w:pPr>
        <w:pStyle w:val="Normal"/>
        <w:bidi w:val="0"/>
        <w:spacing w:before="0" w:after="0"/>
        <w:ind w:left="0" w:right="0" w:firstLine="567"/>
        <w:rPr>
          <w:lang w:val="ru-RU"/>
        </w:rPr>
      </w:pPr>
      <w:r>
        <w:rPr>
          <w:lang w:val="ru-RU"/>
        </w:rPr>
        <w:t>Сегодня эта новая область модернизирует формы химии и медицины, которые основаны на изменении групп молекул вместо того, чтобы работать с отдельными атомами в структуре, например, в кости.</w:t>
      </w:r>
      <w:r>
        <w:rPr>
          <w:rStyle w:val="FootnoteAnchor"/>
          <w:lang w:val="ru-RU"/>
        </w:rPr>
        <w:footnoteReference w:id="16"/>
      </w:r>
      <w:r>
        <w:rPr>
          <w:lang w:val="ru-RU"/>
        </w:rPr>
        <w:t>Квантовая физика дала начало нанонауке, и использует ее микроскопы и сканнеры для исследования частей материалов и тканей размером всего в несколько атомов.</w:t>
      </w:r>
    </w:p>
    <w:p>
      <w:pPr>
        <w:pStyle w:val="Normal"/>
        <w:bidi w:val="0"/>
        <w:spacing w:before="0" w:after="0"/>
        <w:ind w:left="0" w:right="0" w:firstLine="567"/>
        <w:rPr>
          <w:lang w:val="ru-RU"/>
        </w:rPr>
      </w:pPr>
      <w:r>
        <w:rPr>
          <w:lang w:val="ru-RU"/>
        </w:rPr>
        <w:t>Медицинская наука имеет дело, в основном, с молекулами и клетками. Однако, наномедицина будет изменять сами положения атомов. По мере роста наномедицины, многие средства и препараты, которые, в основном, реорганизуют молекулы и клетки, больше не будут необходимыми. Я согласен с Робертом Фрейтасом, когда он в предисловии к первому тому своей книги о наномедицине говорит: «Приближающаяся возможность проводить целенаправленные медицинские процедуры на молекулярном уровне принесет практической медицине беспрецедентную силу. В течение всего нескольких десятилетий можно ожидать радикальных перемен в методах лечения человеческого организма.</w:t>
      </w:r>
      <w:r>
        <w:rPr>
          <w:rStyle w:val="FootnoteAnchor"/>
          <w:lang w:val="ru-RU"/>
        </w:rPr>
        <w:footnoteReference w:id="17"/>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ичард Фейнман, отец нанонауки, полагал, что причина, по которой мы не пытались делать такие вещи, как осуществлять физические изменения путем перемещения отдельных атомов и молекул, состоит в том, что мы «слишком большие». Точно так же, сосредоточиваясь, главным образом, на словесном опыте и историях людей, психология занималась только событиями в общепринятой реальности и ночных сновидениях, оставляя без внимания отдельные и с виду бессмысленные тонкие сигналы, пока они не становились такими большими, что о них можно было «говорить».</w:t>
      </w:r>
    </w:p>
    <w:p>
      <w:pPr>
        <w:pStyle w:val="Normal"/>
        <w:bidi w:val="0"/>
        <w:spacing w:before="0" w:after="0"/>
        <w:ind w:left="0" w:right="0" w:firstLine="567"/>
        <w:rPr>
          <w:lang w:val="ru-RU"/>
        </w:rPr>
      </w:pPr>
      <w:r>
        <w:rPr>
          <w:lang w:val="ru-RU"/>
        </w:rPr>
        <w:t>Позвольте мне здесь предположить (и позднее более конкретно обсудить в Главе 9 с помощью идеи перехода квантового состояния), что «психология заигрываний» представляет собой субъективный опыт телесных нанособытий. До сих пор наука и психология игнорировали эту область, поскольку господствующий образ жизни и мышления ориентирован на общепринятую «обусловленную» реальность. Эта ОР, по существу — слон в посудной лавке нанособытий. Сосредоточиваясь только на воспроизводимых общепринятых типах событий, наши умы становятся неловкими и легко упускают из вида мельчайшие, почти незаметные, похожие на заигрывания переживания, которые предшествуют стране грез и повседневной реа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следование нано-осознания и мудрости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нимательном отношении к мельчайшим восприятиям могут происходить огромные изменения. Мы уже знаем из упражнения с «воображаемым временем» в конце Главы 1, что сила безмолвия проявляется в едва уловимых тенденциях движения. Эксперимент с расслабленным «созерцанием» в разделе «Заигрывания как радужная медицина» в конце Главы 2 был посвящен изучению того, как сила безмолвия организует зрительные заигрывания. В следующем упражнении мы будем исследовать мерцающие «наноскопические» проприоцептивные телесные ощущения, которые возникают у вас в более или менее обычном состоянии сознания.</w:t>
      </w:r>
    </w:p>
    <w:p>
      <w:pPr>
        <w:pStyle w:val="Normal"/>
        <w:bidi w:val="0"/>
        <w:spacing w:before="0" w:after="0"/>
        <w:ind w:left="0" w:right="0" w:firstLine="567"/>
        <w:rPr>
          <w:lang w:val="ru-RU"/>
        </w:rPr>
      </w:pPr>
      <w:r>
        <w:rPr>
          <w:lang w:val="ru-RU"/>
        </w:rPr>
        <w:t>На минутку расслабьтесь, почувствуйте свое тело и ощутите свое дыхание. Теперь обратите внимание, не «просится» ли быть замеченным какое-либо незначительное, едва уловимое телесное ощущение. Замечайте «мерцающие», подобные заигрываниям внезапные телесные ощущения.</w:t>
      </w:r>
    </w:p>
    <w:p>
      <w:pPr>
        <w:pStyle w:val="Normal"/>
        <w:bidi w:val="0"/>
        <w:spacing w:before="0" w:after="0"/>
        <w:ind w:left="0" w:right="0" w:firstLine="567"/>
        <w:rPr>
          <w:lang w:val="ru-RU"/>
        </w:rPr>
      </w:pPr>
      <w:r>
        <w:rPr>
          <w:lang w:val="ru-RU"/>
        </w:rPr>
        <w:t>Теперь сосредоточьте все свое осознание на этих мельчайших событиях и прослеживайте ощущения, позволяя им развертываться по собственным законам. Чувствуйте их, видьте их или слышьте их. Не останавливайте их развертывание своими сознательными сомнениями или объяснениями. Экспериментируйте со своим нано-осознанием и позволяйте этим ощущениям развертываться причудливым образом, пока они не будут иметь для вас какой-то смысл.</w:t>
      </w:r>
    </w:p>
    <w:p>
      <w:pPr>
        <w:pStyle w:val="Normal"/>
        <w:bidi w:val="0"/>
        <w:spacing w:before="0" w:after="0"/>
        <w:ind w:left="0" w:right="0" w:firstLine="567"/>
        <w:rPr>
          <w:lang w:val="ru-RU"/>
        </w:rPr>
      </w:pPr>
      <w:r>
        <w:rPr>
          <w:lang w:val="ru-RU"/>
        </w:rPr>
        <w:t>Было ли то, что вы переживали, каким-то образом связано с телесными симптомами, которые у вас есть сейчас (или были в прошлом)? Каким образом заигрывание, которое вы заметили, может быть основным опытом этого симптома? И как этот основной опыт или сущность может обогатить вашу жизнь?</w:t>
      </w:r>
    </w:p>
    <w:p>
      <w:pPr>
        <w:pStyle w:val="Normal"/>
        <w:bidi w:val="0"/>
        <w:spacing w:before="0" w:after="0"/>
        <w:ind w:left="0" w:right="0" w:firstLine="567"/>
        <w:rPr>
          <w:lang w:val="ru-RU"/>
        </w:rPr>
      </w:pPr>
      <w:r>
        <w:rPr>
          <w:lang w:val="ru-RU"/>
        </w:rPr>
        <w:t>Ваши наноскопические телесные переживания могут быть вратами к новым пространствам и состояниям сознания. Симптомы связаны с вашей психологией и с вашими самыми особыми «силами». Заигрывания симптома могут быть «лекарством» — в величайшем смысле этого слова — для жизни в це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вантовые волны и созн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многих лет практики процессуальной терапии я знаю, что обращение внимания на «наноскопические» переживания и размышление над ними создают огромное сознание. В телесных ощущениях и симптомах заключена великая мудрость. Однако физика и медицина до сих пор не уверены в том, что означает осознание или сто такое сознание.</w:t>
      </w:r>
    </w:p>
    <w:p>
      <w:pPr>
        <w:pStyle w:val="Normal"/>
        <w:bidi w:val="0"/>
        <w:spacing w:before="0" w:after="0"/>
        <w:ind w:left="0" w:right="0" w:firstLine="567"/>
        <w:rPr>
          <w:lang w:val="ru-RU"/>
        </w:rPr>
      </w:pPr>
      <w:r>
        <w:rPr>
          <w:lang w:val="ru-RU"/>
        </w:rPr>
        <w:t>Я думаю об осознании как о почти автоматическом и по большей части непроизвольном восприятии элементарных ощущений и событий. Если мы развиваем свое осознание, то можем становиться почти сознательными в мире сновидения. В такой момент мы обладаем «осознанностью» — как в осознанном сновидении. Термин «сознание» я оставляю для более обыденной произвольной деятельности, например, способности говорить о своем опыте. Сознание основано на осознании. (См. текст в рамке).</w:t>
      </w:r>
    </w:p>
    <w:p>
      <w:pPr>
        <w:pStyle w:val="Normal"/>
        <w:bidi w:val="0"/>
        <w:spacing w:before="0" w:after="0"/>
        <w:ind w:left="0" w:right="0" w:firstLine="567"/>
        <w:rPr>
          <w:lang w:val="ru-RU"/>
        </w:rPr>
      </w:pPr>
      <w:r>
        <w:rPr>
          <w:lang w:val="ru-RU"/>
        </w:rPr>
        <w:t>Изучая математику физики, я обнаруживал паттерны осознания и сознания, в неявном виде присутствующие в квантовой теории. Согласно моей интерпретации этой теории, наше рефлексивное осознание отражает заигрывания и вызывает реальность. Затем наш обыденный ум маргинализирует субъективную природу заигрываний и фантазий, и заставляет реальность выглядеть так, будто за ней не скрывается никакого вообра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лее подробно о сознании в физик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жон фон Нойман, вероятно, больше всего известен за свою разработку компьютера EDVAC, которая лежит в основе сегодняшних компьютеров. Однако он также был одним из первых великих прикладных математиков квантовой физики. Еще в 1930-е годы он ясно утверждал, что сознание входит в уравнения физики — хотя и не знал, где оно там может находиться. Другие, как лауреат Нобелевской премии физик Юджин Вигнер, полагали, что сознание каким-то образом создает реальность. Сегодня с этим соглашаются другие физики. Новое движение в науке представляют конференции та тему «Наука сознания», проходящие в университете Аризоны, «Журнал исследований сознания», выходящий в Великобритании, «Журнал пограничных наук», который издается в Филадельфии, а также многие другие организации и отдельные люди.</w:t>
      </w:r>
    </w:p>
    <w:p>
      <w:pPr>
        <w:pStyle w:val="Normal"/>
        <w:bidi w:val="0"/>
        <w:spacing w:before="0" w:after="0"/>
        <w:ind w:left="0" w:right="0" w:firstLine="567"/>
        <w:rPr>
          <w:lang w:val="ru-RU"/>
        </w:rPr>
      </w:pPr>
      <w:r>
        <w:rPr>
          <w:lang w:val="ru-RU"/>
        </w:rPr>
        <w:t>Ведущий космолог Роджер Пенроуз в своей книге «Сумерки ума» утверждает: «Научное мировоззрение, которое не считается с проблемой сознательных умов, не может всерьез претендовать на полноту. Сознание — часть нашей вселенной, и потому любая физическая теория, которая не уделяет ему надлежащего места, принципиально не способна дать истинное описание мира». Я готов утверждать, что до сих пор не существует ни одной физической, биологической или вычислительной теории, которая бы приближалась к объяснению сознания.</w:t>
      </w:r>
    </w:p>
    <w:p>
      <w:pPr>
        <w:pStyle w:val="Normal"/>
        <w:bidi w:val="0"/>
        <w:spacing w:before="0" w:after="0"/>
        <w:ind w:left="0" w:right="0" w:firstLine="567"/>
        <w:rPr>
          <w:lang w:val="ru-RU"/>
        </w:rPr>
      </w:pPr>
      <w:r>
        <w:rPr>
          <w:lang w:val="ru-RU"/>
        </w:rPr>
        <w:t>Если вы интересуетесь изучением сознания в физике, то могли бы начать с книги Нильса Бора (1958) «Атомная физика и человеческое познание». Самые основные идеи можно найти в книге Вернера Гейзенберга (1958) «Взгляд физика на природу». Затем обратите внимание на работу Stuart Hameroff &amp; Roger Penrose (1966) “Orchestrated Reduction of Quantum Coherence in Brain Microtubules: A Model for Consciousness” («Согласованная редукция квантовой когерентности в микротрубочках клеток мозга: возможная модель сознания»). Прекрасный обзор дан в книгах Роджера Пенроуза (1989) «Новый ум императора» и «Сумерки у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оки опыта сознания можно прослеживать с помощью тренировки осознания. Сперва имеется своего рода тенденция, затем наше внимание привлекает какое-либо заигрывание. Если мы улавливаем эти предсигналы, то они развертываются в образы сновидения и, в конце концов, в реальность и сознание. Однако, как только мы становимся сознательными, мы, как правило, маргинализируем или забываем сущность своих переживаний, и сосредоточиваемся только на сигналах и симптомах, принадлежащих к общепринятой реальности, как если бы они были единственно реальными. Обыденное сознание обычно затмевает фундаментальную реальность того, что оно возникает из сигналов, не принадлежащих к общепринятой реальности.</w:t>
      </w:r>
    </w:p>
    <w:p>
      <w:pPr>
        <w:pStyle w:val="Normal"/>
        <w:bidi w:val="0"/>
        <w:spacing w:before="0" w:after="0"/>
        <w:ind w:left="0" w:right="0" w:firstLine="567"/>
        <w:rPr>
          <w:lang w:val="ru-RU"/>
        </w:rPr>
      </w:pPr>
      <w:r>
        <w:rPr>
          <w:lang w:val="ru-RU"/>
        </w:rPr>
        <w:t>Общепринятая обусловленная реальность — эти не РЕАЛЬНОСТЬ, а всего лишь действительность, в отношении которой существует согласие большей части так называемого «современного» мира. Однако, в более ранние времена люди ощущали тенденции и следовали им; так происходит и в наши дни в некоторых культурах коренного населения. В первых главах книг «Квантовый ум» и «Сновидение в бодрствовании» я показываю, каким образом эти тенденции связаны с квантовыми волнами. Хотя современные физики пока не знают и не могут объяснить, почему эти волны должны математически отражаться, давая вероятности местоположения в реальности, у меня есть предположение на этот счет. Отражающиеся квантовые волны в математике отображают то, как мы отражаем едва заметные «заигрывания», когда они привлекают наше внимание. Только после того, как заигрывание отражено нами, то есть, привлекло наше внимание, мы намереваемся наблюдать объект «порождающий» заигрывание. Дерево заигрывает с нашим вниманием, и мы непреднамеренно уделяем ему внимание посредством ответного или отражающего заигрывания. Результатом этого отражения становится то, что мы в повседневной жизни называем наблюдением. Однако, как только наблюдение происходит, мы забываем стоящие за ним едва заметные заигрывания. Учась сосредоточиваться на переживаниях, подобных заигрываниям, внимательно относиться к ним и размышлять над ними, мы даем возможность проявиться присущей им мудрости. Такова основная теория того, как взаимосвязаны нано-осознание, мудрость тела и сознание.</w:t>
      </w:r>
    </w:p>
    <w:p>
      <w:pPr>
        <w:pStyle w:val="Normal"/>
        <w:bidi w:val="0"/>
        <w:spacing w:before="0" w:after="0"/>
        <w:ind w:left="0" w:right="0" w:firstLine="567"/>
        <w:rPr>
          <w:lang w:val="ru-RU"/>
        </w:rPr>
      </w:pPr>
      <w:r>
        <w:rPr>
          <w:lang w:val="ru-RU"/>
        </w:rPr>
        <w:t>Короче говоря, квантовая физика основывается на само-отражающей тенденции вселенной. Вселенная, так сказать, размышляет о самой себе, квантовые волны, тенденции, или сила безмолвия отражают сами себя, создавая обыденный мир. Вы можете замечать, как это происходит в вашей психологии. Обычно вам кажется, что вы решаете что-либо замечать. Однако с помощью интроспекции или обучения медитации вы можете обнаружить, что вещи сперва, так сказать, «хлопают вас по плечу». Они заигрывают с вами за мгновение до ого, как вы поворачиваетесь и смотрите на них. Представители коренных народностей понимают само-отражение природы анимистически, как наличие у объектов неких «сил», которые заставляют нас смотреть на них. На рисунке в рамке я показываю, как вещи «хлопают нас по плечу» перед тем, или в то же время, как мы поворачиваемся, чтобы взглянуть на них.</w:t>
      </w:r>
      <w:r>
        <w:rPr>
          <w:rStyle w:val="FootnoteAnchor"/>
          <w:lang w:val="ru-RU"/>
        </w:rPr>
        <w:footnoteReference w:id="18"/>
      </w:r>
    </w:p>
    <w:p>
      <w:pPr>
        <w:pStyle w:val="Normal"/>
        <w:bidi w:val="0"/>
        <w:spacing w:before="0" w:after="0"/>
        <w:ind w:left="0" w:right="0" w:firstLine="567"/>
        <w:rPr>
          <w:lang w:val="ru-RU"/>
        </w:rPr>
      </w:pPr>
      <w:r>
        <w:rPr>
          <w:lang w:val="ru-RU"/>
        </w:rPr>
        <w:t>Многие физики подозревали, что где-то во вселенной существуют разум, воображение и великая сила. Эйнштейн сказал: «Я хочу узнать мысли Бога… все остальное — детали. Дэвид Бом выразил свою веру в великую силу, когда в 1959 г. сказ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есьма вероятно, что субструктура материи содержит в себе энергии, которые настолько же превосходят ядерные энергии, насколько известные ядерные энергии превосходят химические энергии… Энергия [нулевых колебаний] обеспечивает постоянный фон, который не доступен на нашем уровне при теперешних условиях. Но по мере изменения условий вселенной, часть ее, возможно, станет доступной на нашем уров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мысли о силе энергий нулевых колебаний и связанных с ними квантовых флуктуаций звучат как то, что всегда было известно моим родственникам — абориге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лушай, белый человек. Там что-то есть; мы не знаем, что; что-то вроде мотора, вроде силы, большой силы; она делает тяжелую работу; она толкае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соучастниках в сознани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систему, смотрящую на саму себя, или, лучше, вообразите, что вы смотрите на самого себя, а еще лучше — что есть два объекта, например, вы и ваша чашка, «собирающиеся взглянуть» друг на друга. На представленной ниже схеме жирная стрелка соответствует наблюдению. Пунктирные стрелки под вами и чашкой представляют «похлопывание по плечу» или заигрывание, которое происходит между объектами, например, вами и вашей чашкой, прежде чем они понимают, что наблюдают друг друга.</w:t>
      </w:r>
    </w:p>
    <w:p>
      <w:pPr>
        <w:pStyle w:val="Normal"/>
        <w:bidi w:val="0"/>
        <w:spacing w:before="0" w:after="0"/>
        <w:ind w:left="0" w:right="0" w:firstLine="567"/>
        <w:rPr>
          <w:lang w:val="ru-RU"/>
        </w:rPr>
      </w:pPr>
      <w:r>
        <w:rPr>
          <w:lang w:val="ru-RU"/>
        </w:rPr>
        <w:t>(надписи на рисунке, сверху вниз слева направо: НАБЛЮДЕНИЕ; «заигрывающий» ВЫ; «заигрывающая» чашка)</w:t>
      </w:r>
    </w:p>
    <w:p>
      <w:pPr>
        <w:pStyle w:val="Normal"/>
        <w:bidi w:val="0"/>
        <w:spacing w:before="0" w:after="0"/>
        <w:ind w:left="0" w:right="0" w:firstLine="567"/>
        <w:rPr>
          <w:lang w:val="ru-RU"/>
        </w:rPr>
      </w:pPr>
      <w:r>
        <w:rPr>
          <w:lang w:val="ru-RU"/>
        </w:rPr>
        <w:t>В то время, как процесс, представленный жирной стрелкой можно проследить с помощью видеокамеры как обмен сигналом между вами и вашей чашкой, заигрывания проследить невозможно. Вы можете только чувствовать их как своего рода «похлопывание по плечу», «заставляющее» вас быстро взглянуть на чашку. Пунктирные линии представляют заигрывание — едва уловимое взаимодействие между объектами в необусловленной реальности — которое прекращается в повседневной жизни как только сознательно создано наблюдение, так что вы можете сказать: «Я смотрю на свою чашку»</w:t>
      </w:r>
    </w:p>
    <w:p>
      <w:pPr>
        <w:pStyle w:val="Normal"/>
        <w:bidi w:val="0"/>
        <w:spacing w:before="0" w:after="0"/>
        <w:ind w:left="0" w:right="0" w:firstLine="567"/>
        <w:rPr>
          <w:lang w:val="ru-RU"/>
        </w:rPr>
      </w:pPr>
      <w:r>
        <w:rPr>
          <w:lang w:val="ru-RU"/>
        </w:rPr>
        <w:t>В то время, как процесс, представленный жирной стрелкой можно проследить с помощью видеокамеры как обмен сигналом между вами и вашей чашкой, заигрывания проследить невозможно. Вы можете только чувствовать их как своего рода «похлопывание по плечу», «заставляющее» вас быстро взглянуть на чашку. Пунктирные линии представляют заигрывание — едва уловимое взаимодействие между объектами в необусловленной реальности — которое прекращается в повседневной жизни, как только сознательно создано наблюдение, так что вы можете сказать: «Я смотрю на свою чашку»</w:t>
      </w:r>
    </w:p>
    <w:p>
      <w:pPr>
        <w:pStyle w:val="Normal"/>
        <w:bidi w:val="0"/>
        <w:spacing w:before="0" w:after="0"/>
        <w:ind w:left="0" w:right="0" w:firstLine="567"/>
        <w:rPr>
          <w:lang w:val="ru-RU"/>
        </w:rPr>
      </w:pPr>
      <w:r>
        <w:rPr>
          <w:lang w:val="ru-RU"/>
        </w:rPr>
        <w:t>Явление заигрывания подразумевается в математическом формализме физики. Согласно Джону Кремеру, физику из Сиэтла, ныне работающему в NASA, две пунктирные линии, изображенные выше, можно рассматривать как волны в мнимой области. Он предложил объяснение того, что происходит в процессе наблюдения, с точки зрения «отраженных волн», которые проходят между наблюдателем и тем, что наблюдается.</w:t>
      </w:r>
      <w:r>
        <w:rPr>
          <w:rStyle w:val="FootnoteAnchor"/>
          <w:lang w:val="ru-RU"/>
        </w:rPr>
        <w:footnoteReference w:id="19"/>
      </w:r>
      <w:r>
        <w:rPr>
          <w:lang w:val="ru-RU"/>
        </w:rPr>
        <w:t>Помните, эти воображаемые волны нельзя измерить. Они представляют собой математические понятия, которые мы называем волнами потому, что они являются волноподобными в области мнимых чисел. Эти волны невозможно измерять в обыденной реальности. Их можно считать движущимися как вперед, так и назад во времени.</w:t>
      </w:r>
    </w:p>
    <w:p>
      <w:pPr>
        <w:pStyle w:val="Normal"/>
        <w:bidi w:val="0"/>
        <w:spacing w:before="0" w:after="0"/>
        <w:ind w:left="0" w:right="0" w:firstLine="567"/>
        <w:rPr>
          <w:lang w:val="ru-RU"/>
        </w:rPr>
      </w:pPr>
      <w:r>
        <w:rPr>
          <w:lang w:val="ru-RU"/>
        </w:rPr>
        <w:t xml:space="preserve">Похоже на научную фантастику? Да. Теперь в психологии больше не существует идеи вымысла. Как и в новой физике, все, что </w:t>
      </w:r>
      <w:r>
        <w:rPr>
          <w:i/>
          <w:lang w:val="ru-RU"/>
        </w:rPr>
        <w:t>может</w:t>
      </w:r>
      <w:r>
        <w:rPr>
          <w:lang w:val="ru-RU"/>
        </w:rPr>
        <w:t xml:space="preserve"> быть реальным — то есть, все, что можно вообразить — </w:t>
      </w:r>
      <w:r>
        <w:rPr>
          <w:i/>
          <w:lang w:val="ru-RU"/>
        </w:rPr>
        <w:t>является</w:t>
      </w:r>
      <w:r>
        <w:rPr>
          <w:lang w:val="ru-RU"/>
        </w:rPr>
        <w:t xml:space="preserve"> реальным в другом измерении. Заигрывания существуют в необусловленной реальности, что означает, что в отношении их существования вряд ли возможен консенсус между людьми, живущими в больших городах в XXI веке. Заигрывания нельзя заснять видеокамерой.</w:t>
      </w:r>
    </w:p>
    <w:p>
      <w:pPr>
        <w:pStyle w:val="Normal"/>
        <w:bidi w:val="0"/>
        <w:spacing w:before="0" w:after="0"/>
        <w:ind w:left="0" w:right="0" w:firstLine="567"/>
        <w:rPr>
          <w:lang w:val="ru-RU"/>
        </w:rPr>
      </w:pPr>
      <w:r>
        <w:rPr>
          <w:lang w:val="ru-RU"/>
        </w:rPr>
        <w:t xml:space="preserve">Похоже на научную фантастику? Да. Теперь в психологии больше не существует идея вымысла. Как и в новой физике, все, что </w:t>
      </w:r>
      <w:r>
        <w:rPr>
          <w:i/>
          <w:lang w:val="ru-RU"/>
        </w:rPr>
        <w:t>может</w:t>
      </w:r>
      <w:r>
        <w:rPr>
          <w:lang w:val="ru-RU"/>
        </w:rPr>
        <w:t xml:space="preserve"> быть реальным — то есть, все, что можно вообразить — </w:t>
      </w:r>
      <w:r>
        <w:rPr>
          <w:i/>
          <w:lang w:val="ru-RU"/>
        </w:rPr>
        <w:t>является</w:t>
      </w:r>
      <w:r>
        <w:rPr>
          <w:lang w:val="ru-RU"/>
        </w:rPr>
        <w:t xml:space="preserve"> реальным в другом измерении. Заигрывания существуют в необусловленной реальности, что означает, что в отношении их существования вряд ли возможен консенсус между людьми, живущими в больших городах в XXI веке. Заигрывания нельзя заснять видеокаме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атематике физики эти волны имеют равные силу и частоту, но движутся в противоположных направлениях. Согласно Кремеру, их взаимодействие представляет собой нечто вроде взаимодействия между электронными факсимильными аппаратами, своего рода «рукопожатие», которое должно произойти перед тем, как начнется коммуникация. Затем эти две волны забываются, подобно тому, как забываются гудки и писки, предшествующие факсам и выходу в сеть, как только соединение, наконец, установле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атематике физики эти волны имеют равные силу и частоту, но движутся в противоположных направлениях. Согласно Кремеру, их взаимодействие представляет собой нечто вроде взаимодействия между электронными факсимильными аппаратами, своего рода «рукопожатие», которое должно произойти перед тем, как начнется коммуникация. Затем эти две волны забываются, подобно тому, как забываются гудки и писки, предшествующие факсам и выходу в сеть, как только соединение, наконец, установлено.</w:t>
      </w:r>
    </w:p>
    <w:p>
      <w:pPr>
        <w:pStyle w:val="Normal"/>
        <w:bidi w:val="0"/>
        <w:spacing w:before="0" w:after="0"/>
        <w:ind w:left="0" w:right="0" w:firstLine="567"/>
        <w:rPr>
          <w:lang w:val="ru-RU"/>
        </w:rPr>
      </w:pPr>
      <w:r>
        <w:rPr>
          <w:lang w:val="ru-RU"/>
        </w:rPr>
        <w:t>В математике, описывающей процесс наблюдения в физике, эти две волны перемножаются, давая вероятность того, что нечто будет там, где оно должно быть по нашим предположениям, например, вероятность того, что частица будет находиться в определенном месте в определенное время. До наблюдения эти не6 поддающиеся измерению квантовые волны нелокальны, то есть распределены по всей вселенной, а после наблюдения они становятся вероятностными описаниями реальных вещей, имеющих определенное положение в пространстве и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ны, змеи и медиц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у вселенной можно найти не только в квантовых волнах физики, но и в волнах змей в мифологии. Фундаментальная сила двух соединяющихся волн на протяжении столетий была символом медицины.</w:t>
      </w:r>
    </w:p>
    <w:p>
      <w:pPr>
        <w:pStyle w:val="Normal"/>
        <w:bidi w:val="0"/>
        <w:spacing w:before="0" w:after="0"/>
        <w:ind w:left="0" w:right="0" w:firstLine="567"/>
        <w:rPr>
          <w:lang w:val="ru-RU"/>
        </w:rPr>
      </w:pPr>
      <w:r>
        <w:rPr>
          <w:lang w:val="ru-RU"/>
        </w:rPr>
        <w:t>На приведенной ниже картинке изображены две змеи, в противоположных направлениях обвивающие жезл. Этот символ, называемый «кадуцей», представляет собой палочку или жезл с двумя обвивающимися змеями и с двумя крыльями на верхнем конце. Этот жезл служит символом медицинской профессии, а также медицинских подразделений армии и флота США.</w:t>
      </w:r>
    </w:p>
    <w:p>
      <w:pPr>
        <w:pStyle w:val="Normal"/>
        <w:bidi w:val="0"/>
        <w:spacing w:before="0" w:after="0"/>
        <w:ind w:left="0" w:right="0" w:firstLine="567"/>
        <w:rPr>
          <w:lang w:val="ru-RU"/>
        </w:rPr>
      </w:pPr>
      <w:r>
        <w:rPr>
          <w:lang w:val="ru-RU"/>
        </w:rPr>
        <w:t>(подпись под картинкой: Кадуцей, представляющий исцеление)</w:t>
      </w:r>
    </w:p>
    <w:p>
      <w:pPr>
        <w:pStyle w:val="Normal"/>
        <w:bidi w:val="0"/>
        <w:spacing w:before="0" w:after="0"/>
        <w:ind w:left="0" w:right="0" w:firstLine="567"/>
        <w:rPr>
          <w:lang w:val="ru-RU"/>
        </w:rPr>
      </w:pPr>
      <w:r>
        <w:rPr>
          <w:lang w:val="ru-RU"/>
        </w:rPr>
        <w:t>В древнегреческой мифологии этот жезл был атрибутом посланца богов Гермеса, который с его помощью препровождал души умерших в загробный мир и осуществлял магическую власть над сном и сновидениями людей. Иными словами, кадуцей был символом способности двигаться вперед и назад — между жизнью и смертью, бодрствованием и сновидениями, обусловленной реальностью консенсуса и страной грез! Сегодня кадуцей используется также как символ торговли, почтовой службы, и посольских ранг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медицинском жезл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Медицинскому энциклопедическому словарю» Тейбера, символ двух сплетающихся змей появился в Вавилоне примерно в IV тысячелетии до н. э., и представлял плодородие, мудрость и исцеление. Согласно книге Марии Луизы фон Франц «Время: ритм и покой» (с. 67), поскольку змея проводит время под поверхностью земли, а также способна омолаживаться, сбрасывая кожу, в Древней Греции она ассоциировалась с сущностью человеческой души и использовалась в качестве символа души после смерти.</w:t>
      </w:r>
    </w:p>
    <w:p>
      <w:pPr>
        <w:pStyle w:val="Normal"/>
        <w:bidi w:val="0"/>
        <w:spacing w:before="0" w:after="0"/>
        <w:ind w:left="0" w:right="0" w:firstLine="567"/>
        <w:rPr>
          <w:lang w:val="ru-RU"/>
        </w:rPr>
      </w:pPr>
      <w:r>
        <w:rPr>
          <w:lang w:val="ru-RU"/>
        </w:rPr>
        <w:t>Представление о змее как источнике жизни существует и в древнеегипетской мифологии, где змею, как символ сущности жизни, нередко изображали обвивающейся вокруг дерева жизни. Позднее такой жезл носили древнегреческие вестники и послы, поскольку этот символ считался неприкосновенным; его носители были защищены от нападения. В Древнем Риме кадуцей стал символом перемирия, нейтралитета и неучастия в военных действ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т символ медицины (а также коммуникации или почтовой службы) напоминает мне о (сопряженных</w:t>
      </w:r>
      <w:r>
        <w:rPr>
          <w:rStyle w:val="FootnoteAnchor"/>
          <w:lang w:val="ru-RU"/>
        </w:rPr>
        <w:footnoteReference w:id="20"/>
      </w:r>
      <w:r>
        <w:rPr>
          <w:lang w:val="ru-RU"/>
        </w:rPr>
        <w:t>) квантовых волнах в физике, составляющих основу коммуникации и восприятия; и о заигрываниях — основной «субстанции» исцеления в Радужной медицине. На квантовом уровне существует симметрия времени, означающая, что события могут развиваться вперед или назад во времени. Это соответствует путанице в отношении тонкой природы сигналов взаимоотношений; часто мы не можем точно сказать, кто что сделал первым!</w:t>
      </w:r>
    </w:p>
    <w:p>
      <w:pPr>
        <w:pStyle w:val="Normal"/>
        <w:bidi w:val="0"/>
        <w:spacing w:before="0" w:after="0"/>
        <w:ind w:left="0" w:right="0" w:firstLine="567"/>
        <w:rPr>
          <w:lang w:val="ru-RU"/>
        </w:rPr>
      </w:pPr>
      <w:r>
        <w:rPr>
          <w:lang w:val="ru-RU"/>
        </w:rPr>
        <w:t>Так или иначе, но двойственная природа змеи или симметричное качество времени находят свое выражение в распространенном в Новом Свете символе змеи с двумя головами, одна из которых представляет жизнь, а другая смерть. Ниже приводится мой компьютерный рисунок символа двухголовой змеи (Мексика, XIII–XIV в.) (Более точное изображение можно найти в книге Марии Луизы фон Франц «Время: ритм и покой», Рис. 9).</w:t>
      </w:r>
    </w:p>
    <w:p>
      <w:pPr>
        <w:pStyle w:val="Normal"/>
        <w:bidi w:val="0"/>
        <w:spacing w:before="0" w:after="0"/>
        <w:ind w:left="0" w:right="0" w:firstLine="567"/>
        <w:rPr>
          <w:lang w:val="ru-RU"/>
        </w:rPr>
      </w:pPr>
      <w:r>
        <w:rPr>
          <w:lang w:val="ru-RU"/>
        </w:rPr>
        <w:t>(Подпись под рисунком: Двунаправленная природа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ндали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аким образом, наши предки, судя по всему, еще очень давно интуитивно догадывались о существовании феномена «заигрываний» — энергий, которые физики приписывают квантовым волнам, первоначально называвшимся «волнами материи». В Китае такие волны связывали с линиями Дао и тонкими энергиями </w:t>
      </w:r>
      <w:r>
        <w:rPr>
          <w:i/>
          <w:lang w:val="ru-RU"/>
        </w:rPr>
        <w:t>ци</w:t>
      </w:r>
      <w:r>
        <w:rPr>
          <w:lang w:val="ru-RU"/>
        </w:rPr>
        <w:t xml:space="preserve"> . В Японии такие энергии называли </w:t>
      </w:r>
      <w:r>
        <w:rPr>
          <w:i/>
          <w:lang w:val="ru-RU"/>
        </w:rPr>
        <w:t>чи</w:t>
      </w:r>
      <w:r>
        <w:rPr>
          <w:lang w:val="ru-RU"/>
        </w:rPr>
        <w:t xml:space="preserve"> .</w:t>
      </w:r>
    </w:p>
    <w:p>
      <w:pPr>
        <w:pStyle w:val="Normal"/>
        <w:bidi w:val="0"/>
        <w:spacing w:before="0" w:after="0"/>
        <w:ind w:left="0" w:right="0" w:firstLine="567"/>
        <w:rPr>
          <w:lang w:val="ru-RU"/>
        </w:rPr>
      </w:pPr>
      <w:r>
        <w:rPr>
          <w:lang w:val="ru-RU"/>
        </w:rPr>
        <w:t xml:space="preserve">В Индии эта энергия известна под названием </w:t>
      </w:r>
      <w:r>
        <w:rPr>
          <w:i/>
          <w:lang w:val="ru-RU"/>
        </w:rPr>
        <w:t>сат</w:t>
      </w:r>
      <w:r>
        <w:rPr>
          <w:lang w:val="ru-RU"/>
        </w:rPr>
        <w:t xml:space="preserve"> (в действительности, </w:t>
      </w:r>
      <w:r>
        <w:rPr>
          <w:i/>
          <w:lang w:val="ru-RU"/>
        </w:rPr>
        <w:t>сат-читананда</w:t>
      </w:r>
      <w:r>
        <w:rPr>
          <w:lang w:val="ru-RU"/>
        </w:rPr>
        <w:t xml:space="preserve"> ), или «кундалини» — змеиная сила. На приведенном рисунке показано пробуждение энергии кундалини, которая поднимается через различные телесные центры, или чакры, в конце концов выходя из головы, таким образом соединяя индивида с бесконечным существом — </w:t>
      </w:r>
      <w:r>
        <w:rPr>
          <w:i/>
          <w:lang w:val="ru-RU"/>
        </w:rPr>
        <w:t>атманом</w:t>
      </w:r>
      <w:r>
        <w:rPr>
          <w:lang w:val="ru-RU"/>
        </w:rPr>
        <w:t xml:space="preserve"> .</w:t>
      </w:r>
    </w:p>
    <w:p>
      <w:pPr>
        <w:pStyle w:val="Normal"/>
        <w:bidi w:val="0"/>
        <w:spacing w:before="0" w:after="0"/>
        <w:ind w:left="0" w:right="0" w:firstLine="567"/>
        <w:rPr>
          <w:lang w:val="ru-RU"/>
        </w:rPr>
      </w:pPr>
      <w:r>
        <w:rPr>
          <w:lang w:val="ru-RU"/>
        </w:rPr>
        <w:t>В практике тантрической йоги в качестве способа установления контакта с этой змеиной энергией или ее пробуждения используется медитации; конечная цель состоит в достижении нелокального опыта пребывания всем и везде.</w:t>
      </w:r>
    </w:p>
    <w:p>
      <w:pPr>
        <w:pStyle w:val="Normal"/>
        <w:bidi w:val="0"/>
        <w:spacing w:before="0" w:after="0"/>
        <w:ind w:left="0" w:right="0" w:firstLine="567"/>
        <w:rPr>
          <w:lang w:val="ru-RU"/>
        </w:rPr>
      </w:pPr>
      <w:r>
        <w:rPr>
          <w:lang w:val="ru-RU"/>
        </w:rPr>
        <w:t xml:space="preserve">Мне кажется, что переживание подъема энергии кундалини по позвоночнику — это как бы личный (не принадлежащий к общепринятой реальности) вариант представлений физики о волновой функции и ее флуктуирующих энергиях и тенденциях. В 1960 г. на частной встрече с моей учительницей психологии, юнгианским аналитиком М.Л. фон Франц и знаменитым физиком из Центрального Европейского Исследовательского Агентства в Швейцарии, Карлом фон Вейцзекером, я был поражен, увидев, насколько Вейцзекера восхищали взаимосвязи между областями физики и психологии. Я </w:t>
      </w:r>
      <w:r>
        <w:rPr>
          <w:i/>
          <w:lang w:val="ru-RU"/>
        </w:rPr>
        <w:t>не</w:t>
      </w:r>
      <w:r>
        <w:rPr>
          <w:lang w:val="ru-RU"/>
        </w:rPr>
        <w:t xml:space="preserve"> удивился, недавно обнаружив цитату из Вейцзекера, в которой он называет индийскую (или индуистскую) энергию кундалини или </w:t>
      </w:r>
      <w:r>
        <w:rPr>
          <w:i/>
          <w:lang w:val="ru-RU"/>
        </w:rPr>
        <w:t>праны</w:t>
      </w:r>
      <w:r>
        <w:rPr>
          <w:lang w:val="ru-RU"/>
        </w:rPr>
        <w:t xml:space="preserve"> тонкой «движущей потенцией» и сравнивает ее с волновой функцией.</w:t>
      </w:r>
      <w:r>
        <w:rPr>
          <w:rStyle w:val="FootnoteAnchor"/>
          <w:lang w:val="ru-RU"/>
        </w:rPr>
        <w:footnoteReference w:id="21"/>
      </w:r>
    </w:p>
    <w:p>
      <w:pPr>
        <w:pStyle w:val="Normal"/>
        <w:bidi w:val="0"/>
        <w:spacing w:before="0" w:after="0"/>
        <w:ind w:left="0" w:right="0" w:firstLine="567"/>
        <w:rPr>
          <w:lang w:val="ru-RU"/>
        </w:rPr>
      </w:pPr>
      <w:r>
        <w:rPr>
          <w:lang w:val="ru-RU"/>
        </w:rPr>
        <w:t xml:space="preserve">На протяжении столетий наши предки по всему миру ощущали некую форму волновой или змеиной энергии в основе нашей тонкой психологии. Сегодня, старясь сосредоточиваться на не поддающемся определению опыте, мы можем чувствовать едва заметные ощущения, побуждения, пульсации или вибрации — </w:t>
      </w:r>
      <w:r>
        <w:rPr>
          <w:i/>
          <w:lang w:val="ru-RU"/>
        </w:rPr>
        <w:t>что-то вроде мотора, вроде силы, как сказали бы аборигены</w:t>
      </w:r>
      <w:r>
        <w:rPr>
          <w:lang w:val="ru-RU"/>
        </w:rPr>
        <w:t xml:space="preserve"> — которые кажутся нам существующими под поверхностью сознания в теле (подобно тому, как смея может быть на поверхности или под землей).</w:t>
      </w:r>
    </w:p>
    <w:p>
      <w:pPr>
        <w:pStyle w:val="Normal"/>
        <w:bidi w:val="0"/>
        <w:spacing w:before="0" w:after="0"/>
        <w:ind w:left="0" w:right="0" w:firstLine="567"/>
        <w:rPr>
          <w:lang w:val="ru-RU"/>
        </w:rPr>
      </w:pPr>
      <w:r>
        <w:rPr>
          <w:lang w:val="ru-RU"/>
        </w:rPr>
        <w:t>Некоторым из нас эти вибрации могут казаться не более чем едва ощутимыми подергиваниями или спазмами, трепетом или нервной дрожью. Однако для других эти едва уловимые ощущения имеют мистическое значение. Например, практикующие медитацию сиддха йоги, подобные Муктанаде, переживают эти ощущения как тонкую энергию богини Шакти.</w:t>
      </w:r>
    </w:p>
    <w:p>
      <w:pPr>
        <w:pStyle w:val="Normal"/>
        <w:bidi w:val="0"/>
        <w:spacing w:before="0" w:after="0"/>
        <w:ind w:left="0" w:right="0" w:firstLine="567"/>
        <w:rPr>
          <w:lang w:val="ru-RU"/>
        </w:rPr>
      </w:pPr>
      <w:r>
        <w:rPr>
          <w:lang w:val="ru-RU"/>
        </w:rPr>
        <w:t>Муктананда переживал то, что я называю силой безмолвия, как Шакти — источник спонтанных движений и сознания. В первой главе я рассказывал об этой энергии с точки зрения тенденций и интенциональных полей, которые мы чувствуем в наших телах перед тем, как происходит движение. Если последовать этим скрытым побуждениям и пульсациям, то едва уловимые движения, как будто развертываются в новые мир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сиддха йог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ователь сиддха йоги Свами Муктанада, которого я почитаю как одного из своих учителей, называл кундалини Шакти, тем самым, приравнивая энергию кундалини к женскому порождающему началу в индуистской мифологии. По словам Муктанады (в его книге «Игра сознания», стр. 18):</w:t>
      </w:r>
    </w:p>
    <w:p>
      <w:pPr>
        <w:pStyle w:val="Normal"/>
        <w:bidi w:val="0"/>
        <w:spacing w:before="0" w:after="0"/>
        <w:ind w:left="0" w:right="0" w:firstLine="567"/>
        <w:rPr>
          <w:lang w:val="ru-RU"/>
        </w:rPr>
      </w:pPr>
      <w:r>
        <w:rPr>
          <w:lang w:val="ru-RU"/>
        </w:rPr>
        <w:t>Кундалини-Шакти — это образ богини заигрываний. Она — само-проявляющаяся энергия — звук, сила, мотор, создающий реальный мир. Она представляет собой образ «змеиной силы», мифический эквивалент творения в воображаемое время — того, что космологи, подобные Стивену Хоукингу, называют мнимым временным измерением квантовых волн, присутствовавшим в начале вселенной.</w:t>
      </w:r>
    </w:p>
    <w:p>
      <w:pPr>
        <w:pStyle w:val="Normal"/>
        <w:bidi w:val="0"/>
        <w:spacing w:before="0" w:after="0"/>
        <w:ind w:left="0" w:right="0" w:firstLine="567"/>
        <w:rPr>
          <w:lang w:val="ru-RU"/>
        </w:rPr>
      </w:pPr>
      <w:r>
        <w:rPr>
          <w:lang w:val="ru-RU"/>
        </w:rPr>
        <w:t>Как пишет Муктанада в «Игре сознания»: «Подобно тому, как семя содержит в себе в потенциальной форме целое дерево, так и Кундалини содержит в себе все различные формы йоги, и когда, милостью Гуру, Она пробуждается, Она заставляет все йоги происходить в тебе одновременно. Это и есть просветл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налогии между мифологией и физикой поразительны. Следует отметить, что Кундалини-Шакти изображают в виде двух равных и противоположных вол, создающих исцеление и сознание, точно так же, как волновую функцию изображают в виде двух равных и противоположных волн, создающих реальность. Более того, Шакти представляет собой «семя» или сущность мира, подобно тому, как в космологии волновая функция считается началом вселенной.</w:t>
      </w:r>
    </w:p>
    <w:p>
      <w:pPr>
        <w:pStyle w:val="Normal"/>
        <w:bidi w:val="0"/>
        <w:spacing w:before="0" w:after="0"/>
        <w:ind w:left="0" w:right="0" w:firstLine="567"/>
        <w:rPr>
          <w:lang w:val="ru-RU"/>
        </w:rPr>
      </w:pPr>
      <w:r>
        <w:rPr>
          <w:lang w:val="ru-RU"/>
        </w:rPr>
        <w:t>Параллели между вашими мерцающими едва уловимыми телесными ощущениями (заигрываниями), источниками реальности в стране грез, квантовыми волнами и энергией Кундалини-Шакти показывают, что эти едва воспринимаемые ощущения составляют начала («Её») само-отражающей способности раскрывать («Её») субатомную мудрость тела.</w:t>
      </w:r>
    </w:p>
    <w:p>
      <w:pPr>
        <w:pStyle w:val="Normal"/>
        <w:bidi w:val="0"/>
        <w:spacing w:before="0" w:after="0"/>
        <w:ind w:left="0" w:right="0" w:firstLine="567"/>
        <w:rPr>
          <w:lang w:val="ru-RU"/>
        </w:rPr>
      </w:pPr>
      <w:r>
        <w:rPr>
          <w:lang w:val="ru-RU"/>
        </w:rPr>
        <w:t xml:space="preserve">Кундалини, </w:t>
      </w:r>
      <w:r>
        <w:rPr>
          <w:i/>
          <w:lang w:val="ru-RU"/>
        </w:rPr>
        <w:t>чи, ци</w:t>
      </w:r>
      <w:r>
        <w:rPr>
          <w:lang w:val="ru-RU"/>
        </w:rPr>
        <w:t xml:space="preserve"> , символика кадуцея, змеиная сила, тенденции, интенциональные поля, квантовые волны — все это понятия и образы почти невообразимой спонтанности и творческой способности каждого человека.</w:t>
      </w:r>
    </w:p>
    <w:p>
      <w:pPr>
        <w:pStyle w:val="Normal"/>
        <w:bidi w:val="0"/>
        <w:spacing w:before="0" w:after="0"/>
        <w:ind w:left="0" w:right="0" w:firstLine="567"/>
        <w:rPr>
          <w:lang w:val="ru-RU"/>
        </w:rPr>
      </w:pPr>
      <w:r>
        <w:rPr>
          <w:lang w:val="ru-RU"/>
        </w:rPr>
        <w:t>В те моменты, когда вы устанавливаете связь с тонкой силой безмолвия, вы можете ощущать, что прежние страхи в отношении здоровья были нано-сигналами, вратами к новому виду мудр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 Гиперпространства симптомов</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мы должны начинать наш анализ с бесконечного числа всех возможных вселенных, сосуществующих друг с другом»</w:t>
      </w:r>
      <w:r>
        <w:rPr>
          <w:i w:val="false"/>
          <w:lang w:val="ru-RU"/>
        </w:rPr>
        <w:t xml:space="preserve"> </w:t>
      </w:r>
    </w:p>
    <w:p>
      <w:pPr>
        <w:pStyle w:val="EpigraphAuthor"/>
        <w:bidi w:val="0"/>
        <w:spacing w:before="0" w:after="0"/>
        <w:ind w:left="3000" w:right="0" w:firstLine="400"/>
        <w:rPr>
          <w:lang w:val="ru-RU"/>
        </w:rPr>
      </w:pPr>
      <w:r>
        <w:rPr>
          <w:lang w:val="ru-RU"/>
        </w:rPr>
        <w:t xml:space="preserve">Физик </w:t>
      </w:r>
      <w:r>
        <w:rPr>
          <w:i/>
          <w:lang w:val="ru-RU"/>
        </w:rPr>
        <w:t>Мичио Каку</w:t>
      </w:r>
      <w:r>
        <w:rPr>
          <w:lang w:val="ru-RU"/>
        </w:rPr>
        <w:t xml:space="preserve"> «Гиперпростран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о, два столетия назад Радужная медицина у многих людей ассоциировалась с колдовством или с кощунственным характером «современной науки». Сегодня Радужная медицина — это просто многомерная медицина. В то время как одноцветная медицина сосредоточивается, в основном, на одном или двух измерениях осознания, Радужная медицина включает в себя все уровни осознания.</w:t>
      </w:r>
    </w:p>
    <w:p>
      <w:pPr>
        <w:pStyle w:val="Normal"/>
        <w:bidi w:val="0"/>
        <w:spacing w:before="0" w:after="0"/>
        <w:ind w:left="0" w:right="0" w:firstLine="567"/>
        <w:rPr>
          <w:lang w:val="ru-RU"/>
        </w:rPr>
      </w:pPr>
      <w:r>
        <w:rPr>
          <w:lang w:val="ru-RU"/>
        </w:rPr>
        <w:t>Хотя времена быстро меняются в сторону более широкой медицины, сегодня основное направление медицины, как правило, сосредоточивается на физических, пространственных и временных аспектах того, что определяется как «болезнь». Психологические подходы обычно избегают работы с физическим телом и сосредоточиваются на поведенческих проявлениях или грёзоподобных (трансперсональных и духовных) переживаниях. Одноцветная медицина и одноцветная психология сосредоточиваются на одном или, самое большее, на двух измерениях или «пространствах» осознания.</w:t>
      </w:r>
    </w:p>
    <w:p>
      <w:pPr>
        <w:pStyle w:val="Normal"/>
        <w:bidi w:val="0"/>
        <w:spacing w:before="0" w:after="0"/>
        <w:ind w:left="0" w:right="0" w:firstLine="567"/>
        <w:rPr>
          <w:lang w:val="ru-RU"/>
        </w:rPr>
      </w:pPr>
      <w:r>
        <w:rPr>
          <w:lang w:val="ru-RU"/>
        </w:rPr>
        <w:t>В этой главе я обсуждаю, как многомерное осознание связано с опытом «гиперпространств». Я показываю, как эти пространства сплетают различные науки и практики в парадигму Радужной медиц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утреннее» и «внешне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людей полагают, что обусловленная, или общепринятая реальность — то есть, мир человеческих контактов, линейного времени, пространства и материи — имеет большее значение, чем сновидения и опыт тенденций. Вероятно, вы можете вспомнить, как говорили о сне, который вам приснился, как о чем-то «воображаемом», даже хотя эти «воображаемые» пространства и времена сновидения могут быть пугающе или экстатически «реальными». Переход между различными мирами и измерениями иногда приводит в замешательство. Например, некто, выходящий из коматозного состояния говорит как во сне. Медикам такая продолжающаяся «сновидная» коммуникация, скорее всего, покажется патологическим явлением.</w:t>
      </w:r>
    </w:p>
    <w:p>
      <w:pPr>
        <w:pStyle w:val="Normal"/>
        <w:bidi w:val="0"/>
        <w:spacing w:before="0" w:after="0"/>
        <w:ind w:left="0" w:right="0" w:firstLine="567"/>
        <w:rPr>
          <w:lang w:val="ru-RU"/>
        </w:rPr>
      </w:pPr>
      <w:r>
        <w:rPr>
          <w:lang w:val="ru-RU"/>
        </w:rPr>
        <w:t>Субъективные переживания тела, подобно большинству внутренних переживаний, имеют другой темп времени по сравнению со временем общепринятой реальности, которое отсчитывают часы. Вы можете почувствовать это различие. Когда ваш повседневный ум заставляет ваше сновидящее тело двигаться так, как оно не хочет, тело создает своего рода стрессовую реакцию — внутренний бунт против обыденного времени.</w:t>
      </w:r>
    </w:p>
    <w:p>
      <w:pPr>
        <w:pStyle w:val="Normal"/>
        <w:bidi w:val="0"/>
        <w:spacing w:before="0" w:after="0"/>
        <w:ind w:left="0" w:right="0" w:firstLine="567"/>
        <w:rPr>
          <w:lang w:val="ru-RU"/>
        </w:rPr>
      </w:pPr>
      <w:r>
        <w:rPr>
          <w:lang w:val="ru-RU"/>
        </w:rPr>
        <w:t xml:space="preserve">Если следование хронологическому времени уводит вас слишком далеко от проприоцептивного времени, то форма вашего бунта может называться «простудой» или «Гриппом». По контрасту с обычным состоянием ума, в даосском состоянии ума события реальности и переживания сновидящего тела идут рука об руку. Дао напоминает мне о греческом понятии </w:t>
      </w:r>
      <w:r>
        <w:rPr>
          <w:i/>
          <w:lang w:val="ru-RU"/>
        </w:rPr>
        <w:t>кайрос</w:t>
      </w:r>
      <w:r>
        <w:rPr>
          <w:lang w:val="ru-RU"/>
        </w:rPr>
        <w:t xml:space="preserve"> . В Греции (равно как и в других частях света) рыбаки и рыбачки каждое утро собирались на причалах и обсуждали за кофе, пришел ли </w:t>
      </w:r>
      <w:r>
        <w:rPr>
          <w:i/>
          <w:lang w:val="ru-RU"/>
        </w:rPr>
        <w:t>кайрос</w:t>
      </w:r>
      <w:r>
        <w:rPr>
          <w:lang w:val="ru-RU"/>
        </w:rPr>
        <w:t xml:space="preserve"> — то есть, подходящий момент — чтобы выходить рыбачить. Воспринимать </w:t>
      </w:r>
      <w:r>
        <w:rPr>
          <w:i/>
          <w:lang w:val="ru-RU"/>
        </w:rPr>
        <w:t>кайрос</w:t>
      </w:r>
      <w:r>
        <w:rPr>
          <w:lang w:val="ru-RU"/>
        </w:rPr>
        <w:t xml:space="preserve"> означало воспринимать погоду и иррациональные переживания как источник руководства в определении присутствия или отсутствия благоприятных обстоятельств. Если </w:t>
      </w:r>
      <w:r>
        <w:rPr>
          <w:i/>
          <w:lang w:val="ru-RU"/>
        </w:rPr>
        <w:t>кайрос</w:t>
      </w:r>
      <w:r>
        <w:rPr>
          <w:lang w:val="ru-RU"/>
        </w:rPr>
        <w:t xml:space="preserve"> имел место, то рыбаки и рыбачки брались за работу. В те времена и в той стране </w:t>
      </w:r>
      <w:r>
        <w:rPr>
          <w:i/>
          <w:lang w:val="ru-RU"/>
        </w:rPr>
        <w:t>кайрос</w:t>
      </w:r>
      <w:r>
        <w:rPr>
          <w:lang w:val="ru-RU"/>
        </w:rPr>
        <w:t xml:space="preserve"> — по существу, многомерное восприятие — был частью общепринятой реальности. Сегодня общепринятая реальность означает подчинение богу линейного времени — </w:t>
      </w:r>
      <w:r>
        <w:rPr>
          <w:i/>
          <w:lang w:val="ru-RU"/>
        </w:rPr>
        <w:t>кроносу</w:t>
      </w:r>
      <w:r>
        <w:rPr>
          <w:lang w:val="ru-RU"/>
        </w:rPr>
        <w:t xml:space="preserve"> : «Назначай свидание на определенное время и приходи на него, независимо от того, согласно ли с этим твое тело!»</w:t>
      </w:r>
    </w:p>
    <w:p>
      <w:pPr>
        <w:pStyle w:val="Normal"/>
        <w:bidi w:val="0"/>
        <w:spacing w:before="0" w:after="0"/>
        <w:ind w:left="0" w:right="0" w:firstLine="567"/>
        <w:rPr>
          <w:lang w:val="ru-RU"/>
        </w:rPr>
      </w:pPr>
      <w:r>
        <w:rPr>
          <w:lang w:val="ru-RU"/>
        </w:rPr>
        <w:t xml:space="preserve">Эти два типа времени — </w:t>
      </w:r>
      <w:r>
        <w:rPr>
          <w:i/>
          <w:lang w:val="ru-RU"/>
        </w:rPr>
        <w:t>кронос</w:t>
      </w:r>
      <w:r>
        <w:rPr>
          <w:lang w:val="ru-RU"/>
        </w:rPr>
        <w:t xml:space="preserve"> и </w:t>
      </w:r>
      <w:r>
        <w:rPr>
          <w:i/>
          <w:lang w:val="ru-RU"/>
        </w:rPr>
        <w:t>кайрос</w:t>
      </w:r>
      <w:r>
        <w:rPr>
          <w:lang w:val="ru-RU"/>
        </w:rPr>
        <w:t xml:space="preserve"> — которые мы связываем с обусловленной и необусловленной реальностью существуют, так сказать, бок о бок. Время </w:t>
      </w:r>
      <w:r>
        <w:rPr>
          <w:i/>
          <w:lang w:val="ru-RU"/>
        </w:rPr>
        <w:t>кайрос</w:t>
      </w:r>
      <w:r>
        <w:rPr>
          <w:lang w:val="ru-RU"/>
        </w:rPr>
        <w:t xml:space="preserve"> подобно чувственному опыту или времени тела. Оно не лучше и не хуже, чем хронологическое время; оно просто представляет собой «гиперпространство», то есть, еще одно пространство за пределами привычных трех или четырех измерений обыденной жизни.</w:t>
      </w:r>
    </w:p>
    <w:p>
      <w:pPr>
        <w:pStyle w:val="Normal"/>
        <w:bidi w:val="0"/>
        <w:spacing w:before="0" w:after="0"/>
        <w:ind w:left="0" w:right="0" w:firstLine="567"/>
        <w:rPr>
          <w:lang w:val="ru-RU"/>
        </w:rPr>
      </w:pPr>
      <w:r>
        <w:rPr>
          <w:lang w:val="ru-RU"/>
        </w:rPr>
        <w:t>То, что я называю «стилями жизни Радужной медицины», предполагает осознание разных реальностей, разных пространств и времен.</w:t>
      </w:r>
    </w:p>
    <w:p>
      <w:pPr>
        <w:pStyle w:val="Normal"/>
        <w:bidi w:val="0"/>
        <w:spacing w:before="0" w:after="0"/>
        <w:ind w:left="0" w:right="0" w:firstLine="567"/>
        <w:rPr>
          <w:lang w:val="ru-RU"/>
        </w:rPr>
      </w:pPr>
      <w:r>
        <w:rPr>
          <w:lang w:val="ru-RU"/>
        </w:rPr>
        <w:t>Обучение вашего осознания вхождению в грёзоподобные состояния, достижение большей «осознанности», позволяет вам замечать опыт и следовать едва заметным телесным состояниям, в то же время, по достоинству оценивая обыденный мир. Когда вы обучаетесь утверждать свой опыт, жизнь становится полной множественных реальностей. Осознанность и обыденное сознание позволяют вам понимать измерения симптома, относящиеся к общепринятой реальности — например, давление, изменение температуры вашего тела, диагноз простуды — одновременно переживая другие измерения — возможно, монстров или призраков состояния сновидения, или особые силы и едва заметные чувства. Таким образом, например, вы можете испытывать «стучащую» головную боль, и одновременно визуализировать танцующего барабанщика, создающего «стук», заставляя вас расслабиться и войти в транс. Состояние транса — это гиперпространство, которое может устранить головную боль. Поэтому симптом может быть своим собственным лекарством. Иначе говоря, гиперпространства разрешают проблемы в обычном пространстве и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том, как гиперпространства разрешают проблемы</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шняя точка зрения обусловленной реальности консенсуса — сокращенно ОР — является трех или четырехмерной (длина, ширина, высота, и время). Трудно проиллюстрировать четыре измерения на двумерной поверхности, вроде листа бумаги. Позвольте мне на минуту упростить трехмерную ОР до всего двух измерений — длины и ширины. Мы слегка расплющим ОР для удобства объяснения. В этой «флатландии» нет никакой высоты (поскольку ОР теперь двумерна).</w:t>
      </w:r>
    </w:p>
    <w:p>
      <w:pPr>
        <w:pStyle w:val="Normal"/>
        <w:bidi w:val="0"/>
        <w:spacing w:before="0" w:after="0"/>
        <w:ind w:left="0" w:right="0" w:firstLine="567"/>
        <w:rPr>
          <w:lang w:val="ru-RU"/>
        </w:rPr>
      </w:pPr>
      <w:r>
        <w:rPr>
          <w:lang w:val="ru-RU"/>
        </w:rPr>
        <w:t>В нашей двумерной плоской реальности нет ни верха, ни низа. Представьте себе, что вы живете в этой стране и едете на автомобиле (это был бы очень плоский автомобиль!) слева направо. По пути вам попадается барьер — прямая линия. Если барьер не слишком длинный, вы можете объехать его кругом, чтобы попасть на другую сторону. Однако, если барьер очень длинный, вы будете неспособны его объехать. Вы застрянете. Иными словами, жизнь во флатландии ограничивает. Когда вы застреваете, то попросту останавливаетесь!</w:t>
      </w:r>
    </w:p>
    <w:p>
      <w:pPr>
        <w:pStyle w:val="Normal"/>
        <w:bidi w:val="0"/>
        <w:spacing w:before="0" w:after="0"/>
        <w:ind w:left="0" w:right="0" w:firstLine="567"/>
        <w:rPr>
          <w:lang w:val="ru-RU"/>
        </w:rPr>
      </w:pPr>
      <w:r>
        <w:rPr>
          <w:lang w:val="ru-RU"/>
        </w:rPr>
        <w:t xml:space="preserve">Теперь, представьте, что вам повезло: во флатландию прибывает существо из другой вселенной, и знакомит вас с новым измерением, новым пространством, которое называется </w:t>
      </w:r>
      <w:r>
        <w:rPr>
          <w:i/>
          <w:lang w:val="ru-RU"/>
        </w:rPr>
        <w:t>высота</w:t>
      </w:r>
      <w:r>
        <w:rPr>
          <w:lang w:val="ru-RU"/>
        </w:rPr>
        <w:t xml:space="preserve"> ! Добавление этого нового измерения открывает перед вами новые возможности. Теперь вы можете переживать движение вверх и вниз. И вскоре вы обнаруживаете, что можете перебраться через двумерный барьер, поднявшись над ним. Все что вам было нужно для решения проблемы — это добавочное измерение.</w:t>
      </w:r>
    </w:p>
    <w:p>
      <w:pPr>
        <w:pStyle w:val="Normal"/>
        <w:bidi w:val="0"/>
        <w:spacing w:before="0" w:after="0"/>
        <w:ind w:left="0" w:right="0" w:firstLine="567"/>
        <w:rPr>
          <w:lang w:val="ru-RU"/>
        </w:rPr>
      </w:pPr>
      <w:r>
        <w:rPr>
          <w:lang w:val="ru-RU"/>
        </w:rPr>
        <w:t xml:space="preserve">Если бы вы жили во флатландии и были флатландцем, то </w:t>
      </w:r>
      <w:r>
        <w:rPr>
          <w:i/>
          <w:lang w:val="ru-RU"/>
        </w:rPr>
        <w:t>высота</w:t>
      </w:r>
      <w:r>
        <w:rPr>
          <w:lang w:val="ru-RU"/>
        </w:rPr>
        <w:t xml:space="preserve"> была бы гиперпространством. Точно так же, мы обычно живем так, будто мы флатландцы. Конечно, жизнь на земле имеет больше двух измерений; она трехмерна или четырехмерна (если считать время). Я использую флатландию только как легко представимую аналогию.</w:t>
      </w:r>
    </w:p>
    <w:p>
      <w:pPr>
        <w:pStyle w:val="Normal"/>
        <w:bidi w:val="0"/>
        <w:spacing w:before="0" w:after="0"/>
        <w:ind w:left="0" w:right="0" w:firstLine="567"/>
        <w:rPr>
          <w:lang w:val="ru-RU"/>
        </w:rPr>
      </w:pPr>
      <w:r>
        <w:rPr>
          <w:lang w:val="ru-RU"/>
        </w:rPr>
        <w:t xml:space="preserve">Эта аналогия может навести вас на следующую мысль. Добавить еще одно измерение к вашему обычному миру, вашему обыденному пространству (которое трехмерно) и времени (которое является четвертым измерением) — значит войти в гиперпространство. </w:t>
      </w:r>
      <w:r>
        <w:rPr>
          <w:i/>
          <w:lang w:val="ru-RU"/>
        </w:rPr>
        <w:t>Гиперпространство решает проблемы, которые было невозможно решить в «реальностях», состоящих из меньшего числа измерений</w:t>
      </w:r>
      <w:r>
        <w:rPr>
          <w:lang w:val="ru-RU"/>
        </w:rPr>
        <w:t xml:space="preserve"> . Например, позволить стучащей головной боли увлечь вас в переживание грохочущего стука барабана целителя — значит войти в гиперпространство, в котором больше четырех измерений. Стучащая головная боль представляет собой симптом или событие в обыденной реальности, тогда как стук барабана целителя происходит в гиперпространстве.</w:t>
      </w:r>
    </w:p>
    <w:p>
      <w:pPr>
        <w:pStyle w:val="Normal"/>
        <w:bidi w:val="0"/>
        <w:spacing w:before="0" w:after="0"/>
        <w:ind w:left="0" w:right="0" w:firstLine="567"/>
        <w:rPr>
          <w:lang w:val="ru-RU"/>
        </w:rPr>
      </w:pPr>
      <w:r>
        <w:rPr>
          <w:lang w:val="ru-RU"/>
        </w:rPr>
        <w:t>Математики и физики считают гиперпространством любое пространство с числом измерений больше трех или четырех. Добавление измерений к ОР делает возможными решения, которые мы не считали возможными. Добавление измерений позволяет ученым создавать вселенную более высокой размерности.</w:t>
      </w:r>
      <w:r>
        <w:rPr>
          <w:rStyle w:val="FootnoteAnchor"/>
          <w:lang w:val="ru-RU"/>
        </w:rPr>
        <w:footnoteReference w:id="22"/>
      </w:r>
      <w:r>
        <w:rPr>
          <w:lang w:val="ru-RU"/>
        </w:rPr>
        <w:t>Точно так же, Радужная медицина помогает привносить в «реальные» (ОР) симптомы размерности снови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ее высокие измерения — гиперпространства — важны для психологии и медицины. Обычно мы думаем о себе как о существах, имеющих только три измерения. Мы даже не имеем четырехмерной картины самих себя, поскольку если бы мы ее имели, то видели бы себя как движущийся процесс, распространяющийся в пространстве и времени. Вместо того, чтобы смотреть в зеркало, чтобы увидеть, как мы выглядим, мы бы говорили — о, это зеркало нелепо. Оно дает мне только двумерное или, возможно, трехмерное представление обо мне. Я четырехмерен! Я — не образ, который я вижу в одно время и в одном месте. Если бы мы могли найти четырехмерное зеркало, то, вероятно, увидели бы уходящий вдаль образ, включающий в себя наше существование в виде космической пыли, предшествующие человеческие жизни, наши первые детские годы, момент нашей смерти и так далее. В двумерном зеркале мы вместо этого видим только преходящее скопление угрей и морщин, и игнорируем временные аспекты самих себя, равно как и аспекты, относящиеся к стране грез.</w:t>
      </w:r>
    </w:p>
    <w:p>
      <w:pPr>
        <w:pStyle w:val="Normal"/>
        <w:bidi w:val="0"/>
        <w:spacing w:before="0" w:after="0"/>
        <w:ind w:left="0" w:right="0" w:firstLine="567"/>
        <w:rPr>
          <w:lang w:val="ru-RU"/>
        </w:rPr>
      </w:pPr>
      <w:r>
        <w:rPr>
          <w:lang w:val="ru-RU"/>
        </w:rPr>
        <w:t xml:space="preserve">Для большинства целей в жизни обычно достаточно двумерной или трехмерной перспективы. Но многие проблемы для своего разрешения нуждаются в большем числе измерений. В гиперпространственном представлении о себе вы ни мертвы, ни живы, ни больны, ни здоровы, а представляете собой непрерывный процесс, проходящий </w:t>
      </w:r>
      <w:r>
        <w:rPr>
          <w:i/>
          <w:lang w:val="ru-RU"/>
        </w:rPr>
        <w:t>между</w:t>
      </w:r>
      <w:r>
        <w:rPr>
          <w:lang w:val="ru-RU"/>
        </w:rPr>
        <w:t xml:space="preserve"> всеми этими и другими состояниями, равно как и </w:t>
      </w:r>
      <w:r>
        <w:rPr>
          <w:i/>
          <w:lang w:val="ru-RU"/>
        </w:rPr>
        <w:t>через</w:t>
      </w:r>
      <w:r>
        <w:rPr>
          <w:lang w:val="ru-RU"/>
        </w:rPr>
        <w:t xml:space="preserve"> них. В любом данном месте мы можем быть и мертвы, и живы!</w:t>
      </w:r>
    </w:p>
    <w:p>
      <w:pPr>
        <w:pStyle w:val="Normal"/>
        <w:bidi w:val="0"/>
        <w:spacing w:before="0" w:after="0"/>
        <w:ind w:left="0" w:right="0" w:firstLine="567"/>
        <w:rPr>
          <w:lang w:val="ru-RU"/>
        </w:rPr>
      </w:pPr>
      <w:r>
        <w:rPr>
          <w:lang w:val="ru-RU"/>
        </w:rPr>
        <w:t>Глубинные психологи всегда используют гиперпространства, хоть и не называют их таковыми. Именно поэтому, когда клиенты заходят в тупик, мы спрашиваем их о сновидениях. Сновидения — это разновидность гиперпространства, которое, будучи добавлено к общепринятой реальности, дает ей новой измерение фантазии, предлагающее способ решения проблем, казавшихся неразрешимыми в старой плоской ОР.(Однако, без сосредоточения на поведении в ОР и когнитивных проблемах, даже глубинные психологи тоже оказываются одномерными!)</w:t>
      </w:r>
    </w:p>
    <w:p>
      <w:pPr>
        <w:pStyle w:val="Normal"/>
        <w:bidi w:val="0"/>
        <w:spacing w:before="0" w:after="0"/>
        <w:ind w:left="0" w:right="0" w:firstLine="567"/>
        <w:rPr>
          <w:lang w:val="ru-RU"/>
        </w:rPr>
      </w:pPr>
      <w:r>
        <w:rPr>
          <w:lang w:val="ru-RU"/>
        </w:rPr>
        <w:t>Одноцветная медицина предлагает плоскостные решения для многомерных проблем. Если у вас головная боль — примите аспирин. Если вам полегчало, то больше не думайте о ней. Однако, если головная боль возвращается, добавьте к этому уровни страны грез и сущ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к Люссериран и гиперпростра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й из причин, почему мы игнорируем гиперпространства, может быть то, что они слишком малы, чтобы их увидеть. Наши глаза не видят мелких деталей. Например, кусочек спагетти на полу на первый взгляд кажется нам более или менее прямой линией. Однако представьте себе, как бы «видела» тот же кусочек спагетти крохотная блоха. Возможно, ей бы казалось, что она карабкается на вершину какого-то круглого мира! Точно так же, едва заметные заигрывания кажутся маленькими в повседневной жизни только потому, что наше обычное восприятие не обучено замечать мелькания реальностей наноуровня. Однако в сновидениях такие заигрывания могут становиться целыми мирами!</w:t>
      </w:r>
    </w:p>
    <w:p>
      <w:pPr>
        <w:pStyle w:val="Normal"/>
        <w:bidi w:val="0"/>
        <w:spacing w:before="0" w:after="0"/>
        <w:ind w:left="0" w:right="0" w:firstLine="567"/>
        <w:rPr>
          <w:lang w:val="ru-RU"/>
        </w:rPr>
      </w:pPr>
      <w:r>
        <w:rPr>
          <w:lang w:val="ru-RU"/>
        </w:rPr>
        <w:t>Иными словами, гиперпространства находятся прямо тут, по соседству с обычными пространствами, или даже параллельно им. Эта идея вездесущности таких гиперпространств, как страна грез, отчетливо звучит в сочинениях слепого борца за свободу Жака Люссерирана. В своей книге «И был свет» Люссериран рассказывает, каким образом, физически ослепнув в возрасте восьми лет, он развивал свое осознание вселенных страны грез, где возможны образы и восприятия, подобные заигрываниям.</w:t>
      </w:r>
      <w:r>
        <w:rPr>
          <w:rStyle w:val="FootnoteAnchor"/>
          <w:lang w:val="ru-RU"/>
        </w:rPr>
        <w:footnoteReference w:id="23"/>
      </w:r>
      <w:r>
        <w:rPr>
          <w:lang w:val="ru-RU"/>
        </w:rPr>
        <w:t>После несчастного случая в детстве, вызвавшего его слепоту, он развивал новый тип «вид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еперь мои уши слышали звуки почти до того, как они раздавались… Часто мне казалось, что я слышу речь людей до того, как они начинали говор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лее он говорит, что перед тем, как мы касаемся чего-либо, оно первым касается нас: «Когда у вас возникает намерение коснуться, вы понимаете, что в действительности “оно” касается вас».</w:t>
      </w:r>
    </w:p>
    <w:p>
      <w:pPr>
        <w:pStyle w:val="Normal"/>
        <w:bidi w:val="0"/>
        <w:spacing w:before="0" w:after="0"/>
        <w:ind w:left="0" w:right="0" w:firstLine="567"/>
        <w:rPr>
          <w:lang w:val="ru-RU"/>
        </w:rPr>
      </w:pPr>
      <w:r>
        <w:rPr>
          <w:lang w:val="ru-RU"/>
        </w:rPr>
        <w:t xml:space="preserve">Вы и объект, на который вы обращаете внимание, близки, будучи связаны в недвойственном мире. В то время как вы, возможно, обычно думаете: «Я подойду и возьму эту вазу», с точки зрения более чувственного мира квантовой психологии, не </w:t>
      </w:r>
      <w:r>
        <w:rPr>
          <w:i/>
          <w:lang w:val="ru-RU"/>
        </w:rPr>
        <w:t>вы</w:t>
      </w:r>
      <w:r>
        <w:rPr>
          <w:lang w:val="ru-RU"/>
        </w:rPr>
        <w:t xml:space="preserve"> движетесь к вазе, а происходит взаимное сближение. Более того, в состоянии осознанности вы чувствуете себя одновременно самим собой и объектом, к которому вы движетесь.</w:t>
      </w:r>
    </w:p>
    <w:p>
      <w:pPr>
        <w:pStyle w:val="Normal"/>
        <w:bidi w:val="0"/>
        <w:spacing w:before="0" w:after="0"/>
        <w:ind w:left="0" w:right="0" w:firstLine="567"/>
        <w:rPr>
          <w:lang w:val="ru-RU"/>
        </w:rPr>
      </w:pPr>
      <w:r>
        <w:rPr>
          <w:lang w:val="ru-RU"/>
        </w:rPr>
        <w:t>В даосизме утверждается, что «Дао, невыразимое словами» «предшествует» бытию и даже «Богу». Например в Главе 25 книги Да Де Цзин говори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уществует нечто неопределенное,</w:t>
      </w:r>
    </w:p>
    <w:p>
      <w:pPr>
        <w:pStyle w:val="Cite"/>
        <w:bidi w:val="0"/>
        <w:spacing w:before="0" w:after="0"/>
        <w:ind w:left="1134" w:right="600" w:firstLine="567"/>
        <w:rPr>
          <w:lang w:val="ru-RU"/>
        </w:rPr>
      </w:pPr>
      <w:r>
        <w:rPr>
          <w:lang w:val="ru-RU"/>
        </w:rPr>
        <w:t>Рожденное раньше небес и земли.</w:t>
      </w:r>
    </w:p>
    <w:p>
      <w:pPr>
        <w:pStyle w:val="Cite"/>
        <w:bidi w:val="0"/>
        <w:spacing w:before="0" w:after="0"/>
        <w:ind w:left="1134" w:right="600" w:firstLine="567"/>
        <w:rPr>
          <w:lang w:val="ru-RU"/>
        </w:rPr>
      </w:pPr>
      <w:r>
        <w:rPr>
          <w:lang w:val="ru-RU"/>
        </w:rPr>
        <w:t>Молчащее, пустое,</w:t>
      </w:r>
    </w:p>
    <w:p>
      <w:pPr>
        <w:pStyle w:val="Cite"/>
        <w:bidi w:val="0"/>
        <w:spacing w:before="0" w:after="0"/>
        <w:ind w:left="1134" w:right="600" w:firstLine="567"/>
        <w:rPr>
          <w:lang w:val="ru-RU"/>
        </w:rPr>
      </w:pPr>
      <w:r>
        <w:rPr>
          <w:lang w:val="ru-RU"/>
        </w:rPr>
        <w:t>Автономное, неизменное</w:t>
      </w:r>
    </w:p>
    <w:p>
      <w:pPr>
        <w:pStyle w:val="Cite"/>
        <w:bidi w:val="0"/>
        <w:spacing w:before="0" w:after="0"/>
        <w:ind w:left="1134" w:right="600" w:firstLine="567"/>
        <w:rPr>
          <w:lang w:val="ru-RU"/>
        </w:rPr>
      </w:pPr>
      <w:r>
        <w:rPr>
          <w:lang w:val="ru-RU"/>
        </w:rPr>
        <w:t>Движущееся циклически, не истощаясь,</w:t>
      </w:r>
    </w:p>
    <w:p>
      <w:pPr>
        <w:pStyle w:val="Cite"/>
        <w:bidi w:val="0"/>
        <w:spacing w:before="0" w:after="0"/>
        <w:ind w:left="1134" w:right="600" w:firstLine="567"/>
        <w:rPr>
          <w:lang w:val="ru-RU"/>
        </w:rPr>
      </w:pPr>
      <w:r>
        <w:rPr>
          <w:lang w:val="ru-RU"/>
        </w:rPr>
        <w:t>Что может быть названо матерью всего сущего</w:t>
      </w:r>
      <w:r>
        <w:rPr>
          <w:rStyle w:val="FootnoteAnchor"/>
          <w:lang w:val="ru-RU"/>
        </w:rPr>
        <w:footnoteReference w:id="24"/>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фера Дао — это гиперпространство, мир, который можно ощущать, но нельзя измерить или точно выразить сло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перпространства симптом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поэкспериментируем с тем, каким образом привлечение гиперпространств вашего тела может помогать вам устранять любые так называемые симптомы. В предлагаемом ниже упражнении я прошу вас использовать свое осознания для «перевоплощения» в разные формы и другие измерения, как делали шаманы в прошлом. Возможно, лучше всего перевоплощение известно детям. Они не просто играют роль; они надевают маску и действительно становятся этой ролью, в течение коротких промежутков времени живя в ее мир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 в перевоплощени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ядьте или лягте поудобнее, где бы вы ни были, и, по возможности, позвольте своему повседневному уму расслабиться. Сделайте несколько глубоких вздохов и почувствуйте свое тело.</w:t>
      </w:r>
    </w:p>
    <w:p>
      <w:pPr>
        <w:pStyle w:val="Normal"/>
        <w:bidi w:val="0"/>
        <w:spacing w:before="0" w:after="0"/>
        <w:ind w:left="0" w:right="0" w:firstLine="567"/>
        <w:rPr>
          <w:lang w:val="ru-RU"/>
        </w:rPr>
      </w:pPr>
      <w:r>
        <w:rPr>
          <w:lang w:val="ru-RU"/>
        </w:rPr>
        <w:t>Когда вы будете готовы, позвольте своему вниманию спокойно исследовать ваше тело, обследовать голову, плечи, грудь, живот, таз, ноги, ступни и т. 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идьте, чувствуйте или слышьте свое тело, и заметьте какое-либо едва уловимое ощущение, которое привлекает ваше внимание, и которого вы раньше не замеча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ечайте любые мерцающие ощущения давления, тяжести, дрожи, боли, жжения и т. п. Обращайте внимание даже на самые незначительные сигналы, вроде легких давлений, ощущений, звуков внутри вашего те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звольте всему вашему осознанию и вниманию сосредоточиться на этом ощущении. Не связно ли это ощущение с имеющимся у вас телесным симптомом или тем, которого вы боитесь?</w:t>
      </w:r>
    </w:p>
    <w:p>
      <w:pPr>
        <w:pStyle w:val="Cite"/>
        <w:bidi w:val="0"/>
        <w:spacing w:before="0" w:after="0"/>
        <w:ind w:left="1134" w:right="600" w:firstLine="567"/>
        <w:rPr>
          <w:lang w:val="ru-RU"/>
        </w:rPr>
      </w:pPr>
      <w:r>
        <w:rPr>
          <w:lang w:val="ru-RU"/>
        </w:rPr>
        <w:t>Теперь, включите осознанность и ухватите это ощущение, держите его, так сказать, перед своим мысленным взором, даже если оно подобно скользкой рыбе, старающейся уплыть прочь.</w:t>
      </w:r>
    </w:p>
    <w:p>
      <w:pPr>
        <w:pStyle w:val="Cite"/>
        <w:bidi w:val="0"/>
        <w:spacing w:before="0" w:after="0"/>
        <w:ind w:left="1134" w:right="600" w:firstLine="567"/>
        <w:rPr>
          <w:lang w:val="ru-RU"/>
        </w:rPr>
      </w:pPr>
      <w:r>
        <w:rPr>
          <w:lang w:val="ru-RU"/>
        </w:rPr>
        <w:t>Сосредоточивайтесь на нем или на своей памяти о нем. Замечайте, как оно выглядит, ощущается или звучит. Даже немножко усиливайте его вид, ощущение или звук. Затем еще чуть больше усильте и почувствуйте этот опыт. Иногда бывает полезно использовать свое дыхание для сосредоточения на том, что вы замечаете, дыша так, чтобы ваше дыхание «сосредоточивалось» на этом ощущении. Прочувствуйте его по настоящему хорошо.</w:t>
      </w:r>
    </w:p>
    <w:p>
      <w:pPr>
        <w:pStyle w:val="Cite"/>
        <w:bidi w:val="0"/>
        <w:spacing w:before="0" w:after="0"/>
        <w:ind w:left="1134" w:right="600" w:firstLine="567"/>
        <w:rPr>
          <w:lang w:val="ru-RU"/>
        </w:rPr>
      </w:pPr>
      <w:r>
        <w:rPr>
          <w:lang w:val="ru-RU"/>
        </w:rPr>
        <w:t>Теперь используйте одну из ваших рук, чтобы делать движения, которые каким-то образом выражают то, что вы переживаете. Когда вы будете способны выразить свои внутренние переживания, спросите себя, что именно выражают ваши руки. Тут вы должны доверять своему внутреннему опыту, даже если он кажется иррациональным.</w:t>
      </w:r>
    </w:p>
    <w:p>
      <w:pPr>
        <w:pStyle w:val="Cite"/>
        <w:bidi w:val="0"/>
        <w:spacing w:before="0" w:after="0"/>
        <w:ind w:left="1134" w:right="600" w:firstLine="567"/>
        <w:rPr>
          <w:lang w:val="ru-RU"/>
        </w:rPr>
      </w:pPr>
      <w:r>
        <w:rPr>
          <w:lang w:val="ru-RU"/>
        </w:rPr>
        <w:t>Теперь, делая эти движения рукой, найдите первоначальный импульс, скрытый за этими движениями. Чтобы найти «семя» этого опыта, может быть полезно снова делать те же самые движения рукой, но чувствуя с той же интенсивностью, делать движения все менее и менее явными и все более и более незаметными до тех пор, пока вы не ощутите их сущность.</w:t>
      </w:r>
    </w:p>
    <w:p>
      <w:pPr>
        <w:pStyle w:val="Cite"/>
        <w:bidi w:val="0"/>
        <w:spacing w:before="0" w:after="0"/>
        <w:ind w:left="1134" w:right="600" w:firstLine="567"/>
        <w:rPr>
          <w:lang w:val="ru-RU"/>
        </w:rPr>
      </w:pPr>
      <w:r>
        <w:rPr>
          <w:lang w:val="ru-RU"/>
        </w:rPr>
        <w:t>Устанавливая контакт с самой первой тенденцией, стоящей за движением руки, видом, чувством или звуком, вы можете обнаружить, что она кажется очень иррациональной. Чем бы она не была, постарайтесь поверить в нее. Сосредоточивайтесь на этой сущности, этой первоначальной «тенденции», семя которой дало начало вашему телесному опыту. Вообразите или переживите базовую тенденцию, намерение, мотивацию или энергию за ощущением, на котором вы сосредоточиваетесь.</w:t>
      </w:r>
    </w:p>
    <w:p>
      <w:pPr>
        <w:pStyle w:val="Cite"/>
        <w:bidi w:val="0"/>
        <w:spacing w:before="0" w:after="0"/>
        <w:ind w:left="1134" w:right="600" w:firstLine="567"/>
        <w:rPr>
          <w:lang w:val="ru-RU"/>
        </w:rPr>
      </w:pPr>
      <w:r>
        <w:rPr>
          <w:lang w:val="ru-RU"/>
        </w:rPr>
        <w:t>Позвольте своему уму выразить эту сущность в виде звука или в виде образа. Если у вас получаются и звук, и образ, старайтесь издавать звук и видеть образ одновременно — звук и образ сущности энергии, которую вы чувствовали.</w:t>
      </w:r>
    </w:p>
    <w:p>
      <w:pPr>
        <w:pStyle w:val="Cite"/>
        <w:bidi w:val="0"/>
        <w:spacing w:before="0" w:after="0"/>
        <w:ind w:left="1134" w:right="600" w:firstLine="567"/>
        <w:rPr>
          <w:lang w:val="ru-RU"/>
        </w:rPr>
      </w:pPr>
      <w:r>
        <w:rPr>
          <w:lang w:val="ru-RU"/>
        </w:rPr>
        <w:t>В чем мир этого звука, этого образа, этой сущности знаком вам и в то же самое время отличается от вашего обычного мира?</w:t>
      </w:r>
    </w:p>
    <w:p>
      <w:pPr>
        <w:pStyle w:val="Cite"/>
        <w:bidi w:val="0"/>
        <w:spacing w:before="0" w:after="0"/>
        <w:ind w:left="1134" w:right="600" w:firstLine="567"/>
        <w:rPr>
          <w:lang w:val="ru-RU"/>
        </w:rPr>
      </w:pPr>
      <w:r>
        <w:rPr>
          <w:lang w:val="ru-RU"/>
        </w:rPr>
        <w:t>Каковы время и пространство мира этого звука/образа? Будьте шаманом и перевоплотитесь в этот образ в его мир, и живите там. Выберите момент и войдите в это гиперпростран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игнорируете этот мир в своей повседневной жизни, то спросите себя, почему. Он слишком незаметный, новый, неизвестный? Как бы вы могли использовать этот мир или включить его в тот, с которым бы более знакомы? Представьте, что вы включаете в себя это новое гиперпространство — как бы вы могли выгляде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делайте себе заметку относительно сущности, которую вы переживали. Попробуйте сейчас вообразить, что вы живете в этом гиперпространстве! Живите в ее мире, во времени и пространстве сущ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увствуйте, как жизнь в этом мире меняет ваш телесный опыт. Если это новое гиперпространство было первоначально связано с вашим опытом телесных ощущений, то были ли эти ощущения связаны с возможными симптомами? Жизнь в мире сущности, гиперпространстве, скрывающемся за этими ощущениями, может быть очень полезна для работы с этими симптомами. Что вам нужно чувствовать или делать, чтобы включить это гиперпространство в ваш повседневный мир?</w:t>
      </w:r>
    </w:p>
    <w:p>
      <w:pPr>
        <w:pStyle w:val="Normal"/>
        <w:bidi w:val="0"/>
        <w:spacing w:before="0" w:after="0"/>
        <w:ind w:left="0" w:right="0" w:firstLine="567"/>
        <w:rPr>
          <w:lang w:val="ru-RU"/>
        </w:rPr>
      </w:pPr>
      <w:r>
        <w:rPr>
          <w:lang w:val="ru-RU"/>
        </w:rPr>
        <w:t>Например, одна женщина, у которой были проблемы с сердцем, при первом обследовании своего тела почувствовала жгучее и пульсирующее ощущение. Сущностью этого ощущения жжения для нее была своего рода «искра», едва заметный и хрупкий «жизненный импульс». Она рассказала мне, что жить в пространстве этой сущности означало для нее «гораздо больше осознавать слабые ощущения, которые ее сильная и волевая натура редко признав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странства вашего симпто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м упражнении вы, возможно, заметили несколько телесных измерений, миров или гиперпространств. Когда возникает опыт сущности, он заигрывает с вашим вниманием. Он проявляется как слабое ощущение, колебание, мысль, или импульсоподобная форма в сущностном измерении. Вы можете представить себе, каким образом это сущностный опыт силы безмолвия, если его игнорировать, может становиться восприятием, чувством, или образом сновидения в стране грез. В конце концов, такой игнорируемый опыт может проявиться как видимый сигнал или заметный симптом.</w:t>
      </w:r>
    </w:p>
    <w:p>
      <w:pPr>
        <w:pStyle w:val="Normal"/>
        <w:bidi w:val="0"/>
        <w:spacing w:before="0" w:after="0"/>
        <w:ind w:left="0" w:right="0" w:firstLine="567"/>
        <w:rPr>
          <w:lang w:val="ru-RU"/>
        </w:rPr>
      </w:pPr>
      <w:r>
        <w:rPr>
          <w:lang w:val="ru-RU"/>
        </w:rPr>
        <w:t>Гиперпространства тела — это то, где берут начало такие события, как творческие побуждения или симптомы. Если вы обладаете осознанностью, то не будете маргинализировать едва заметные переживания и миры, в которые они открываются, и тогда симптомам не придется захватывать ваше внимание и напоминать вам о том, что вы игнорировали. Замечая эти пространства вы можете избавляться от своих симптомов, и, что самое лучшее, ваш стиль жизни может быть более творческим и даже забав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 Шаманизм и сущность симптомов</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Я могу с уверенностью сказать, что никто не понимает квантовую механику. Поэтому не воспринимайте лекцию слишком серьезно, считая, что вы действительно должны понимать какую-то модель…но просто расслабьтесь и получайте удовольствие. Я собираюсь рассказать вам, как себя ведет природа. Если вы просто согласитесь, что, быть может, она действительно ведет себя таким образом, то найдете ее чарующей и восхитительной»</w:t>
      </w:r>
    </w:p>
    <w:p>
      <w:pPr>
        <w:pStyle w:val="Epigraph"/>
        <w:bidi w:val="0"/>
        <w:spacing w:before="0" w:after="0"/>
        <w:ind w:left="3000" w:right="0" w:firstLine="400"/>
        <w:rPr>
          <w:lang w:val="ru-RU"/>
        </w:rPr>
      </w:pPr>
      <w:r>
        <w:rPr>
          <w:lang w:val="ru-RU"/>
        </w:rPr>
        <w:t>Ричард Фейнман, «Природа физического закон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мы заменим в этой цитате термин Фейнмана «квантовая механика» на «силу безмолвия», то перейдем от физики к радужной медицине. Тогда я могу так перефразировать его слова:</w:t>
      </w:r>
      <w:r>
        <w:rPr>
          <w:lang w:val="ru-RU"/>
        </w:rPr>
        <w:t xml:space="preserve"> </w:t>
      </w:r>
    </w:p>
    <w:p>
      <w:pPr>
        <w:pStyle w:val="Cite"/>
        <w:bidi w:val="0"/>
        <w:spacing w:before="0" w:after="0"/>
        <w:ind w:left="1134" w:right="600" w:firstLine="567"/>
        <w:rPr>
          <w:lang w:val="ru-RU"/>
        </w:rPr>
      </w:pPr>
      <w:r>
        <w:rPr>
          <w:lang w:val="ru-RU"/>
        </w:rPr>
        <w:t>«Мы можем с уверенностью сказать, что никто не понимает силу безмолвия, и вы не должны думать, что обязаны ее понимать. Вместе этого просто расслабьтесь и получайте удовольствие. Вы сами откроете для себя, как себя ведет природа. Если вы просто признаете, что Она такова, какой вы ЕЕ переживаете, то найдете ЕЕ восхитительным и чарующим гиперпространст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предыдущим главам, сила безмолвия, по существу, представляет собой самые ранние стадии осознания — тенденции квантового мира. Сперва вы замечаете только микроскопическое ощущение. На этом уровне нет никакой разницы между фантазиями, творчеством, материей, психикой, внешним, или внутренним. Вы просто замечаете возникновение сигналов и симптомов и всей остальной жизни. Маргинализация этого осознания заставляет вас думать о себе, как о теле в трех измерениях, имеющем болезни или симптомы. Когда вы используете свое рефлексивное осознание, ваша жизнь становится более творческим и, как сказал Фейнман, «чарующим» гиперпространством.</w:t>
      </w:r>
    </w:p>
    <w:p>
      <w:pPr>
        <w:pStyle w:val="Normal"/>
        <w:bidi w:val="0"/>
        <w:spacing w:before="0" w:after="0"/>
        <w:ind w:left="0" w:right="0" w:firstLine="567"/>
        <w:rPr>
          <w:lang w:val="ru-RU"/>
        </w:rPr>
      </w:pPr>
      <w:r>
        <w:rPr>
          <w:lang w:val="ru-RU"/>
        </w:rPr>
        <w:t>Тренировка осознания подобна тренировке любой другой способности. Для развития тех или иных навыков обычно необходимы некоторое обучение и определенная практика. Однако, в отличие от других видов обучения, вы сами тренируете себя использовать свое осознание таким образом, которые открывает вам многие миры в одно и то же время. В книге «Тело шамана»</w:t>
      </w:r>
      <w:r>
        <w:rPr>
          <w:rStyle w:val="FootnoteAnchor"/>
          <w:lang w:val="ru-RU"/>
        </w:rPr>
        <w:footnoteReference w:id="25"/>
      </w:r>
      <w:r>
        <w:rPr>
          <w:lang w:val="ru-RU"/>
        </w:rPr>
        <w:t>я подробно рассказываю о специфическом виде осознания, необходимом для этой работы. Эта книга — моя интерпретация поразительного шамана Дона Хуана Матуса, о котором с таким восхищением рассказал антрополог Карлос Кастанеда. В первой главе «Тела шамана» я говорю о смелости, способствующей процессу сновидения. В некотором смысле, это задача без цели. Мерилом успеха в этой работе служат лишь ваши собственные телесные переживания и сновидения. Вероятно, именно поэтому шаманы во всем мире проверяют своих учеников, исследуя их сновидения, любые болезни, которым они могут подвергаться, а также экстатические переживания.</w:t>
      </w:r>
      <w:r>
        <w:rPr>
          <w:rStyle w:val="FootnoteAnchor"/>
          <w:lang w:val="ru-RU"/>
        </w:rPr>
        <w:footnoteReference w:id="26"/>
      </w:r>
      <w:r>
        <w:rPr>
          <w:lang w:val="ru-RU"/>
        </w:rPr>
        <w:t>Эти переживания подтверждают, что они находятся на верном пути, и говорят им, что делать дальше.</w:t>
      </w:r>
    </w:p>
    <w:p>
      <w:pPr>
        <w:pStyle w:val="Normal"/>
        <w:bidi w:val="0"/>
        <w:spacing w:before="0" w:after="0"/>
        <w:ind w:left="0" w:right="0" w:firstLine="567"/>
        <w:rPr>
          <w:lang w:val="ru-RU"/>
        </w:rPr>
      </w:pPr>
      <w:r>
        <w:rPr>
          <w:lang w:val="ru-RU"/>
        </w:rPr>
        <w:t>На мой взгляд, существование симптомов подобно большому сновидению, показывающему, что, так сказать, «призваны» предпринять новый вид обучения. Навыки, которые вам могут потребоваться для этого обучения, нельзя усвоить только за счет старания, и каждая ситуация, с которой вы встречаетесь в себе, кажется иной и даже еще более невероятно смутной, недели предыдущая. Вечные философии учили, что на этом этапе исследователям мудрости лучше всего быть скромными. При любом уровне достижений вы всегда остаетесь начинающим.</w:t>
      </w:r>
    </w:p>
    <w:p>
      <w:pPr>
        <w:pStyle w:val="Normal"/>
        <w:bidi w:val="0"/>
        <w:spacing w:before="0" w:after="0"/>
        <w:ind w:left="0" w:right="0" w:firstLine="567"/>
        <w:rPr>
          <w:lang w:val="ru-RU"/>
        </w:rPr>
      </w:pPr>
      <w:r>
        <w:rPr>
          <w:lang w:val="ru-RU"/>
        </w:rPr>
        <w:t>В шаманизме и радужной медицине можно научиться навыкам, но для того, чтобы они стали частью вас, потребуются годы практики. Во время своего самообучения, вы, скорее всего, будете сомневаться в своих способностях, и возможно не один раз. Одна из причин этого повторяющегося неверия состоит в том, что судьбы всегда меняет то, что предстает перед вами. Несмотря на вашу упорную работу, симптомы могут сохраняться или изменять свою природу. Дело кажется сложным и полным необъяснимых сил. Идею управления нашей жизнью посредством нашего повседневного ума необходимо пересмотреть, привнеся в нее чувство следования природе, как компаньону. Помните, что на любом этапе работы главным источником неуверенности бывает недостаточный контакт с силой безмолвия.</w:t>
      </w:r>
    </w:p>
    <w:p>
      <w:pPr>
        <w:pStyle w:val="Normal"/>
        <w:bidi w:val="0"/>
        <w:spacing w:before="0" w:after="0"/>
        <w:ind w:left="0" w:right="0" w:firstLine="567"/>
        <w:rPr>
          <w:lang w:val="ru-RU"/>
        </w:rPr>
      </w:pPr>
      <w:r>
        <w:rPr>
          <w:lang w:val="ru-RU"/>
        </w:rPr>
        <w:t>Шаман понимает — то, что в общепринятой реальности кажется враждебными действиями судьбы — например, такими, как симптомы — в действительности, не противники, которых нужно побеждать, а потенциальные союзники. Предстают ли необъяснимые силы как чудовища или божества, телесные симптомы, или проблемы взаимоотношений с людьми или миром, они побуждают вас расширять сою самотождественность и учиться входить в гиперпространства. Один аспект этих сил соблазняет нас давать им названия, в то время как другой их аспект избегает обыденных опис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учение работе с гиперпространствами симптом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звитии многомерного понимания симптомов и подхода к ним мне помогали и физика, и шаманизм. Прежде чем начинать работать с симптомом, о чем пойдет речь на следующих страницах, позвольте мне проникнуться чувствами вашего повседневного «я», которое страдает от симптомов и, возможно, стесняется или боится работать над ними. Но слишком большое сочувствие симптомам способно принижать содержащуюся в них силу и сводить на нет потенциальные возможности, заключенные в неприятности.</w:t>
      </w:r>
    </w:p>
    <w:p>
      <w:pPr>
        <w:pStyle w:val="Normal"/>
        <w:bidi w:val="0"/>
        <w:spacing w:before="0" w:after="0"/>
        <w:ind w:left="0" w:right="0" w:firstLine="567"/>
        <w:rPr>
          <w:lang w:val="ru-RU"/>
        </w:rPr>
      </w:pPr>
      <w:r>
        <w:rPr>
          <w:lang w:val="ru-RU"/>
        </w:rPr>
        <w:t>Если вы много изучали свои внутренние переживания, медитировали или работали над собой, то, быть может, испытываете нежелание сосредоточиваться на симптоме, особенно, если он хронический, болезненный, или пугающий. Возможно, вам кажется, что вы и так чересчур много сосредоточиваетесь на нем, и он вызывает у вас скуку или неверие в свои силы. Однако, описанный далее метод внутренней работы позволяет идти за пределы беспокоящий переживаний в возможно неизвестные гиперпространства. Относитесь ко всему как ученик шамана; предвкушайте, как вы научитесь использовать свое осознание на разных уровнях опыта, исследовать другие сферы, другие миры. Имейте смелость, но что еще важнее, считайте следующее упражнение тренировкой осознания.</w:t>
      </w:r>
    </w:p>
    <w:p>
      <w:pPr>
        <w:pStyle w:val="Normal"/>
        <w:bidi w:val="0"/>
        <w:spacing w:before="0" w:after="0"/>
        <w:ind w:left="0" w:right="0" w:firstLine="567"/>
        <w:rPr>
          <w:lang w:val="ru-RU"/>
        </w:rPr>
      </w:pPr>
      <w:r>
        <w:rPr>
          <w:lang w:val="ru-RU"/>
        </w:rPr>
        <w:t>Дайте себе время сосредоточиться, и направьте внимание на свой опыт. Следующее упражнение можно делать в одиночку или с кем-нибудь. В скобках приведены описания переживаний других людей. Если они помогут вам начать, то читайте их; если же вы предпочитаете быть «первопроходцем», то просто не обращайте на них вним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азовая работа с симптомо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просите себя выбрать для сосредоточения трудный симптом — возможно, тот, о котором вы уже думали, но предпочтительнее какой-нибудь симптом, который вы чувствуете сейчас или чувствовали в прошлом, но никогда не понимали. Под «трудным» я имею в виду симптом, который вас беспокоит или пугает.</w:t>
      </w:r>
    </w:p>
    <w:p>
      <w:pPr>
        <w:pStyle w:val="Normal"/>
        <w:bidi w:val="0"/>
        <w:spacing w:before="0" w:after="0"/>
        <w:ind w:left="0" w:right="0" w:firstLine="567"/>
        <w:rPr>
          <w:lang w:val="ru-RU"/>
        </w:rPr>
      </w:pPr>
      <w:r>
        <w:rPr>
          <w:lang w:val="ru-RU"/>
        </w:rPr>
        <w:t>(Например, один из моих читателей решил работать над постоянным чувством давления в мочевом пузыре)</w:t>
      </w:r>
    </w:p>
    <w:p>
      <w:pPr>
        <w:pStyle w:val="Normal"/>
        <w:bidi w:val="0"/>
        <w:spacing w:before="0" w:after="0"/>
        <w:ind w:left="0" w:right="0" w:firstLine="567"/>
        <w:rPr>
          <w:lang w:val="ru-RU"/>
        </w:rPr>
      </w:pPr>
      <w:r>
        <w:rPr>
          <w:lang w:val="ru-RU"/>
        </w:rPr>
        <w:t>2. С помощью или без помощи партнера сосредоточьтесь на чувстве этого симптома. Направьте на него свое внимание и постарайтесь почувствовать ощущения симптома настолько точно, что вы могли бы воссоздать его в (или на) еще чьем-то теле или на теле, вылепленном из глины (смотря что вам удобнее себе представить). Сделайте свое исполнение описания симптома настолько реалистичным, что кто угодно мог бы испытывать этот симптом.</w:t>
      </w:r>
    </w:p>
    <w:p>
      <w:pPr>
        <w:pStyle w:val="Normal"/>
        <w:bidi w:val="0"/>
        <w:spacing w:before="0" w:after="0"/>
        <w:ind w:left="0" w:right="0" w:firstLine="567"/>
        <w:rPr>
          <w:lang w:val="ru-RU"/>
        </w:rPr>
      </w:pPr>
      <w:r>
        <w:rPr>
          <w:lang w:val="ru-RU"/>
        </w:rPr>
        <w:t>(Например, мой читатель сказал, что давление в мочевом пузыре ощущается так, будто что-то проталкивается наружу через стенки пузыря)</w:t>
      </w:r>
    </w:p>
    <w:p>
      <w:pPr>
        <w:pStyle w:val="Normal"/>
        <w:bidi w:val="0"/>
        <w:spacing w:before="0" w:after="0"/>
        <w:ind w:left="0" w:right="0" w:firstLine="567"/>
        <w:rPr>
          <w:lang w:val="ru-RU"/>
        </w:rPr>
      </w:pPr>
      <w:r>
        <w:rPr>
          <w:lang w:val="ru-RU"/>
        </w:rPr>
        <w:t>Сосредоточивайтесь не только воздействии, которое оказывает на вас этот симптом, но и на своем переживании, на своем воображении энергии, создающей этот симптом. Этот аспект упражнения, возможно, покажется очень иррациональным. Тем не менее, используйте свое осознание, чтобы уловить этот грёзоподобный опыт и запомнить его.</w:t>
      </w:r>
    </w:p>
    <w:p>
      <w:pPr>
        <w:pStyle w:val="Normal"/>
        <w:bidi w:val="0"/>
        <w:spacing w:before="0" w:after="0"/>
        <w:ind w:left="0" w:right="0" w:firstLine="567"/>
        <w:rPr>
          <w:lang w:val="ru-RU"/>
        </w:rPr>
      </w:pPr>
      <w:r>
        <w:rPr>
          <w:lang w:val="ru-RU"/>
        </w:rPr>
        <w:t>(Например: допустим, что у вас головная боль, настолько острая, что заставляет вас чувствовать себя по-настоящему утомленным. Не сосредоточивайтесь на утомлении, которое является следствием. Вместо этого сосредоточивайтесь на первоначальной энергии или остроте головной боли).</w:t>
      </w:r>
    </w:p>
    <w:p>
      <w:pPr>
        <w:pStyle w:val="Normal"/>
        <w:bidi w:val="0"/>
        <w:spacing w:before="0" w:after="0"/>
        <w:ind w:left="0" w:right="0" w:firstLine="567"/>
        <w:rPr>
          <w:lang w:val="ru-RU"/>
        </w:rPr>
      </w:pPr>
      <w:r>
        <w:rPr>
          <w:lang w:val="ru-RU"/>
        </w:rPr>
        <w:t>3. Теперь развертывайте энергию, скрывающуюся за симптомом, подражая ее действию и выражая его с помощью одной из своих рук. Это движение может привести вас к тому, что я называю «создателем симптома» предшественнику физического симптома в стране грез. Исследуйте перевоплощение в сферу сновидения, и чувствуйте и двигайтесь как этот создатель симптома до тех пор, пока не возникнет образ этого опыта движения. Издавайте звук, сопутствующий этому движению.</w:t>
      </w:r>
    </w:p>
    <w:p>
      <w:pPr>
        <w:pStyle w:val="Normal"/>
        <w:bidi w:val="0"/>
        <w:spacing w:before="0" w:after="0"/>
        <w:ind w:left="0" w:right="0" w:firstLine="567"/>
        <w:rPr>
          <w:lang w:val="ru-RU"/>
        </w:rPr>
      </w:pPr>
      <w:r>
        <w:rPr>
          <w:lang w:val="ru-RU"/>
        </w:rPr>
        <w:t>По-прежнему перевоплощаясь в этот образ создателя симптома, наберитесь храбрости и определите, что выражают ваши звуки и движение. Каково их послание? Что на уме у создателя симптома? Осознавайте свои переживания.</w:t>
      </w:r>
    </w:p>
    <w:p>
      <w:pPr>
        <w:pStyle w:val="Normal"/>
        <w:bidi w:val="0"/>
        <w:spacing w:before="0" w:after="0"/>
        <w:ind w:left="0" w:right="0" w:firstLine="567"/>
        <w:rPr>
          <w:lang w:val="ru-RU"/>
        </w:rPr>
      </w:pPr>
      <w:r>
        <w:rPr>
          <w:lang w:val="ru-RU"/>
        </w:rPr>
        <w:t>Мы работаем в гиперпространстве, не принадлежащем к общепринятой реальности — в стране грез. Вам придется самому улавливать свои переживания и верить в них. В отношении того, что вы переживает, не может быть общепринятого мнения. Ваша внутренняя реальность — это ваш собственный опыт.</w:t>
      </w:r>
    </w:p>
    <w:p>
      <w:pPr>
        <w:pStyle w:val="Normal"/>
        <w:bidi w:val="0"/>
        <w:spacing w:before="0" w:after="0"/>
        <w:ind w:left="0" w:right="0" w:firstLine="567"/>
        <w:rPr>
          <w:lang w:val="ru-RU"/>
        </w:rPr>
      </w:pPr>
      <w:r>
        <w:rPr>
          <w:lang w:val="ru-RU"/>
        </w:rPr>
        <w:t>(Мой читатель с симптомом давления в мочевом пузыре сказал: «Это давление ощущается так, будто маленький демон пытается вырваться на свободу. Его удерживает тюремная стена. Какой-то дух хочет освободиться»).</w:t>
      </w:r>
    </w:p>
    <w:p>
      <w:pPr>
        <w:pStyle w:val="Normal"/>
        <w:bidi w:val="0"/>
        <w:spacing w:before="0" w:after="0"/>
        <w:ind w:left="0" w:right="0" w:firstLine="567"/>
        <w:rPr>
          <w:lang w:val="ru-RU"/>
        </w:rPr>
      </w:pPr>
      <w:r>
        <w:rPr>
          <w:lang w:val="ru-RU"/>
        </w:rPr>
        <w:t>4. Теперь найдите сущность симптома. Для этого, перевоплотитесь в энергию или действие создателя симптома и начните двигаться все меньше и меньше, при этом все время чувствуя ту же энергию. Затем попросите себя назвать сущность создателя симптома.</w:t>
      </w:r>
    </w:p>
    <w:p>
      <w:pPr>
        <w:pStyle w:val="Normal"/>
        <w:bidi w:val="0"/>
        <w:spacing w:before="0" w:after="0"/>
        <w:ind w:left="0" w:right="0" w:firstLine="567"/>
        <w:rPr>
          <w:lang w:val="ru-RU"/>
        </w:rPr>
      </w:pPr>
      <w:r>
        <w:rPr>
          <w:lang w:val="ru-RU"/>
        </w:rPr>
        <w:t>(Мой читатель рассказал мне, что он прижимал свои руки к стене и давил. Но до давления, до того, как он так расстроился, «демон» в действительности был попросту чувствительностью к ограничению и побуждением к свободе).</w:t>
      </w:r>
    </w:p>
    <w:p>
      <w:pPr>
        <w:pStyle w:val="Normal"/>
        <w:bidi w:val="0"/>
        <w:spacing w:before="0" w:after="0"/>
        <w:ind w:left="0" w:right="0" w:firstLine="567"/>
        <w:rPr>
          <w:lang w:val="ru-RU"/>
        </w:rPr>
      </w:pPr>
      <w:r>
        <w:rPr>
          <w:lang w:val="ru-RU"/>
        </w:rPr>
        <w:t>5. Коль скоро вы нашли сущность, сделайте из нее образ. Этот образ может быть очень непохожим на другие, которые у вас были. Этого различия следует ожидать, поскольку мы теперь переходим из страны грез в сновидение.</w:t>
      </w:r>
    </w:p>
    <w:p>
      <w:pPr>
        <w:pStyle w:val="Normal"/>
        <w:bidi w:val="0"/>
        <w:spacing w:before="0" w:after="0"/>
        <w:ind w:left="0" w:right="0" w:firstLine="567"/>
        <w:rPr>
          <w:lang w:val="ru-RU"/>
        </w:rPr>
      </w:pPr>
      <w:r>
        <w:rPr>
          <w:lang w:val="ru-RU"/>
        </w:rPr>
        <w:t>Когда вы сможете видеть сущность, войдите в ее мир.</w:t>
      </w:r>
    </w:p>
    <w:p>
      <w:pPr>
        <w:pStyle w:val="Normal"/>
        <w:bidi w:val="0"/>
        <w:spacing w:before="0" w:after="0"/>
        <w:ind w:left="0" w:right="0" w:firstLine="567"/>
        <w:rPr>
          <w:lang w:val="ru-RU"/>
        </w:rPr>
      </w:pPr>
      <w:r>
        <w:rPr>
          <w:lang w:val="ru-RU"/>
        </w:rPr>
        <w:t>(Мой читатель сказал, что это был мир изысканных цветов).</w:t>
      </w:r>
    </w:p>
    <w:p>
      <w:pPr>
        <w:pStyle w:val="Normal"/>
        <w:bidi w:val="0"/>
        <w:spacing w:before="0" w:after="0"/>
        <w:ind w:left="0" w:right="0" w:firstLine="567"/>
        <w:rPr>
          <w:lang w:val="ru-RU"/>
        </w:rPr>
      </w:pPr>
      <w:r>
        <w:rPr>
          <w:lang w:val="ru-RU"/>
        </w:rPr>
        <w:t>Каковы пространство и время этого мира сущности? Каково оно — быть в этом мире? Теперь живите там.</w:t>
      </w:r>
    </w:p>
    <w:p>
      <w:pPr>
        <w:pStyle w:val="Normal"/>
        <w:bidi w:val="0"/>
        <w:spacing w:before="0" w:after="0"/>
        <w:ind w:left="0" w:right="0" w:firstLine="567"/>
        <w:rPr>
          <w:lang w:val="ru-RU"/>
        </w:rPr>
      </w:pPr>
      <w:r>
        <w:rPr>
          <w:lang w:val="ru-RU"/>
        </w:rPr>
        <w:t>(Мой читатель рассказывал, что в мире цветов не было ощущения пространства — было просто ощущение свободы, а время было ощущением естественной смены дня и ночи или времен года).</w:t>
      </w:r>
    </w:p>
    <w:p>
      <w:pPr>
        <w:pStyle w:val="Normal"/>
        <w:bidi w:val="0"/>
        <w:spacing w:before="0" w:after="0"/>
        <w:ind w:left="0" w:right="0" w:firstLine="567"/>
        <w:rPr>
          <w:lang w:val="ru-RU"/>
        </w:rPr>
      </w:pPr>
      <w:r>
        <w:rPr>
          <w:lang w:val="ru-RU"/>
        </w:rPr>
        <w:t>Перевоплотитесь и исследуйте мир сущности, и позвольте своему опыту выражать себя в виде звука, движений руки, быть может, быть может, движений, похожих на танец, быстрого очерка всех этих методов.</w:t>
      </w:r>
    </w:p>
    <w:p>
      <w:pPr>
        <w:pStyle w:val="Normal"/>
        <w:bidi w:val="0"/>
        <w:spacing w:before="0" w:after="0"/>
        <w:ind w:left="0" w:right="0" w:firstLine="567"/>
        <w:rPr>
          <w:lang w:val="ru-RU"/>
        </w:rPr>
      </w:pPr>
      <w:r>
        <w:rPr>
          <w:lang w:val="ru-RU"/>
        </w:rPr>
        <w:t>Думайте о себе, как о живом произведении искусства, движущейся скульптуре, которую создает сила безмолвия. Сохраняйте глубокое сосредоточение, и позвольте своей фантазии развертываться, пока она не объяснит себя вам.</w:t>
      </w:r>
    </w:p>
    <w:p>
      <w:pPr>
        <w:pStyle w:val="Normal"/>
        <w:bidi w:val="0"/>
        <w:spacing w:before="0" w:after="0"/>
        <w:ind w:left="0" w:right="0" w:firstLine="567"/>
        <w:rPr>
          <w:lang w:val="ru-RU"/>
        </w:rPr>
      </w:pPr>
      <w:r>
        <w:rPr>
          <w:lang w:val="ru-RU"/>
        </w:rPr>
        <w:t>(Мой читатель сказал, что этот ми заставил его писать; цветы, солнце, легкий ветерок ласкали его подбородок. Цветы говорили: «Живи спокойнее, человече, ты будешь расти быстрее.)</w:t>
      </w:r>
    </w:p>
    <w:p>
      <w:pPr>
        <w:pStyle w:val="Normal"/>
        <w:bidi w:val="0"/>
        <w:spacing w:before="0" w:after="0"/>
        <w:ind w:left="0" w:right="0" w:firstLine="567"/>
        <w:rPr>
          <w:lang w:val="ru-RU"/>
        </w:rPr>
      </w:pPr>
      <w:r>
        <w:rPr>
          <w:lang w:val="ru-RU"/>
        </w:rPr>
        <w:t>(Некто, страдавший от ускоренного сердцебиения, сопровождавшегося страхом, обнаружил, что в начале, перед ускоренной реакцией, вызывавшей беспокойство, имела место чувствительность к данному моменту, которая проявлялась как учитель мудрости, говоривший истины).</w:t>
      </w:r>
    </w:p>
    <w:p>
      <w:pPr>
        <w:pStyle w:val="Normal"/>
        <w:bidi w:val="0"/>
        <w:spacing w:before="0" w:after="0"/>
        <w:ind w:left="0" w:right="0" w:firstLine="567"/>
        <w:rPr>
          <w:lang w:val="ru-RU"/>
        </w:rPr>
      </w:pPr>
      <w:r>
        <w:rPr>
          <w:lang w:val="ru-RU"/>
        </w:rPr>
        <w:t>6. Дайте себе время разобраться со всем этим, и когда будете готовы, спросите себя: «Как этот опыт мог бы влиять на мою повседневную жизнь, мои телесные чувства, мою позу, мое питание, то, как я использую свое тело?» Представьте себе, что вы переживаете сущность этого симптома дома, на работе, и в ваших взаимоотношениях с другими людьми.</w:t>
      </w:r>
    </w:p>
    <w:p>
      <w:pPr>
        <w:pStyle w:val="Normal"/>
        <w:bidi w:val="0"/>
        <w:spacing w:before="0" w:after="0"/>
        <w:ind w:left="0" w:right="0" w:firstLine="567"/>
        <w:rPr>
          <w:lang w:val="ru-RU"/>
        </w:rPr>
      </w:pPr>
      <w:r>
        <w:rPr>
          <w:lang w:val="ru-RU"/>
        </w:rPr>
        <w:t>(Например, опыт может сделать вас более чувствительным к вашему телу, более осознающими более внимательным к позе, которую вы используете, когда стоите или сидите. Может измениться ваша манера питания. Если вы живете в гиперпространстве симптома, то ваша жизни дома и на работе изменится, и вам, возможно, будет легче справляться с проблемами взаимоотношений).</w:t>
      </w:r>
    </w:p>
    <w:p>
      <w:pPr>
        <w:pStyle w:val="Normal"/>
        <w:bidi w:val="0"/>
        <w:spacing w:before="0" w:after="0"/>
        <w:ind w:left="0" w:right="0" w:firstLine="567"/>
        <w:rPr>
          <w:lang w:val="ru-RU"/>
        </w:rPr>
      </w:pPr>
      <w:r>
        <w:rPr>
          <w:lang w:val="ru-RU"/>
        </w:rPr>
        <w:t>7. Каким образом этот опыт уже пытался проявляться в вашей жизни? На кого или на что вы проецировали опыт?</w:t>
      </w:r>
    </w:p>
    <w:p>
      <w:pPr>
        <w:pStyle w:val="Normal"/>
        <w:bidi w:val="0"/>
        <w:spacing w:before="0" w:after="0"/>
        <w:ind w:left="0" w:right="0" w:firstLine="567"/>
        <w:rPr>
          <w:lang w:val="ru-RU"/>
        </w:rPr>
      </w:pPr>
      <w:r>
        <w:rPr>
          <w:lang w:val="ru-RU"/>
        </w:rPr>
        <w:t>(Читатель, испытывавший давление в мочевом пузыре, сказал, что он проецировал чувствительность на цветы — он любил покупать цветы — а также на других людей, которые «были похожи на цветы»).</w:t>
      </w:r>
    </w:p>
    <w:p>
      <w:pPr>
        <w:pStyle w:val="Normal"/>
        <w:bidi w:val="0"/>
        <w:spacing w:before="0" w:after="0"/>
        <w:ind w:left="0" w:right="0" w:firstLine="567"/>
        <w:rPr>
          <w:lang w:val="ru-RU"/>
        </w:rPr>
      </w:pPr>
      <w:r>
        <w:rPr>
          <w:lang w:val="ru-RU"/>
        </w:rPr>
        <w:t>8. Из мира этого опыта почувствуйте, что необходимо, чтобы заботиться о вашем теле. Каково «лекарство» сущности?</w:t>
      </w:r>
    </w:p>
    <w:p>
      <w:pPr>
        <w:pStyle w:val="Normal"/>
        <w:bidi w:val="0"/>
        <w:spacing w:before="0" w:after="0"/>
        <w:ind w:left="0" w:right="0" w:firstLine="567"/>
        <w:rPr>
          <w:lang w:val="ru-RU"/>
        </w:rPr>
      </w:pPr>
      <w:r>
        <w:rPr>
          <w:lang w:val="ru-RU"/>
        </w:rPr>
        <w:t>Ответ на данный вопрос представляет собой нечто такое, что только вы можете почувствовать из этого пространства. Сосредоточивайте внимание до тех пор, пока не заметите ответ своей телесной мудрости.</w:t>
      </w:r>
    </w:p>
    <w:p>
      <w:pPr>
        <w:pStyle w:val="Normal"/>
        <w:bidi w:val="0"/>
        <w:spacing w:before="0" w:after="0"/>
        <w:ind w:left="0" w:right="0" w:firstLine="567"/>
        <w:rPr>
          <w:lang w:val="ru-RU"/>
        </w:rPr>
      </w:pPr>
      <w:r>
        <w:rPr>
          <w:lang w:val="ru-RU"/>
        </w:rPr>
        <w:t>(Моему читателю было ясно: ему было нужно проводить больше времени в мире цветов, и он решил создать ритуал медитации, связанные с цветами. Кроме того, у него был лишний вес, и он чувствовал, что ему нужно быть легче и свободнее).</w:t>
      </w:r>
    </w:p>
    <w:p>
      <w:pPr>
        <w:pStyle w:val="Normal"/>
        <w:bidi w:val="0"/>
        <w:spacing w:before="0" w:after="0"/>
        <w:ind w:left="0" w:right="0" w:firstLine="567"/>
        <w:rPr>
          <w:lang w:val="ru-RU"/>
        </w:rPr>
      </w:pPr>
      <w:r>
        <w:rPr>
          <w:lang w:val="ru-RU"/>
        </w:rPr>
        <w:t>Ощутите, каким образом симптом заключает в себе «лекарство» не только для себя самого, но и для всей вашей жизни в це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ктика ос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работаете над своими симптомами, старайтесь не просто исцелять их. Сосредоточивайтесь на том, чтобы узнавать их неизвестные внутренние сферы, и на практике осознания, экспериментируя с использованием своего осознания различными способами.</w:t>
      </w:r>
    </w:p>
    <w:p>
      <w:pPr>
        <w:pStyle w:val="Normal"/>
        <w:bidi w:val="0"/>
        <w:spacing w:before="0" w:after="0"/>
        <w:ind w:left="0" w:right="0" w:firstLine="567"/>
        <w:rPr>
          <w:lang w:val="ru-RU"/>
        </w:rPr>
      </w:pPr>
      <w:r>
        <w:rPr>
          <w:lang w:val="ru-RU"/>
        </w:rPr>
        <w:t xml:space="preserve">Приходить к конкретному выводу или пониманию полезно и интересно, но больше всего на симптомы обычно влияет </w:t>
      </w:r>
      <w:r>
        <w:rPr>
          <w:i/>
          <w:lang w:val="ru-RU"/>
        </w:rPr>
        <w:t>сама практика осознания</w:t>
      </w:r>
      <w:r>
        <w:rPr>
          <w:lang w:val="ru-RU"/>
        </w:rPr>
        <w:t xml:space="preserve"> — ваш доступ к вашим собственным гиперпространствам, ваше расширенное ощущение реальности. Развитие непрерывного осознание ведет вас к все более гармоничному образу жизни. Вы в большей степени становитесь тем, кто вы есть.</w:t>
      </w:r>
    </w:p>
    <w:p>
      <w:pPr>
        <w:pStyle w:val="Normal"/>
        <w:bidi w:val="0"/>
        <w:spacing w:before="0" w:after="0"/>
        <w:ind w:left="0" w:right="0" w:firstLine="567"/>
        <w:rPr>
          <w:lang w:val="ru-RU"/>
        </w:rPr>
      </w:pPr>
      <w:r>
        <w:rPr>
          <w:lang w:val="ru-RU"/>
        </w:rPr>
        <w:t>Практика преобразует ваш повседневный мир в новый вид пространства и времени. Живя ближе к сущности симптома, вы прикасаетесь к его квантовому уровню, его невидимым измере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с собой и други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я с собой или другим человеком с использованием радужной медицины, оценивайте по достоинству представление общепринятой реальности о данном симптоме, и учитывайте квантово-физическую возможность того, что вы сам находитесь не только в своем теле. Шаманы замечают, что происходящее не ограничено данным положением в пространстве и времени. Если вы работаете с другим человеком, то ваши чувства и настроения также составляют часть общей сцены. В радужной медицине нет четко определенного врача или помощника, и легко идентифицируемого пациента или клиента. Если кто-то, кому вы помогаете, зажат, используйте свои собственные переживания зажатости. Замечайте обратную связь вашего партнера, когда он или она присоединяется к вам в этом переживании или в его изменении по его или ее собственному усмотрению.</w:t>
      </w:r>
    </w:p>
    <w:p>
      <w:pPr>
        <w:pStyle w:val="Normal"/>
        <w:bidi w:val="0"/>
        <w:spacing w:before="0" w:after="0"/>
        <w:ind w:left="0" w:right="0" w:firstLine="567"/>
        <w:rPr>
          <w:lang w:val="ru-RU"/>
        </w:rPr>
      </w:pPr>
      <w:r>
        <w:rPr>
          <w:lang w:val="ru-RU"/>
        </w:rPr>
        <w:t>Если вы близки к сущностному уровню опыта, то можете ощущать, что собираются делать другие люди, еще до того, как они что-либо делают. Самое полезное чувство для работы с другим человеком — это когда вы разделяете с ним его переживания. На самом деле, вам даже может иногда казаться, будто вы знаете всю жизненную ситуацию другого человека, даже если в с ним недостаточно хорошо знакомы.</w:t>
      </w:r>
    </w:p>
    <w:p>
      <w:pPr>
        <w:pStyle w:val="Normal"/>
        <w:bidi w:val="0"/>
        <w:spacing w:before="0" w:after="0"/>
        <w:ind w:left="0" w:right="0" w:firstLine="567"/>
        <w:rPr>
          <w:lang w:val="ru-RU"/>
        </w:rPr>
      </w:pPr>
      <w:r>
        <w:rPr>
          <w:lang w:val="ru-RU"/>
        </w:rPr>
        <w:t>Мне приходит на ум одно событие перевоплощения. Я работал с одним человеком, который страдал от болей в спине. По его описанию, создатель симптома был «раздражителем», вызывавшим спазм мышц спины. Раздражитель настолько выводил моего клиента из себя, что он отказывался сколько-либо прочувствовать свою боль в спине. Поэтому вместо того, чтобы просить его использовать свое осознание, чтобы сосредоточиться на этом процессе, я сам перевоплотился в раздражитель, так сказать, «за него». Я стал раздражителем и делал в воздухе скребущие движения. Как раздражитель, я был настолько расстроен, что предупредил своего клиента о том, что могу закричать.</w:t>
      </w:r>
    </w:p>
    <w:p>
      <w:pPr>
        <w:pStyle w:val="Normal"/>
        <w:bidi w:val="0"/>
        <w:spacing w:before="0" w:after="0"/>
        <w:ind w:left="0" w:right="0" w:firstLine="567"/>
        <w:rPr>
          <w:lang w:val="ru-RU"/>
        </w:rPr>
      </w:pPr>
      <w:r>
        <w:rPr>
          <w:lang w:val="ru-RU"/>
        </w:rPr>
        <w:t>Внезапно мой клиент признал, что он «тоже» разъярен на все. Прежде, чем он смог сказать что-либо еще, я обратился к сущности гнева и просто сказал слово «нет» (не вполне зная, что я имею в виду: «Нет, вместо того чтобы приходить в ярость, позвольте мне с самого начала сказать просто: «Нет, я не буду, я не хочу» — по прежнему не зная точно, что я этим подразумеваю. Мой клиент рассмеялся, признавшись, что «нет» было для него запретным словом. «Нет» было тем, что он часто чувствовал, но никогда не говорил.</w:t>
      </w:r>
    </w:p>
    <w:p>
      <w:pPr>
        <w:pStyle w:val="Normal"/>
        <w:bidi w:val="0"/>
        <w:spacing w:before="0" w:after="0"/>
        <w:ind w:left="0" w:right="0" w:firstLine="567"/>
        <w:rPr>
          <w:lang w:val="ru-RU"/>
        </w:rPr>
      </w:pPr>
      <w:r>
        <w:rPr>
          <w:lang w:val="ru-RU"/>
        </w:rPr>
        <w:t>Простой разговор о слове «нет», казалось, помог моему клиенту расслабить мышцы спины. Он был очень признателен, и я ему так понравился, что он смущенно спросил, нельзя ли ему проводить со мной больше времени в частном порядке. После мгновенья внутреннего смятения, мне удалось громко сказать — «Нет» — и мы оба смеялись до сле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 Что такое жизнь?</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ыло обнаружено, что если вакуум (так сказать, пустое пространство) подвергается сжатию, то из ничего возникают частицы, как будто материя каким-то образом внутренне присуща пустоте. Эти открытия, по-видимому, предлагают возможность сближения между наукой и буддийской «теорией Пустоты» — «Мадхьямика».</w:t>
      </w:r>
    </w:p>
    <w:p>
      <w:pPr>
        <w:pStyle w:val="EpigraphAuthor"/>
        <w:bidi w:val="0"/>
        <w:spacing w:before="0" w:after="0"/>
        <w:ind w:left="3000" w:right="0" w:firstLine="400"/>
        <w:rPr>
          <w:lang w:val="ru-RU"/>
        </w:rPr>
      </w:pPr>
      <w:r>
        <w:rPr>
          <w:i/>
          <w:lang w:val="ru-RU"/>
        </w:rPr>
        <w:t>Далай Лама,</w:t>
      </w:r>
      <w:r>
        <w:rPr>
          <w:lang w:val="ru-RU"/>
        </w:rPr>
        <w:t xml:space="preserve"> </w:t>
      </w:r>
      <w:r>
        <w:rPr>
          <w:i/>
          <w:lang w:val="ru-RU"/>
        </w:rPr>
        <w:t>«Свобода в изгнании»</w:t>
      </w:r>
      <w:r>
        <w:rPr>
          <w:lang w:val="ru-RU"/>
        </w:rPr>
        <w:t xml:space="preserve"> </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ь кажется возникающей из ничего; события происходят ни с того, ни с сего. Квантовая физика и духовные традиции почти согласны друг с другом. Шаманы подключаются к жизненной силе безмолвия, находя радужную медицину в телесных ощущениях нано-уровня и гиперпространствах. В этой главе я исследую представления о жизни, описываемые в биологии и биофизике. В следующей главе я соединяю эти представления с идеями из духовных традиций, шаманизма и квантовой физики. Из такого синтеза возникает новая картина человеческих существ. В физике и медицине наши определения самих себя, принадлежащие к общепринятой реальности (ОР), основываются на маргинализации страны грез и мира сущности. В новой парадигме происходит сдвиг нашей «точки сборки», как сказал бы шаман Дон Хуан. Согласно идеям, развиваемым в данной работе, реальность более не ограничивается пространством и временем, но включает в себя опыт силы безмолвия, которая дает начало всем другим мирам.</w:t>
      </w:r>
    </w:p>
    <w:p>
      <w:pPr>
        <w:pStyle w:val="Normal"/>
        <w:bidi w:val="0"/>
        <w:spacing w:before="0" w:after="0"/>
        <w:ind w:left="0" w:right="0" w:firstLine="567"/>
        <w:rPr>
          <w:lang w:val="ru-RU"/>
        </w:rPr>
      </w:pPr>
      <w:r>
        <w:rPr>
          <w:lang w:val="ru-RU"/>
        </w:rPr>
        <w:t>В парадигме радужной медицины человеческое существо одновременно реально (физическое тело) и представляет собой квантовую волну (тенденцию или опыт интенциональной волны). Сначала мы представляем собой сущность, намерение, развертывающееся в формы страны грез, которая затем информирует нас о вероятных отождествлениях в ОР. Мы выбираем одно из них и называем его нашей человеческой формой. В новой парадигме все события многомерны. Все, рассматриваемое в ОР в качестве непреднамеренного — например, проблема или болезнь — в радужной парадигме становится знаком целостности.</w:t>
      </w:r>
    </w:p>
    <w:p>
      <w:pPr>
        <w:pStyle w:val="Normal"/>
        <w:bidi w:val="0"/>
        <w:spacing w:before="0" w:after="0"/>
        <w:ind w:left="0" w:right="0" w:firstLine="567"/>
        <w:rPr>
          <w:lang w:val="ru-RU"/>
        </w:rPr>
      </w:pPr>
      <w:r>
        <w:rPr>
          <w:lang w:val="ru-RU"/>
        </w:rPr>
        <w:t>В новой парадигме не-дуг</w:t>
      </w:r>
      <w:r>
        <w:rPr>
          <w:rStyle w:val="FootnoteAnchor"/>
          <w:lang w:val="ru-RU"/>
        </w:rPr>
        <w:footnoteReference w:id="27"/>
      </w:r>
      <w:r>
        <w:rPr>
          <w:lang w:val="ru-RU"/>
        </w:rPr>
        <w:t>— это знак тайны жизни. Болезнь представляет собой средство, с помощью которого могут возникать новые и неизвестные формы жизни. Если вы перемещаете свою точку сборки и переживаете гиперпространство тенденций, то осознаете свою нелокальную форму, намерение, которое проявляется множеством способов, включая вашу телесную форму в 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оретические воззрения на происхождение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й физический объект в нашей вселенной является многомерным, «взаимосвязанным» со всем, что его окружает. Однако сегодняшняя биология зачастую говорит о жизни только с точки зрения измерений общепринятой реальности. Без гиперпространственного мышления, которое включает в себя мир нелокальной квантовой механики, трудно создать ясное локальное, телесно-ориентированное определение жизни.</w:t>
      </w:r>
    </w:p>
    <w:p>
      <w:pPr>
        <w:pStyle w:val="Normal"/>
        <w:bidi w:val="0"/>
        <w:spacing w:before="0" w:after="0"/>
        <w:ind w:left="0" w:right="0" w:firstLine="567"/>
        <w:rPr>
          <w:lang w:val="ru-RU"/>
        </w:rPr>
      </w:pPr>
      <w:r>
        <w:rPr>
          <w:lang w:val="ru-RU"/>
        </w:rPr>
        <w:t>Астрономы и биологи полагают, что жизнь началась на земле около 3 миллиардов лет назад. Согласно некоторым научным теориям и данным, вселенная возникла в результате Большого Взрыва примерно 18 миллиардов лет назад. Если космологи правы, то наша земля и солнечная система сформировались приблизительно 5 миллиардов лет назад. Исследования показывают, что общепринятые формы жизни впервые появились на земле около 3 миллиардов лет назад. Никто точно не знает, как возникала сложность, именуемая «жизнью». Что заставляет набор химических соединений внезапно соединяться таким образом, чтобы сформировать живое существо?</w:t>
      </w:r>
    </w:p>
    <w:p>
      <w:pPr>
        <w:pStyle w:val="Normal"/>
        <w:bidi w:val="0"/>
        <w:spacing w:before="0" w:after="0"/>
        <w:ind w:left="0" w:right="0" w:firstLine="567"/>
        <w:rPr>
          <w:lang w:val="ru-RU"/>
        </w:rPr>
      </w:pPr>
      <w:r>
        <w:rPr>
          <w:lang w:val="ru-RU"/>
        </w:rPr>
        <w:t>У квантовой механики нет на это твердого ответа, хотя мы знаем, что согласно квантовой теории, материальные частицы возникают из ничего, то есть, из вакуума, из так называемых состояний нулевой энергии. Буддизм думает сходным образом, но называет это состояние «пустотой». В приведенной выше цитате Далай Лама утверждает, что материя и, возможно, сама жизнь «внутренне присущи» недвойственному, нелокальному миру сущности.</w:t>
      </w:r>
    </w:p>
    <w:p>
      <w:pPr>
        <w:pStyle w:val="Normal"/>
        <w:bidi w:val="0"/>
        <w:spacing w:before="0" w:after="0"/>
        <w:ind w:left="0" w:right="0" w:firstLine="567"/>
        <w:rPr>
          <w:lang w:val="ru-RU"/>
        </w:rPr>
      </w:pPr>
      <w:r>
        <w:rPr>
          <w:lang w:val="ru-RU"/>
        </w:rPr>
        <w:t>Чтобы использовать «силы» шамана для «слияния с ночью», Дон Хуан велит своим ученикам чувствовать окружающую среду. Это чувство похоже на опыт нелокальной взаимосвязанности жизни, соединяющей наблюдателя и наблюдаемое, который переживал Жак Люссериран после того, как ослеп в возрасте восьми лет. Как отмечалось в главе 4, он пишет:</w:t>
      </w:r>
      <w:r>
        <w:rPr>
          <w:rStyle w:val="FootnoteAnchor"/>
          <w:lang w:val="ru-RU"/>
        </w:rPr>
        <w:footnoteReference w:id="28"/>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еперь мои уши слышали звуки почти до того, как они раздавались… Мне часто казалось, что я слышу речь до того, как люди начинали говорить.</w:t>
      </w:r>
      <w:r>
        <w:rPr>
          <w:rStyle w:val="FootnoteAnchor"/>
          <w:lang w:val="ru-RU"/>
        </w:rPr>
        <w:footnoteReference w:id="29"/>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описывает свое ощущение крышки сто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тобы выяснить, мне приходилось надавливать пальцами, и поразительно то, что стол сразу же отвечал на давление. Будучи слепым, я полагал, что должен идти навстречу вещам, но обнаружил, что взамен они идут навстречу мне… я не знал, то ли я касаюсь его (яблока), то ли оно прикасается ко мне. Когда я становился частью яблока, яблоко становилось частью меня… все было обменом давлениями… Я проводил часы, прислоняясь к объектам и позволяя им прислоняться ко мне.</w:t>
      </w:r>
      <w:r>
        <w:rPr>
          <w:rStyle w:val="FootnoteAnchor"/>
          <w:lang w:val="ru-RU"/>
        </w:rPr>
        <w:footnoteReference w:id="3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дучи лишены нашей обычной способности видеть, мы должны использовать «гиперчувства», чтобы обнаруживать гиперпространства, которые мы, как правило, маргинализируем в повседневной жизни. «Видя» вместо того, чтобы «смотреть», мы чувствуем, что жизнь взаимосвязана со всем вокруг нас. Как сказал Люссериран: «Я не знал, то ли я касаюсь его (яблока), то ли оно прикасается ко мне».</w:t>
      </w:r>
      <w:r>
        <w:rPr>
          <w:rStyle w:val="FootnoteAnchor"/>
          <w:lang w:val="ru-RU"/>
        </w:rPr>
        <w:footnoteReference w:id="31"/>
      </w:r>
      <w:r>
        <w:rPr>
          <w:lang w:val="ru-RU"/>
        </w:rPr>
        <w:t>Это напоминает мне описание Джоном Кремером квантового мира, характеризуемого «отраженными волнами» или тем, что я называю со-отражающими импульсами.</w:t>
      </w:r>
      <w:r>
        <w:rPr>
          <w:rStyle w:val="FootnoteAnchor"/>
          <w:lang w:val="ru-RU"/>
        </w:rPr>
        <w:footnoteReference w:id="32"/>
      </w:r>
    </w:p>
    <w:p>
      <w:pPr>
        <w:pStyle w:val="Normal"/>
        <w:bidi w:val="0"/>
        <w:spacing w:before="0" w:after="0"/>
        <w:ind w:left="0" w:right="0" w:firstLine="567"/>
        <w:rPr>
          <w:lang w:val="ru-RU"/>
        </w:rPr>
      </w:pPr>
      <w:r>
        <w:rPr>
          <w:lang w:val="ru-RU"/>
        </w:rPr>
        <w:t xml:space="preserve">Возможно, восприятие и осознание находятся не только внутри нас. Дэвис и Сумара в своей статье «Познание, сложность и образование учителя» (Davis &amp; Sumara, “Cognition, Complexity, and Teacher Education”, </w:t>
      </w:r>
      <w:r>
        <w:rPr>
          <w:i/>
          <w:lang w:val="ru-RU"/>
        </w:rPr>
        <w:t>Harvard Educational Review</w:t>
      </w:r>
      <w:r>
        <w:rPr>
          <w:lang w:val="ru-RU"/>
        </w:rPr>
        <w:t xml:space="preserve"> ) приводят доводы в пользу переноса восприятия и, возможно, самой жиз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w:t>
      </w:r>
      <w:r>
        <w:rPr>
          <w:lang w:val="ru-RU"/>
        </w:rPr>
        <w:t>что если бы мы решили отвергнуть «само»-очевидную аксиому, будто познание находится «внутри» познающих агентов, которые понимаются как изолированные друг от друга и отдельные от мира, и вместо этого утверждали, что все познание существует в «промежутках» сложной экологии организмической соотнес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лагаю, что сама идея жизни не пребывает в любом конкретном теле, а представляет собой разделенный взаимосвязанный опыт: нас, окружающей среды, и всего и вся, что мы замечаем. В общепринятой реальности вас, возможно, заботит «ваша» жизнь. Однако при расширенном осознании жизнь оказывается общим процессом, непрерывно развертывающим заигрывания из множества мес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Физики о разуме и матери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иведенной выше схеме Мир III, мир Уровня Сущности — то, что Далай Лама называет «пустотой» — как мне кажется, относится к тому, что Джек Сарфати, Дэвид Бом и еще некоторые физики называют квантовой волновой функцией. Переживания Мира III кажутся имеющими смутное недифференцированное содержание. Сарфати пишет, что Дэвид Бом говорил о квантовых волнах как о «мыслеподобных» переживаниях. Физики Фритьоф Капра</w:t>
      </w:r>
      <w:r>
        <w:rPr>
          <w:rStyle w:val="FootnoteAnchor"/>
          <w:lang w:val="ru-RU"/>
        </w:rPr>
        <w:footnoteReference w:id="33"/>
      </w:r>
      <w:r>
        <w:rPr>
          <w:lang w:val="ru-RU"/>
        </w:rPr>
        <w:t>и Фред Ален Вольф</w:t>
      </w:r>
      <w:r>
        <w:rPr>
          <w:rStyle w:val="FootnoteAnchor"/>
          <w:lang w:val="ru-RU"/>
        </w:rPr>
        <w:footnoteReference w:id="34"/>
      </w:r>
      <w:r>
        <w:rPr>
          <w:lang w:val="ru-RU"/>
        </w:rPr>
        <w:t>также упоминают о чертах ума, принадлежащих к квантовой сфере, и связывают квантовую физику с буддизмом и другими духовными уч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 эмпирической и теоретической точек зрения, с точек зрения буддизма и физики, жизнь можно считать фактом ОР </w:t>
      </w:r>
      <w:r>
        <w:rPr>
          <w:b/>
          <w:i/>
          <w:lang w:val="ru-RU"/>
        </w:rPr>
        <w:t>и</w:t>
      </w:r>
      <w:r>
        <w:rPr>
          <w:b/>
          <w:lang w:val="ru-RU"/>
        </w:rPr>
        <w:t xml:space="preserve"> </w:t>
      </w:r>
      <w:r>
        <w:rPr>
          <w:lang w:val="ru-RU"/>
        </w:rPr>
        <w:t xml:space="preserve"> не поддающимся измерению опытом страны грез. Судя по первоначальному смыслу слова «жизнь», наши предки явно знали, что жизнь и «тенденции» взаимосвязаны. В Толковом Словаре Уэбстера жизнь связывается с «энергией», «бодростью», «искрой» и «</w:t>
      </w:r>
      <w:r>
        <w:rPr>
          <w:i/>
          <w:lang w:val="ru-RU"/>
        </w:rPr>
        <w:t>тенденцией реагиров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в биолог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пределении жизни, биология сосредоточивается, главным образом, на параметрах общепринятой реальности. Существуют разнообразные биологические определения жизни (их можно найти, например, в энциклопедии [Encyclopedia Britannica, 2002] под заголовком «Определения жизни»). Одно из этих определений таков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Живые системы [демонстрируют] способность питаться, приспосабливаться к окружающей среде, расти и воспроизводи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физиологической теории систем дается такое определение жиз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истема является живой, если у нее имеется обмен ве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ределение с точки зрения обмена веществ включает в себя понятие индивидуальности. Система является живой, если она име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еткую границу и обменивается материалом с внешней средой, но сохраняет свою индивидуальность с течением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определения с позиции ОР несколько проблематичны. Автомобиль имеет границу, а потребление им бензина можно было бы назвать «обменом веществ», однако большинство из нас будут отрицать, что он «живой». В биохимии система считается живой, если он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оспроизводится, несет наследственную информацию, закодированную в молекулах нуклеиновых кислот, и осуществляет обмен веществ с помощью ферментов.</w:t>
      </w:r>
      <w:r>
        <w:rPr>
          <w:rStyle w:val="FootnoteAnchor"/>
          <w:lang w:val="ru-RU"/>
        </w:rPr>
        <w:footnoteReference w:id="35"/>
      </w:r>
    </w:p>
    <w:p>
      <w:pPr>
        <w:pStyle w:val="Cite"/>
        <w:bidi w:val="0"/>
        <w:spacing w:before="0" w:after="0"/>
        <w:ind w:left="1134" w:right="600" w:firstLine="567"/>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б эволюции и генетик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рльз Дарвин, в своей знаменитой книге «Происхождение видов», вышедшей в 1859 г., говорил о великой битве, которую он назвал «выживанием наиболее приспособленных». Вкратце, эта фраза означает, что если мы приспосабливаемся к своей окружающей среде лучше, чем другие нам подобные, то у нас больше шансов выжить, чем у них.</w:t>
      </w:r>
    </w:p>
    <w:p>
      <w:pPr>
        <w:pStyle w:val="Normal"/>
        <w:bidi w:val="0"/>
        <w:spacing w:before="0" w:after="0"/>
        <w:ind w:left="0" w:right="0" w:firstLine="567"/>
        <w:rPr>
          <w:lang w:val="ru-RU"/>
        </w:rPr>
      </w:pPr>
      <w:r>
        <w:rPr>
          <w:lang w:val="ru-RU"/>
        </w:rPr>
        <w:t>Согласно основной генетической теории эволюции, мы воспроизводимся потому, что наши гены, закодированные в ДНК, делятся и образуют новые клетки. Если вы спариваетесь с особью противоположного пола, ваши гены смешиваются, создавая нового человека. Если этот новый человек спаривается с кем-либо, гены опять смешиваются.</w:t>
      </w:r>
    </w:p>
    <w:p>
      <w:pPr>
        <w:pStyle w:val="Normal"/>
        <w:bidi w:val="0"/>
        <w:spacing w:before="0" w:after="0"/>
        <w:ind w:left="0" w:right="0" w:firstLine="567"/>
        <w:rPr>
          <w:lang w:val="ru-RU"/>
        </w:rPr>
      </w:pPr>
      <w:r>
        <w:rPr>
          <w:lang w:val="ru-RU"/>
        </w:rPr>
        <w:t>Иногда происходят мутации, и ген «ломается» или как-то еще меняется.</w:t>
      </w:r>
    </w:p>
    <w:p>
      <w:pPr>
        <w:pStyle w:val="Normal"/>
        <w:bidi w:val="0"/>
        <w:spacing w:before="0" w:after="0"/>
        <w:ind w:left="0" w:right="0" w:firstLine="567"/>
        <w:rPr>
          <w:lang w:val="ru-RU"/>
        </w:rPr>
      </w:pPr>
      <w:r>
        <w:rPr>
          <w:lang w:val="ru-RU"/>
        </w:rPr>
        <w:t xml:space="preserve">(надписи на рисунке, сверху вниз слева направо: </w:t>
      </w:r>
      <w:r>
        <w:rPr>
          <w:b/>
          <w:lang w:val="ru-RU"/>
        </w:rPr>
        <w:t>МУТАЦИЯ</w:t>
      </w:r>
      <w:r>
        <w:rPr>
          <w:lang w:val="ru-RU"/>
        </w:rPr>
        <w:t xml:space="preserve"> ; Гены 1-го человека 1; Гены 2-го человека; Гены нового человека; Партнер нового человека; </w:t>
      </w:r>
      <w:r>
        <w:rPr>
          <w:b/>
          <w:lang w:val="ru-RU"/>
        </w:rPr>
        <w:t>Случайная мутация</w:t>
      </w:r>
      <w:r>
        <w:rPr>
          <w:lang w:val="ru-RU"/>
        </w:rPr>
        <w:t xml:space="preserve"> )</w:t>
      </w:r>
    </w:p>
    <w:p>
      <w:pPr>
        <w:pStyle w:val="Normal"/>
        <w:bidi w:val="0"/>
        <w:spacing w:before="0" w:after="0"/>
        <w:ind w:left="0" w:right="0" w:firstLine="567"/>
        <w:rPr>
          <w:lang w:val="ru-RU"/>
        </w:rPr>
      </w:pPr>
      <w:r>
        <w:rPr>
          <w:lang w:val="ru-RU"/>
        </w:rPr>
        <w:t>На этой схеме гены людей «1» и «2» соединяются и порождают нового человека. Новый человек встречает кого-то еще, и они воспроизводятся, но внизу рисунка мы видим, что один из генов непредсказуемо меняется в результате некоторой мутации.</w:t>
      </w:r>
    </w:p>
    <w:p>
      <w:pPr>
        <w:pStyle w:val="Normal"/>
        <w:bidi w:val="0"/>
        <w:spacing w:before="0" w:after="0"/>
        <w:ind w:left="0" w:right="0" w:firstLine="567"/>
        <w:rPr>
          <w:lang w:val="ru-RU"/>
        </w:rPr>
      </w:pPr>
      <w:r>
        <w:rPr>
          <w:lang w:val="ru-RU"/>
        </w:rPr>
        <w:t>Согласно теории Дарвина, если человек, ставший продуктом мутации, является «приспособленным», то он выживает; в ином случае, он погибает. Оказывается, что в этой роковой игре большинство мутаций бывают «неудачными» и порождают «неприспособленные» альтернати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дицинские или биологические представления, основанные на эволюционных теориях, отражают нашу психологию общепринятой реальности, которая отвергает переживания, считающиеся негодными или неуместными.</w:t>
      </w:r>
      <w:r>
        <w:rPr>
          <w:rStyle w:val="FootnoteAnchor"/>
          <w:lang w:val="ru-RU"/>
        </w:rPr>
        <w:footnoteReference w:id="36"/>
      </w:r>
      <w:r>
        <w:rPr>
          <w:lang w:val="ru-RU"/>
        </w:rPr>
        <w:t>Такого рода мышление ведет к культурной бессознательности и ксенофобии. Маргинализация частей нас самих ведет к проблемам разнообразия, где мы принижаем историю, если она не «соответствует» норме или не запрограммирована на «выживание». Абсолютно неведомо для нас самих, чем больше мы маргинализируем других, тем больше боимся самих себя. Всевозможные страхи связаны с игнорированием части себя, равно как и части внешнего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рмодинамическое определение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изика процессов переноса энергии расширяет локальные биологические определения жизни, описывая жизнь с точки зрения разделяемых космологических энерги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термодинамик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одинамика, теория переноса теплоты, энергии и материи, определяет процессы в макроскопическом мире.</w:t>
      </w:r>
    </w:p>
    <w:p>
      <w:pPr>
        <w:pStyle w:val="Normal"/>
        <w:bidi w:val="0"/>
        <w:spacing w:before="0" w:after="0"/>
        <w:ind w:left="0" w:right="0" w:firstLine="567"/>
        <w:rPr>
          <w:lang w:val="ru-RU"/>
        </w:rPr>
      </w:pPr>
      <w:r>
        <w:rPr>
          <w:lang w:val="ru-RU"/>
        </w:rPr>
        <w:t>Полезная энергия, вроде той, что включают в себя представления ОР о жизни, является разновидностью того, что физики называют «негэнтропией». Энтропия — это форма беспорядка. Жизнь, попросту говоря, представляет собой форму порядка или негэнтропии. Когда системы теряют свою упорядоченность или негэнтропию, они распадаются или, так сказать, умирают. На нашей земле главным источником негэнтропии является солнце. Таким образом, происхождение жизни на земле связано с источниками негэнтропии и полезной энергии от солнца. На приведенной ниже схеме солнце, так сказать, питает нашу землю. Наши тела на земле, отчасти, получают жизнь от солнца.</w:t>
      </w:r>
    </w:p>
    <w:p>
      <w:pPr>
        <w:pStyle w:val="Normal"/>
        <w:bidi w:val="0"/>
        <w:spacing w:before="0" w:after="0"/>
        <w:ind w:left="0" w:right="0" w:firstLine="567"/>
        <w:rPr>
          <w:lang w:val="ru-RU"/>
        </w:rPr>
      </w:pPr>
      <w:r>
        <w:rPr>
          <w:lang w:val="ru-RU"/>
        </w:rPr>
        <w:t>(надписи на рисунке, слева направо сверху вниз: Излучающее Солнце Дает нам жизнь в форма негэнтропии; Солнце Мы на Земле)</w:t>
      </w:r>
    </w:p>
    <w:p>
      <w:pPr>
        <w:pStyle w:val="Normal"/>
        <w:bidi w:val="0"/>
        <w:spacing w:before="0" w:after="0"/>
        <w:ind w:left="0" w:right="0" w:firstLine="567"/>
        <w:rPr>
          <w:lang w:val="ru-RU"/>
        </w:rPr>
      </w:pPr>
      <w:r>
        <w:rPr>
          <w:lang w:val="ru-RU"/>
        </w:rPr>
        <w:t>Для нас, энергия солнечных лучей содержит негэнтропию. Однако, в общем балансе вещей, каждый луч, который мы получаем от солнца, стоит ему какого-то количества энергии и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гласно термодинамике, наша жизнь представляет собой форму упорядоченности, которая зависит от жизни и, в конечном счете, смерти солнца, а также от всех других источников энергии вокруг нас.</w:t>
      </w:r>
    </w:p>
    <w:p>
      <w:pPr>
        <w:pStyle w:val="Normal"/>
        <w:bidi w:val="0"/>
        <w:spacing w:before="0" w:after="0"/>
        <w:ind w:left="0" w:right="0" w:firstLine="567"/>
        <w:rPr>
          <w:lang w:val="ru-RU"/>
        </w:rPr>
      </w:pPr>
      <w:r>
        <w:rPr>
          <w:i/>
          <w:lang w:val="ru-RU"/>
        </w:rPr>
        <w:t>Жизнь происходит от негэнтропии таких источников энергии, как солнце</w:t>
      </w:r>
      <w:r>
        <w:rPr>
          <w:lang w:val="ru-RU"/>
        </w:rPr>
        <w:t xml:space="preserve"> .</w:t>
      </w:r>
    </w:p>
    <w:p>
      <w:pPr>
        <w:pStyle w:val="Normal"/>
        <w:bidi w:val="0"/>
        <w:spacing w:before="0" w:after="0"/>
        <w:ind w:left="0" w:right="0" w:firstLine="567"/>
        <w:rPr>
          <w:lang w:val="ru-RU"/>
        </w:rPr>
      </w:pPr>
      <w:r>
        <w:rPr>
          <w:lang w:val="ru-RU"/>
        </w:rPr>
        <w:t>В определенном смысле, планеты умирают, чтобы мы могли жить. По мере нашей жизни, наши тела утрачивают свою упорядоченность и со «смертью» обращаются в прах — который, в свою очередь, питает другие формы жизни.</w:t>
      </w:r>
    </w:p>
    <w:p>
      <w:pPr>
        <w:pStyle w:val="Normal"/>
        <w:bidi w:val="0"/>
        <w:spacing w:before="0" w:after="0"/>
        <w:ind w:left="0" w:right="0" w:firstLine="567"/>
        <w:rPr>
          <w:lang w:val="ru-RU"/>
        </w:rPr>
      </w:pPr>
      <w:r>
        <w:rPr>
          <w:lang w:val="ru-RU"/>
        </w:rPr>
        <w:t>Использование понятий энтропии и энергии поддерживает представление о жизни, как о взаимосвязанных явлениях. Вся жизнь на земле космологически связана со звездами.</w:t>
      </w:r>
    </w:p>
    <w:p>
      <w:pPr>
        <w:pStyle w:val="Normal"/>
        <w:bidi w:val="0"/>
        <w:spacing w:before="0" w:after="0"/>
        <w:ind w:left="0" w:right="0" w:firstLine="567"/>
        <w:rPr>
          <w:lang w:val="ru-RU"/>
        </w:rPr>
      </w:pPr>
      <w:r>
        <w:rPr>
          <w:lang w:val="ru-RU"/>
        </w:rPr>
        <w:t>В соответствии с представлениями радужной медицины о жизни, все во вселенной является «живым» в стране грез и составляет часть процесса жизни. Ваш опыт взаимозависимых мерцаний и заигрываний показывает, что жизнь следует считать общей для всей вселенной. В стране грез и гиперпространствах все объекты и люди живые, независимо от того, живут ли они, или выглядят «мертвыми» в общепринятой реальности.</w:t>
      </w:r>
      <w:r>
        <w:rPr>
          <w:rStyle w:val="FootnoteAnchor"/>
          <w:lang w:val="ru-RU"/>
        </w:rPr>
        <w:footnoteReference w:id="37"/>
      </w:r>
    </w:p>
    <w:p>
      <w:pPr>
        <w:pStyle w:val="Normal"/>
        <w:bidi w:val="0"/>
        <w:spacing w:before="0" w:after="0"/>
        <w:ind w:left="0" w:right="0" w:firstLine="567"/>
        <w:rPr>
          <w:lang w:val="ru-RU"/>
        </w:rPr>
      </w:pPr>
      <w:r>
        <w:rPr>
          <w:lang w:val="ru-RU"/>
        </w:rPr>
        <w:t xml:space="preserve">Такие феномены, как </w:t>
      </w:r>
      <w:r>
        <w:rPr>
          <w:i/>
          <w:lang w:val="ru-RU"/>
        </w:rPr>
        <w:t>жизнь, любовь</w:t>
      </w:r>
      <w:r>
        <w:rPr>
          <w:lang w:val="ru-RU"/>
        </w:rPr>
        <w:t xml:space="preserve"> и </w:t>
      </w:r>
      <w:r>
        <w:rPr>
          <w:i/>
          <w:lang w:val="ru-RU"/>
        </w:rPr>
        <w:t>природа</w:t>
      </w:r>
      <w:r>
        <w:rPr>
          <w:lang w:val="ru-RU"/>
        </w:rPr>
        <w:t xml:space="preserve"> , представляют собой многомерные реальности, которые требуют рассмотрения с точки зрения как ОР, так и гиперпространств. Жизнь и хорошее здоровье зависят от энергии и фактов ОР, наших генов и солнечного света, пищи и воды, равно как и от переживаний квантовой сферы. Наше ощущение жизни прочно связано с гиперпространствами. Если вы обладаете осознанностью в отношении своего контакта с силой безмолвия, то чувствуете себя живым и здоровым. В противном случае вы можете чувствовать хроническую умеренную депрессию и отсутствие творческих побуждений. Тогда, вместо возникающих новых заигрываний и проблесков, ваше внимание привлечено к симптомам и к выяснению степени здоровья или болезни вашего тела.</w:t>
      </w:r>
    </w:p>
    <w:p>
      <w:pPr>
        <w:pStyle w:val="Normal"/>
        <w:bidi w:val="0"/>
        <w:spacing w:before="0" w:after="0"/>
        <w:ind w:left="0" w:right="0" w:firstLine="567"/>
        <w:rPr>
          <w:lang w:val="ru-RU"/>
        </w:rPr>
      </w:pPr>
      <w:r>
        <w:rPr>
          <w:lang w:val="ru-RU"/>
        </w:rPr>
        <w:t>Порой жизнь кажется мне своего рода сказочной фигурой, которая превращается из доброй феи в ревнивое чудовище, говоря: «Не игнорируй меня! Отдавай мне каждый творческий момент, замечай маленькие проблески, или я создам нечто такое, что заставит тебя признавать мои (и твои) творческие способности!»</w:t>
      </w:r>
    </w:p>
    <w:p>
      <w:pPr>
        <w:pStyle w:val="Normal"/>
        <w:bidi w:val="0"/>
        <w:spacing w:before="0" w:after="0"/>
        <w:ind w:left="0" w:right="0" w:firstLine="567"/>
        <w:rPr>
          <w:lang w:val="ru-RU"/>
        </w:rPr>
      </w:pPr>
      <w:r>
        <w:rPr>
          <w:lang w:val="ru-RU"/>
        </w:rPr>
        <w:t>Если в одноцветной медицине задача заключается в сохранении жизни, то задача Радужной медицины — пробуждать осознание собирать смысл симптомов и всего, что захватывает наше внимание. Жизнь — это творческий потенциал момента. Подобно одноцветной медицине, Радужная медицина нацелена на лечение симптомов. Но в отличие от одноцветной медицины, новая парадигма приветствует и не-дуг, и имеет дело с болезнью на многих уровнях, рассматривая болезнь и старение как новые формы твор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 Природа пилот-волны: призрак атомов</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Мифы аборигенов о сотворении мира рассказывают о легендарных тотемических существах, которые во Времена сновидения бродили по всем континентам, громко распевая названия всего, что попадалось им на пути — птиц, животных, растений, скал, источников — и в этом пении рождался мир»</w:t>
      </w:r>
    </w:p>
    <w:p>
      <w:pPr>
        <w:pStyle w:val="EpigraphAuthor"/>
        <w:bidi w:val="0"/>
        <w:spacing w:before="0" w:after="0"/>
        <w:ind w:left="3000" w:right="0" w:firstLine="400"/>
        <w:rPr>
          <w:lang w:val="ru-RU"/>
        </w:rPr>
      </w:pPr>
      <w:r>
        <w:rPr>
          <w:i/>
          <w:lang w:val="ru-RU"/>
        </w:rPr>
        <w:t>Брюс Чатуин</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юс Чатуин, в своей книге «Линии песни»,</w:t>
      </w:r>
      <w:r>
        <w:rPr>
          <w:rStyle w:val="FootnoteAnchor"/>
          <w:lang w:val="ru-RU"/>
        </w:rPr>
        <w:footnoteReference w:id="38"/>
      </w:r>
      <w:r>
        <w:rPr>
          <w:lang w:val="ru-RU"/>
        </w:rPr>
        <w:t>вышедшей в 1987 г., рассказывает о том, что представители коренных народностей, чтобы путешествовать по жизни, должны знать священную песню территории. Люди всегда верили, что пение песен в измененных состояниях сознания изменяет мир. То, что я называю силой безмолвия, наши предки-аборигены, возможно, называли Великим Духом, который формирует землю, преобразуя геологию в священную территорию. Песни, чувство музыки и волны направляют становление жизни. Если судить по некоторым из самых знаменитых, равно как и спорных ученых, вроде Дэвида Бома, физика, возможно, пытается идти вровень с этими древними идеями. Я обсуждаю идею Бома, что квантовые волны содержат в себе и/или представляют собой информацию, не относящуюся к общепринятой реальности — по его словам, «пилот-волны» направляют объекты, как будто они (волны) обладают какой-то внутренней мудростью. Сновидение аборигенов и «пилот-волны» Бома — это то, что мы могли бы назвать «призраками атомов», движущими наши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нтелех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выдвигали идею, что направляющая сила проявляется и в живой, и в так называемой неживой материи. Греческий философ Аристотель считал жизнь силой, которая придает организмам их свойства.</w:t>
      </w:r>
      <w:r>
        <w:rPr>
          <w:rStyle w:val="FootnoteAnchor"/>
          <w:lang w:val="ru-RU"/>
        </w:rPr>
        <w:footnoteReference w:id="39"/>
      </w:r>
      <w:r>
        <w:rPr>
          <w:lang w:val="ru-RU"/>
        </w:rPr>
        <w:t>Более того, он рассматривал весь космос как организм, который нельзя разделить на части. Современный физик-теоретик Пол Дэвис в своей книге «Пятое чудо» указывает, что наука в значительной мере дискредитировала прежние представления о жизни как виталистической направляющей силе,</w:t>
      </w:r>
      <w:r>
        <w:rPr>
          <w:rStyle w:val="FootnoteAnchor"/>
          <w:lang w:val="ru-RU"/>
        </w:rPr>
        <w:footnoteReference w:id="40"/>
      </w:r>
      <w:r>
        <w:rPr>
          <w:lang w:val="ru-RU"/>
        </w:rPr>
        <w:t>неуловимом и не поддающемся измерению факторе в материи, который создает жизнь. Однако эту идею мистической силы никогда не удавалось подавить. Например, в XIX в., после открытия электричества, Мэри Шелли создала свою фантастическую фигуру Франкенштейна, показывая, что витализм, как философия, все еще жив. В ее романе воображаемый персонаж по имени Франкенштейн был оживлен виталистическим ударом молнии от грозы.</w:t>
      </w:r>
    </w:p>
    <w:p>
      <w:pPr>
        <w:pStyle w:val="Normal"/>
        <w:bidi w:val="0"/>
        <w:spacing w:before="0" w:after="0"/>
        <w:ind w:left="0" w:right="0" w:firstLine="567"/>
        <w:rPr>
          <w:lang w:val="ru-RU"/>
        </w:rPr>
      </w:pPr>
      <w:r>
        <w:rPr>
          <w:lang w:val="ru-RU"/>
        </w:rPr>
        <w:t>Идея направляющей силы всегда была частью человеческой мысли. Немецкий философ, математик и физик Готфрид Вильгельм Лейбниц, открывший (вместе с Ньютоном) дифференциальное исчисление, называл предельную реальность материальных вещей «монадами» или «энтелехиями» — то есть, направляющими духами. Согласно его представлениям, все объекты обладают внутренними независимыми жизненными силами. Немецкий биолог XX в. Ганс Дриш использовал понятие энтелехии для обозначения внутреннего совершенствующего начала, которое, по его предположению, существует во всех живых организмах. Этот биолог явно шел по следам Аристотеля и Лейбница, считая энтелехию живительной силой. Для него, энтелехия была своего рода душой, ответственной за развитие всего живого.</w:t>
      </w:r>
    </w:p>
    <w:p>
      <w:pPr>
        <w:pStyle w:val="Normal"/>
        <w:bidi w:val="0"/>
        <w:spacing w:before="0" w:after="0"/>
        <w:ind w:left="0" w:right="0" w:firstLine="567"/>
        <w:rPr>
          <w:lang w:val="ru-RU"/>
        </w:rPr>
      </w:pPr>
      <w:r>
        <w:rPr>
          <w:lang w:val="ru-RU"/>
        </w:rPr>
        <w:t>Сегодня идея направляющей души или волны, в общем и целом, заменяется заявлением науки о том, что первопричины жизни можно найти в аномальном химическом событии, уникальном для земли. Большинство ученых полагают, что некий набор химических, термодинамических и электрических условий породил первые признаки жизни в соответствии с законами случайности, которые управляют последующей эволюцией. После падения метеорита в августе 1996 г., некоторые ученые пересмотрели это убеждение в уникальности жизни на земле. После исследования древнего метеорита, который попал на нашу планету с Марса, были найдены свидетельства существования жизни на Марсе. Теперь некоторые ученые считают, что жизнь составляет часть естественного порядка вселенной, и что жизнь пришла с Марса (тогда как другие высказывают гипотезу, то базовые элементы жизни, в частности, аминокислоты, образовались в межзвездном пространстве и попали на Землю с метеоритами).</w:t>
      </w:r>
    </w:p>
    <w:p>
      <w:pPr>
        <w:pStyle w:val="Normal"/>
        <w:bidi w:val="0"/>
        <w:spacing w:before="0" w:after="0"/>
        <w:ind w:left="0" w:right="0" w:firstLine="567"/>
        <w:rPr>
          <w:lang w:val="ru-RU"/>
        </w:rPr>
      </w:pPr>
      <w:r>
        <w:rPr>
          <w:lang w:val="ru-RU"/>
        </w:rPr>
        <w:t>Подобно Аристотелю, Лейбницу, и Дришу, физик Пол Дэвис полагает, что тайна жизни происходит от невидимых информационных свойств материи. Ему кажется, что эти информационные свойства заключены в волновой функции. По мнению Дэвиса, жизнь — то есть, рост и развитие организмов со свойствами автономии, сложности, а также способностей к питанию, обмену веществ и воспроизводству — происходит от информационного содержания нелокальной глобальной волновой функции.</w:t>
      </w:r>
      <w:r>
        <w:rPr>
          <w:rStyle w:val="FootnoteAnchor"/>
          <w:lang w:val="ru-RU"/>
        </w:rPr>
        <w:footnoteReference w:id="41"/>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новые функции и Кундали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ращая внимание на предполагаемую взаимосвязь между сознанием и гравитацией, космолог из Оксфорда Роджер Пенроуз высказывает гипотезу о том, что гравитация влияет на биомолекулы через посредство квантовых процессов.</w:t>
      </w:r>
      <w:r>
        <w:rPr>
          <w:rStyle w:val="FootnoteAnchor"/>
          <w:lang w:val="ru-RU"/>
        </w:rPr>
        <w:footnoteReference w:id="42"/>
      </w:r>
      <w:r>
        <w:rPr>
          <w:lang w:val="ru-RU"/>
        </w:rPr>
        <w:t>По его представлениям, происхождение жизни связано с гравитацией, искривленным характером пространства и происхождением вселенной.</w:t>
      </w:r>
    </w:p>
    <w:p>
      <w:pPr>
        <w:pStyle w:val="Normal"/>
        <w:bidi w:val="0"/>
        <w:spacing w:before="0" w:after="0"/>
        <w:ind w:left="0" w:right="0" w:firstLine="567"/>
        <w:rPr>
          <w:lang w:val="ru-RU"/>
        </w:rPr>
      </w:pPr>
      <w:r>
        <w:rPr>
          <w:lang w:val="ru-RU"/>
        </w:rPr>
        <w:t>Многие из этих новых идей в физике, касающихся сознания и жизни, судя по всему, основываются на относящейся к середине XX в. работе Дэвида Бома, описанной в его книге «Неделимая вселенная: онтологическая интерпретация квантовой теории». Там он исследует основания физики, чтобы объяснить единство и нелокальность вселенной, проявившиеся в первых экспериментах по нелокальности.</w:t>
      </w:r>
      <w:r>
        <w:rPr>
          <w:rStyle w:val="FootnoteAnchor"/>
          <w:lang w:val="ru-RU"/>
        </w:rPr>
        <w:footnoteReference w:id="43"/>
      </w:r>
      <w:r>
        <w:rPr>
          <w:lang w:val="ru-RU"/>
        </w:rPr>
        <w:t>По мнению Бома, квантовая волновая функция является носителем информации, постоянно взаимодействующим со всем вокруг нас.</w:t>
      </w:r>
    </w:p>
    <w:p>
      <w:pPr>
        <w:pStyle w:val="Normal"/>
        <w:bidi w:val="0"/>
        <w:spacing w:before="0" w:after="0"/>
        <w:ind w:left="0" w:right="0" w:firstLine="567"/>
        <w:rPr>
          <w:lang w:val="ru-RU"/>
        </w:rPr>
      </w:pPr>
      <w:r>
        <w:rPr>
          <w:lang w:val="ru-RU"/>
        </w:rPr>
        <w:t xml:space="preserve">Когда происходит </w:t>
      </w:r>
      <w:r>
        <w:rPr>
          <w:i/>
          <w:lang w:val="ru-RU"/>
        </w:rPr>
        <w:t>любое</w:t>
      </w:r>
      <w:r>
        <w:rPr>
          <w:lang w:val="ru-RU"/>
        </w:rPr>
        <w:t xml:space="preserve"> событие, в этом участвует </w:t>
      </w:r>
      <w:r>
        <w:rPr>
          <w:i/>
          <w:lang w:val="ru-RU"/>
        </w:rPr>
        <w:t>все</w:t>
      </w:r>
      <w:r>
        <w:rPr>
          <w:lang w:val="ru-RU"/>
        </w:rPr>
        <w:t xml:space="preserve"> сущее. Все различные аспекты события взаимосвязаны. Например, ваша волновая функция описывает ваши взаимоотношения с другими людьми, ваше кресло, вашу чашку, и все вещи вокруг вас в качестве соучастников сотворчества.</w:t>
      </w:r>
    </w:p>
    <w:p>
      <w:pPr>
        <w:pStyle w:val="Normal"/>
        <w:bidi w:val="0"/>
        <w:spacing w:before="0" w:after="0"/>
        <w:ind w:left="0" w:right="0" w:firstLine="567"/>
        <w:rPr>
          <w:lang w:val="ru-RU"/>
        </w:rPr>
      </w:pPr>
      <w:r>
        <w:rPr>
          <w:lang w:val="ru-RU"/>
        </w:rPr>
        <w:t>Дэвид Бом использовал для описания «активной» информации, содержащейся в волновой функции термин «пилот-волна». Он представлял себе пилот-волну, как сопровождающую и направляющую частицы в их движении. По его мнению, волна движется вместе со своими объектами, направляя их; это не так уж сильно отличается от концепций энтелехии Аристотеля, Лейбница и Дриш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квантовых волнах в полет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нять потенциальное значение представлений физиков о квантовых волнах, давайте подумаем о том, что происходит с электроном, когда он излучается из электронной пушки.</w:t>
      </w:r>
    </w:p>
    <w:p>
      <w:pPr>
        <w:pStyle w:val="Normal"/>
        <w:bidi w:val="0"/>
        <w:spacing w:before="0" w:after="0"/>
        <w:ind w:left="0" w:right="0" w:firstLine="567"/>
        <w:rPr>
          <w:lang w:val="ru-RU"/>
        </w:rPr>
      </w:pPr>
      <w:r>
        <w:rPr>
          <w:lang w:val="ru-RU"/>
        </w:rPr>
        <w:t>Обратите внимание на три области на рисунке «Полет электрона» — I, II и III. В области I электрон (темное пятно) находится в пушке перед тем, как он вылетает через щель. В области II, хотя точный путь или траекторию полета электрона нельзя проследить (физически измерить), поскольку любое измерение привело бы к коллапсу волновой функции, мы все еще знаем, что электрон может быть представлен волной (из квантового волнового уравнения) до тех пор, пока он не достигнет точки B в области III — где подает сигнал детектор, указывая на прибытие электрон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огласно этой точке зрения, считается, что до испускания в области I электрон является частицей (хотя его точную природу невозможно видеть). В фазе II квантовая физика описывает частицу как виртуальную волну; математическая формулировка является точной, но не поддается измерению в общепринятой реальности.</w:t>
      </w:r>
    </w:p>
    <w:p>
      <w:pPr>
        <w:pStyle w:val="Normal"/>
        <w:bidi w:val="0"/>
        <w:spacing w:before="0" w:after="0"/>
        <w:ind w:left="0" w:right="0" w:firstLine="567"/>
        <w:rPr>
          <w:lang w:val="ru-RU"/>
        </w:rPr>
      </w:pPr>
      <w:r>
        <w:rPr>
          <w:lang w:val="ru-RU"/>
        </w:rPr>
        <w:t>Понятие волны квантового уровня является воображаемым; это идея, подобна импульсу страны грез, нечто такое, что можно помыслить или почувствовать, но не увидеть или измерить. Мнимые характеристики волновой функции дали начало многим аналогиям в общепринятой реальности. Именно поэтому первооткрыватель квантовых волн Эрвин Шрёдингер с 1920 гг. считал их реальными «волнами материи», как он их назвал. Однако подобные волны так и не были обнаружены в экспериментах, проводившихся в общепринятой реальности.</w:t>
      </w:r>
    </w:p>
    <w:p>
      <w:pPr>
        <w:pStyle w:val="Normal"/>
        <w:bidi w:val="0"/>
        <w:spacing w:before="0" w:after="0"/>
        <w:ind w:left="0" w:right="0" w:firstLine="567"/>
        <w:rPr>
          <w:lang w:val="ru-RU"/>
        </w:rPr>
      </w:pPr>
      <w:r>
        <w:rPr>
          <w:lang w:val="ru-RU"/>
        </w:rPr>
        <w:t>Очевидно, Бом воспользовался этой ранней идеей о колебательной природе волновой функции, которую отчасти уже предлагал его предшественник Луи Де Бройль. Именно Де Бройль в 1923 г. (будучи аспирантом Сорбонны) обнаружил, что частицы демонстрируют волноподобные свойства, которые описывают «определенные внутренние циклические процессы» частиц. Хотя будущее развитие физики показало, что «волны материи» нельзя измерить, некоторые физики до сих пор обращаются к идее пилот-волны, предложенной Бомом.</w:t>
      </w:r>
      <w:r>
        <w:rPr>
          <w:rStyle w:val="FootnoteAnchor"/>
          <w:lang w:val="ru-RU"/>
        </w:rPr>
        <w:footnoteReference w:id="44"/>
      </w:r>
    </w:p>
    <w:p>
      <w:pPr>
        <w:pStyle w:val="Normal"/>
        <w:bidi w:val="0"/>
        <w:spacing w:before="0" w:after="0"/>
        <w:ind w:left="0" w:right="0" w:firstLine="567"/>
        <w:rPr>
          <w:lang w:val="ru-RU"/>
        </w:rPr>
      </w:pPr>
      <w:r>
        <w:rPr>
          <w:lang w:val="ru-RU"/>
        </w:rPr>
        <w:t>В книге «Неделимая вселенная» Бом доказывал, что волновое описание (область II) столь же точно, как сама математика:</w:t>
      </w:r>
    </w:p>
    <w:p>
      <w:pPr>
        <w:pStyle w:val="Normal"/>
        <w:bidi w:val="0"/>
        <w:spacing w:before="0" w:after="0"/>
        <w:ind w:left="0" w:right="0" w:firstLine="567"/>
        <w:rPr>
          <w:lang w:val="ru-RU"/>
        </w:rPr>
      </w:pPr>
      <w:r>
        <w:rPr>
          <w:lang w:val="ru-RU"/>
        </w:rPr>
        <w:t>«Поэтому образное качественное понятие, в конечном счете, является столь же ключевой чертой общего вида (квантовой теории), как и точное и абстрактное математическое понятие. Вместе взятые, они не только представляют более всеобъемлющую достоверность, чем каждое в отдельности, но, кроме того, каждое из них может служить ключом к дальнейшему развитию друг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Нелокальность</w:t>
      </w:r>
      <w:r>
        <w:rPr>
          <w:lang w:val="ru-RU"/>
        </w:rPr>
        <w:t xml:space="preserve"> </w:t>
      </w:r>
    </w:p>
    <w:p>
      <w:pPr>
        <w:pStyle w:val="Normal"/>
        <w:bidi w:val="0"/>
        <w:spacing w:before="0" w:after="0"/>
        <w:ind w:left="0" w:right="0" w:firstLine="567"/>
        <w:rPr>
          <w:lang w:val="ru-RU"/>
        </w:rPr>
      </w:pPr>
      <w:r>
        <w:rPr>
          <w:lang w:val="ru-RU"/>
        </w:rPr>
        <w:t>Волновое уравнение представляет феномен нелокальности в квантовой теории. То есть, в своих не поддающихся измерению состояниях в области II волна, представляющая частицу, может в любое время быть в любом месте вол вселенной. Только когда частицу «наблюдают», она переходит («коллапсирует») от волновой природы к корпускулярной, превращаясь в объект, обладающий точным местоположением (например, в точке B). См. следующий рисунок. Не существует общепринятого научного объяснения того, как это происходит; это остается одной из загадок квантовой механики (которую я считаю обусловленной маргинализацией едва уловимого фона повседневных событи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им образом, в области II волновая функция или пилот-волна является нелокальной вплоть до своего «коллапса» в результате измерения. В своем «большем» нелокальном состоянии направляющей волны, она находится повсюду и связана со всем во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м связал воедино идеи частицы и волны, представив себе образную аналогию корабля и направляющей его радарной волны. Хотя в измеримой (общепринятой) реальности нет волны или частицы, которую можно было бы измерить в единственном числе, Бом воспользовался воображением, чтобы объяснить, как можно зрительно представить себе квантовую волну, направляющую частицу, с которой она связана. Используя аналогию корабля в море, он сказал, что частица подобна кораблю, а волновая функция — радарной волне, которая направляет корабль в море. Вот как я изобразил эту наглядную аналогию.</w:t>
      </w:r>
    </w:p>
    <w:p>
      <w:pPr>
        <w:pStyle w:val="Normal"/>
        <w:bidi w:val="0"/>
        <w:spacing w:before="0" w:after="0"/>
        <w:ind w:left="0" w:right="0" w:firstLine="567"/>
        <w:rPr>
          <w:lang w:val="ru-RU"/>
        </w:rPr>
      </w:pPr>
      <w:r>
        <w:rPr>
          <w:lang w:val="ru-RU"/>
        </w:rPr>
        <w:t>(Подпись под рисунком: «ПИЛОТ-ВОЛНА». Квантовая волна Бома — Де Бройля, изображенная в виде потока информации, направляющего корабль в море).</w:t>
      </w:r>
    </w:p>
    <w:p>
      <w:pPr>
        <w:pStyle w:val="Normal"/>
        <w:bidi w:val="0"/>
        <w:spacing w:before="0" w:after="0"/>
        <w:ind w:left="0" w:right="0" w:firstLine="567"/>
        <w:rPr>
          <w:lang w:val="ru-RU"/>
        </w:rPr>
      </w:pPr>
      <w:r>
        <w:rPr>
          <w:lang w:val="ru-RU"/>
        </w:rPr>
        <w:t>В этой образной аналогии корабль «ощущает» волны и направляет себя в соответствующим образом. Все, что происходит на этом корабле — мысли капитана, поведение команды, работа двигателя — взаимосвязано с «разумом» пилот-волны. Я бы описал такую картину, как сочетание вариантов одного и того же, относящихся к общепринятой реальности и стране грез. Здесь вариант ОР частицы или объекта, символизируемый кораблем, расширяет относящийся к стране грез образ виртуального или математического опис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лот-волны или квантовые волны в Радужной медиц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воего рода психологическом жаргоне мы могли бы сказать, что у каждой частицы и каждого человека имеется некоторая разновидность «вибрации» или жизненной силы. Нам хорошо известны измеримые электромагнитные поля вокруг нас, а также поля, не поддающиеся измерению. Я бы оставил без внимания идею Бома о пилот-волнах как досужий вымысел, если бы сам уже не пережил что-то вроде пилот-волны, направляющей мою собственную жизнь, а также жизни отдельных людей, пар и групп. Думая о многих сотнях людей, с которыми я работал в своей практике и в семинарах по всему миру, я почти не сомневаюсь в существовании какой-то разновидности информационного волнового паттерна — личного мифа, мифа взаимоотношений, или группового видения — который движет и направляет нас по жизни. Если бы сегодня был жив К.Г. Юнг — швейцарский психиатр и основатель школы аналитической психологии, где я начинал свое обучение — я уверен, что он бы сказал: «Разумеется, пилот-волна — это то, что я назвал личным мифом человека!»</w:t>
      </w:r>
    </w:p>
    <w:p>
      <w:pPr>
        <w:pStyle w:val="Normal"/>
        <w:bidi w:val="0"/>
        <w:spacing w:before="0" w:after="0"/>
        <w:ind w:left="0" w:right="0" w:firstLine="567"/>
        <w:rPr>
          <w:lang w:val="ru-RU"/>
        </w:rPr>
      </w:pPr>
      <w:r>
        <w:rPr>
          <w:lang w:val="ru-RU"/>
        </w:rPr>
        <w:t>Мне достаточно вспомнить свой ранний интерес к физике, казалось бы, невероятное стечение обстоятельств, которое привело меня в область прикладной физики в Масачусетском технологическом институте, то, как мое очарование Эйнштейном побудило меня учиться в Цюрихе, где я оказался через неделю после смерти Юнга в 1961 г. В моем первом сновидении о психоанализе мне привиделся Юнг, призывавший меня соединить психологию и физику. Наконец, после перемен в семейных отношениях, я женился на Эми, которая родилась в день смерти главного соратника Юнга в физике — лауреата Нобелевской премии Вольфганга Паули! Случайно ли все это? Я прибыл в ту же неделю, когда умер Юнг, а Эми «прибыла» в тот день, когда умер Паули!</w:t>
      </w:r>
    </w:p>
    <w:p>
      <w:pPr>
        <w:pStyle w:val="Normal"/>
        <w:bidi w:val="0"/>
        <w:spacing w:before="0" w:after="0"/>
        <w:ind w:left="0" w:right="0" w:firstLine="567"/>
        <w:rPr>
          <w:lang w:val="ru-RU"/>
        </w:rPr>
      </w:pPr>
      <w:r>
        <w:rPr>
          <w:lang w:val="ru-RU"/>
        </w:rPr>
        <w:t>Даже если вы никогда не знали, как это назвать, вы тоже, вероятно, в то или иное время чувствовали, что вашу жизнь характеризует некий повторяющийся паттерн. С точки зрения наших тел, «капитан» — это та часть нас, которая думает, что она управляет «своим» кораблем. Многие из наших проблем происходят от того факта, что эта часть нас, капитан, не отдает себе отчета в том, что все те вещи, которые она называет «своими» мыслями, приходят к ней из гораздо более широкого пространства ее сновидения. В то же время, все мы знаем, что не полностью управляем своими жизнями — они зависят еще от чего-то, что выглядит скоплением случайных обстоятельств и событий.</w:t>
      </w:r>
    </w:p>
    <w:p>
      <w:pPr>
        <w:pStyle w:val="Normal"/>
        <w:bidi w:val="0"/>
        <w:spacing w:before="0" w:after="0"/>
        <w:ind w:left="0" w:right="0" w:firstLine="567"/>
        <w:rPr>
          <w:lang w:val="ru-RU"/>
        </w:rPr>
      </w:pPr>
      <w:r>
        <w:rPr>
          <w:lang w:val="ru-RU"/>
        </w:rPr>
        <w:t xml:space="preserve">Наши пилот-волны можно видеть в наших первых воспоминаниях и детских сновидениях, которые направляли нас, более или менее предсказывая, каким будет наш психологический опыт. На самом деле, при расширенном осознании мы в любой момент можем осознавать, что хотя мы и обитаем в физических телах, но вокруг нас существует своего рода интенциональное поле, некая вибрация, которая почти незаметным образом мягко направляет нас, но которую мы обычно маргинализируем. Как я уже показал ранее, эта маргинализация, судя по всему, усиливается до тех пор, пока не начинает ощущаться как прямой нажим или тяга в реальности, и не проявляется в том, что все называют </w:t>
      </w:r>
      <w:r>
        <w:rPr>
          <w:i/>
          <w:lang w:val="ru-RU"/>
        </w:rPr>
        <w:t>симптомами</w:t>
      </w:r>
      <w:r>
        <w:rPr>
          <w:lang w:val="ru-RU"/>
        </w:rPr>
        <w:t xml:space="preserve"> или в том, что в сновидениях могло бы выглядеть как драк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ратное дейст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м полагал, что пилот-волна не полностью определяет путь частицы/корабля, и что поведение частицы/корабля, в свою очередь, влияет на пилот-волну. Он называл это влияние «обратным действием». Обратное действие представляет собой своего рода обратную связь между нашим телом и нашим умом. Точнее говоря, это существующая за пределами общепринятой реальности обратная связь между нашим телом и нашим осознанием и силой безмолвия.</w:t>
      </w:r>
    </w:p>
    <w:p>
      <w:pPr>
        <w:pStyle w:val="Normal"/>
        <w:bidi w:val="0"/>
        <w:spacing w:before="0" w:after="0"/>
        <w:ind w:left="0" w:right="0" w:firstLine="567"/>
        <w:rPr>
          <w:lang w:val="ru-RU"/>
        </w:rPr>
      </w:pPr>
      <w:r>
        <w:rPr>
          <w:lang w:val="ru-RU"/>
        </w:rPr>
        <w:t>Психологическим аналогом обратного действия может служить опыт того, как изменения вашей повседневной установки влияют на течение ваших сновидений. Обратное действие чрезвычайно важно для нашего ощущения психологического и эмоционального равновесия.</w:t>
      </w:r>
    </w:p>
    <w:p>
      <w:pPr>
        <w:pStyle w:val="Normal"/>
        <w:bidi w:val="0"/>
        <w:spacing w:before="0" w:after="0"/>
        <w:ind w:left="0" w:right="0" w:firstLine="567"/>
        <w:rPr>
          <w:lang w:val="ru-RU"/>
        </w:rPr>
      </w:pPr>
      <w:r>
        <w:rPr>
          <w:lang w:val="ru-RU"/>
        </w:rPr>
        <w:t xml:space="preserve">Обыденному уму, который практически не соприкасается с переживаниями квантовой волны или силы безмолвия, эта энергия кажется внушающей страх. Мне приходят на ум Кундалини — созидательная сила — или даосский дракон, сила </w:t>
      </w:r>
      <w:r>
        <w:rPr>
          <w:i/>
          <w:lang w:val="ru-RU"/>
        </w:rPr>
        <w:t>я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дписи над рисунком, слева направо: ДАОССКИЙ ДРАКОН;</w:t>
      </w:r>
      <w:r>
        <w:rPr>
          <w:rStyle w:val="FootnoteAnchor"/>
          <w:lang w:val="ru-RU"/>
        </w:rPr>
        <w:footnoteReference w:id="45"/>
      </w:r>
      <w:r>
        <w:rPr>
          <w:lang w:val="ru-RU"/>
        </w:rPr>
        <w:t>БЕССМЕРТНЫЙ ДАОС.</w:t>
      </w:r>
      <w:r>
        <w:rPr>
          <w:rStyle w:val="FootnoteAnchor"/>
          <w:lang w:val="ru-RU"/>
        </w:rPr>
        <w:footnoteReference w:id="46"/>
      </w:r>
      <w:r>
        <w:rPr>
          <w:lang w:val="ru-RU"/>
        </w:rPr>
        <w:t>Подпись под рисунком: ПРЕОБРАЗОВАНИЕ ОПЫТА ПИЛОТ-ВОЛНЫ из первоначальной формы дракона в танцующего с вол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только повседневный ум в большей мере настраивается на эту энергию, свирепый дракон преображается и теперь выглядит счастливее в форме Бессмертного Даоса, который един с волнами.</w:t>
      </w:r>
    </w:p>
    <w:p>
      <w:pPr>
        <w:pStyle w:val="Normal"/>
        <w:bidi w:val="0"/>
        <w:spacing w:before="0" w:after="0"/>
        <w:ind w:left="0" w:right="0" w:firstLine="567"/>
        <w:rPr>
          <w:lang w:val="ru-RU"/>
        </w:rPr>
      </w:pPr>
      <w:r>
        <w:rPr>
          <w:lang w:val="ru-RU"/>
        </w:rPr>
        <w:t>Бессмертный Даос — это изображение того, как мы можем выглядеть, когда мы едины с волновыми паттернами. Мы отражаем рыбу в море, равно как и облака в воздухе. После того, как мы сместили свою «точку сборки» — как бы сказал Дон Хуан — от повседневного мира к гиперпространству тенденций, разделение между пилот волной и нами уменьшается до тех пор, пока не остается никакого ощущения раздела. В такой момент вы не делаете что-либо, а скорее переживаете, как это делается.</w:t>
      </w:r>
    </w:p>
    <w:p>
      <w:pPr>
        <w:pStyle w:val="Normal"/>
        <w:bidi w:val="0"/>
        <w:spacing w:before="0" w:after="0"/>
        <w:ind w:left="0" w:right="0" w:firstLine="567"/>
        <w:rPr>
          <w:lang w:val="ru-RU"/>
        </w:rPr>
      </w:pPr>
      <w:r>
        <w:rPr>
          <w:lang w:val="ru-RU"/>
        </w:rPr>
        <w:t xml:space="preserve">Некоторым из нас более понятна математика физики, другим — даосские аналогии или буддистские учения о </w:t>
      </w:r>
      <w:r>
        <w:rPr>
          <w:i/>
          <w:lang w:val="ru-RU"/>
        </w:rPr>
        <w:t>Му-шин</w:t>
      </w:r>
      <w:r>
        <w:rPr>
          <w:lang w:val="ru-RU"/>
        </w:rPr>
        <w:t xml:space="preserve"> , что одновременно означает «пустота» и «творческий ум».</w:t>
      </w:r>
    </w:p>
    <w:p>
      <w:pPr>
        <w:pStyle w:val="Normal"/>
        <w:bidi w:val="0"/>
        <w:spacing w:before="0" w:after="0"/>
        <w:ind w:left="0" w:right="0" w:firstLine="567"/>
        <w:rPr>
          <w:lang w:val="ru-RU"/>
        </w:rPr>
      </w:pPr>
      <w:r>
        <w:rPr>
          <w:lang w:val="ru-RU"/>
        </w:rPr>
        <w:t>Для меня направляющая сила интенциональных волн составляет основу радужной медицины; это сила безмолвия, отражающаяся в философии витализма, которая до сих пор присутствует в физике и проецируется в понятие квантовой волны.</w:t>
      </w:r>
    </w:p>
    <w:p>
      <w:pPr>
        <w:pStyle w:val="Normal"/>
        <w:bidi w:val="0"/>
        <w:spacing w:before="0" w:after="0"/>
        <w:ind w:left="0" w:right="0" w:firstLine="567"/>
        <w:rPr>
          <w:lang w:val="ru-RU"/>
        </w:rPr>
      </w:pPr>
      <w:r>
        <w:rPr>
          <w:lang w:val="ru-RU"/>
        </w:rPr>
        <w:t>В отношении этой силы, не принадлежащей к общепринятой реальности, высказывались различные предположения. Ее связывали с:</w:t>
      </w:r>
    </w:p>
    <w:p>
      <w:pPr>
        <w:pStyle w:val="Normal"/>
        <w:bidi w:val="0"/>
        <w:spacing w:before="0" w:after="0"/>
        <w:ind w:left="0" w:right="0" w:firstLine="567"/>
        <w:rPr>
          <w:lang w:val="ru-RU"/>
        </w:rPr>
      </w:pPr>
      <w:r>
        <w:rPr>
          <w:lang w:val="ru-RU"/>
        </w:rPr>
        <w:t>происхождением жизни,</w:t>
      </w:r>
    </w:p>
    <w:p>
      <w:pPr>
        <w:pStyle w:val="Normal"/>
        <w:bidi w:val="0"/>
        <w:spacing w:before="0" w:after="0"/>
        <w:ind w:left="0" w:right="0" w:firstLine="567"/>
        <w:rPr>
          <w:lang w:val="ru-RU"/>
        </w:rPr>
      </w:pPr>
      <w:r>
        <w:rPr>
          <w:lang w:val="ru-RU"/>
        </w:rPr>
        <w:t xml:space="preserve">телесной энергией </w:t>
      </w:r>
      <w:r>
        <w:rPr>
          <w:i/>
          <w:lang w:val="ru-RU"/>
        </w:rPr>
        <w:t>ци</w:t>
      </w:r>
      <w:r>
        <w:rPr>
          <w:lang w:val="ru-RU"/>
        </w:rPr>
        <w:t xml:space="preserve"> или </w:t>
      </w:r>
      <w:r>
        <w:rPr>
          <w:i/>
          <w:lang w:val="ru-RU"/>
        </w:rPr>
        <w:t>чи</w:t>
      </w:r>
      <w:r>
        <w:rPr>
          <w:lang w:val="ru-RU"/>
        </w:rPr>
        <w:t xml:space="preserve"> ,</w:t>
      </w:r>
    </w:p>
    <w:p>
      <w:pPr>
        <w:pStyle w:val="Normal"/>
        <w:bidi w:val="0"/>
        <w:spacing w:before="0" w:after="0"/>
        <w:ind w:left="0" w:right="0" w:firstLine="567"/>
        <w:rPr>
          <w:lang w:val="ru-RU"/>
        </w:rPr>
      </w:pPr>
      <w:r>
        <w:rPr>
          <w:lang w:val="ru-RU"/>
        </w:rPr>
        <w:t>случайными химическими событиями в начале нашего мира или вселенной,</w:t>
      </w:r>
    </w:p>
    <w:p>
      <w:pPr>
        <w:pStyle w:val="Normal"/>
        <w:bidi w:val="0"/>
        <w:spacing w:before="0" w:after="0"/>
        <w:ind w:left="0" w:right="0" w:firstLine="567"/>
        <w:rPr>
          <w:lang w:val="ru-RU"/>
        </w:rPr>
      </w:pPr>
      <w:r>
        <w:rPr>
          <w:lang w:val="ru-RU"/>
        </w:rPr>
        <w:t>духом воспроизводства, индивидуальности и эволюции,</w:t>
      </w:r>
    </w:p>
    <w:p>
      <w:pPr>
        <w:pStyle w:val="Normal"/>
        <w:bidi w:val="0"/>
        <w:spacing w:before="0" w:after="0"/>
        <w:ind w:left="0" w:right="0" w:firstLine="567"/>
        <w:rPr>
          <w:lang w:val="ru-RU"/>
        </w:rPr>
      </w:pPr>
      <w:r>
        <w:rPr>
          <w:lang w:val="ru-RU"/>
        </w:rPr>
        <w:t>гравитацией или чем-то присутствующим в метеоритах из космоса и воздействующим на биомолекулы.</w:t>
      </w:r>
    </w:p>
    <w:p>
      <w:pPr>
        <w:pStyle w:val="Normal"/>
        <w:bidi w:val="0"/>
        <w:spacing w:before="0" w:after="0"/>
        <w:ind w:left="0" w:right="0" w:firstLine="567"/>
        <w:rPr>
          <w:lang w:val="ru-RU"/>
        </w:rPr>
      </w:pPr>
      <w:r>
        <w:rPr>
          <w:lang w:val="ru-RU"/>
        </w:rPr>
        <w:t>Быть может, это та часть нас, которая вездесуща и бессмертна. Мы — это также наше общество, наш мир. Это напоминает мне африканскую пословицу, которую мне рассказал Др. Джон Л. Джонсон: «Я есть потому, что есть ты. И ты есть потому, что есть я». Жизнь не принадлежит только вам или мне; мы живем благодаря всему остально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 Параллельные миры пес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знакомившись с идеями космолога Стивена Хоукинга, Мичио Каку написал в своей книге «Гиперпространство: Научное путешествие через параллельные вселенные, деформации времени и десятое измерение»:</w:t>
      </w:r>
      <w:r>
        <w:rPr>
          <w:lang w:val="ru-RU"/>
        </w:rPr>
        <w:t xml:space="preserve"> </w:t>
      </w:r>
    </w:p>
    <w:p>
      <w:pPr>
        <w:pStyle w:val="Cite"/>
        <w:bidi w:val="0"/>
        <w:spacing w:before="0" w:after="0"/>
        <w:ind w:left="1134" w:right="600" w:firstLine="567"/>
        <w:rPr>
          <w:lang w:val="ru-RU"/>
        </w:rPr>
      </w:pPr>
      <w:r>
        <w:rPr>
          <w:lang w:val="ru-RU"/>
        </w:rPr>
        <w:t>«Если воспринимать идеи Хоукинга всерьез, то это означает, что мы должны начинать наш анализ с бесконечного числа всех возможных вселенных, сосуществующих друг с другом. Попросту говоря, определение слова «вселенная» — это больше не «все существующее». Теперь оно означает «все, что может существов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й главе я показываю, как волновая теория, «пути песни» коренных народностей, и физика помогают нам понимать сновидения и телесные переживания.</w:t>
      </w:r>
    </w:p>
    <w:p>
      <w:pPr>
        <w:pStyle w:val="Normal"/>
        <w:bidi w:val="0"/>
        <w:spacing w:before="0" w:after="0"/>
        <w:ind w:left="0" w:right="0" w:firstLine="567"/>
        <w:rPr>
          <w:lang w:val="ru-RU"/>
        </w:rPr>
      </w:pPr>
      <w:r>
        <w:rPr>
          <w:lang w:val="ru-RU"/>
        </w:rPr>
        <w:t>В предыдущих главах я высказал предположение, что жизнь представляет собой многоуровневый опыт осознания, отражающийся в математике квантовых волн, скрытых «за» или «под» тем, что мы переживаем как реальность. Я предположил, что наше глубочайшее ощущение жизни — это тенденция движения, которую можно чувствовать, когда обыденный ум расслабляется. Сновидения возникают из этих микродвижений, или из силы безмолвия, которую в квантовой физике символизирует волновая функция объекта. Мы непосредственно переживаем эту волновую функцию или интенциональную волну только как едва уловимое ощущение руководства, как ощущение личного мифа. Поскольку мы лучше всего себя чувствуем, когда мы находимся в контакте с этими тенденциями, я называю интенциональную волну «путем сердца», состоящим из множественных состояний и переживаний параллельных ми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ножественные миры пилот-вол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что я называю «силой безмолвия» может быть описано по-разному, в зависимости от уровня осознания человека, производящего описание.</w:t>
      </w:r>
    </w:p>
    <w:p>
      <w:pPr>
        <w:pStyle w:val="Normal"/>
        <w:bidi w:val="0"/>
        <w:spacing w:before="0" w:after="0"/>
        <w:ind w:left="0" w:right="0" w:firstLine="567"/>
        <w:rPr>
          <w:lang w:val="ru-RU"/>
        </w:rPr>
      </w:pPr>
      <w:r>
        <w:rPr>
          <w:i/>
          <w:lang w:val="ru-RU"/>
        </w:rPr>
        <w:t>Общепринятая реальность</w:t>
      </w:r>
      <w:r>
        <w:rPr>
          <w:lang w:val="ru-RU"/>
        </w:rPr>
        <w:t xml:space="preserve"> («обусловленная» реальность, «реальность консенсуса»). Экспериментальная физика может измерять в ОР только наиболее вероятные аспекты мира сущности — силы безмолвия. Как я уже говорил, стандартная идея наблюдения маргинализирует все виртуальные аспекты, необходимые для создания общепринятого варианта реальности, точно так же, как глядя на дерево можно маргинализировать важность его корней.</w:t>
      </w:r>
    </w:p>
    <w:p>
      <w:pPr>
        <w:pStyle w:val="Normal"/>
        <w:bidi w:val="0"/>
        <w:spacing w:before="0" w:after="0"/>
        <w:ind w:left="0" w:right="0" w:firstLine="567"/>
        <w:rPr>
          <w:lang w:val="ru-RU"/>
        </w:rPr>
      </w:pPr>
      <w:r>
        <w:rPr>
          <w:lang w:val="ru-RU"/>
        </w:rPr>
        <w:t>Будучи видимой и переживаемой с точки зрения общепринятой реальности, сила безмолвия кажется непреднамеренной, случайной — образом страны грез, чем-то, что легко игнорируется.</w:t>
      </w:r>
    </w:p>
    <w:p>
      <w:pPr>
        <w:pStyle w:val="Normal"/>
        <w:bidi w:val="0"/>
        <w:spacing w:before="0" w:after="0"/>
        <w:ind w:left="0" w:right="0" w:firstLine="567"/>
        <w:rPr>
          <w:lang w:val="ru-RU"/>
        </w:rPr>
      </w:pPr>
      <w:r>
        <w:rPr>
          <w:i/>
          <w:lang w:val="ru-RU"/>
        </w:rPr>
        <w:t>Страна Грез</w:t>
      </w:r>
      <w:r>
        <w:rPr>
          <w:lang w:val="ru-RU"/>
        </w:rPr>
        <w:t xml:space="preserve"> . В теоретической физике сила безмолвия предстает как волна в воображаемом пространстве. (То есть, математика волновой функции описывает ее в математическом пространстве, именуемом пространством комплексных чисел).</w:t>
      </w:r>
    </w:p>
    <w:p>
      <w:pPr>
        <w:pStyle w:val="Normal"/>
        <w:bidi w:val="0"/>
        <w:spacing w:before="0" w:after="0"/>
        <w:ind w:left="0" w:right="0" w:firstLine="567"/>
        <w:rPr>
          <w:lang w:val="ru-RU"/>
        </w:rPr>
      </w:pPr>
      <w:r>
        <w:rPr>
          <w:lang w:val="ru-RU"/>
        </w:rPr>
        <w:t>В опыте страны грез сила безмолвия проявляется в виде сновидений и телесных образов, обобщение которых в течение длительных периодов времени создает наш личный миф.</w:t>
      </w:r>
    </w:p>
    <w:p>
      <w:pPr>
        <w:pStyle w:val="Normal"/>
        <w:bidi w:val="0"/>
        <w:spacing w:before="0" w:after="0"/>
        <w:ind w:left="0" w:right="0" w:firstLine="567"/>
        <w:rPr>
          <w:lang w:val="ru-RU"/>
        </w:rPr>
      </w:pPr>
      <w:r>
        <w:rPr>
          <w:i/>
          <w:lang w:val="ru-RU"/>
        </w:rPr>
        <w:t>Сущность</w:t>
      </w:r>
      <w:r>
        <w:rPr>
          <w:lang w:val="ru-RU"/>
        </w:rPr>
        <w:t xml:space="preserve"> . Хотя слова и не годятся для этой сферы, однако понятия сущности и ощущения направляющей интенции указывают на недвойственные переживания силы безмолвия — такие, как тенденции и заигрывания.</w:t>
      </w:r>
    </w:p>
    <w:p>
      <w:pPr>
        <w:pStyle w:val="Normal"/>
        <w:bidi w:val="0"/>
        <w:spacing w:before="0" w:after="0"/>
        <w:ind w:left="0" w:right="0" w:firstLine="567"/>
        <w:rPr>
          <w:lang w:val="ru-RU"/>
        </w:rPr>
      </w:pPr>
      <w:r>
        <w:rPr>
          <w:lang w:val="ru-RU"/>
        </w:rPr>
        <w:t>Как мы обсуждали ранее, Бом представлял себе эту сферу в терминах пилот-волны. Сущность скрывается за психологией (личный миф), физикой (волновая функция) и, следовательно, всеми объектами в общепринятой реальности. Связывая воедино все эти разнообразные понятия и образы, мы приходим к следующей картине.</w:t>
      </w:r>
    </w:p>
    <w:p>
      <w:pPr>
        <w:pStyle w:val="Normal"/>
        <w:bidi w:val="0"/>
        <w:spacing w:before="0" w:after="0"/>
        <w:ind w:left="0" w:right="0" w:firstLine="567"/>
        <w:rPr>
          <w:lang w:val="ru-RU"/>
        </w:rPr>
      </w:pPr>
      <w:r>
        <w:rPr>
          <w:lang w:val="ru-RU"/>
        </w:rPr>
        <w:t>(Надписи на рисунке: вверху — ОР ВЫ С ВАШЕЙ НАПРАВЛЯЮЩЕЙ ПИЛОТ-ВОЛНОЙ; слева — Тело в ОР; справа — Пилот-волна или трудно уловимый интенциональный руководящий принци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ны воды, квантовые волны и волны Снови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нять, каким образом квантовая волна, или любая другая волна, состоит из множества других волн (и множества миров), вспомните, как вы были на озере или на берегу моря. Вспомните, как проходящие суда нарушают существующие волны на поверхности воды. В любой момент волна от корабля добавляется к существующим волнам на воде, создавая новую волну, представляющую собой сумму первых дву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дпись под рисунком: Как волны складываются друг с другом. Надписи на рисунке, сверху вниз: Существующая волна на воде; Волна от корабля; Образующаяся новая волна, являющаяся суммой существующей волны на воде и волны от кораб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лны удивительны!</w:t>
      </w:r>
      <w:r>
        <w:rPr>
          <w:rStyle w:val="FootnoteAnchor"/>
          <w:lang w:val="ru-RU"/>
        </w:rPr>
        <w:footnoteReference w:id="47"/>
      </w:r>
      <w:r>
        <w:rPr>
          <w:lang w:val="ru-RU"/>
        </w:rPr>
        <w:t>Образующаяся новая волна является суммой волн, которые создает корабль и волны, которая существовала до прохождения корабля.</w:t>
      </w:r>
      <w:r>
        <w:rPr>
          <w:rStyle w:val="FootnoteAnchor"/>
          <w:lang w:val="ru-RU"/>
        </w:rPr>
        <w:footnoteReference w:id="48"/>
      </w:r>
      <w:r>
        <w:rPr>
          <w:lang w:val="ru-RU"/>
        </w:rPr>
        <w:t>Для тех из нас, кого очаровывают волны, еще удивительнее то, что после того, как корабль уйдет и его волна пройдет, вода возвращается к своему прежнему неизменному виду! Иными словами, волны на воде (и вообще волны) являются более или менее независимыми друг от друга, особенно в очень больших водоемах, наподобие океана. Они сливаются друг с другом и затем, после «слияния» идут своими отдельными путями. Каждая волна — это своеобразный мир в себе.</w:t>
      </w:r>
    </w:p>
    <w:p>
      <w:pPr>
        <w:pStyle w:val="Normal"/>
        <w:bidi w:val="0"/>
        <w:spacing w:before="0" w:after="0"/>
        <w:ind w:left="0" w:right="0" w:firstLine="567"/>
        <w:rPr>
          <w:lang w:val="ru-RU"/>
        </w:rPr>
      </w:pPr>
      <w:r>
        <w:rPr>
          <w:lang w:val="ru-RU"/>
        </w:rPr>
        <w:t>Мы можем использовать характеристики волн для того, чтобы связать психологию и физику. Мы уже обсуждали, что у частиц и у материальных объектов, например, атомов, есть пилот-волны, или квантовые волны, а у людей есть квантовые волны, или личные мифы. Квантовую волну атома можно разложить на субволны, которые не интерферируют друг с другом.</w:t>
      </w:r>
      <w:r>
        <w:rPr>
          <w:rStyle w:val="FootnoteAnchor"/>
          <w:lang w:val="ru-RU"/>
        </w:rPr>
        <w:footnoteReference w:id="49"/>
      </w:r>
      <w:r>
        <w:rPr>
          <w:lang w:val="ru-RU"/>
        </w:rPr>
        <w:t>Каждая субволна представляет то, каким образом атом может, так сказать, «колебаться».</w:t>
      </w:r>
      <w:r>
        <w:rPr>
          <w:rStyle w:val="FootnoteAnchor"/>
          <w:lang w:val="ru-RU"/>
        </w:rPr>
        <w:footnoteReference w:id="50"/>
      </w:r>
      <w:r>
        <w:rPr>
          <w:lang w:val="ru-RU"/>
        </w:rPr>
        <w:t>Точно так же, наши основные паттерны или личные мифы состоят из субличностей, которые, подобно волнам, обычно существуют, не мешая друг другу. Каждая субличность представляет собой паттерн того, как можно себя вести. (Более того, ночью нам могут сниться различные суб-паттерны или фрагменты сновидений). Различные субличности или фрагменты сновидений одной ночи кажутся почти не взаимодействующими друг с другом. Мы можем быть мудрой женщиной в одном состоянии, и рассерженным ребенком в другом, и два этих состояния почти не взаимодействуют друг с другом! (Вот почему мы нуждаемся в помощи психотерапевтов!)</w:t>
      </w:r>
    </w:p>
    <w:p>
      <w:pPr>
        <w:pStyle w:val="Normal"/>
        <w:bidi w:val="0"/>
        <w:spacing w:before="0" w:after="0"/>
        <w:ind w:left="0" w:right="0" w:firstLine="567"/>
        <w:rPr>
          <w:lang w:val="ru-RU"/>
        </w:rPr>
      </w:pPr>
      <w:r>
        <w:rPr>
          <w:lang w:val="ru-RU"/>
        </w:rPr>
        <w:t>Подобно тому, как совокупная волна атома представляет собой сумму его различных частных атомных состояний, так и мы являемся волной, происходящей, так сказать, от «многих кораблей» в море. Таким образом, вы могли бы считать своих различных друзей и врагов «субволнами», каждой из которых соответствует другой ми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бличности и музы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нять, каким образом вы можете быть суммой других волн, и чтобы лучше понять волновую теорию, попробуйте проделать с собой следующий эксперимен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Эксперимент со звуком-сновидением</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ыберите недавний сон, либо сон из далекого прошлого. Вспомните всего один сон с парой образов в нем.</w:t>
      </w:r>
    </w:p>
    <w:p>
      <w:pPr>
        <w:pStyle w:val="Normal"/>
        <w:bidi w:val="0"/>
        <w:spacing w:before="0" w:after="0"/>
        <w:ind w:left="0" w:right="0" w:firstLine="567"/>
        <w:rPr>
          <w:lang w:val="ru-RU"/>
        </w:rPr>
      </w:pPr>
      <w:r>
        <w:rPr>
          <w:lang w:val="ru-RU"/>
        </w:rPr>
        <w:t>2. Подумайте об одном из персонажей — скажем, Персонаже А — из вашего сна, и попытайтесь выразить этот образ как простой звук и какой-нибудь ритм. Не тратьте на это много времени, просто подумайте о персонаже, и издайте звук и любой подходящий к нему ритм, чтобы выразить этот персонаж. (Возможно, вы заметите, что эти звук и ритм дают вам намек на возможный смысл персонажа).</w:t>
      </w:r>
    </w:p>
    <w:p>
      <w:pPr>
        <w:pStyle w:val="Normal"/>
        <w:bidi w:val="0"/>
        <w:spacing w:before="0" w:after="0"/>
        <w:ind w:left="0" w:right="0" w:firstLine="567"/>
        <w:rPr>
          <w:lang w:val="ru-RU"/>
        </w:rPr>
      </w:pPr>
      <w:r>
        <w:rPr>
          <w:lang w:val="ru-RU"/>
        </w:rPr>
        <w:t>3. Теперь сделайте то же самое для Персонажа Б. Выразите этот образ еще одним простым звуком и ритмом. (Возможно, вы заметите, что звук и ритм дают вам намек на возможный смысл этого персонажа).</w:t>
      </w:r>
    </w:p>
    <w:p>
      <w:pPr>
        <w:pStyle w:val="Normal"/>
        <w:bidi w:val="0"/>
        <w:spacing w:before="0" w:after="0"/>
        <w:ind w:left="0" w:right="0" w:firstLine="567"/>
        <w:rPr>
          <w:lang w:val="ru-RU"/>
        </w:rPr>
      </w:pPr>
      <w:r>
        <w:rPr>
          <w:lang w:val="ru-RU"/>
        </w:rPr>
        <w:t>4. Наконец, поэкспериментируйте со своими творческими способностями и соедините эти два звука/ритма. Можете ли вы это сделать? Получившиеся звук и ритм — назовем этот «звук» Персонажем В — представляет большую часть вас всего, чем А или Б.</w:t>
      </w:r>
    </w:p>
    <w:p>
      <w:pPr>
        <w:pStyle w:val="Normal"/>
        <w:bidi w:val="0"/>
        <w:spacing w:before="0" w:after="0"/>
        <w:ind w:left="0" w:right="0" w:firstLine="567"/>
        <w:rPr>
          <w:lang w:val="ru-RU"/>
        </w:rPr>
      </w:pPr>
      <w:r>
        <w:rPr>
          <w:lang w:val="ru-RU"/>
        </w:rPr>
        <w:t>Музыка персонажей А и Б представляет собой «подсостояния» или субличности звука В. Конечный звук может дать вам ощущение вашего общего паттерна или текущей «пилот-волны».</w:t>
      </w:r>
      <w:r>
        <w:rPr>
          <w:rStyle w:val="FootnoteAnchor"/>
          <w:lang w:val="ru-RU"/>
        </w:rPr>
        <w:footnoteReference w:id="51"/>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музыкальных тона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огласен с Робертом Фейнманом в том, что идея возможности представления любой волны как суммы субволн</w:t>
      </w:r>
      <w:r>
        <w:rPr>
          <w:rStyle w:val="FootnoteAnchor"/>
          <w:lang w:val="ru-RU"/>
        </w:rPr>
        <w:footnoteReference w:id="52"/>
      </w:r>
      <w:r>
        <w:rPr>
          <w:lang w:val="ru-RU"/>
        </w:rPr>
        <w:t xml:space="preserve">относится к числу самых удивительных фактов и теорий всей науки. Музыканты знают или догадываются о субволнах или тонах. Например, когда на фортепиано берут одну ноту, в действительности, мы слышим одновременно несколько тонов, именуемых </w:t>
      </w:r>
      <w:r>
        <w:rPr>
          <w:i/>
          <w:lang w:val="ru-RU"/>
        </w:rPr>
        <w:t>обертонами</w:t>
      </w:r>
      <w:r>
        <w:rPr>
          <w:lang w:val="ru-RU"/>
        </w:rPr>
        <w:t xml:space="preserve"> . Каждая нота фортепиано (или гитары и т. п.) на самом деле представляет собой богатое сочетание многих звуковых частот и фаз. Обертоны нередко слишком слабы, чтобы их услышать, если только у вас не тренированный музыкальный слух. Обертон — это слабый тон, который звучит выше (или ниже) основного тона при колебании струны или столба воздуха как единого целого.</w:t>
      </w:r>
    </w:p>
    <w:p>
      <w:pPr>
        <w:pStyle w:val="Normal"/>
        <w:bidi w:val="0"/>
        <w:spacing w:before="0" w:after="0"/>
        <w:ind w:left="0" w:right="0" w:firstLine="567"/>
        <w:rPr>
          <w:lang w:val="ru-RU"/>
        </w:rPr>
      </w:pPr>
      <w:r>
        <w:rPr>
          <w:lang w:val="ru-RU"/>
        </w:rPr>
        <w:t>Если у вас есть такая возможность, ущипните самую низкую, басовую струну гитары.</w:t>
      </w:r>
    </w:p>
    <w:p>
      <w:pPr>
        <w:pStyle w:val="Normal"/>
        <w:bidi w:val="0"/>
        <w:spacing w:before="0" w:after="0"/>
        <w:ind w:left="0" w:right="0" w:firstLine="567"/>
        <w:rPr>
          <w:lang w:val="ru-RU"/>
        </w:rPr>
      </w:pPr>
      <w:r>
        <w:rPr>
          <w:lang w:val="ru-RU"/>
        </w:rPr>
        <w:t>При этом вы услышите основной тон «ми». Однако, если вы осторожно положите палец на середину струны, то заметите, что струна больше не колеблется как одно целое, а вместо этого колеблется по обе стороны от вашего пальца — и тон на октаву выше. Ущипните струну «ми» и затем прижмите палец в середине струны, и вы услышите «ми» на октаву выше!</w:t>
      </w:r>
    </w:p>
    <w:p>
      <w:pPr>
        <w:pStyle w:val="Normal"/>
        <w:bidi w:val="0"/>
        <w:spacing w:before="0" w:after="0"/>
        <w:ind w:left="0" w:right="0" w:firstLine="567"/>
        <w:rPr>
          <w:lang w:val="ru-RU"/>
        </w:rPr>
      </w:pPr>
      <w:r>
        <w:rPr>
          <w:lang w:val="ru-RU"/>
        </w:rPr>
        <w:t>В некотором смысле, ваша пилот-волна — это сумма всех персонажей сновидений за всю вашу жизнь. Сумма ваших подсостояний более точно выражает вашу общую природу. С математической точки зрения, музыкальные волны не отличаются от волн на воде и квантовых волн. Быть может, именно поэтому физиков — например, Эйнштейна, Паули и Фейнмана — всегда очаровывала музыка, ее звуки, тона и обертоны.</w:t>
      </w:r>
    </w:p>
    <w:p>
      <w:pPr>
        <w:pStyle w:val="Normal"/>
        <w:bidi w:val="0"/>
        <w:spacing w:before="0" w:after="0"/>
        <w:ind w:left="0" w:right="0" w:firstLine="567"/>
        <w:rPr>
          <w:lang w:val="ru-RU"/>
        </w:rPr>
      </w:pPr>
      <w:r>
        <w:rPr>
          <w:lang w:val="ru-RU"/>
        </w:rPr>
        <w:t xml:space="preserve">Еще удивительнее следующее открытие (сделанное древними греками много веков назад). Когда вы снова берете основной тон, то можете слышать и звук более высокой октавы как едва уловимую часть основного тона. Более высокий тон является «обертоном» основного тона. Вы обнаружили, что </w:t>
      </w:r>
      <w:r>
        <w:rPr>
          <w:i/>
          <w:lang w:val="ru-RU"/>
        </w:rPr>
        <w:t>струна может колебаться одновременно несколькими различными способами</w:t>
      </w:r>
      <w:r>
        <w:rPr>
          <w:lang w:val="ru-RU"/>
        </w:rPr>
        <w:t xml:space="preserve"> . Как и в случае всех струн и волн, тона, которые мы слышим, представляют собой сочетание других тонов — волн или обертонов, «налагающихся» друг на друга точно так же, как складываются, налагаясь друг на друга, волны на воде.</w:t>
      </w:r>
    </w:p>
    <w:p>
      <w:pPr>
        <w:pStyle w:val="Normal"/>
        <w:bidi w:val="0"/>
        <w:spacing w:before="0" w:after="0"/>
        <w:ind w:left="0" w:right="0" w:firstLine="567"/>
        <w:rPr>
          <w:lang w:val="ru-RU"/>
        </w:rPr>
      </w:pPr>
      <w:r>
        <w:rPr>
          <w:lang w:val="ru-RU"/>
        </w:rPr>
        <w:t>Обертоны присутствуют всегда; чтобы их слышать, нужна просто тренировка. Как средний слушатель, я обычно ясно слышу основной тон, и только сосредоточившись, могу различать слабые обертоны.</w:t>
      </w:r>
    </w:p>
    <w:p>
      <w:pPr>
        <w:pStyle w:val="Normal"/>
        <w:bidi w:val="0"/>
        <w:spacing w:before="0" w:after="0"/>
        <w:ind w:left="0" w:right="0" w:firstLine="567"/>
        <w:rPr>
          <w:lang w:val="ru-RU"/>
        </w:rPr>
      </w:pPr>
      <w:r>
        <w:rPr>
          <w:lang w:val="ru-RU"/>
        </w:rPr>
        <w:t>На приведенной ниже схеме я изобразил основной тон и первый обертон. Существуют другие обертоны с другими длинами волн, но для простоты давайте рассматривать только основной звук, содержащий основной тон, вроде гитарной ноты «ми», которая содержит и «ми», и ее обертон. Инструмент, издающий любую данную ноту «ми», например, гитара или фортепиано, имеет больше или меньше соответствующих обертонов. Не отдавая себе отчета в этом, мы определяем, звучит ли «ми» на гитаре или на фортепиано, бессознательно замечая отдельные обертоны, которые издает инструмент.</w:t>
      </w:r>
    </w:p>
    <w:p>
      <w:pPr>
        <w:pStyle w:val="Normal"/>
        <w:bidi w:val="0"/>
        <w:spacing w:before="0" w:after="0"/>
        <w:ind w:left="0" w:right="0" w:firstLine="567"/>
        <w:rPr>
          <w:lang w:val="ru-RU"/>
        </w:rPr>
      </w:pPr>
      <w:r>
        <w:rPr>
          <w:lang w:val="ru-RU"/>
        </w:rPr>
        <w:t xml:space="preserve">(Надписи на рисунке, сверху вниз: </w:t>
      </w:r>
      <w:r>
        <w:rPr>
          <w:b/>
          <w:lang w:val="ru-RU"/>
        </w:rPr>
        <w:t>Колеблющаяся струна и ее обертон</w:t>
      </w:r>
      <w:r>
        <w:rPr>
          <w:lang w:val="ru-RU"/>
        </w:rPr>
        <w:t xml:space="preserve"> ; </w:t>
      </w:r>
      <w:r>
        <w:rPr>
          <w:b/>
          <w:lang w:val="ru-RU"/>
        </w:rPr>
        <w:t>Основной тон</w:t>
      </w:r>
      <w:r>
        <w:rPr>
          <w:lang w:val="ru-RU"/>
        </w:rPr>
        <w:t xml:space="preserve"> : колеблющаяся струна и ее основной или первый тон; </w:t>
      </w:r>
      <w:r>
        <w:rPr>
          <w:b/>
          <w:lang w:val="ru-RU"/>
        </w:rPr>
        <w:t>Обертон</w:t>
      </w:r>
      <w:r>
        <w:rPr>
          <w:lang w:val="ru-RU"/>
        </w:rPr>
        <w:t xml:space="preserve"> : Та же струна, колеблющаяся в еще одной моде наряду с основной модой, но с вдвое меньшей длиной волны и удвоенной частотой).</w:t>
      </w:r>
    </w:p>
    <w:p>
      <w:pPr>
        <w:pStyle w:val="Normal"/>
        <w:bidi w:val="0"/>
        <w:spacing w:before="0" w:after="0"/>
        <w:ind w:left="0" w:right="0" w:firstLine="567"/>
        <w:rPr>
          <w:lang w:val="ru-RU"/>
        </w:rPr>
      </w:pPr>
      <w:r>
        <w:rPr>
          <w:lang w:val="ru-RU"/>
        </w:rPr>
        <w:t>Хотя громкость звучания тона у разных инструментов может быть одинаковой, каждый обертон звучит на разных инструментах с разной силой. Разная сила звучания смеси говорит нам, слышим ли мы трубу, фортепиано или вокал. Но вследствие силы основного тона, мы все равно можем определить, что на всех различных инструментах звучит одна и та же нота.</w:t>
      </w:r>
    </w:p>
    <w:p>
      <w:pPr>
        <w:pStyle w:val="Normal"/>
        <w:bidi w:val="0"/>
        <w:spacing w:before="0" w:after="0"/>
        <w:ind w:left="0" w:right="0" w:firstLine="567"/>
        <w:rPr>
          <w:lang w:val="ru-RU"/>
        </w:rPr>
      </w:pPr>
      <w:r>
        <w:rPr>
          <w:lang w:val="ru-RU"/>
        </w:rPr>
        <w:t>Физики и математики (а теперь и всевозможные целители) знают, что общие суммарные звуки людей и вещей представляют собой сочетания основных тонов и оберто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ая волна, любой звук (или любой опыт) содержит в себе другие волны и субволны, другие тона и субтона (или обертоны). Сосредоточиваясь, как обычно, только на самых заметных тонах или частях нашей природы, мы маргинализируем субтона. Если вы сосредоточиваетесь только на одном телесном состоянии — например, на тяге что-либо делать — вы автоматически маргинализируете более глубокие состояния сознания, необходимые для создания большего «вас» и вашего совокупного паттерна. Отождествление только с одной частью вашей общей пилот-волны, как с «хорошей», маргинализирует всю вашу остальную прир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на выражают телесные чув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небрежение одним из ваших подсостояний или тонов заставляет вас чувствовать себя неполноценным или нездоровым. Чтобы повысить осознание своего обыденного «я» и гиперпространств, в которых вы живете, в любой момент спрашивайте себя, какой основной тон вы чувствуете? Каковы его обертоны?</w:t>
      </w:r>
    </w:p>
    <w:p>
      <w:pPr>
        <w:pStyle w:val="Normal"/>
        <w:bidi w:val="0"/>
        <w:spacing w:before="0" w:after="0"/>
        <w:ind w:left="0" w:right="0" w:firstLine="567"/>
        <w:rPr>
          <w:lang w:val="ru-RU"/>
        </w:rPr>
      </w:pPr>
      <w:r>
        <w:rPr>
          <w:lang w:val="ru-RU"/>
        </w:rPr>
        <w:t>Попробуйте проделать следующий эксперимент, в котором я предлагаю вам представлять телесные чувства звуками и то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Телесные чувства, звуки и тон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будете готовы, ощутите атмосферу в своем теле и вокруг него. Какой тон наиболее ясно представляет телесное состояние, в котором вы находитесь в этот момент? Четкий он или колеблющийся, глубокий, мягкий, резкий? Издайте звук, представляющий это внутреннее состояние. Даже если вы стесняетесь издавать звуки, сейчас пропойте этот тон. Тяните его достаточно долго, чтобы услышать простой, отчетливый тон.</w:t>
      </w:r>
    </w:p>
    <w:p>
      <w:pPr>
        <w:pStyle w:val="Normal"/>
        <w:bidi w:val="0"/>
        <w:spacing w:before="0" w:after="0"/>
        <w:ind w:left="0" w:right="0" w:firstLine="567"/>
        <w:rPr>
          <w:lang w:val="ru-RU"/>
        </w:rPr>
      </w:pPr>
      <w:r>
        <w:rPr>
          <w:lang w:val="ru-RU"/>
        </w:rPr>
        <w:t>Затем прислушайтесь к своему специфическому звуку и позвольте себе пофантазировать об этом звуке, войти в его мир. Вообразите сюжетную линию, подходящую к этому звуку. Это не обязательно должна быть длинная история — достаточно совсем маленькой. В любом случае, расскажите историю. Каков мир в этой истории зву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пример, один читатель слышал звук поезда и видел себя двигающимся, слыша звуки чух-чух, издаваемые паровозом. Он представлял себе, что поезд идет на восток, из России в Кит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будете готовы, сделайте тон этого первого звука выше на октаву (или на интервал, который вам кажется октавой). Это будет первый обертон. Издайте для себя звук обертона, чтобы вы могли его слышать. (Если вам неудобно петь на октаву выше, попробуйте звук на октаву ниже вашего основного тона).</w:t>
      </w:r>
    </w:p>
    <w:p>
      <w:pPr>
        <w:pStyle w:val="Normal"/>
        <w:bidi w:val="0"/>
        <w:spacing w:before="0" w:after="0"/>
        <w:ind w:left="0" w:right="0" w:firstLine="567"/>
        <w:rPr>
          <w:lang w:val="ru-RU"/>
        </w:rPr>
      </w:pPr>
      <w:r>
        <w:rPr>
          <w:lang w:val="ru-RU"/>
        </w:rPr>
        <w:t>Слушайте, чувствуйте и ощущайте мир обертона. Какие образы или история развертываются в присутствии этого обертона? Ждите быстрых, мерцающих мыслей, поймайте их и расскажите историю или фантазию, связанную с этим обертоном.</w:t>
      </w:r>
    </w:p>
    <w:p>
      <w:pPr>
        <w:pStyle w:val="Normal"/>
        <w:bidi w:val="0"/>
        <w:spacing w:before="0" w:after="0"/>
        <w:ind w:left="0" w:right="0" w:firstLine="567"/>
        <w:rPr>
          <w:lang w:val="ru-RU"/>
        </w:rPr>
      </w:pPr>
      <w:r>
        <w:rPr>
          <w:lang w:val="ru-RU"/>
        </w:rPr>
        <w:t xml:space="preserve">Двигайтесь и перевоплощайтесь; то есть, </w:t>
      </w:r>
      <w:r>
        <w:rPr>
          <w:i/>
          <w:lang w:val="ru-RU"/>
        </w:rPr>
        <w:t>вчувствуйтесь в</w:t>
      </w:r>
      <w:r>
        <w:rPr>
          <w:lang w:val="ru-RU"/>
        </w:rPr>
        <w:t xml:space="preserve"> мир обертона, и попытайтесь жить там в своей фантазии. Чувствуйте его. Пойте его звук и одновременно рассказывайте его историю. Отметьте для себя свои переживания этого мира. В чем он аналогичен первому миру или отличается от него?</w:t>
      </w:r>
    </w:p>
    <w:p>
      <w:pPr>
        <w:pStyle w:val="Normal"/>
        <w:bidi w:val="0"/>
        <w:spacing w:before="0" w:after="0"/>
        <w:ind w:left="0" w:right="0" w:firstLine="567"/>
        <w:rPr>
          <w:lang w:val="ru-RU"/>
        </w:rPr>
      </w:pPr>
      <w:r>
        <w:rPr>
          <w:lang w:val="ru-RU"/>
        </w:rPr>
        <w:t>Живя в этом параллельном мире, спросите себя, каково его послание? Вдобавок, какой смысл имеет это послание в вашей обычной, повседневной жизни? Как бы это послание могло помочь вам с ситуациями, над которыми вы работа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пример, для моего читателя звук на октаву выше «чух-чух» поезда был похож на пронзительный рев двигателя ракеты, улетающей в космос! Это было совершенно иррационально, и моему читателю пришлось привыкать принимать, а не маргинализировать этот опыт. Затем он вообразил себя живущем в этом мире, в космосе, и он был очень непохожим на состояние первого пыхтящего звука, напоминающего поезд.</w:t>
      </w:r>
    </w:p>
    <w:p>
      <w:pPr>
        <w:pStyle w:val="Cite"/>
        <w:bidi w:val="0"/>
        <w:spacing w:before="0" w:after="0"/>
        <w:ind w:left="1134" w:right="600" w:firstLine="567"/>
        <w:rPr>
          <w:lang w:val="ru-RU"/>
        </w:rPr>
      </w:pPr>
      <w:r>
        <w:rPr>
          <w:lang w:val="ru-RU"/>
        </w:rPr>
        <w:t>Он сказал, что для него послание состояло в том, чтобы позволять себе больше «плыть» по жизни, вместо того, чтобы изо всех сил, пыхтя продвигаться впере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спросите себя, каким образом звук и послание обертона уже присутствовали в первом тоне — до этого вы не обращали на них вним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 моего читателя Китай — место, куда шел поезд — ассоциировалось с древним Китаем, «иным миром», где, как он себе представлял, жили даосы, которые «плыли» с потоком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ертоны обычно кажутся похожими на «странные» измененные состояния сознания. В норме, мы живем, так сказать, только одним из наших четырех колес, сосредоточиваясь только на первом тоне, который нам лучше всего известен. Именно с ним мы больше всего отождествляемся. Но этот мир представляет собой одностороннюю плоскую страну по сравнению с гиперпространствами наших обертонов. Нам необходимо жить в повседневной жизни не только первым тоном, но и вторым. Мы лучше всего чувствуем себя, если не маргинализируем свои обертоны.</w:t>
      </w:r>
    </w:p>
    <w:p>
      <w:pPr>
        <w:pStyle w:val="Normal"/>
        <w:bidi w:val="0"/>
        <w:spacing w:before="0" w:after="0"/>
        <w:ind w:left="0" w:right="0" w:firstLine="567"/>
        <w:rPr>
          <w:lang w:val="ru-RU"/>
        </w:rPr>
      </w:pPr>
      <w:r>
        <w:rPr>
          <w:lang w:val="ru-RU"/>
        </w:rPr>
        <w:t>Наша сущность, наша основная тенденция или пилот-волна является суммой всех наших субтонов. Сила нашего сновидения — это сумма того, как мы живем в норме (чему приблизительно соответствует первый основной тон), и наших более глубоких состояний сновидения. Когда сочетаются все грани этих двух состояний, нам кажется, что мы на «верном пути», пути сердца.</w:t>
      </w:r>
    </w:p>
    <w:p>
      <w:pPr>
        <w:pStyle w:val="Normal"/>
        <w:bidi w:val="0"/>
        <w:spacing w:before="0" w:after="0"/>
        <w:ind w:left="0" w:right="0" w:firstLine="567"/>
        <w:rPr>
          <w:lang w:val="ru-RU"/>
        </w:rPr>
      </w:pPr>
      <w:r>
        <w:rPr>
          <w:lang w:val="ru-RU"/>
        </w:rPr>
        <w:t>Маргинализируя наши глубочайшие состояния, мы «коллапсируем» свои пилот-волны в наши наиболее вероятные индивидуальности — те преобладающие порции энергии, с которыми мы отождествляем самих себя.</w:t>
      </w:r>
    </w:p>
    <w:p>
      <w:pPr>
        <w:pStyle w:val="Normal"/>
        <w:bidi w:val="0"/>
        <w:spacing w:before="0" w:after="0"/>
        <w:ind w:left="0" w:right="0" w:firstLine="567"/>
        <w:rPr>
          <w:lang w:val="ru-RU"/>
        </w:rPr>
      </w:pPr>
      <w:r>
        <w:rPr>
          <w:lang w:val="ru-RU"/>
        </w:rPr>
        <w:t xml:space="preserve">(Надписи на рисунке, слева направо сверху вниз: </w:t>
      </w:r>
      <w:r>
        <w:rPr>
          <w:b/>
          <w:lang w:val="ru-RU"/>
        </w:rPr>
        <w:t>Тенденции Состояния сновидения</w:t>
      </w:r>
      <w:r>
        <w:rPr>
          <w:lang w:val="ru-RU"/>
        </w:rPr>
        <w:t xml:space="preserve"> коллапсируют в</w:t>
      </w:r>
      <w:r>
        <w:rPr>
          <w:b/>
          <w:lang w:val="ru-RU"/>
        </w:rPr>
        <w:t>реальность; Путь сердца; Повседневная реальность</w:t>
      </w:r>
      <w:r>
        <w:rPr>
          <w:lang w:val="ru-RU"/>
        </w:rPr>
        <w:t xml:space="preserve"> )</w:t>
      </w:r>
    </w:p>
    <w:p>
      <w:pPr>
        <w:pStyle w:val="Normal"/>
        <w:bidi w:val="0"/>
        <w:spacing w:before="0" w:after="0"/>
        <w:ind w:left="0" w:right="0" w:firstLine="567"/>
        <w:rPr>
          <w:lang w:val="ru-RU"/>
        </w:rPr>
      </w:pPr>
      <w:r>
        <w:rPr>
          <w:lang w:val="ru-RU"/>
        </w:rPr>
        <w:t>Поскольку наши внутренний и внешний миры в стране грез подобны волнам и сосуществуют как пространства и гиперпространства, могут случаться весьма странные вещи. Например, однажды ночью вам может сниться, что вы живы и, скажем, сидите в кафе, а затем, в следующем фрагменте сна в ту же ночь вы можете быть мертвы! В некотором смысле, вы представляете собой сумму бытия живым и мертвым. Ваш путь сердца — это сумма бытия живым и мертвым. Однако, если в повседневной реальности вы маргинализируете ощущение того, что вы мертвы, то вас, вероятно, будет преследовать чувство, что вы «устали до смерти». Вместо этого, вы могли бы быть «мертвым» в повседневной жизни в смысле отстраненности от своего обычного «я».</w:t>
      </w:r>
    </w:p>
    <w:p>
      <w:pPr>
        <w:pStyle w:val="Normal"/>
        <w:bidi w:val="0"/>
        <w:spacing w:before="0" w:after="0"/>
        <w:ind w:left="0" w:right="0" w:firstLine="567"/>
        <w:rPr>
          <w:lang w:val="ru-RU"/>
        </w:rPr>
      </w:pPr>
      <w:r>
        <w:rPr>
          <w:lang w:val="ru-RU"/>
        </w:rPr>
        <w:t>Так или иначе, но быть и живым, и мертвым в одно и то же время может соответствовать вашему пути сердца в этот день. Мне вспоминается Патанаджали — мифический основатель йоги — который много столетий назад в Индии утверждал, что цель йоги состоит в том, чтобы быть в жизни мертвым человеком.</w:t>
      </w:r>
      <w:r>
        <w:rPr>
          <w:rStyle w:val="FootnoteAnchor"/>
          <w:lang w:val="ru-RU"/>
        </w:rPr>
        <w:footnoteReference w:id="53"/>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параллельных мира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1950-х гг. Хьюго Эверетт использовал парадигму множественных миров в физике, предложив новую интерпретацию волнового уравнения Шрёдингера. Эверетт утверждал, что волны являются суммами других волн, отдельных состояний, которые представляют собой «миры» — то есть, параллельные миры.</w:t>
      </w:r>
      <w:r>
        <w:rPr>
          <w:rStyle w:val="FootnoteAnchor"/>
          <w:lang w:val="ru-RU"/>
        </w:rPr>
        <w:footnoteReference w:id="54"/>
      </w:r>
      <w:r>
        <w:rPr>
          <w:lang w:val="ru-RU"/>
        </w:rPr>
        <w:t>Он имел в виду, что каждый раз, когда вы наблюдаем объект (в общепринятой реальности), мы входим вместе с ним в одно из его многих возможных состояний. Другие состояния по-прежнему присутствуют. Другие миры существуют, но мы просто их не видим, поскольку они параллельны и заметно не пересекаются с миром, в котором мы находимся в данный момент наблюдения.</w:t>
      </w:r>
    </w:p>
    <w:p>
      <w:pPr>
        <w:pStyle w:val="Normal"/>
        <w:bidi w:val="0"/>
        <w:spacing w:before="0" w:after="0"/>
        <w:ind w:left="0" w:right="0" w:firstLine="567"/>
        <w:rPr>
          <w:lang w:val="ru-RU"/>
        </w:rPr>
      </w:pPr>
      <w:r>
        <w:rPr>
          <w:lang w:val="ru-RU"/>
        </w:rPr>
        <w:t>Хотя эта интерпретация была, и до сих пор остается, весьма радикальной, теория множественности миров была принята, отчасти потому, что с ее подходом соглашались такие ведущие физики, как Ричард Фейнман, Мюррей Гелманн и Стивен Вайнберг (учитель Эверетта). Каждое отдельное квантовое состояние системы представляет собой потенциальный параллельный мир.</w:t>
      </w:r>
    </w:p>
    <w:p>
      <w:pPr>
        <w:pStyle w:val="Normal"/>
        <w:bidi w:val="0"/>
        <w:spacing w:before="0" w:after="0"/>
        <w:ind w:left="0" w:right="0" w:firstLine="567"/>
        <w:rPr>
          <w:lang w:val="ru-RU"/>
        </w:rPr>
      </w:pPr>
      <w:r>
        <w:rPr>
          <w:lang w:val="ru-RU"/>
        </w:rPr>
        <w:t>Говоря нестрого, «мир» представляет собой процесс или ряд взаимодействующих процессов, которые, по существу, не интерферируют с другими процессами в суперпозиции — то есть, теми процессами, что составляют общую волну. Если использовать предыдущий пример из текста, можно быть живым в одном мире, будучи мертвым в другом, параллельном мире. Все миры существуют одновременно. В физике миры иногда называются вселенными.</w:t>
      </w:r>
    </w:p>
    <w:p>
      <w:pPr>
        <w:pStyle w:val="Normal"/>
        <w:bidi w:val="0"/>
        <w:spacing w:before="0" w:after="0"/>
        <w:ind w:left="0" w:right="0" w:firstLine="567"/>
        <w:rPr>
          <w:lang w:val="ru-RU"/>
        </w:rPr>
      </w:pPr>
      <w:r>
        <w:rPr>
          <w:lang w:val="ru-RU"/>
        </w:rPr>
        <w:t>Как уже отмечалось, психологической аналогией параллельных миров могут служить различные образы сновидений и настроения. В какую-то ночь вам снится, что вы живы, а затем, позднее, что вы мертвы. Эти два «мира» относительно отдельны друг от друга. Когда вам снилось, что вы живы, вы не осознавали сон, в котором вы мертвы. Вдобавок, мир, в котором вы видели себя мертвым, был более или менее отдельным от мира первого сна. При пробуждении, ваше общее настроение, или состояние, или вселенная, в действительности, является сочетанием (или метафорической суперпозицией) различных миров.</w:t>
      </w:r>
    </w:p>
    <w:p>
      <w:pPr>
        <w:pStyle w:val="Normal"/>
        <w:bidi w:val="0"/>
        <w:spacing w:before="0" w:after="0"/>
        <w:ind w:left="0" w:right="0" w:firstLine="567"/>
        <w:rPr>
          <w:lang w:val="ru-RU"/>
        </w:rPr>
      </w:pPr>
      <w:r>
        <w:rPr>
          <w:lang w:val="ru-RU"/>
        </w:rPr>
        <w:t>Подобно тому, как любое состояние ума (или состояние порции материи) может считаться совокупностью многих состояний, так и «вселенную» тоже можно считать состоящей из «всего, что может существовать» — как выразился Мичио Каку в приведенной выше цитате.</w:t>
      </w:r>
      <w:r>
        <w:rPr>
          <w:rStyle w:val="FootnoteAnchor"/>
          <w:lang w:val="ru-RU"/>
        </w:rPr>
        <w:footnoteReference w:id="55"/>
      </w:r>
      <w:r>
        <w:rPr>
          <w:lang w:val="ru-RU"/>
        </w:rPr>
        <w:t>Точно так же, в любой данный момент присутствуют все различные возможные состояния объекта или человека, хотя то, которое мы наблюдаем, зависит от суммирования, усредняемого в соответствии с тем, что в этот момент наиболее вероятно.</w:t>
      </w:r>
    </w:p>
    <w:p>
      <w:pPr>
        <w:pStyle w:val="Normal"/>
        <w:bidi w:val="0"/>
        <w:spacing w:before="0" w:after="0"/>
        <w:ind w:left="0" w:right="0" w:firstLine="567"/>
        <w:rPr>
          <w:lang w:val="ru-RU"/>
        </w:rPr>
      </w:pPr>
      <w:r>
        <w:rPr>
          <w:lang w:val="ru-RU"/>
        </w:rPr>
        <w:t>Ведущий космолог Стивен Хоукинг совершил, так сказать, великий квантовый скачок в мышлении о мире и всей вселенной. Он предложил рассматривать вселенную также как объект, и предположил, что это квантовый объект.</w:t>
      </w:r>
      <w:r>
        <w:rPr>
          <w:rStyle w:val="FootnoteAnchor"/>
          <w:lang w:val="ru-RU"/>
        </w:rPr>
        <w:footnoteReference w:id="56"/>
      </w:r>
      <w:r>
        <w:rPr>
          <w:lang w:val="ru-RU"/>
        </w:rPr>
        <w:t>Вместо того, чтобы применять квантовую механику только к маленьким частицам, он допустил, что квантовая механика, возможно, применима и к «самой большой» частице — всей вселенной.</w:t>
      </w:r>
    </w:p>
    <w:p>
      <w:pPr>
        <w:pStyle w:val="Normal"/>
        <w:bidi w:val="0"/>
        <w:spacing w:before="0" w:after="0"/>
        <w:ind w:left="0" w:right="0" w:firstLine="567"/>
        <w:rPr>
          <w:lang w:val="ru-RU"/>
        </w:rPr>
      </w:pPr>
      <w:r>
        <w:rPr>
          <w:lang w:val="ru-RU"/>
        </w:rPr>
        <w:t>Стараясь понять, что происходило в момент рождения вселенной, Хоукинг предположил, что пилот-волна вселенной, подобно любой другой пилот-волне, была суммой многих других волн — то есть, других миров или вселенных! Точно так же, как на предыдущей схеме в этой главе, «Как волны складываются друг с другом», на следующей схеме волна вселенной представляет собой сумму многих других вселенных, влияние которых на совокупную волну отражают маленькие выпуклости или бугорки.</w:t>
      </w:r>
    </w:p>
    <w:p>
      <w:pPr>
        <w:pStyle w:val="Normal"/>
        <w:bidi w:val="0"/>
        <w:spacing w:before="0" w:after="0"/>
        <w:ind w:left="0" w:right="0" w:firstLine="567"/>
        <w:rPr>
          <w:lang w:val="ru-RU"/>
        </w:rPr>
      </w:pPr>
      <w:r>
        <w:rPr>
          <w:lang w:val="ru-RU"/>
        </w:rPr>
        <w:t>Большой бугор слева соответствует вселенной, в которой мы живем — той, что физики считают наиболее вероятной. Однако меньшие бугорки справа представляют собой другие возможные волновые функции или вселенные.</w:t>
      </w:r>
    </w:p>
    <w:p>
      <w:pPr>
        <w:pStyle w:val="Normal"/>
        <w:bidi w:val="0"/>
        <w:spacing w:before="0" w:after="0"/>
        <w:ind w:left="0" w:right="0" w:firstLine="567"/>
        <w:rPr>
          <w:lang w:val="ru-RU"/>
        </w:rPr>
      </w:pPr>
      <w:r>
        <w:rPr>
          <w:lang w:val="ru-RU"/>
        </w:rPr>
        <w:t>(Надписи на рисунке, сверху вниз слева направо: ВОЛНОВАЯ ФУНКЦИЯ ВСЕЛЕННОЙ; Наиболее вероятная вселенная; Наша вселенная; Параллельные вселенные [По рисунку на Веб-сайте Мичио Каку и его рассуждениям в книге «Гиперпространство». См. www.mkaku.org 2001])</w:t>
      </w:r>
    </w:p>
    <w:p>
      <w:pPr>
        <w:pStyle w:val="Normal"/>
        <w:bidi w:val="0"/>
        <w:spacing w:before="0" w:after="0"/>
        <w:ind w:left="0" w:right="0" w:firstLine="567"/>
        <w:rPr>
          <w:lang w:val="ru-RU"/>
        </w:rPr>
      </w:pPr>
      <w:r>
        <w:rPr>
          <w:lang w:val="ru-RU"/>
        </w:rPr>
        <w:t>Хотя эти идеи Хоукинга вызывают споры в научном сообществе, позвольте мне предположить, что такой образ мыслей очень близок к процессуально ориентированному подходу.</w:t>
      </w:r>
    </w:p>
    <w:p>
      <w:pPr>
        <w:pStyle w:val="Normal"/>
        <w:bidi w:val="0"/>
        <w:spacing w:before="0" w:after="0"/>
        <w:ind w:left="0" w:right="0" w:firstLine="567"/>
        <w:rPr>
          <w:lang w:val="ru-RU"/>
        </w:rPr>
      </w:pPr>
      <w:r>
        <w:rPr>
          <w:lang w:val="ru-RU"/>
        </w:rPr>
        <w:t>Каждый из нас — своего рода вселенная с многими относительно независимыми субвселенными. В одной вселенной вы можете быть афганским мусульманином, в другой вы европейский христианин или еврей, а в третьей — австралийский абориген. В еще каких-то вселенных вы могли бы быть птицей, свободно парящей в воздухе. Каждая из этих вселенных вносит свой вклад в ваше совокупное ощущение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раллельные миры и Путь Сер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едующей главе я рассказываю о том, как коренные жители Австралии использовали параллельные миры, которые они называли «линиями песни», за столетия до того, как физики даже подумали о такого рода понятии. Представление о квантовой пилот-волне «подстилающей» любой объект или всю вселенную — это новый вариант едва уловимых ощущений и внутреннего чувственного осознания, которыми эти люди руководствовались в своей повседневной жизни.</w:t>
      </w:r>
    </w:p>
    <w:p>
      <w:pPr>
        <w:pStyle w:val="Normal"/>
        <w:bidi w:val="0"/>
        <w:spacing w:before="0" w:after="0"/>
        <w:ind w:left="0" w:right="0" w:firstLine="567"/>
        <w:rPr>
          <w:lang w:val="ru-RU"/>
        </w:rPr>
      </w:pPr>
      <w:r>
        <w:rPr>
          <w:lang w:val="ru-RU"/>
        </w:rPr>
        <w:t>Согласно системам верований аборигенов, поскольку мир создавался песней, то мы можем находить свой путь через неизвестную территорию, ощущая ее песни. Точно так же, линии песен могут вести нас через трудные области жизни. Утратив связь с самими собой, нашими любимыми, или нашим сообществом, мы можем поступать так, как поступали наши предки — и использовать песни, тона и обертоны для восстановления своего чувства равновесия.</w:t>
      </w:r>
    </w:p>
    <w:p>
      <w:pPr>
        <w:pStyle w:val="Normal"/>
        <w:bidi w:val="0"/>
        <w:spacing w:before="0" w:after="0"/>
        <w:ind w:left="0" w:right="0" w:firstLine="567"/>
        <w:rPr>
          <w:lang w:val="ru-RU"/>
        </w:rPr>
      </w:pPr>
      <w:r>
        <w:rPr>
          <w:lang w:val="ru-RU"/>
        </w:rPr>
        <w:t>Все эти песни, вместе взятые — все звуки момента — представляют собой путеводители по жизни. Вспомните об ощущении звука внутри себя, сделайте это снова прямо сейчас, и затем поднимите этот звук на одну октаву. Наконец, объедините первый звук и его обертон, и вам откроется более магический способ связи с вашим миром. Попробуйте сделать это сейчас; найдите путь сердца. Этот путь — соответствующая данному моменту карта движения в мире, в котором вы жив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9. Купание в когерентности как квантовая медицин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Если поглубже заглянуть в себя, то увидишь, что существует не только два мира, а такое множество миров, что это невозможно выразить. Это можно понять так, что один человек живет только во внешнем мире, тогда как другой живет в двух мирах, а третий может жить одновременно во многих мирах…Когда спрашивают: «А где эти миры? Находятся ли они выше небес или глубоко под землей?», то ответ на это — «Все миры находятся в том же месте, где и мы»</w:t>
      </w:r>
      <w:r>
        <w:rPr>
          <w:rStyle w:val="FootnoteAnchor"/>
          <w:lang w:val="ru-RU"/>
        </w:rPr>
        <w:footnoteReference w:id="57"/>
      </w:r>
    </w:p>
    <w:p>
      <w:pPr>
        <w:pStyle w:val="EpigraphAuthor"/>
        <w:bidi w:val="0"/>
        <w:spacing w:before="0" w:after="0"/>
        <w:ind w:left="3000" w:right="0" w:firstLine="400"/>
        <w:rPr>
          <w:lang w:val="ru-RU"/>
        </w:rPr>
      </w:pPr>
      <w:r>
        <w:rPr>
          <w:i/>
          <w:lang w:val="ru-RU"/>
        </w:rPr>
        <w:t>Инаят Хан, суфийский мистик, живший в Индии и Персии в начале 1900 гг.</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недавней статье в </w:t>
      </w:r>
      <w:r>
        <w:rPr>
          <w:i/>
          <w:lang w:val="ru-RU"/>
        </w:rPr>
        <w:t>Scientific American</w:t>
      </w:r>
      <w:r>
        <w:rPr>
          <w:lang w:val="ru-RU"/>
        </w:rPr>
        <w:t xml:space="preserve"> , сегодня обертоны играют важную роль в жизни многих людей.</w:t>
      </w:r>
      <w:r>
        <w:rPr>
          <w:rStyle w:val="FootnoteAnchor"/>
          <w:lang w:val="ru-RU"/>
        </w:rPr>
        <w:footnoteReference w:id="58"/>
      </w:r>
      <w:r>
        <w:rPr>
          <w:lang w:val="ru-RU"/>
        </w:rPr>
        <w:t>Обертональное пение представляет собой форму вокального выражения, столь же древнюю, как сам человеческий род. И сегодня жители Среднего Востока, Западной Азии, Тибета, Монголии и Сибири, так же, как коренные обитатели Южной и Северной Америки, используют обертональное пение в целительстве.</w:t>
      </w:r>
    </w:p>
    <w:p>
      <w:pPr>
        <w:pStyle w:val="Normal"/>
        <w:bidi w:val="0"/>
        <w:spacing w:before="0" w:after="0"/>
        <w:ind w:left="0" w:right="0" w:firstLine="567"/>
        <w:rPr>
          <w:lang w:val="ru-RU"/>
        </w:rPr>
      </w:pPr>
      <w:r>
        <w:rPr>
          <w:lang w:val="ru-RU"/>
        </w:rPr>
        <w:t>Согласно как научным данным, так и духовным традициям коренного населения, вселенной управляют линии песен. В мифологии австралийских аборигенов власть звука основана на представлении о мифических персонажах, которые, как считается, создавали земные структуры во Времена Сновидения, вызывая к жизни природные виды, создавая культуры, обычаи и правила. Согласно Брюсу Чэтуину, эти мифические фигуры «укутывали весь мир паутиной песни».</w:t>
      </w:r>
      <w:r>
        <w:rPr>
          <w:rStyle w:val="FootnoteAnchor"/>
          <w:lang w:val="ru-RU"/>
        </w:rPr>
        <w:footnoteReference w:id="59"/>
      </w:r>
      <w:r>
        <w:rPr>
          <w:lang w:val="ru-RU"/>
        </w:rPr>
        <w:t>Он поясняет: «Земля сперва существует в виде понятия в уме, а затем ей придается форма посредством пения».</w:t>
      </w:r>
      <w:r>
        <w:rPr>
          <w:rStyle w:val="FootnoteAnchor"/>
          <w:lang w:val="ru-RU"/>
        </w:rPr>
        <w:footnoteReference w:id="60"/>
      </w:r>
      <w:r>
        <w:rPr>
          <w:lang w:val="ru-RU"/>
        </w:rPr>
        <w:t>Мы могли бы также сказать, что тело, как часть земли в более широком смысле, тоже имеет линии песни. В действительности, согласно представлениям австралийских аборигенов, прежде чем объект может стать живым, необходимо узнать и «пропеть» его вибрационный звук. Не только объекты, но и целые ландшафты организуются линиями песен. Эти пути, не принадлежащие к общепринятой реальности, пересекают землю, созданную мифическими предками аборигенов. Возникнув и темной Земли, эти существа создавали «горы, долины, источники — и так в песне рождался мир».</w:t>
      </w:r>
      <w:r>
        <w:rPr>
          <w:rStyle w:val="FootnoteAnchor"/>
          <w:lang w:val="ru-RU"/>
        </w:rPr>
        <w:footnoteReference w:id="61"/>
      </w:r>
    </w:p>
    <w:p>
      <w:pPr>
        <w:pStyle w:val="Normal"/>
        <w:bidi w:val="0"/>
        <w:spacing w:before="0" w:after="0"/>
        <w:ind w:left="0" w:right="0" w:firstLine="567"/>
        <w:rPr>
          <w:lang w:val="ru-RU"/>
        </w:rPr>
      </w:pPr>
      <w:r>
        <w:rPr>
          <w:lang w:val="ru-RU"/>
        </w:rPr>
        <w:t xml:space="preserve">Чтобы общаться друг с другом, удаленные группы аборигенов использовали линии песен или следы сновидения. Аборигены верят, что реальный мир существует только когда они могут и видеть, и петь его. На самом деле, понятие «страна» на языке аборигенов означает «линия». Реальность объекта или земли создают и они сами, </w:t>
      </w:r>
      <w:r>
        <w:rPr>
          <w:i/>
          <w:lang w:val="ru-RU"/>
        </w:rPr>
        <w:t>и</w:t>
      </w:r>
      <w:r>
        <w:rPr>
          <w:lang w:val="ru-RU"/>
        </w:rPr>
        <w:t xml:space="preserve"> их линии песни.</w:t>
      </w:r>
    </w:p>
    <w:p>
      <w:pPr>
        <w:pStyle w:val="Normal"/>
        <w:bidi w:val="0"/>
        <w:spacing w:before="0" w:after="0"/>
        <w:ind w:left="0" w:right="0" w:firstLine="567"/>
        <w:rPr>
          <w:lang w:val="ru-RU"/>
        </w:rPr>
      </w:pPr>
      <w:r>
        <w:rPr>
          <w:lang w:val="ru-RU"/>
        </w:rPr>
        <w:t>Линии песни — это своего рода формулы или законы жизни. В то время как современная физика выражает подобные законы на языке математики, аборигены выражали законы в виде звуков, историй и рисунков.</w:t>
      </w:r>
      <w:r>
        <w:rPr>
          <w:rStyle w:val="FootnoteAnchor"/>
          <w:lang w:val="ru-RU"/>
        </w:rPr>
        <w:footnoteReference w:id="62"/>
      </w:r>
      <w:r>
        <w:rPr>
          <w:lang w:val="ru-RU"/>
        </w:rPr>
        <w:t>На приведенном ниже рисунке (традиционное искусство аборигенов, работа Лорны Инкамана), вы видите своего рода квантовое волновое поле территории. Обратите внимание на змею, которая считается хранителем земли. Линии песен изображают вибрации жизни, направляющую информацию, переносимую квантовыми волнами вселенной, которые скрыты «за» всем нашим бытием.</w:t>
      </w:r>
    </w:p>
    <w:p>
      <w:pPr>
        <w:pStyle w:val="Normal"/>
        <w:bidi w:val="0"/>
        <w:spacing w:before="0" w:after="0"/>
        <w:ind w:left="0" w:right="0" w:firstLine="567"/>
        <w:rPr>
          <w:lang w:val="ru-RU"/>
        </w:rPr>
      </w:pPr>
      <w:r>
        <w:rPr>
          <w:lang w:val="ru-RU"/>
        </w:rPr>
        <w:t>Мой опыт общения с австралийскими аборигенами создает у меня такое ощущение, что песни данной группы описывают пилот-волны не только земли, на которой мы живем, но и организаций, городов и сообществ — глубокие и яркие реалии, связанные с чувством «дома» и взаимопониманием.</w:t>
      </w:r>
    </w:p>
    <w:p>
      <w:pPr>
        <w:pStyle w:val="Normal"/>
        <w:bidi w:val="0"/>
        <w:spacing w:before="0" w:after="0"/>
        <w:ind w:left="0" w:right="0" w:firstLine="567"/>
        <w:rPr>
          <w:lang w:val="ru-RU"/>
        </w:rPr>
      </w:pPr>
      <w:r>
        <w:rPr>
          <w:lang w:val="ru-RU"/>
        </w:rPr>
        <w:t xml:space="preserve">(Подпись под рисунком: </w:t>
      </w:r>
      <w:r>
        <w:rPr>
          <w:b/>
          <w:lang w:val="ru-RU"/>
        </w:rPr>
        <w:t>Сновидение змеи</w:t>
      </w:r>
      <w:r>
        <w:rPr>
          <w:lang w:val="ru-RU"/>
        </w:rPr>
        <w:t xml:space="preserve"> . Это картина Лорны Инкамана. В отдаленном округе, где живет Лорна, существуют многочисленные истории о сновидении змеи. Змеи охраняют источники, гарантируя, что они не подвергнутся какому-либо осквернению).</w:t>
      </w:r>
      <w:r>
        <w:rPr>
          <w:rStyle w:val="FootnoteAnchor"/>
          <w:lang w:val="ru-RU"/>
        </w:rPr>
        <w:footnoteReference w:id="63"/>
      </w:r>
    </w:p>
    <w:p>
      <w:pPr>
        <w:pStyle w:val="Normal"/>
        <w:bidi w:val="0"/>
        <w:spacing w:before="0" w:after="0"/>
        <w:ind w:left="0" w:right="0" w:firstLine="567"/>
        <w:rPr>
          <w:lang w:val="ru-RU"/>
        </w:rPr>
      </w:pPr>
      <w:r>
        <w:rPr>
          <w:lang w:val="ru-RU"/>
        </w:rPr>
        <w:t>Понимая потенциальные физические и психологические эффекты музыки, австралийские аборигены прислушивались к звуку и «купались» в нем, создавая то, что, как говорили мне отдельные люди, называлось «Ванной Диджериду». В этом ритуале целитель «вдувает» звуки и вибрации из музыкального инструмента в тело, создавая хорошее здоровье.</w:t>
      </w:r>
    </w:p>
    <w:p>
      <w:pPr>
        <w:pStyle w:val="Normal"/>
        <w:bidi w:val="0"/>
        <w:spacing w:before="0" w:after="0"/>
        <w:ind w:left="0" w:right="0" w:firstLine="567"/>
        <w:rPr>
          <w:lang w:val="ru-RU"/>
        </w:rPr>
      </w:pPr>
      <w:r>
        <w:rPr>
          <w:lang w:val="ru-RU"/>
        </w:rPr>
        <w:t>В предыдущей главе, учась прислушиваться к звукам, тонам и обертонам в своем теле, вы, возможно, заметили ощущение хорошего самочувствия, связанное с вашей музыкой. Погружаясь в поля своих собственных вибраций, вы находитесь «дома». Возможно, вы заметили, как повышенное осознание или осознанность заставляет вас чувствовать себя более целостным, более связанным с каким-то большим путем. Линии песен или их физические эквиваленты — пилот волны — можно переживать по опыту в обертонах наших т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елительное действие оберто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авило, сами того не понимая, и современный врач или целитель, и его пациент живут в мире чуда, в поле сновидений под влиянием силы безмолвия. Давайте исследуем это поле в следующем упражнении, которое может открыть нам звуки, «законы», и виртуальные паттерны и миры, заключенные в симптомах.</w:t>
      </w:r>
      <w:r>
        <w:rPr>
          <w:rStyle w:val="FootnoteAnchor"/>
          <w:lang w:val="ru-RU"/>
        </w:rPr>
        <w:footnoteReference w:id="64"/>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Работа с симптомами с помощью обертонов</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ыберите симптом</w:t>
      </w:r>
      <w:r>
        <w:rPr>
          <w:lang w:val="ru-RU"/>
        </w:rPr>
        <w:t xml:space="preserve"> . Когда вы будете готовы, подумайте о телесных симптомах, которые у вас есть сейчас или были в прошлом. Выберите отдельных хронический телесный симптом, на котором вам бы хотелось сосредоточиться. Если у вас больше одного симптома, выберите тот, что вас больше всего беспокоит. Если в данный момент у вас нет ни одного симптома, вспомните тот, что у вас когда-то был. Это может быть симптом, над которым вы уже работали, либо новый.</w:t>
      </w:r>
    </w:p>
    <w:p>
      <w:pPr>
        <w:pStyle w:val="Normal"/>
        <w:bidi w:val="0"/>
        <w:spacing w:before="0" w:after="0"/>
        <w:ind w:left="0" w:right="0" w:firstLine="567"/>
        <w:rPr>
          <w:lang w:val="ru-RU"/>
        </w:rPr>
      </w:pPr>
      <w:r>
        <w:rPr>
          <w:i/>
          <w:lang w:val="ru-RU"/>
        </w:rPr>
        <w:t>Сосредоточьтесь на этом симптоме и почувствуйте его</w:t>
      </w:r>
      <w:r>
        <w:rPr>
          <w:lang w:val="ru-RU"/>
        </w:rPr>
        <w:t xml:space="preserve"> . Чувствуйте или вспоминайте, как чувствовали его, и опишите это чувство самому себе или кому-то, кто вам помогает.</w:t>
      </w:r>
    </w:p>
    <w:p>
      <w:pPr>
        <w:pStyle w:val="Normal"/>
        <w:bidi w:val="0"/>
        <w:spacing w:before="0" w:after="0"/>
        <w:ind w:left="0" w:right="0" w:firstLine="567"/>
        <w:rPr>
          <w:lang w:val="ru-RU"/>
        </w:rPr>
      </w:pPr>
      <w:r>
        <w:rPr>
          <w:lang w:val="ru-RU"/>
        </w:rPr>
        <w:t>Одна читательница решила сосредоточиться на чувстве головной боли при мигрени</w:t>
      </w:r>
    </w:p>
    <w:p>
      <w:pPr>
        <w:pStyle w:val="Normal"/>
        <w:bidi w:val="0"/>
        <w:spacing w:before="0" w:after="0"/>
        <w:ind w:left="0" w:right="0" w:firstLine="567"/>
        <w:rPr>
          <w:lang w:val="ru-RU"/>
        </w:rPr>
      </w:pPr>
      <w:r>
        <w:rPr>
          <w:i/>
          <w:lang w:val="ru-RU"/>
        </w:rPr>
        <w:t>Делайте руками движения, которые представляют это телесное чувство</w:t>
      </w:r>
      <w:r>
        <w:rPr>
          <w:lang w:val="ru-RU"/>
        </w:rPr>
        <w:t xml:space="preserve"> . Когда вы ощутите, что выражаете какой-то аспект этого симптома, громко пропойте тон, соответствующий данному конкретному телесному движению. Будьте терпеливы — возможно, вам придется перебрать несколько движений и звуков, чтобы найти правильные</w:t>
      </w:r>
    </w:p>
    <w:p>
      <w:pPr>
        <w:pStyle w:val="Normal"/>
        <w:bidi w:val="0"/>
        <w:spacing w:before="0" w:after="0"/>
        <w:ind w:left="0" w:right="0" w:firstLine="567"/>
        <w:rPr>
          <w:lang w:val="ru-RU"/>
        </w:rPr>
      </w:pPr>
      <w:r>
        <w:rPr>
          <w:i/>
          <w:lang w:val="ru-RU"/>
        </w:rPr>
        <w:t>Почувствуйте свой путь в параллельный мир этого звука иэтого движения</w:t>
      </w:r>
      <w:r>
        <w:rPr>
          <w:lang w:val="ru-RU"/>
        </w:rPr>
        <w:t xml:space="preserve"> . Это означает — замечайте чувства, образы и идеи, возникающие в связи с этим звуком и этим движением, доверяйте им, и позвольте им увлечь вас в фантазию, в которой эти звук и движение играют определенную роль. Фантазия может быть сколь угодно длинной.</w:t>
      </w:r>
    </w:p>
    <w:p>
      <w:pPr>
        <w:pStyle w:val="Normal"/>
        <w:bidi w:val="0"/>
        <w:spacing w:before="0" w:after="0"/>
        <w:ind w:left="0" w:right="0" w:firstLine="567"/>
        <w:rPr>
          <w:lang w:val="ru-RU"/>
        </w:rPr>
      </w:pPr>
      <w:r>
        <w:rPr>
          <w:i/>
          <w:lang w:val="ru-RU"/>
        </w:rPr>
        <w:t>Теперь исследуйте перевоплощение</w:t>
      </w:r>
      <w:r>
        <w:rPr>
          <w:lang w:val="ru-RU"/>
        </w:rPr>
        <w:t xml:space="preserve"> . Привлеките свою игривость — будьте ребенком или шаманом, и проникните в мир этой фантазии. Кратко исследуйте, как вы чувствуете себя в этом мире, пока не ощутите его послание. Запоминайте, записывайте или рассказывайте свою фантазию (свою историю) и свой опыт, делая движения и издавая звуки. Позвольте своему уму творить, и записывайте свою историю по мере ее развертывания. Дайте волю своему воображению. Что за история пришла вам на ум, когда вы слушали этот тон?</w:t>
      </w:r>
    </w:p>
    <w:p>
      <w:pPr>
        <w:pStyle w:val="Normal"/>
        <w:bidi w:val="0"/>
        <w:spacing w:before="0" w:after="0"/>
        <w:ind w:left="0" w:right="0" w:firstLine="567"/>
        <w:rPr>
          <w:lang w:val="ru-RU"/>
        </w:rPr>
      </w:pPr>
      <w:r>
        <w:rPr>
          <w:lang w:val="ru-RU"/>
        </w:rPr>
        <w:t>Читательница с мигренью делала рукой постукивающие движения и представляла себе «звонаря», который пробуждал обитателей ее маленького городка к новым событиям.</w:t>
      </w:r>
    </w:p>
    <w:p>
      <w:pPr>
        <w:pStyle w:val="Normal"/>
        <w:bidi w:val="0"/>
        <w:spacing w:before="0" w:after="0"/>
        <w:ind w:left="0" w:right="0" w:firstLine="567"/>
        <w:rPr>
          <w:lang w:val="ru-RU"/>
        </w:rPr>
      </w:pPr>
      <w:r>
        <w:rPr>
          <w:i/>
          <w:lang w:val="ru-RU"/>
        </w:rPr>
        <w:t>Теперь издайте еще один звук, обертон первого тона</w:t>
      </w:r>
      <w:r>
        <w:rPr>
          <w:lang w:val="ru-RU"/>
        </w:rPr>
        <w:t xml:space="preserve"> . Для этого увеличьте высоту первого звука или тона на интервал, который, по вашему мнению, может составлять октаву. Если вам слишком трудно издать звук на октаву выше, то опуститесь на октаву ниже. Я рекомендую вам сперва попробовать подняться на октаву, но если с вашим голосом это не удается, тогда опуститесь на октаву.</w:t>
      </w:r>
    </w:p>
    <w:p>
      <w:pPr>
        <w:pStyle w:val="Normal"/>
        <w:bidi w:val="0"/>
        <w:spacing w:before="0" w:after="0"/>
        <w:ind w:left="0" w:right="0" w:firstLine="567"/>
        <w:rPr>
          <w:lang w:val="ru-RU"/>
        </w:rPr>
      </w:pPr>
      <w:r>
        <w:rPr>
          <w:i/>
          <w:lang w:val="ru-RU"/>
        </w:rPr>
        <w:t>Позвольте этому обертону выразить себя</w:t>
      </w:r>
      <w:r>
        <w:rPr>
          <w:lang w:val="ru-RU"/>
        </w:rPr>
        <w:t xml:space="preserve"> . Вместе со звуком делайте движения рукой и ловите вспыхивающие образы и мысли, которые приходят к вам, когда вы слышите обертон. Позвольте развертываться истории с образами этого тона. Не старайтесь, просто позвольте истории быстро прийти вам на ум. Что это за история?</w:t>
      </w:r>
    </w:p>
    <w:p>
      <w:pPr>
        <w:pStyle w:val="Normal"/>
        <w:bidi w:val="0"/>
        <w:spacing w:before="0" w:after="0"/>
        <w:ind w:left="0" w:right="0" w:firstLine="567"/>
        <w:rPr>
          <w:lang w:val="ru-RU"/>
        </w:rPr>
      </w:pPr>
      <w:r>
        <w:rPr>
          <w:lang w:val="ru-RU"/>
        </w:rPr>
        <w:t>Например, читательница с мигренью слышала пронзительную сирену, предупреждающую жителей городка об опасности — вот-вот должно было произойти землетрясение! Всем людям следовало перебраться в новое место, в безопасный горный район, где не бывает землетрясений.</w:t>
      </w:r>
    </w:p>
    <w:p>
      <w:pPr>
        <w:pStyle w:val="Normal"/>
        <w:bidi w:val="0"/>
        <w:spacing w:before="0" w:after="0"/>
        <w:ind w:left="0" w:right="0" w:firstLine="567"/>
        <w:rPr>
          <w:lang w:val="ru-RU"/>
        </w:rPr>
      </w:pPr>
      <w:r>
        <w:rPr>
          <w:lang w:val="ru-RU"/>
        </w:rPr>
        <w:t xml:space="preserve">Теперь, когда у вас есть два тона и две истории, </w:t>
      </w:r>
      <w:r>
        <w:rPr>
          <w:i/>
          <w:lang w:val="ru-RU"/>
        </w:rPr>
        <w:t>попробуйте услышать оба тона сразу</w:t>
      </w:r>
      <w:r>
        <w:rPr>
          <w:lang w:val="ru-RU"/>
        </w:rPr>
        <w:t xml:space="preserve"> . Это может быть очень творческий момент. Сперва попытайтесь слышать оба тона и обе истории одновременно. Если у вас есть диктофон, то вы можете действительно пропеть в него оба звука. Пожалуйста, сделайте это, если у вас есть такая возможность. В ином случае, вы можете петь песни в уме. Сначала пойте один тон, потом другой, друг за другом.</w:t>
      </w:r>
    </w:p>
    <w:p>
      <w:pPr>
        <w:pStyle w:val="Normal"/>
        <w:bidi w:val="0"/>
        <w:spacing w:before="0" w:after="0"/>
        <w:ind w:left="0" w:right="0" w:firstLine="567"/>
        <w:rPr>
          <w:lang w:val="ru-RU"/>
        </w:rPr>
      </w:pPr>
      <w:r>
        <w:rPr>
          <w:lang w:val="ru-RU"/>
        </w:rPr>
        <w:t>Подождите, пока ваш ум даст этим параллельным мирам возможность соединиться. Если вы будете терпеливы и подождете какое-то время, то соединение двух тонов и историй произойдет само собой. Иногда будет преобладать одна песня. Иногда другая. Слушая первый и второй звуки, вы, возможно, заметите, что создаете совершенно новый третий звук вместе с разрешающей историей. Подождите, пока это не случиться, и выразите решение в форме повествования или звука. Спросите себя о смысле этой истории и этого звука.</w:t>
      </w:r>
    </w:p>
    <w:p>
      <w:pPr>
        <w:pStyle w:val="Normal"/>
        <w:bidi w:val="0"/>
        <w:spacing w:before="0" w:after="0"/>
        <w:ind w:left="0" w:right="0" w:firstLine="567"/>
        <w:rPr>
          <w:lang w:val="ru-RU"/>
        </w:rPr>
      </w:pPr>
      <w:r>
        <w:rPr>
          <w:lang w:val="ru-RU"/>
        </w:rPr>
        <w:t>Итоговый опыт может быть очень иррациональным и неожиданным. Доверяйте своему процессу движения и фантазии, позволяя звукам и историям соединяться самостоятельно. Будьте терпеливы, пока это не случится.</w:t>
      </w:r>
    </w:p>
    <w:p>
      <w:pPr>
        <w:pStyle w:val="Normal"/>
        <w:bidi w:val="0"/>
        <w:spacing w:before="0" w:after="0"/>
        <w:ind w:left="0" w:right="0" w:firstLine="567"/>
        <w:rPr>
          <w:lang w:val="ru-RU"/>
        </w:rPr>
      </w:pPr>
      <w:r>
        <w:rPr>
          <w:lang w:val="ru-RU"/>
        </w:rPr>
        <w:t>Звонарь услышал пронзительную сирену и ясно передал свое послание: Пора двигаться к большей ясности и независимости! (После этого переживания женщина оставила свою работу бизнес-консультанта, и мигрень также оставила ее)</w:t>
      </w:r>
    </w:p>
    <w:p>
      <w:pPr>
        <w:pStyle w:val="Normal"/>
        <w:bidi w:val="0"/>
        <w:spacing w:before="0" w:after="0"/>
        <w:ind w:left="0" w:right="0" w:firstLine="567"/>
        <w:rPr>
          <w:lang w:val="ru-RU"/>
        </w:rPr>
      </w:pPr>
      <w:r>
        <w:rPr>
          <w:lang w:val="ru-RU"/>
        </w:rPr>
        <w:t>Теперь создайте звуковую ванну. Поэкспериментируйте с записью конечного звука или сочетания звуков, в зависимости от того, что это было. Запишите их, и проиграйте себе, либо попросите своего друга пропеть «песню» той части вашего тела, где вы ощущаете симптом. Дайте самому себе или своему другу указание «“дуть” этим звуком на ту часть тела, где проявляется симптом». Если дело касается всего тела, тогда «купайте» его в звуке целиком.</w:t>
      </w:r>
    </w:p>
    <w:p>
      <w:pPr>
        <w:pStyle w:val="Normal"/>
        <w:bidi w:val="0"/>
        <w:spacing w:before="0" w:after="0"/>
        <w:ind w:left="0" w:right="0" w:firstLine="567"/>
        <w:rPr>
          <w:lang w:val="ru-RU"/>
        </w:rPr>
      </w:pPr>
      <w:r>
        <w:rPr>
          <w:lang w:val="ru-RU"/>
        </w:rPr>
        <w:t>Идея заключается в том, чтобы создать вокруг вашего тела вибрационный мир смысла, особенно, в области проявления симптома. Когда звук проигрывается вашему телу — или «вдувается в него» — иногда возникают особые ощущения. Мы можете почувствовать «жажду» этого звука.</w:t>
      </w:r>
    </w:p>
    <w:p>
      <w:pPr>
        <w:pStyle w:val="Normal"/>
        <w:bidi w:val="0"/>
        <w:spacing w:before="0" w:after="0"/>
        <w:ind w:left="0" w:right="0" w:firstLine="567"/>
        <w:rPr>
          <w:lang w:val="ru-RU"/>
        </w:rPr>
      </w:pPr>
      <w:r>
        <w:rPr>
          <w:i/>
          <w:lang w:val="ru-RU"/>
        </w:rPr>
        <w:t>Еще раз повторите эту звуковую ванну</w:t>
      </w:r>
      <w:r>
        <w:rPr>
          <w:lang w:val="ru-RU"/>
        </w:rPr>
        <w:t xml:space="preserve"> . «Вдувайте» найденный вами «разрешающий» звук обратно в ту часть тела, где проявляется или проявлялся симптом. Издавайте звук непосредственно в эту часть или область тела. Загоняйте эту вибрацию обратно в ту часть тела и замечайте, как она действует на область проявления симптома.</w:t>
      </w:r>
    </w:p>
    <w:p>
      <w:pPr>
        <w:pStyle w:val="Normal"/>
        <w:bidi w:val="0"/>
        <w:spacing w:before="0" w:after="0"/>
        <w:ind w:left="0" w:right="0" w:firstLine="567"/>
        <w:rPr>
          <w:lang w:val="ru-RU"/>
        </w:rPr>
      </w:pPr>
      <w:r>
        <w:rPr>
          <w:i/>
          <w:lang w:val="ru-RU"/>
        </w:rPr>
        <w:t>Спросите себя, что вы открыли или узнали о себе и своем симптоме, выполняя это упражнение</w:t>
      </w:r>
      <w:r>
        <w:rPr>
          <w:lang w:val="ru-RU"/>
        </w:rPr>
        <w:t xml:space="preserve"> . Заметили ли вы, каким образом ваш телесный симптом был сочетанием параллельных миров — миров, о которых вам не вполне было известно? Можете ли вы сказать, каким образом второй звук подразумевался или был заключен в первом? (Издайте первый звук и попытайтесь услышать «в нем» второй).</w:t>
      </w:r>
    </w:p>
    <w:p>
      <w:pPr>
        <w:pStyle w:val="Normal"/>
        <w:bidi w:val="0"/>
        <w:spacing w:before="0" w:after="0"/>
        <w:ind w:left="0" w:right="0" w:firstLine="567"/>
        <w:rPr>
          <w:lang w:val="ru-RU"/>
        </w:rPr>
      </w:pPr>
      <w:r>
        <w:rPr>
          <w:i/>
          <w:lang w:val="ru-RU"/>
        </w:rPr>
        <w:t>Носите звук с собой в своей повседневной жизни</w:t>
      </w:r>
      <w:r>
        <w:rPr>
          <w:lang w:val="ru-RU"/>
        </w:rPr>
        <w:t xml:space="preserve"> . Каким бы ни был ваш опыт, «купайтесь» и живите в нем, пока ваше тело не почувствует себя «понятым». Поступая так, вы «настраиваетесь» на свою глубочайшую сущность, или на одну «длину волны» с ней.</w:t>
      </w:r>
    </w:p>
    <w:p>
      <w:pPr>
        <w:pStyle w:val="Normal"/>
        <w:bidi w:val="0"/>
        <w:spacing w:before="0" w:after="0"/>
        <w:ind w:left="0" w:right="0" w:firstLine="567"/>
        <w:rPr>
          <w:lang w:val="ru-RU"/>
        </w:rPr>
      </w:pPr>
      <w:r>
        <w:rPr>
          <w:i/>
          <w:lang w:val="ru-RU"/>
        </w:rPr>
        <w:t>Запишите свою историю в свой журнал сновидений</w:t>
      </w:r>
      <w:r>
        <w:rPr>
          <w:lang w:val="ru-RU"/>
        </w:rPr>
        <w:t xml:space="preserve"> . Это поможет вам в понимании снов, которые вам снятся. И рассказывайте свою историю другим людям; возможно, это часть вашего личного мифа.</w:t>
      </w:r>
    </w:p>
    <w:p>
      <w:pPr>
        <w:pStyle w:val="Normal"/>
        <w:bidi w:val="0"/>
        <w:spacing w:before="0" w:after="0"/>
        <w:ind w:left="0" w:right="0" w:firstLine="567"/>
        <w:rPr>
          <w:lang w:val="ru-RU"/>
        </w:rPr>
      </w:pPr>
      <w:r>
        <w:rPr>
          <w:i/>
          <w:lang w:val="ru-RU"/>
        </w:rPr>
        <w:t>Как вы будете использовать эти открытия, свои «песни» в ближайшем будущем</w:t>
      </w:r>
      <w:r>
        <w:rPr>
          <w:lang w:val="ru-RU"/>
        </w:rPr>
        <w:t xml:space="preserve"> ? Можете ли вы представить себе, как они могут влиять на вас, или «вести» вас, например, в ваших взаимоотношениях, на работе, в группах или сообществах, в которые вы входите?</w:t>
      </w:r>
    </w:p>
    <w:p>
      <w:pPr>
        <w:pStyle w:val="Normal"/>
        <w:bidi w:val="0"/>
        <w:spacing w:before="0" w:after="0"/>
        <w:ind w:left="0" w:right="0" w:firstLine="567"/>
        <w:rPr>
          <w:lang w:val="ru-RU"/>
        </w:rPr>
      </w:pPr>
      <w:r>
        <w:rPr>
          <w:lang w:val="ru-RU"/>
        </w:rPr>
        <w:t>Читательница с мигренью решила стать «звонарем» для тех, кто ее окружает. Со временем, она стала важным политическим лидером в своей стране.</w:t>
      </w:r>
    </w:p>
    <w:p>
      <w:pPr>
        <w:pStyle w:val="Normal"/>
        <w:bidi w:val="0"/>
        <w:spacing w:before="0" w:after="0"/>
        <w:ind w:left="0" w:right="0" w:firstLine="567"/>
        <w:rPr>
          <w:lang w:val="ru-RU"/>
        </w:rPr>
      </w:pPr>
      <w:r>
        <w:rPr>
          <w:i/>
          <w:lang w:val="ru-RU"/>
        </w:rPr>
        <w:t>Опишите, в чем этот опыт мог быть «целительным»</w:t>
      </w:r>
      <w:r>
        <w:rPr>
          <w:lang w:val="ru-RU"/>
        </w:rPr>
        <w:t xml:space="preserve"> </w:t>
      </w:r>
    </w:p>
    <w:p>
      <w:pPr>
        <w:pStyle w:val="Normal"/>
        <w:bidi w:val="0"/>
        <w:spacing w:before="0" w:after="0"/>
        <w:ind w:left="0" w:right="0" w:firstLine="567"/>
        <w:rPr>
          <w:lang w:val="ru-RU"/>
        </w:rPr>
      </w:pPr>
      <w:r>
        <w:rPr>
          <w:lang w:val="ru-RU"/>
        </w:rPr>
        <w:t>По ее словам, целительным было чувство того, что в ее телесных проблемах была заключена «вибрация, которая превратила меня в мое подлинное “я”»</w:t>
      </w:r>
    </w:p>
    <w:p>
      <w:pPr>
        <w:pStyle w:val="Normal"/>
        <w:bidi w:val="0"/>
        <w:spacing w:before="0" w:after="0"/>
        <w:ind w:left="0" w:right="0" w:firstLine="567"/>
        <w:rPr>
          <w:lang w:val="ru-RU"/>
        </w:rPr>
      </w:pPr>
      <w:r>
        <w:rPr>
          <w:lang w:val="ru-RU"/>
        </w:rPr>
        <w:t>Ваши песня и история несут в себе советы о том, как заботиться о вашем теле. Возможно, вы открыли для себя один или более из следующих моментов:</w:t>
      </w:r>
    </w:p>
    <w:p>
      <w:pPr>
        <w:pStyle w:val="Normal"/>
        <w:bidi w:val="0"/>
        <w:spacing w:before="0" w:after="0"/>
        <w:ind w:left="0" w:right="0" w:firstLine="567"/>
        <w:rPr>
          <w:lang w:val="ru-RU"/>
        </w:rPr>
      </w:pPr>
      <w:r>
        <w:rPr>
          <w:lang w:val="ru-RU"/>
        </w:rPr>
        <w:t>Параллельные миры имеют разные атмосферы, истории и даже «правила».</w:t>
      </w:r>
    </w:p>
    <w:p>
      <w:pPr>
        <w:pStyle w:val="Normal"/>
        <w:bidi w:val="0"/>
        <w:spacing w:before="0" w:after="0"/>
        <w:ind w:left="0" w:right="0" w:firstLine="567"/>
        <w:rPr>
          <w:lang w:val="ru-RU"/>
        </w:rPr>
      </w:pPr>
      <w:r>
        <w:rPr>
          <w:lang w:val="ru-RU"/>
        </w:rPr>
        <w:t>Привнесение осознания в параллельные миры дает вашим разным частям возможность узнать друг друга.</w:t>
      </w:r>
    </w:p>
    <w:p>
      <w:pPr>
        <w:pStyle w:val="Normal"/>
        <w:bidi w:val="0"/>
        <w:spacing w:before="0" w:after="0"/>
        <w:ind w:left="0" w:right="0" w:firstLine="567"/>
        <w:rPr>
          <w:lang w:val="ru-RU"/>
        </w:rPr>
      </w:pPr>
      <w:r>
        <w:rPr>
          <w:lang w:val="ru-RU"/>
        </w:rPr>
        <w:t>Внутри основных тонов проблемных областей заключены пространства обертонов, которые ведут к разрешению проблем.</w:t>
      </w:r>
    </w:p>
    <w:p>
      <w:pPr>
        <w:pStyle w:val="Normal"/>
        <w:bidi w:val="0"/>
        <w:spacing w:before="0" w:after="0"/>
        <w:ind w:left="0" w:right="0" w:firstLine="567"/>
        <w:rPr>
          <w:lang w:val="ru-RU"/>
        </w:rPr>
      </w:pPr>
      <w:r>
        <w:rPr>
          <w:lang w:val="ru-RU"/>
        </w:rPr>
        <w:t>Тона и обертоны симптомов самопроизвольно разрешают проблемы повседневной жизни, которые не были непосредственной частью работы с симптомом.</w:t>
      </w:r>
    </w:p>
    <w:p>
      <w:pPr>
        <w:pStyle w:val="Normal"/>
        <w:bidi w:val="0"/>
        <w:spacing w:before="0" w:after="0"/>
        <w:ind w:left="0" w:right="0" w:firstLine="567"/>
        <w:rPr>
          <w:lang w:val="ru-RU"/>
        </w:rPr>
      </w:pPr>
      <w:r>
        <w:rPr>
          <w:lang w:val="ru-RU"/>
        </w:rPr>
        <w:t>Телесные симптомы являются патологическими только с точки зрения общепринятой реальности. С точки зрения страны грез, симптомы отражают известный мир и новые параллельные миры.</w:t>
      </w:r>
    </w:p>
    <w:p>
      <w:pPr>
        <w:pStyle w:val="Normal"/>
        <w:bidi w:val="0"/>
        <w:spacing w:before="0" w:after="0"/>
        <w:ind w:left="0" w:right="0" w:firstLine="567"/>
        <w:rPr>
          <w:lang w:val="ru-RU"/>
        </w:rPr>
      </w:pPr>
      <w:r>
        <w:rPr>
          <w:lang w:val="ru-RU"/>
        </w:rPr>
        <w:t>С точки зрения страны грез, телесные симптомы представляют собой неспетые песни. Никакой телесный процесс не является «неправильным». Болезнь — это просто чемодан с нераспакованными музыкальными дарами.</w:t>
      </w:r>
    </w:p>
    <w:p>
      <w:pPr>
        <w:pStyle w:val="Normal"/>
        <w:bidi w:val="0"/>
        <w:spacing w:before="0" w:after="0"/>
        <w:ind w:left="0" w:right="0" w:firstLine="567"/>
        <w:rPr>
          <w:lang w:val="ru-RU"/>
        </w:rPr>
      </w:pPr>
      <w:r>
        <w:rPr>
          <w:lang w:val="ru-RU"/>
        </w:rPr>
        <w:t>Ваши телесные симптомы — не просто часть больного тела, а группа параллельных миров, ожидающих того, чтобы быть «спет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ход квантового состоя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ановление связи с параллельными мирами может снимать симптомы. И наоборот, игнорирование или принижение переживаний параллельных миров заставляет вас чувствовать беспокойство и раздражает ваше тело, поскольку вы оставляете без внимания часть своего пути, пути вашей направляющей волны. Если вы возбуждены, но действуете спокойно, вы чувствуете нервозность. Если вы утомлены, но действуете энергично, вам становится не по себе. Любой нюанс, остающийся без внимания, переживается как симптом или часть симптома. С другой стороны, если вы живете с осознанием и приемлете все свои миры, ваше тело чувствует облегчение.</w:t>
      </w:r>
    </w:p>
    <w:p>
      <w:pPr>
        <w:pStyle w:val="Normal"/>
        <w:bidi w:val="0"/>
        <w:spacing w:before="0" w:after="0"/>
        <w:ind w:left="0" w:right="0" w:firstLine="567"/>
        <w:rPr>
          <w:lang w:val="ru-RU"/>
        </w:rPr>
      </w:pPr>
      <w:r>
        <w:rPr>
          <w:lang w:val="ru-RU"/>
        </w:rPr>
        <w:t>Исследования предполагают, что не только люди, но и растения чувствуют себя лучше, когда им играют определенную музыку. Томпкинс и Бёрд в свое книге «Тайная жизнь растений» пишут, что растениям, по видимому, нравится музыка Шуберта, Баха и Бетховена, но когда им играли рок-музыку, то они росли в противоположном направлении, прочь от динамиков.</w:t>
      </w:r>
      <w:r>
        <w:rPr>
          <w:rStyle w:val="FootnoteAnchor"/>
          <w:lang w:val="ru-RU"/>
        </w:rPr>
        <w:footnoteReference w:id="65"/>
      </w:r>
      <w:r>
        <w:rPr>
          <w:lang w:val="ru-RU"/>
        </w:rPr>
        <w:t>Когда проигрывали музыку Рави Шанкара, растения росли горизонтально, по направлению к динамикам, из которых раздавалась музыка.</w:t>
      </w:r>
    </w:p>
    <w:p>
      <w:pPr>
        <w:pStyle w:val="Normal"/>
        <w:bidi w:val="0"/>
        <w:spacing w:before="0" w:after="0"/>
        <w:ind w:left="0" w:right="0" w:firstLine="567"/>
        <w:rPr>
          <w:lang w:val="ru-RU"/>
        </w:rPr>
      </w:pPr>
      <w:r>
        <w:rPr>
          <w:lang w:val="ru-RU"/>
        </w:rPr>
        <w:t>(Надписи на рисунке, слева направо: Некоторые песни; Заставляют растения лучше расти)</w:t>
      </w:r>
    </w:p>
    <w:p>
      <w:pPr>
        <w:pStyle w:val="Normal"/>
        <w:bidi w:val="0"/>
        <w:spacing w:before="0" w:after="0"/>
        <w:ind w:left="0" w:right="0" w:firstLine="567"/>
        <w:rPr>
          <w:lang w:val="ru-RU"/>
        </w:rPr>
      </w:pPr>
      <w:r>
        <w:rPr>
          <w:lang w:val="ru-RU"/>
        </w:rPr>
        <w:t>Я называю опыт связи ум-тело, который возникает, когда вы слышите или чувствуете звуки симптомов, «переходом квантового состояния». Наложение или переход происходит между психологией и биологией, между психологическим смыслом звуков и биофизикой симптомов. Этот переход обусловлен гармонией или сходством паттернов, существующих в обоих мирах. Феномены перехода указывают на существование некоего единого мира, мира сущности, скрытого за переживаниями, происходящими на уровнях, которые мы в настоящее время обозначаем как психологию, физику и медицину.</w:t>
      </w:r>
    </w:p>
    <w:p>
      <w:pPr>
        <w:pStyle w:val="Normal"/>
        <w:bidi w:val="0"/>
        <w:spacing w:before="0" w:after="0"/>
        <w:ind w:left="0" w:right="0" w:firstLine="567"/>
        <w:rPr>
          <w:lang w:val="ru-RU"/>
        </w:rPr>
      </w:pPr>
      <w:r>
        <w:rPr>
          <w:lang w:val="ru-RU"/>
        </w:rPr>
        <w:t xml:space="preserve">Верования аборигенов в отношении звука, в сочетании с вашими собственными переживаниями обертонов, возможно, позволят вам почувствовать смысл того, что имеется в виду под </w:t>
      </w:r>
      <w:r>
        <w:rPr>
          <w:i/>
          <w:lang w:val="ru-RU"/>
        </w:rPr>
        <w:t>субатомными телесными состояниями</w:t>
      </w:r>
      <w:r>
        <w:rPr>
          <w:lang w:val="ru-RU"/>
        </w:rPr>
        <w:t xml:space="preserve"> и </w:t>
      </w:r>
      <w:r>
        <w:rPr>
          <w:i/>
          <w:lang w:val="ru-RU"/>
        </w:rPr>
        <w:t>биологией жизни</w:t>
      </w:r>
      <w:r>
        <w:rPr>
          <w:lang w:val="ru-RU"/>
        </w:rPr>
        <w:t xml:space="preserve"> . Не поддающиеся измерению квантовые волны аналогичны вибрационным линиям песен, которые представляют собой те звуки и мелодии, песни и мифы, что ведут нас в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герент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потеза перехода квантового состояние предполагает когерентность — или даже однозначное соответствие — между измененными состояниями сознания и квантовыми подстостояниями нашей пилот-волны. Тона, которые вы издаете для описания своих симптомов, представляют переживания, (сегодня) не вполне поддающиеся измерению в общепринятой реальности. Эти тона раскрывают тенденции вашего тела. Я использую термин «телесные тенденции» как синоним «квантово-волновых тенденций». Я имею в виду, что эти термины описывают одно и то же, но каждый из них — телесная тенденция и квантово-волновая тенденция — более уместен в своем собственном контексте. Так, субатомные состояния или квантовые волны — это термины, использующиеся в физике для обозначения того, что мы, психотерапевты, могли бы назвать субличностями, обертонами, фрагментами сновидений и т. п. Таким образом, сферы физики, психологии и биологии, так сказать «переходят» друг в друга.</w:t>
      </w:r>
      <w:r>
        <w:rPr>
          <w:rStyle w:val="FootnoteAnchor"/>
          <w:lang w:val="ru-RU"/>
        </w:rPr>
        <w:footnoteReference w:id="66"/>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герентность с Радужным Те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гнорируя или маргинализируя свои различные тенденции, тона и обертоны, мы выходим из «синхронизации» с самими собой, что мы ощущаем как не-дуг, не-удобство, потерю ориентации или даже депрессию. Противоположностью маргинализации были бы рефлексивное осознание наших разнообразных подсостояний, «настройка» на них и следование им. В повседневной реальности исправление этого состояния «не в ладу с собой» называется исцелением.</w:t>
      </w:r>
    </w:p>
    <w:p>
      <w:pPr>
        <w:pStyle w:val="Normal"/>
        <w:bidi w:val="0"/>
        <w:spacing w:before="0" w:after="0"/>
        <w:ind w:left="0" w:right="0" w:firstLine="567"/>
        <w:rPr>
          <w:lang w:val="ru-RU"/>
        </w:rPr>
      </w:pPr>
      <w:r>
        <w:rPr>
          <w:lang w:val="ru-RU"/>
        </w:rPr>
        <w:t xml:space="preserve">Мне хотелось бы дать более точную формулировку общего смысла «исцеления». Оно означает </w:t>
      </w:r>
      <w:r>
        <w:rPr>
          <w:i/>
          <w:lang w:val="ru-RU"/>
        </w:rPr>
        <w:t>когерентность</w:t>
      </w:r>
      <w:r>
        <w:rPr>
          <w:lang w:val="ru-RU"/>
        </w:rPr>
        <w:t xml:space="preserve"> между вашим осознанием и состояниями, которые вы переживаете. </w:t>
      </w:r>
      <w:r>
        <w:rPr>
          <w:i/>
          <w:lang w:val="ru-RU"/>
        </w:rPr>
        <w:t>Когерентностью</w:t>
      </w:r>
      <w:r>
        <w:rPr>
          <w:lang w:val="ru-RU"/>
        </w:rPr>
        <w:t xml:space="preserve"> называется по меньшей мере кратковременное однозначное соответствие (или изоморфизм) между элементами разных систем, которые имеют тождественные или сходные вид, форму или структуру. Аналогия или сходство изоморфны, когда то, что происходит в одной системе, происходит и в другой.</w:t>
      </w:r>
    </w:p>
    <w:p>
      <w:pPr>
        <w:pStyle w:val="Normal"/>
        <w:bidi w:val="0"/>
        <w:spacing w:before="0" w:after="0"/>
        <w:ind w:left="0" w:right="0" w:firstLine="567"/>
        <w:rPr>
          <w:lang w:val="ru-RU"/>
        </w:rPr>
      </w:pPr>
      <w:r>
        <w:rPr>
          <w:lang w:val="ru-RU"/>
        </w:rPr>
        <w:t>Например если карта города точна, то она когерентна с городом. Каждая точка на карте соответствует аналогичной точке в городе. Если какие-то места на карте, вроде Бродвея или Мэйн стрит не имеют однозначного соответствия с данными местами в городе, значит вы заблудитесь; вы «не синхронизованы» с этим городом.</w:t>
      </w:r>
    </w:p>
    <w:p>
      <w:pPr>
        <w:pStyle w:val="Normal"/>
        <w:bidi w:val="0"/>
        <w:spacing w:before="0" w:after="0"/>
        <w:ind w:left="0" w:right="0" w:firstLine="567"/>
        <w:rPr>
          <w:lang w:val="ru-RU"/>
        </w:rPr>
      </w:pPr>
      <w:r>
        <w:rPr>
          <w:lang w:val="ru-RU"/>
        </w:rPr>
        <w:t>Я высказал предположения, что наши измененные состояния сознания и наши субатомные состояния когерентны. Я надеюсь, что выполняя предыдущее упражнение, вы пережили кое-что, касающееся когерентности между вашей повседневной картой жизни и вашим телом: вы чувствуете себя лучше всего, когда ваш повседневный ум столь же разнообразен, как спектр образов и звуков вашего радужного тела, и когерентен с ним.</w:t>
      </w:r>
    </w:p>
    <w:p>
      <w:pPr>
        <w:pStyle w:val="Normal"/>
        <w:bidi w:val="0"/>
        <w:spacing w:before="0" w:after="0"/>
        <w:ind w:left="0" w:right="0" w:firstLine="567"/>
        <w:rPr>
          <w:lang w:val="ru-RU"/>
        </w:rPr>
      </w:pPr>
      <w:r>
        <w:rPr>
          <w:lang w:val="ru-RU"/>
        </w:rPr>
        <w:t>Вы бываете озадачены жизнью — чувствуете себя «потерянным» — если «карта», который вы пользуетесь, не когерентна с «территорией» через которую вы движетесь. В таких случаях, для того, чтобы помочь себе попасть «в лад» с своим телом и своей жизнью в целом, используйте осознание, замечая «карту», которую создают ваши телесные симптомы.</w:t>
      </w:r>
    </w:p>
    <w:p>
      <w:pPr>
        <w:pStyle w:val="Normal"/>
        <w:bidi w:val="0"/>
        <w:spacing w:before="0" w:after="0"/>
        <w:ind w:left="0" w:right="0" w:firstLine="567"/>
        <w:rPr>
          <w:lang w:val="ru-RU"/>
        </w:rPr>
      </w:pPr>
      <w:r>
        <w:rPr>
          <w:lang w:val="ru-RU"/>
        </w:rPr>
        <w:t>(Надпись под рисунком: Карта Мира; Используйте осознание, чтобы почувствовать, а затем увидеть карту)</w:t>
      </w:r>
    </w:p>
    <w:p>
      <w:pPr>
        <w:pStyle w:val="Normal"/>
        <w:bidi w:val="0"/>
        <w:spacing w:before="0" w:after="0"/>
        <w:ind w:left="0" w:right="0" w:firstLine="567"/>
        <w:rPr>
          <w:lang w:val="ru-RU"/>
        </w:rPr>
      </w:pPr>
      <w:r>
        <w:rPr>
          <w:lang w:val="ru-RU"/>
        </w:rPr>
        <w:t>Эта карта мира служит аналогией вашего осознания своих внутренних паттернов. Если карта, которую вы используете, чтобы жить в мире, игнорирует определенные области, то эти области, в конечном счете, достигнут вашего внимания, взбунтовавшись. Если ваша карта неполна, ваше тело даст вам об этом знать!</w:t>
      </w:r>
    </w:p>
    <w:p>
      <w:pPr>
        <w:pStyle w:val="Normal"/>
        <w:bidi w:val="0"/>
        <w:spacing w:before="0" w:after="0"/>
        <w:ind w:left="0" w:right="0" w:firstLine="567"/>
        <w:rPr>
          <w:lang w:val="ru-RU"/>
        </w:rPr>
      </w:pPr>
      <w:r>
        <w:rPr>
          <w:lang w:val="ru-RU"/>
        </w:rPr>
        <w:t>Попробуйте это делать. Всякий раз, когда вы чувствуете неудобство, открывайте свой чемоданчик; распаковывайте свою карту, то есть тона и обертоны вашего тела. Становитесь более когерентным. Привносите эти звуки в повседневную жизнь, делайте ее богаче и интерес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II. НЕЛОКАЛЬНАЯ МЕДИЦИНА, МИР В СИМПТОМ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локальная медицина» имеет дело со связями между симптомами, взаимоотношениями, и мировыми проблем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 Как сообщество влияет на те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Эйнштейн охарактеризовал странность этой ситуации (возможности предсказывать только вероятности, а не действительные события)… назвав волновую функцию ‘призрачным полем’»</w:t>
      </w:r>
      <w:r>
        <w:rPr>
          <w:rStyle w:val="FootnoteAnchor"/>
          <w:lang w:val="ru-RU"/>
        </w:rPr>
        <w:footnoteReference w:id="67"/>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чки зрения нашего повседневного ума, мы живем и работаем самостоятельно или вместе с другими в наших сообществах. Однако, в образах страны грез, мы живем в своего рода «призрачном поле», которое представляет собой сплетение или смесь реальных людей и того, что я называю «призраками сообщества» в наших организациях. Для нашего сновидящего ума, так называемая «организация» — это не просто скопление реальных людей, зданий и проблем; это также сложная смесь почти невообразимых духов, которые любят, презирают, учат и пугают друг друга.</w:t>
      </w:r>
    </w:p>
    <w:p>
      <w:pPr>
        <w:pStyle w:val="Normal"/>
        <w:bidi w:val="0"/>
        <w:spacing w:before="0" w:after="0"/>
        <w:ind w:left="0" w:right="0" w:firstLine="567"/>
        <w:rPr>
          <w:lang w:val="ru-RU"/>
        </w:rPr>
      </w:pPr>
      <w:r>
        <w:rPr>
          <w:lang w:val="ru-RU"/>
        </w:rPr>
        <w:t>С точки зрения сущности, сообщество, состоящее из реальных людей и призраков страны грез немыслимо и, фактически, больше похоже на некое действующее начало, побуждаемое силой безмолвия. Чтобы составить впечатление об одном возможном варианте этой групповой сущности в стране грез, вы могли бы вообразить себя рыбой, плавающей в квантовом море виртуальных волн, которое лежит «за» или «под» общепринятой реальностью людей и миров. Как рыба, плавающая в этой сущности, вы создаете своими движениями волны вокруг себя, точно так же, как волны других рыб в этом море воздействуют на вас и формируют вас. Эти волны формируют и «информируют» нас всех, так же, как каждое совершаемое нами движение ощущается другими рыбами повсюду.</w:t>
      </w:r>
    </w:p>
    <w:p>
      <w:pPr>
        <w:pStyle w:val="Normal"/>
        <w:bidi w:val="0"/>
        <w:spacing w:before="0" w:after="0"/>
        <w:ind w:left="0" w:right="0" w:firstLine="567"/>
        <w:rPr>
          <w:lang w:val="ru-RU"/>
        </w:rPr>
      </w:pPr>
      <w:r>
        <w:rPr>
          <w:lang w:val="ru-RU"/>
        </w:rPr>
        <w:t>В первой части этой книги мы видели, как море — то есть, интенциональное поле — выражает себя в том, что мы называем «тенденциями» к определенным направлениям. Эти тенденции, подобно квантовым волнам, которые их теоретически описывают, являются главной точкой пересечения между психологией и физикой. Развертывание этих тенденций в виде образов и историй создает параллельные миры, гиперпространства и виртуальный спектр опыта. В предыдущей главе я ввел представление о «переходе квантового состояния», основанное на сходстве по форме между переживаниями ритмических звуков в измененных состояниях сознания и квантовыми волнами. Мы видели, как осознание вибраций симптома делает нас более когерентными и обладает потенциальным целительным действием. В радужной медицине тело выступает не только как ньютоновский механический объект из плоти и костей, но и как радуга, то есть, как спектр переживаний, описываемых звуками и тонами. С радужной точки зрения, симптомы представляют собой не просто проблемы, а индикаторы осознания, указывающие на те части спектра, что хотят быть замеченными.</w:t>
      </w:r>
    </w:p>
    <w:p>
      <w:pPr>
        <w:pStyle w:val="Normal"/>
        <w:bidi w:val="0"/>
        <w:spacing w:before="0" w:after="0"/>
        <w:ind w:left="0" w:right="0" w:firstLine="567"/>
        <w:rPr>
          <w:lang w:val="ru-RU"/>
        </w:rPr>
      </w:pPr>
      <w:r>
        <w:rPr>
          <w:lang w:val="ru-RU"/>
        </w:rPr>
        <w:t>Теперь, во II Части, мы будем изучать нелокальные аспекты радужной медицины, связывая опыт симптомов с проблемами во взаимоотношениях, обществе и мире. Моя цель — выдвинуть основной принцип:</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локальные паттерны стремятся к реализации, используя локальную природу наших тел и взаимоотнош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следуя нелокальность телесных переживаний, вы почувствуете, как ваше сообщество воздействует на ваше тело,</w:t>
      </w:r>
      <w:r>
        <w:rPr>
          <w:rStyle w:val="FootnoteAnchor"/>
          <w:lang w:val="ru-RU"/>
        </w:rPr>
        <w:footnoteReference w:id="68"/>
      </w:r>
      <w:r>
        <w:rPr>
          <w:lang w:val="ru-RU"/>
        </w:rPr>
        <w:t>а также, как ваши телесные переживания могут разрешать проблемы со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локальность в биолог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локальность» — это новое название для древней идеи. В прошлой главе я рассказывал о жителях Тувы в северной Монголии. В их системе верований, гора является реальной вследствие свой локальности и нелокальности. Ее локальность описывается ее формой и местоположением, а ее нелокальность известна с точки зрения ее «голоса» — звука обдувающего ее ветра. Этот голос обладает качеством нелокальности потому, что мы не можем точно сказать, где он находится. Хотя отдельная частица воздуха может иметь определенное положение в пространстве и времени, звук ветра, в действительности, раздается не из какой-то определенной точки. Голос горы представляет собой чувственное понятие, или понятие страны грез.</w:t>
      </w:r>
    </w:p>
    <w:p>
      <w:pPr>
        <w:pStyle w:val="Normal"/>
        <w:bidi w:val="0"/>
        <w:spacing w:before="0" w:after="0"/>
        <w:ind w:left="0" w:right="0" w:firstLine="567"/>
        <w:rPr>
          <w:lang w:val="ru-RU"/>
        </w:rPr>
      </w:pPr>
      <w:r>
        <w:rPr>
          <w:lang w:val="ru-RU"/>
        </w:rPr>
        <w:t>Точно так же, вы, по существу, находитесь в своем реальном теле. Но затем вам может присниться сон о том, что в мире вокруг вас что-то происходит, и на следующий день это действительно случается. Сновидение подобно ветру в лесу; сны — это нелокальные аспекты вашей природы. Вы существуете как в общепринятой (обусловленной) реальности консенсуса, так и в необусловленной реальны. Вы и локальны, и нелокальны.</w:t>
      </w:r>
    </w:p>
    <w:p>
      <w:pPr>
        <w:pStyle w:val="Normal"/>
        <w:bidi w:val="0"/>
        <w:spacing w:before="0" w:after="0"/>
        <w:ind w:left="0" w:right="0" w:firstLine="567"/>
        <w:rPr>
          <w:lang w:val="ru-RU"/>
        </w:rPr>
      </w:pPr>
      <w:r>
        <w:rPr>
          <w:lang w:val="ru-RU"/>
        </w:rPr>
        <w:t>Одной из моих знакомых приснился яркий сон о зимнем шторме, в котором волны разбивались о причал и разрушили его большую часть. Утром, встав с постели, она услышала в новостях, что в 25 километрах южнее ее дома шторм разрушил причал — причем до места, где она жила дошли лишь слабые отголоски этого шторма.</w:t>
      </w:r>
    </w:p>
    <w:p>
      <w:pPr>
        <w:pStyle w:val="Normal"/>
        <w:bidi w:val="0"/>
        <w:spacing w:before="0" w:after="0"/>
        <w:ind w:left="0" w:right="0" w:firstLine="567"/>
        <w:rPr>
          <w:lang w:val="ru-RU"/>
        </w:rPr>
      </w:pPr>
      <w:r>
        <w:rPr>
          <w:lang w:val="ru-RU"/>
        </w:rPr>
        <w:t>Одна из причин, по которым нам порой не удается устранять телесные проблемы, обращаясь исключительно к одной области тела, связана с многомерностью нашей биологии и нашего мира. Локальная медицина игнорирует нелокальную природу человека и поля, в котором живет тело. В радужной медицине работа с симптомами является как локальной, так и нелокальной. Вы работаете над своим телом и, соприкасаясь с квантовым уровнем опыта и уровнем сновидения, одновременно работаете над своими взаимоотношениями и всем миром.</w:t>
      </w:r>
    </w:p>
    <w:p>
      <w:pPr>
        <w:pStyle w:val="Normal"/>
        <w:bidi w:val="0"/>
        <w:spacing w:before="0" w:after="0"/>
        <w:ind w:left="0" w:right="0" w:firstLine="567"/>
        <w:rPr>
          <w:lang w:val="ru-RU"/>
        </w:rPr>
      </w:pPr>
      <w:r>
        <w:rPr>
          <w:lang w:val="ru-RU"/>
        </w:rPr>
        <w:t>Интересным примером живого тела, связанного с нелокальными полями, может служить почтовый голубь. Эта птица известна своей способностью находить путь домой после того, как ее увезли за много сотен километров в закрытом ящике. Исследования показывают, что ни запах, ни магнитное поле земли, ни память не могут объяснить, как почтовый голубь «знает», где находится его дом.</w:t>
      </w:r>
      <w:r>
        <w:rPr>
          <w:rStyle w:val="FootnoteAnchor"/>
          <w:lang w:val="ru-RU"/>
        </w:rPr>
        <w:footnoteReference w:id="69"/>
      </w:r>
      <w:r>
        <w:rPr>
          <w:lang w:val="ru-RU"/>
        </w:rPr>
        <w:t>Сходными способностями, судя по всему, обладают собаки и другие животные.</w:t>
      </w:r>
    </w:p>
    <w:p>
      <w:pPr>
        <w:pStyle w:val="Normal"/>
        <w:bidi w:val="0"/>
        <w:spacing w:before="0" w:after="0"/>
        <w:ind w:left="0" w:right="0" w:firstLine="567"/>
        <w:rPr>
          <w:lang w:val="ru-RU"/>
        </w:rPr>
      </w:pPr>
      <w:r>
        <w:rPr>
          <w:lang w:val="ru-RU"/>
        </w:rPr>
        <w:t>Подобные факты способствовали развитию немеханистических течений в биологии и, в частности, работе Руперта Шелдрейка — английского биолога, который впервые привлек внимание общественности в 1981 г. своей работой «Новая наука жизни: Гипотеза формирующей причинности». Шелдрейк назвал нелокальный аспект нашего мира — тот, который ведет домой почтового голубя — «морфогенетическим полем».</w:t>
      </w:r>
      <w:r>
        <w:rPr>
          <w:rStyle w:val="FootnoteAnchor"/>
          <w:lang w:val="ru-RU"/>
        </w:rPr>
        <w:footnoteReference w:id="70"/>
      </w:r>
      <w:r>
        <w:rPr>
          <w:lang w:val="ru-RU"/>
        </w:rPr>
        <w:t>Это не принадлежащее к общепринятой реальности и не поддающееся измерению поле обладает многими характеристиками, которые напоминают мне о квантовой механике — и особенно о концепции виртуальных пилот-волн, высказанной Бомом.</w:t>
      </w:r>
      <w:r>
        <w:rPr>
          <w:rStyle w:val="FootnoteAnchor"/>
          <w:lang w:val="ru-RU"/>
        </w:rPr>
        <w:footnoteReference w:id="71"/>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пилот-волнах и морфогенетических поля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помните мою схему в Главе 7, на которой показано волноподобное поведение частицы в области II до наблюдения.</w:t>
      </w:r>
    </w:p>
    <w:p>
      <w:pPr>
        <w:pStyle w:val="Normal"/>
        <w:bidi w:val="0"/>
        <w:spacing w:before="0" w:after="0"/>
        <w:ind w:left="0" w:right="0" w:firstLine="567"/>
        <w:rPr>
          <w:lang w:val="ru-RU"/>
        </w:rPr>
      </w:pPr>
      <w:r>
        <w:rPr>
          <w:lang w:val="ru-RU"/>
        </w:rPr>
        <w:t>(надписи на рисунке, слева направо сверху вниз: I. Вначале; II. В пути; III. Позднее в ОР; Электрон перед испусканием; Волновая функция электрона в полете; (экран) А; Волновая функция коллапсирует; Электрон попадает в (экран) Б).</w:t>
      </w:r>
    </w:p>
    <w:p>
      <w:pPr>
        <w:pStyle w:val="Normal"/>
        <w:bidi w:val="0"/>
        <w:spacing w:before="0" w:after="0"/>
        <w:ind w:left="0" w:right="0" w:firstLine="567"/>
        <w:rPr>
          <w:lang w:val="ru-RU"/>
        </w:rPr>
      </w:pPr>
      <w:r>
        <w:rPr>
          <w:lang w:val="ru-RU"/>
        </w:rPr>
        <w:t>В области II волновая функция или пилот-волна нелокальна, в том смысле, что она находится повсюду, пока не «коллапсирует» в результате измерения в области III. Согласно математике физики, ведущая волна в области II находится повсюду во вселенной. Она является «тенденцией», не имеющей конкретного местонахождения, до тех пор, пока мы не «коллапсируем» ее посредством осознания тенденций и их смысла, и движений в наших телах.</w:t>
      </w:r>
    </w:p>
    <w:p>
      <w:pPr>
        <w:pStyle w:val="Normal"/>
        <w:bidi w:val="0"/>
        <w:spacing w:before="0" w:after="0"/>
        <w:ind w:left="0" w:right="0" w:firstLine="567"/>
        <w:rPr>
          <w:lang w:val="ru-RU"/>
        </w:rPr>
      </w:pPr>
      <w:r>
        <w:rPr>
          <w:lang w:val="ru-RU"/>
        </w:rPr>
        <w:t>Хотя колебание в области II изображено так, будто оно находится между областями I и III, теоретически, волновая функция до измерения находится везде и всегда в пространстве и времени. Только при обнаружении она «коллапсирует» (что можно по другому назвать «маргинализацией ее нелокальных аспектов).</w:t>
      </w:r>
      <w:r>
        <w:rPr>
          <w:rStyle w:val="FootnoteAnchor"/>
          <w:lang w:val="ru-RU"/>
        </w:rPr>
        <w:footnoteReference w:id="72"/>
      </w:r>
      <w:r>
        <w:rPr>
          <w:lang w:val="ru-RU"/>
        </w:rPr>
        <w:t>Таким образом, в необусловленной или математической реальности любой физический объект находится повсюду во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годня нелокальность считается главной отличительной чертой физики. Квантовая теория предполагает нелокальную связь между частицами, разделенными в пространстве и времени. Эта теория была экспериментально подтверждена так много раз, что несмотря на первоначальные возражения некоторых физиков, в частности, Эйнштейна, сегодня считается научным фактом, что частицы из одного источника остаются взаимосвязанными, как будто пространственно-временного расстояния между ними не существует.</w:t>
      </w:r>
      <w:r>
        <w:rPr>
          <w:rStyle w:val="FootnoteAnchor"/>
          <w:lang w:val="ru-RU"/>
        </w:rPr>
        <w:footnoteReference w:id="73"/>
      </w:r>
      <w:r>
        <w:rPr>
          <w:lang w:val="ru-RU"/>
        </w:rPr>
        <w:t>То есть, две частицы, например, фотоны от одной электрической лампочки или другого источника света остаются связанными через сотни лет и тысячи километров. Если что-либо происходит с одной частицей, то другая, так сказать «знает об этом».</w:t>
      </w:r>
      <w:r>
        <w:rPr>
          <w:rStyle w:val="FootnoteAnchor"/>
          <w:lang w:val="ru-RU"/>
        </w:rPr>
        <w:footnoteReference w:id="74"/>
      </w:r>
      <w:r>
        <w:rPr>
          <w:lang w:val="ru-RU"/>
        </w:rPr>
        <w:t>Эта связь обусловлена «пресловутым» поведением пилот волны, которая развертывается не в пространстве и времени общепринятой реальности, а в многомерных математических пространствах физики. Опять же, волна подобна сновидению. Представьте, что вам снится сон о вас и другом человеке. В ночь, когда вы его видите, он находится «где угодно». Однако днем, когда вы проснетесь, нередко оказывается, что вы и этот другой человек действительно как-то связаны.</w:t>
      </w:r>
    </w:p>
    <w:p>
      <w:pPr>
        <w:pStyle w:val="Normal"/>
        <w:bidi w:val="0"/>
        <w:spacing w:before="0" w:after="0"/>
        <w:ind w:left="0" w:right="0" w:firstLine="567"/>
        <w:rPr>
          <w:lang w:val="ru-RU"/>
        </w:rPr>
      </w:pPr>
      <w:r>
        <w:rPr>
          <w:lang w:val="ru-RU"/>
        </w:rPr>
        <w:t>Так или иначе, но философ Робер Надо и физик Менас Кафатос обсуждают такие частицы, как фотоны, исходящие из одного источника.</w:t>
      </w:r>
      <w:r>
        <w:rPr>
          <w:rStyle w:val="FootnoteAnchor"/>
          <w:lang w:val="ru-RU"/>
        </w:rPr>
        <w:footnoteReference w:id="75"/>
      </w:r>
      <w:r>
        <w:rPr>
          <w:lang w:val="ru-RU"/>
        </w:rPr>
        <w:t>Ученые приходят к «волнующему выводу, что нелокальность является фундаментальным свойством всей вселенной».</w:t>
      </w:r>
      <w:r>
        <w:rPr>
          <w:rStyle w:val="FootnoteAnchor"/>
          <w:lang w:val="ru-RU"/>
        </w:rPr>
        <w:footnoteReference w:id="76"/>
      </w:r>
      <w:r>
        <w:rPr>
          <w:lang w:val="ru-RU"/>
        </w:rPr>
        <w:t>Далее они пишут: «Основа физической реальности, в действительности, ‘нелокальна’ — мы считаем это открытие самым важным в истории науки».</w:t>
      </w:r>
      <w:r>
        <w:rPr>
          <w:rStyle w:val="FootnoteAnchor"/>
          <w:lang w:val="ru-RU"/>
        </w:rPr>
        <w:footnoteReference w:id="77"/>
      </w:r>
    </w:p>
    <w:p>
      <w:pPr>
        <w:pStyle w:val="Normal"/>
        <w:bidi w:val="0"/>
        <w:spacing w:before="0" w:after="0"/>
        <w:ind w:left="0" w:right="0" w:firstLine="567"/>
        <w:rPr>
          <w:lang w:val="ru-RU"/>
        </w:rPr>
      </w:pPr>
      <w:r>
        <w:rPr>
          <w:lang w:val="ru-RU"/>
        </w:rPr>
        <w:t>Таким образом, квантовая волна объекта и наш опыт ведущих волн в стране грез в форме интенциональных полей находятся повсюду во вселенной, даже хотя они сильнее всего переживаются поблизости от соответствующих объектов и людей. Сходным образом, лини песен тоже чувствуются внутри нас, но в то же самое время пронизывают весь мир, даже всю вселенную. В сновидении мы находимся в стране грез, свободно двигаясь, куда бы не вели нас наши тенден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локальность в групп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лдуны и волшебники всегда пытались подключаться к фундаментальной нелокальной реальности, чтобы на расстоянии исцелять других людей или, напротив, причинять им неприятности. Из этих практик, вероятно, наиболее широко известно колдовство вуду. Практика вуду, отчасти, зависит от духов, которые могут овладевать целителем, а также перемещаться в любое место, где они нужны.</w:t>
      </w:r>
    </w:p>
    <w:p>
      <w:pPr>
        <w:pStyle w:val="Normal"/>
        <w:bidi w:val="0"/>
        <w:spacing w:before="0" w:after="0"/>
        <w:ind w:left="0" w:right="0" w:firstLine="567"/>
        <w:rPr>
          <w:lang w:val="ru-RU"/>
        </w:rPr>
      </w:pPr>
      <w:r>
        <w:rPr>
          <w:lang w:val="ru-RU"/>
        </w:rPr>
        <w:t>Хотя большинство из нас, находясь в ситуации группы, не думают, что участвуют в какой-то разновидности колдовства или целительского ритуала, мы можем в то или иное время переживать нелокальный элемент во взаимоотношениях и в сообществе. Например, возможно, что в то или иное время вы не были способны «выкинуть кого-то из [своей] головы» и чувствовали себя одержимым мыслями об этом человеке. Психотерапевты обычно локализуют подобные мысли, называя их проекциями. Однако во всех этих мыслях есть нелокальный аспект. Нелокальные элементы — в данном контексте, проекции и чувства по отношению к другим людям — составляют саму основу того, что мы переживаем как взаимосвязанность и сообщество.</w:t>
      </w:r>
    </w:p>
    <w:p>
      <w:pPr>
        <w:pStyle w:val="Normal"/>
        <w:bidi w:val="0"/>
        <w:spacing w:before="0" w:after="0"/>
        <w:ind w:left="0" w:right="0" w:firstLine="567"/>
        <w:rPr>
          <w:lang w:val="ru-RU"/>
        </w:rPr>
      </w:pPr>
      <w:r>
        <w:rPr>
          <w:lang w:val="ru-RU"/>
        </w:rPr>
        <w:t>Процессуально-ориентированная групповая работа, или «работа с миром», обращается к тем аспектам группы, что принадлежат к общепринятой реальности — спорным вопросам, фактам и проблемам. Для достижения устойчивого результата в группах, работа с миром адресуется к атмосфере или «полю сообщества», не принадлежащим к ОР, замечая, как это поле выражает себя в виде «духов времени» — то есть тех конкретных и характерных ролей, которые медленно меняются со временем.</w:t>
      </w:r>
      <w:r>
        <w:rPr>
          <w:rStyle w:val="FootnoteAnchor"/>
          <w:lang w:val="ru-RU"/>
        </w:rPr>
        <w:footnoteReference w:id="78"/>
      </w:r>
    </w:p>
    <w:p>
      <w:pPr>
        <w:pStyle w:val="Normal"/>
        <w:bidi w:val="0"/>
        <w:spacing w:before="0" w:after="0"/>
        <w:ind w:left="0" w:right="0" w:firstLine="567"/>
        <w:rPr>
          <w:lang w:val="ru-RU"/>
        </w:rPr>
      </w:pPr>
      <w:r>
        <w:rPr>
          <w:lang w:val="ru-RU"/>
        </w:rPr>
        <w:t>Опыт работы с многими тысячами людей по всему миру показал, что применение сходных методов работы с миром влияет на поля организаций и городов.</w:t>
      </w:r>
      <w:r>
        <w:rPr>
          <w:rStyle w:val="FootnoteAnchor"/>
          <w:lang w:val="ru-RU"/>
        </w:rPr>
        <w:footnoteReference w:id="79"/>
      </w:r>
      <w:r>
        <w:rPr>
          <w:lang w:val="ru-RU"/>
        </w:rPr>
        <w:t>Обоснование для использования методов, сходных со сновидением, и разыгрывания ролей отчасти состоит в том, что такие роли, как и все в стране грез, носят нелокальный характер. Например, типичные «плохие» и «хорошие» роли, такие как преследователь и преследуемый, ч то или иное время можно найти практически у всех и повсюду.</w:t>
      </w:r>
    </w:p>
    <w:p>
      <w:pPr>
        <w:pStyle w:val="Normal"/>
        <w:bidi w:val="0"/>
        <w:spacing w:before="0" w:after="0"/>
        <w:ind w:left="0" w:right="0" w:firstLine="567"/>
        <w:rPr>
          <w:lang w:val="ru-RU"/>
        </w:rPr>
      </w:pPr>
      <w:r>
        <w:rPr>
          <w:lang w:val="ru-RU"/>
        </w:rPr>
        <w:t>Таким образом, атмосфера группы существует за пределами локальных границ местонахождения данного сообщества; фактически, «сновидение» сообщества находится везде. Всякий раз, думая о группе или нации, находящейся там-то и там-то на планете, вы устанавливаете связь с нелокальной интенциональной волной, или силой безмолвия этого сообщества — которая находится везде. Поэтому любая война, в известном смысле, является мировой войной. Любой конфликт — это мировой конфликт. Вот почему большинство войн никогда не достигают разрешения только в одной области. В данном месте их можно только подавить. Для устойчивого прекращения войны, все и повсюду должны отвергать войн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нелокальност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ользуя термин нелокальность по отношению к вневременной и «внепространственной» связи между людьми и частями, я имею в виду, что:</w:t>
      </w:r>
    </w:p>
    <w:p>
      <w:pPr>
        <w:pStyle w:val="Normal"/>
        <w:bidi w:val="0"/>
        <w:spacing w:before="0" w:after="0"/>
        <w:ind w:left="0" w:right="0" w:firstLine="567"/>
        <w:rPr>
          <w:lang w:val="ru-RU"/>
        </w:rPr>
      </w:pPr>
      <w:r>
        <w:rPr>
          <w:i/>
          <w:lang w:val="ru-RU"/>
        </w:rPr>
        <w:t>Взаимодействия между нами не ослабевают с расстоянием</w:t>
      </w:r>
      <w:r>
        <w:rPr>
          <w:lang w:val="ru-RU"/>
        </w:rPr>
        <w:t xml:space="preserve"> . Когда частицы, например, фотоны, исходят из одного источника, они остаются связанными друг с другом, независимо от расстояния и времени.</w:t>
      </w:r>
      <w:r>
        <w:rPr>
          <w:rStyle w:val="FootnoteAnchor"/>
          <w:lang w:val="ru-RU"/>
        </w:rPr>
        <w:footnoteReference w:id="80"/>
      </w:r>
      <w:r>
        <w:rPr>
          <w:lang w:val="ru-RU"/>
        </w:rPr>
        <w:t>Расстояние не влияет на связь (кроме как в той степени, что мы выдвигаем убеждения ОР относительно влияния расстояния на связь, которые затем влияют на наше восприятие событий страны грез). Так же и в психологии: если мы однажды, даже много лет назад, были близки с определенным человеком, мы всегда остаемся близкими, независимо от того, где мы сегодня живем, и как давно мы в последний раз как-либо общались. Если вы любите (или не любите) какого-то человека, вы связаны с этим человеком, независимо от того, как далеко он или она живет.</w:t>
      </w:r>
    </w:p>
    <w:p>
      <w:pPr>
        <w:pStyle w:val="Normal"/>
        <w:bidi w:val="0"/>
        <w:spacing w:before="0" w:after="0"/>
        <w:ind w:left="0" w:right="0" w:firstLine="567"/>
        <w:rPr>
          <w:lang w:val="ru-RU"/>
        </w:rPr>
      </w:pPr>
      <w:r>
        <w:rPr>
          <w:i/>
          <w:lang w:val="ru-RU"/>
        </w:rPr>
        <w:t>Взаимодействия между нами не связаны ограничениями скорости света</w:t>
      </w:r>
      <w:r>
        <w:rPr>
          <w:lang w:val="ru-RU"/>
        </w:rPr>
        <w:t xml:space="preserve"> . Энштейн говорил, что ничто в мире не может двигаться быстрее света. Это означает, что когда мы общаемся с помощью голоса, телефона или электронной почты, наши сигналы не могут распространяться быстрее скорости света. Однако, нелокальные взаимодействия заставляют коммуникацию выглядеть так, будто она способна происходить настолько быстро, что может идти даже назад во времени. Во времяподобных пространствах страны грез, то, вы делаете в будущем, влияет на вас — и на меня — сегодня.</w:t>
      </w:r>
    </w:p>
    <w:p>
      <w:pPr>
        <w:pStyle w:val="Normal"/>
        <w:bidi w:val="0"/>
        <w:spacing w:before="0" w:after="0"/>
        <w:ind w:left="0" w:right="0" w:firstLine="567"/>
        <w:rPr>
          <w:lang w:val="ru-RU"/>
        </w:rPr>
      </w:pPr>
      <w:r>
        <w:rPr>
          <w:i/>
          <w:lang w:val="ru-RU"/>
        </w:rPr>
        <w:t>Взаимодействия между нами могут доходить отсюда туда, не проходя через промежуточное пространство</w:t>
      </w:r>
      <w:r>
        <w:rPr>
          <w:lang w:val="ru-RU"/>
        </w:rPr>
        <w:t xml:space="preserve"> . Мы не можем точно прослеживать в пространстве или во времени путь нашего об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так же, как все частицы вселенной, соединены нелокальными связями. С точки зрения радужной медицины, болезнь и здоровье — это события в пространстве и времени общепринятой реальности, требующие нелокальной работы о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ла безмолвия» груп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сихология издавна имеет дело с межличностными человеческими взаимодействиями и переживаниями. Она руководствуется тем принципом, что люди могут быть сознательными и бессознательными, находится в реальности или сновидеть. Я думаю, что аналогичным образом дело обстоит и с группами. Они состоят из реальных людей и объектов, но также являются «сообществами» вследствие нелокальных ролей и ощущений сущности. Когда сообщество «когерентно» со своим сновидением, оно «свободно себя чувствует» с песнями территории и поведением каждого из н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ение в группах происходит одновременно на разных уровн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I. </w:t>
      </w:r>
      <w:r>
        <w:rPr>
          <w:i/>
          <w:lang w:val="ru-RU"/>
        </w:rPr>
        <w:t>Причинная коммуникация групп в общепринятой реальности</w:t>
      </w:r>
      <w:r>
        <w:rPr>
          <w:lang w:val="ru-RU"/>
        </w:rPr>
        <w:t xml:space="preserve"> </w:t>
      </w:r>
    </w:p>
    <w:p>
      <w:pPr>
        <w:pStyle w:val="Normal"/>
        <w:bidi w:val="0"/>
        <w:spacing w:before="0" w:after="0"/>
        <w:ind w:left="0" w:right="0" w:firstLine="567"/>
        <w:rPr>
          <w:lang w:val="ru-RU"/>
        </w:rPr>
      </w:pPr>
      <w:r>
        <w:rPr>
          <w:lang w:val="ru-RU"/>
        </w:rPr>
        <w:t>Вы и я соединяемся, когда пожимаем друг другу руки; мы общаемся через посредство физического контакта. Мы связываемся через вирусы, которыми делимся друг с другом: я чихаю, а вы вдыхаете это. Мы связываемся посредством телефона, электронной почты (и ее вирусов тоже!), радио, телевидения, через друзей, и так далее.</w:t>
      </w:r>
    </w:p>
    <w:p>
      <w:pPr>
        <w:pStyle w:val="Normal"/>
        <w:bidi w:val="0"/>
        <w:spacing w:before="0" w:after="0"/>
        <w:ind w:left="0" w:right="0" w:firstLine="567"/>
        <w:rPr>
          <w:lang w:val="ru-RU"/>
        </w:rPr>
      </w:pPr>
      <w:r>
        <w:rPr>
          <w:lang w:val="ru-RU"/>
        </w:rPr>
        <w:t>II.</w:t>
      </w:r>
      <w:r>
        <w:rPr>
          <w:i/>
          <w:lang w:val="ru-RU"/>
        </w:rPr>
        <w:t>Коммуникация в стране грез, или гиперпространственная коммуникация</w:t>
      </w:r>
      <w:r>
        <w:rPr>
          <w:lang w:val="ru-RU"/>
        </w:rPr>
        <w:t xml:space="preserve"> </w:t>
      </w:r>
    </w:p>
    <w:p>
      <w:pPr>
        <w:pStyle w:val="Normal"/>
        <w:bidi w:val="0"/>
        <w:spacing w:before="0" w:after="0"/>
        <w:ind w:left="0" w:right="0" w:firstLine="567"/>
        <w:rPr>
          <w:lang w:val="ru-RU"/>
        </w:rPr>
      </w:pPr>
      <w:r>
        <w:rPr>
          <w:lang w:val="ru-RU"/>
        </w:rPr>
        <w:t>Мы связаны через сновидения и через наши коллективные видения и надежды. Мы общаемся в стране грез через посредство проекций и трудно уловимых чувств, которые у нас есть в отношении друг друга. Если вы меняетесь, либо я меняюсь, то мы оба можем чувствовать себя иначе, даже если между нами не было никакого общения в общепринятой реальности. У нас общие персонажи сновидений, роли, призрачные роли и так далее. Связи страны грез нелокальны; мы все «сцеплены».</w:t>
      </w:r>
    </w:p>
    <w:p>
      <w:pPr>
        <w:pStyle w:val="Normal"/>
        <w:bidi w:val="0"/>
        <w:spacing w:before="0" w:after="0"/>
        <w:ind w:left="0" w:right="0" w:firstLine="567"/>
        <w:rPr>
          <w:lang w:val="ru-RU"/>
        </w:rPr>
      </w:pPr>
      <w:r>
        <w:rPr>
          <w:lang w:val="ru-RU"/>
        </w:rPr>
        <w:t xml:space="preserve">III. </w:t>
      </w:r>
      <w:r>
        <w:rPr>
          <w:i/>
          <w:lang w:val="ru-RU"/>
        </w:rPr>
        <w:t>Коммуникация на уровне сущности</w:t>
      </w:r>
      <w:r>
        <w:rPr>
          <w:lang w:val="ru-RU"/>
        </w:rPr>
        <w:t xml:space="preserve"> </w:t>
      </w:r>
    </w:p>
    <w:p>
      <w:pPr>
        <w:pStyle w:val="Normal"/>
        <w:bidi w:val="0"/>
        <w:spacing w:before="0" w:after="0"/>
        <w:ind w:left="0" w:right="0" w:firstLine="567"/>
        <w:rPr>
          <w:lang w:val="ru-RU"/>
        </w:rPr>
      </w:pPr>
      <w:r>
        <w:rPr>
          <w:lang w:val="ru-RU"/>
        </w:rPr>
        <w:t>В повседневной жизни мы отличаемся друг от друга. В стране грез мы одновременно, и разные и одни и те же. Однако на уровне сущности мы практически неотличимы друг от друга. На этом уровне мы ощущаем только силу безмолвия, которая включает в себя всех и вся.</w:t>
      </w:r>
    </w:p>
    <w:p>
      <w:pPr>
        <w:pStyle w:val="Normal"/>
        <w:bidi w:val="0"/>
        <w:spacing w:before="0" w:after="0"/>
        <w:ind w:left="0" w:right="0" w:firstLine="567"/>
        <w:rPr>
          <w:lang w:val="ru-RU"/>
        </w:rPr>
      </w:pPr>
      <w:r>
        <w:rPr>
          <w:lang w:val="ru-RU"/>
        </w:rPr>
        <w:t xml:space="preserve">У сущности сообщества много названий — например, </w:t>
      </w:r>
      <w:r>
        <w:rPr>
          <w:i/>
          <w:lang w:val="ru-RU"/>
        </w:rPr>
        <w:t>земля, дом, любовь, взаимопонимание, Великий Дух, Бог</w:t>
      </w:r>
      <w:r>
        <w:rPr>
          <w:lang w:val="ru-RU"/>
        </w:rPr>
        <w:t xml:space="preserve"> и т. д. Сущность сообщества, ее «интенциональное поле», находится везде в конкретном месте в пространстве и времени и за его пределами. Так, в определенном смысле, мы можем убить группу людей, но не можем убить их интенциональное поле, поскольку оно представляет собой бессмертный дух, который проявляется многократно. (Австралийские аборигены говорят, что можно удить кенгуру, но не «сновидение кенгуру»).</w:t>
      </w:r>
    </w:p>
    <w:p>
      <w:pPr>
        <w:pStyle w:val="Normal"/>
        <w:bidi w:val="0"/>
        <w:spacing w:before="0" w:after="0"/>
        <w:ind w:left="0" w:right="0" w:firstLine="567"/>
        <w:rPr>
          <w:lang w:val="ru-RU"/>
        </w:rPr>
      </w:pPr>
      <w:r>
        <w:rPr>
          <w:lang w:val="ru-RU"/>
        </w:rPr>
        <w:t>В те редкие моменты, когда мы осознаем силу безмолвия сообщества, мы ощущаем себя разными лицами какого-то Великого Духа, и можем признавать как свою инаковость, так и свою тождественность.</w:t>
      </w:r>
      <w:r>
        <w:rPr>
          <w:rStyle w:val="FootnoteAnchor"/>
          <w:lang w:val="ru-RU"/>
        </w:rPr>
        <w:footnoteReference w:id="81"/>
      </w:r>
      <w:r>
        <w:rPr>
          <w:lang w:val="ru-RU"/>
        </w:rPr>
        <w:t>Я вспоминаю старейшину аборигенов из Аделаиды, Дядюшку Льюиса (также известного как г-н Льюис О’Брайен), который показал мне, как весь город Аделаида был устроен в соответствии с силой безмолвия, которую он называл «Красным Кенгуру».</w:t>
      </w:r>
      <w:r>
        <w:rPr>
          <w:rStyle w:val="FootnoteAnchor"/>
          <w:lang w:val="ru-RU"/>
        </w:rPr>
        <w:footnoteReference w:id="82"/>
      </w:r>
      <w:r>
        <w:rPr>
          <w:lang w:val="ru-RU"/>
        </w:rPr>
        <w:t>Он открыл, что карта улиц Аделаиды оказалась изображением Красного Кенгуру.</w:t>
      </w:r>
      <w:r>
        <w:rPr>
          <w:rStyle w:val="FootnoteAnchor"/>
          <w:lang w:val="ru-RU"/>
        </w:rPr>
        <w:footnoteReference w:id="83"/>
      </w:r>
    </w:p>
    <w:p>
      <w:pPr>
        <w:pStyle w:val="Normal"/>
        <w:bidi w:val="0"/>
        <w:spacing w:before="0" w:after="0"/>
        <w:ind w:left="0" w:right="0" w:firstLine="567"/>
        <w:rPr>
          <w:lang w:val="ru-RU"/>
        </w:rPr>
      </w:pPr>
      <w:r>
        <w:rPr>
          <w:lang w:val="ru-RU"/>
        </w:rPr>
        <w:t>Основная мысль состоит в том, что кенгуру является выражением, представляющим силу безмолвия этого города. В целом, сообщество представляет собой сочетание своих фактов из общепринятой реальности, образов страны грез, и стоящей за всем эти силы безмолвия. Более того, все события, включая наши текущие переживания в этой области, организуются безмолвной силой ее снови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атмосфера группы создает музыку тела, которая влияет на симпто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Эксперимент: атмосфера и симптомы</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исследовать взаимосвязь между собой и своим сообществом, устройтесь поудобнее, и когда будете готовы, сделайте несколько глубоких вздохов. Подумайте о группе или сообществе, в которые вы входите, и которые вам хотелось бы лучше понимать. (В качестве варианта, вы также можете подумать о семье, городе, или общенациональной ситуации).</w:t>
      </w:r>
    </w:p>
    <w:p>
      <w:pPr>
        <w:pStyle w:val="Normal"/>
        <w:bidi w:val="0"/>
        <w:spacing w:before="0" w:after="0"/>
        <w:ind w:left="0" w:right="0" w:firstLine="567"/>
        <w:rPr>
          <w:lang w:val="ru-RU"/>
        </w:rPr>
      </w:pPr>
      <w:r>
        <w:rPr>
          <w:lang w:val="ru-RU"/>
        </w:rPr>
        <w:t>Находится ли эта группа в данной области или распространена по всему миру? Думайте об этом сообществе, где бы не находились его члены, и припомните, с какого рода нерешенными вопросами или конфликтами оно сейчас имеет дело. Как бы вы обозначили один из его нерешенных вопросов?</w:t>
      </w:r>
    </w:p>
    <w:p>
      <w:pPr>
        <w:pStyle w:val="Normal"/>
        <w:bidi w:val="0"/>
        <w:spacing w:before="0" w:after="0"/>
        <w:ind w:left="0" w:right="0" w:firstLine="567"/>
        <w:rPr>
          <w:lang w:val="ru-RU"/>
        </w:rPr>
      </w:pPr>
      <w:r>
        <w:rPr>
          <w:lang w:val="ru-RU"/>
        </w:rPr>
        <w:t>Теперь давайте исследуем, каким образом это сообщество связано с вашим телом.</w:t>
      </w:r>
    </w:p>
    <w:p>
      <w:pPr>
        <w:pStyle w:val="Normal"/>
        <w:bidi w:val="0"/>
        <w:spacing w:before="0" w:after="0"/>
        <w:ind w:left="0" w:right="0" w:firstLine="567"/>
        <w:rPr>
          <w:lang w:val="ru-RU"/>
        </w:rPr>
      </w:pPr>
      <w:r>
        <w:rPr>
          <w:b/>
          <w:lang w:val="ru-RU"/>
        </w:rPr>
        <w:t>Звук группы.</w:t>
      </w:r>
      <w:r>
        <w:rPr>
          <w:lang w:val="ru-RU"/>
        </w:rPr>
        <w:t xml:space="preserve"> Вообразите, что ваше сообщество или ваша семья находятся в процессе работы над нерешенным вопросом, который вы только что вспомнили.</w:t>
      </w:r>
    </w:p>
    <w:p>
      <w:pPr>
        <w:pStyle w:val="Normal"/>
        <w:bidi w:val="0"/>
        <w:spacing w:before="0" w:after="0"/>
        <w:ind w:left="0" w:right="0" w:firstLine="567"/>
        <w:rPr>
          <w:lang w:val="ru-RU"/>
        </w:rPr>
      </w:pPr>
      <w:r>
        <w:rPr>
          <w:lang w:val="ru-RU"/>
        </w:rPr>
        <w:t>Например, возможно, ваша группа работает над проблемами отношений между своими членами, экономическими проблемами, или же обсуждает вопросы творчества, либо духовности.</w:t>
      </w:r>
    </w:p>
    <w:p>
      <w:pPr>
        <w:pStyle w:val="Normal"/>
        <w:bidi w:val="0"/>
        <w:spacing w:before="0" w:after="0"/>
        <w:ind w:left="0" w:right="0" w:firstLine="567"/>
        <w:rPr>
          <w:lang w:val="ru-RU"/>
        </w:rPr>
      </w:pPr>
      <w:r>
        <w:rPr>
          <w:lang w:val="ru-RU"/>
        </w:rPr>
        <w:t>Почувствуйте атмосферу группы, представив себе, как люди общаются по этому вопросу. Как по вашему, что делают люди? Как выглядит ситуация? На что она похожа? Используйте обе руки, чтобы символически выразить ситуацию. Что делают ваши кисти и предплечья?</w:t>
      </w:r>
    </w:p>
    <w:p>
      <w:pPr>
        <w:pStyle w:val="Normal"/>
        <w:bidi w:val="0"/>
        <w:spacing w:before="0" w:after="0"/>
        <w:ind w:left="0" w:right="0" w:firstLine="567"/>
        <w:rPr>
          <w:lang w:val="ru-RU"/>
        </w:rPr>
      </w:pPr>
      <w:r>
        <w:rPr>
          <w:lang w:val="ru-RU"/>
        </w:rPr>
        <w:t>Когда вы будете готовы, издайте звук, который представляет атмосферу группы в процессе работы над этой темой. Сделайте запись на бумаге об этом звуке, либо запишите его на магнитофон. Назовем его «звуком группы».</w:t>
      </w:r>
    </w:p>
    <w:p>
      <w:pPr>
        <w:pStyle w:val="Normal"/>
        <w:bidi w:val="0"/>
        <w:spacing w:before="0" w:after="0"/>
        <w:ind w:left="0" w:right="0" w:firstLine="567"/>
        <w:rPr>
          <w:lang w:val="ru-RU"/>
        </w:rPr>
      </w:pPr>
      <w:r>
        <w:rPr>
          <w:lang w:val="ru-RU"/>
        </w:rPr>
        <w:t>Например, одна читательница сосредоточилась на конфликте между двумя меньшими подгруппами в своем сообществе. Атмосфера была напряженной и угрожающей. Чтобы выразить эту атмосферу в звуке — чтобы отразить ощущаемый ужас и пугающие действия, происходящие между членами конфликтующих подгрупп — читательница завизжала.</w:t>
      </w:r>
    </w:p>
    <w:p>
      <w:pPr>
        <w:pStyle w:val="Normal"/>
        <w:bidi w:val="0"/>
        <w:spacing w:before="0" w:after="0"/>
        <w:ind w:left="0" w:right="0" w:firstLine="567"/>
        <w:rPr>
          <w:lang w:val="ru-RU"/>
        </w:rPr>
      </w:pPr>
      <w:r>
        <w:rPr>
          <w:b/>
          <w:lang w:val="ru-RU"/>
        </w:rPr>
        <w:t>Звуки телесных симптомов</w:t>
      </w:r>
      <w:r>
        <w:rPr>
          <w:lang w:val="ru-RU"/>
        </w:rPr>
        <w:t xml:space="preserve"> . Теперь давайте исследуем, как эта ситуация влияет на ваше тело. Как атмосфера, окружающая эту тему, заставляет вас чувствовать себя физически? Снова представьте себе эту тему, представьте себе обсуждающих ее людей, почувствуйте атмосферу, и почувствуйте каково это — находиться в такой атмосфере. Отметьте, как эта атмосфера действует на ваше тело. Представьте себе данный момент: Вы спокойны? Или же вы напряжены, нервничаете, испуганы, рассержены, беспристрастны?</w:t>
      </w:r>
    </w:p>
    <w:p>
      <w:pPr>
        <w:pStyle w:val="Normal"/>
        <w:bidi w:val="0"/>
        <w:spacing w:before="0" w:after="0"/>
        <w:ind w:left="0" w:right="0" w:firstLine="567"/>
        <w:rPr>
          <w:lang w:val="ru-RU"/>
        </w:rPr>
      </w:pPr>
      <w:r>
        <w:rPr>
          <w:lang w:val="ru-RU"/>
        </w:rPr>
        <w:t>Моя читательница была напугана и рассержена.</w:t>
      </w:r>
    </w:p>
    <w:p>
      <w:pPr>
        <w:pStyle w:val="Normal"/>
        <w:bidi w:val="0"/>
        <w:spacing w:before="0" w:after="0"/>
        <w:ind w:left="0" w:right="0" w:firstLine="567"/>
        <w:rPr>
          <w:lang w:val="ru-RU"/>
        </w:rPr>
      </w:pPr>
      <w:r>
        <w:rPr>
          <w:lang w:val="ru-RU"/>
        </w:rPr>
        <w:t>Что эта атмосфера делает с одним из ваших хронических симптомов? Выберите симптом, и почувствуйте, что атмосфера делает с этим симптомом. (Иногда ассоциация симптома с дыханием может обострить ваше чувство и помочь сосредоточиться на нем(. Если у вас нет никаких хронических симптомов, просто сосредоточьтесь на общем состоянии тела. Однако, если возможно, ощутите один из своих хронических симптомов, даже если он слабый (например, слегка поднятое плечо, склоненная шей, поверхностное дыхание, и т. п.). Проверьте, что атмосфера делает с этим симптомом. Каким образом симптом усугубляется или ослабевает под действием атмосферы?</w:t>
      </w:r>
    </w:p>
    <w:p>
      <w:pPr>
        <w:pStyle w:val="Normal"/>
        <w:bidi w:val="0"/>
        <w:spacing w:before="0" w:after="0"/>
        <w:ind w:left="0" w:right="0" w:firstLine="567"/>
        <w:rPr>
          <w:lang w:val="ru-RU"/>
        </w:rPr>
      </w:pPr>
      <w:r>
        <w:rPr>
          <w:lang w:val="ru-RU"/>
        </w:rPr>
        <w:t>Например, быть может, вы чувствуете зуд, жжение или дрожь? Стучащее давление? Одна из моих читательниц, выбравшая симптом гипертонии, в этот момент почувствовала стучащее ощущение в груди.</w:t>
      </w:r>
    </w:p>
    <w:p>
      <w:pPr>
        <w:pStyle w:val="Normal"/>
        <w:bidi w:val="0"/>
        <w:spacing w:before="0" w:after="0"/>
        <w:ind w:left="0" w:right="0" w:firstLine="567"/>
        <w:rPr>
          <w:lang w:val="ru-RU"/>
        </w:rPr>
      </w:pPr>
      <w:r>
        <w:rPr>
          <w:lang w:val="ru-RU"/>
        </w:rPr>
        <w:t>Теперь позвольте возникнуть звуку, который представляет опыт того, как атмосфера воздействует на ваш хронический симптом.</w:t>
      </w:r>
    </w:p>
    <w:p>
      <w:pPr>
        <w:pStyle w:val="Normal"/>
        <w:bidi w:val="0"/>
        <w:spacing w:before="0" w:after="0"/>
        <w:ind w:left="0" w:right="0" w:firstLine="567"/>
        <w:rPr>
          <w:lang w:val="ru-RU"/>
        </w:rPr>
      </w:pPr>
      <w:r>
        <w:rPr>
          <w:lang w:val="ru-RU"/>
        </w:rPr>
        <w:t>Например, моя читательница с симптомом гипертонии сказала, что переживает стучащий звук барабанов в области груди.</w:t>
      </w:r>
    </w:p>
    <w:p>
      <w:pPr>
        <w:pStyle w:val="Normal"/>
        <w:bidi w:val="0"/>
        <w:spacing w:before="0" w:after="0"/>
        <w:ind w:left="0" w:right="0" w:firstLine="567"/>
        <w:rPr>
          <w:lang w:val="ru-RU"/>
        </w:rPr>
      </w:pPr>
      <w:r>
        <w:rPr>
          <w:lang w:val="ru-RU"/>
        </w:rPr>
        <w:t>Теперь, пусть вам в голову придет история, ассоциирующаяся с этим ритмом и звуком.</w:t>
      </w:r>
    </w:p>
    <w:p>
      <w:pPr>
        <w:pStyle w:val="Normal"/>
        <w:bidi w:val="0"/>
        <w:spacing w:before="0" w:after="0"/>
        <w:ind w:left="0" w:right="0" w:firstLine="567"/>
        <w:rPr>
          <w:lang w:val="ru-RU"/>
        </w:rPr>
      </w:pPr>
      <w:r>
        <w:rPr>
          <w:lang w:val="ru-RU"/>
        </w:rPr>
        <w:t>Например, у моей читательницы барабаны ассоциировались с воинами, которые сражаются и погибают в битве.</w:t>
      </w:r>
    </w:p>
    <w:p>
      <w:pPr>
        <w:pStyle w:val="Normal"/>
        <w:bidi w:val="0"/>
        <w:spacing w:before="0" w:after="0"/>
        <w:ind w:left="0" w:right="0" w:firstLine="567"/>
        <w:rPr>
          <w:lang w:val="ru-RU"/>
        </w:rPr>
      </w:pPr>
      <w:r>
        <w:rPr>
          <w:lang w:val="ru-RU"/>
        </w:rPr>
        <w:t>Когда вы будете готовы, издайте второй звук на октаву выше (или ниже, если это легче), и уловите фантазию, образ или историю, ассоциирующиеся с этим звуком. Это ваш обертональный опыт.</w:t>
      </w:r>
    </w:p>
    <w:p>
      <w:pPr>
        <w:pStyle w:val="Normal"/>
        <w:bidi w:val="0"/>
        <w:spacing w:before="0" w:after="0"/>
        <w:ind w:left="0" w:right="0" w:firstLine="567"/>
        <w:rPr>
          <w:lang w:val="ru-RU"/>
        </w:rPr>
      </w:pPr>
      <w:r>
        <w:rPr>
          <w:lang w:val="ru-RU"/>
        </w:rPr>
        <w:t>Например, повышение звука барабанов на октаву высвободило у этой читательницы фантазию, в которой она ребенком стучала в барабан, играла и веселилась.</w:t>
      </w:r>
    </w:p>
    <w:p>
      <w:pPr>
        <w:pStyle w:val="Normal"/>
        <w:bidi w:val="0"/>
        <w:spacing w:before="0" w:after="0"/>
        <w:ind w:left="0" w:right="0" w:firstLine="567"/>
        <w:rPr>
          <w:lang w:val="ru-RU"/>
        </w:rPr>
      </w:pPr>
      <w:r>
        <w:rPr>
          <w:lang w:val="ru-RU"/>
        </w:rPr>
        <w:t>Наконец, объедините свой обертон и его историю со с звуком, представляющим то, как группа воздействует на ваш хронический симптом. Позвольте свой творческой способности связать обертон и его историю с тоном хронического симптома и его историей. Это легко сделать, слушая звук и историю хронического симптома вместе со звуком и историей его обертона, и внимательно следя, не появляется ли новый звук (или звуки). Просто позвольте звукам и историям соединиться. Возможно, вы заметите, как преобладает один звук, затем другой, или как при их соединении возникает третий звук. Не спешите с этой частью упражнения.</w:t>
      </w:r>
    </w:p>
    <w:p>
      <w:pPr>
        <w:pStyle w:val="Normal"/>
        <w:bidi w:val="0"/>
        <w:spacing w:before="0" w:after="0"/>
        <w:ind w:left="0" w:right="0" w:firstLine="567"/>
        <w:rPr>
          <w:lang w:val="ru-RU"/>
        </w:rPr>
      </w:pPr>
      <w:r>
        <w:rPr>
          <w:lang w:val="ru-RU"/>
        </w:rPr>
        <w:t>Отметьте фантазию, которая возникает из этого нового опыта, и то, как она влияет на ваше тело, ваш симптом.</w:t>
      </w:r>
    </w:p>
    <w:p>
      <w:pPr>
        <w:pStyle w:val="Normal"/>
        <w:bidi w:val="0"/>
        <w:spacing w:before="0" w:after="0"/>
        <w:ind w:left="0" w:right="0" w:firstLine="567"/>
        <w:rPr>
          <w:lang w:val="ru-RU"/>
        </w:rPr>
      </w:pPr>
      <w:r>
        <w:rPr>
          <w:lang w:val="ru-RU"/>
        </w:rPr>
        <w:t>Например, когда моя читательница ощутила в своей душе детскую шаловливость, то повеселела и захотела играть со всеми людьми вместо того, чтобы бороться с ними. Она почувствовала облегчение симптома гипертонии, который она себе представляла, и воображала, как могла бы «играть» со своей группой.</w:t>
      </w:r>
    </w:p>
    <w:p>
      <w:pPr>
        <w:pStyle w:val="Normal"/>
        <w:bidi w:val="0"/>
        <w:spacing w:before="0" w:after="0"/>
        <w:ind w:left="0" w:right="0" w:firstLine="567"/>
        <w:rPr>
          <w:lang w:val="ru-RU"/>
        </w:rPr>
      </w:pPr>
      <w:r>
        <w:rPr>
          <w:lang w:val="ru-RU"/>
        </w:rPr>
        <w:t>Назовем этот последний звук вашим «разрешающим звуком». Запишите его на магнитофон, и сделайте запись о том, как он воздействует на ваш симптом. Теперь давайте поработаем над тем, как привнести разрешающий звук в вашу группу или в мир.</w:t>
      </w:r>
    </w:p>
    <w:p>
      <w:pPr>
        <w:pStyle w:val="Normal"/>
        <w:bidi w:val="0"/>
        <w:spacing w:before="0" w:after="0"/>
        <w:ind w:left="0" w:right="0" w:firstLine="567"/>
        <w:rPr>
          <w:lang w:val="ru-RU"/>
        </w:rPr>
      </w:pPr>
      <w:r>
        <w:rPr>
          <w:b/>
          <w:lang w:val="ru-RU"/>
        </w:rPr>
        <w:t>Завершающий звук</w:t>
      </w:r>
      <w:r>
        <w:rPr>
          <w:lang w:val="ru-RU"/>
        </w:rPr>
        <w:t xml:space="preserve"> . Чтобы объединить </w:t>
      </w:r>
      <w:r>
        <w:rPr>
          <w:i/>
          <w:lang w:val="ru-RU"/>
        </w:rPr>
        <w:t>звук, устраняющий телесный симптом</w:t>
      </w:r>
      <w:r>
        <w:rPr>
          <w:lang w:val="ru-RU"/>
        </w:rPr>
        <w:t xml:space="preserve"> (ваш разрешающий звук) со </w:t>
      </w:r>
      <w:r>
        <w:rPr>
          <w:i/>
          <w:lang w:val="ru-RU"/>
        </w:rPr>
        <w:t>звуком группы</w:t>
      </w:r>
      <w:r>
        <w:rPr>
          <w:lang w:val="ru-RU"/>
        </w:rPr>
        <w:t xml:space="preserve"> , который вы записали в начале этого упражнения, вспомните их оба, после чего издайте один звук, потом другой. Заметьте первый, затем второй, и результирующий опыт. Стремятся ли звуки следовать друг за другом? Остается ли в конце только один или другой звук? Или же появляются полностью новые песня и звук? Внимательно следите за происходящим, пока не появится завершающий звук. Когда у вас будет ваш завершающий звук, позвольте развернуться истории об этом звуке.</w:t>
      </w:r>
    </w:p>
    <w:p>
      <w:pPr>
        <w:pStyle w:val="Normal"/>
        <w:bidi w:val="0"/>
        <w:spacing w:before="0" w:after="0"/>
        <w:ind w:left="0" w:right="0" w:firstLine="567"/>
        <w:rPr>
          <w:lang w:val="ru-RU"/>
        </w:rPr>
      </w:pPr>
      <w:r>
        <w:rPr>
          <w:lang w:val="ru-RU"/>
        </w:rPr>
        <w:t>Что происходит в этом завершающем звуке и его истории? Как они проявляются? Подумайте о том, каким образом эти завершающие звук и история могли бы происходить в реальности. Как эта история уже происходит неким трудноуловимым образом?</w:t>
      </w:r>
    </w:p>
    <w:p>
      <w:pPr>
        <w:pStyle w:val="Normal"/>
        <w:bidi w:val="0"/>
        <w:spacing w:before="0" w:after="0"/>
        <w:ind w:left="0" w:right="0" w:firstLine="567"/>
        <w:rPr>
          <w:lang w:val="ru-RU"/>
        </w:rPr>
      </w:pPr>
      <w:r>
        <w:rPr>
          <w:lang w:val="ru-RU"/>
        </w:rPr>
        <w:t>Например, когда групповой звук «визга» соединился со звуком детской веселой игры на барабане, возник новый звук-песня, который был своего рода веселым визгом. Появилась история, в которой читательница разыгрывала конфликтующие роли в группе так, будто это был разговор двух кукол!</w:t>
      </w:r>
    </w:p>
    <w:p>
      <w:pPr>
        <w:pStyle w:val="Normal"/>
        <w:bidi w:val="0"/>
        <w:spacing w:before="0" w:after="0"/>
        <w:ind w:left="0" w:right="0" w:firstLine="567"/>
        <w:rPr>
          <w:lang w:val="ru-RU"/>
        </w:rPr>
      </w:pPr>
      <w:r>
        <w:rPr>
          <w:lang w:val="ru-RU"/>
        </w:rPr>
        <w:t>Женщина, выполнявшая это упражнение, сказала, что ее игривость уже неуловимо проявлялась. До сих пор, всякий раз, когда она думала о своей группе, у нее появлялись не только ощущения повышенного кровяного давления, но и непонятное ей самой желание посмеяться над чем-то! Так или иначе, но на следующем собрании группы она сделала именно то, что переживала в этом упражнении; она стала изображать спорящие партии, используя обе руки так, будто это были две марионетки, говорящие друг с другом. Все смеялись!</w:t>
      </w:r>
    </w:p>
    <w:p>
      <w:pPr>
        <w:pStyle w:val="Normal"/>
        <w:bidi w:val="0"/>
        <w:spacing w:before="0" w:after="0"/>
        <w:ind w:left="0" w:right="0" w:firstLine="567"/>
        <w:rPr>
          <w:lang w:val="ru-RU"/>
        </w:rPr>
      </w:pPr>
      <w:r>
        <w:rPr>
          <w:lang w:val="ru-RU"/>
        </w:rPr>
        <w:t>Сделайте себе запись на будущее об этом тонком проявлении. Если у вас творческое настроение и есть еще немного времени, сделайте набросок какого-либо сказочного персонажа или персонажа из комиксов, куклы, или человекоподобного образа кого-то, кто мог бы представлять сущность вашего завершающего звука и его ис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мышление об этом эксперимен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много способов думать о том, что происходило в этом эксперименте. С точки зрения радужной медицины, звук группы представляет только одну из линий песни страны грез — то есть, отдельное измененное состояние или подсостояние вашего сообщества. Ваши телесные переживания (и переживания других людей) представляют другие подсостояния этого сообщества. Обычно группа сталкивается с проблемой потому, что сосредоточивается на каких-либо подсостояниях и людях, но маргинализирует другие состояния сознания и индивидов, которые представляют эти состояния. Полная совокупность всех подсостояний — это процесс сообщества, его, так сказать, «пилот-волна», точно так же, как ваша сила безмолвия и интенциональная волна представляет собой сумму всех ваших отдельных чувств, персонажей сновидения и/или подсостояний.</w:t>
      </w:r>
    </w:p>
    <w:p>
      <w:pPr>
        <w:pStyle w:val="Normal"/>
        <w:bidi w:val="0"/>
        <w:spacing w:before="0" w:after="0"/>
        <w:ind w:left="0" w:right="0" w:firstLine="567"/>
        <w:rPr>
          <w:lang w:val="ru-RU"/>
        </w:rPr>
      </w:pPr>
      <w:r>
        <w:rPr>
          <w:lang w:val="ru-RU"/>
        </w:rPr>
        <w:t>Подобную общую сумму можно было бы схематически изобразить следующим образ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вершающие звук и чувство связаны с ядром сообщества, его глубочайшей сущностью. Это ядро — его величайшая сила, сила безмолвия сообщества.</w:t>
      </w:r>
    </w:p>
    <w:p>
      <w:pPr>
        <w:pStyle w:val="Normal"/>
        <w:bidi w:val="0"/>
        <w:spacing w:before="0" w:after="0"/>
        <w:ind w:left="0" w:right="0" w:firstLine="567"/>
        <w:rPr>
          <w:lang w:val="ru-RU"/>
        </w:rPr>
      </w:pPr>
      <w:r>
        <w:rPr>
          <w:lang w:val="ru-RU"/>
        </w:rPr>
        <w:t>С точки зрения описанного выше упражнения, сущность переживается как «завершающий звук» — сила сновидения сообщества. Эти звук и сила, хотя они обычно не осознаются, представляют собой объединяющее начало всего сообщества, нечто такое, с чем каждый сможет устанавливать контакт, даже хотя в данный момент сущность может быть забыта вследствие сосредоточения на данной ситуации общепринятой реальности. Эта сила всегда присутствует на заднем плане, создавая многообразие ситуаций и различные точки зрения и аспекты организации. В принципе, сущность сообщества — это общая позиция, разделяемая всеми его членами.</w:t>
      </w:r>
    </w:p>
    <w:p>
      <w:pPr>
        <w:pStyle w:val="Normal"/>
        <w:bidi w:val="0"/>
        <w:spacing w:before="0" w:after="0"/>
        <w:ind w:left="0" w:right="0" w:firstLine="567"/>
        <w:rPr>
          <w:lang w:val="ru-RU"/>
        </w:rPr>
      </w:pPr>
      <w:r>
        <w:rPr>
          <w:lang w:val="ru-RU"/>
        </w:rPr>
        <w:t xml:space="preserve">Ваши разнообразные телесные ощущения и ваши различные аспекты составляют часть обусловленной реальности необусловленных реальностей сообщества; точно так же, группа и ее конфликты — это части вас. Группа влияет на ваше тело, точно так же, как ваши работа осознания и когерентность со своей «самостью» и сообществом могут помогать решению его проблем. Ваши глубочайшие чувства меняют не только вас самого, но также ситуацию сновидения/чувства группы… еще </w:t>
      </w:r>
      <w:r>
        <w:rPr>
          <w:i/>
          <w:lang w:val="ru-RU"/>
        </w:rPr>
        <w:t>до того</w:t>
      </w:r>
      <w:r>
        <w:rPr>
          <w:lang w:val="ru-RU"/>
        </w:rPr>
        <w:t xml:space="preserve"> , как вы взаимодействуете с ними в общепринятой реальности. В ретроспективе порой кажется, как будто сущности нашего сообщества используют «наши» телесные симптомы в качестве чутья для нахождения решений проблем со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угие способы использования зв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много способов использования звука для разрешения проблем сообщества или межличностных отношений и достижения лучшего самочувствия. Например, во время трудного разговора с другом или партнером, почувствуйте атмосферу между вами. Кажется ли она напряженной или тревожной? Ощутите, как она влияет на ваше тело, и используйте звуки и обертоны как в предыдущем упражнении. По мере практики вы научитесь делать это быстро, чтобы находить силу безмолвия, основной путь, который представляет собой сумму этих звуков. Это путь через трудную территорию взаимоотношений, это карта территории.</w:t>
      </w:r>
    </w:p>
    <w:p>
      <w:pPr>
        <w:pStyle w:val="Normal"/>
        <w:bidi w:val="0"/>
        <w:spacing w:before="0" w:after="0"/>
        <w:ind w:left="0" w:right="0" w:firstLine="567"/>
        <w:rPr>
          <w:lang w:val="ru-RU"/>
        </w:rPr>
      </w:pPr>
      <w:r>
        <w:rPr>
          <w:lang w:val="ru-RU"/>
        </w:rPr>
        <w:t>Сходным образом, во время группового процесса, чувствуйте атмосферу, чувствуйте свой телесный симптом и его обертоны, и привносите свои звуки и песню (или их словесное значение) непосредственно в свое сообщество. Например на одном из моих семинаров по групповой процессуальной работе в Портленде, возник групповой процесс в связи с вопросами любви, гетеросексуализма и маргинализации геев. Некоторые люди высказывались против гомосексуальных отношений, в то время как другая группа выступала от лица гомосексуалистов. На каком-то этапе была рассказана история девушки-лесбиянки. Судя по всему, девушка хотела совершить самоубийство, так как ей было мучительно жить в мире, где она была нежеланной.</w:t>
      </w:r>
    </w:p>
    <w:p>
      <w:pPr>
        <w:pStyle w:val="Normal"/>
        <w:bidi w:val="0"/>
        <w:spacing w:before="0" w:after="0"/>
        <w:ind w:left="0" w:right="0" w:firstLine="567"/>
        <w:rPr>
          <w:lang w:val="ru-RU"/>
        </w:rPr>
      </w:pPr>
      <w:r>
        <w:rPr>
          <w:lang w:val="ru-RU"/>
        </w:rPr>
        <w:t>Напряженность, возникшая в комнате между противостоящими группами, тягостно сказывалась на всех. Вдруг одна смелая женщина, плача, начала говорить. Она сказала, что напряженный групповой процесс заставляет ее слышать внутри себя звуки. Вместо того, чтобы рассказывать об этих звуках, она спела для девушки-лесбиянки такую песн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райся не беспокоиться, старайся не обращать внимания на проблемы, которые тебя расстраивают.</w:t>
      </w:r>
    </w:p>
    <w:p>
      <w:pPr>
        <w:pStyle w:val="Cite"/>
        <w:bidi w:val="0"/>
        <w:spacing w:before="0" w:after="0"/>
        <w:ind w:left="1134" w:right="600" w:firstLine="567"/>
        <w:rPr>
          <w:lang w:val="ru-RU"/>
        </w:rPr>
      </w:pPr>
      <w:r>
        <w:rPr>
          <w:lang w:val="ru-RU"/>
        </w:rPr>
        <w:t>Ах, разве ты не знаешь, что все в порядке, да, все замечательно, и мы желаем тебе доброго ночного сна.</w:t>
      </w:r>
    </w:p>
    <w:p>
      <w:pPr>
        <w:pStyle w:val="Cite"/>
        <w:bidi w:val="0"/>
        <w:spacing w:before="0" w:after="0"/>
        <w:ind w:left="1134" w:right="600" w:firstLine="567"/>
        <w:rPr>
          <w:lang w:val="ru-RU"/>
        </w:rPr>
      </w:pPr>
      <w:r>
        <w:rPr>
          <w:lang w:val="ru-RU"/>
        </w:rPr>
        <w:t>Пусть ночью мир кружится без тебя, мы постараемся справиться, так что на ночь забудь о н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песня из мюзикла «Иисус Христос Суперзвезда». Когда она пела, все ощутили сочувствие к той девушке, передаваемое песней. Песня предлагала общую позицию: она «обращалась» к христианским фундаменталистам, ссылаясь на Иисуса, одновременно отождествляя девушку с Христом.</w:t>
      </w:r>
    </w:p>
    <w:p>
      <w:pPr>
        <w:pStyle w:val="Normal"/>
        <w:bidi w:val="0"/>
        <w:spacing w:before="0" w:after="0"/>
        <w:ind w:left="0" w:right="0" w:firstLine="567"/>
        <w:rPr>
          <w:lang w:val="ru-RU"/>
        </w:rPr>
      </w:pPr>
      <w:r>
        <w:rPr>
          <w:lang w:val="ru-RU"/>
        </w:rPr>
        <w:t>Когда переживаешь такие особые моменты в группах, то понимаешь, что научных представлений о нелокальности недостаточно для объяснения того, как на нас, как отдельных людей, воздействует власть или сила сновидения сообщества. Однако, быть может, вы согласитесь со мной, что примеры физики и психологии могут помочь в понимании того, что именно имел в виду Эйнштейн, называя квантовые волновые паттерны «призрачными пол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1. Трудности во взаимоотношениях как гиперпространственная медиц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юбящие не встречаются, они с самого начала друг в дру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тому, как нелокальная атмосфера группы в общепринятой реальности превращает ее в сообщество, так и сновидение человека делает его или ее человеческим существом. В стране грез каждый и всякий принадлежит к сообществу, просто думая о нем. Все, что входит в сновидение, в том числе, его роли и призраки, составляет часть сообщества, хотя эти вещи могут не быть частью группы в ОР. Точно так же, в стране грез вы, как отдельный человек, являетесь всеми и всем, о ком и о чем вы когда либо думали, а также всеми, кто думает о вас!</w:t>
      </w:r>
    </w:p>
    <w:p>
      <w:pPr>
        <w:pStyle w:val="Normal"/>
        <w:bidi w:val="0"/>
        <w:spacing w:before="0" w:after="0"/>
        <w:ind w:left="0" w:right="0" w:firstLine="567"/>
        <w:rPr>
          <w:lang w:val="ru-RU"/>
        </w:rPr>
      </w:pPr>
      <w:r>
        <w:rPr>
          <w:lang w:val="ru-RU"/>
        </w:rPr>
        <w:t>Кажется почти очевидным, что хорошие друзья улучшают общую картину вашего сновидения и заставляют вас чувствовать себя хорошо. Однако, в этой главе вы узнаете, что враги тоже обладают целительным потенциалом — на самом деле, они могут быть самым эффективным «лекарством» вашего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тмосферы и а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спект отдельных людей и взаимоотношений, принадлежащий к стране грез, отчасти состоит из не поддающихся измерению атмосфер, чувств, полей и аур вокруг этих людей. Атмосфера — это то, что дает нам нелокальную связь, то есть, чувство взаимосвязанности. В то или иное время вы, вероятно, чувствовали, что пары, семьи и, быть может, даже отдельные группы, распространяют вокруг себя своего рода ауру! Ауры могут казаться толстыми, легкими, тяжелыми, липкими, экстатическими — или даже вонючими.</w:t>
      </w:r>
    </w:p>
    <w:p>
      <w:pPr>
        <w:pStyle w:val="Normal"/>
        <w:bidi w:val="0"/>
        <w:spacing w:before="0" w:after="0"/>
        <w:ind w:left="0" w:right="0" w:firstLine="567"/>
        <w:rPr>
          <w:lang w:val="ru-RU"/>
        </w:rPr>
      </w:pPr>
      <w:r>
        <w:rPr>
          <w:lang w:val="ru-RU"/>
        </w:rPr>
        <w:t>Как я уже говорил, любой, кто думает о паре, принимает участие в их сновидении и составляет часть их поля взаимоотношений. Таким образом, третьи лица, бывшие партнеры, стулья, столы, жилые помещения, дети, родители, бабушки и дедушки — все составляют часть страны грез ваших взаимоотношений. Они представляют собой роли в поле ваших отношений в данный момент.</w:t>
      </w:r>
    </w:p>
    <w:p>
      <w:pPr>
        <w:pStyle w:val="Normal"/>
        <w:bidi w:val="0"/>
        <w:spacing w:before="0" w:after="0"/>
        <w:ind w:left="0" w:right="0" w:firstLine="567"/>
        <w:rPr>
          <w:lang w:val="ru-RU"/>
        </w:rPr>
      </w:pPr>
      <w:r>
        <w:rPr>
          <w:lang w:val="ru-RU"/>
        </w:rPr>
        <w:t xml:space="preserve">Нелокальная природа атмосфер и аур делает взаимосвязи </w:t>
      </w:r>
      <w:r>
        <w:rPr>
          <w:i/>
          <w:lang w:val="ru-RU"/>
        </w:rPr>
        <w:t>внепространственными</w:t>
      </w:r>
      <w:r>
        <w:rPr>
          <w:lang w:val="ru-RU"/>
        </w:rPr>
        <w:t xml:space="preserve"> ; то есть, некоторые события между людьми и сторонами связаны сигналами, которые кажутся распространяющимися быстрее скорости света. Связи происходят как будто по волшебству. Во взаимоотношении вы можете «перемещаться» оттуда «где вы» туда «где другой человек», не «пересекая» каких бы то ни было промежуточных пространств. Кроме того, в этой атмосфере содержатся также ваше прошлое и будущее.</w:t>
      </w:r>
    </w:p>
    <w:p>
      <w:pPr>
        <w:pStyle w:val="Normal"/>
        <w:bidi w:val="0"/>
        <w:spacing w:before="0" w:after="0"/>
        <w:ind w:left="0" w:right="0" w:firstLine="567"/>
        <w:rPr>
          <w:lang w:val="ru-RU"/>
        </w:rPr>
      </w:pPr>
      <w:r>
        <w:rPr>
          <w:lang w:val="ru-RU"/>
        </w:rPr>
        <w:t>Типичными аурами являются поля вокруг тел. На приведенных ниже рисунках вы видите их современное и средневековое изображения.</w:t>
      </w:r>
    </w:p>
    <w:p>
      <w:pPr>
        <w:pStyle w:val="Normal"/>
        <w:bidi w:val="0"/>
        <w:spacing w:before="0" w:after="0"/>
        <w:ind w:left="0" w:right="0" w:firstLine="567"/>
        <w:rPr>
          <w:lang w:val="ru-RU"/>
        </w:rPr>
      </w:pPr>
      <w:r>
        <w:rPr>
          <w:lang w:val="ru-RU"/>
        </w:rPr>
        <w:t>(Подписи к рисункам. Над рисунком слева: Современное изображение ауры. Под рисунком в рамке: Мы представляем собой не просто тело, но также окружены полями энергии. Над рисунком справа: Человеческое тело и Вселенная.</w:t>
      </w:r>
      <w:r>
        <w:rPr>
          <w:rStyle w:val="FootnoteAnchor"/>
          <w:lang w:val="ru-RU"/>
        </w:rPr>
        <w:footnoteReference w:id="84"/>
      </w:r>
      <w:r>
        <w:rPr>
          <w:lang w:val="ru-RU"/>
        </w:rPr>
        <w:t>Под рисунком в рамке: на рисунке мы видим связь, которую древние астрологи и врачи проводили между телом и миром. Тело здесь служит нелокальной картой вселенной)</w:t>
      </w:r>
    </w:p>
    <w:p>
      <w:pPr>
        <w:pStyle w:val="Normal"/>
        <w:bidi w:val="0"/>
        <w:spacing w:before="0" w:after="0"/>
        <w:ind w:left="0" w:right="0" w:firstLine="567"/>
        <w:rPr>
          <w:lang w:val="ru-RU"/>
        </w:rPr>
      </w:pPr>
      <w:r>
        <w:rPr>
          <w:lang w:val="ru-RU"/>
        </w:rPr>
        <w:t>На рисунке справа показаны связи, которые древние европейцы проводили между телом, растениями, минералами, временами года и планетами. Рисунок показывает определенный тип когерентности между людьми и их миром, поскольку он изображает универсальный закон, управляющий телом и связывающий его с остальной вселенной. Между частями вселенной и человеческого тела имеет место «сцепленность» или взаимосвязанность. Наш опыт формируется той же самой информацией страны грез или квантовых паттернов, которая доступна всему остальному мир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цепленность</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Феномен </w:t>
      </w:r>
      <w:r>
        <w:rPr>
          <w:i/>
          <w:lang w:val="ru-RU"/>
        </w:rPr>
        <w:t>сцепленности</w:t>
      </w:r>
      <w:r>
        <w:rPr>
          <w:lang w:val="ru-RU"/>
        </w:rPr>
        <w:t xml:space="preserve"> , характеризующий квантовые системы, обусловлен всеобъемлющими законами. Например, в квантовом мире сумма спинов (квантованных угловых моментов) частей системы (таких, как частицы) должна оставаться одной и той же.</w:t>
      </w:r>
    </w:p>
    <w:p>
      <w:pPr>
        <w:pStyle w:val="Normal"/>
        <w:bidi w:val="0"/>
        <w:spacing w:before="0" w:after="0"/>
        <w:ind w:left="0" w:right="0" w:firstLine="567"/>
        <w:rPr>
          <w:lang w:val="ru-RU"/>
        </w:rPr>
      </w:pPr>
      <w:r>
        <w:rPr>
          <w:lang w:val="ru-RU"/>
        </w:rPr>
        <w:t>Согласно еще одному фундаментальному закону физики, в замкнутой системе энергия должна оставаться, по существу, постоянной. Этот баланс энергии делает вещи взаимосвязанными — что-то может увеличиваться, только если что-то другое уменьшается. В нелокальных системах, где нет никаких видимых пространственных связей, всем происходящим управляют общие законы сохранения энергии. Подобные всеобъемлющие законы охватывают все части системы, что означает, что части взаимозависимы; они сцеплены или связаны воедино, например, требованием, чтобы общая энергия системы оставалась примерно одной и той же.</w:t>
      </w:r>
    </w:p>
    <w:p>
      <w:pPr>
        <w:pStyle w:val="Normal"/>
        <w:bidi w:val="0"/>
        <w:spacing w:before="0" w:after="0"/>
        <w:ind w:left="0" w:right="0" w:firstLine="567"/>
        <w:rPr>
          <w:lang w:val="ru-RU"/>
        </w:rPr>
      </w:pPr>
      <w:r>
        <w:rPr>
          <w:lang w:val="ru-RU"/>
        </w:rPr>
        <w:t>Таким образом, части больше не являются полностью отделимыми друг от друга. Согласно физике, элементарные составные части всей материи сцеплены действием законов природы. Сцепленные части подобны людям в разных концах комнаты, связанным (невидимыми) нитями. То, что делает один человек, сцеплено с тем, что делает др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локальные мифические принци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локальные связи характерны для психологических и биологических систем. Многие люди скажут, что чувствуют себя лучше, если кто-то, кого они любят, «посылает» им свою любовь. Существует все возрастающее число свидетельств того, что человек быстрее выздоравливает, если за него кто-нибудь молится.</w:t>
      </w:r>
      <w:r>
        <w:rPr>
          <w:rStyle w:val="FootnoteAnchor"/>
          <w:lang w:val="ru-RU"/>
        </w:rPr>
        <w:footnoteReference w:id="85"/>
      </w:r>
    </w:p>
    <w:p>
      <w:pPr>
        <w:pStyle w:val="Normal"/>
        <w:bidi w:val="0"/>
        <w:spacing w:before="0" w:after="0"/>
        <w:ind w:left="0" w:right="0" w:firstLine="567"/>
        <w:rPr>
          <w:lang w:val="ru-RU"/>
        </w:rPr>
      </w:pPr>
      <w:r>
        <w:rPr>
          <w:lang w:val="ru-RU"/>
        </w:rPr>
        <w:t>Действуют ли управляющие «законы» между человеческими системами? Как отдельный человек, вы можете чувствовать, что ваш общий паттерн или личный миф каким-то образом «связывает» события прошлого и настоящего, так что они кажутся «соответствующими» тому, кто вы есть. Что бы ни происходило, вы следуете своему паттерну, как бы вы это не называли. Некоторые люди всегда убегают от чего-то, другие всегда превращаются в героев и сражаются с драконами, и так далее. В этой схеме случаются незначительные изменения, но, в общем и целом, основная конфигурация паттерна остается одной и той же.</w:t>
      </w:r>
    </w:p>
    <w:p>
      <w:pPr>
        <w:pStyle w:val="Normal"/>
        <w:bidi w:val="0"/>
        <w:spacing w:before="0" w:after="0"/>
        <w:ind w:left="0" w:right="0" w:firstLine="567"/>
        <w:rPr>
          <w:lang w:val="ru-RU"/>
        </w:rPr>
      </w:pPr>
      <w:r>
        <w:rPr>
          <w:lang w:val="ru-RU"/>
        </w:rPr>
        <w:t>В каком-то смысле ваша личная история, ваш миф, представляет собой управляющий закон. Это означает, что все происходящее «должно быть» сцеплено или взаимосвязано со всем остальным вокруг вас «законом» образа вашей жизни. Точно так же, ваши телесные переживания и взаимоотношения сцеплены не только с вашим собственным личным мифом, но и с мифами других людей. Мы все сцеплены паттернами силы безмолвия, выражающимися в аурах и атмосферах. Мы — существа, сцепленные не только сохранением энергии, но и силой сновидения, которая развертывается как история наших жизней и наших сообщест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нелокальных психологических связя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Юнг называл нелокальные связи между людьми и событиями «синхронностью», под которой он подразумевал «непричинную упорядоченность». Эти непричинные связи являются результатом общего «смысла» — именно этим термином Ричард Вильгельм перевел понятие Дао.</w:t>
      </w:r>
      <w:r>
        <w:rPr>
          <w:rStyle w:val="FootnoteAnchor"/>
          <w:lang w:val="ru-RU"/>
        </w:rPr>
        <w:footnoteReference w:id="86"/>
      </w:r>
      <w:r>
        <w:rPr>
          <w:lang w:val="ru-RU"/>
        </w:rPr>
        <w:t>Согласно Юнгу, два события образуют синхронность, если они имеют один и тот же смысл — или, по терминологии Вильгельма — Да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локальные телесные связ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кольку сила безмолвия — ваша пилот-волна — представляет собой нелокальный потенциальный источник информации, все ваши подсостояния и фантазии, страдания и боли, а также проблемы взаимоотношений сцеплены со всем миром. И, значит, в принципе, любая болезнь — это «экологическое заболевание», в том смысле, что оно испытывает влияние всего мира и влияет на него.</w:t>
      </w:r>
    </w:p>
    <w:p>
      <w:pPr>
        <w:pStyle w:val="Normal"/>
        <w:bidi w:val="0"/>
        <w:spacing w:before="0" w:after="0"/>
        <w:ind w:left="0" w:right="0" w:firstLine="567"/>
        <w:rPr>
          <w:lang w:val="ru-RU"/>
        </w:rPr>
      </w:pPr>
      <w:r>
        <w:rPr>
          <w:lang w:val="ru-RU"/>
        </w:rPr>
        <w:t>Обычно термин «экологические заболевания» используют по отношению к ядам и аллергенам в общепринятой реальности, воздействующим на наши тела.</w:t>
      </w:r>
      <w:r>
        <w:rPr>
          <w:rStyle w:val="FootnoteAnchor"/>
          <w:lang w:val="ru-RU"/>
        </w:rPr>
        <w:footnoteReference w:id="87"/>
      </w:r>
      <w:r>
        <w:rPr>
          <w:lang w:val="ru-RU"/>
        </w:rPr>
        <w:t>Однако далее мы исследуем более общий тип экологического заболевания, связанный с атмосферой взаимоотношений.</w:t>
      </w:r>
    </w:p>
    <w:p>
      <w:pPr>
        <w:pStyle w:val="Normal"/>
        <w:bidi w:val="0"/>
        <w:spacing w:before="0" w:after="0"/>
        <w:ind w:left="0" w:right="0" w:firstLine="567"/>
        <w:rPr>
          <w:lang w:val="ru-RU"/>
        </w:rPr>
      </w:pPr>
      <w:r>
        <w:rPr>
          <w:lang w:val="ru-RU"/>
        </w:rPr>
        <w:t>Такие фразы, как «он (или она) не человек, а головная боль» или «заноза в заднице» показывают наше ощущение нелокальных связей между нашими телами и нашими взаимоотношениями. Поскольку другие люди выводят из равновесия наше тело, работа над взаимоотношениями (теоретически) должна облегчать ваши симптомы. Другие, которых вы воображаете «где-то там», находятся и в вашем теле!</w:t>
      </w:r>
    </w:p>
    <w:p>
      <w:pPr>
        <w:pStyle w:val="Normal"/>
        <w:bidi w:val="0"/>
        <w:spacing w:before="0" w:after="0"/>
        <w:ind w:left="0" w:right="0" w:firstLine="567"/>
        <w:rPr>
          <w:lang w:val="ru-RU"/>
        </w:rPr>
      </w:pPr>
      <w:r>
        <w:rPr>
          <w:lang w:val="ru-RU"/>
        </w:rPr>
        <w:t>В последующем упражнении я прошу вас сосредоточиться на вашем теле и чувствах, которые вы испытываете в отношении определенных людей. Чтобы получить максимальную пользу от этого учебного упражнения, запаситесь карандашом и бумаг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w:t>
      </w:r>
      <w:r>
        <w:rPr>
          <w:i w:val="false"/>
          <w:lang w:val="ru-RU"/>
        </w:rPr>
        <w:t xml:space="preserve"> </w:t>
      </w:r>
      <w:r>
        <w:rPr>
          <w:b w:val="false"/>
          <w:i w:val="false"/>
          <w:lang w:val="ru-RU"/>
        </w:rPr>
        <w:t xml:space="preserve"> </w:t>
      </w:r>
    </w:p>
    <w:p>
      <w:pPr>
        <w:pStyle w:val="Heading6"/>
        <w:bidi w:val="0"/>
        <w:spacing w:before="0" w:after="0"/>
        <w:ind w:left="0" w:right="0" w:hanging="0"/>
        <w:rPr>
          <w:lang w:val="ru-RU"/>
        </w:rPr>
      </w:pPr>
      <w:r>
        <w:rPr>
          <w:i/>
          <w:lang w:val="ru-RU"/>
        </w:rPr>
        <w:t>Гиперпространство неприятного человек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1. Вопрос о теле</w:t>
      </w:r>
      <w:r>
        <w:rPr>
          <w:lang w:val="ru-RU"/>
        </w:rPr>
        <w:t xml:space="preserve"> . Устройтесь поудобнее и в течение пары минут замечайте свое дыхание. Сосредоточиваясь на дыхании, задайте себе давно волновавший вас вопрос о своем теле. Возможно, вы спросите, как вам избавиться от какого-то конкретного телесного симптома или о его значении. Запишите этот вопрос, поскольку позднее мы вернемся к нему.</w:t>
      </w:r>
    </w:p>
    <w:p>
      <w:pPr>
        <w:pStyle w:val="Normal"/>
        <w:bidi w:val="0"/>
        <w:spacing w:before="0" w:after="0"/>
        <w:ind w:left="0" w:right="0" w:firstLine="567"/>
        <w:rPr>
          <w:lang w:val="ru-RU"/>
        </w:rPr>
      </w:pPr>
      <w:r>
        <w:rPr>
          <w:b/>
          <w:lang w:val="ru-RU"/>
        </w:rPr>
        <w:t>2. Взаимоотношения</w:t>
      </w:r>
      <w:r>
        <w:rPr>
          <w:lang w:val="ru-RU"/>
        </w:rPr>
        <w:t xml:space="preserve"> . Когда вы будете готовы, подумайте о человеке, который доставлял вам неприятности недавно, либо в прошлом. Подумайте о самом неприятном человеке, какого вы можете себе представить. Какой это человек — сильный, вульгарный, крикливый, молчаливый, подобострастный и т. д.? Запишите свои описания.</w:t>
      </w:r>
    </w:p>
    <w:p>
      <w:pPr>
        <w:pStyle w:val="Normal"/>
        <w:bidi w:val="0"/>
        <w:spacing w:before="0" w:after="0"/>
        <w:ind w:left="0" w:right="0" w:firstLine="567"/>
        <w:rPr>
          <w:lang w:val="ru-RU"/>
        </w:rPr>
      </w:pPr>
      <w:r>
        <w:rPr>
          <w:b/>
          <w:lang w:val="ru-RU"/>
        </w:rPr>
        <w:t>3. Энергетическое поле</w:t>
      </w:r>
      <w:r>
        <w:rPr>
          <w:lang w:val="ru-RU"/>
        </w:rPr>
        <w:t xml:space="preserve"> . Думая об этом человеке, представьте себе окружающее его или ее поле. Каковы атмосфера, пространство или аура вокруг этого человека? Используйте свое воображение, чтобы увидеть движения, цвета и формы вблизи или вокруг этого человека. Например, наполнено ли его или ее поле стрелами, или темными облаками, или красными брызгами? Потратьте немного времени и действительно нарисуйте эту ауру в пустой рамке под этим текстом. То, что вы нарисуете, может быть или не быть неожиданным для вас.</w:t>
      </w:r>
    </w:p>
    <w:p>
      <w:pPr>
        <w:pStyle w:val="Normal"/>
        <w:bidi w:val="0"/>
        <w:spacing w:before="0" w:after="0"/>
        <w:ind w:left="0" w:right="0" w:firstLine="567"/>
        <w:rPr>
          <w:lang w:val="ru-RU"/>
        </w:rPr>
      </w:pPr>
      <w:r>
        <w:rPr>
          <w:lang w:val="ru-RU"/>
        </w:rPr>
        <w:t>(Подпись под пустой рамкой: Поле человека)</w:t>
      </w:r>
    </w:p>
    <w:p>
      <w:pPr>
        <w:pStyle w:val="Normal"/>
        <w:bidi w:val="0"/>
        <w:spacing w:before="0" w:after="0"/>
        <w:ind w:left="0" w:right="0" w:firstLine="567"/>
        <w:rPr>
          <w:lang w:val="ru-RU"/>
        </w:rPr>
      </w:pPr>
      <w:r>
        <w:rPr>
          <w:lang w:val="ru-RU"/>
        </w:rPr>
        <w:t>Теперь, глядя на то, что вы нарисовали, спросите себя, какие из цветов или движений на этой картинке — какие энергии — наиболее трудны для вас? Например, вам могут быть наиболее неприятны пронзающие движения, темно-красные пятна или кружащаяся пустота.</w:t>
      </w:r>
    </w:p>
    <w:p>
      <w:pPr>
        <w:pStyle w:val="Normal"/>
        <w:bidi w:val="0"/>
        <w:spacing w:before="0" w:after="0"/>
        <w:ind w:left="0" w:right="0" w:firstLine="567"/>
        <w:rPr>
          <w:lang w:val="ru-RU"/>
        </w:rPr>
      </w:pPr>
      <w:r>
        <w:rPr>
          <w:lang w:val="ru-RU"/>
        </w:rPr>
        <w:t>В чем эта энергия является для вас нелокальной. То есть, как вы ощущаете эту энергию в других ситуациях в своей жизни, в других людях или событиях? Проявляется ли эта энергия сейчас? Проявлялась ли она в другие моменты времени в других областях вашей жизни? Например, обнаруживаете ли вы ее в своей работе? Расстраивают ли вас обычно другие люди, обладающие этой энергией? Думать об этом может оказаться непросто, поскольку мы обычно подавляем неприятные энергии.</w:t>
      </w:r>
    </w:p>
    <w:p>
      <w:pPr>
        <w:pStyle w:val="Normal"/>
        <w:bidi w:val="0"/>
        <w:spacing w:before="0" w:after="0"/>
        <w:ind w:left="0" w:right="0" w:firstLine="567"/>
        <w:rPr>
          <w:lang w:val="ru-RU"/>
        </w:rPr>
      </w:pPr>
      <w:r>
        <w:rPr>
          <w:b/>
          <w:lang w:val="ru-RU"/>
        </w:rPr>
        <w:t>4. Энергия в теле</w:t>
      </w:r>
      <w:r>
        <w:rPr>
          <w:lang w:val="ru-RU"/>
        </w:rPr>
        <w:t xml:space="preserve"> . Используя свои руки, так сказать, «изобразите» эту неприятную энергию в воздухе. Делая движения руками, ощутите свое тело и попробуйте догадаться, где может находиться эта наиболее неприятная энергия. Сделайте простой набросок своего тела и отметьте на нем местонахождение этой энергии. (Таких мест может оказаться и больше, чем одно). Есть ли у вас сейчас, или были в прошлом, острые или хронические боли в этом месте, либо страх болезни связанный с этим местом?</w:t>
      </w:r>
    </w:p>
    <w:p>
      <w:pPr>
        <w:pStyle w:val="Normal"/>
        <w:bidi w:val="0"/>
        <w:spacing w:before="0" w:after="0"/>
        <w:ind w:left="0" w:right="0" w:firstLine="567"/>
        <w:rPr>
          <w:lang w:val="ru-RU"/>
        </w:rPr>
      </w:pPr>
      <w:r>
        <w:rPr>
          <w:b/>
          <w:lang w:val="ru-RU"/>
        </w:rPr>
        <w:t>5. Сущность энергии</w:t>
      </w:r>
      <w:r>
        <w:rPr>
          <w:lang w:val="ru-RU"/>
        </w:rPr>
        <w:t xml:space="preserve"> . Теперь мы обратимся к сущности, первопричине этого поля. Для этого, изобразите своим поведением наиболее неприятную для вас энергию. Позвольте ей двигать вашими руками или, если вам угодно, всем вашим телом. Используйте свое осознание; не делайте таких движений, которые могут нанести вам травму. Вместо этого, станьте шаманом и осторожно освободитесь от своей формы человеческого существа; перевоплотитесь и войдите в эту неприятную энергию, став ей. Выражайте ее танцем или движениями рук.</w:t>
      </w:r>
    </w:p>
    <w:p>
      <w:pPr>
        <w:pStyle w:val="Normal"/>
        <w:bidi w:val="0"/>
        <w:spacing w:before="0" w:after="0"/>
        <w:ind w:left="0" w:right="0" w:firstLine="567"/>
        <w:rPr>
          <w:lang w:val="ru-RU"/>
        </w:rPr>
      </w:pPr>
      <w:r>
        <w:rPr>
          <w:lang w:val="ru-RU"/>
        </w:rPr>
        <w:t>Когда вы будете готовы, спросите себя: Какова основная тенденция этой энергии? Чем была эта энергия на самой ее ранней стадии, до того, как она стала такой большой? Чтобы обнаружить сущность, иногда бывает полезно выполнять движение более медленно, продолжая ощущать его с той же интенсивностью. (Например, движение, подобное полету стрелы, может становиться поочередным напряженным сосредоточением на разных вещах).</w:t>
      </w:r>
    </w:p>
    <w:p>
      <w:pPr>
        <w:pStyle w:val="Normal"/>
        <w:bidi w:val="0"/>
        <w:spacing w:before="0" w:after="0"/>
        <w:ind w:left="0" w:right="0" w:firstLine="567"/>
        <w:rPr>
          <w:lang w:val="ru-RU"/>
        </w:rPr>
      </w:pPr>
      <w:r>
        <w:rPr>
          <w:lang w:val="ru-RU"/>
        </w:rPr>
        <w:t>Если вы все еще противитесь основной тенденции этой энергии, то идите глубже — вы пока еще не дошли до ее сущности. На уровне сущности нет никакой двойственности. Идите глубже и доберитесь до сущности этой неприятной энергии. Например, сущность, в конце концов, может оказаться формой чувствительности, или цветком, камнем, искрой жизни, успокаивающим движением, ясностью, или беззаботностью. Запишите это.</w:t>
      </w:r>
    </w:p>
    <w:p>
      <w:pPr>
        <w:pStyle w:val="Normal"/>
        <w:bidi w:val="0"/>
        <w:spacing w:before="0" w:after="0"/>
        <w:ind w:left="0" w:right="0" w:firstLine="567"/>
        <w:rPr>
          <w:lang w:val="ru-RU"/>
        </w:rPr>
      </w:pPr>
      <w:r>
        <w:rPr>
          <w:lang w:val="ru-RU"/>
        </w:rPr>
        <w:t>Наконец, позвольте себе на короткое время войти в это гиперпространство, в сущность этой неприятной энергии, и жить там. Каков ее мир? Исследуйте это пространство. Придумайте историю о нем. Что вы там видите, слышите и чувствуете?</w:t>
      </w:r>
    </w:p>
    <w:p>
      <w:pPr>
        <w:pStyle w:val="Normal"/>
        <w:bidi w:val="0"/>
        <w:spacing w:before="0" w:after="0"/>
        <w:ind w:left="0" w:right="0" w:firstLine="567"/>
        <w:rPr>
          <w:lang w:val="ru-RU"/>
        </w:rPr>
      </w:pPr>
      <w:r>
        <w:rPr>
          <w:lang w:val="ru-RU"/>
        </w:rPr>
        <w:t>Вообразите какой либо реальный или мифический персонаж, человекоподобную фигуру, представляющую это пространство, и станьте этой фигурой. Видите ли вы себя мудрой старухой, похожей на скалу, или гигантской птицей воздухе? Маленьким ребенком в пещере?</w:t>
      </w:r>
    </w:p>
    <w:p>
      <w:pPr>
        <w:pStyle w:val="Normal"/>
        <w:bidi w:val="0"/>
        <w:spacing w:before="0" w:after="0"/>
        <w:ind w:left="0" w:right="0" w:firstLine="567"/>
        <w:rPr>
          <w:lang w:val="ru-RU"/>
        </w:rPr>
      </w:pPr>
      <w:r>
        <w:rPr>
          <w:b/>
          <w:lang w:val="ru-RU"/>
        </w:rPr>
        <w:t>6. Привнесите эту сущность в свою повседневную реальность</w:t>
      </w:r>
      <w:r>
        <w:rPr>
          <w:lang w:val="ru-RU"/>
        </w:rPr>
        <w:t xml:space="preserve"> .</w:t>
      </w:r>
    </w:p>
    <w:p>
      <w:pPr>
        <w:pStyle w:val="Normal"/>
        <w:bidi w:val="0"/>
        <w:spacing w:before="0" w:after="0"/>
        <w:ind w:left="0" w:right="0" w:firstLine="567"/>
        <w:rPr>
          <w:lang w:val="ru-RU"/>
        </w:rPr>
      </w:pPr>
      <w:r>
        <w:rPr>
          <w:lang w:val="ru-RU"/>
        </w:rPr>
        <w:t>Как эта сущность могла бы влиять на ваш образ жизни в целом?</w:t>
      </w:r>
    </w:p>
    <w:p>
      <w:pPr>
        <w:pStyle w:val="Normal"/>
        <w:bidi w:val="0"/>
        <w:spacing w:before="0" w:after="0"/>
        <w:ind w:left="0" w:right="0" w:firstLine="567"/>
        <w:rPr>
          <w:lang w:val="ru-RU"/>
        </w:rPr>
      </w:pPr>
      <w:r>
        <w:rPr>
          <w:lang w:val="ru-RU"/>
        </w:rPr>
        <w:t>Как эта сущность могла бы влиять на то, как вы относитесь к другим людям?</w:t>
      </w:r>
    </w:p>
    <w:p>
      <w:pPr>
        <w:pStyle w:val="Normal"/>
        <w:bidi w:val="0"/>
        <w:spacing w:before="0" w:after="0"/>
        <w:ind w:left="0" w:right="0" w:firstLine="567"/>
        <w:rPr>
          <w:lang w:val="ru-RU"/>
        </w:rPr>
      </w:pPr>
      <w:r>
        <w:rPr>
          <w:lang w:val="ru-RU"/>
        </w:rPr>
        <w:t>Как эта сущность могла бы влиять на область проявления вашего симптома?</w:t>
      </w:r>
    </w:p>
    <w:p>
      <w:pPr>
        <w:pStyle w:val="Normal"/>
        <w:bidi w:val="0"/>
        <w:spacing w:before="0" w:after="0"/>
        <w:ind w:left="0" w:right="0" w:firstLine="567"/>
        <w:rPr>
          <w:lang w:val="ru-RU"/>
        </w:rPr>
      </w:pPr>
      <w:r>
        <w:rPr>
          <w:lang w:val="ru-RU"/>
        </w:rPr>
        <w:t xml:space="preserve">Где в вашем теле могла бы находиться фигура, представляющая сущность. Можете ли вы чувствовать ее там? Переживайте эту фигуру там, устанавливайте с ней связь, </w:t>
      </w:r>
      <w:r>
        <w:rPr>
          <w:i/>
          <w:lang w:val="ru-RU"/>
        </w:rPr>
        <w:t>будьте</w:t>
      </w:r>
      <w:r>
        <w:rPr>
          <w:lang w:val="ru-RU"/>
        </w:rPr>
        <w:t xml:space="preserve"> ей.</w:t>
      </w:r>
    </w:p>
    <w:p>
      <w:pPr>
        <w:pStyle w:val="Normal"/>
        <w:bidi w:val="0"/>
        <w:spacing w:before="0" w:after="0"/>
        <w:ind w:left="0" w:right="0" w:firstLine="567"/>
        <w:rPr>
          <w:lang w:val="ru-RU"/>
        </w:rPr>
      </w:pPr>
      <w:r>
        <w:rPr>
          <w:lang w:val="ru-RU"/>
        </w:rPr>
        <w:t>Представьте себе, что вы используете эту фигуру во взаимоотношениях с тем неприятным вам человеком, о котором вы думали в начале упражнения. Можете ли вы быть этой фигурой в отношениях с тем человеком. Представьте себе, как бы на это реагировал тот неприятный человек.</w:t>
      </w:r>
    </w:p>
    <w:p>
      <w:pPr>
        <w:pStyle w:val="Normal"/>
        <w:bidi w:val="0"/>
        <w:spacing w:before="0" w:after="0"/>
        <w:ind w:left="0" w:right="0" w:firstLine="567"/>
        <w:rPr>
          <w:lang w:val="ru-RU"/>
        </w:rPr>
      </w:pPr>
      <w:r>
        <w:rPr>
          <w:lang w:val="ru-RU"/>
        </w:rPr>
        <w:t>Если бы вы могли принести эту фигуру/сущность во внешний мир, во вселенную, то как бы она взаимодействовала с миром и изменяла мир?</w:t>
      </w:r>
    </w:p>
    <w:p>
      <w:pPr>
        <w:pStyle w:val="Normal"/>
        <w:bidi w:val="0"/>
        <w:spacing w:before="0" w:after="0"/>
        <w:ind w:left="0" w:right="0" w:firstLine="567"/>
        <w:rPr>
          <w:lang w:val="ru-RU"/>
        </w:rPr>
      </w:pPr>
      <w:r>
        <w:rPr>
          <w:lang w:val="ru-RU"/>
        </w:rPr>
        <w:t>Соотнесите этот опыт с вашим исходным вопросом о своем теле на первой стадии данного упражнения. Содержится ли в этом опыте какой-либо ответ на тот вопрос?</w:t>
      </w:r>
    </w:p>
    <w:p>
      <w:pPr>
        <w:pStyle w:val="Normal"/>
        <w:bidi w:val="0"/>
        <w:spacing w:before="0" w:after="0"/>
        <w:ind w:left="0" w:right="0" w:firstLine="567"/>
        <w:rPr>
          <w:lang w:val="ru-RU"/>
        </w:rPr>
      </w:pPr>
      <w:r>
        <w:rPr>
          <w:lang w:val="ru-RU"/>
        </w:rPr>
        <w:t>Наконец, подумайте о возможности того, что фигура сущности персонифицирует окружающие вас гиперпространства, аспект пилот-волны на заднем плане вашей жизни. Замечайте, каким образом различные переживания вашей жизни оказываются сцеплены так, чтобы донести этот опыт до вашего сознательного восприятия.</w:t>
      </w:r>
    </w:p>
    <w:p>
      <w:pPr>
        <w:pStyle w:val="Normal"/>
        <w:bidi w:val="0"/>
        <w:spacing w:before="0" w:after="0"/>
        <w:ind w:left="0" w:right="0" w:firstLine="567"/>
        <w:rPr>
          <w:lang w:val="ru-RU"/>
        </w:rPr>
      </w:pPr>
      <w:r>
        <w:rPr>
          <w:lang w:val="ru-RU"/>
        </w:rPr>
        <w:t>Многие люди выполнявшие это упражнение, обнаруживали, что фигура сущности помогает им общаться с неприятным им человеком во многом другим и менее напряженным образом. Некоторые обрели полностью иную точку зрения на взаимоотношения, равно как и на свои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р</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просил одну из своих учениц написать пример этого упражнения. Вот что она рассказала.</w:t>
      </w:r>
    </w:p>
    <w:p>
      <w:pPr>
        <w:pStyle w:val="Normal"/>
        <w:bidi w:val="0"/>
        <w:spacing w:before="0" w:after="0"/>
        <w:ind w:left="0" w:right="0" w:firstLine="567"/>
        <w:rPr>
          <w:lang w:val="ru-RU"/>
        </w:rPr>
      </w:pPr>
      <w:r>
        <w:rPr>
          <w:lang w:val="ru-RU"/>
        </w:rPr>
        <w:t>«Несколько месяцев назад мне докучал один мужчина. Это не слишком значительная личность. Я знаю, что этот неприятный человек в чем-то тождественен мне, но в целом я не чувствую себя такой. Я его просто не выношу!</w:t>
      </w:r>
    </w:p>
    <w:p>
      <w:pPr>
        <w:pStyle w:val="Normal"/>
        <w:bidi w:val="0"/>
        <w:spacing w:before="0" w:after="0"/>
        <w:ind w:left="0" w:right="0" w:firstLine="567"/>
        <w:rPr>
          <w:lang w:val="ru-RU"/>
        </w:rPr>
      </w:pPr>
      <w:r>
        <w:rPr>
          <w:lang w:val="ru-RU"/>
        </w:rPr>
        <w:t>Когда я думаю об этом человеке, то понимаю, что он распространяет вокруг себя своего рода темное облако, которое заставляет других тоже чувствовать к нему антипатию. Во всяком случае, этот вид энергии выводит меня из себя. Этот человек всегда хочет, чтобы я делал что-то особое, только для него. Хуже того, если я этого не делаю, он ужасно огорчается. И он изображает подавленность, и порождает большое темное облако, пока я для него что-нибудь не сделаю. Тьфу! Если бы он не входил в группу моих друзей, я бы никогда не имела с ним дела.</w:t>
      </w:r>
    </w:p>
    <w:p>
      <w:pPr>
        <w:pStyle w:val="Normal"/>
        <w:bidi w:val="0"/>
        <w:spacing w:before="0" w:after="0"/>
        <w:ind w:left="0" w:right="0" w:firstLine="567"/>
        <w:rPr>
          <w:lang w:val="ru-RU"/>
        </w:rPr>
      </w:pPr>
      <w:r>
        <w:rPr>
          <w:lang w:val="ru-RU"/>
        </w:rPr>
        <w:t xml:space="preserve">Так или иначе, но ваше упражнение заставило меня задуматься о том, как я тоже создаю подобные облака. Я не вполне могла понять, каким образом </w:t>
      </w:r>
      <w:r>
        <w:rPr>
          <w:i/>
          <w:lang w:val="ru-RU"/>
        </w:rPr>
        <w:t>все это</w:t>
      </w:r>
      <w:r>
        <w:rPr>
          <w:lang w:val="ru-RU"/>
        </w:rPr>
        <w:t xml:space="preserve"> является мной, но я несомненно чувствовала, где то темное облако находится в моем теле! Каждый раз, когда я что-нибудь поднимаю, у меня болит плечо — я чувствую там какую-то судорогу или спазм, как будто на плече повисает тяжелое облако. Я знаю, что мне не следует поднимать тяжести, которые травмируют мое плечо, но, кажется, я никогда этому не научусь!</w:t>
      </w:r>
    </w:p>
    <w:p>
      <w:pPr>
        <w:pStyle w:val="Normal"/>
        <w:bidi w:val="0"/>
        <w:spacing w:before="0" w:after="0"/>
        <w:ind w:left="0" w:right="0" w:firstLine="567"/>
        <w:rPr>
          <w:lang w:val="ru-RU"/>
        </w:rPr>
      </w:pPr>
      <w:r>
        <w:rPr>
          <w:lang w:val="ru-RU"/>
        </w:rPr>
        <w:t>Следуя стадиям вашего учебного упражнения, я «нашла» сущность этой энергии, нелокального поля взаимоотношений того человека. Сущностью его темноты были таинственность и внушающая страх неизвестность, которые окутывают меня с головы до ног, так что я не знаю, куда мне идти. Эта сущность вынуждает меня просто подчиняться тому, куда «она» хочет идти. Этот противный парень и моя проблема с плечом так сильно беспокоят меня, чтобы показать мне нечто таинственное и внушающее трепет, что хочет руководить мной в жизни. Новый образ жизни. Приятие этой неизвестности не только помогло моему плечу, но и полностью изменила мои взаимоотношения с тем человеком. Я даже обнаруживаю, что благодарна ему за то, что он та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ла безмолвия стоящая за взаимоотношениями, может быть лекарст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правило, взаимоотношения заходят в тупик потому, что вы видите в своих противниках только реальных людей, а не маргинализированные части себя, своего интенционального поля. Возможно, ваша проблема во взаимоотношении заключается в том, что вы видите только один мир, мир общепринятой реальности, и маргинализируете все остальное. В этом мире общепринятой реальности вы кажетесь себе человеком, отделенным от всех других людей. Маргинализация и ксенофобия делают </w:t>
      </w:r>
      <w:r>
        <w:rPr>
          <w:i/>
          <w:lang w:val="ru-RU"/>
        </w:rPr>
        <w:t>вас</w:t>
      </w:r>
      <w:r>
        <w:rPr>
          <w:lang w:val="ru-RU"/>
        </w:rPr>
        <w:t xml:space="preserve"> и </w:t>
      </w:r>
      <w:r>
        <w:rPr>
          <w:i/>
          <w:lang w:val="ru-RU"/>
        </w:rPr>
        <w:t>другого</w:t>
      </w:r>
      <w:r>
        <w:rPr>
          <w:lang w:val="ru-RU"/>
        </w:rPr>
        <w:t xml:space="preserve"> отдельными человеческими существами. По контрасту с этим, в параллельных мирах вы и ваши друзья — не отдельные люди, а неизвестное общее поле энергии, сила, создающая вас и других.</w:t>
      </w:r>
    </w:p>
    <w:p>
      <w:pPr>
        <w:pStyle w:val="Normal"/>
        <w:bidi w:val="0"/>
        <w:spacing w:before="0" w:after="0"/>
        <w:ind w:left="0" w:right="0" w:firstLine="567"/>
        <w:rPr>
          <w:lang w:val="ru-RU"/>
        </w:rPr>
      </w:pPr>
      <w:r>
        <w:rPr>
          <w:lang w:val="ru-RU"/>
        </w:rPr>
        <w:t>Основную парадигму нелокальной работы с взаимоотношениями и сообществом лучше всего резюмирует утверждение Руми, процитированное в начале этой глав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юбящие не встречаются, они с самого начала друг в дру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бы хотел добавить к этому прекрасному высказыванию Руми еще два слова — «недруги и» — чтобы оно выглядело 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други и любящие не встречаются, они с самого начала друг в друг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ыми словами, проблемы во взаимоотношениях отражают пространства, которые вы разделяете с другими. Бурные отношения и групповые проблемы отражают маргинализацию этих общих нелокальных пространств и влияют на ваше тело в общепринятой реальности. Замечая то, как проблемы взаимоотношений затрагивают или «информируют» ваше тело, вы осознаете звуки и поля — те аспекты вас самих и мира вокруг вас, которые вы игнорировали или отрицали. Переживание общей основы, сущности этих полей, устраняет телесные проблемы и затруднения во взаимоотношениях, и восстанавливает фундаментальное чувство хорошего здоровья. Указывая на симптомы и забытые измерения вашего радужного тела, проблемы взаимоотношений играют роль гиперпространственной медиц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 Симптомы как лекарство из будущего</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вантовая теория вводит новую идею — идею мнимого времени… это не то па временя, которое мы обычно переживаем. Но в определенном смысле, оно столь же реально как то, что мы называем реальным временем. Три пространственных направления, и то, как Вселенная начиналась в момент Большого Взрыва, должно было определятся состоянием вселенной в мнимом времени»</w:t>
      </w:r>
    </w:p>
    <w:p>
      <w:pPr>
        <w:pStyle w:val="EpigraphAuthor"/>
        <w:bidi w:val="0"/>
        <w:spacing w:before="0" w:after="0"/>
        <w:ind w:left="3000" w:right="0" w:firstLine="400"/>
        <w:rPr>
          <w:lang w:val="ru-RU"/>
        </w:rPr>
      </w:pPr>
      <w:r>
        <w:rPr>
          <w:lang w:val="ru-RU"/>
        </w:rPr>
        <w:t xml:space="preserve">Стивен Хоукинг, Публичные лекции </w:t>
      </w:r>
      <w:hyperlink r:id="rId5">
        <w:r>
          <w:rPr>
            <w:u w:val="single"/>
            <w:lang w:val="ru-RU"/>
          </w:rPr>
          <w:t>www.hawking.org.uk</w:t>
        </w:r>
      </w:hyperlink>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 10-й главе вы узнали, что работа над своим телом дает вам понимание того, как помогать группам. В прошлой главе поля трудных взаимоотношений выступали в качестве радужной медицины. Эти идеи дают лишь самое поверхностное представление о потенциальных возможностях нелокальной медицины.</w:t>
      </w:r>
      <w:r>
        <w:rPr>
          <w:lang w:val="ru-RU"/>
        </w:rPr>
        <w:t xml:space="preserve"> </w:t>
      </w:r>
    </w:p>
    <w:p>
      <w:pPr>
        <w:pStyle w:val="Normal"/>
        <w:bidi w:val="0"/>
        <w:spacing w:before="0" w:after="0"/>
        <w:ind w:left="0" w:right="0" w:firstLine="567"/>
        <w:rPr>
          <w:lang w:val="ru-RU"/>
        </w:rPr>
      </w:pPr>
      <w:r>
        <w:rPr>
          <w:i/>
          <w:lang w:val="ru-RU"/>
        </w:rPr>
        <w:t>В этой главе я покажу, что симптомы могут быть связаны не только с сообществами в настоящем времени, но также с будущими событиями и с прошлой историей. Это утверждение не столь неожиданно, как это кажется на первый взгляд. В конце концов, в сновидениях нам порой кажется, будто мы находимся в прошлом или в будущем. Потом, проснувшись, мы, возможно, понимаем, что время относительно и слишком сложно для понимания нашим повседневным умом. Иногда сновидения, в которых мы переживаем будущее, преобразуют наш путь и тянут нас вперед, заставляя нас делать определенные вещи в настоящем. Многие люди, с которыми я работал, видели во сне самих себя в более пожилом возрасте и более мудрыми, чем сейчас, и испытали, так сказать, формирующее влияние «будуще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нимо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ая общепринятая реальность консенсуса основана на поступательном движении времени, измеряемом с помощью часов. Фраза «вчера в 5 часов вечера» понятна практически каждому; 4 часа дня сегодня и 9 часов утра завтра — понятия, привычные людям. Однако, некоторые физики используют для объяснения происхождения вселенной новые представления о времени.</w:t>
      </w:r>
    </w:p>
    <w:p>
      <w:pPr>
        <w:pStyle w:val="Normal"/>
        <w:bidi w:val="0"/>
        <w:spacing w:before="0" w:after="0"/>
        <w:ind w:left="0" w:right="0" w:firstLine="567"/>
        <w:rPr>
          <w:lang w:val="ru-RU"/>
        </w:rPr>
      </w:pPr>
      <w:r>
        <w:rPr>
          <w:lang w:val="ru-RU"/>
        </w:rPr>
        <w:t>Космологи, как, например, Стивен Хоукинг, для понимания природы реальности пользуются мнимым временем из уравнений квантовой механики, в которые входят так называемые мнимые числа.</w:t>
      </w:r>
      <w:r>
        <w:rPr>
          <w:rStyle w:val="FootnoteAnchor"/>
          <w:lang w:val="ru-RU"/>
        </w:rPr>
        <w:footnoteReference w:id="88"/>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том, как представить себе мнимое время</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воей WEB-странице (</w:t>
      </w:r>
      <w:hyperlink r:id="rId6">
        <w:r>
          <w:rPr>
            <w:u w:val="single"/>
            <w:lang w:val="ru-RU"/>
          </w:rPr>
          <w:t>www.hawking.org.uk/lectures/bot.html</w:t>
        </w:r>
      </w:hyperlink>
      <w:r>
        <w:rPr>
          <w:lang w:val="ru-RU"/>
        </w:rPr>
        <w:t>) Стивен Хоукинг объясняет: «Его [мнимое время] можно изобразить следующим образом. Можно представить себе обычное, реальное время в виде горизонтальной линии. Слева будет прошлое, а справа — будущее. Но существует еще один вид времени в вертикальном направлении. Он называется мнимым временем, поскольку это не то время, которое мы обычно переживаем. Но в некотором смысле, оно столь же реально как то, что мы называем реальным временем» (Рисунок мой).</w:t>
      </w:r>
    </w:p>
    <w:p>
      <w:pPr>
        <w:pStyle w:val="Normal"/>
        <w:bidi w:val="0"/>
        <w:spacing w:before="0" w:after="0"/>
        <w:ind w:left="0" w:right="0" w:firstLine="567"/>
        <w:rPr>
          <w:lang w:val="ru-RU"/>
        </w:rPr>
      </w:pPr>
      <w:r>
        <w:rPr>
          <w:lang w:val="ru-RU"/>
        </w:rPr>
        <w:t xml:space="preserve">(Надписи на рисунке, сверху вниз слева направо: </w:t>
      </w:r>
      <w:r>
        <w:rPr>
          <w:b/>
          <w:lang w:val="ru-RU"/>
        </w:rPr>
        <w:t>Реальное и мнимое время</w:t>
      </w:r>
      <w:r>
        <w:rPr>
          <w:lang w:val="ru-RU"/>
        </w:rPr>
        <w:t xml:space="preserve"> ; Мнимое время; Реальное время; Прошлое; Настоящее; Будущее)</w:t>
      </w:r>
    </w:p>
    <w:p>
      <w:pPr>
        <w:pStyle w:val="Normal"/>
        <w:bidi w:val="0"/>
        <w:spacing w:before="0" w:after="0"/>
        <w:ind w:left="0" w:right="0" w:firstLine="567"/>
        <w:rPr>
          <w:lang w:val="ru-RU"/>
        </w:rPr>
      </w:pPr>
      <w:r>
        <w:rPr>
          <w:lang w:val="ru-RU"/>
        </w:rPr>
        <w:t>Стивен Хоукинг и его коллега из Калифорнийского университета в Санта Барбаре — Джим Хартли — используют мнимое время как математический инструмент для объединения теории относительности и квантовой теории. Для того, чтобы вселенная подчинялась обоим этим законам (теории относительности и квантовой механике), на должна была возникнуть не из единственной особой точки (сингулярности), где и время и пространство являются нулевыми, а из более сложной разновидности времени, которая допускает непрерывный переход от мнимых пространств (предшествующих размерностям ОР) к «реальным». (Понятие мнимого времени позволяет ученым избегать в своих вычислениях деления на ноль — что бы сразу привело к невозможной ситуации)</w:t>
      </w:r>
    </w:p>
    <w:p>
      <w:pPr>
        <w:pStyle w:val="Normal"/>
        <w:bidi w:val="0"/>
        <w:spacing w:before="0" w:after="0"/>
        <w:ind w:left="0" w:right="0" w:firstLine="567"/>
        <w:rPr>
          <w:lang w:val="ru-RU"/>
        </w:rPr>
      </w:pPr>
      <w:r>
        <w:rPr>
          <w:lang w:val="ru-RU"/>
        </w:rPr>
        <w:t>В мнимом времени мы свободнее; мы можем поворачиваться кругом и даже двигаться назад. «Это означает, что между прямым и обратным направлениями мнимого времени не может быть никого значимого различия. С другой стороны, все мы знаем, что в случае “реального” времени между прямы и обратным направлениями существует огромная разница. Откуда берется эта разница между прошлым и будущим. Почему мы помним прошлое, но не будущее?» (см. публичные лекции Хоукинга «В начале времени: 2002»).</w:t>
      </w:r>
    </w:p>
    <w:p>
      <w:pPr>
        <w:pStyle w:val="Normal"/>
        <w:bidi w:val="0"/>
        <w:spacing w:before="0" w:after="0"/>
        <w:ind w:left="0" w:right="0" w:firstLine="567"/>
        <w:rPr>
          <w:lang w:val="ru-RU"/>
        </w:rPr>
      </w:pPr>
      <w:r>
        <w:rPr>
          <w:lang w:val="ru-RU"/>
        </w:rPr>
        <w:t>Возможно, Хоукинг и Хартли бессознательно следовали указаниям жившего до них великого математика и физика Готфрида Лейбница, который (вместе с другими) изобрел мнимые числа в эпоху Европейского Возрождения в 1600 гг. Лейбниц определил мнимое число “</w:t>
      </w:r>
      <w:r>
        <w:rPr>
          <w:i/>
          <w:lang w:val="ru-RU"/>
        </w:rPr>
        <w:t>i</w:t>
      </w:r>
      <w:r>
        <w:rPr>
          <w:lang w:val="ru-RU"/>
        </w:rPr>
        <w:t xml:space="preserve"> ” уравнени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 i = -1</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назвал i «Святым Духом» математики. Лейбниц говорил, что мнимые числа представляют собой «прекрасное и удивительное убежище божественного духа — почти двойственную природу между бытием и небытием».</w:t>
      </w:r>
      <w:r>
        <w:rPr>
          <w:rStyle w:val="FootnoteAnchor"/>
          <w:lang w:val="ru-RU"/>
        </w:rPr>
        <w:footnoteReference w:id="89"/>
      </w:r>
    </w:p>
    <w:p>
      <w:pPr>
        <w:pStyle w:val="Normal"/>
        <w:bidi w:val="0"/>
        <w:spacing w:before="0" w:after="0"/>
        <w:ind w:left="0" w:right="0" w:firstLine="567"/>
        <w:rPr>
          <w:lang w:val="ru-RU"/>
        </w:rPr>
      </w:pPr>
      <w:r>
        <w:rPr>
          <w:lang w:val="ru-RU"/>
        </w:rPr>
        <w:t xml:space="preserve">Хотя Хоукинг, возможно, не думал о «двойственной природе между бытием и небытием», однако использование мнимого времени для описания происхождения вселенной восстанавливает в правах аспект времени, не принадлежащий к общепринятой реальности. По мнению Хоукинга, время имеет как реальную, так и мнимую составляющую. Если мы выразим время </w:t>
      </w:r>
      <w:r>
        <w:rPr>
          <w:b/>
          <w:lang w:val="ru-RU"/>
        </w:rPr>
        <w:t>t</w:t>
      </w:r>
      <w:r>
        <w:rPr>
          <w:lang w:val="ru-RU"/>
        </w:rPr>
        <w:t xml:space="preserve"> в виде комплексного числа, то есть числа, имеющего и действительную, и «мнимую» величины, то можем сказать, ч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t = tдействительное + tмнимое,</w:t>
      </w:r>
      <w:r>
        <w:rPr>
          <w:b w:val="false"/>
          <w:i w:val="false"/>
          <w:lang w:val="ru-RU"/>
        </w:rPr>
        <w:t xml:space="preserve"> </w:t>
      </w:r>
    </w:p>
    <w:p>
      <w:pPr>
        <w:pStyle w:val="Heading6"/>
        <w:bidi w:val="0"/>
        <w:spacing w:before="0" w:after="0"/>
        <w:ind w:left="0" w:right="0" w:hanging="0"/>
        <w:rPr>
          <w:lang w:val="ru-RU"/>
        </w:rPr>
      </w:pPr>
      <w:r>
        <w:rPr>
          <w:i w:val="false"/>
          <w:lang w:val="ru-RU"/>
        </w:rPr>
        <w:t>или в более сокращенном виде</w:t>
      </w:r>
    </w:p>
    <w:p>
      <w:pPr>
        <w:pStyle w:val="Heading6"/>
        <w:bidi w:val="0"/>
        <w:spacing w:before="0" w:after="0"/>
        <w:ind w:left="0" w:right="0" w:hanging="0"/>
        <w:rPr>
          <w:lang w:val="ru-RU"/>
        </w:rPr>
      </w:pPr>
      <w:r>
        <w:rPr>
          <w:i w:val="false"/>
          <w:lang w:val="ru-RU"/>
        </w:rPr>
        <w:t>t = tд + tм</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где </w:t>
      </w:r>
      <w:r>
        <w:rPr>
          <w:b/>
          <w:lang w:val="ru-RU"/>
        </w:rPr>
        <w:t>tм</w:t>
      </w:r>
      <w:r>
        <w:rPr>
          <w:lang w:val="ru-RU"/>
        </w:rPr>
        <w:t xml:space="preserve"> представляет собой «мнимое время» — аспект времени, не принадлежащий к общепринятой реальности. В математике оно имеет точное значение, но поскольку оно является мнимым, это значение нельзя определить в величинах общепринятой реальности. Так, например, 5i нельзя назвать (измеримо) большим или меньшим, чем 3i.</w:t>
      </w:r>
    </w:p>
    <w:p>
      <w:pPr>
        <w:pStyle w:val="Normal"/>
        <w:bidi w:val="0"/>
        <w:spacing w:before="0" w:after="0"/>
        <w:ind w:left="0" w:right="0" w:firstLine="567"/>
        <w:rPr>
          <w:lang w:val="ru-RU"/>
        </w:rPr>
      </w:pPr>
      <w:r>
        <w:rPr>
          <w:lang w:val="ru-RU"/>
        </w:rPr>
        <w:t xml:space="preserve">Так или иначе, но по теории Хоукинга-Хартли, в начале вселенной реальное время </w:t>
      </w:r>
      <w:r>
        <w:rPr>
          <w:b/>
          <w:lang w:val="ru-RU"/>
        </w:rPr>
        <w:t>tд = 0</w:t>
      </w:r>
      <w:r>
        <w:rPr>
          <w:lang w:val="ru-RU"/>
        </w:rPr>
        <w:t xml:space="preserve"> , но мнимое время </w:t>
      </w:r>
      <w:r>
        <w:rPr>
          <w:b/>
          <w:lang w:val="ru-RU"/>
        </w:rPr>
        <w:t>tм</w:t>
      </w:r>
      <w:r>
        <w:rPr>
          <w:lang w:val="ru-RU"/>
        </w:rPr>
        <w:t xml:space="preserve"> существовало. Если мы будем считать мнимое число обладающим «двойственной природой между бытием и небытием», то сможем по особому взглянуть на представление Хоукинга о том, что «начало вселенной в момент Большого Взрыва должно было определяться состоянием вселенной в мнимом времени». Это новое понимание состоит в том, что вселенная начиналась в необусловленной реальности, или времени сновидения, которое находится где-то между «бытием и небытием в 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тя в научном сообществе идут яростные споры о смысле мнимого времени, мы можем с уверенностью сказать, что математическое понятие мнимого времени во многих отношениях является метафорой измененных состояний сознания. Большинство шаманов и психотерапевтов понимают, что события в жизни происходят их времяподобного измерения сновидений. Иными словами, мнимое время — это метафора страны грез.</w:t>
      </w:r>
    </w:p>
    <w:p>
      <w:pPr>
        <w:pStyle w:val="Normal"/>
        <w:bidi w:val="0"/>
        <w:spacing w:before="0" w:after="0"/>
        <w:ind w:left="0" w:right="0" w:firstLine="567"/>
        <w:rPr>
          <w:lang w:val="ru-RU"/>
        </w:rPr>
      </w:pPr>
      <w:r>
        <w:rPr>
          <w:lang w:val="ru-RU"/>
        </w:rPr>
        <w:t xml:space="preserve">Любое понятие общепринятой реальности представляет собой комплексное число, поскольку все имеет как реальные, так и «грёзоподобные» составляющие. Например, для наблюдателя, дерево — это одновременно «реальный» факт в пространстве и чувство, не принадлежащее к общепринятой реальности. Вот еще один пример — многие повседневные упоминания о времени включают в себя и реальные, и «грёзоподобные» аспекты. Сказать, что для вас </w:t>
      </w:r>
      <w:r>
        <w:rPr>
          <w:i/>
          <w:lang w:val="ru-RU"/>
        </w:rPr>
        <w:t>утро</w:t>
      </w:r>
      <w:r>
        <w:rPr>
          <w:lang w:val="ru-RU"/>
        </w:rPr>
        <w:t xml:space="preserve"> — лучшее время дня, значит сказать, что время с 8 утра до полудня может быть связано с атмосферой пробуждения или с первым светом дня. Понятия </w:t>
      </w:r>
      <w:r>
        <w:rPr>
          <w:i/>
          <w:lang w:val="ru-RU"/>
        </w:rPr>
        <w:t>вечера</w:t>
      </w:r>
      <w:r>
        <w:rPr>
          <w:lang w:val="ru-RU"/>
        </w:rPr>
        <w:t xml:space="preserve"> и </w:t>
      </w:r>
      <w:r>
        <w:rPr>
          <w:i/>
          <w:lang w:val="ru-RU"/>
        </w:rPr>
        <w:t>ночи</w:t>
      </w:r>
      <w:r>
        <w:rPr>
          <w:lang w:val="ru-RU"/>
        </w:rPr>
        <w:t xml:space="preserve"> столь же реальны, сколь и поэтичны.</w:t>
      </w:r>
    </w:p>
    <w:p>
      <w:pPr>
        <w:pStyle w:val="Normal"/>
        <w:bidi w:val="0"/>
        <w:spacing w:before="0" w:after="0"/>
        <w:ind w:left="0" w:right="0" w:firstLine="567"/>
        <w:rPr>
          <w:lang w:val="ru-RU"/>
        </w:rPr>
      </w:pPr>
      <w:r>
        <w:rPr>
          <w:lang w:val="ru-RU"/>
        </w:rPr>
        <w:t>Таким образом, мнимое (или воображаемое)</w:t>
      </w:r>
      <w:r>
        <w:rPr>
          <w:rStyle w:val="FootnoteAnchor"/>
          <w:lang w:val="ru-RU"/>
        </w:rPr>
        <w:footnoteReference w:id="90"/>
      </w:r>
      <w:r>
        <w:rPr>
          <w:lang w:val="ru-RU"/>
        </w:rPr>
        <w:t xml:space="preserve">время представляет собой метафору для описания </w:t>
      </w:r>
      <w:r>
        <w:rPr>
          <w:i/>
          <w:lang w:val="ru-RU"/>
        </w:rPr>
        <w:t>атмосферы</w:t>
      </w:r>
      <w:r>
        <w:rPr>
          <w:lang w:val="ru-RU"/>
        </w:rPr>
        <w:t xml:space="preserve"> , которая у нас ассоциируется со временем, измеряемым с помощью часов. В воображаемом времени мы можем двигаться вперед и назад нелокальным образом по отношению к времени общепринятой реальности, поскольку воображаемое время связано не с конкретной точкой в реальном времени или пространстве, а только с конкретной атмосферой. Например, мы движемся в «будущее», когда боимся болезни или смерти, но можем вернуться в детство и быть ребенком — и все это в пределах минут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нелокальности и мнимых числа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егодня предложенная Гейзенбергом интерпретация (комплексных чисел) волновых функций с точки зрения тенденций является всего лишь одной из по меньшей мере восьми возможных интерпретаций этих комплексных чисел. Мое ощущение в отношении различных интерпретаций математики квантовой физики состоит в том, что </w:t>
      </w:r>
      <w:r>
        <w:rPr>
          <w:i/>
          <w:lang w:val="ru-RU"/>
        </w:rPr>
        <w:t>все</w:t>
      </w:r>
      <w:r>
        <w:rPr>
          <w:lang w:val="ru-RU"/>
        </w:rPr>
        <w:t xml:space="preserve"> возможные интерпретации психологически верны, поскольку каждая говорит нечто конкретное о структуре сновидения. </w:t>
      </w:r>
      <w:r>
        <w:rPr>
          <w:i/>
          <w:lang w:val="ru-RU"/>
        </w:rPr>
        <w:t>Каждая интерпретация квантового волнового уравнения имеет особое, не относящееся к общепринятой реальности и не поддающееся измерению психологическое значение</w:t>
      </w:r>
      <w:r>
        <w:rPr>
          <w:lang w:val="ru-RU"/>
        </w:rPr>
        <w:t xml:space="preserve"> .</w:t>
      </w:r>
    </w:p>
    <w:p>
      <w:pPr>
        <w:pStyle w:val="Normal"/>
        <w:bidi w:val="0"/>
        <w:spacing w:before="0" w:after="0"/>
        <w:ind w:left="0" w:right="0" w:firstLine="567"/>
        <w:rPr>
          <w:lang w:val="ru-RU"/>
        </w:rPr>
      </w:pPr>
      <w:r>
        <w:rPr>
          <w:lang w:val="ru-RU"/>
        </w:rPr>
        <w:t>Например, стандартная интерпретация — выдвинутая Нильсом Бором, Вернером Гайзенбергом и другими (так называемая «Копенгагенская интерпретация») — предполагает, что реальность, отчасти, создается присутствием наблюдателя. Согласно этой интерпретации, нельзя определить, является ил волновая функция частью наблюдаемой системы или наблюдателя.</w:t>
      </w:r>
    </w:p>
    <w:p>
      <w:pPr>
        <w:pStyle w:val="Normal"/>
        <w:bidi w:val="0"/>
        <w:spacing w:before="0" w:after="0"/>
        <w:ind w:left="0" w:right="0" w:firstLine="567"/>
        <w:rPr>
          <w:lang w:val="ru-RU"/>
        </w:rPr>
      </w:pPr>
      <w:r>
        <w:rPr>
          <w:lang w:val="ru-RU"/>
        </w:rPr>
        <w:t>В книге «</w:t>
      </w:r>
      <w:r>
        <w:rPr>
          <w:i/>
          <w:lang w:val="ru-RU"/>
        </w:rPr>
        <w:t>Квантовый ум</w:t>
      </w:r>
      <w:r>
        <w:rPr>
          <w:lang w:val="ru-RU"/>
        </w:rPr>
        <w:t xml:space="preserve"> » я показал, что представление Гайзенберга психологически истинно: мы создает общепринятую реальность, маргинализируя необусловленные переживания. Например, в стране грез симптом может представляться чудовищем или даром. Однако, в общепринятой реальности аспект дара обычно маргинализируется. По большей части, мы понимаем симптомы как механические или химические проблемы (хотя, возможно, и подозревая — но редко говоря кому либо о своих подозрениях — что мы также воспринимаем симптомы не только как чудовища, но и как потенциальные дары).</w:t>
      </w:r>
    </w:p>
    <w:p>
      <w:pPr>
        <w:pStyle w:val="Normal"/>
        <w:bidi w:val="0"/>
        <w:spacing w:before="0" w:after="0"/>
        <w:ind w:left="0" w:right="0" w:firstLine="567"/>
        <w:rPr>
          <w:lang w:val="ru-RU"/>
        </w:rPr>
      </w:pPr>
      <w:r>
        <w:rPr>
          <w:lang w:val="ru-RU"/>
        </w:rPr>
        <w:t>В Главе 3 я обсуждал интерпретацию квантовых волн, предложенную Дж. Кремером, в связи с идеей заигрываний. Согласно его интерпретации, из квантового волнового уравнения следует, что наблюдения основаны на взаимодействии двух квантовых волн равной силы и частоты, движущихся в противоположных направлениях. Он образно описал способ взаимодействия между этими волнами как «рукопожатие» между электронными факсимильными аппаратами. После того, как произойдет это «рукопожатие», или обмен сигналами для установления связи, начинается коммуникация в общепринятой реальности.</w:t>
      </w:r>
    </w:p>
    <w:p>
      <w:pPr>
        <w:pStyle w:val="Normal"/>
        <w:bidi w:val="0"/>
        <w:spacing w:before="0" w:after="0"/>
        <w:ind w:left="0" w:right="0" w:firstLine="567"/>
        <w:rPr>
          <w:lang w:val="ru-RU"/>
        </w:rPr>
      </w:pPr>
      <w:r>
        <w:rPr>
          <w:lang w:val="ru-RU"/>
        </w:rPr>
        <w:t>Я утверждаю, что мы ощущаем эти заигрывания или «предсигналы», а затем, когда начинается обычная коммуникация, маргинализируем заигрывания, точно так же, как забываем гудки и писки, как только устанавливается связь с другим факсом или сервером электронной почты.</w:t>
      </w:r>
    </w:p>
    <w:p>
      <w:pPr>
        <w:pStyle w:val="Normal"/>
        <w:bidi w:val="0"/>
        <w:spacing w:before="0" w:after="0"/>
        <w:ind w:left="0" w:right="0" w:firstLine="567"/>
        <w:rPr>
          <w:lang w:val="ru-RU"/>
        </w:rPr>
      </w:pPr>
      <w:r>
        <w:rPr>
          <w:lang w:val="ru-RU"/>
        </w:rPr>
        <w:t xml:space="preserve">В случае заигрываний невозможно определить, хочет ли объект, чтобы мы на него посмотрели, или же что-то в нас хочет его наблюдать. Суть в том, что эти мерцания происходят в субатомном мире, в виртуальной реальности, или </w:t>
      </w:r>
      <w:r>
        <w:rPr>
          <w:i/>
          <w:lang w:val="ru-RU"/>
        </w:rPr>
        <w:t>мнимом времени</w:t>
      </w:r>
      <w:r>
        <w:rPr>
          <w:lang w:val="ru-RU"/>
        </w:rPr>
        <w:t xml:space="preserve"> . Они представляют собой не поддающиеся измерению нелокальные связи, соединяющие наши тела и окружающий нас мир.</w:t>
      </w:r>
    </w:p>
    <w:p>
      <w:pPr>
        <w:pStyle w:val="Normal"/>
        <w:bidi w:val="0"/>
        <w:spacing w:before="0" w:after="0"/>
        <w:ind w:left="0" w:right="0" w:firstLine="567"/>
        <w:rPr>
          <w:lang w:val="ru-RU"/>
        </w:rPr>
      </w:pPr>
      <w:r>
        <w:rPr>
          <w:lang w:val="ru-RU"/>
        </w:rPr>
        <w:t>В период своего сотрудничества с Национальным Управлением по Аэронавтике и исследованию Космического пространства США (NASA), Кремер написал превосходную статью, объясняющую его работу.</w:t>
      </w:r>
      <w:r>
        <w:rPr>
          <w:rStyle w:val="FootnoteAnchor"/>
          <w:lang w:val="ru-RU"/>
        </w:rPr>
        <w:footnoteReference w:id="91"/>
      </w:r>
      <w:r>
        <w:rPr>
          <w:lang w:val="ru-RU"/>
        </w:rPr>
        <w:t>В ней он указывает, что мнимые волны в физике (то есть, две сопряженные волны квантово-волновой функции) можно понимать с точки зрения нелокальности. По его словам, поскольку одна волна движется во времени вперед, а другая назад, все уравнения субатомной физики в самой своей основе предполагают нелокальность.</w:t>
      </w:r>
      <w:r>
        <w:rPr>
          <w:rStyle w:val="FootnoteAnchor"/>
          <w:lang w:val="ru-RU"/>
        </w:rPr>
        <w:footnoteReference w:id="92"/>
      </w:r>
    </w:p>
    <w:p>
      <w:pPr>
        <w:pStyle w:val="Normal"/>
        <w:bidi w:val="0"/>
        <w:spacing w:before="0" w:after="0"/>
        <w:ind w:left="0" w:right="0" w:firstLine="567"/>
        <w:rPr>
          <w:lang w:val="ru-RU"/>
        </w:rPr>
      </w:pPr>
      <w:r>
        <w:rPr>
          <w:lang w:val="ru-RU"/>
        </w:rPr>
        <w:t>Нелокальность относится к аспектам объектов и людей, не принадлежащим к общепринятой реальности, которые позволяют им быть где угодно и когда угодно, включая как прошлое, так и будущее. За общепринятой реальностью существуют взаимосвязанные нелокальные переживания, которые не порождают никаких измеримых сигналов в промежуточных областях. Таким образом, все, включая симптомы, создается не поддающимися измерению или воображаемыми переживаниями из прошлого и будущего — теми провоцирующими предсигналами, что оставляют свои следы в наших сновидениях, фантазиях и кратковременных провалах в измененные состояния, изобилующие заигрыва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ратная причи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большинства людей </w:t>
      </w:r>
      <w:r>
        <w:rPr>
          <w:i/>
          <w:lang w:val="ru-RU"/>
        </w:rPr>
        <w:t>обратная причинность</w:t>
      </w:r>
      <w:r>
        <w:rPr>
          <w:lang w:val="ru-RU"/>
        </w:rPr>
        <w:t xml:space="preserve"> выглядит менее обоснованной, чем прямая причинность. Всем нам кажется, что прошлое создает настоящее и будущее. Обратная причинность воспринимается нами как явное противоречие. Как может будущее влиять на настоящее или прошлое?</w:t>
      </w:r>
    </w:p>
    <w:p>
      <w:pPr>
        <w:pStyle w:val="Normal"/>
        <w:bidi w:val="0"/>
        <w:spacing w:before="0" w:after="0"/>
        <w:ind w:left="0" w:right="0" w:firstLine="567"/>
        <w:rPr>
          <w:lang w:val="ru-RU"/>
        </w:rPr>
      </w:pPr>
      <w:r>
        <w:rPr>
          <w:lang w:val="ru-RU"/>
        </w:rPr>
        <w:t>Подумайте вот о чем. Если вы возвращаетесь мыслями из настоящего момента в прошлое, то можете представить себе, каким образом прошлые события как будто были, по крайней мере, отчасти организованы тем, что вы сейчас делаете в настоящем. Кроме того, все, чем вы заняты сейчас, по крайней мере, отчасти организовано прошлым. Точно так же, настоящий момент и то, что вы сейчас делаете, возможно, испытывают влияние будущего того, кем/чем вы станете. Поскольку эти вещи в будущем происходят в воображаемом времени, в стране грез, мы не можем измерить или проверить их в общепринятой реальности (ко крайней мере, нашими сегодняшними методами), так как для проверки в ОР было бы необходимо иметь возможность обрабатывать сигналы, достигающие будущего так быстро, что они должны распространяться быстрее скорости света. Насколько это проверено, такого в нашем мире общепринятой реальности еще не происходило.</w:t>
      </w:r>
    </w:p>
    <w:p>
      <w:pPr>
        <w:pStyle w:val="Normal"/>
        <w:bidi w:val="0"/>
        <w:spacing w:before="0" w:after="0"/>
        <w:ind w:left="0" w:right="0" w:firstLine="567"/>
        <w:rPr>
          <w:lang w:val="ru-RU"/>
        </w:rPr>
      </w:pPr>
      <w:r>
        <w:rPr>
          <w:lang w:val="ru-RU"/>
        </w:rPr>
        <w:t>Тем не менее, в сновидениях и в математическом мире мнимого времени, мы, безусловно, можем говорить и говорим об «условно будущих» событиях, влияющих на «условно прошлые» события.</w:t>
      </w:r>
      <w:r>
        <w:rPr>
          <w:rStyle w:val="FootnoteAnchor"/>
          <w:lang w:val="ru-RU"/>
        </w:rPr>
        <w:footnoteReference w:id="93"/>
      </w:r>
      <w:r>
        <w:rPr>
          <w:lang w:val="ru-RU"/>
        </w:rPr>
        <w:t>По существу, наша «будущая» смерть, воображаемая или переживаемая в сновидении, двигаясь «назад во времени» достигает наших сегодняшних чувств и мыслей, порождая страх, но также, возможно, бесстрастность и свободу.</w:t>
      </w:r>
    </w:p>
    <w:p>
      <w:pPr>
        <w:pStyle w:val="Normal"/>
        <w:bidi w:val="0"/>
        <w:spacing w:before="0" w:after="0"/>
        <w:ind w:left="0" w:right="0" w:firstLine="567"/>
        <w:rPr>
          <w:lang w:val="ru-RU"/>
        </w:rPr>
      </w:pPr>
      <w:r>
        <w:rPr>
          <w:lang w:val="ru-RU"/>
        </w:rPr>
        <w:t>Давайте исследуем обратную причинность, чтобы понять, каким образом телесные симптомы могут быть организованы будущим. Первый шаг в этом исследовании состоит в пробуждении осознанности к едва уловимым «наноскопическим» переживаниям. Затем мы будем сосредоточиваться на симптомах.</w:t>
      </w:r>
    </w:p>
    <w:p>
      <w:pPr>
        <w:pStyle w:val="Normal"/>
        <w:bidi w:val="0"/>
        <w:spacing w:before="0" w:after="0"/>
        <w:ind w:left="0" w:right="0" w:firstLine="567"/>
        <w:rPr>
          <w:lang w:val="ru-RU"/>
        </w:rPr>
      </w:pPr>
      <w:r>
        <w:rPr>
          <w:lang w:val="ru-RU"/>
        </w:rPr>
        <w:t>В последующем упражнении я предлагаю вам использовать свое осознание, чтобы улавливать очень кратковременные события — мимолетные мерцания или заигры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нировка ос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ачала, давайте заново пробудим ваше осознание в целом, прежде чем применять его к симптомам. В качестве первого шага в дисциплинировании внимания, расслабьтесь, сделайте пару глубоких вздохов и, возможно, закройте глаза, либо, по крайней мере, держите их полузакрытыми. Чувствуя себя все более и более расслабленным, вы заметите момент, когда ваши глаза будут готовы открыться сами собой. Медленно откройте глаза и используйте свое осознание, чтобы заметить первое, что привлечет ваше внимание. Ловите это и не отпускайте. Когда вы откроете глаза, с вашим вниманием, возможно, будут заигрывать несколько вещей; позвольте своему бессознательному уму выбрать, на чем сосредоточиваться.</w:t>
      </w:r>
    </w:p>
    <w:p>
      <w:pPr>
        <w:pStyle w:val="Normal"/>
        <w:bidi w:val="0"/>
        <w:spacing w:before="0" w:after="0"/>
        <w:ind w:left="0" w:right="0" w:firstLine="567"/>
        <w:rPr>
          <w:lang w:val="ru-RU"/>
        </w:rPr>
      </w:pPr>
      <w:r>
        <w:rPr>
          <w:lang w:val="ru-RU"/>
        </w:rPr>
        <w:t>Что привлекло ваше внимание? Был ли это цвет или образ, объект, движение?</w:t>
      </w:r>
    </w:p>
    <w:p>
      <w:pPr>
        <w:pStyle w:val="Normal"/>
        <w:bidi w:val="0"/>
        <w:spacing w:before="0" w:after="0"/>
        <w:ind w:left="0" w:right="0" w:firstLine="567"/>
        <w:rPr>
          <w:lang w:val="ru-RU"/>
        </w:rPr>
      </w:pPr>
      <w:r>
        <w:rPr>
          <w:lang w:val="ru-RU"/>
        </w:rPr>
        <w:t>Позвольте той вещи, что захватила ваше внимание, так сказать, объяснить себя. Пусть она «расскажет вам», что она значит для вас. Даже если эта интерпретация покажется вам жуткой, пожалуйста, запомните ее. Сделайте заметку об этой интерпретации.</w:t>
      </w:r>
    </w:p>
    <w:p>
      <w:pPr>
        <w:pStyle w:val="Normal"/>
        <w:bidi w:val="0"/>
        <w:spacing w:before="0" w:after="0"/>
        <w:ind w:left="0" w:right="0" w:firstLine="567"/>
        <w:rPr>
          <w:lang w:val="ru-RU"/>
        </w:rPr>
      </w:pPr>
      <w:r>
        <w:rPr>
          <w:lang w:val="ru-RU"/>
        </w:rPr>
        <w:t>Например, одна читательница, выполнявшая это упражнение поздно вечером, увидела отражение своей лампы в окне. Лампа «сказала» ей: «Я здесь, здесь свет и знание, даже хотя ты не веришь, что вещи разъяснятся без твоего старания их понять».</w:t>
      </w:r>
    </w:p>
    <w:p>
      <w:pPr>
        <w:pStyle w:val="Normal"/>
        <w:bidi w:val="0"/>
        <w:spacing w:before="0" w:after="0"/>
        <w:ind w:left="0" w:right="0" w:firstLine="567"/>
        <w:rPr>
          <w:lang w:val="ru-RU"/>
        </w:rPr>
      </w:pPr>
      <w:r>
        <w:rPr>
          <w:lang w:val="ru-RU"/>
        </w:rPr>
        <w:t>Спросите себя, не может ли интерпретация, которую вы услышали от того, что захватило ваше внимание, содержать вопрос на какой-либо имеющийся у вас больший вопрос относительно вашей жизни.</w:t>
      </w:r>
    </w:p>
    <w:p>
      <w:pPr>
        <w:pStyle w:val="Normal"/>
        <w:bidi w:val="0"/>
        <w:spacing w:before="0" w:after="0"/>
        <w:ind w:left="0" w:right="0" w:firstLine="567"/>
        <w:rPr>
          <w:lang w:val="ru-RU"/>
        </w:rPr>
      </w:pPr>
      <w:r>
        <w:rPr>
          <w:lang w:val="ru-RU"/>
        </w:rPr>
        <w:t>Например, когда та женщина обдумывала «слова» своей лампы, то вспомнила, что сомневалась в своем интеллекте, полагая, что ей следует больше узнавать из книг. Событие-заигрывание предлагало ей верить в собственную внутреннюю мудрость.</w:t>
      </w:r>
    </w:p>
    <w:p>
      <w:pPr>
        <w:pStyle w:val="Normal"/>
        <w:bidi w:val="0"/>
        <w:spacing w:before="0" w:after="0"/>
        <w:ind w:left="0" w:right="0" w:firstLine="567"/>
        <w:rPr>
          <w:lang w:val="ru-RU"/>
        </w:rPr>
      </w:pPr>
      <w:r>
        <w:rPr>
          <w:lang w:val="ru-RU"/>
        </w:rPr>
        <w:t>Каким образом это послание может исходить из будущего? Было ли то, что захватило ваше внимание, каким-то образом связано с аспектом того, кем вы хотите или вам нужно стать в будущем? Исходит ли этот проблеск от будущего «я»? Не было ли послание интуитивной догадкой, исходящей от более мудрого «я», которым вы, возможно, когда-нибудь будете?</w:t>
      </w:r>
    </w:p>
    <w:p>
      <w:pPr>
        <w:pStyle w:val="Normal"/>
        <w:bidi w:val="0"/>
        <w:spacing w:before="0" w:after="0"/>
        <w:ind w:left="0" w:right="0" w:firstLine="567"/>
        <w:rPr>
          <w:lang w:val="ru-RU"/>
        </w:rPr>
      </w:pPr>
      <w:r>
        <w:rPr>
          <w:lang w:val="ru-RU"/>
        </w:rPr>
        <w:t>Например, женщине, увидевшей в окне свою лампу, показалось, что это был образ «совершенно спонтанного человека», способного просто знать вещи, не стараясь их понять. Моя читательница сказала, что пытается стать именно таким челове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дущее» «я» в симптом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когда ваша осознанность пробудилась, давайте используем ее для работы над телесными симптомами. В качестве первого шага, вспомните телесный симптом, который беспокоил вас в прошлые годы или беспокоит вас в данный момент, в настоящем. Выберите симптом для работы. Если вы не можете выбрать, позвольте это сделать своему бессознательному уму. Это значит, доверьтесь свое интуиции в отношении того, над каким симптомом работать. Или же выберите то, что по какой-либо причине первым привлекает ваше внимание в данный момент.</w:t>
      </w:r>
    </w:p>
    <w:p>
      <w:pPr>
        <w:pStyle w:val="Normal"/>
        <w:bidi w:val="0"/>
        <w:spacing w:before="0" w:after="0"/>
        <w:ind w:left="0" w:right="0" w:firstLine="567"/>
        <w:rPr>
          <w:lang w:val="ru-RU"/>
        </w:rPr>
      </w:pPr>
      <w:r>
        <w:rPr>
          <w:lang w:val="ru-RU"/>
        </w:rPr>
        <w:t>Например, одна из моих читательниц выбрала для работы пульсирующий тиннит, то есть «звон в ушах». Этот звон усиливался, когда ее сердце начинало биться чаще.</w:t>
      </w:r>
    </w:p>
    <w:p>
      <w:pPr>
        <w:pStyle w:val="Normal"/>
        <w:bidi w:val="0"/>
        <w:spacing w:before="0" w:after="0"/>
        <w:ind w:left="0" w:right="0" w:firstLine="567"/>
        <w:rPr>
          <w:lang w:val="ru-RU"/>
        </w:rPr>
      </w:pPr>
      <w:r>
        <w:rPr>
          <w:lang w:val="ru-RU"/>
        </w:rPr>
        <w:t>Теперь расслабьтесь и сосредоточьтесь на своем дыхании. Когда вы почувствуете себя немного более расслабленным, осторожно направьте свое внимание на область симптома, почувствуйте его, если можете (а если не можете, то вспомните, как видели или чувствовали его), и позвольте какому-либо аспекту симптома захватить ваше внимание. Какой аспект заигрывает с вами в данный момент?</w:t>
      </w:r>
    </w:p>
    <w:p>
      <w:pPr>
        <w:pStyle w:val="Normal"/>
        <w:bidi w:val="0"/>
        <w:spacing w:before="0" w:after="0"/>
        <w:ind w:left="0" w:right="0" w:firstLine="567"/>
        <w:rPr>
          <w:lang w:val="ru-RU"/>
        </w:rPr>
      </w:pPr>
      <w:r>
        <w:rPr>
          <w:lang w:val="ru-RU"/>
        </w:rPr>
        <w:t>Что в вашем симптоме привлекает ваше внимание? Что это — чувство, движение, ощущение, картина, мысль, и т. д.? Позвольте своему бессознательному уму выбрать, на каком заигрывании сосредоточиться и удерживать внимание. Нечто в вас будет это знать</w:t>
      </w:r>
    </w:p>
    <w:p>
      <w:pPr>
        <w:pStyle w:val="Normal"/>
        <w:bidi w:val="0"/>
        <w:spacing w:before="0" w:after="0"/>
        <w:ind w:left="0" w:right="0" w:firstLine="567"/>
        <w:rPr>
          <w:lang w:val="ru-RU"/>
        </w:rPr>
      </w:pPr>
      <w:r>
        <w:rPr>
          <w:b/>
          <w:lang w:val="ru-RU"/>
        </w:rPr>
        <w:t>Например, моя читательница выбрала звук «пинг», раздававшийся у нее в ухе</w:t>
      </w:r>
      <w:r>
        <w:rPr>
          <w:lang w:val="ru-RU"/>
        </w:rPr>
        <w:t xml:space="preserve"> </w:t>
      </w:r>
    </w:p>
    <w:p>
      <w:pPr>
        <w:pStyle w:val="Normal"/>
        <w:bidi w:val="0"/>
        <w:spacing w:before="0" w:after="0"/>
        <w:ind w:left="0" w:right="0" w:firstLine="567"/>
        <w:rPr>
          <w:lang w:val="ru-RU"/>
        </w:rPr>
      </w:pPr>
      <w:r>
        <w:rPr>
          <w:lang w:val="ru-RU"/>
        </w:rPr>
        <w:t>Сосредоточиваясь на этом симптоме, удерживайте внимание на том особом аспекте, который его привлекает. Что это за аспект? Просто позвольте ему работать над вами. Притворитесь, что это заигрывание может с вами общаться. Чувствуйте это, воображайте это и, когда будете готовы, позвольте ему «говорить» с вами. Что он говорит? Слушайте и ловите самые первые грезы вашего заигрывания. Позвольте своему заигрыванию двигать вами. Танцуйте его. Слышьте его, зрительно представляйте его. Затем запишите, что оно говорит.</w:t>
      </w:r>
    </w:p>
    <w:p>
      <w:pPr>
        <w:pStyle w:val="Normal"/>
        <w:bidi w:val="0"/>
        <w:spacing w:before="0" w:after="0"/>
        <w:ind w:left="0" w:right="0" w:firstLine="567"/>
        <w:rPr>
          <w:lang w:val="ru-RU"/>
        </w:rPr>
      </w:pPr>
      <w:r>
        <w:rPr>
          <w:lang w:val="ru-RU"/>
        </w:rPr>
        <w:t>Например, моя читательница сказала, что звук «пинг» напоминает ей движения спонтанного маленького ребенка, который раскованно налетает на все вокруг. «Пинг, банг, оп… вот веселье!»</w:t>
      </w:r>
    </w:p>
    <w:p>
      <w:pPr>
        <w:pStyle w:val="Normal"/>
        <w:bidi w:val="0"/>
        <w:spacing w:before="0" w:after="0"/>
        <w:ind w:left="0" w:right="0" w:firstLine="567"/>
        <w:rPr>
          <w:lang w:val="ru-RU"/>
        </w:rPr>
      </w:pPr>
      <w:r>
        <w:rPr>
          <w:lang w:val="ru-RU"/>
        </w:rPr>
        <w:t>Если вам трудно понять или принять это послание, спросите себя, в чем его сущность. Какова первопричина — его тенденция, его основное значение?</w:t>
      </w:r>
    </w:p>
    <w:p>
      <w:pPr>
        <w:pStyle w:val="Normal"/>
        <w:bidi w:val="0"/>
        <w:spacing w:before="0" w:after="0"/>
        <w:ind w:left="0" w:right="0" w:firstLine="567"/>
        <w:rPr>
          <w:lang w:val="ru-RU"/>
        </w:rPr>
      </w:pPr>
      <w:r>
        <w:rPr>
          <w:lang w:val="ru-RU"/>
        </w:rPr>
        <w:t>Например, моя читательница сказала, что сущность этого послания состояла в том, чтобы быть свободной и подобной ребенку.</w:t>
      </w:r>
    </w:p>
    <w:p>
      <w:pPr>
        <w:pStyle w:val="Normal"/>
        <w:bidi w:val="0"/>
        <w:spacing w:before="0" w:after="0"/>
        <w:ind w:left="0" w:right="0" w:firstLine="567"/>
        <w:rPr>
          <w:lang w:val="ru-RU"/>
        </w:rPr>
      </w:pPr>
      <w:r>
        <w:rPr>
          <w:lang w:val="ru-RU"/>
        </w:rPr>
        <w:t>Каким образом это послание от вашего симптома представляет собой послание из будущего и ответ на вашу теперешнюю ситуацию в жизни? Каким образом вы уже знали это послание, но маргинализировали его? Почему вы его маргинализировали? Быть может, это послание не совпадает с тем, каким вы сегодня себя считаете? Возможно, вы игнорируете глубинную часть своего нынешнего и будущего «я».</w:t>
      </w:r>
    </w:p>
    <w:p>
      <w:pPr>
        <w:pStyle w:val="Normal"/>
        <w:bidi w:val="0"/>
        <w:spacing w:before="0" w:after="0"/>
        <w:ind w:left="0" w:right="0" w:firstLine="567"/>
        <w:rPr>
          <w:lang w:val="ru-RU"/>
        </w:rPr>
      </w:pPr>
      <w:r>
        <w:rPr>
          <w:lang w:val="ru-RU"/>
        </w:rPr>
        <w:t>Например, по словам моей читательницы, ей снилось, что, став старше, она будет более свободной и спонтанной, чем сейчас. В настоящее время она чувствует себя скованно, и стесняется поступать в жизни так, как ей хочется. Она чувствует, что ее сон был «вещим», но в ее теперешней жизни так много внешних обязанностей, что ей просто некогда быть спонтанной!</w:t>
      </w:r>
    </w:p>
    <w:p>
      <w:pPr>
        <w:pStyle w:val="Normal"/>
        <w:bidi w:val="0"/>
        <w:spacing w:before="0" w:after="0"/>
        <w:ind w:left="0" w:right="0" w:firstLine="567"/>
        <w:rPr>
          <w:lang w:val="ru-RU"/>
        </w:rPr>
      </w:pPr>
      <w:r>
        <w:rPr>
          <w:lang w:val="ru-RU"/>
        </w:rPr>
        <w:t>Дайте посланию или его сущности возможность преобразить вас в этой повседневной реальности. Позвольте будущему управлять вами сегодня. Вместо того, чтобы просто оставить его в мире сновидений и телесных симптомов, выразите его послание движениями рук или, если сможете, танцем. Потратьте на это несколько минут. Поймите его послание, будьте посланием, попробуйте жить им в этом мире, и понять, каким образом оно уже было здесь, пытаясь выйти на передний план, но, вероятно, подвергалось маргинализации. Будьте передатчиком послания.</w:t>
      </w:r>
    </w:p>
    <w:p>
      <w:pPr>
        <w:pStyle w:val="Normal"/>
        <w:bidi w:val="0"/>
        <w:spacing w:before="0" w:after="0"/>
        <w:ind w:left="0" w:right="0" w:firstLine="567"/>
        <w:rPr>
          <w:lang w:val="ru-RU"/>
        </w:rPr>
      </w:pPr>
      <w:r>
        <w:rPr>
          <w:lang w:val="ru-RU"/>
        </w:rPr>
        <w:t>Например, моя читательница рассказала, что она встала и «танцевала в своей комнате, парила, притворяясь ребенком, и очень весело проводила время». Она позволила себе воображать и переживать, что она совсем маленькая и, в то же самое время, более зрелый и более свободный человек.</w:t>
      </w:r>
    </w:p>
    <w:p>
      <w:pPr>
        <w:pStyle w:val="Normal"/>
        <w:bidi w:val="0"/>
        <w:spacing w:before="0" w:after="0"/>
        <w:ind w:left="0" w:right="0" w:firstLine="567"/>
        <w:rPr>
          <w:lang w:val="ru-RU"/>
        </w:rPr>
      </w:pPr>
      <w:r>
        <w:rPr>
          <w:lang w:val="ru-RU"/>
        </w:rPr>
        <w:t>Каким образом ваш симптом соотносится со всем миром, в котором вы живете, возможно, со всей вселенной?</w:t>
      </w:r>
    </w:p>
    <w:p>
      <w:pPr>
        <w:pStyle w:val="Normal"/>
        <w:bidi w:val="0"/>
        <w:spacing w:before="0" w:after="0"/>
        <w:ind w:left="0" w:right="0" w:firstLine="567"/>
        <w:rPr>
          <w:lang w:val="ru-RU"/>
        </w:rPr>
      </w:pPr>
      <w:r>
        <w:rPr>
          <w:lang w:val="ru-RU"/>
        </w:rPr>
        <w:t>Например, моя клиентка сказала, что весь взрослый мир вокруг нее выглядит слишком озабоченным и серьезным. Ее миру было необходимо больше ребяческого веселья и творчества.</w:t>
      </w:r>
    </w:p>
    <w:p>
      <w:pPr>
        <w:pStyle w:val="Normal"/>
        <w:bidi w:val="0"/>
        <w:spacing w:before="0" w:after="0"/>
        <w:ind w:left="0" w:right="0" w:firstLine="567"/>
        <w:rPr>
          <w:lang w:val="ru-RU"/>
        </w:rPr>
      </w:pPr>
      <w:r>
        <w:rPr>
          <w:lang w:val="ru-RU"/>
        </w:rPr>
        <w:t>Почувствуйте, как воплощение в жизнь вашего послания влияет на ваш симптом. Можете ли вы почувствовать, каким образом ваш симптом представляет собой своего рода послание, исходящее от вашего будущего «я»?</w:t>
      </w:r>
    </w:p>
    <w:p>
      <w:pPr>
        <w:pStyle w:val="Normal"/>
        <w:bidi w:val="0"/>
        <w:spacing w:before="0" w:after="0"/>
        <w:ind w:left="0" w:right="0" w:firstLine="567"/>
        <w:rPr>
          <w:lang w:val="ru-RU"/>
        </w:rPr>
      </w:pPr>
      <w:r>
        <w:rPr>
          <w:lang w:val="ru-RU"/>
        </w:rPr>
        <w:t>Возможно, опыт вашего симптома был посланием из будущего, советом из другого времени, не принадлежащего к общепринятой реальности, относительно того, как жить более полной жизнью сейч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мптомы — это «приемники», связанные с всел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локальные аспекты телесных симптомов связывают вас с миром. Можно сказать, что тело представляет собой своего рода радиоприемник, улавливающий послания из будущего. Это личные послания, исходящие от всей вселенной. Симптомы дают вам знать о том, что сила безмолвия хочет, чтобы вы играли в жизни определенные роли.</w:t>
      </w:r>
    </w:p>
    <w:p>
      <w:pPr>
        <w:pStyle w:val="Normal"/>
        <w:bidi w:val="0"/>
        <w:spacing w:before="0" w:after="0"/>
        <w:ind w:left="0" w:right="0" w:firstLine="567"/>
        <w:rPr>
          <w:lang w:val="ru-RU"/>
        </w:rPr>
      </w:pPr>
      <w:r>
        <w:rPr>
          <w:lang w:val="ru-RU"/>
        </w:rPr>
        <w:t>Почти не замечая эти послания, ваше обыденное «я» нередко идет по жизни, удивляясь, почему жизнь кажется непостижимой. Мы лишь признаем, что задаемся вопросом — а как быть дальше? Куда мы идем?</w:t>
      </w:r>
    </w:p>
    <w:p>
      <w:pPr>
        <w:pStyle w:val="Normal"/>
        <w:bidi w:val="0"/>
        <w:spacing w:before="0" w:after="0"/>
        <w:ind w:left="0" w:right="0" w:firstLine="567"/>
        <w:rPr>
          <w:lang w:val="ru-RU"/>
        </w:rPr>
      </w:pPr>
      <w:r>
        <w:rPr>
          <w:lang w:val="ru-RU"/>
        </w:rPr>
        <w:t>Каков смысл жизни? Почему у меня тот или иной симптом? Что мне делать с моими взаимоотношениями?</w:t>
      </w:r>
    </w:p>
    <w:p>
      <w:pPr>
        <w:pStyle w:val="Normal"/>
        <w:bidi w:val="0"/>
        <w:spacing w:before="0" w:after="0"/>
        <w:ind w:left="0" w:right="0" w:firstLine="567"/>
        <w:rPr>
          <w:lang w:val="ru-RU"/>
        </w:rPr>
      </w:pPr>
      <w:r>
        <w:rPr>
          <w:lang w:val="ru-RU"/>
        </w:rPr>
        <w:t>Даже хотя мы можем почти не осознавать эти вопросы, вселенная, так сказать, обращается к нам, отвечая на них в форме того, что привлекает наше внимание, наподобие телесных симптомов.</w:t>
      </w:r>
    </w:p>
    <w:p>
      <w:pPr>
        <w:pStyle w:val="Normal"/>
        <w:bidi w:val="0"/>
        <w:spacing w:before="0" w:after="0"/>
        <w:ind w:left="0" w:right="0" w:firstLine="567"/>
        <w:rPr>
          <w:lang w:val="ru-RU"/>
        </w:rPr>
      </w:pPr>
      <w:r>
        <w:rPr>
          <w:lang w:val="ru-RU"/>
        </w:rPr>
        <w:t>В некотором смысле, телесный симптом подобен телефонному звонку от вселенной. Звонок вопрошает: «Кто-нибудь возьмет трубку? Мне есть что сказать». Тренируйте свое внимание и берите трубку.</w:t>
      </w:r>
    </w:p>
    <w:p>
      <w:pPr>
        <w:pStyle w:val="Normal"/>
        <w:bidi w:val="0"/>
        <w:spacing w:before="0" w:after="0"/>
        <w:ind w:left="0" w:right="0" w:firstLine="567"/>
        <w:rPr>
          <w:lang w:val="ru-RU"/>
        </w:rPr>
      </w:pPr>
      <w:r>
        <w:rPr>
          <w:lang w:val="ru-RU"/>
        </w:rPr>
        <w:t>Однако, возможно, проблема состоит в том, что на вашем столе нет места для телефона. Вам нужно сделать этот телефон частью ваших повседневных дел.</w:t>
      </w:r>
    </w:p>
    <w:p>
      <w:pPr>
        <w:pStyle w:val="Normal"/>
        <w:bidi w:val="0"/>
        <w:spacing w:before="0" w:after="0"/>
        <w:ind w:left="0" w:right="0" w:firstLine="567"/>
        <w:rPr>
          <w:lang w:val="ru-RU"/>
        </w:rPr>
      </w:pPr>
      <w:r>
        <w:rPr>
          <w:lang w:val="ru-RU"/>
        </w:rPr>
        <w:t>Найдите в общепринятой реальности место для этого звонка; в ином случае ваша повседневная жизнь будет неполной.</w:t>
      </w:r>
    </w:p>
    <w:p>
      <w:pPr>
        <w:pStyle w:val="Normal"/>
        <w:bidi w:val="0"/>
        <w:spacing w:before="0" w:after="0"/>
        <w:ind w:left="0" w:right="0" w:firstLine="567"/>
        <w:rPr>
          <w:lang w:val="ru-RU"/>
        </w:rPr>
      </w:pPr>
      <w:r>
        <w:rPr>
          <w:lang w:val="ru-RU"/>
        </w:rPr>
        <w:t>Жизнь и здоровье определяются тем, что происходит в мнимом времени, в той сфере, «предшествующей» общепринятой реальности, откуда возникают порождения сновидения. Маргинализация мнимого времени — не только научная проблема, но и проблема здравоохранения. По отношению к практике многомерной медицины, общепринятая «реальность консенсуса» хуже вируса — она главный враг общества, поскольку рассказывает ничтожную часть «истории» реальности, но заявляет, что обладает полным знанием. ОР говорит вам, что симптом заслуживает рассмотрения только когда он вас беспокоит, причем и тогда только с точки зрения болезни и здоровья. Заигрывания и мимолетные ощущения вашего тела не имеют значения.</w:t>
      </w:r>
    </w:p>
    <w:p>
      <w:pPr>
        <w:pStyle w:val="Normal"/>
        <w:bidi w:val="0"/>
        <w:spacing w:before="0" w:after="0"/>
        <w:ind w:left="0" w:right="0" w:firstLine="567"/>
        <w:rPr>
          <w:lang w:val="ru-RU"/>
        </w:rPr>
      </w:pPr>
      <w:r>
        <w:rPr>
          <w:lang w:val="ru-RU"/>
        </w:rPr>
        <w:t>Однако, эта серьезная проблема здоровья вполне разрешима. Замечайте заигрывания, исходящие от симптомов; они могут быть лекарством от вашего будущего «я». Улавливайте едва уловимые телесные ощущения и следуйте им до того, как их оценит ваш повседневный ум. Это самый малый и самый большой шаг, который вы можете сделать в собственных интересах и в интересах своего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 Свобода от генетик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наследственность определяется как генетикой, так и морфическим резонансом»</w:t>
      </w:r>
    </w:p>
    <w:p>
      <w:pPr>
        <w:pStyle w:val="EpigraphAuthor"/>
        <w:bidi w:val="0"/>
        <w:spacing w:before="0" w:after="0"/>
        <w:ind w:left="3000" w:right="0" w:firstLine="400"/>
        <w:rPr>
          <w:lang w:val="ru-RU"/>
        </w:rPr>
      </w:pPr>
      <w:r>
        <w:rPr>
          <w:i/>
          <w:lang w:val="ru-RU"/>
        </w:rPr>
        <w:t>Руперт Шелддрейк, 1997</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имптомы могут быть связаны с будущим, то они, несомненно, связаны с прошлым. Сегодня биологи называют известные, статистически значимые связи с вашим личным прошлым «генетикой». Личная история является сочетанием фактов и выдумки, генетики и мифа. История вашего происхождения, того, кем были ваши предки, связана с биологическими шаблонами из прошлого, которые вы несете в себе.</w:t>
      </w:r>
    </w:p>
    <w:p>
      <w:pPr>
        <w:pStyle w:val="Normal"/>
        <w:bidi w:val="0"/>
        <w:spacing w:before="0" w:after="0"/>
        <w:ind w:left="0" w:right="0" w:firstLine="567"/>
        <w:rPr>
          <w:lang w:val="ru-RU"/>
        </w:rPr>
      </w:pPr>
      <w:r>
        <w:rPr>
          <w:lang w:val="ru-RU"/>
        </w:rPr>
        <w:t>Если вы хотите знать, какова вероятность того, что у вас будут болезни, которыми страдали ваши родственники в недавнем и далеком прошлом, частичный ответ на это дает генетика. Ее законы говорят о вашей возможной предрасположенности к определенным симптомам.</w:t>
      </w:r>
    </w:p>
    <w:p>
      <w:pPr>
        <w:pStyle w:val="Normal"/>
        <w:bidi w:val="0"/>
        <w:spacing w:before="0" w:after="0"/>
        <w:ind w:left="0" w:right="0" w:firstLine="567"/>
        <w:rPr>
          <w:lang w:val="ru-RU"/>
        </w:rPr>
      </w:pPr>
      <w:r>
        <w:rPr>
          <w:lang w:val="ru-RU"/>
        </w:rPr>
        <w:t>В этой главе я высказываю предположение, что ваша генетика может быть связана с вашим личным мифом. В следующей главе я рассуждаю о том, возможно ли, и если да, то как и почему, перестраивать генетику и контролировать ее не только с помощью ядов и радиации, но и путем использования осознания.</w:t>
      </w:r>
    </w:p>
    <w:p>
      <w:pPr>
        <w:pStyle w:val="Normal"/>
        <w:bidi w:val="0"/>
        <w:spacing w:before="0" w:after="0"/>
        <w:ind w:left="0" w:right="0" w:firstLine="567"/>
        <w:rPr>
          <w:lang w:val="ru-RU"/>
        </w:rPr>
      </w:pPr>
      <w:r>
        <w:rPr>
          <w:lang w:val="ru-RU"/>
        </w:rPr>
        <w:t>Мы запрограммированы нашими генами избегать одних болезней и страдать от других. Однако, осознание направляющих волн и мифов может менять все это программирование неожиданным образом. Эти новые идеи ведут к «психогенетическому методу», основанному на взаимодействии между генами и сновид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ология кле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о сих пор в этой книге мы рассматривали наши тела на физическом уровне, главным образом, с точки зрения элементарных частиц и атомов. Теперь давайте взглянем на них с точки зрения </w:t>
      </w:r>
      <w:r>
        <w:rPr>
          <w:i/>
          <w:lang w:val="ru-RU"/>
        </w:rPr>
        <w:t>клеток</w:t>
      </w:r>
      <w:r>
        <w:rPr>
          <w:lang w:val="ru-RU"/>
        </w:rPr>
        <w:t xml:space="preserve"> — тех основных ячеек живых систем, которые можно было бы назвать «атомами жизни».</w:t>
      </w:r>
    </w:p>
    <w:p>
      <w:pPr>
        <w:pStyle w:val="Normal"/>
        <w:bidi w:val="0"/>
        <w:spacing w:before="0" w:after="0"/>
        <w:ind w:left="0" w:right="0" w:firstLine="567"/>
        <w:rPr>
          <w:lang w:val="ru-RU"/>
        </w:rPr>
      </w:pPr>
      <w:r>
        <w:rPr>
          <w:lang w:val="ru-RU"/>
        </w:rPr>
        <w:t>Клетки очень малы. В булавочной головке уместились бы десять тысяч человеческих клеток!</w:t>
      </w:r>
      <w:r>
        <w:rPr>
          <w:rStyle w:val="FootnoteAnchor"/>
          <w:lang w:val="ru-RU"/>
        </w:rPr>
        <w:footnoteReference w:id="94"/>
      </w:r>
      <w:r>
        <w:rPr>
          <w:lang w:val="ru-RU"/>
        </w:rPr>
        <w:t>В каждом из нас около 75 триллионов клеток! Каждая клетка содержит в себе набор хромосом с наследуемым генетическим материалом, который управляет нашим развитием. Этот материал образует «геном», представляющий собой набор инструкций для нашего физического развития. Ниже приведен простой набросок типичной клетки, на котором выделен геном (более темный внутренний кружок), и показаны ядро клетки и х-образные хромосомы.</w:t>
      </w:r>
    </w:p>
    <w:p>
      <w:pPr>
        <w:pStyle w:val="Normal"/>
        <w:bidi w:val="0"/>
        <w:spacing w:before="0" w:after="0"/>
        <w:ind w:left="0" w:right="0" w:firstLine="567"/>
        <w:rPr>
          <w:lang w:val="ru-RU"/>
        </w:rPr>
      </w:pPr>
      <w:r>
        <w:rPr>
          <w:lang w:val="ru-RU"/>
        </w:rPr>
        <w:t>(Надписи на рисунке, сверху вниз слева направо: Геном клетки; Ядро клетки; Хромосома)</w:t>
      </w:r>
    </w:p>
    <w:p>
      <w:pPr>
        <w:pStyle w:val="Normal"/>
        <w:bidi w:val="0"/>
        <w:spacing w:before="0" w:after="0"/>
        <w:ind w:left="0" w:right="0" w:firstLine="567"/>
        <w:rPr>
          <w:lang w:val="ru-RU"/>
        </w:rPr>
      </w:pPr>
      <w:r>
        <w:rPr>
          <w:lang w:val="ru-RU"/>
        </w:rPr>
        <w:t>Эти хромосомы содержат в себе генетический код, который состоит из ДНК — миллионов атомов, связанных друг с другом в виде двух цепей, свернутых в двойную спираль. Если выпрямить ДНК, содержащуюся всего в одной крохотной клетке вашего тела, она бы образовала нить длиной около двух метров!</w:t>
      </w:r>
    </w:p>
    <w:p>
      <w:pPr>
        <w:pStyle w:val="Normal"/>
        <w:bidi w:val="0"/>
        <w:spacing w:before="0" w:after="0"/>
        <w:ind w:left="0" w:right="0" w:firstLine="567"/>
        <w:rPr>
          <w:lang w:val="ru-RU"/>
        </w:rPr>
      </w:pPr>
      <w:r>
        <w:rPr>
          <w:lang w:val="ru-RU"/>
        </w:rPr>
        <w:t>(Надпись над рисунком: развернутая хромосома)</w:t>
      </w:r>
    </w:p>
    <w:p>
      <w:pPr>
        <w:pStyle w:val="Normal"/>
        <w:bidi w:val="0"/>
        <w:spacing w:before="0" w:after="0"/>
        <w:ind w:left="0" w:right="0" w:firstLine="567"/>
        <w:rPr>
          <w:lang w:val="ru-RU"/>
        </w:rPr>
      </w:pPr>
      <w:r>
        <w:rPr>
          <w:lang w:val="ru-RU"/>
        </w:rPr>
        <w:t>При развертывании такая хромосома сперва выглядит как скрученная нить.</w:t>
      </w:r>
      <w:r>
        <w:rPr>
          <w:rStyle w:val="FootnoteAnchor"/>
          <w:lang w:val="ru-RU"/>
        </w:rPr>
        <w:footnoteReference w:id="95"/>
      </w:r>
    </w:p>
    <w:p>
      <w:pPr>
        <w:pStyle w:val="Normal"/>
        <w:bidi w:val="0"/>
        <w:spacing w:before="0" w:after="0"/>
        <w:ind w:left="0" w:right="0" w:firstLine="567"/>
        <w:rPr>
          <w:lang w:val="ru-RU"/>
        </w:rPr>
      </w:pPr>
      <w:r>
        <w:rPr>
          <w:lang w:val="ru-RU"/>
        </w:rPr>
        <w:t>Наш генетический материал — наш геном — похож на геномы других форм жизни, от блох до горилл, и от бактерий до медведей. Геном мартышки содержит 99 % нашего генома. Нам известно, что когда клетки не находятся в процессе деления или воспроизводства, наша ДНК равномерно распределена в ядре клетки. Однако, во время клеточного деления, ДНК свертывается и складывается в нитеподобные хромосомы, которые несут генетический к следующим поколениям и в будущее. Число хромосом в клетке постоянно для каждого вида. У людей 46 хромосом, объединенных в 23 пары. Каждая пара имеет форму двойной спирали.</w:t>
      </w:r>
    </w:p>
    <w:p>
      <w:pPr>
        <w:pStyle w:val="Normal"/>
        <w:bidi w:val="0"/>
        <w:spacing w:before="0" w:after="0"/>
        <w:ind w:left="0" w:right="0" w:firstLine="567"/>
        <w:rPr>
          <w:lang w:val="ru-RU"/>
        </w:rPr>
      </w:pPr>
      <w:r>
        <w:rPr>
          <w:lang w:val="ru-RU"/>
        </w:rPr>
        <w:t>Ученые полагают, что человеческая ДНК существует на этой планете уже около трех с половиной миллиардов лет. Аварии генома, происходящие под влиянием внутренних и внешних причин, повреждают ДНК и, следовательно, влияют на воспроизводство клеток в будущем. Согласно современным теориям, естественный отбор использует эти аварии или «мутации» для отсеивания «мутантов» в соответствии с их «пригодностью». Выживают только «благоприятные» ошибки. С этой точки зрения, природа действует подобно автомобильной компании. Она производит много автомобилей, испытывает много моторов. Лучшие моторы являются «наиболее приспособленными» в том, что касается мощности и эффективности; худшие представляют собой «случайности», ведущие к менее положительным или даже опасным результатам.</w:t>
      </w:r>
    </w:p>
    <w:p>
      <w:pPr>
        <w:pStyle w:val="Normal"/>
        <w:bidi w:val="0"/>
        <w:spacing w:before="0" w:after="0"/>
        <w:ind w:left="0" w:right="0" w:firstLine="567"/>
        <w:rPr>
          <w:lang w:val="ru-RU"/>
        </w:rPr>
      </w:pPr>
      <w:r>
        <w:rPr>
          <w:lang w:val="ru-RU"/>
        </w:rPr>
        <w:t>В конце восемнадцатого столетия Грегор Мендель (не мой родственник) открыл основные законы, управляющие генетикой. Он объяснил, например, почему дети могут быть похожи не на родителей, а на дедушек и бабушек.</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генетике Менделя</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нетические исследования вызывают и восхищение, и страх, в зависимости от того, используются ли она для лечения болезней или же для клонирования новых и «лучших» видов. В настоящее время генетика дает своего рода карту человеческого мира, показывающую его общий вид, но не конкретные подробности. Мы, так сказать, видим континенты, но не улицы. По мере развития исследований, ученые надеются получить и отдельные карты улиц.</w:t>
      </w:r>
    </w:p>
    <w:p>
      <w:pPr>
        <w:pStyle w:val="Normal"/>
        <w:bidi w:val="0"/>
        <w:spacing w:before="0" w:after="0"/>
        <w:ind w:left="0" w:right="0" w:firstLine="567"/>
        <w:rPr>
          <w:lang w:val="ru-RU"/>
        </w:rPr>
      </w:pPr>
      <w:r>
        <w:rPr>
          <w:lang w:val="ru-RU"/>
        </w:rPr>
        <w:t>В 1860 гг. австрийский монах Грегор Мендель в результате своих исследований гороха совершил открытие, которое сделало его основоположником современной генетики. Он заявил, что основной единицей наследственности является фактор, который он назвал «геном». Он пока еще не знал, что представляет собой генетический материал, и где он находится, но понял, что он определяет наследование определенной характеристики или группы характеристик. Его теория обещала разрешить фундаментальную загадку наследственности и эволюции.</w:t>
      </w:r>
    </w:p>
    <w:p>
      <w:pPr>
        <w:pStyle w:val="Normal"/>
        <w:bidi w:val="0"/>
        <w:spacing w:before="0" w:after="0"/>
        <w:ind w:left="0" w:right="0" w:firstLine="567"/>
        <w:rPr>
          <w:lang w:val="ru-RU"/>
        </w:rPr>
      </w:pPr>
      <w:r>
        <w:rPr>
          <w:lang w:val="ru-RU"/>
        </w:rPr>
        <w:t>Он обнаружил, что гены подчиняются простым статистическим законам. Чтобы объяснить их, сначала вспомним, что наследство происходит от двух животных или растений одной и той же, либо различных рас или пород, разновидностей и т. д.</w:t>
      </w:r>
    </w:p>
    <w:p>
      <w:pPr>
        <w:pStyle w:val="Normal"/>
        <w:bidi w:val="0"/>
        <w:spacing w:before="0" w:after="0"/>
        <w:ind w:left="0" w:right="0" w:firstLine="567"/>
        <w:rPr>
          <w:lang w:val="ru-RU"/>
        </w:rPr>
      </w:pPr>
      <w:r>
        <w:rPr>
          <w:lang w:val="ru-RU"/>
        </w:rPr>
        <w:t>Закон Менделя утверждает, что клетки потомства можно разделить на две категории. Половина репродуктивных клеток потомства несут в себе единицу одного родителя, а вторая половина — единицу второго родителя. Это разделение альтернативных признаков в репродуктивных клетках теперь известно как первый закон Менделя. Он также носит название «принцип сегрегации», и может использоваться для предсказания того, что происходит в природе (когда одну пару альтернативных признаков наблюдают в нескольких поколениях).</w:t>
      </w:r>
    </w:p>
    <w:p>
      <w:pPr>
        <w:pStyle w:val="Normal"/>
        <w:bidi w:val="0"/>
        <w:spacing w:before="0" w:after="0"/>
        <w:ind w:left="0" w:right="0" w:firstLine="567"/>
        <w:rPr>
          <w:lang w:val="ru-RU"/>
        </w:rPr>
      </w:pPr>
      <w:r>
        <w:rPr>
          <w:lang w:val="ru-RU"/>
        </w:rPr>
        <w:t>Например, темный цветок (RR) и светлый цветок (rr) дают в первом поколении темно окрашенное потомство (Rr). Это можно записать в виде RR + rr = Rr. Два темно окрашенных представителя этого потомства, Rr и rR, соединяясь, дают в следующем поколении четыре вида потомства. Наиболее вероятными генетическими конфигурациями потомства будут три темно окрашенных цветка и один светло окрашенный — а именно, RR, Rr, rR, и rr. Таким образом Некоторые из потомков могут быть похожи на своих «дедушек» и «бабушек» (то есть, RR и rr), а не на родителей — Rr и rR.</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егодня мы знаем, что открытая Менделем «единица наследственности» — ген — занимает определенное место, или «локус», в хромосоме. В следствие этого слово </w:t>
      </w:r>
      <w:r>
        <w:rPr>
          <w:i/>
          <w:lang w:val="ru-RU"/>
        </w:rPr>
        <w:t>локус</w:t>
      </w:r>
      <w:r>
        <w:rPr>
          <w:lang w:val="ru-RU"/>
        </w:rPr>
        <w:t xml:space="preserve"> стало употребляться примерно взаимозаменяемым образом со словом </w:t>
      </w:r>
      <w:r>
        <w:rPr>
          <w:i/>
          <w:lang w:val="ru-RU"/>
        </w:rPr>
        <w:t>ген</w:t>
      </w:r>
      <w:r>
        <w:rPr>
          <w:lang w:val="ru-RU"/>
        </w:rPr>
        <w:t xml:space="preserve"> . В 1953 г. Уотсон и Крик отрыли физико-химическую структуру ДНК — двойную спираль. Они поняли, что ДНК (или дезоксирибонуклеиновая кислота) представляет собой «становой хребет» хромосомы. ДНК — длинная, тонкая непрерывная молекула — представляет собой цепь из мельчайших субъединиц, которые называются нуклеотидными основаниями. Было обнаружено, что гены — участки ДНК — содержат большое количество оснований (в цепи ДНК существует четыре разных типа оснований — аденин, гуанин, цитозин и тимин). Их последовательность в гене определяет его свойства.</w:t>
      </w:r>
    </w:p>
    <w:p>
      <w:pPr>
        <w:pStyle w:val="Normal"/>
        <w:bidi w:val="0"/>
        <w:spacing w:before="0" w:after="0"/>
        <w:ind w:left="0" w:right="0" w:firstLine="567"/>
        <w:rPr>
          <w:lang w:val="ru-RU"/>
        </w:rPr>
      </w:pPr>
      <w:r>
        <w:rPr>
          <w:lang w:val="ru-RU"/>
        </w:rPr>
        <w:t>ДНК оказалась похожей на винтовую лестницу, ступенями которой являются гены. На рисунке схематически показаны скрученные нити ДНК и расположение в них нуклеотидных оснований. Ген состоит из многих тысяч пар таких оснований. Чтобы расшифровать генетический код, ученые должны разделить нити ДНК и исследовать, как они копируются.</w:t>
      </w:r>
    </w:p>
    <w:p>
      <w:pPr>
        <w:pStyle w:val="Normal"/>
        <w:bidi w:val="0"/>
        <w:spacing w:before="0" w:after="0"/>
        <w:ind w:left="0" w:right="0" w:firstLine="567"/>
        <w:rPr>
          <w:lang w:val="ru-RU"/>
        </w:rPr>
      </w:pPr>
      <w:r>
        <w:rPr>
          <w:lang w:val="ru-RU"/>
        </w:rPr>
        <w:t>(Надписи на рисунке, сверху вниз: Гены — это участки двойной цепи ДНК; Ген; Нуклеотидные основания A,G,T и C образуют четырехбуквенное «слово», которое кодирует генетическую информ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генетике человека</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3 пары хромосом нашего генома определяют очень многое в нашей жизни. Например, если в 21-й паре не две, а три хромосомы, то имеет место синдром Дауна.</w:t>
      </w:r>
    </w:p>
    <w:p>
      <w:pPr>
        <w:pStyle w:val="Normal"/>
        <w:bidi w:val="0"/>
        <w:spacing w:before="0" w:after="0"/>
        <w:ind w:left="0" w:right="0" w:firstLine="567"/>
        <w:rPr>
          <w:lang w:val="ru-RU"/>
        </w:rPr>
      </w:pPr>
      <w:r>
        <w:rPr>
          <w:lang w:val="ru-RU"/>
        </w:rPr>
        <w:t>Многие из наших физических характеристик определяются генами предков наших родителей. Такие характеристики, как рост, относительно больше зависят от наследственности; другие, вроде веса тела, в сравнительно большей степени определяются окружающей средой. Есть и характеристики, судя по всему, полностью зависящие от генов — к ним относятся группа крови и антигены тканевой совместимости, ответственные за отторжение пересаженных органов. Не известно никаких факторов окружающей среды, способных влиять на такие характеристики.</w:t>
      </w:r>
      <w:r>
        <w:rPr>
          <w:rStyle w:val="FootnoteAnchor"/>
          <w:lang w:val="ru-RU"/>
        </w:rPr>
        <w:footnoteReference w:id="96"/>
      </w:r>
    </w:p>
    <w:p>
      <w:pPr>
        <w:pStyle w:val="Normal"/>
        <w:bidi w:val="0"/>
        <w:spacing w:before="0" w:after="0"/>
        <w:ind w:left="0" w:right="0" w:firstLine="567"/>
        <w:rPr>
          <w:lang w:val="ru-RU"/>
        </w:rPr>
      </w:pPr>
      <w:r>
        <w:rPr>
          <w:lang w:val="ru-RU"/>
        </w:rPr>
        <w:t>Геном человека содержит приблизительно 100000 генов, из которых около 4000 могут быть связаны с заболеваниями. От этих генов зависит восприимчивость к различным другим болезням; в их число входят сахарный диабет, болезнь Альцгеймера, рассеянный склероз, шизофрения, болезнь Хантингтона, малярия, несколько видов рака, мигрень, алкоголизм, тучность, гипертония и биполярные психические расстрой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некоторые физические характеристики в значительной степени определяются генетикой, вы не полностью запрограммированы. На продолжительность вашей жизни влияет то, как вы обращаетесь со своим физическим телом, где вы живете и что едите. Более того, ваши мысли и чувства также связаны цепями обратной связи с вашей генетикой на биохимическом уровне.</w:t>
      </w:r>
      <w:r>
        <w:rPr>
          <w:rStyle w:val="FootnoteAnchor"/>
          <w:lang w:val="ru-RU"/>
        </w:rPr>
        <w:footnoteReference w:id="97"/>
      </w:r>
    </w:p>
    <w:p>
      <w:pPr>
        <w:pStyle w:val="Normal"/>
        <w:bidi w:val="0"/>
        <w:spacing w:before="0" w:after="0"/>
        <w:ind w:left="0" w:right="0" w:firstLine="567"/>
        <w:rPr>
          <w:lang w:val="ru-RU"/>
        </w:rPr>
      </w:pPr>
      <w:r>
        <w:rPr>
          <w:lang w:val="ru-RU"/>
        </w:rPr>
        <w:t>Ничто в вас не определяется целиком одним фактором или одним набором факторов. Преимущественно наследственный человеческий признак — такой, как цвет кожи — может меняться под влиянием того, как вы живете, а также факторов окружающей среды (например, солнечных лучей). С другой стороны, любой признак, чувствительный к влиянию среды — скажем, вес тела — связан и с генетическими факторами. Оплодотворенная яйцеклетка, из которой вы развиваетесь, содержит в себе основные программы формирования вашего организма, однако существуют многие возможные результаты развертывания этих программ, зависящие от вашего образа жизни.</w:t>
      </w:r>
    </w:p>
    <w:p>
      <w:pPr>
        <w:pStyle w:val="Normal"/>
        <w:bidi w:val="0"/>
        <w:spacing w:before="0" w:after="0"/>
        <w:ind w:left="0" w:right="0" w:firstLine="567"/>
        <w:rPr>
          <w:lang w:val="ru-RU"/>
        </w:rPr>
      </w:pPr>
      <w:r>
        <w:rPr>
          <w:lang w:val="ru-RU"/>
        </w:rPr>
        <w:t>Наследственность — это не судьба. Генетика дает нам общую карту того, что может произойти, но она не говорит нам об отдельных «катастрофах» в наших клетках или о том, кто столкнется с нами, изменив нашу жизнь. Жизнь представляет собой смесь предопределенности и случайности, и это делает ее непредсказуемой.</w:t>
      </w:r>
    </w:p>
    <w:p>
      <w:pPr>
        <w:pStyle w:val="Normal"/>
        <w:bidi w:val="0"/>
        <w:spacing w:before="0" w:after="0"/>
        <w:ind w:left="0" w:right="0" w:firstLine="567"/>
        <w:rPr>
          <w:lang w:val="ru-RU"/>
        </w:rPr>
      </w:pPr>
      <w:r>
        <w:rPr>
          <w:lang w:val="ru-RU"/>
        </w:rPr>
        <w:t>Неофициальный опрос, который проводил мой друг на недавней конференции по генетике, показал, что, по мнению большинства ученых, ответивших на вопросы анкеты, происходящее с нами определяется на 50 % наследственностью и на 50 % окружающей средой. «Окружающая среда» — это общее название для психологического воздействия вашего воспитания, людей, в окружении которых вы растете, пищи, которую вы ели или едите, школ, которые вы посещали, и так дал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локальные влияния на наследств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еще не существует общепринятой парадигмы, связывающей генетику, медицину и психологию с воздействиями окружающей среды.</w:t>
      </w:r>
      <w:r>
        <w:rPr>
          <w:rStyle w:val="FootnoteAnchor"/>
          <w:lang w:val="ru-RU"/>
        </w:rPr>
        <w:footnoteReference w:id="98"/>
      </w:r>
      <w:r>
        <w:rPr>
          <w:lang w:val="ru-RU"/>
        </w:rPr>
        <w:t>Из предыдущих глав нам известно, что наше чувство атмосферы вокруг человека или организации, относящееся к стране грез, носит нелокальный характер. Сила безмолвия, квантовые поля, которые мы ощущаем в стране грез как «окружающую среду», «необусловленным» (то есть, не поддающимся измерению) образом воздействуют на все сущее. По той же причине, «генетические катастрофы» (то есть, внезапные изменения в атомной и молекулярной структуре наших генов) и последующий «естественный отбор наиболее приспособленных» также связаны с полями, не принадлежащими к общепринятой реальности.</w:t>
      </w:r>
    </w:p>
    <w:p>
      <w:pPr>
        <w:pStyle w:val="Normal"/>
        <w:bidi w:val="0"/>
        <w:spacing w:before="0" w:after="0"/>
        <w:ind w:left="0" w:right="0" w:firstLine="567"/>
        <w:rPr>
          <w:lang w:val="ru-RU"/>
        </w:rPr>
      </w:pPr>
      <w:r>
        <w:rPr>
          <w:lang w:val="ru-RU"/>
        </w:rPr>
        <w:t>В предыдущей главе мы познакомились с современным английским биологом Рупертом Шелдрейком и его гипотезой морфогенетических полей. Он полагает, что естественный отбор зависит от прошлого научения. По мнению Шелдрейка, благодаря тому, что предшествующее поколение научилось чему-то новому, нам легче учиться этому сегодня. (Мы видим доказательства справедливости этого принципа всякий раз, когда проводятся новые Олимпийские Игры, устанавливаются новые рекорды и осуществляются новые, ранее невозможные достижения).</w:t>
      </w:r>
    </w:p>
    <w:p>
      <w:pPr>
        <w:pStyle w:val="Normal"/>
        <w:bidi w:val="0"/>
        <w:spacing w:before="0" w:after="0"/>
        <w:ind w:left="0" w:right="0" w:firstLine="567"/>
        <w:rPr>
          <w:lang w:val="ru-RU"/>
        </w:rPr>
      </w:pPr>
      <w:r>
        <w:rPr>
          <w:lang w:val="ru-RU"/>
        </w:rPr>
        <w:t>Радужная медицина является квантовой медициной, поскольку она изучает воздействие на нашу наследственность (1) квантовой нелокальности, (2) рисунка наших пилот-волн, и (3) линий песен нашего сновидения. Нам известно, что генетический код может заметно меняться под действием реальных физических факторов, например, радиации, которая повреждает хромосомы. Кроме того, во время репликации гены могут повреждать необъяснимые ошибки (аварии) в воспроизведении. Подобные катастрофы в процессе воспроизведения отчасти ответственны за болезни и старение (см. рисунок ниже).</w:t>
      </w:r>
      <w:r>
        <w:rPr>
          <w:rStyle w:val="FootnoteAnchor"/>
          <w:lang w:val="ru-RU"/>
        </w:rPr>
        <w:footnoteReference w:id="99"/>
      </w:r>
    </w:p>
    <w:p>
      <w:pPr>
        <w:pStyle w:val="Normal"/>
        <w:bidi w:val="0"/>
        <w:spacing w:before="0" w:after="0"/>
        <w:ind w:left="0" w:right="0" w:firstLine="567"/>
        <w:rPr>
          <w:lang w:val="ru-RU"/>
        </w:rPr>
      </w:pPr>
      <w:r>
        <w:rPr>
          <w:lang w:val="ru-RU"/>
        </w:rPr>
        <w:t>(Надписи на рисунке: Генетические аварии в хромосомах на молекулярном уровне; Авария!!)</w:t>
      </w:r>
    </w:p>
    <w:p>
      <w:pPr>
        <w:pStyle w:val="Normal"/>
        <w:bidi w:val="0"/>
        <w:spacing w:before="0" w:after="0"/>
        <w:ind w:left="0" w:right="0" w:firstLine="567"/>
        <w:rPr>
          <w:lang w:val="ru-RU"/>
        </w:rPr>
      </w:pPr>
      <w:r>
        <w:rPr>
          <w:lang w:val="ru-RU"/>
        </w:rPr>
        <w:t>То, что в общепринятой реальности выглядит как нарушение атомной или молекулярной структуры, может быть обусловлено не только известными физическими причинами, вроде ядов и радиации, или даже колебаний поля тяготения, но также не поддающейся измерению основой таких причин — тем, что я называю силой безмолвия. Мы знаем, что почти все симптомы, которые медицина объясняет с точки зрения тех или иных причин в общепринятой реальности, в сновидениях переживаются в виде мифологических образов. Я назвал этот феномен «сновидящим телом», рассказав о нем в своей книге под тем же названием. То, что переживается как неожиданная болезнь, в сновидениях может выглядеть как паттерн, пытающийся проявиться в жизни человека. Например, одной моей клиентке, пострадавшей от воздействия радиации в результате утечки в атомном реакторе, приснилось, что ее друг по определенной причине изменил весь мир.</w:t>
      </w:r>
      <w:r>
        <w:rPr>
          <w:rStyle w:val="FootnoteAnchor"/>
          <w:lang w:val="ru-RU"/>
        </w:rPr>
        <w:footnoteReference w:id="100"/>
      </w:r>
    </w:p>
    <w:p>
      <w:pPr>
        <w:pStyle w:val="Normal"/>
        <w:bidi w:val="0"/>
        <w:spacing w:before="0" w:after="0"/>
        <w:ind w:left="0" w:right="0" w:firstLine="567"/>
        <w:rPr>
          <w:lang w:val="ru-RU"/>
        </w:rPr>
      </w:pPr>
      <w:r>
        <w:rPr>
          <w:lang w:val="ru-RU"/>
        </w:rPr>
        <w:t>Чувства и взаимоотношения способны играть как разрушительную, так и целительную роль в нашем общем состоянии здоровья и ощущении хорошего самочувствия; это открытие получило большую поддержку в исследованиях психосоматических процессов, проводившихся несколькими смежными дисциплинами. Поэтому резонно предполагать, что не принадлежащие к общепринятой реальности поля, пилот волны и взаимодействия с нашими личными мифами также влияют на нашу биофизическую хим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ша наследств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говорить о том, как сновидение взаимодействует с вашими генами, давайте начнем с кое-каких личных основ. Рассмотрим вашу собственную наследственность. Возможно, перечисленные ниже общие вопросы о физической наследственности помогут вам соприкоснуться с опытом своей личной истории, людей и полей, влияющих на вашу теперешнюю жизнь.</w:t>
      </w:r>
    </w:p>
    <w:p>
      <w:pPr>
        <w:pStyle w:val="Normal"/>
        <w:bidi w:val="0"/>
        <w:spacing w:before="0" w:after="0"/>
        <w:ind w:left="0" w:right="0" w:firstLine="567"/>
        <w:rPr>
          <w:lang w:val="ru-RU"/>
        </w:rPr>
      </w:pPr>
      <w:r>
        <w:rPr>
          <w:lang w:val="ru-RU"/>
        </w:rPr>
        <w:t>Не беспокойтесь о полных или «точных» ответах. Эти вопросы призваны просто навести вас на мысли о вашей наследственности.</w:t>
      </w:r>
    </w:p>
    <w:p>
      <w:pPr>
        <w:pStyle w:val="Normal"/>
        <w:bidi w:val="0"/>
        <w:spacing w:before="0" w:after="0"/>
        <w:ind w:left="0" w:right="0" w:firstLine="567"/>
        <w:rPr>
          <w:lang w:val="ru-RU"/>
        </w:rPr>
      </w:pPr>
      <w:r>
        <w:rPr>
          <w:lang w:val="ru-RU"/>
        </w:rPr>
        <w:t>Как вам кажется, какие аспекты своего тела вы могли унаследовать от своих родителей, бабушек и дедушек? (Если вы не знаете одного из своих биологических родителей или их обоих, вообразите их. По моему опыту, воображаемые фигуры этих людей нередко оказываются весьма близкими к действительности).</w:t>
      </w:r>
    </w:p>
    <w:p>
      <w:pPr>
        <w:pStyle w:val="Normal"/>
        <w:bidi w:val="0"/>
        <w:spacing w:before="0" w:after="0"/>
        <w:ind w:left="0" w:right="0" w:firstLine="567"/>
        <w:rPr>
          <w:lang w:val="ru-RU"/>
        </w:rPr>
      </w:pPr>
      <w:r>
        <w:rPr>
          <w:lang w:val="ru-RU"/>
        </w:rPr>
        <w:t>Позвольте своим ответам быть смесью фактов и фантазии. Откуда вам достались ваш вес, телосложение, оттенок кожи, цвет волос и форма глаз? Не связана ли ваша осанка с каким-либо из членов семьи?</w:t>
      </w:r>
    </w:p>
    <w:p>
      <w:pPr>
        <w:pStyle w:val="Normal"/>
        <w:bidi w:val="0"/>
        <w:spacing w:before="0" w:after="0"/>
        <w:ind w:left="0" w:right="0" w:firstLine="567"/>
        <w:rPr>
          <w:lang w:val="ru-RU"/>
        </w:rPr>
      </w:pPr>
      <w:r>
        <w:rPr>
          <w:lang w:val="ru-RU"/>
        </w:rPr>
        <w:t>Боитесь ли вы, что у вас будут те болезни, которыми страдали ваши предшественники? Как вы думаете, от кого происходит ваша сердечно-сосудистая система? У кого был рак, диабет, колит, артрит, остеопороз?</w:t>
      </w:r>
    </w:p>
    <w:p>
      <w:pPr>
        <w:pStyle w:val="Normal"/>
        <w:bidi w:val="0"/>
        <w:spacing w:before="0" w:after="0"/>
        <w:ind w:left="0" w:right="0" w:firstLine="567"/>
        <w:rPr>
          <w:lang w:val="ru-RU"/>
        </w:rPr>
      </w:pPr>
      <w:r>
        <w:rPr>
          <w:lang w:val="ru-RU"/>
        </w:rPr>
        <w:t>Принимаете ли вы какие-либо лекарства? Если да, то связаны ли они с историей вашей семьи? С какой (материнской или отцовской) стороной вашей семьи и с каким человеком?</w:t>
      </w:r>
    </w:p>
    <w:p>
      <w:pPr>
        <w:pStyle w:val="Normal"/>
        <w:bidi w:val="0"/>
        <w:spacing w:before="0" w:after="0"/>
        <w:ind w:left="0" w:right="0" w:firstLine="567"/>
        <w:rPr>
          <w:lang w:val="ru-RU"/>
        </w:rPr>
      </w:pPr>
      <w:r>
        <w:rPr>
          <w:lang w:val="ru-RU"/>
        </w:rPr>
        <w:t>С кем вы связываете какие-либо из своих талантов? От кого происходят ваши самые интересные качества?</w:t>
      </w:r>
    </w:p>
    <w:p>
      <w:pPr>
        <w:pStyle w:val="Normal"/>
        <w:bidi w:val="0"/>
        <w:spacing w:before="0" w:after="0"/>
        <w:ind w:left="0" w:right="0" w:firstLine="567"/>
        <w:rPr>
          <w:lang w:val="ru-RU"/>
        </w:rPr>
      </w:pPr>
      <w:r>
        <w:rPr>
          <w:lang w:val="ru-RU"/>
        </w:rPr>
        <w:t>Наконец, в чем мы являетесь живым кусочком истории? Иными словами, представьте себе, каким образом ваши проблемы несут в себе не только наследственность, но и части нерешенных проблем ваших (реальных или воображаемых) родителей и предков. Как вы вписываетесь в историю вашей семьи или культуры? В чем вы представляете собой нечто новое и, в то же самое время, пытающуюся завершиться историю прошлого?</w:t>
      </w:r>
    </w:p>
    <w:p>
      <w:pPr>
        <w:pStyle w:val="Normal"/>
        <w:bidi w:val="0"/>
        <w:spacing w:before="0" w:after="0"/>
        <w:ind w:left="0" w:right="0" w:firstLine="567"/>
        <w:rPr>
          <w:lang w:val="ru-RU"/>
        </w:rPr>
      </w:pPr>
      <w:r>
        <w:rPr>
          <w:lang w:val="ru-RU"/>
        </w:rPr>
        <w:t>В некотором смысле, вы служите для истории плавильным тиглем, сосудом, в котором история старается преобразовать саму себя. И ваши телесные проблемы могут быть одной из ваших связей с прошлым и одним из решений для будущ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нетический театр снови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рассмотрите только то, как ваша генетика в общепринятой реальности связана с вашей историей, то сможете начать представлять себе своего рода исторический театр, который лично мне напоминает картинку, используемую в клинике Мей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арта наследственност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генетическая карта, используемая в клинике Мейо в США прослеживает, как передаются в истории такие болезни, как рак, диабет, ожирение и сердечно-сосудистые расстройства.</w:t>
      </w:r>
    </w:p>
    <w:p>
      <w:pPr>
        <w:pStyle w:val="Normal"/>
        <w:bidi w:val="0"/>
        <w:spacing w:before="0" w:after="0"/>
        <w:ind w:left="0" w:right="0" w:firstLine="567"/>
        <w:rPr>
          <w:lang w:val="ru-RU"/>
        </w:rPr>
      </w:pPr>
      <w:r>
        <w:rPr>
          <w:lang w:val="ru-RU"/>
        </w:rPr>
        <w:t xml:space="preserve">(Надписи на рисунке, сверху вниз слева направо: Вы; Супруг (а); в рамке внизу: BC = рак груди; D = диабет; O = ожирение; CAD = болезнь коронарной артерии; BP = гипертония; </w:t>
      </w:r>
      <w:r>
        <w:rPr>
          <w:b/>
          <w:lang w:val="ru-RU"/>
        </w:rPr>
        <w:t>/ =</w:t>
      </w:r>
      <w:r>
        <w:rPr>
          <w:lang w:val="ru-RU"/>
        </w:rPr>
        <w:t xml:space="preserve"> умерший; цифры в кружочках = возраст на момент смерти)</w:t>
      </w:r>
    </w:p>
    <w:p>
      <w:pPr>
        <w:pStyle w:val="Normal"/>
        <w:bidi w:val="0"/>
        <w:spacing w:before="0" w:after="0"/>
        <w:ind w:left="0" w:right="0" w:firstLine="567"/>
        <w:rPr>
          <w:lang w:val="ru-RU"/>
        </w:rPr>
      </w:pPr>
      <w:r>
        <w:rPr>
          <w:lang w:val="ru-RU"/>
        </w:rPr>
        <w:t xml:space="preserve">Однако эта схема прослеживает только нашу локальную наследственность. Она не касается связанных с ней бесконечных творческих возможностей. Мы здесь будем рассматривать эти возможности. Для начала, позвольте себе поэкспериментировать — </w:t>
      </w:r>
      <w:r>
        <w:rPr>
          <w:i/>
          <w:lang w:val="ru-RU"/>
        </w:rPr>
        <w:t>сновидеть</w:t>
      </w:r>
      <w:r>
        <w:rPr>
          <w:lang w:val="ru-RU"/>
        </w:rPr>
        <w:t xml:space="preserve"> и переставлять (реальные или воображаемые) семейные фигуры.</w:t>
      </w:r>
    </w:p>
    <w:p>
      <w:pPr>
        <w:pStyle w:val="Normal"/>
        <w:bidi w:val="0"/>
        <w:spacing w:before="0" w:after="0"/>
        <w:ind w:left="0" w:right="0" w:firstLine="567"/>
        <w:rPr>
          <w:lang w:val="ru-RU"/>
        </w:rPr>
      </w:pPr>
      <w:r>
        <w:rPr>
          <w:lang w:val="ru-RU"/>
        </w:rPr>
        <w:t>Притворитесь, что вы находитесь в театре. Представьте, что вы удобно сидите в своем кресле в зрительном зале. Взгляните на сцену. Открывается занавес, на сцену выходят актеры — это семья, из которой вы произошли! Представьте себе на сцене своих братьев и сестер, родителей, дедушек и бабушек. (опять же, если вы не знаете свою семью, то вообразите их). Расположите эти фигуры на сцене любым способом, каким они, по-вашему, должны располагаться. Например, возможно, что вам придется поместить себя посередине.</w:t>
      </w:r>
    </w:p>
    <w:p>
      <w:pPr>
        <w:pStyle w:val="Normal"/>
        <w:bidi w:val="0"/>
        <w:spacing w:before="0" w:after="0"/>
        <w:ind w:left="0" w:right="0" w:firstLine="567"/>
        <w:rPr>
          <w:lang w:val="ru-RU"/>
        </w:rPr>
      </w:pPr>
      <w:r>
        <w:rPr>
          <w:lang w:val="ru-RU"/>
        </w:rPr>
        <w:t>Вы можете использовать и других живых членов семьи — кого угодно, кто кажется вам важным. По ходу пьесы вы можете добавлять к своей психодраме людей, которые уже умерли … ли вот-вот родятся.</w:t>
      </w:r>
    </w:p>
    <w:p>
      <w:pPr>
        <w:pStyle w:val="Normal"/>
        <w:bidi w:val="0"/>
        <w:spacing w:before="0" w:after="0"/>
        <w:ind w:left="0" w:right="0" w:firstLine="567"/>
        <w:rPr>
          <w:lang w:val="ru-RU"/>
        </w:rPr>
      </w:pPr>
      <w:r>
        <w:rPr>
          <w:lang w:val="ru-RU"/>
        </w:rPr>
        <w:t>Полезнее всего для этой цели потратить несколько минут на то, чтобы разрезать лист бумаги на маленькие кусочки. Напишите на них «мама», «папа», «дедушка» и т. д., и разложите их на «сцене» перед собой. Запишите свой Первый акт — то есть, то, как расположены кусочки бумаги. Например, одна из моих читательниц составила такой первый акт.</w:t>
      </w:r>
    </w:p>
    <w:p>
      <w:pPr>
        <w:pStyle w:val="Normal"/>
        <w:bidi w:val="0"/>
        <w:spacing w:before="0" w:after="0"/>
        <w:ind w:left="0" w:right="0" w:firstLine="567"/>
        <w:rPr>
          <w:lang w:val="ru-RU"/>
        </w:rPr>
      </w:pPr>
      <w:r>
        <w:rPr>
          <w:lang w:val="ru-RU"/>
        </w:rPr>
        <w:t>(Надписи на рисунке, сверху вниз слева направо: Акт 1; мамин папа; сестра; мама; папа; папин папа; Я; Места на сцене в генетическом театре).</w:t>
      </w:r>
    </w:p>
    <w:p>
      <w:pPr>
        <w:pStyle w:val="Normal"/>
        <w:bidi w:val="0"/>
        <w:spacing w:before="0" w:after="0"/>
        <w:ind w:left="0" w:right="0" w:firstLine="567"/>
        <w:rPr>
          <w:lang w:val="ru-RU"/>
        </w:rPr>
      </w:pPr>
      <w:r>
        <w:rPr>
          <w:lang w:val="ru-RU"/>
        </w:rPr>
        <w:t>По этой схеме вы, возможно, догадались (верно), что наша сновидица чувствует себя более близко связанной с прошлым поколением, нежели со своими родителями. Это может быть генетически, равно как и психологически, верно.</w:t>
      </w:r>
    </w:p>
    <w:p>
      <w:pPr>
        <w:pStyle w:val="Normal"/>
        <w:bidi w:val="0"/>
        <w:spacing w:before="0" w:after="0"/>
        <w:ind w:left="0" w:right="0" w:firstLine="567"/>
        <w:rPr>
          <w:lang w:val="ru-RU"/>
        </w:rPr>
      </w:pPr>
      <w:r>
        <w:rPr>
          <w:lang w:val="ru-RU"/>
        </w:rPr>
        <w:t>Теперь, когда вы разложили свои кусочки туда, где им, по-вашему, надлежит быть, позвольте действовать своему творческому уму, силе безмолвия. Играйте. Перемещайте кусочки бумаги, добавляйте новые фигуры, если считаете, что они нужны, до тех пор, пока театр не покажется вам «завершенным». Тогда сделайте паузу и поразмышляйте о том, что происходило на сцене. Ваш заключительный «акт», вероятно, представляет собой сочетание вашей физической и психологической наследственности, а также психологических изменений, которые пытаются в вас произойти.</w:t>
      </w:r>
    </w:p>
    <w:p>
      <w:pPr>
        <w:pStyle w:val="Normal"/>
        <w:bidi w:val="0"/>
        <w:spacing w:before="0" w:after="0"/>
        <w:ind w:left="0" w:right="0" w:firstLine="567"/>
        <w:rPr>
          <w:lang w:val="ru-RU"/>
        </w:rPr>
      </w:pPr>
      <w:r>
        <w:rPr>
          <w:lang w:val="ru-RU"/>
        </w:rPr>
        <w:t>Например, женщина, которая составила изображенный выше «театр», сказала, что была удивлена своей заключительной расстановкой. В Первом акте она считала себя «возвратом» к своему деду по отцовской линии, на которого была похожа. Она казалась себе во многом самой близкой к нему и самой далекой от своей сестры. Кроме того, она сказала, что, вероятно, унаследовала физические болезни своего деда.</w:t>
      </w:r>
    </w:p>
    <w:p>
      <w:pPr>
        <w:pStyle w:val="Normal"/>
        <w:bidi w:val="0"/>
        <w:spacing w:before="0" w:after="0"/>
        <w:ind w:left="0" w:right="0" w:firstLine="567"/>
        <w:rPr>
          <w:lang w:val="ru-RU"/>
        </w:rPr>
      </w:pPr>
      <w:r>
        <w:rPr>
          <w:lang w:val="ru-RU"/>
        </w:rPr>
        <w:t>В своем Заключительном акте моя читательница добавила фигуру женщины — общественного деятеля, которой она восхищалась, понимая, что эта героическая женская фигура каким-то образом присутствовала в ее жизни. Хотя ее родители обладали смелостью, она чувствовала себя более связанной с этой героиней. К своему великому удивлению, она поместила себя и эту героиню в одиночестве в центре, а остальные фигуры, в конце концов, соединила и расположила вокруг центра. Это объяснило ей, почему она чувствовала отделенность от своей родительской семьи, но также вызвало у нее желание рассказать им все о своем развитии.</w:t>
      </w:r>
    </w:p>
    <w:p>
      <w:pPr>
        <w:pStyle w:val="Normal"/>
        <w:bidi w:val="0"/>
        <w:spacing w:before="0" w:after="0"/>
        <w:ind w:left="0" w:right="0" w:firstLine="567"/>
        <w:rPr>
          <w:lang w:val="ru-RU"/>
        </w:rPr>
      </w:pPr>
      <w:r>
        <w:rPr>
          <w:lang w:val="ru-RU"/>
        </w:rPr>
        <w:t>Создание вашего «театра» было разновидностью игры; оно происходило спонтанно, в ответ на прочтение этих страниц, и, возможно, основывалось на заигрываниях, интуитивных догадках, и силе безмолвия. В общепринятой реальности вы составляете часть своего театра, а в сновидении вы являетесь всем, что есть на сцене. Вы — сумма всех параллельных миров, включая ваше прошлое, и сотворец будущего. На самом деле, то что вы могли бы назвать «своим» творчеством — спонтанная перестановка этих фигур — представляет собой проявление того, что пытается создать сила безмолвия.</w:t>
      </w:r>
    </w:p>
    <w:p>
      <w:pPr>
        <w:pStyle w:val="Normal"/>
        <w:bidi w:val="0"/>
        <w:spacing w:before="0" w:after="0"/>
        <w:ind w:left="0" w:right="0" w:firstLine="567"/>
        <w:rPr>
          <w:lang w:val="ru-RU"/>
        </w:rPr>
      </w:pPr>
      <w:r>
        <w:rPr>
          <w:lang w:val="ru-RU"/>
        </w:rPr>
        <w:t>Влияет ли изменение вашего генетического театра в фантазии на ваши симптомы и наследственность? В следующей главе я выскажу предположение, что такое влияние возможно, показав, как ваш «театр» связан с вашей генетикой, а также с вашим личным миф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 Генетическое «обратное действие»</w:t>
      </w:r>
    </w:p>
    <w:p>
      <w:pPr>
        <w:pStyle w:val="Heading3"/>
        <w:bidi w:val="0"/>
        <w:spacing w:before="0" w:after="0"/>
        <w:ind w:left="0" w:right="0" w:hanging="0"/>
        <w:rPr>
          <w:lang w:val="ru-RU"/>
        </w:rPr>
      </w:pPr>
      <w:r>
        <w:rPr>
          <w:i/>
          <w:lang w:val="ru-RU"/>
        </w:rPr>
        <w:t>Как сновидения влияют на гены</w:t>
      </w:r>
      <w:r>
        <w:rPr>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Если ты вглядишься в ладонь своей руки, то увидишь своих родителей и все поколения своих предков. В этот момент все они живы. Каждый присутствует в твоем теле. Ты — продолжение всех этих людей»</w:t>
      </w:r>
    </w:p>
    <w:p>
      <w:pPr>
        <w:pStyle w:val="EpigraphAuthor"/>
        <w:bidi w:val="0"/>
        <w:spacing w:before="0" w:after="0"/>
        <w:ind w:left="3000" w:right="0" w:firstLine="400"/>
        <w:rPr>
          <w:lang w:val="ru-RU"/>
        </w:rPr>
      </w:pPr>
      <w:r>
        <w:rPr>
          <w:i/>
          <w:lang w:val="ru-RU"/>
        </w:rPr>
        <w:t>Тич Нат Хан</w:t>
      </w:r>
      <w:r>
        <w:rPr>
          <w:lang w:val="ru-RU"/>
        </w:rPr>
        <w:t xml:space="preserve"> , Сущность учений Будд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целом, хотя каждая форма мысли, по существу, представляет собой видимость, она также отражает реальность, однако ее качества, свойства и само существование всегда зависят от более широких контекстов и более глубоких уровней».</w:t>
      </w:r>
    </w:p>
    <w:p>
      <w:pPr>
        <w:pStyle w:val="EpigraphAuthor"/>
        <w:bidi w:val="0"/>
        <w:spacing w:before="0" w:after="0"/>
        <w:ind w:left="3000" w:right="0" w:firstLine="400"/>
        <w:rPr>
          <w:lang w:val="ru-RU"/>
        </w:rPr>
      </w:pPr>
      <w:r>
        <w:rPr>
          <w:i/>
          <w:lang w:val="ru-RU"/>
        </w:rPr>
        <w:t>Дэвид Бом</w:t>
      </w:r>
      <w:r>
        <w:rPr>
          <w:lang w:val="ru-RU"/>
        </w:rPr>
        <w:t xml:space="preserve"> , Целостная Вселен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ящие» поля в общепринятой реальности — например, электромагнетизм, тяготение, температура и давление воздуха — влияют на тело измеримым образом. Однако эти совершенно реальные силы всегда сопровождаются не принадлежащими к общепринятой реальности и не поддающимися измерению личными полями, чувствами, сновидениями и фантазиями. Самое неуловимое поле — это сила безмолвия. Вы чувствуете ее, но не можете легко выразить словами ее намерение, пока оно не развернется в сновидении или не проявится приближенно в виде события в реальности.</w:t>
      </w:r>
    </w:p>
    <w:p>
      <w:pPr>
        <w:pStyle w:val="Normal"/>
        <w:bidi w:val="0"/>
        <w:spacing w:before="0" w:after="0"/>
        <w:ind w:left="0" w:right="0" w:firstLine="567"/>
        <w:rPr>
          <w:lang w:val="ru-RU"/>
        </w:rPr>
      </w:pPr>
      <w:r>
        <w:rPr>
          <w:lang w:val="ru-RU"/>
        </w:rPr>
        <w:t>В предыдущей главе мы рассматривали генетику и ее возможное отношение к нашим телесным и психологическим переживаниям. Мы во многом представляем собой порождения своих родителей, предков и теней умерших. В этой главе мы будем экспериментировать с «обратным действием»: то есть, с тем, как осознание воздействует на интенциональные поля, генетику и симптомы. То, что вы чувствуете, затрагивает не только ваши текущие телесные состояния, но также вашу унаследованную «экспрессию генов», вашу теперешнюю жизнь, и жизнь, которую вы непреднамеренно передаете другим. Иными словами, ваши чувства влияют на будущее, точно так же, как все предшествующие поколения влияют на вас сейчас. То, что мы называем мутациями и генетическими катастрофами может быть точками соприкосновения между генами и сновид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мутация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дущее человеческой расы отчасти определяется мутациями, смешением генов и совершенно случайными изменениями. Мы уже знаем, что мутации представляют собой изменения в генетическом материале клетки, передаваемые ее потомству. Мутации могут происходить от нарушений в воспроизведении генетического материала, либо от действия внешних факторов, вроде радиации и определенных токсинов (или сочетания токсинов).</w:t>
      </w:r>
    </w:p>
    <w:p>
      <w:pPr>
        <w:pStyle w:val="Normal"/>
        <w:bidi w:val="0"/>
        <w:spacing w:before="0" w:after="0"/>
        <w:ind w:left="0" w:right="0" w:firstLine="567"/>
        <w:rPr>
          <w:lang w:val="ru-RU"/>
        </w:rPr>
      </w:pPr>
      <w:r>
        <w:rPr>
          <w:lang w:val="ru-RU"/>
        </w:rPr>
        <w:t>Согласно биологической теории, если происходит мутация, то природа отбирает для выживания наиболее приспособленных. Например, мутации, вызываемые радиацией и химическими ядами связаны с различными заболеваниями и ускоряют старение. Природа, в конечном счете, отвергает мутации, которые, образно говоря, представляют собой «дурные семена».</w:t>
      </w:r>
    </w:p>
    <w:p>
      <w:pPr>
        <w:pStyle w:val="Normal"/>
        <w:bidi w:val="0"/>
        <w:spacing w:before="0" w:after="0"/>
        <w:ind w:left="0" w:right="0" w:firstLine="567"/>
        <w:rPr>
          <w:lang w:val="ru-RU"/>
        </w:rPr>
      </w:pPr>
      <w:r>
        <w:rPr>
          <w:lang w:val="ru-RU"/>
        </w:rPr>
        <w:t>На приведенном ниже рисунки в упрощенном виде показаны стадии эволюции, содержащие мутацию. Представьте себе, что сочетание темных и светлых стеклянных шариков (о) соответствует генетическому коду.</w:t>
      </w:r>
    </w:p>
    <w:p>
      <w:pPr>
        <w:pStyle w:val="Normal"/>
        <w:bidi w:val="0"/>
        <w:spacing w:before="0" w:after="0"/>
        <w:ind w:left="0" w:right="0" w:firstLine="567"/>
        <w:rPr>
          <w:lang w:val="ru-RU"/>
        </w:rPr>
      </w:pPr>
      <w:r>
        <w:rPr>
          <w:lang w:val="ru-RU"/>
        </w:rPr>
        <w:t>Допустим, что на стадии I наследственность родителя № 1 передается кодом оооо — все светлые шарики; коду родителя № 2 соответствуют все темные шарики.</w:t>
      </w:r>
    </w:p>
    <w:p>
      <w:pPr>
        <w:pStyle w:val="Normal"/>
        <w:bidi w:val="0"/>
        <w:spacing w:before="0" w:after="0"/>
        <w:ind w:left="0" w:right="0" w:firstLine="567"/>
        <w:rPr>
          <w:lang w:val="ru-RU"/>
        </w:rPr>
      </w:pPr>
      <w:r>
        <w:rPr>
          <w:lang w:val="ru-RU"/>
        </w:rPr>
        <w:t>На стадии II воспроизведение передает инструкции следующему поколению, и новое потомство представляет собой сочетание шариков своих родителей (по половине от каждого). В этом случае код является сочетанием темных и светлых и темных шариков — например, два светлых и два темных, как показано на рисунке. Между III и V стадиями, во время репликации на IV стадии происходит авария, порождающая мутацию. Один из шариков в потомстве «разбивается» или изменяется каким-то другим образом.</w:t>
      </w:r>
    </w:p>
    <w:p>
      <w:pPr>
        <w:pStyle w:val="Normal"/>
        <w:bidi w:val="0"/>
        <w:spacing w:before="0" w:after="0"/>
        <w:ind w:left="0" w:right="0" w:firstLine="567"/>
        <w:rPr>
          <w:lang w:val="ru-RU"/>
        </w:rPr>
      </w:pPr>
      <w:r>
        <w:rPr>
          <w:lang w:val="ru-RU"/>
        </w:rPr>
        <w:t xml:space="preserve">На стадии V исходный код имеет нарушенную генетическую экспрессию, отмеченную значком </w:t>
      </w:r>
      <w:r>
        <w:rPr>
          <w:b/>
          <w:lang w:val="ru-RU"/>
        </w:rPr>
        <w:t>Х:</w:t>
      </w:r>
      <w:r>
        <w:rPr>
          <w:lang w:val="ru-RU"/>
        </w:rPr>
        <w:t xml:space="preserve"> (ооХо). Разбитый шарик может быть связан с порождением признака, являющегося благоприятным или неблагоприятным с точки зрения выживания в общепринятой реальности.</w:t>
      </w:r>
    </w:p>
    <w:p>
      <w:pPr>
        <w:pStyle w:val="Normal"/>
        <w:bidi w:val="0"/>
        <w:spacing w:before="0" w:after="0"/>
        <w:ind w:left="0" w:right="0" w:firstLine="567"/>
        <w:rPr>
          <w:lang w:val="ru-RU"/>
        </w:rPr>
      </w:pPr>
      <w:r>
        <w:rPr>
          <w:lang w:val="ru-RU"/>
        </w:rPr>
        <w:t>На стадии V естественный отбор определяет, будет ли ген-мутант передаваться следующим поколениям.</w:t>
      </w:r>
    </w:p>
    <w:p>
      <w:pPr>
        <w:pStyle w:val="Normal"/>
        <w:bidi w:val="0"/>
        <w:spacing w:before="0" w:after="0"/>
        <w:ind w:left="0" w:right="0" w:firstLine="567"/>
        <w:rPr>
          <w:lang w:val="ru-RU"/>
        </w:rPr>
      </w:pPr>
      <w:r>
        <w:rPr>
          <w:lang w:val="ru-RU"/>
        </w:rPr>
        <w:t xml:space="preserve">(Надпись над рисунком в рамке: Стадии эволюции, включающие в себя </w:t>
      </w:r>
      <w:r>
        <w:rPr>
          <w:b/>
          <w:lang w:val="ru-RU"/>
        </w:rPr>
        <w:t>мутацию</w:t>
      </w:r>
      <w:r>
        <w:rPr>
          <w:lang w:val="ru-RU"/>
        </w:rPr>
        <w:t xml:space="preserve"> . Надписи на рисунке: I. Вы; II. Ваше потомство; III. Следующее потомство; IV. Авария; V…? Будущее..?; Мутация)</w:t>
      </w:r>
    </w:p>
    <w:p>
      <w:pPr>
        <w:pStyle w:val="Normal"/>
        <w:bidi w:val="0"/>
        <w:spacing w:before="0" w:after="0"/>
        <w:ind w:left="0" w:right="0" w:firstLine="567"/>
        <w:rPr>
          <w:lang w:val="ru-RU"/>
        </w:rPr>
      </w:pPr>
      <w:r>
        <w:rPr>
          <w:lang w:val="ru-RU"/>
        </w:rPr>
        <w:t>Вследствие действия токсинов, радиации или неизвестных факторов, на стадии IV произошла авария с химическими, молекулярными, атомными или квантово-механическими последствиями. Это означает, что исходная последовательность генов заметно нарушена и приводит к появлению потомства, будущее которого — согласно современной биологической теории — определяется естественным отб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сихология может влиять на генети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нять, как психология непосредственно, либо через казалось бы случайные мутации может влиять на нашу генетику, рассмотрим аналогии в структуре фантазий и экспрессии генов.</w:t>
      </w:r>
    </w:p>
    <w:p>
      <w:pPr>
        <w:pStyle w:val="Normal"/>
        <w:bidi w:val="0"/>
        <w:spacing w:before="0" w:after="0"/>
        <w:ind w:left="0" w:right="0" w:firstLine="567"/>
        <w:rPr>
          <w:lang w:val="ru-RU"/>
        </w:rPr>
      </w:pPr>
      <w:r>
        <w:rPr>
          <w:lang w:val="ru-RU"/>
        </w:rPr>
        <w:t xml:space="preserve">Психологические паттерны, которые выглядят унаследованными или, по крайней мере, «передавшимися» можно найти в детских сновидениях. Эти паттерны представляют собой повествования или «изложения», связанные друг с другом общей последовательностью, как бусы на нитке. Так или иначе, истории и сновидения образуют цепочки базовых образов, отражающих общечеловеческую феноменологию, которые Юнг называл «архетипами» или «архаическими образами»; их можно найти в мифах и сказках народов всего мира. Согласно Юнгу, архетипы являются наследуемыми характеристиками — так сказать, «семенами» образов или групп образов. Эти «изложения» (Юнг использовал немецкое слово </w:t>
      </w:r>
      <w:r>
        <w:rPr>
          <w:i/>
          <w:lang w:val="ru-RU"/>
        </w:rPr>
        <w:t>erzaehlung</w:t>
      </w:r>
      <w:r>
        <w:rPr>
          <w:lang w:val="ru-RU"/>
        </w:rPr>
        <w:t xml:space="preserve"> (перечисление), которое происходит от слова «число») можно рассматривать как психологическую параллель или аналог экспрессии генов, которая также представляет собой упорядоченный «отчет» о цепочках (хромосомах) исчислимых унаследованных единиц ген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детских сновидениях и психологических «гена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столетие назад Юнг указал, что типичные коллективные образы, наподобие «великой матери», «божественного ребенка», «правителя», и т. п., обнаруживаются у людей по всему миру. Он назвал эти образы «архетипами», имея в виду их сходство с такими биологическими шаблонами, как инстинкты. Когда последовательность этих образов присутствует в народном устном творчестве, ее называют легендой или сказкой. Когда такая последовательность проявляется у человека, ее называют сновидением.</w:t>
      </w:r>
    </w:p>
    <w:p>
      <w:pPr>
        <w:pStyle w:val="Normal"/>
        <w:bidi w:val="0"/>
        <w:spacing w:before="0" w:after="0"/>
        <w:ind w:left="0" w:right="0" w:firstLine="567"/>
        <w:rPr>
          <w:lang w:val="ru-RU"/>
        </w:rPr>
      </w:pPr>
      <w:r>
        <w:rPr>
          <w:lang w:val="ru-RU"/>
        </w:rPr>
        <w:t>Когда в ту или иную историю верят много людей, она превращается в легенду. Со временем, легенды утрачивают свой личный и местный характер и развиваются в коллективные мифы. Юнг полагал, что мифологические образы, присутствующие в сновидениях, представляют собой, так сказать, наследуемые феноменологические программы, происходящие из опыта наших предков.</w:t>
      </w:r>
      <w:r>
        <w:rPr>
          <w:rStyle w:val="FootnoteAnchor"/>
          <w:lang w:val="ru-RU"/>
        </w:rPr>
        <w:footnoteReference w:id="101"/>
      </w:r>
      <w:r>
        <w:rPr>
          <w:lang w:val="ru-RU"/>
        </w:rPr>
        <w:t>Работа Юнга основывалась на его собственных исследованиях и на идеях Фрейда, который придерживался более биологической ориентации и рассуждал, в основном, с точки зрения личных «влечений», наподобие сексуального влечения или «инстинкта смерти».</w:t>
      </w:r>
    </w:p>
    <w:p>
      <w:pPr>
        <w:pStyle w:val="Normal"/>
        <w:bidi w:val="0"/>
        <w:spacing w:before="0" w:after="0"/>
        <w:ind w:left="0" w:right="0" w:firstLine="567"/>
        <w:rPr>
          <w:lang w:val="ru-RU"/>
        </w:rPr>
      </w:pPr>
      <w:r>
        <w:rPr>
          <w:lang w:val="ru-RU"/>
        </w:rPr>
        <w:t>Когда в 1960 гг. я изучал психологию в Институте Юнга в Цюрихе, одна из моих преподавателей дала мне копию чрезвычайно интересной (хотя, насколько мне известно, пока не опубликованной) работы Юнга — не отредактированной рукописи под названием “</w:t>
      </w:r>
      <w:r>
        <w:rPr>
          <w:i/>
          <w:lang w:val="ru-RU"/>
        </w:rPr>
        <w:t>Kindertraeume</w:t>
      </w:r>
      <w:r>
        <w:rPr>
          <w:lang w:val="ru-RU"/>
        </w:rPr>
        <w:t xml:space="preserve"> ”, или «Сновидения детства».</w:t>
      </w:r>
      <w:r>
        <w:rPr>
          <w:rStyle w:val="FootnoteAnchor"/>
          <w:lang w:val="ru-RU"/>
        </w:rPr>
        <w:footnoteReference w:id="102"/>
      </w:r>
      <w:r>
        <w:rPr>
          <w:lang w:val="ru-RU"/>
        </w:rPr>
        <w:t>Основываясь на сновидениях, описанных в этой рукописи, Юнг указывает, что повторяющиеся детские сны предсказывают будущий род занятий отдельных сновидцев.</w:t>
      </w:r>
    </w:p>
    <w:p>
      <w:pPr>
        <w:pStyle w:val="Normal"/>
        <w:bidi w:val="0"/>
        <w:spacing w:before="0" w:after="0"/>
        <w:ind w:left="0" w:right="0" w:firstLine="567"/>
        <w:rPr>
          <w:lang w:val="ru-RU"/>
        </w:rPr>
      </w:pPr>
      <w:r>
        <w:rPr>
          <w:lang w:val="ru-RU"/>
        </w:rPr>
        <w:t>Мои исследования обобщают это открытие. Я обнаружил, что такие детские сны предсказывают не только будущий род занятий сновидцев, но и их будущие телесные переживания. Например, детский сон женщины о льве, скребущемся в оконный ставень, символизирует не только «львинообразную» силу, с которой она встретилась ребенком, и которую она узнает и будет развивать позднее в своей жизни, но также «скребущееся» или зудящее чувство, проявившееся в пожизненном хроническом заболевании кожи. Лев скребся в оконный ставень так же, как взрослый человек расчесывал то, что оказалось хроническим раздражением кожи.</w:t>
      </w:r>
    </w:p>
    <w:p>
      <w:pPr>
        <w:pStyle w:val="Normal"/>
        <w:bidi w:val="0"/>
        <w:spacing w:before="0" w:after="0"/>
        <w:ind w:left="0" w:right="0" w:firstLine="567"/>
        <w:rPr>
          <w:lang w:val="ru-RU"/>
        </w:rPr>
      </w:pPr>
      <w:r>
        <w:rPr>
          <w:lang w:val="ru-RU"/>
        </w:rPr>
        <w:t>Этот лев представляет собой «унаследованный» инстинктивный паттерн, психологический шаблон, связанный также с домом детства сновидца. Во всяком случае, символы в детских сновидениях (вроде льва или ставня) можно было бы рассматривать как «единицы», образующие цепь, последовательность, или «отчет». Сущности, или, как сказал бы Юнг, «архетипы», скрывающиеся за группами таких единиц (вроде льва, скребущегося в ставень) можно было бы считать психологическими «генами» И гены, и архетипы проявляются в сновидениях и поведении как группы символов и поведенческих шаблонов.</w:t>
      </w:r>
    </w:p>
    <w:p>
      <w:pPr>
        <w:pStyle w:val="Normal"/>
        <w:bidi w:val="0"/>
        <w:spacing w:before="0" w:after="0"/>
        <w:ind w:left="0" w:right="0" w:firstLine="567"/>
        <w:rPr>
          <w:lang w:val="ru-RU"/>
        </w:rPr>
      </w:pPr>
      <w:r>
        <w:rPr>
          <w:lang w:val="ru-RU"/>
        </w:rPr>
        <w:t>(Надписи на рисунке, слева направо: «Ген» истории; «Отчет» или изложение)</w:t>
      </w:r>
    </w:p>
    <w:p>
      <w:pPr>
        <w:pStyle w:val="Normal"/>
        <w:bidi w:val="0"/>
        <w:spacing w:before="0" w:after="0"/>
        <w:ind w:left="0" w:right="0" w:firstLine="567"/>
        <w:rPr>
          <w:lang w:val="ru-RU"/>
        </w:rPr>
      </w:pPr>
      <w:r>
        <w:rPr>
          <w:lang w:val="ru-RU"/>
        </w:rPr>
        <w:t>Такие детские сновидения, как этот сон о льве, представляют собой выражение личных мифов в стране грез — долговременные паттерны, происходящие от «психогенетических кодов». Более того, подобно генам, части этих паттернов чувствительны к повседневному уму, или могут трансформироваться в зависимости от воображения сновид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основании многих сотен или тысяч рассказов о детских сновидениях, которые я слышал и от детей, и от взрослых (утверждавших, что они помнят свои детские сны), мне представляется, что такие изложения снов представляют собой собрание элементов, предсказывающих наша физическое и психологическое поведение. Это свойство делает их примерно аналогичными предсказаниям относительно наших тел, которые можно делать, зная нашу биологическую наследственность.</w:t>
      </w:r>
      <w:r>
        <w:rPr>
          <w:rStyle w:val="FootnoteAnchor"/>
          <w:lang w:val="ru-RU"/>
        </w:rPr>
        <w:footnoteReference w:id="103"/>
      </w:r>
    </w:p>
    <w:p>
      <w:pPr>
        <w:pStyle w:val="Normal"/>
        <w:bidi w:val="0"/>
        <w:spacing w:before="0" w:after="0"/>
        <w:ind w:left="0" w:right="0" w:firstLine="567"/>
        <w:rPr>
          <w:lang w:val="ru-RU"/>
        </w:rPr>
      </w:pPr>
      <w:r>
        <w:rPr>
          <w:lang w:val="ru-RU"/>
        </w:rPr>
        <w:t>Допуская наличие этой связи между нашими генами и сновидениями, мы можем предполагать, что ранние детские сны выражают фундаментальные паттерны, которые Юнг называл «архетипами», а я буду называть «генами сновидения». В биологической реальности экспрессия наших генов проявляется в виде единиц наследственности; в психологической реальности наши долговременные паттерны проявляются в форме символов в детских сновиде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лияние сознания на сновидения и г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 из главных задач психологии состоит в изменении взаимоотношения людей с их психологической наследственностью, с их «генами сновидения». Независимо от того, принадлежат ли они к школе Юнга, Фрейда, Адлера, к традиции гештальт-терапии или процессуально-ориентированной работы со сновидениями, психотерапевты взаимодействуют с персонажами сновидений и детскими воспоминаниями, используя их, следуя им, анализируя их или борясь с ним для создания согласованности между повседневным умом и человеческой душой в целом. Улучшение взаимосвязи с этими ранними фигурами изменяет ваш опыт жизни.</w:t>
      </w:r>
    </w:p>
    <w:p>
      <w:pPr>
        <w:pStyle w:val="Normal"/>
        <w:bidi w:val="0"/>
        <w:spacing w:before="0" w:after="0"/>
        <w:ind w:left="0" w:right="0" w:firstLine="567"/>
        <w:rPr>
          <w:lang w:val="ru-RU"/>
        </w:rPr>
      </w:pPr>
      <w:r>
        <w:rPr>
          <w:lang w:val="ru-RU"/>
        </w:rPr>
        <w:t>С процессуально-ориентированной точки зрения, именно здесь, когда дело касается преобразования генов — как биологического, так и психологического — заканчиваются параллели между психологией и медицинской биологией. В то время, как биология и медицина рассуждают с точки зрения благоприятных или неблагоприятных событий в общепринятой реальности, наподобие «здоровы» или «нездоровых сочетаний генов», процессуально-ориентированная психология говорит о событиях общепринятой реальности и процессах страны грез, включая потенциальные смысл и цель проблем и событий.</w:t>
      </w:r>
    </w:p>
    <w:p>
      <w:pPr>
        <w:pStyle w:val="Normal"/>
        <w:bidi w:val="0"/>
        <w:spacing w:before="0" w:after="0"/>
        <w:ind w:left="0" w:right="0" w:firstLine="567"/>
        <w:rPr>
          <w:lang w:val="ru-RU"/>
        </w:rPr>
      </w:pPr>
      <w:r>
        <w:rPr>
          <w:lang w:val="ru-RU"/>
        </w:rPr>
        <w:t>Иными словами, с точки зрения общепринятой реальности, определенное построени генов и сновидений может оцениваться как благоприятная или неблагоприятная мутация. Но в стране грез «болезнь» или «нарушение» могут рассматриваться как события, полные чрезвычайно глубокого смысла и нередко указывающие на переживания, которые обогащают жизнь.</w:t>
      </w:r>
    </w:p>
    <w:p>
      <w:pPr>
        <w:pStyle w:val="Normal"/>
        <w:bidi w:val="0"/>
        <w:spacing w:before="0" w:after="0"/>
        <w:ind w:left="0" w:right="0" w:firstLine="567"/>
        <w:rPr>
          <w:lang w:val="ru-RU"/>
        </w:rPr>
      </w:pPr>
      <w:r>
        <w:rPr>
          <w:lang w:val="ru-RU"/>
        </w:rPr>
        <w:t>Мне на ум приходит пример женщины с радиационным отравлением. Ее состояние было диагностировано как тяжелое с прогнозом летального исхода в течение нескольких месяцев. Однако ей приснилось, что она «освободилась из ужасной тюрьмы». Сон говорил ей, что она не «больна», а освобождается. После работы над этим сновидением, она решила освободиться от некоторых жизненных обстоятельств. Спустя двадцать пять лет после даты своей предполагаемой смерти, она рассказывала мне, что у нее все еще много телесных проблем, но она чувствует себя совершенно свободной. Было ли это везением?</w:t>
      </w:r>
    </w:p>
    <w:p>
      <w:pPr>
        <w:pStyle w:val="Normal"/>
        <w:bidi w:val="0"/>
        <w:spacing w:before="0" w:after="0"/>
        <w:ind w:left="0" w:right="0" w:firstLine="567"/>
        <w:rPr>
          <w:lang w:val="ru-RU"/>
        </w:rPr>
      </w:pPr>
      <w:r>
        <w:rPr>
          <w:lang w:val="ru-RU"/>
        </w:rPr>
        <w:t xml:space="preserve">Такого рода свидетельства создают у меня впечатление, что физическое будущее сновидцев, активно взаимодействующих с аспектами телесного опыта, принадлежащими стране грез, больше не является предсказуемым. Соприкосновение с глубочайшей частью вас, вашей пилот-волной, создает у вас в сновидении чувство несомненности пути (например, свободы). В общепринятой реальности все всегда будет менее определенным, хотя бы по причине природы квантовых волн: до наблюдения они существуют в сновидении везде и всегда в пространстве и времени, а после проявляются где-либо в общепринятой реальности </w:t>
      </w:r>
      <w:r>
        <w:rPr>
          <w:i/>
          <w:lang w:val="ru-RU"/>
        </w:rPr>
        <w:t>вероятностным</w:t>
      </w:r>
      <w:r>
        <w:rPr>
          <w:lang w:val="ru-RU"/>
        </w:rPr>
        <w:t xml:space="preserve"> образом.</w:t>
      </w:r>
    </w:p>
    <w:p>
      <w:pPr>
        <w:pStyle w:val="Normal"/>
        <w:bidi w:val="0"/>
        <w:spacing w:before="0" w:after="0"/>
        <w:ind w:left="0" w:right="0" w:firstLine="567"/>
        <w:rPr>
          <w:lang w:val="ru-RU"/>
        </w:rPr>
      </w:pPr>
      <w:r>
        <w:rPr>
          <w:lang w:val="ru-RU"/>
        </w:rPr>
        <w:t>Задача психологии и радужной медицины состоит в том, чтобы следовать глубочайшему пути индивидуума: исследовать, со-творить, обновлять или перестраивать конфигурации сновидений и субатомных телесных состояний, устанавливать с ними связь или адаптироваться к ним. Биологическая медицина, работающая лишь на уровне общепринятой реальности, нацелена на изменение «неблагоприятных» или «нарушенных» генетических сочетаний, как будто они представляют собой мутации, а не события, полные смысла.</w:t>
      </w:r>
    </w:p>
    <w:p>
      <w:pPr>
        <w:pStyle w:val="Normal"/>
        <w:bidi w:val="0"/>
        <w:spacing w:before="0" w:after="0"/>
        <w:ind w:left="0" w:right="0" w:firstLine="567"/>
        <w:rPr>
          <w:lang w:val="ru-RU"/>
        </w:rPr>
      </w:pPr>
      <w:r>
        <w:rPr>
          <w:lang w:val="ru-RU"/>
        </w:rPr>
        <w:t>Тем не менее, еще предстоит ответить на следующий вопрос. Если определенные медицинские процедуры способны исправлять некоторые генетические нарушения, то может ли это делать и психология? Если да, то как установление связи с контекстом реальных событий, принадлежащим к стране грез, могло бы взаимодействовать с телесным опытом и такими отвергаемыми мутациями?</w:t>
      </w:r>
    </w:p>
    <w:p>
      <w:pPr>
        <w:pStyle w:val="Normal"/>
        <w:bidi w:val="0"/>
        <w:spacing w:before="0" w:after="0"/>
        <w:ind w:left="0" w:right="0" w:firstLine="567"/>
        <w:rPr>
          <w:lang w:val="ru-RU"/>
        </w:rPr>
      </w:pPr>
      <w:r>
        <w:rPr>
          <w:lang w:val="ru-RU"/>
        </w:rPr>
        <w:t xml:space="preserve">(Надписи на рисунке, сверху вниз, слева направо: </w:t>
      </w:r>
      <w:r>
        <w:rPr>
          <w:b/>
          <w:lang w:val="ru-RU"/>
        </w:rPr>
        <w:t>Нарушенный генный локус</w:t>
      </w:r>
      <w:r>
        <w:rPr>
          <w:lang w:val="ru-RU"/>
        </w:rPr>
        <w:t xml:space="preserve"> ; </w:t>
      </w:r>
      <w:r>
        <w:rPr>
          <w:b/>
          <w:lang w:val="ru-RU"/>
        </w:rPr>
        <w:t>Авария</w:t>
      </w:r>
      <w:r>
        <w:rPr>
          <w:lang w:val="ru-RU"/>
        </w:rPr>
        <w:t xml:space="preserve"> ; Ферменты, токсины, радиация и/или ультрафиолетовые лучи нарушают часть гена; </w:t>
      </w:r>
      <w:r>
        <w:rPr>
          <w:b/>
          <w:lang w:val="ru-RU"/>
        </w:rPr>
        <w:t>Исправленный ген</w:t>
      </w:r>
      <w:r>
        <w:rPr>
          <w:lang w:val="ru-RU"/>
        </w:rPr>
        <w:t xml:space="preserve"> ; </w:t>
      </w:r>
      <w:r>
        <w:rPr>
          <w:b/>
          <w:lang w:val="ru-RU"/>
        </w:rPr>
        <w:t>Ремонт</w:t>
      </w:r>
      <w:r>
        <w:rPr>
          <w:lang w:val="ru-RU"/>
        </w:rPr>
        <w:t xml:space="preserve"> ; Может ли психология также исправлять эти генетические нарушения?)</w:t>
      </w:r>
    </w:p>
    <w:p>
      <w:pPr>
        <w:pStyle w:val="Normal"/>
        <w:bidi w:val="0"/>
        <w:spacing w:before="0" w:after="0"/>
        <w:ind w:left="0" w:right="0" w:firstLine="567"/>
        <w:rPr>
          <w:lang w:val="ru-RU"/>
        </w:rPr>
      </w:pPr>
      <w:r>
        <w:rPr>
          <w:lang w:val="ru-RU"/>
        </w:rPr>
        <w:t>Чтобы ответить на этот вопрос, давайте исследуем подобные возможности с точки зрения вашего собственного опыта. В качестве введения к этому исследованию, я обсуждаю различные подходы к работе со сновидениями и телесными ситуациями, а затем применяю эти подходы к работе с вашей психогенетической ситуа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новидения де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вольте мне рассказать о моем собственном детском сне и посмотреть, как он связан с моей физической наследственностью. Самый первый сон, который я могу вспомнить, был у меня в четырехлетнем возрасте. Во сне я был маленьким мальчиком, начищающим до блеска отцовскую машину. Когда я уже заканчивал работу, появился большой рычащий медведь. «ГРРРРРР!». Он так напугал меня, что я укрылся в машине. Но этот медведь тоже упорно лез в машину и продолжал меня преследовать; спасая свою жизнь, я бегал вокруг этой машины расширяющимися кругами, пока не проснулся.</w:t>
      </w:r>
    </w:p>
    <w:p>
      <w:pPr>
        <w:pStyle w:val="Normal"/>
        <w:bidi w:val="0"/>
        <w:spacing w:before="0" w:after="0"/>
        <w:ind w:left="0" w:right="0" w:firstLine="567"/>
        <w:rPr>
          <w:lang w:val="ru-RU"/>
        </w:rPr>
      </w:pPr>
      <w:r>
        <w:rPr>
          <w:lang w:val="ru-RU"/>
        </w:rPr>
        <w:t xml:space="preserve">Основными элементами или </w:t>
      </w:r>
      <w:r>
        <w:rPr>
          <w:i/>
          <w:lang w:val="ru-RU"/>
        </w:rPr>
        <w:t>генами сновидения</w:t>
      </w:r>
      <w:r>
        <w:rPr>
          <w:lang w:val="ru-RU"/>
        </w:rPr>
        <w:t xml:space="preserve"> , присутствовавшими в этом сне, были: (1) машина моего отца и (2) преследующий меня медведь.</w:t>
      </w:r>
    </w:p>
    <w:p>
      <w:pPr>
        <w:pStyle w:val="Normal"/>
        <w:bidi w:val="0"/>
        <w:spacing w:before="0" w:after="0"/>
        <w:ind w:left="0" w:right="0" w:firstLine="567"/>
        <w:rPr>
          <w:lang w:val="ru-RU"/>
        </w:rPr>
      </w:pPr>
      <w:r>
        <w:rPr>
          <w:lang w:val="ru-RU"/>
        </w:rPr>
        <w:t>(Подписи под рисунками, слева направо: Медведь; Отцовская машина).</w:t>
      </w:r>
    </w:p>
    <w:p>
      <w:pPr>
        <w:pStyle w:val="Normal"/>
        <w:bidi w:val="0"/>
        <w:spacing w:before="0" w:after="0"/>
        <w:ind w:left="0" w:right="0" w:firstLine="567"/>
        <w:rPr>
          <w:lang w:val="ru-RU"/>
        </w:rPr>
      </w:pPr>
      <w:r>
        <w:rPr>
          <w:lang w:val="ru-RU"/>
        </w:rPr>
        <w:t>И медведь, и машина моего отца связаны с моими чувствами по отношению к семье. Мой отец был трудолюбивым, добросердечным, предсказуемым и мирным человеком. Его философией, по существу, было: «Не делай в жизни многого, просто наслаждайся моментом, работай, плати по счетам и не волнуйся. Полируй машину».</w:t>
      </w:r>
    </w:p>
    <w:p>
      <w:pPr>
        <w:pStyle w:val="Normal"/>
        <w:bidi w:val="0"/>
        <w:spacing w:before="0" w:after="0"/>
        <w:ind w:left="0" w:right="0" w:firstLine="567"/>
        <w:rPr>
          <w:lang w:val="ru-RU"/>
        </w:rPr>
      </w:pPr>
      <w:r>
        <w:rPr>
          <w:lang w:val="ru-RU"/>
        </w:rPr>
        <w:t>Но медведь был совсем другим. Энергия медведя у меня ассоциируется с активной, непредсказуемой натурой моей матери. Ребенком, я хотел больше походить на отца, но меня всегда «преследовала» энергия моей матери. Казалось, она никогда не знала, что ей делать со своей энергией (и я никогда не знаю, что мне делать с моей!). В моем сне медведь, казалось, был не согласен со мной; медведь сердился, что я полировал машину — то есть, отождествлялся только со своим отцом. Даже будучи ребенком, я знал — медведь недоволен тем, что я маргинализировал его казавшуюся «дикой» энергию.</w:t>
      </w:r>
    </w:p>
    <w:p>
      <w:pPr>
        <w:pStyle w:val="Normal"/>
        <w:bidi w:val="0"/>
        <w:spacing w:before="0" w:after="0"/>
        <w:ind w:left="0" w:right="0" w:firstLine="567"/>
        <w:rPr>
          <w:lang w:val="ru-RU"/>
        </w:rPr>
      </w:pPr>
      <w:r>
        <w:rPr>
          <w:lang w:val="ru-RU"/>
        </w:rPr>
        <w:t xml:space="preserve">В некотором смысле, наведение блеска на машину составляет часть отцовского «гена» во мне, а преследующий меня медведь — часть материнского «гена». Хотя мои родители, в основном, уживались друг с другом, однако внутри меня их энергии конфликтовали, и этот детский сон показывает, каким образом мои </w:t>
      </w:r>
      <w:r>
        <w:rPr>
          <w:i/>
          <w:lang w:val="ru-RU"/>
        </w:rPr>
        <w:t>гены сновидения</w:t>
      </w:r>
      <w:r>
        <w:rPr>
          <w:lang w:val="ru-RU"/>
        </w:rPr>
        <w:t xml:space="preserve"> противоречат друг другу.</w:t>
      </w:r>
    </w:p>
    <w:p>
      <w:pPr>
        <w:pStyle w:val="Normal"/>
        <w:bidi w:val="0"/>
        <w:spacing w:before="0" w:after="0"/>
        <w:ind w:left="0" w:right="0" w:firstLine="567"/>
        <w:rPr>
          <w:lang w:val="ru-RU"/>
        </w:rPr>
      </w:pPr>
      <w:r>
        <w:rPr>
          <w:lang w:val="ru-RU"/>
        </w:rPr>
        <w:t>Детские сны, как правило, показывают сочетание «генов» от обоих родителей и, зачастую, какой-либо конфликт. Отдавая предпочтение одному из этих генов (вроде автомобиля), мы маргинализируем другой (вроде медведя). Маргинализация происходит спонтанно и бессознательно. Отождествляясь лишь с некоторыми из своих частей, мы создаем индивидуальность, которая действительно основывается на маргинализации других частей. Эти маргинализированные части почти всегда проявляются в виде симптомов или пугающих персонажей сновидения, требующих внимания. Отождествляясь со своим отцом, который маргинализировал свою собственную «дикость», я подвергался преследованию «медведеобразных» энергий и воздействий. Одним из моих ранних симптомов были «дикие» колебания кровяного давления, которые позднее значительно уменьшились. (Среди моих родственников со стороны отца, у мужчин, как правило, были проблемы с кровяным давлением).</w:t>
      </w:r>
    </w:p>
    <w:p>
      <w:pPr>
        <w:pStyle w:val="Normal"/>
        <w:bidi w:val="0"/>
        <w:spacing w:before="0" w:after="0"/>
        <w:ind w:left="0" w:right="0" w:firstLine="567"/>
        <w:rPr>
          <w:lang w:val="ru-RU"/>
        </w:rPr>
      </w:pPr>
      <w:r>
        <w:rPr>
          <w:lang w:val="ru-RU"/>
        </w:rPr>
        <w:t>Еще один пример: мне вспоминается клиент, очень сильно привязанный к своей матери. Он не мог вспомнить детский сон, но вспомнил первое впечатление от своей матери, которая была на него зла. Его основным телесным симптомом была эмфизема, вероятно, вызванная курением. Он был озабочен этим симптомом потому, что его отец умер от рака легких.</w:t>
      </w:r>
    </w:p>
    <w:p>
      <w:pPr>
        <w:pStyle w:val="Normal"/>
        <w:bidi w:val="0"/>
        <w:spacing w:before="0" w:after="0"/>
        <w:ind w:left="0" w:right="0" w:firstLine="567"/>
        <w:rPr>
          <w:lang w:val="ru-RU"/>
        </w:rPr>
      </w:pPr>
      <w:r>
        <w:rPr>
          <w:lang w:val="ru-RU"/>
        </w:rPr>
        <w:t>Он ассоциировал свою мать со «злым» чувством стесненности в легких. Чтобы поработать над этим воспоминанием, он перевоплотился в фигуру своей матери и исследовал ее сущность. К своему великому удивлению, он обнаружил, что за сущностью ее плохого отношения скрывались своего рода бесстрастность и «спокойствие» во взаимоотношениях. Этот человек понял, что потратил свою жизнь, пытаясь компенсировать ее холодность, и что теперь, из мира ее сущности, он нашел некую «холодную» отстраненность и свободу от того, чтобы всегда быть милым с людьми. Он чувствовал себя гораздо счастливее, будучи независимым и менее предсказуемым.</w:t>
      </w:r>
    </w:p>
    <w:p>
      <w:pPr>
        <w:pStyle w:val="Normal"/>
        <w:bidi w:val="0"/>
        <w:spacing w:before="0" w:after="0"/>
        <w:ind w:left="0" w:right="0" w:firstLine="567"/>
        <w:rPr>
          <w:lang w:val="ru-RU"/>
        </w:rPr>
      </w:pPr>
      <w:r>
        <w:rPr>
          <w:lang w:val="ru-RU"/>
        </w:rPr>
        <w:t>Что лучше всего, его новое поведение сказалось на его легких. Став менее привязанным, он сразу же перестал чувствовать стеснение в груди. После своей работы с этим процессом сновидения, он поправился, и позднее его врач думал, что диагноз эмфиземы был неверным.</w:t>
      </w:r>
    </w:p>
    <w:p>
      <w:pPr>
        <w:pStyle w:val="Normal"/>
        <w:bidi w:val="0"/>
        <w:spacing w:before="0" w:after="0"/>
        <w:ind w:left="0" w:right="0" w:firstLine="567"/>
        <w:rPr>
          <w:lang w:val="ru-RU"/>
        </w:rPr>
      </w:pPr>
      <w:r>
        <w:rPr>
          <w:lang w:val="ru-RU"/>
        </w:rPr>
        <w:t>Судя по всему, детские сновидения показывают не только психологические, но и биологические/генетические компоненты. Последующий эксперимент даст вам возможность самим исследовать эти идеи и понять, каким образом ваши сновидения, ваша наследственность, и ваши симптомы взаимосвязаны друг с другом.</w:t>
      </w:r>
    </w:p>
    <w:p>
      <w:pPr>
        <w:pStyle w:val="Normal"/>
        <w:bidi w:val="0"/>
        <w:spacing w:before="0" w:after="0"/>
        <w:ind w:left="0" w:right="0" w:firstLine="567"/>
        <w:rPr>
          <w:lang w:val="ru-RU"/>
        </w:rPr>
      </w:pPr>
      <w:r>
        <w:rPr>
          <w:lang w:val="ru-RU"/>
        </w:rPr>
        <w:t>Вам будет нужно вспомнить либо первый детский сон, который сохранился у вас в памяти, либо — если вы не можете вспомнить ни одного — самое первое запомнившееся вам событие. Затем я попрошу вас в театрализованной манере исследовать методы обновления сновидения (или генов сновидения), и соотнести его с вашими телесными пережива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 Сновидения, симптомы, наследственность</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Запишите самое раннее сновидение</w:t>
      </w:r>
      <w:r>
        <w:rPr>
          <w:lang w:val="ru-RU"/>
        </w:rPr>
        <w:t xml:space="preserve"> , которое вы можете вспомнить (либо первое воспоминание детства или отрочества). Если вы можете припомнить несколько сновидений (или воспоминаний), то выберите из них самое мощное.</w:t>
      </w:r>
    </w:p>
    <w:p>
      <w:pPr>
        <w:pStyle w:val="Normal"/>
        <w:bidi w:val="0"/>
        <w:spacing w:before="0" w:after="0"/>
        <w:ind w:left="0" w:right="0" w:firstLine="567"/>
        <w:rPr>
          <w:lang w:val="ru-RU"/>
        </w:rPr>
      </w:pPr>
      <w:r>
        <w:rPr>
          <w:i/>
          <w:lang w:val="ru-RU"/>
        </w:rPr>
        <w:t>Нарисуйте две простые фигуры из вашего сна.</w:t>
      </w:r>
      <w:r>
        <w:rPr>
          <w:lang w:val="ru-RU"/>
        </w:rPr>
        <w:t xml:space="preserve"> Если вам снился (или вы можете вспомнить) только один персонаж — например, летящая или падающая птица — считайте второй фигурой то, что подразумевается вашими действиями. Например, если вы летаете, то считайте вторым образом небо или землю.</w:t>
      </w:r>
    </w:p>
    <w:p>
      <w:pPr>
        <w:pStyle w:val="Normal"/>
        <w:bidi w:val="0"/>
        <w:spacing w:before="0" w:after="0"/>
        <w:ind w:left="0" w:right="0" w:firstLine="567"/>
        <w:rPr>
          <w:lang w:val="ru-RU"/>
        </w:rPr>
      </w:pPr>
      <w:r>
        <w:rPr>
          <w:i/>
          <w:lang w:val="ru-RU"/>
        </w:rPr>
        <w:t>Могут ли эти фигуры быть связаны с вашей матерью и ее семьей или вашим отцом и его семьей</w:t>
      </w:r>
      <w:r>
        <w:rPr>
          <w:lang w:val="ru-RU"/>
        </w:rPr>
        <w:t xml:space="preserve"> (либо с тем, какими вы себе представляете этих людей, если вы никогда с ними не встречались)?</w:t>
      </w:r>
    </w:p>
    <w:p>
      <w:pPr>
        <w:pStyle w:val="Normal"/>
        <w:bidi w:val="0"/>
        <w:spacing w:before="0" w:after="0"/>
        <w:ind w:left="0" w:right="0" w:firstLine="567"/>
        <w:rPr>
          <w:lang w:val="ru-RU"/>
        </w:rPr>
      </w:pPr>
      <w:r>
        <w:rPr>
          <w:lang w:val="ru-RU"/>
        </w:rPr>
        <w:t>Например, автомобиль в моем сне связан с моим отцом и его отцом (который подарил ему эту машину), а медведь связан с энергией моей матери.</w:t>
      </w:r>
    </w:p>
    <w:p>
      <w:pPr>
        <w:pStyle w:val="Normal"/>
        <w:bidi w:val="0"/>
        <w:spacing w:before="0" w:after="0"/>
        <w:ind w:left="0" w:right="0" w:firstLine="567"/>
        <w:rPr>
          <w:lang w:val="ru-RU"/>
        </w:rPr>
      </w:pPr>
      <w:r>
        <w:rPr>
          <w:i/>
          <w:lang w:val="ru-RU"/>
        </w:rPr>
        <w:t>Нарисуйте или схематически изобразите очертания своего тела</w:t>
      </w:r>
      <w:r>
        <w:rPr>
          <w:lang w:val="ru-RU"/>
        </w:rPr>
        <w:t xml:space="preserve"> .</w:t>
      </w:r>
    </w:p>
    <w:p>
      <w:pPr>
        <w:pStyle w:val="Normal"/>
        <w:bidi w:val="0"/>
        <w:spacing w:before="0" w:after="0"/>
        <w:ind w:left="0" w:right="0" w:firstLine="567"/>
        <w:rPr>
          <w:lang w:val="ru-RU"/>
        </w:rPr>
      </w:pPr>
      <w:r>
        <w:rPr>
          <w:lang w:val="ru-RU"/>
        </w:rPr>
        <w:t>Теперь ощутите свое тело и спросите себя, с какими частями вашего тела ассоциируются эти черты сновидения. Сперва просто поразмышляйте, ощущая свое тело, а затем изобразите эти фигуры на своем теле.</w:t>
      </w:r>
    </w:p>
    <w:p>
      <w:pPr>
        <w:pStyle w:val="Normal"/>
        <w:bidi w:val="0"/>
        <w:spacing w:before="0" w:after="0"/>
        <w:ind w:left="0" w:right="0" w:firstLine="567"/>
        <w:rPr>
          <w:lang w:val="ru-RU"/>
        </w:rPr>
      </w:pPr>
      <w:r>
        <w:rPr>
          <w:i/>
          <w:lang w:val="ru-RU"/>
        </w:rPr>
        <w:t>Есть ли у вас симптомы в тех местах, где вы поместили свои фигуры сновидения?</w:t>
      </w:r>
      <w:r>
        <w:rPr>
          <w:lang w:val="ru-RU"/>
        </w:rPr>
        <w:t xml:space="preserve"> </w:t>
      </w:r>
    </w:p>
    <w:p>
      <w:pPr>
        <w:pStyle w:val="Normal"/>
        <w:bidi w:val="0"/>
        <w:spacing w:before="0" w:after="0"/>
        <w:ind w:left="0" w:right="0" w:firstLine="567"/>
        <w:rPr>
          <w:lang w:val="ru-RU"/>
        </w:rPr>
      </w:pPr>
      <w:r>
        <w:rPr>
          <w:lang w:val="ru-RU"/>
        </w:rPr>
        <w:t>(см. мой следующий набросок)</w:t>
      </w:r>
    </w:p>
    <w:p>
      <w:pPr>
        <w:pStyle w:val="Normal"/>
        <w:bidi w:val="0"/>
        <w:spacing w:before="0" w:after="0"/>
        <w:ind w:left="0" w:right="0" w:firstLine="567"/>
        <w:rPr>
          <w:lang w:val="ru-RU"/>
        </w:rPr>
      </w:pPr>
      <w:r>
        <w:rPr>
          <w:lang w:val="ru-RU"/>
        </w:rPr>
        <w:t xml:space="preserve">(Надписи на рисунке, сверху вниз: </w:t>
      </w:r>
      <w:r>
        <w:rPr>
          <w:b/>
          <w:lang w:val="ru-RU"/>
        </w:rPr>
        <w:t>Фигуры сновидения и области симптомов</w:t>
      </w:r>
      <w:r>
        <w:rPr>
          <w:lang w:val="ru-RU"/>
        </w:rPr>
        <w:t xml:space="preserve"> ; Меняющееся кровяное давление; Раздражение кожи на локтях)</w:t>
      </w:r>
    </w:p>
    <w:p>
      <w:pPr>
        <w:pStyle w:val="Normal"/>
        <w:bidi w:val="0"/>
        <w:spacing w:before="0" w:after="0"/>
        <w:ind w:left="0" w:right="0" w:firstLine="567"/>
        <w:rPr>
          <w:lang w:val="ru-RU"/>
        </w:rPr>
      </w:pPr>
      <w:r>
        <w:rPr>
          <w:lang w:val="ru-RU"/>
        </w:rPr>
        <w:t>Например, мой папа у меня в локтях, где у меня сухая кожа, и у меня всегда было ощущение давления в груди.</w:t>
      </w:r>
    </w:p>
    <w:p>
      <w:pPr>
        <w:pStyle w:val="Normal"/>
        <w:bidi w:val="0"/>
        <w:spacing w:before="0" w:after="0"/>
        <w:ind w:left="0" w:right="0" w:firstLine="567"/>
        <w:rPr>
          <w:lang w:val="ru-RU"/>
        </w:rPr>
      </w:pPr>
      <w:r>
        <w:rPr>
          <w:lang w:val="ru-RU"/>
        </w:rPr>
        <w:t xml:space="preserve">Коль скоро вы закончили свой рисунок, давайте поработаем над ваши детским сновидением. Спросите себя, </w:t>
      </w:r>
      <w:r>
        <w:rPr>
          <w:i/>
          <w:lang w:val="ru-RU"/>
        </w:rPr>
        <w:t>с какой фигурой сновидения вы испытываете наибольшие трудности сегодня</w:t>
      </w:r>
      <w:r>
        <w:rPr>
          <w:lang w:val="ru-RU"/>
        </w:rPr>
        <w:t xml:space="preserve"> ?</w:t>
      </w:r>
    </w:p>
    <w:p>
      <w:pPr>
        <w:pStyle w:val="Normal"/>
        <w:bidi w:val="0"/>
        <w:spacing w:before="0" w:after="0"/>
        <w:ind w:left="0" w:right="0" w:firstLine="567"/>
        <w:rPr>
          <w:lang w:val="ru-RU"/>
        </w:rPr>
      </w:pPr>
      <w:r>
        <w:rPr>
          <w:lang w:val="ru-RU"/>
        </w:rPr>
        <w:t>Например, животная энергия того медведя до сих пор остается той частью меня, с которой мне труднее всего справляться.</w:t>
      </w:r>
    </w:p>
    <w:p>
      <w:pPr>
        <w:pStyle w:val="Normal"/>
        <w:bidi w:val="0"/>
        <w:spacing w:before="0" w:after="0"/>
        <w:ind w:left="0" w:right="0" w:firstLine="567"/>
        <w:rPr>
          <w:lang w:val="ru-RU"/>
        </w:rPr>
      </w:pPr>
      <w:r>
        <w:rPr>
          <w:lang w:val="ru-RU"/>
        </w:rPr>
        <w:t xml:space="preserve">После того, как вы определите для себя эту энергию или фигуру, </w:t>
      </w:r>
      <w:r>
        <w:rPr>
          <w:i/>
          <w:lang w:val="ru-RU"/>
        </w:rPr>
        <w:t>изобразите эту фигуру</w:t>
      </w:r>
      <w:r>
        <w:rPr>
          <w:lang w:val="ru-RU"/>
        </w:rPr>
        <w:t xml:space="preserve"> , вспомнив свою игривую, ребяческую природу. Используйте по крайней мере одну из своих рук. Развлекайтесь. Будьте ребенком и изображайте эту фигуру.</w:t>
      </w:r>
    </w:p>
    <w:p>
      <w:pPr>
        <w:pStyle w:val="Normal"/>
        <w:bidi w:val="0"/>
        <w:spacing w:before="0" w:after="0"/>
        <w:ind w:left="0" w:right="0" w:firstLine="567"/>
        <w:rPr>
          <w:lang w:val="ru-RU"/>
        </w:rPr>
      </w:pPr>
      <w:r>
        <w:rPr>
          <w:lang w:val="ru-RU"/>
        </w:rPr>
        <w:t xml:space="preserve">Теперь, двигаясь и издавая звуки, глубоко вчувствуйтесь в эту фигуру и постарайтесь </w:t>
      </w:r>
      <w:r>
        <w:rPr>
          <w:i/>
          <w:lang w:val="ru-RU"/>
        </w:rPr>
        <w:t>добраться до сущности этой фигуры</w:t>
      </w:r>
      <w:r>
        <w:rPr>
          <w:lang w:val="ru-RU"/>
        </w:rPr>
        <w:t xml:space="preserve"> и ее энергии. Это упражнение не имеет одного правильного ответа. Мы ищем чувство. Мы ищем базовую тенденцию этой энергии до того, как она стала образом, до того, как она стала такой заметной.</w:t>
      </w:r>
    </w:p>
    <w:p>
      <w:pPr>
        <w:pStyle w:val="Normal"/>
        <w:bidi w:val="0"/>
        <w:spacing w:before="0" w:after="0"/>
        <w:ind w:left="0" w:right="0" w:firstLine="567"/>
        <w:rPr>
          <w:lang w:val="ru-RU"/>
        </w:rPr>
      </w:pPr>
      <w:r>
        <w:rPr>
          <w:lang w:val="ru-RU"/>
        </w:rPr>
        <w:t>Например, энергия моего медведя, по существу, была тенденцией свободно двигаться в своего рода единстве с природой.</w:t>
      </w:r>
    </w:p>
    <w:p>
      <w:pPr>
        <w:pStyle w:val="Normal"/>
        <w:bidi w:val="0"/>
        <w:spacing w:before="0" w:after="0"/>
        <w:ind w:left="0" w:right="0" w:firstLine="567"/>
        <w:rPr>
          <w:lang w:val="ru-RU"/>
        </w:rPr>
      </w:pPr>
      <w:r>
        <w:rPr>
          <w:i/>
          <w:lang w:val="ru-RU"/>
        </w:rPr>
        <w:t>Когда вы будете готовы, перевоплотитесь в эту фигуру и живите в пространстве и времени этой сущности</w:t>
      </w:r>
      <w:r>
        <w:rPr>
          <w:lang w:val="ru-RU"/>
        </w:rPr>
        <w:t xml:space="preserve"> . Войдите в этот параллельный мир и просто будьте там. Живите там. Постарайтесь жить в мире этой сущности.</w:t>
      </w:r>
    </w:p>
    <w:p>
      <w:pPr>
        <w:pStyle w:val="Normal"/>
        <w:bidi w:val="0"/>
        <w:spacing w:before="0" w:after="0"/>
        <w:ind w:left="0" w:right="0" w:firstLine="567"/>
        <w:rPr>
          <w:lang w:val="ru-RU"/>
        </w:rPr>
      </w:pPr>
      <w:r>
        <w:rPr>
          <w:lang w:val="ru-RU"/>
        </w:rPr>
        <w:t>Например, я воображаю, что живу в мире, где все просто происходит в единстве природы, и нет никакого пересматривания задним числом, никакого оценивания, никакого взвешивания и измерения.</w:t>
      </w:r>
    </w:p>
    <w:p>
      <w:pPr>
        <w:pStyle w:val="Normal"/>
        <w:bidi w:val="0"/>
        <w:spacing w:before="0" w:after="0"/>
        <w:ind w:left="0" w:right="0" w:firstLine="567"/>
        <w:rPr>
          <w:lang w:val="ru-RU"/>
        </w:rPr>
      </w:pPr>
      <w:r>
        <w:rPr>
          <w:lang w:val="ru-RU"/>
        </w:rPr>
        <w:t>Постарайтесь переживать этот мир как можно полнее. Видите ли вы образы и слышите ли звуки?</w:t>
      </w:r>
    </w:p>
    <w:p>
      <w:pPr>
        <w:pStyle w:val="Normal"/>
        <w:bidi w:val="0"/>
        <w:spacing w:before="0" w:after="0"/>
        <w:ind w:left="0" w:right="0" w:firstLine="567"/>
        <w:rPr>
          <w:lang w:val="ru-RU"/>
        </w:rPr>
      </w:pPr>
      <w:r>
        <w:rPr>
          <w:i/>
          <w:lang w:val="ru-RU"/>
        </w:rPr>
        <w:t>Из мира сущности, в котором вы сейчас находитесь, оглянитесь на свое детское сновидение или воспоминание и исследуйте, каким образом вы бы обновили все это сновидение или его часть</w:t>
      </w:r>
      <w:r>
        <w:rPr>
          <w:lang w:val="ru-RU"/>
        </w:rPr>
        <w:t xml:space="preserve"> .</w:t>
      </w:r>
    </w:p>
    <w:p>
      <w:pPr>
        <w:pStyle w:val="Normal"/>
        <w:bidi w:val="0"/>
        <w:spacing w:before="0" w:after="0"/>
        <w:ind w:left="0" w:right="0" w:firstLine="567"/>
        <w:rPr>
          <w:lang w:val="ru-RU"/>
        </w:rPr>
      </w:pPr>
      <w:r>
        <w:rPr>
          <w:lang w:val="ru-RU"/>
        </w:rPr>
        <w:t>Например, я бы сделал своего отца более похожим на сущность медведя, более изменчивым в привычках, менее механичным.</w:t>
      </w:r>
    </w:p>
    <w:p>
      <w:pPr>
        <w:pStyle w:val="Normal"/>
        <w:bidi w:val="0"/>
        <w:spacing w:before="0" w:after="0"/>
        <w:ind w:left="0" w:right="0" w:firstLine="567"/>
        <w:rPr>
          <w:lang w:val="ru-RU"/>
        </w:rPr>
      </w:pPr>
      <w:r>
        <w:rPr>
          <w:lang w:val="ru-RU"/>
        </w:rPr>
        <w:t>Теперь, в качестве этой сущности, взаимодействуйте с тем сновидением, влияя на него, изменяя или обновляя его. Сновидьте сон дальше или создавайте новую развязку или новую историю, используя те же самые или другие фигуры. Иными словами, оглянитесь на сновидение или воспоминание, и подумайте, как бы вы повлияли на него, будучи этой сущностью. Не спешите и действительно расскажите себе историю. Создайте ее. Позвольте миру сущности творить.</w:t>
      </w:r>
    </w:p>
    <w:p>
      <w:pPr>
        <w:pStyle w:val="Normal"/>
        <w:bidi w:val="0"/>
        <w:spacing w:before="0" w:after="0"/>
        <w:ind w:left="0" w:right="0" w:firstLine="567"/>
        <w:rPr>
          <w:lang w:val="ru-RU"/>
        </w:rPr>
      </w:pPr>
      <w:r>
        <w:rPr>
          <w:i/>
          <w:lang w:val="ru-RU"/>
        </w:rPr>
        <w:t>Разыграйте эту новую историю, а потом запишите ее</w:t>
      </w:r>
      <w:r>
        <w:rPr>
          <w:lang w:val="ru-RU"/>
        </w:rPr>
        <w:t xml:space="preserve"> . Создайте театр. Используйте музыку или движение, ритмы или песни, поэзию или живопись. Используйте свое воображение, пусть ваш ум будет открытым и творческим, как у ребенка.</w:t>
      </w:r>
    </w:p>
    <w:p>
      <w:pPr>
        <w:pStyle w:val="Normal"/>
        <w:bidi w:val="0"/>
        <w:spacing w:before="0" w:after="0"/>
        <w:ind w:left="0" w:right="0" w:firstLine="567"/>
        <w:rPr>
          <w:lang w:val="ru-RU"/>
        </w:rPr>
      </w:pPr>
      <w:r>
        <w:rPr>
          <w:lang w:val="ru-RU"/>
        </w:rPr>
        <w:t>Например, в моем обновленном сновидении, медведь, который меня преследовал, становится учителем танцев, танцующим со мной и моим отцом.</w:t>
      </w:r>
    </w:p>
    <w:p>
      <w:pPr>
        <w:pStyle w:val="Normal"/>
        <w:bidi w:val="0"/>
        <w:spacing w:before="0" w:after="0"/>
        <w:ind w:left="0" w:right="0" w:firstLine="567"/>
        <w:rPr>
          <w:lang w:val="ru-RU"/>
        </w:rPr>
      </w:pPr>
      <w:r>
        <w:rPr>
          <w:lang w:val="ru-RU"/>
        </w:rPr>
        <w:t xml:space="preserve">Дайте себе достаточно времени. Это непредсказуемый и творческий акт с вашей стороны. Затем взгляните на новую историю, которую вы создали, и спросите себя, </w:t>
      </w:r>
      <w:r>
        <w:rPr>
          <w:i/>
          <w:lang w:val="ru-RU"/>
        </w:rPr>
        <w:t>почему вы не создали или не увидели во сне эту историю с самого начала</w:t>
      </w:r>
      <w:r>
        <w:rPr>
          <w:lang w:val="ru-RU"/>
        </w:rPr>
        <w:t xml:space="preserve"> ? Над чем работал ваш первоначальный сон, когда вы были ребенком? Был ли он реакцией на вашу тенденцию маргинализировать одну часть и отдавать предпочтение другой?</w:t>
      </w:r>
    </w:p>
    <w:p>
      <w:pPr>
        <w:pStyle w:val="Normal"/>
        <w:bidi w:val="0"/>
        <w:spacing w:before="0" w:after="0"/>
        <w:ind w:left="0" w:right="0" w:firstLine="567"/>
        <w:rPr>
          <w:lang w:val="ru-RU"/>
        </w:rPr>
      </w:pPr>
      <w:r>
        <w:rPr>
          <w:i/>
          <w:lang w:val="ru-RU"/>
        </w:rPr>
        <w:t>Какие обстоятельства не позволяли вашей сущности развертываться так, как она развернулась сегодня</w:t>
      </w:r>
      <w:r>
        <w:rPr>
          <w:lang w:val="ru-RU"/>
        </w:rPr>
        <w:t xml:space="preserve"> ? Как вы изменились или могли бы измениться? Какие основные элементы вас меняются? Какие основные гены сновидения? Какие установки вашего сознательного ума?</w:t>
      </w:r>
    </w:p>
    <w:p>
      <w:pPr>
        <w:pStyle w:val="Normal"/>
        <w:bidi w:val="0"/>
        <w:spacing w:before="0" w:after="0"/>
        <w:ind w:left="0" w:right="0" w:firstLine="567"/>
        <w:rPr>
          <w:lang w:val="ru-RU"/>
        </w:rPr>
      </w:pPr>
      <w:r>
        <w:rPr>
          <w:lang w:val="ru-RU"/>
        </w:rPr>
        <w:t xml:space="preserve">Наконец, давайте свяжем эти сновидения и фантазии с вашим телом. Потратьте немного времени и </w:t>
      </w:r>
      <w:r>
        <w:rPr>
          <w:i/>
          <w:lang w:val="ru-RU"/>
        </w:rPr>
        <w:t>переживите заново найденное вами решение и чувство, которое вызвала только что созданная вами история. Ощутите его и выразите его в движении всем свои телом</w:t>
      </w:r>
      <w:r>
        <w:rPr>
          <w:lang w:val="ru-RU"/>
        </w:rPr>
        <w:t xml:space="preserve"> . Если сможете, выражайте его движениями своих рук и всего тела в танце. Замечайте, как ваши движения влияют на область вашего хронического симптома. Отметьте, какого рода эффект наблюдается в этой области симптома.</w:t>
      </w:r>
    </w:p>
    <w:p>
      <w:pPr>
        <w:pStyle w:val="Normal"/>
        <w:bidi w:val="0"/>
        <w:spacing w:before="0" w:after="0"/>
        <w:ind w:left="0" w:right="0" w:firstLine="567"/>
        <w:rPr>
          <w:lang w:val="ru-RU"/>
        </w:rPr>
      </w:pPr>
      <w:r>
        <w:rPr>
          <w:i/>
          <w:lang w:val="ru-RU"/>
        </w:rPr>
        <w:t>Как могла бы повлиять эта история на то, что вы чувствуете и делаете в настоящее время?</w:t>
      </w:r>
      <w:r>
        <w:rPr>
          <w:lang w:val="ru-RU"/>
        </w:rPr>
        <w:t xml:space="preserve"> </w:t>
      </w:r>
    </w:p>
    <w:p>
      <w:pPr>
        <w:pStyle w:val="Normal"/>
        <w:bidi w:val="0"/>
        <w:spacing w:before="0" w:after="0"/>
        <w:ind w:left="0" w:right="0" w:firstLine="567"/>
        <w:rPr>
          <w:lang w:val="ru-RU"/>
        </w:rPr>
      </w:pPr>
      <w:r>
        <w:rPr>
          <w:lang w:val="ru-RU"/>
        </w:rPr>
        <w:t>Например, в данный момент я редактирую эту рукопись, и могу представить себе, что делаю это в манере, больше похожей на тан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мышление о результат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й повседневной жизни вы, вероятно, рассматриваете свои телесные симптомы как проблемы, которые вам хочется изменить.</w:t>
      </w:r>
    </w:p>
    <w:p>
      <w:pPr>
        <w:pStyle w:val="Normal"/>
        <w:bidi w:val="0"/>
        <w:spacing w:before="0" w:after="0"/>
        <w:ind w:left="0" w:right="0" w:firstLine="567"/>
        <w:rPr>
          <w:lang w:val="ru-RU"/>
        </w:rPr>
      </w:pPr>
      <w:r>
        <w:rPr>
          <w:lang w:val="ru-RU"/>
        </w:rPr>
        <w:t>Маргинализация элемента параллельного мира сновидения (например, медведя) в повседневной жизни соответствует переживанию (или проецированию) этого медведя в качестве раздражающего партнера во взаимоотношениях, а также телесным симптомам. Не маргинализируя этот конкретный параллельный мир, вы становитесь более «когерентным», то есть самосогласованным. С психологической точки зрения, ваша привязанность к своей повседневной индивидуальности в общепринятой реальности «побуждает» вашу пилот-волну, которая является суммой параллельных миров, выделять этот элемент параллельного мира сновидения. Если вы аннулируете один из своих параллельных миров, например, медведя, то этот параллельный мир выступает в вашем осознании в форме симптома. Например, как я отмечал выше, чем больше я маргинализировал параллельный мир своего медведя, тем более дикими становились колебания моего кровяного давления. Рост осознания и самосогласованности позволяет вам рассматривать «мутации» любого сорта не как хорошие, либо плохие, а как дорожные знаки, указывающие вам путь к вашей целостной сущности. Эта точка зрения страны грез отличается от соответствующего общепринятой реальности дарвиновского принципа «выживания наиболее приспособленного». В стране грез все энергии и сущности считаются одинаково ценными.</w:t>
      </w:r>
    </w:p>
    <w:p>
      <w:pPr>
        <w:pStyle w:val="Normal"/>
        <w:bidi w:val="0"/>
        <w:spacing w:before="0" w:after="0"/>
        <w:ind w:left="0" w:right="0" w:firstLine="567"/>
        <w:rPr>
          <w:lang w:val="ru-RU"/>
        </w:rPr>
      </w:pPr>
      <w:r>
        <w:rPr>
          <w:lang w:val="ru-RU"/>
        </w:rPr>
        <w:t>Цель этого упражнения состоит в том, чтобы открывать для себя различные перспективы и видеть ценность в каждой из них. Вы взаимодействовали со своими «генами сновидения», со своей психогенетической картой, и, быть может, добрались до ее сущности — силы, пытающейся со-творить вашу вселенную. В известном смысле, маргинализация и аннулирование вашего детского сн6овидения связаны также с вашей семьей и культурной историей, и с энергиями (ценностями, характеристиками, качествами), которые они признавали или маргинализировали.</w:t>
      </w:r>
    </w:p>
    <w:p>
      <w:pPr>
        <w:pStyle w:val="Normal"/>
        <w:bidi w:val="0"/>
        <w:spacing w:before="0" w:after="0"/>
        <w:ind w:left="0" w:right="0" w:firstLine="567"/>
        <w:rPr>
          <w:lang w:val="ru-RU"/>
        </w:rPr>
      </w:pPr>
      <w:r>
        <w:rPr>
          <w:lang w:val="ru-RU"/>
        </w:rPr>
        <w:t>Ваши симптомы выражают то, как сила вашего сновидения реагирует на граничные условия, которые вам нужны, чтобы поддерживать свою конкретную индивидуальность. Когерентность меняет эти условия. С точки зрения страны грез, мутации в общепринятой реальности, связанные с болезнью, представляют собой потенциальные благоприятные возможности и да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ратное действие и Путь Сер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чки зрения сущности, силы безмолвия, ваш личный миф отчасти представлен в стране грез группами фигур сновидения, а в биологии — генами. Все эти фигуры накладываются друг на друга, подобно разным цветам радуги, сознавая разнообразие возможностей жизни. Все они складываются в общее свечение, силу безмолвия. Ваша вневременная сущность, подобно пилот-волне, является нелокальной. Как я уже говорил, маргинализация одного из ее обертонов подчеркивает этот тон, эту, так сказать, фигуру сновидения, и делает этот параллельный мир проблемным и симптоматичным для вас в повседневной реальности.</w:t>
      </w:r>
    </w:p>
    <w:p>
      <w:pPr>
        <w:pStyle w:val="Normal"/>
        <w:bidi w:val="0"/>
        <w:spacing w:before="0" w:after="0"/>
        <w:ind w:left="0" w:right="0" w:firstLine="567"/>
        <w:rPr>
          <w:lang w:val="ru-RU"/>
        </w:rPr>
      </w:pPr>
      <w:r>
        <w:rPr>
          <w:lang w:val="ru-RU"/>
        </w:rPr>
        <w:t xml:space="preserve">По существу, признавая свои разнообразные тона, вы создаете ощущение гармонии и новый театр, который мы могли бы назвать </w:t>
      </w:r>
      <w:r>
        <w:rPr>
          <w:i/>
          <w:lang w:val="ru-RU"/>
        </w:rPr>
        <w:t>путем сердца</w:t>
      </w:r>
      <w:r>
        <w:rPr>
          <w:lang w:val="ru-RU"/>
        </w:rPr>
        <w:t xml:space="preserve"> . Я могу себе представить, что бы сказали по этому поводу Дэвид Бом и Ричард Фейнман, будь они сегодня живы. Фейнман бы сказал: «Да, путь сердца, то есть сумма всех возможных историй, всех виртуальных реальностей, всех возможных путей, которые вы избрали в параллельных мирах». И я слышу, как Бом говорит: «Конечно, и коль скоро вы используете на своем корабле свое осознание, вы оказываете на свою пилот-волну «обратное действие». Это то, что я имел в виду, когда говорил, что частица может влиять на свою квантово-волновую функцию. Она направляет вас, а вы направляете ее».</w:t>
      </w:r>
    </w:p>
    <w:p>
      <w:pPr>
        <w:pStyle w:val="Normal"/>
        <w:bidi w:val="0"/>
        <w:spacing w:before="0" w:after="0"/>
        <w:ind w:left="0" w:right="0" w:firstLine="567"/>
        <w:rPr>
          <w:lang w:val="ru-RU"/>
        </w:rPr>
      </w:pPr>
      <w:r>
        <w:rPr>
          <w:lang w:val="ru-RU"/>
        </w:rPr>
        <w:t>Используя предложенный Бомом образ обратного действия, в котором корабль взаимодействует с радиоволнами, сообщающими ему, куда идти, мы можем лучше понять, каким образом осознание могло бы воздействовать на тело. Без осознания, ваши телесные проблемы представляют собой локальные симптомы в общепринятой реальности, возможно, обусловленные какими-то вероятными генетическими причинами. Осознание и чувствительность по отношению к аспектам симптомов, принадлежащим к уровням страны грез и сущности, меняют все. Осознание позволяет вам обнаружить свою пилот-волну и, так сказать, «катиться на ней», так что все ваше тело чувствует себя лучше. Чувство большего контакта со всей вашей сущностью преобразует вашу жизнь. Изменяется не только взаимодействие ваших частей, которые относятся к стране грез; все части вашего тела также ведут себя по-новому. Прямо или косвенно, через посредство других частей тела, соприкосновение со страной грез и миром сущности непредсказуемо влияет на генетическую проблему, локализованную в пространстве и времени ваших клеток. Именно так сновидения влияют на гены. Исходное соматическое генетическое нарушение либо устраняется, либо становится менее значимым по мере того, как возникают новые многомерные переживания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III. Старение: химия, буддизм и энтропия</w:t>
      </w:r>
    </w:p>
    <w:p>
      <w:pPr>
        <w:pStyle w:val="Heading2"/>
        <w:bidi w:val="0"/>
        <w:spacing w:before="0" w:after="0"/>
        <w:ind w:left="0" w:right="0" w:hanging="0"/>
        <w:rPr>
          <w:lang w:val="ru-RU"/>
        </w:rPr>
      </w:pPr>
      <w:r>
        <w:rPr>
          <w:i/>
          <w:lang w:val="ru-RU"/>
        </w:rPr>
        <w:t>Биология, физика и психология стар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5. Старение и буддизм</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се ясны, лишь я один затуманен»</w:t>
      </w:r>
    </w:p>
    <w:p>
      <w:pPr>
        <w:pStyle w:val="EpigraphAuthor"/>
        <w:bidi w:val="0"/>
        <w:spacing w:before="0" w:after="0"/>
        <w:ind w:left="3000" w:right="0" w:firstLine="400"/>
        <w:rPr>
          <w:lang w:val="ru-RU"/>
        </w:rPr>
      </w:pPr>
      <w:r>
        <w:rPr>
          <w:i/>
          <w:lang w:val="ru-RU"/>
        </w:rPr>
        <w:t>Лао Цзе</w:t>
      </w:r>
      <w:r>
        <w:rPr>
          <w:lang w:val="ru-RU"/>
        </w:rPr>
        <w:t xml:space="preserve"> , Дао Де Цз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4 года я начинал свою терапевтическую практику в Цюрихе. Один из моих клиентов быстро обнаружил, как мало я тогда знал. Он был первым человеком в возрасте старше 60 лет, с кем мне довелось работать. Он жаловался на чувство глубокой депрессии и спрашивал, знаю ли я, как лечить депрессию. Я сказал ему, что не знаю, как лечить депрессию. В этих обстоятельствах я предложил ему обратиться к кому-нибудь еще, или же точно рассказать мне, что именно он переживает.</w:t>
      </w:r>
    </w:p>
    <w:p>
      <w:pPr>
        <w:pStyle w:val="Normal"/>
        <w:bidi w:val="0"/>
        <w:spacing w:before="0" w:after="0"/>
        <w:ind w:left="0" w:right="0" w:firstLine="567"/>
        <w:rPr>
          <w:lang w:val="ru-RU"/>
        </w:rPr>
      </w:pPr>
      <w:r>
        <w:rPr>
          <w:lang w:val="ru-RU"/>
        </w:rPr>
        <w:t xml:space="preserve">«У меня депрессия!» заорал он в ярости от моего незнания предмета. Я мягко настаивал: «На что это похоже?». К счастью он принял мое предложение и начал свой ответ с долгого стона «ооох», положив голову на руки, словно она была тяжелой как камень. Простонав несколько минут, он поднял взор, и увидел перед своими глазами, полными слез, ладони своих рук. Его лицо застыло от ужаса. Глядя на одну из ладоней, он с трудом выдавил из себя слова: «О, нет! </w:t>
      </w:r>
      <w:r>
        <w:rPr>
          <w:i/>
          <w:lang w:val="ru-RU"/>
        </w:rPr>
        <w:t>М</w:t>
      </w:r>
      <w:r>
        <w:rPr>
          <w:lang w:val="ru-RU"/>
        </w:rPr>
        <w:t xml:space="preserve"> ! Это значит </w:t>
      </w:r>
      <w:r>
        <w:rPr>
          <w:i/>
          <w:lang w:val="ru-RU"/>
        </w:rPr>
        <w:t>memento mori</w:t>
      </w:r>
      <w:r>
        <w:rPr>
          <w:lang w:val="ru-RU"/>
        </w:rPr>
        <w:t xml:space="preserve"> !»</w:t>
      </w:r>
    </w:p>
    <w:p>
      <w:pPr>
        <w:pStyle w:val="Normal"/>
        <w:bidi w:val="0"/>
        <w:spacing w:before="0" w:after="0"/>
        <w:ind w:left="0" w:right="0" w:firstLine="567"/>
        <w:rPr>
          <w:lang w:val="ru-RU"/>
        </w:rPr>
      </w:pPr>
      <w:r>
        <w:rPr>
          <w:lang w:val="ru-RU"/>
        </w:rPr>
        <w:t>(Надписи на рисунке, сверху вниз: Увидьте «</w:t>
      </w:r>
      <w:r>
        <w:rPr>
          <w:b/>
          <w:i/>
          <w:lang w:val="ru-RU"/>
        </w:rPr>
        <w:t>М</w:t>
      </w:r>
      <w:r>
        <w:rPr>
          <w:b/>
          <w:lang w:val="ru-RU"/>
        </w:rPr>
        <w:t xml:space="preserve"> </w:t>
      </w:r>
      <w:r>
        <w:rPr>
          <w:lang w:val="ru-RU"/>
        </w:rPr>
        <w:t xml:space="preserve"> »; </w:t>
      </w:r>
      <w:r>
        <w:rPr>
          <w:b/>
          <w:i/>
          <w:lang w:val="ru-RU"/>
        </w:rPr>
        <w:t>M</w:t>
      </w:r>
      <w:r>
        <w:rPr>
          <w:b/>
          <w:lang w:val="ru-RU"/>
        </w:rPr>
        <w:t xml:space="preserve"> </w:t>
      </w:r>
      <w:r>
        <w:rPr>
          <w:lang w:val="ru-RU"/>
        </w:rPr>
        <w:t xml:space="preserve"> </w:t>
      </w:r>
      <w:r>
        <w:rPr>
          <w:i/>
          <w:lang w:val="ru-RU"/>
        </w:rPr>
        <w:t>emento Mori</w:t>
      </w:r>
      <w:r>
        <w:rPr>
          <w:lang w:val="ru-RU"/>
        </w:rPr>
        <w:t xml:space="preserve"> ! (Помни о смерти)</w:t>
      </w:r>
    </w:p>
    <w:p>
      <w:pPr>
        <w:pStyle w:val="Normal"/>
        <w:bidi w:val="0"/>
        <w:spacing w:before="0" w:after="0"/>
        <w:ind w:left="0" w:right="0" w:firstLine="567"/>
        <w:rPr>
          <w:lang w:val="ru-RU"/>
        </w:rPr>
      </w:pPr>
      <w:r>
        <w:rPr>
          <w:lang w:val="ru-RU"/>
        </w:rPr>
        <w:t>Удивленный его заявлением, и вовсе не зная, о чем он говорит, я пробормотал: «Что означает это слово М?» «Помни о смерти!» — воскликнул он. Прежде чем я смог что-либо сказать, он продолжал: «Да, смерть, смерть, смерть!». Затем, словно пораженный чем-то ужасным, он горько зарыдал. Несколькими минутами позже, он объяснил, что в его швейцарско-итальянской романо-язычной части мира, «М» на ладони означает «помни о смерти». «Смерть всегда рядом» — мрачно сообщил он. К моему удивлению, после нескольких минут рыданий и воспоминаний, он просто объявил, что его депрессия прошла. Перед тем, как уйти, он сказал, что внезапно почувствовал большую близость к священникам, которых ненавидел в детстве, что с ним «произошло что-то духовное».</w:t>
      </w:r>
    </w:p>
    <w:p>
      <w:pPr>
        <w:pStyle w:val="Normal"/>
        <w:bidi w:val="0"/>
        <w:spacing w:before="0" w:after="0"/>
        <w:ind w:left="0" w:right="0" w:firstLine="567"/>
        <w:rPr>
          <w:lang w:val="ru-RU"/>
        </w:rPr>
      </w:pPr>
      <w:r>
        <w:rPr>
          <w:lang w:val="ru-RU"/>
        </w:rPr>
        <w:t>Мне потребовались годы, чтобы понять, что тогда «произошло». Позднее, читая учения Дона Хуана, я начал понимать. Дон Хуан говорил: «Смерть — твой самый лучший союзник». Смерть говорит тебе — когда больше ничто не имеет смысла, важно лишь прикосновение смерти. Ничто другое не имеет такого значения. Отрешись от всего остального.</w:t>
      </w:r>
    </w:p>
    <w:p>
      <w:pPr>
        <w:pStyle w:val="Normal"/>
        <w:bidi w:val="0"/>
        <w:spacing w:before="0" w:after="0"/>
        <w:ind w:left="0" w:right="0" w:firstLine="567"/>
        <w:rPr>
          <w:lang w:val="ru-RU"/>
        </w:rPr>
      </w:pPr>
      <w:r>
        <w:rPr>
          <w:lang w:val="ru-RU"/>
        </w:rPr>
        <w:t>Память о смерти, память о старении означает, что время проходит. Становись ближе к тому, что имеет смысл. В общепринятой реальности тело стареет и, в конечном счете, умирает. Это звучит как очевидная истина, но большинство людей стараются это забыть, как будто время не существует, и упорно продолжают отождествляться со своей прежней внешностью. Держась за свою прошлую индивидуальность, говоря — «Ах нет, я не старею» — вы маргинализируете свою перевоплощающуюся природу. Одностороннее представление о жизни отравляет дух. Односторонность может подавлять и раздражать ваше тело. Как ни страшно отказываться от представления, что мы существуем вечно, память о смерти может вести к свободе от ограничений времени, пространства и всего остального в этом мире общепринятой реальности.</w:t>
      </w:r>
    </w:p>
    <w:p>
      <w:pPr>
        <w:pStyle w:val="Normal"/>
        <w:bidi w:val="0"/>
        <w:spacing w:before="0" w:after="0"/>
        <w:ind w:left="0" w:right="0" w:firstLine="567"/>
        <w:rPr>
          <w:lang w:val="ru-RU"/>
        </w:rPr>
      </w:pPr>
      <w:r>
        <w:rPr>
          <w:lang w:val="ru-RU"/>
        </w:rPr>
        <w:t>Мы уже рассматривали симптомы с различных точек зрения. В Первой части этой книги я сосредоточивался на работе с индивидуальными симптомами, а во Второй части — на их взаимосвязи с миром и с паттернами генов сновидения предков. Теперь, в Третьей части, я хочу исследовать то, как осознание влияет на процесс старения. В этом разделе о старении и смерти, нас будут интересовать, в основном, не отдельные симптомы, а группы симптомов, связанные с процессом старения. По существу, мы будем изучать то, как наши взгляды на течение времени воздействуют на т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зические аспекты ста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же перечислены некоторые физиологические изменения, связанные со старением, и даны намеки на некоторые из переживаний страны грез, сопровождающих эти симптомы. Психологические переживания носят всего лишь предположительный характер; они исходят из моего опыта общения с людьми, работавшими над своим процессом старения. Позвольте мне еще раз повторить, что психологический материал в таблице призван служить лишь пищей для размышлений. Более того, физиологические показатели представляют собой не факты, подходящие для каждого, а только усредненные данные. Старение не на всех влияет одинаков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СПЕКТЫ СТАРЕНИЯ</w:t>
      </w:r>
      <w:r>
        <w:rPr>
          <w:b w:val="false"/>
          <w:i w:val="false"/>
          <w:lang w:val="ru-RU"/>
        </w:rPr>
        <w:t xml:space="preserve"> </w:t>
      </w:r>
    </w:p>
    <w:p>
      <w:pPr>
        <w:pStyle w:val="Heading6"/>
        <w:bidi w:val="0"/>
        <w:spacing w:before="0" w:after="0"/>
        <w:ind w:left="0" w:right="0" w:hanging="0"/>
        <w:rPr>
          <w:b w:val="false"/>
          <w:b w:val="false"/>
          <w:i w:val="false"/>
          <w:i w:val="false"/>
          <w:lang w:val="ru-RU"/>
        </w:rPr>
      </w:pPr>
      <w:r>
        <w:rPr>
          <w:b w:val="false"/>
          <w:i w:val="false"/>
          <w:lang w:val="ru-RU"/>
        </w:rPr>
      </w:r>
    </w:p>
    <w:p>
      <w:pPr>
        <w:pStyle w:val="Heading6"/>
        <w:bidi w:val="0"/>
        <w:spacing w:before="0" w:after="0"/>
        <w:ind w:left="0" w:right="0" w:hanging="0"/>
        <w:rPr>
          <w:b w:val="false"/>
          <w:b w:val="false"/>
          <w:i w:val="false"/>
          <w:i w:val="false"/>
          <w:lang w:val="ru-RU"/>
        </w:rPr>
      </w:pPr>
      <w:r>
        <w:rPr>
          <w:b w:val="false"/>
          <w:i w:val="false"/>
          <w:lang w:val="ru-RU"/>
        </w:rPr>
      </w:r>
    </w:p>
    <w:p>
      <w:pPr>
        <w:pStyle w:val="Heading6"/>
        <w:bidi w:val="0"/>
        <w:spacing w:before="0" w:after="0"/>
        <w:ind w:left="0" w:right="0" w:hanging="0"/>
        <w:rPr>
          <w:b w:val="false"/>
          <w:b w:val="false"/>
          <w:i w:val="false"/>
          <w:i w:val="false"/>
          <w:lang w:val="ru-RU"/>
        </w:rPr>
      </w:pPr>
      <w:r>
        <w:rPr>
          <w:b w:val="false"/>
          <w:i w:val="false"/>
          <w:lang w:val="ru-RU"/>
        </w:rPr>
      </w:r>
    </w:p>
    <w:p>
      <w:pPr>
        <w:pStyle w:val="Normal"/>
        <w:bidi w:val="0"/>
        <w:spacing w:before="0" w:after="0"/>
        <w:ind w:left="0" w:right="0" w:firstLine="567"/>
        <w:rPr>
          <w:lang w:val="ru-RU"/>
        </w:rPr>
      </w:pPr>
      <w:r>
        <w:rPr>
          <w:lang w:val="ru-RU"/>
        </w:rPr>
        <w:t>Возьмем, например, действие старения на мозг: с годами у большинства людей несколько ухудшается память. Способность учиться новому снижается, хотя на сколько точно, остается предметом споров. Престарелый человек со слабеющей памятью, как правило, забывает других людей, а со временем — и самого себя.</w:t>
      </w:r>
    </w:p>
    <w:p>
      <w:pPr>
        <w:pStyle w:val="Normal"/>
        <w:bidi w:val="0"/>
        <w:spacing w:before="0" w:after="0"/>
        <w:ind w:left="0" w:right="0" w:firstLine="567"/>
        <w:rPr>
          <w:lang w:val="ru-RU"/>
        </w:rPr>
      </w:pPr>
      <w:r>
        <w:rPr>
          <w:lang w:val="ru-RU"/>
        </w:rPr>
        <w:t>Когда я впервые изучал психологию, то услышал о психиатрической категории, именуемой «старческой депрессией», к которой относили пожилых людей, становившихся менее активными и более склонными сидеть без дела. Однако, большинство исследований того времени проводились с людьми, жившими в приютах и богадельнях, и не касались тех, кто жили более независимой жизнью, сохраняя физическую и умственную активность. Сегодня мне представляется ясным, что пожилые люди могут испытывать депрессию не потому, что это типично для процесса старения, не из-за биологических изменений, а из-за психологических проблем, наподобие разорванных взаимоотношений, или (как клиент, упоминавшийся выше) потому, что они поняли для себя смысл старения и смерти.</w:t>
      </w:r>
    </w:p>
    <w:p>
      <w:pPr>
        <w:pStyle w:val="Normal"/>
        <w:bidi w:val="0"/>
        <w:spacing w:before="0" w:after="0"/>
        <w:ind w:left="0" w:right="0" w:firstLine="567"/>
        <w:rPr>
          <w:lang w:val="ru-RU"/>
        </w:rPr>
      </w:pPr>
      <w:r>
        <w:rPr>
          <w:lang w:val="ru-RU"/>
        </w:rPr>
        <w:t>Многие сердечные заболевания порождают заметные симптомы. Когда сердце ослабевает, многим людям снится, что они меньше работают или «ничего не делают». Однако немногим снится, что им нужно начать делать нечто совершенно новое. Это напоминает мне о стареющем шамане, Доне Хуане, который, бегая по горам и таща за собой своего молодого ученика (Карлоса Кастанеду) заявлял, что его сила происходит от «недеяния»!</w:t>
      </w:r>
    </w:p>
    <w:p>
      <w:pPr>
        <w:pStyle w:val="Normal"/>
        <w:bidi w:val="0"/>
        <w:spacing w:before="0" w:after="0"/>
        <w:ind w:left="0" w:right="0" w:firstLine="567"/>
        <w:rPr>
          <w:lang w:val="ru-RU"/>
        </w:rPr>
      </w:pPr>
      <w:r>
        <w:rPr>
          <w:lang w:val="ru-RU"/>
        </w:rPr>
        <w:t>Нарушения кровообращения могут быть обусловлены закупоркой артерий. Постепенное засорение трудно обнаружить, пока закупорки не создают симптомов в органах, не получающих достаточно крови. Однако люди, ощущающие расстройства кровообращения (например, тромбы), нередко говорят, что чувствуют в своем теле своего рода команду «Стоп!». Многим слышится: «Перестань делать то, что ты всегда делал».</w:t>
      </w:r>
    </w:p>
    <w:p>
      <w:pPr>
        <w:pStyle w:val="Normal"/>
        <w:bidi w:val="0"/>
        <w:spacing w:before="0" w:after="0"/>
        <w:ind w:left="0" w:right="0" w:firstLine="567"/>
        <w:rPr>
          <w:lang w:val="ru-RU"/>
        </w:rPr>
      </w:pPr>
      <w:r>
        <w:rPr>
          <w:lang w:val="ru-RU"/>
        </w:rPr>
        <w:t>Стареющая печень менее эффективно удаляет яды из крови. Люди со всевозможными заболеваниями печени часто говорят об изменении своего образа жизни и личной истории. Они рассказывают о том, как они без необходимости играли с жизнью, считая ее неизменной данностью, а не временным даром. Многие использовали наркотики и вещества, вызывающие измененные состояния сознания, для получения доступа к духовному опыту. Болезни печени переориентируют осознание на установление контакта с гиперпространствами без использования ядов.</w:t>
      </w:r>
    </w:p>
    <w:p>
      <w:pPr>
        <w:pStyle w:val="Normal"/>
        <w:bidi w:val="0"/>
        <w:spacing w:before="0" w:after="0"/>
        <w:ind w:left="0" w:right="0" w:firstLine="567"/>
        <w:rPr>
          <w:lang w:val="ru-RU"/>
        </w:rPr>
      </w:pPr>
      <w:r>
        <w:rPr>
          <w:lang w:val="ru-RU"/>
        </w:rPr>
        <w:t>В то время, как традиционная медицина сосредоточивается, в основном, на сохранении нашей физической формы, радужная медицина видит в смерти всего лишь один из многих параллельных миров по отношению к повседневной жизни. С квантовой точки зрения, с точки зрения силы безмолвия, мы представляем собой сочетание смерти и жизни. В обыденной жизни мы до такой степени маргинализируем смерть, что она пугает нас, и мы видим ее на заднем плане всего, что делаем. Однако, с точки зрения страны грез, смерть — это только конец нашего отождествления с определенными характеристиками, и начало раскрытия нового потенциала к новым перспектив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ределение ста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акие термины, как </w:t>
      </w:r>
      <w:r>
        <w:rPr>
          <w:i/>
          <w:lang w:val="ru-RU"/>
        </w:rPr>
        <w:t>жизнь, любовь, природа</w:t>
      </w:r>
      <w:r>
        <w:rPr>
          <w:lang w:val="ru-RU"/>
        </w:rPr>
        <w:t xml:space="preserve"> , и </w:t>
      </w:r>
      <w:r>
        <w:rPr>
          <w:i/>
          <w:lang w:val="ru-RU"/>
        </w:rPr>
        <w:t>старение</w:t>
      </w:r>
      <w:r>
        <w:rPr>
          <w:lang w:val="ru-RU"/>
        </w:rPr>
        <w:t xml:space="preserve"> , указывают на многомерный опыт. Составляющая старения, принадлежащая к общепринятой реальности, обычно относится к износу нашего физического тела. Наша внешность меняется: мы становимся меньше ростом, больше сутулимся, седеем, лысеем, покрываемся морщинами; слух, зрение и другие чувства притупляются, память ослабевает. Старение обычно означает усиливающийся физиологический упадок. На психологическом уровне, этот упадок постоянно потрясает ту часть нас, которая воображала, что может жить вечно. В то же самое время, старение может означать свободу от собственного «я» и от социальных забот.</w:t>
      </w:r>
    </w:p>
    <w:p>
      <w:pPr>
        <w:pStyle w:val="Normal"/>
        <w:bidi w:val="0"/>
        <w:spacing w:before="0" w:after="0"/>
        <w:ind w:left="0" w:right="0" w:firstLine="567"/>
        <w:rPr>
          <w:lang w:val="ru-RU"/>
        </w:rPr>
      </w:pPr>
      <w:r>
        <w:rPr>
          <w:lang w:val="ru-RU"/>
        </w:rPr>
        <w:t xml:space="preserve">С позиции, не принадлежащей к общепринятой реальности, старение можно определить как осознание роста смерти того, кем вы были. </w:t>
      </w:r>
      <w:r>
        <w:rPr>
          <w:i/>
          <w:lang w:val="ru-RU"/>
        </w:rPr>
        <w:t>Старение — это смерть маргинализирующего</w:t>
      </w:r>
      <w:r>
        <w:rPr>
          <w:lang w:val="ru-RU"/>
        </w:rPr>
        <w:t xml:space="preserve"> , того, кто был способен игнорировать сновидение, едва уловимые заигрывания и ощущения. В конечном счете, вся жизнь становится одним из этих странных заигрываний или ощущений, которых больше невозможно избежать.</w:t>
      </w:r>
    </w:p>
    <w:p>
      <w:pPr>
        <w:pStyle w:val="Normal"/>
        <w:bidi w:val="0"/>
        <w:spacing w:before="0" w:after="0"/>
        <w:ind w:left="0" w:right="0" w:firstLine="567"/>
        <w:rPr>
          <w:lang w:val="ru-RU"/>
        </w:rPr>
      </w:pPr>
      <w:r>
        <w:rPr>
          <w:lang w:val="ru-RU"/>
        </w:rPr>
        <w:t>Сколь невероятным это ни показалось бы некоторым из нас, на самом деле никто точно не знает, почему в общепринятой реальности происходит процесс старения. Большинство биологов доказывают, что старение составляет часть схемы эволюции. Согласно этому мнению, эволюцией управляет естественный отбор; те люди, которые обладают генами долголетия, передают эти гены следующим поколениям. Человеческая раса никогда не культивировала гены, сохраняющие здоровье и силу в пожилом возрасте, поскольку (в общепринятой реальности) природа (и люди тоже?), судя по всему, сосредоточились на использовании генов для роста, развития и воспроизводства. Поэтому, по словам ученых, упадок в старческом возрасте предопределяется нашими ге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биофизике старения</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ые научные исследования старения нацелены на торможение процесса старения в клетках. Как уже упоминалось, каждая клетка несет в себе полный генетический код организма в форме ДНК, хранящейся в ее ядре. ДНК управляет активностью и реакциями клетки. При каждом делении клетки происходит репликация ДНК. Для предотвращения и исправления мутаций, содержащиеся в ядре клетки ферменты непрерывно следят за состоянием ДНК. Тем не менее, некоторые мутации проходят незамеченными, и когда клетка делится, эти мутации передаются следующим поколениям. Клеточная система репарации ДНК сама подвергается старению и менее способна выполнять свою работу. Поэтому со временем, ДНК с ошибками передается новым клеткам, создавая все больше и больше ошибок. Эти микроскопические ошибки в клетке, в конце концов, способствуют старению и упадку тела.</w:t>
      </w:r>
    </w:p>
    <w:p>
      <w:pPr>
        <w:pStyle w:val="Normal"/>
        <w:bidi w:val="0"/>
        <w:spacing w:before="0" w:after="0"/>
        <w:ind w:left="0" w:right="0" w:firstLine="567"/>
        <w:rPr>
          <w:lang w:val="ru-RU"/>
        </w:rPr>
      </w:pPr>
      <w:r>
        <w:rPr>
          <w:lang w:val="ru-RU"/>
        </w:rPr>
        <w:t>Вдобавок к снижению эффективности системы репарации, еще одной основной причиной повреждения ДНК являются «свободные радикалы». Это реакционноспособные, электрически не сбалансированные молекулы, образующиеся в ходе нормальных процессов обмена веществ с участием кислорода.</w:t>
      </w:r>
      <w:r>
        <w:rPr>
          <w:rStyle w:val="FootnoteAnchor"/>
          <w:lang w:val="ru-RU"/>
        </w:rPr>
        <w:footnoteReference w:id="104"/>
      </w:r>
      <w:r>
        <w:rPr>
          <w:lang w:val="ru-RU"/>
        </w:rPr>
        <w:t>Для нейтрализации этих химически активных агентов клетка использует разнообразные вещества, называемые «антиоксидантами»; в их число входят витамины Е и С, а также другие химические соединения, присутствующие в овощах и фруктах.</w:t>
      </w:r>
      <w:r>
        <w:rPr>
          <w:rStyle w:val="FootnoteAnchor"/>
          <w:lang w:val="ru-RU"/>
        </w:rPr>
        <w:footnoteReference w:id="105"/>
      </w:r>
      <w:r>
        <w:rPr>
          <w:lang w:val="ru-RU"/>
        </w:rPr>
        <w:t>Антиоксиданты защищают пищевые продукты, не давая им прогоркать (а также используются для защиты технических масел и других веществ от окисления). Тем не менее, свободнорадикальное повреждение клеток все же происходит, и считается одним из механизмов старения. Было обнаружено, что у человека — самого долгоживущего из всех животных — уровни антиоксидантов намного выше, чем у короткоживущих видов. Мы будем подробнее рассматривать свободные радикалы в следующей гла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щепринятой реальности течение времени вызывает старение. Кажется, будто продолжительность нашей жизни предопределена генетически. Немногие из нас — если вообще кто-либо — проживут больше 120 лет. Считается, что конечность жизни обусловлена сочетанием генетических характеристик и факторов окружающей среды. Как и в случае любых симптомов, Радужная медицина рассматривает старение как процесс осознания и как ситуацию в ОР, которую можно частично предотвращать и леч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рение и сила безмол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лаве 6 я говорил о жизни с точки зрения физиологии: «Жизнь — это то, что дышит и двигается». Определение жизни с точки зрения обмена веществ было связано с тем, что индивидуальные организмы в ОР имеют проницаемые границы. Генетическое определение добавило к этому биохимию и влияние окружающей среды, сделав жизнь эволюционным процессом с мутациями, которые отбирает окружающий нас мир. В биофизике, жизнь представляет собой порядок, а энтропия побеждает порядок, в конечном счете, уничтожая жизнь.</w:t>
      </w:r>
    </w:p>
    <w:p>
      <w:pPr>
        <w:pStyle w:val="Normal"/>
        <w:bidi w:val="0"/>
        <w:spacing w:before="0" w:after="0"/>
        <w:ind w:left="0" w:right="0" w:firstLine="567"/>
        <w:rPr>
          <w:lang w:val="ru-RU"/>
        </w:rPr>
      </w:pPr>
      <w:r>
        <w:rPr>
          <w:lang w:val="ru-RU"/>
        </w:rPr>
        <w:t>Определение жизни с позиции радужной медицины, кроме того, включает в себя силу безмолвия, или намерение природы, которое связывает бытие с квантовой механикой и параллельными мирами. В радужной медицине, старение в общепринятой реальности рассматривается как износ тела. Однако, в стране грез старение представляет собой субъективный, индивидуальный опыт. В мире сущности старение — это один из ликов силы безмолвия.</w:t>
      </w:r>
    </w:p>
    <w:p>
      <w:pPr>
        <w:pStyle w:val="Normal"/>
        <w:bidi w:val="0"/>
        <w:spacing w:before="0" w:after="0"/>
        <w:ind w:left="0" w:right="0" w:firstLine="567"/>
        <w:rPr>
          <w:lang w:val="ru-RU"/>
        </w:rPr>
      </w:pPr>
      <w:r>
        <w:rPr>
          <w:lang w:val="ru-RU"/>
        </w:rPr>
        <w:t>Например, многие люди сетуют на старение, говоря об усталости и обвисании частей тела. Желудок, плечи, грудь, яички, и другие органы начинают ослабевать. Без упражнений тело расслабляется. Переживание этого процесса, вместо противодействия ему — например, с помощью упражнений — может быть весьма поучительным.</w:t>
      </w:r>
    </w:p>
    <w:p>
      <w:pPr>
        <w:pStyle w:val="Normal"/>
        <w:bidi w:val="0"/>
        <w:spacing w:before="0" w:after="0"/>
        <w:ind w:left="0" w:right="0" w:firstLine="567"/>
        <w:rPr>
          <w:lang w:val="ru-RU"/>
        </w:rPr>
      </w:pPr>
      <w:r>
        <w:rPr>
          <w:lang w:val="ru-RU"/>
        </w:rPr>
        <w:t>Я помню, как на одном из своих семинаров спросил женщину средних лет о ее переживаниях старения. Она рассказала, что в тот момент наиболее заметным переживанием старения для нее было «оседание». Он последовала моей рекомендации не просто говорить о старении, а переживать то, как она его описывает, и стоя, сгорбилась, осев вперед. Я предложил ей использовать свое осознание, и просто подчиниться тому, что хочет произойти. Она продолжала оседать, затем на мгновенье остановилась, чтобы заметить, что если она совсем расслабится, то поддастся силе тяготения. Затем, опустившись на пол, она сделала открытие. Земля ждала ее, поддерживала ее. Земля — объяснила она — «была как Бог». Когда она позволила себе опуститься в руки Бога, оседание превратилось для нее в духовный опыт. Когда она больше не могла держать себя, когда она отдалась на волю происходящего, то ощутила, что для нее существует что-то еще. Оседание было механической проблемой, связанной со старением, однако в стране грез старение превратилось в нечто божественное.</w:t>
      </w:r>
    </w:p>
    <w:p>
      <w:pPr>
        <w:pStyle w:val="Normal"/>
        <w:bidi w:val="0"/>
        <w:spacing w:before="0" w:after="0"/>
        <w:ind w:left="0" w:right="0" w:firstLine="567"/>
        <w:rPr>
          <w:lang w:val="ru-RU"/>
        </w:rPr>
      </w:pPr>
      <w:r>
        <w:rPr>
          <w:lang w:val="ru-RU"/>
        </w:rPr>
        <w:t xml:space="preserve">Я рекомендую вам использовать свое осознание. Поймите, что такие слова, как </w:t>
      </w:r>
      <w:r>
        <w:rPr>
          <w:i/>
          <w:lang w:val="ru-RU"/>
        </w:rPr>
        <w:t>старение</w:t>
      </w:r>
      <w:r>
        <w:rPr>
          <w:lang w:val="ru-RU"/>
        </w:rPr>
        <w:t xml:space="preserve"> и </w:t>
      </w:r>
      <w:r>
        <w:rPr>
          <w:i/>
          <w:lang w:val="ru-RU"/>
        </w:rPr>
        <w:t>подавленность</w:t>
      </w:r>
      <w:r>
        <w:rPr>
          <w:lang w:val="ru-RU"/>
        </w:rPr>
        <w:t xml:space="preserve"> , это обобщенные понятия, имеющие смысл применительно к общепринятой реальности, но отрицающие переживания страны грез, которые могут быть преобразующими. Вам, дорогой читатель, следует спросить себя о том, как вы определяете старение. Как вы переживаете старение в данный момент? Вместо того, чтобы довольствоваться описание старения (как если бы оно что-то объясняло), потратьте немного времени и </w:t>
      </w:r>
      <w:r>
        <w:rPr>
          <w:i/>
          <w:lang w:val="ru-RU"/>
        </w:rPr>
        <w:t>вчувствуйтесь в</w:t>
      </w:r>
      <w:r>
        <w:rPr>
          <w:lang w:val="ru-RU"/>
        </w:rPr>
        <w:t xml:space="preserve"> этот опыт. В порядке эксперимента, позвольте себе погрузиться в страну грез и поддайтесь своему опыту старения.</w:t>
      </w:r>
    </w:p>
    <w:p>
      <w:pPr>
        <w:pStyle w:val="Normal"/>
        <w:bidi w:val="0"/>
        <w:spacing w:before="0" w:after="0"/>
        <w:ind w:left="0" w:right="0" w:firstLine="567"/>
        <w:rPr>
          <w:lang w:val="ru-RU"/>
        </w:rPr>
      </w:pPr>
      <w:r>
        <w:rPr>
          <w:lang w:val="ru-RU"/>
        </w:rPr>
        <w:t>Перевоплотитесь и позвольте старению случиться, позвольте своему телу переживать и исследовать ваш теперешний опыт старения.</w:t>
      </w:r>
    </w:p>
    <w:p>
      <w:pPr>
        <w:pStyle w:val="Normal"/>
        <w:bidi w:val="0"/>
        <w:spacing w:before="0" w:after="0"/>
        <w:ind w:left="0" w:right="0" w:firstLine="567"/>
        <w:rPr>
          <w:lang w:val="ru-RU"/>
        </w:rPr>
      </w:pPr>
      <w:r>
        <w:rPr>
          <w:lang w:val="ru-RU"/>
        </w:rPr>
        <w:t>Когда этот опыт развернется, полностью выразившись, представьте себе образ человека, испытывающего развившееся у вас телесное чувство. Например, если вы устали и обнаруживаете, что расслабляетесь, вообразите расслабленного человека. Позвольте себе быть этим человеком, чтобы открыть для себя силу безмолвия, пытающуюся проявиться в вас в данный момент. Насладитесь этим переживанием и найдите его смысл.</w:t>
      </w:r>
    </w:p>
    <w:p>
      <w:pPr>
        <w:pStyle w:val="Normal"/>
        <w:bidi w:val="0"/>
        <w:spacing w:before="0" w:after="0"/>
        <w:ind w:left="0" w:right="0" w:firstLine="567"/>
        <w:rPr>
          <w:lang w:val="ru-RU"/>
        </w:rPr>
      </w:pPr>
      <w:r>
        <w:rPr>
          <w:lang w:val="ru-RU"/>
        </w:rPr>
        <w:t>Старение — это собирательное название до сих пор, по существу, неизвестного опыта, который пытается просветить вас в отношении вашей природы! С позиции, не принадлежащей к общепринятой реальности, существует сновидение, а не старение. Эта точка зрения близка главным духовным традициям и, в частности, буддизм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б основных идеях буддизма</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ение занимает центральное место в некоторых духовных традициях, например, в буддизме. Мое краткое резюме буддизма, безусловно, оставляет желать лучшего, но я должен привести его здесь, поскольку некоторые из основных идей буддизма тесно связаны как с научным, так и с духовным измерениями радужной медицины.</w:t>
      </w:r>
      <w:r>
        <w:rPr>
          <w:rStyle w:val="FootnoteAnchor"/>
          <w:lang w:val="ru-RU"/>
        </w:rPr>
        <w:footnoteReference w:id="106"/>
      </w:r>
    </w:p>
    <w:p>
      <w:pPr>
        <w:pStyle w:val="Normal"/>
        <w:bidi w:val="0"/>
        <w:spacing w:before="0" w:after="0"/>
        <w:ind w:left="0" w:right="0" w:firstLine="567"/>
        <w:rPr>
          <w:lang w:val="ru-RU"/>
        </w:rPr>
      </w:pPr>
      <w:r>
        <w:rPr>
          <w:lang w:val="ru-RU"/>
        </w:rPr>
        <w:t>Согласно легенде, Будда провел первые 29 лет своей жизни в привилегированном и защищенном месте. На тридцатый год он оставил это изолированное существование и вошел в повседневный мир. Первым, что увидел Будда, были «Четыре Знака». Первым из них был «старик», вторым — «больной», третьим «мертвец», а четвертым — «святой».</w:t>
      </w:r>
    </w:p>
    <w:p>
      <w:pPr>
        <w:pStyle w:val="Normal"/>
        <w:bidi w:val="0"/>
        <w:spacing w:before="0" w:after="0"/>
        <w:ind w:left="0" w:right="0" w:firstLine="567"/>
        <w:rPr>
          <w:lang w:val="ru-RU"/>
        </w:rPr>
      </w:pPr>
      <w:r>
        <w:rPr>
          <w:lang w:val="ru-RU"/>
        </w:rPr>
        <w:t>Его первый шаг после ухода из дворца включал в себя встречу со «стариком». Затем шли болезнь, смерть и святой человек. Эта история содержит в себе многое, но в контексте данной книги, защищенное место, где он провел первую часть свое жизни, можно было бы символически понимать, как наивную молодость. В возрасте 30 лет он «пробудился» к существованию старения, социальных проблем, и боли.</w:t>
      </w:r>
    </w:p>
    <w:p>
      <w:pPr>
        <w:pStyle w:val="Normal"/>
        <w:bidi w:val="0"/>
        <w:spacing w:before="0" w:after="0"/>
        <w:ind w:left="0" w:right="0" w:firstLine="567"/>
        <w:rPr>
          <w:lang w:val="ru-RU"/>
        </w:rPr>
      </w:pPr>
      <w:r>
        <w:rPr>
          <w:lang w:val="ru-RU"/>
        </w:rPr>
        <w:t>Затем Будда последовал по пути четвертого знака — «святого человека». Медитируя под деревом боддхи, он освободился от общепринятой реальности, осознав, что все вещи являются взаимозависимыми и «пустыми».</w:t>
      </w:r>
    </w:p>
    <w:p>
      <w:pPr>
        <w:pStyle w:val="Normal"/>
        <w:bidi w:val="0"/>
        <w:spacing w:before="0" w:after="0"/>
        <w:ind w:left="0" w:right="0" w:firstLine="567"/>
        <w:rPr>
          <w:lang w:val="ru-RU"/>
        </w:rPr>
      </w:pPr>
      <w:r>
        <w:rPr>
          <w:lang w:val="ru-RU"/>
        </w:rPr>
        <w:t>Будда понял, что «жизнь представляет собой страдание» вследствие привязанности к материальным вещам и приятным состояниям ума. Будда открыл, что от страдания и страстного желания можно избавиться посредством «правильного действия», «правильной жизни», и «правильного сосредоточения» (используя «восьмеричный путь»</w:t>
      </w:r>
      <w:r>
        <w:rPr>
          <w:rStyle w:val="FootnoteAnchor"/>
          <w:lang w:val="ru-RU"/>
        </w:rPr>
        <w:footnoteReference w:id="107"/>
      </w:r>
      <w:r>
        <w:rPr>
          <w:lang w:val="ru-RU"/>
        </w:rPr>
        <w:t>).</w:t>
      </w:r>
    </w:p>
    <w:p>
      <w:pPr>
        <w:pStyle w:val="Normal"/>
        <w:bidi w:val="0"/>
        <w:spacing w:before="0" w:after="0"/>
        <w:ind w:left="0" w:right="0" w:firstLine="567"/>
        <w:rPr>
          <w:lang w:val="ru-RU"/>
        </w:rPr>
      </w:pPr>
      <w:r>
        <w:rPr>
          <w:lang w:val="ru-RU"/>
        </w:rPr>
        <w:t xml:space="preserve">Медитация и следование подъемам и спадам внутреннего опыта позволили Будде очертить несколько общих «принципов» избавления от страдания. Первый принцип буддизма — это принцип непостоянства, </w:t>
      </w:r>
      <w:r>
        <w:rPr>
          <w:i/>
          <w:lang w:val="ru-RU"/>
        </w:rPr>
        <w:t>амитья</w:t>
      </w:r>
      <w:r>
        <w:rPr>
          <w:lang w:val="ru-RU"/>
        </w:rPr>
        <w:t xml:space="preserve"> . Ничто не вечно. Заметьте, что все переживания возникают и пропадают; они приходят и уходят. Все представляет собой процесс. Волновые формы, составляющие основу квантовой физики, также предполагают, что вселенная — это, по существу, волна в процессе. Все пребывает в движении.</w:t>
      </w:r>
    </w:p>
    <w:p>
      <w:pPr>
        <w:pStyle w:val="Normal"/>
        <w:bidi w:val="0"/>
        <w:spacing w:before="0" w:after="0"/>
        <w:ind w:left="0" w:right="0" w:firstLine="567"/>
        <w:rPr>
          <w:lang w:val="ru-RU"/>
        </w:rPr>
      </w:pPr>
      <w:r>
        <w:rPr>
          <w:lang w:val="ru-RU"/>
        </w:rPr>
        <w:t xml:space="preserve">Второй принцип буддизма гласит, что в общепринятой реальности все является пустым — </w:t>
      </w:r>
      <w:r>
        <w:rPr>
          <w:i/>
          <w:lang w:val="ru-RU"/>
        </w:rPr>
        <w:t>шуньята</w:t>
      </w:r>
      <w:r>
        <w:rPr>
          <w:lang w:val="ru-RU"/>
        </w:rPr>
        <w:t xml:space="preserve"> . Слово «пустой» можно понимать множеством разных способов. Мне нравится интерпретация мастера дзен из Киото Фукушимы Роши, который говорит о пустоте с точки зрения открытости и творческой способности. Пустота предполагает, что на уровне сущности события полны творческого порыва, но не имеют никакой постоянной формы или содержания. Например, стул является пустым в том смысле, что «стул» — это представление общепринятой реальности, маргинализирующее сущность этого стула, который, как любой объект в ОР, меняется во времени. В этом смысле, общепринятая реальность содержит «пустоту».</w:t>
      </w:r>
    </w:p>
    <w:p>
      <w:pPr>
        <w:pStyle w:val="Normal"/>
        <w:bidi w:val="0"/>
        <w:spacing w:before="0" w:after="0"/>
        <w:ind w:left="0" w:right="0" w:firstLine="567"/>
        <w:rPr>
          <w:lang w:val="ru-RU"/>
        </w:rPr>
      </w:pPr>
      <w:r>
        <w:rPr>
          <w:lang w:val="ru-RU"/>
        </w:rPr>
        <w:t>Еще один пример: в обыденной реальности вы, вероятно, думаете о себе, как о «человеке». Но называние чего бы то ни было, отрицает лежащее в его основе движение, его продолжающуюся изменчивость, и приковывает его к чему-то одному. Однако, даже науке общепринятой реальности теперь известно, что не существует никаких твердых «вещей» или «объектов», которые были бы устойчивыми и постоянными. В этом смысле, все является пустым. Даосы используют другое слово для описания этой пустоты. Они называют ее «Дао, которое нельзя выразить словами».</w:t>
      </w:r>
    </w:p>
    <w:p>
      <w:pPr>
        <w:pStyle w:val="Normal"/>
        <w:bidi w:val="0"/>
        <w:spacing w:before="0" w:after="0"/>
        <w:ind w:left="0" w:right="0" w:firstLine="567"/>
        <w:rPr>
          <w:lang w:val="ru-RU"/>
        </w:rPr>
      </w:pPr>
      <w:r>
        <w:rPr>
          <w:lang w:val="ru-RU"/>
        </w:rPr>
        <w:t xml:space="preserve">Согласно учению буддизма, вещи становятся такими, какими мы их знаем в общепринятой реальности, вследствие своей взаимозависимости. Например, мы знаем, что симптом — это симптом только вследствие взаимозависимости повседневной реальности с историей, наукой, болью и страданием. Любой симптом взаимозависим со всем сущим. Без любого из этих элементов </w:t>
      </w:r>
      <w:r>
        <w:rPr>
          <w:i/>
          <w:lang w:val="ru-RU"/>
        </w:rPr>
        <w:t>симптом</w:t>
      </w:r>
      <w:r>
        <w:rPr>
          <w:lang w:val="ru-RU"/>
        </w:rPr>
        <w:t xml:space="preserve"> был бы чем-то другим. Например, в культуре, не имеющей понятия симптомов, как мы их понимаем (в качестве сигнала о каком-то нарушении), они бы не существовали. То, что мы называем раком, существует только потому, что мы приписываем определенную конфигурацию признаков ускоренному процессу роста. Если приписать ему другой набор признаков, вы получите совершенно другой опыт.</w:t>
      </w:r>
      <w:r>
        <w:rPr>
          <w:rStyle w:val="FootnoteAnchor"/>
          <w:lang w:val="ru-RU"/>
        </w:rPr>
        <w:footnoteReference w:id="108"/>
      </w:r>
      <w:r>
        <w:rPr>
          <w:lang w:val="ru-RU"/>
        </w:rPr>
        <w:t xml:space="preserve">Фундаментальная «пустота» общепринятой реальности отражает тот принцип, что </w:t>
      </w:r>
      <w:r>
        <w:rPr>
          <w:i/>
          <w:lang w:val="ru-RU"/>
        </w:rPr>
        <w:t>любое значение приписывается; нет ничего внутренне присущего</w:t>
      </w:r>
      <w:r>
        <w:rPr>
          <w:lang w:val="ru-RU"/>
        </w:rPr>
        <w:t xml:space="preserve"> .</w:t>
      </w:r>
    </w:p>
    <w:p>
      <w:pPr>
        <w:pStyle w:val="Normal"/>
        <w:bidi w:val="0"/>
        <w:spacing w:before="0" w:after="0"/>
        <w:ind w:left="0" w:right="0" w:firstLine="567"/>
        <w:rPr>
          <w:lang w:val="ru-RU"/>
        </w:rPr>
      </w:pPr>
      <w:r>
        <w:rPr>
          <w:lang w:val="ru-RU"/>
        </w:rPr>
        <w:t xml:space="preserve">Третий принцип буддизма, </w:t>
      </w:r>
      <w:r>
        <w:rPr>
          <w:i/>
          <w:lang w:val="ru-RU"/>
        </w:rPr>
        <w:t>аната</w:t>
      </w:r>
      <w:r>
        <w:rPr>
          <w:lang w:val="ru-RU"/>
        </w:rPr>
        <w:t xml:space="preserve"> , означает «не-я». Мы, как индивиды, не имеем никакого постоянного эго или «я», хотя бы по той причине, что в общепринятой реальности индивидуальность развивается и умир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рение как параллельный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ление Радужной медицины о старении включает в себя смесь научных и духовных идей, измеримых и не поддающихся измерению реальностей. Все мы стареем, и в то же самое время, старение представляет собой «пустой» термин для неизвестного и загадочного процесса. В стране грез старение может быть представлено многими параллельными мирами. Независимо от вашего возраста в общепринятой реальности, в стране грез вы одновременно и ребенок, и старый человек, и живой, и мертвый, вы сами, равно как и многие другие персонажи. Вы представляете собой собрание множества вселенных В общепринятой реальности вы кажетесь одним человеком только потому, что эти другие вселенные маргинализируются. Вы целиком — это сумма всех ваших потенциальных историй, вашей жизни, вашей смерти, вашего детства, вашей старости — и не только ваших, но и каждого другого человека. Имеет значение сумма историй всех ваших частей. Одно слово, само по себе, недостаточно, и оставляет у вас чувство нервозности, как будто в жизни чего-то не хватает.</w:t>
      </w:r>
    </w:p>
    <w:p>
      <w:pPr>
        <w:pStyle w:val="Normal"/>
        <w:bidi w:val="0"/>
        <w:spacing w:before="0" w:after="0"/>
        <w:ind w:left="0" w:right="0" w:firstLine="567"/>
        <w:rPr>
          <w:lang w:val="ru-RU"/>
        </w:rPr>
      </w:pPr>
      <w:r>
        <w:rPr>
          <w:lang w:val="ru-RU"/>
        </w:rPr>
        <w:t>На моей схеме сложения волн показано суммирование всех этих разнообразных миров; это сумма, которая составляет ваш вневременной путь сердца.</w:t>
      </w:r>
    </w:p>
    <w:p>
      <w:pPr>
        <w:pStyle w:val="Normal"/>
        <w:bidi w:val="0"/>
        <w:spacing w:before="0" w:after="0"/>
        <w:ind w:left="0" w:right="0" w:firstLine="567"/>
        <w:rPr>
          <w:lang w:val="ru-RU"/>
        </w:rPr>
      </w:pPr>
      <w:r>
        <w:rPr>
          <w:lang w:val="ru-RU"/>
        </w:rPr>
        <w:t xml:space="preserve">(Надписи на рисунке, сверху вниз: </w:t>
      </w:r>
      <w:r>
        <w:rPr>
          <w:b/>
          <w:lang w:val="ru-RU"/>
        </w:rPr>
        <w:t>Сложение волн</w:t>
      </w:r>
      <w:r>
        <w:rPr>
          <w:lang w:val="ru-RU"/>
        </w:rPr>
        <w:t xml:space="preserve"> ; Сумма миров стрости и молодости и других параллельных переживаний или ритмов пилот-волны; Старость; Молодость; </w:t>
      </w:r>
      <w:r>
        <w:rPr>
          <w:b/>
          <w:lang w:val="ru-RU"/>
        </w:rPr>
        <w:t>Общая сумма</w:t>
      </w:r>
      <w:r>
        <w:rPr>
          <w:lang w:val="ru-RU"/>
        </w:rPr>
        <w:t xml:space="preserve"> всех возможных историй жизни составляет путь серд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с симптомами ста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полнение к работе с общим опытом старения, некоторым людям, может быть, весьма полезно работать с конкретными симптомами старости. Для этого удобно выявить конкретный симптом, который кажется вам связанным со старением. Выберите момент и сделайте это сейчас. Если у вас несколько симптомов, позвольте своему бессознательному уму выбрать, с каким телесным симптомом или опытом (возможно, обусловленным старением) работать в данный момен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Сущность симптомов старения</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щутите этот симптом или отметьте его действие. Каким образом он уменьшает ваше предыдущее состояние физического здоровья?</w:t>
      </w:r>
    </w:p>
    <w:p>
      <w:pPr>
        <w:pStyle w:val="Normal"/>
        <w:bidi w:val="0"/>
        <w:spacing w:before="0" w:after="0"/>
        <w:ind w:left="0" w:right="0" w:firstLine="567"/>
        <w:rPr>
          <w:lang w:val="ru-RU"/>
        </w:rPr>
      </w:pPr>
      <w:r>
        <w:rPr>
          <w:lang w:val="ru-RU"/>
        </w:rPr>
        <w:t>Например, не слабеет ли ваше зрение? Не оседает ли ваше тело, так что вы чувствуете себя менее сильным? Возможно, ваша кожа меняет свой вид? Или ваши сердце, желудок или сексуальность в чем-то не такие, как прежде?</w:t>
      </w:r>
    </w:p>
    <w:p>
      <w:pPr>
        <w:pStyle w:val="Normal"/>
        <w:bidi w:val="0"/>
        <w:spacing w:before="0" w:after="0"/>
        <w:ind w:left="0" w:right="0" w:firstLine="567"/>
        <w:rPr>
          <w:lang w:val="ru-RU"/>
        </w:rPr>
      </w:pPr>
      <w:r>
        <w:rPr>
          <w:lang w:val="ru-RU"/>
        </w:rPr>
        <w:t>Вместо того, чтобы сопротивляться этому симптому старения, анализировать его, или пытаться справиться с ним с помощью одних лишь лекарств, просто замечайте его. Не думайте о нем только рациональным образом. Скорее, вчувствуйтесь в симптом (или вообразите, что бы вы чувствовали, если бы этот симптом усилился). Теперь дайте переживанию этого чувства немного возрасти. Позвольте развертываться процессу этого симптома старения. Просто замечайте, как вы себе представляете свое возможное изменение с дальнейшим течением времени. Суть в том, чтобы не просто сокрушаться об этих переменах, но также замечать изменения и позволять им развертываться согласно вашему опыту и воображению.</w:t>
      </w:r>
    </w:p>
    <w:p>
      <w:pPr>
        <w:pStyle w:val="Normal"/>
        <w:bidi w:val="0"/>
        <w:spacing w:before="0" w:after="0"/>
        <w:ind w:left="0" w:right="0" w:firstLine="567"/>
        <w:rPr>
          <w:lang w:val="ru-RU"/>
        </w:rPr>
      </w:pPr>
      <w:r>
        <w:rPr>
          <w:lang w:val="ru-RU"/>
        </w:rPr>
        <w:t>Например, если у вас слабеют глаза, представьте себе, каково это — видеть еще меньше, быть менее способным сосредоточиваться на окружающем мире.</w:t>
      </w:r>
    </w:p>
    <w:p>
      <w:pPr>
        <w:pStyle w:val="Normal"/>
        <w:bidi w:val="0"/>
        <w:spacing w:before="0" w:after="0"/>
        <w:ind w:left="0" w:right="0" w:firstLine="567"/>
        <w:rPr>
          <w:lang w:val="ru-RU"/>
        </w:rPr>
      </w:pPr>
      <w:r>
        <w:rPr>
          <w:lang w:val="ru-RU"/>
        </w:rPr>
        <w:t>Используйте свое внутреннее осознание и следите за тем, что происходит по мере того, как вы еще глубже входите в этот процесс старения. Удерживайте свое внимание на ухудшении, которое происходит в вашем воображении, и, переживая его, найдите его основную тенденцию, почти неуловимое намерение, скрывающееся за этим процессом. Позвольте возникнуть первым мимолетным мыслям об этом, и ухватите их.</w:t>
      </w:r>
    </w:p>
    <w:p>
      <w:pPr>
        <w:pStyle w:val="Normal"/>
        <w:bidi w:val="0"/>
        <w:spacing w:before="0" w:after="0"/>
        <w:ind w:left="0" w:right="0" w:firstLine="567"/>
        <w:rPr>
          <w:lang w:val="ru-RU"/>
        </w:rPr>
      </w:pPr>
      <w:r>
        <w:rPr>
          <w:lang w:val="ru-RU"/>
        </w:rPr>
        <w:t>Например, сущность вашего слабеющего зрения, возможно, состоит в том, чтобы больше не смотреть вовне, а вместо этого замечать внутренние тенденции и следовать им. Сущность слабеющего зрения может заключаться в том, чтобы воспринимать мир менее серьезно, и — подобно Жаку Люссерирану, который был слепым — учиться ощущать жизнь по-другому.</w:t>
      </w:r>
    </w:p>
    <w:p>
      <w:pPr>
        <w:pStyle w:val="Normal"/>
        <w:bidi w:val="0"/>
        <w:spacing w:before="0" w:after="0"/>
        <w:ind w:left="0" w:right="0" w:firstLine="567"/>
        <w:rPr>
          <w:lang w:val="ru-RU"/>
        </w:rPr>
      </w:pPr>
      <w:r>
        <w:rPr>
          <w:lang w:val="ru-RU"/>
        </w:rPr>
        <w:t>Исследуйте мир этой сущности. Всякий раз, когда вы думаете о старении, замечайте его, помните о смерти, и помните о том, что и смерть, и старение, в определенном смысле «пусты» — они представляют собой не более, чем названия, приписываемые неизвестным переживаниям. Отказываясь от любой стабильности, которая, возможно, была у вас в жизни до настоящего момента, исследуйте, что происходит, когда вы не сопротивляетесь наступлению старости. Позвольте непостоянству вести вас через «пустоту» к пути сердца за пределами времени и простран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вляется ли этот опыт сущности, путь сердца, в каком-то смысле, суммой вашей старости и некоторой существенной части вашей молодости?</w:t>
      </w:r>
    </w:p>
    <w:p>
      <w:pPr>
        <w:pStyle w:val="Normal"/>
        <w:bidi w:val="0"/>
        <w:spacing w:before="0" w:after="0"/>
        <w:ind w:left="0" w:right="0" w:firstLine="567"/>
        <w:rPr>
          <w:lang w:val="ru-RU"/>
        </w:rPr>
      </w:pPr>
      <w:r>
        <w:rPr>
          <w:lang w:val="ru-RU"/>
        </w:rPr>
        <w:t>Помните об указании шамана Дона Хуана относительно пути сердца. Это путь, который выбирает очень мудрый и старый человек; это путь, свободный от честолюбия и других человеческих помыслов. Этот путь делает вас счастливым. Другие пути, в конечном итоге, заставляют вас проклинать свою жизнь. Если вы не находитесь на пути сердца, то нет ничего оскорбительного для вас или кого угодно еще в том, чтобы отказаться от того, что вы делаете, чтобы найти путь сердца. Старение — это часть пути сердца, если вы воспринимаете его как пустое и исследуете его тай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 Почему свободные радикалы убивают</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Теперь мы знаем, как ведут себя электроны и свет. Но как это можно назвать? Если говорить, что они ведут себя как частицы, то это создает неверное впечатление; то же самое, если говорить, что они ведут себя как волны. Они ведут себя своим собственным неподражаемым образом, который формально можно было бы назвать квантовым. Он не похож ни на что из когда-либо виденного. Ваш опыт всего того, что вы видели раньше, неполон. В чрезвычайно малых масштабах вещи просто ведут себя по другому…На самом деле, затруднение здесь имеет психологическую природу и проявляется в бесконечных мучения, проистекающих от того, что вы говорите себе: «Но как так может быть?», что отражает неконтролируемое, но в высшей степени тщетное желание рассматривать это с точки зрения чего-то привычного»</w:t>
      </w:r>
    </w:p>
    <w:p>
      <w:pPr>
        <w:pStyle w:val="EpigraphAuthor"/>
        <w:bidi w:val="0"/>
        <w:spacing w:before="0" w:after="0"/>
        <w:ind w:left="3000" w:right="0" w:firstLine="400"/>
        <w:rPr>
          <w:lang w:val="ru-RU"/>
        </w:rPr>
      </w:pPr>
      <w:r>
        <w:rPr>
          <w:i/>
          <w:lang w:val="ru-RU"/>
        </w:rPr>
        <w:t>Ричард Фейнман</w:t>
      </w:r>
      <w:r>
        <w:rPr>
          <w:lang w:val="ru-RU"/>
        </w:rPr>
        <w:t xml:space="preserve"> , Природа физического зак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как вы лечите старение, генетические проблемы, клетки, и симптомы, отчасти зависит от ваших представлений о действии лечения. Например, если вы думаете о старении с химической точки зрения, то можете представлять его как коррозию металла и разрушение тела. Тогда вы должны будете принимать «антиоксиданты», поскольку они предотвращают «коррозию» (о чем я вскоре расскажу).</w:t>
      </w:r>
    </w:p>
    <w:p>
      <w:pPr>
        <w:pStyle w:val="Normal"/>
        <w:bidi w:val="0"/>
        <w:spacing w:before="0" w:after="0"/>
        <w:ind w:left="0" w:right="0" w:firstLine="567"/>
        <w:rPr>
          <w:lang w:val="ru-RU"/>
        </w:rPr>
      </w:pPr>
      <w:r>
        <w:rPr>
          <w:lang w:val="ru-RU"/>
        </w:rPr>
        <w:t>Но если вы рассматриваете старение не только с точки зрения химии и биологии, но привлекаете и психологию, то оказывается, что внезапные «коррозия» и износ частей связаны не только с окислением. С этой новой радужной точки зрения, которую я вскоре подробно объясню, коррозия и окисление представляют собой не просто факты общепринятой реальности, а умственные образы, метафоры, связанные с неудовлетворенными стремлениями. Если это напоминает вам положение буддизма о том, что все страдание происходит от привязанности, то вы совершенно правы. На мой взгляд, здесь, в электродинамической химии, есть еще один магический пункт, в котором сходятся физика, психология и духовные традиции.</w:t>
      </w:r>
    </w:p>
    <w:p>
      <w:pPr>
        <w:pStyle w:val="Normal"/>
        <w:bidi w:val="0"/>
        <w:spacing w:before="0" w:after="0"/>
        <w:ind w:left="0" w:right="0" w:firstLine="567"/>
        <w:rPr>
          <w:lang w:val="ru-RU"/>
        </w:rPr>
      </w:pPr>
      <w:r>
        <w:rPr>
          <w:lang w:val="ru-RU"/>
        </w:rPr>
        <w:t>С сегодняшней биологической точки зрения, мы представляем собой движущееся собрание 1000000000000000 клеток. Это поистине мир десяти тысяч вещей, как даосизм называет общепринятую реальность. При взгляде в микроскоп, мы выглядим как множество клеток, каждая из которых содержит в себе генетическую структуру, лишь на 3 % отличающуюся от генетической структуры банана! Тот факт, что основные компоненты жизни — то, что делает нас людьми — только на 3 % отличаются от банана, возможно, приведет вас в замешательство или убедит, что в целом вы «другой»! Вы и я взаимозависимы с бананами, мартышками, и всем осталь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ктор ста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предыдущих глав нам известно, что клетки восстанавливаются и ремонтируют сами себя потому, что код ДНК постоянно разделяется и удваивается, воссоздавая жизнь. В процессе митоза ядро клетки делится. Если бы не случайные аварии, этот процесс репликации продолжался бы вечно, и мы были бы бессмертными.</w:t>
      </w:r>
    </w:p>
    <w:p>
      <w:pPr>
        <w:pStyle w:val="Normal"/>
        <w:bidi w:val="0"/>
        <w:spacing w:before="0" w:after="0"/>
        <w:ind w:left="0" w:right="0" w:firstLine="567"/>
        <w:rPr>
          <w:lang w:val="ru-RU"/>
        </w:rPr>
      </w:pPr>
      <w:r>
        <w:rPr>
          <w:lang w:val="ru-RU"/>
        </w:rPr>
        <w:t>В 1961 г. Леонард Хейфлик, американский микробиолог из Пенсильванского Университета провел эксперимент с человеческими клетками. Он обнаружил, что клетки тела воспроизводятся 50 раз, прежде чем перестают делиться и начинают стареть. И по сей день никто не может ответить, почему они перестают воспроизводиться после 50 делений. Специалисты по клеточной биологии называют неизвестный фактор, ограничивающий воспроизводство клеток, фактором старения (сокращенно «SF»).</w:t>
      </w:r>
    </w:p>
    <w:p>
      <w:pPr>
        <w:pStyle w:val="Normal"/>
        <w:bidi w:val="0"/>
        <w:spacing w:before="0" w:after="0"/>
        <w:ind w:left="0" w:right="0" w:firstLine="567"/>
        <w:rPr>
          <w:lang w:val="ru-RU"/>
        </w:rPr>
      </w:pPr>
      <w:r>
        <w:rPr>
          <w:lang w:val="ru-RU"/>
        </w:rPr>
        <w:t xml:space="preserve">Существует несколько теорий фактора старения. Первая из них — </w:t>
      </w:r>
      <w:r>
        <w:rPr>
          <w:i/>
          <w:lang w:val="ru-RU"/>
        </w:rPr>
        <w:t>аутоиммунная теория</w:t>
      </w:r>
      <w:r>
        <w:rPr>
          <w:lang w:val="ru-RU"/>
        </w:rPr>
        <w:t xml:space="preserve"> , согласно которой происходят аутоиммунные реакции, обусловленные тем, что наши защитные механизмы, в норме призванные бороться с опасными для организма чужеродными элементами из внешней среды, начинают атаковать сам организм. С точки зрения психологии, мы защищаем свою индивидуальность от нападения, но при этом заходим слишком далеко и начинаем нападать на самих себя! Аутоиммунные реакции кое в чем похожи на ненависть к себе в психологии!</w:t>
      </w:r>
    </w:p>
    <w:p>
      <w:pPr>
        <w:pStyle w:val="Normal"/>
        <w:bidi w:val="0"/>
        <w:spacing w:before="0" w:after="0"/>
        <w:ind w:left="0" w:right="0" w:firstLine="567"/>
        <w:rPr>
          <w:lang w:val="ru-RU"/>
        </w:rPr>
      </w:pPr>
      <w:r>
        <w:rPr>
          <w:lang w:val="ru-RU"/>
        </w:rPr>
        <w:t xml:space="preserve">Вторым фактором старения считаются </w:t>
      </w:r>
      <w:r>
        <w:rPr>
          <w:i/>
          <w:lang w:val="ru-RU"/>
        </w:rPr>
        <w:t>свободные радикалы</w:t>
      </w:r>
      <w:r>
        <w:rPr>
          <w:lang w:val="ru-RU"/>
        </w:rPr>
        <w:t xml:space="preserve"> . Из предыдущих глав мы знаем, что токсины и случайные аварии стимулируют возникновение мутаций. Свободные радикалы — это один из внутренних токсинов, вызывающих генетические нарушения и старение. Говоря попросту, свободные радикалы представляют собой химические вещества с неуравновешенным электрическим зарядом. У них имеется свободный, или «избыточный» электрон. Эти несбалансированные радикалы атакуют геном, оттягивая электрический заряд от ДНК, и тем самым нарушают клеточную химию и хромосомы. В результате ДНК более не способна нормально реплицироваться. Таким образом, свободные радикалы порождают мутации и составляют часть фактора старения. Считается, что свободные радикалы способствуют развитию многих заболеваний, включая диабет, артрит, болезнь Альцгеймера и стенокардию (а также рак — пер.).</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свободно-радикальном окислени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иведенном ниже рисунке, молекула свободного радикала, изображенная слева, обладает двумя непарными электронами, придающими ей отрицательный заряд. Вообразите себя этим радикалом, ищущим заряда, чтобы прийти в равновесие. Вы жаждали бы положительного заряда, чтобы улучшить свое самочувствие. Возможно, вы даже пошли бы на нарушение закона ради того, чтобы утолить эту жажду. Свободные радикалы подобны грабителям.</w:t>
      </w:r>
    </w:p>
    <w:p>
      <w:pPr>
        <w:pStyle w:val="Normal"/>
        <w:bidi w:val="0"/>
        <w:spacing w:before="0" w:after="0"/>
        <w:ind w:left="0" w:right="0" w:firstLine="567"/>
        <w:rPr>
          <w:lang w:val="ru-RU"/>
        </w:rPr>
      </w:pPr>
      <w:r>
        <w:rPr>
          <w:lang w:val="ru-RU"/>
        </w:rPr>
        <w:t>В химии эти свободные радикалы порождают процесс, именуемый «окислением», в котором из вещества удаляются один или более электронов. Молекула свободного радикала, теряя свой отрицательный заряд, «окисляется», соединяясь с генетическим материалом (справа), который больше не может должным образом выполнять свои функции, поскольку получил два лишних электрона.</w:t>
      </w:r>
    </w:p>
    <w:p>
      <w:pPr>
        <w:pStyle w:val="Normal"/>
        <w:bidi w:val="0"/>
        <w:spacing w:before="0" w:after="0"/>
        <w:ind w:left="0" w:right="0" w:firstLine="567"/>
        <w:rPr>
          <w:lang w:val="ru-RU"/>
        </w:rPr>
      </w:pPr>
      <w:r>
        <w:rPr>
          <w:lang w:val="ru-RU"/>
        </w:rPr>
        <w:t>(Надписи на рисунке, слева направо сверху вниз: Голодный свободный радикал с двумя не спаренными электронами; Положительно заряженная молекула подвергается опасности со стороны свободного радикала, готового отдать два отрицательных электрона; Свободный радикал; Положительно заряженная частица)</w:t>
      </w:r>
    </w:p>
    <w:p>
      <w:pPr>
        <w:pStyle w:val="Normal"/>
        <w:bidi w:val="0"/>
        <w:spacing w:before="0" w:after="0"/>
        <w:ind w:left="0" w:right="0" w:firstLine="567"/>
        <w:rPr>
          <w:lang w:val="ru-RU"/>
        </w:rPr>
      </w:pPr>
      <w:r>
        <w:rPr>
          <w:lang w:val="ru-RU"/>
        </w:rPr>
        <w:t>Свободный радикал «окисляется», теряя свои электроны. Вы знакомы с процессом окисления по тому, что он делает с пищей. Окисление делает растительное или сливочное масло прогорклым, и превращает железо в ржавчину. Антиоксиданты противодействуют окислению, нейтрализуя свободные радикалы. Чтобы обезвредить свободные радикалы в организме, принимайте витамины С, E, и А: в присутствии этих витаминов или антиоксидантов, свободные радикалы взаимодействуют с ними, а не с ДНК.</w:t>
      </w:r>
      <w:r>
        <w:rPr>
          <w:rStyle w:val="FootnoteAnchor"/>
          <w:lang w:val="ru-RU"/>
        </w:rPr>
        <w:footnoteReference w:id="109"/>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ободные радикалы и буддиз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ддизм и биохимия сходятся в одном: привязанности порождают страдание. Если вспомнить о том, что свободный радикал электрически «жаждет» положительного заряда, тогда то, что химики называют свободным радикалом может быть метафорой или символом той части нас, которая «жаждет» того, чего ей недостает. Один из способов понимания химии свободных радикалов заключается в том, чтобы думать о жажде, привязанности, страстных желаниях, и, так сказать, «голодных призраках». Например, вспомните, как вы себя ведете, когда очень голодны. Еще лучше, вспомните, когда вы ели не потому, что голодны, а из-за какого-то неясного стремления. Без осознания, ваше желание заставляет вас забывать о муках живых существ — животных, рыб и птиц, которых вы должны есть. Выживают наиболее приспособленные! Страстное желание, остающееся без внимания и не получающее удовлетворения, аннулирует осознание и делает нас потенциально опасными для самих себя и других.</w:t>
      </w:r>
    </w:p>
    <w:p>
      <w:pPr>
        <w:pStyle w:val="Normal"/>
        <w:bidi w:val="0"/>
        <w:spacing w:before="0" w:after="0"/>
        <w:ind w:left="0" w:right="0" w:firstLine="567"/>
        <w:rPr>
          <w:lang w:val="ru-RU"/>
        </w:rPr>
      </w:pPr>
      <w:r>
        <w:rPr>
          <w:lang w:val="ru-RU"/>
        </w:rPr>
        <w:t xml:space="preserve">Страстные желания, точно так же, как свободные радикалы, составляют часть фактора старения. Желания и пристрастия изматывают нас и разрушают тело. Чем вы более односторонни, тем быстрее бьется ваше сердце, тем больше кислоты выделяет ваш желудок; чем больше вы горите страстным желанием </w:t>
      </w:r>
      <w:r>
        <w:rPr>
          <w:i/>
          <w:lang w:val="ru-RU"/>
        </w:rPr>
        <w:t>чего-то</w:t>
      </w:r>
      <w:r>
        <w:rPr>
          <w:lang w:val="ru-RU"/>
        </w:rPr>
        <w:t xml:space="preserve"> , тем больше фактор стресса, и тем хуже вы себя чувствуете.</w:t>
      </w:r>
    </w:p>
    <w:p>
      <w:pPr>
        <w:pStyle w:val="Normal"/>
        <w:bidi w:val="0"/>
        <w:spacing w:before="0" w:after="0"/>
        <w:ind w:left="0" w:right="0" w:firstLine="567"/>
        <w:rPr>
          <w:lang w:val="ru-RU"/>
        </w:rPr>
      </w:pPr>
      <w:r>
        <w:rPr>
          <w:lang w:val="ru-RU"/>
        </w:rPr>
        <w:t>Духовные идеалы и отрешенность противодействуют этой проблеме и представляют собой своего рода психологические антиоксиданты против страстных желаний, подобно тому, как витамин С является физиологическим антиоксидантом. Буддизм, даосизм и другие аналогичные традиции играют роль «антиоксидантов», в том смысле, что практика их положений направлена на нейтрализацию страстных желаний для достижения отрешенности и общей уравновешенности. Сегодня среди врачей стало почти модным рекомендовать медитацию как противоядие от стрес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стные желания и то, что за ни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рассматривать наши химические теории как метафоры и паттерны страны грез (как мы делали в физике), то свободные радикалы представляют собой стрессогенные психологические установки, однобокие стремления. Например, установка трудоголика может заставлять вас жаждать расслабления — или, скорее, жаждать лекарства или наркотика, помогающего вам расслабляться. Однобокие стремления ищут своего собственному разрешения.</w:t>
      </w:r>
      <w:r>
        <w:rPr>
          <w:rStyle w:val="FootnoteAnchor"/>
          <w:lang w:val="ru-RU"/>
        </w:rPr>
        <w:footnoteReference w:id="110"/>
      </w:r>
      <w:r>
        <w:rPr>
          <w:lang w:val="ru-RU"/>
        </w:rPr>
        <w:t>Неудовлетворенный однобокий образ жизни страстно желает равновесия. (Мирская привязанность нередко уравновешивается убийственным недоеданием, едва заметная депрессия может уравновешиваться перееданием). Пока страстные желания остаются без присмотра, их исполнение происходит бессознательно, может быть саморазрушительным, и никогда не приносит полного удовлетворения.</w:t>
      </w:r>
    </w:p>
    <w:p>
      <w:pPr>
        <w:pStyle w:val="Normal"/>
        <w:bidi w:val="0"/>
        <w:spacing w:before="0" w:after="0"/>
        <w:ind w:left="0" w:right="0" w:firstLine="567"/>
        <w:rPr>
          <w:lang w:val="ru-RU"/>
        </w:rPr>
      </w:pPr>
      <w:r>
        <w:rPr>
          <w:lang w:val="ru-RU"/>
        </w:rPr>
        <w:t>Радужная медицина рассматривает наркотическую зависимость, как своего рода психологическую «химию радикалов». Хотя зависимости указывают на неизвестные параллельные миры, они также увеличивают отделенность наркомана от общепринятой реальности. В некотором смысле, у наркомана развивается зависимость от состояния разделенности — восприятия «трезвого» мира, отделенного от «наркотических» переживаний. Утверждается либо то, либо другое, но не то и другое вместе.</w:t>
      </w:r>
    </w:p>
    <w:p>
      <w:pPr>
        <w:pStyle w:val="Normal"/>
        <w:bidi w:val="0"/>
        <w:spacing w:before="0" w:after="0"/>
        <w:ind w:left="0" w:right="0" w:firstLine="567"/>
        <w:rPr>
          <w:lang w:val="ru-RU"/>
        </w:rPr>
      </w:pPr>
      <w:r>
        <w:rPr>
          <w:lang w:val="ru-RU"/>
        </w:rPr>
        <w:t>С токи зрения радужной медицины, избавление от таких симптомов, как зависимости, заключено в самих симптомах. В последующем упражнении средства избавления от пристрастий обнаруживаются в их параллельных переживаниях в стране грез. Нахождение сущности пристрастия может ослаблять некоторые тенденции к зависимости. Например, сущностью пристрастия к сексу может оказаться любящее отношение. Сущностью алкоголя могло бы быть «освобождение» от всего. Вы можете обнаружить, что вас привлекает определенное печенье из-за своего сладкого вкуса или мягкой консистенции. Возможно, вы курите потому, что выдыхание дыма дает вам шанс «освобождаться» от чего-либо.</w:t>
      </w:r>
    </w:p>
    <w:p>
      <w:pPr>
        <w:pStyle w:val="Normal"/>
        <w:bidi w:val="0"/>
        <w:spacing w:before="0" w:after="0"/>
        <w:ind w:left="0" w:right="0" w:firstLine="567"/>
        <w:rPr>
          <w:lang w:val="ru-RU"/>
        </w:rPr>
      </w:pPr>
      <w:r>
        <w:rPr>
          <w:lang w:val="ru-RU"/>
        </w:rPr>
        <w:t xml:space="preserve">Занимаясь нахождением сущности пристрастий в этом упражнении, вы будете изучать психологию страстного желания. В переживание любого страстного желания встроена динамика проецирования на вещества той или иной способности, например, «сладости» или «освобождения», при одновременном убеждении, что вы не имеете подобной способности </w:t>
      </w:r>
      <w:r>
        <w:rPr>
          <w:i/>
          <w:lang w:val="ru-RU"/>
        </w:rPr>
        <w:t>внутри</w:t>
      </w:r>
      <w:r>
        <w:rPr>
          <w:lang w:val="ru-RU"/>
        </w:rPr>
        <w:t xml:space="preserve"> себя. Сосредоточение на той идее, что вы проецируете нечто относительно самого себя на объект или вещество, приведет к сущности данного конкретного пристрастия.</w:t>
      </w:r>
    </w:p>
    <w:p>
      <w:pPr>
        <w:pStyle w:val="Normal"/>
        <w:bidi w:val="0"/>
        <w:spacing w:before="0" w:after="0"/>
        <w:ind w:left="0" w:right="0" w:firstLine="567"/>
        <w:rPr>
          <w:lang w:val="ru-RU"/>
        </w:rPr>
      </w:pPr>
      <w:r>
        <w:rPr>
          <w:lang w:val="ru-RU"/>
        </w:rPr>
        <w:t>1. Когда вы будете достаточно расслаблены и сосредоточены, чтобы работать над собой, назовите одну из своих тенденций к зависимости. Возможно, вам будет трудно думать о пристрастиях, но, пожалуйста, подумайте и назовите, возможно, имеющуюся у вас склонность к злоупотреблению каким-либо веществом или видом пищи. После того, как вы это сделаете, спросите себя: «Какое глубочайшее неудовлетворенное желание кроется за этой склонностью?»</w:t>
      </w:r>
    </w:p>
    <w:p>
      <w:pPr>
        <w:pStyle w:val="Normal"/>
        <w:bidi w:val="0"/>
        <w:spacing w:before="0" w:after="0"/>
        <w:ind w:left="0" w:right="0" w:firstLine="567"/>
        <w:rPr>
          <w:lang w:val="ru-RU"/>
        </w:rPr>
      </w:pPr>
      <w:r>
        <w:rPr>
          <w:lang w:val="ru-RU"/>
        </w:rPr>
        <w:t>Например, ваша потребность быть любимым, возможно, связана с пристрастием к сладкому. (Многие люди, чувствующие недостаток материнской ласки и отличающиеся стойким критическим отношением к себе, имеют пристрастие к сладкому).</w:t>
      </w:r>
    </w:p>
    <w:p>
      <w:pPr>
        <w:pStyle w:val="Normal"/>
        <w:bidi w:val="0"/>
        <w:spacing w:before="0" w:after="0"/>
        <w:ind w:left="0" w:right="0" w:firstLine="567"/>
        <w:rPr>
          <w:lang w:val="ru-RU"/>
        </w:rPr>
      </w:pPr>
      <w:r>
        <w:rPr>
          <w:lang w:val="ru-RU"/>
        </w:rPr>
        <w:t>2. Когда вы будете готовы, исследуйте свое пристрастие и спросите себя: «Какое физическое ощущение порождает это однобокое пристрастие, и как оно воздействует на мое тело в своей наиболее крайней форме?» Какие органы затрагивает эта склонность к зависимости? На какие мышцы она, возможно, воздействует. Каким частям тела мешает ваша потребность?</w:t>
      </w:r>
    </w:p>
    <w:p>
      <w:pPr>
        <w:pStyle w:val="Normal"/>
        <w:bidi w:val="0"/>
        <w:spacing w:before="0" w:after="0"/>
        <w:ind w:left="0" w:right="0" w:firstLine="567"/>
        <w:rPr>
          <w:lang w:val="ru-RU"/>
        </w:rPr>
      </w:pPr>
      <w:r>
        <w:rPr>
          <w:lang w:val="ru-RU"/>
        </w:rPr>
        <w:t>Например, беспокоит ли она ваши легкие или голову, желудок или мышцы, кожу или глаза, горло или рот, и т. д.?</w:t>
      </w:r>
    </w:p>
    <w:p>
      <w:pPr>
        <w:pStyle w:val="Normal"/>
        <w:bidi w:val="0"/>
        <w:spacing w:before="0" w:after="0"/>
        <w:ind w:left="0" w:right="0" w:firstLine="567"/>
        <w:rPr>
          <w:lang w:val="ru-RU"/>
        </w:rPr>
      </w:pPr>
      <w:r>
        <w:rPr>
          <w:lang w:val="ru-RU"/>
        </w:rPr>
        <w:t>3. Почувствуйте свое пристрастие и вообразите кого-то, кто мог бы представлять объект или вещество, к которого вы страстно желаете. Кто этот человек? Что это за человек? Как выглядит его мир? Позвольте своему творческому уму явить вам образ человека или даже мифического существа, персонифицирующего то, чего вы страстно желаете.</w:t>
      </w:r>
    </w:p>
    <w:p>
      <w:pPr>
        <w:pStyle w:val="Normal"/>
        <w:bidi w:val="0"/>
        <w:spacing w:before="0" w:after="0"/>
        <w:ind w:left="0" w:right="0" w:firstLine="567"/>
        <w:rPr>
          <w:lang w:val="ru-RU"/>
        </w:rPr>
      </w:pPr>
      <w:r>
        <w:rPr>
          <w:lang w:val="ru-RU"/>
        </w:rPr>
        <w:t>Например, быть может, вы увидите какую-либо духовную или социальную фигуру, какой-либо странный или завораживающий персонаж, какого-то милого или очень неприятного человека.</w:t>
      </w:r>
    </w:p>
    <w:p>
      <w:pPr>
        <w:pStyle w:val="Normal"/>
        <w:bidi w:val="0"/>
        <w:spacing w:before="0" w:after="0"/>
        <w:ind w:left="0" w:right="0" w:firstLine="567"/>
        <w:rPr>
          <w:lang w:val="ru-RU"/>
        </w:rPr>
      </w:pPr>
      <w:r>
        <w:rPr>
          <w:lang w:val="ru-RU"/>
        </w:rPr>
        <w:t>4. Теперь погрузимся глубже в природу этого образа. Какова сущность этого символа или воображаемого существа? Какова его сердцевина, его глубочайшая сущность? Для того, чтобы найти сущность пристрастия, может быть полезно представить себе, чем был этот образ до того, как стал таким поразительным или таким волнующим. Станьте воплощением пристрастия и почувствуйте его мир. Затем доберитесь до того, кем оно было в своей глубочайшей сердцевине, пред тем, как стало односторонним или крайним в своем поведении. Это и есть сущность пристрастия. Постройте новый образ этой сущности. Продолжайте искать сущность до тех пор, пока не почувствуете облегчение.</w:t>
      </w:r>
    </w:p>
    <w:p>
      <w:pPr>
        <w:pStyle w:val="Normal"/>
        <w:bidi w:val="0"/>
        <w:spacing w:before="0" w:after="0"/>
        <w:ind w:left="0" w:right="0" w:firstLine="567"/>
        <w:rPr>
          <w:lang w:val="ru-RU"/>
        </w:rPr>
      </w:pPr>
      <w:r>
        <w:rPr>
          <w:lang w:val="ru-RU"/>
        </w:rPr>
        <w:t>Например, если объект пристрастия — печенье, а его воплощением является ласковая материнская фигура, то сущностью этой материнской фигуры может быть просто любящее присутствие. Образом этого присутствия может быть, например, «монахиня».</w:t>
      </w:r>
    </w:p>
    <w:p>
      <w:pPr>
        <w:pStyle w:val="Normal"/>
        <w:bidi w:val="0"/>
        <w:spacing w:before="0" w:after="0"/>
        <w:ind w:left="0" w:right="0" w:firstLine="567"/>
        <w:rPr>
          <w:lang w:val="ru-RU"/>
        </w:rPr>
      </w:pPr>
      <w:r>
        <w:rPr>
          <w:lang w:val="ru-RU"/>
        </w:rPr>
        <w:t>5. Исследуйте мир этой сущности, этого удовлетворяющего качества. Оставайтесь в этом мире. Затем оглянитесь назад на свое обыденное «я» и постарайтесь высоко ценить и мир сущности и свое «я» в общепринятой реальности.</w:t>
      </w:r>
    </w:p>
    <w:p>
      <w:pPr>
        <w:pStyle w:val="Normal"/>
        <w:bidi w:val="0"/>
        <w:spacing w:before="0" w:after="0"/>
        <w:ind w:left="0" w:right="0" w:firstLine="567"/>
        <w:rPr>
          <w:lang w:val="ru-RU"/>
        </w:rPr>
      </w:pPr>
      <w:r>
        <w:rPr>
          <w:lang w:val="ru-RU"/>
        </w:rPr>
        <w:t>Сущность вашего пристрастия, переживаемая в повседневной жизни, представляет собой своего рода антиоксидант в смысле уравновешивания пристрастия. Отметьте, как меняется ваше ощущение своего тела, когда вы переживаете сущность вместо того, чтобы потакать пристраст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жду вами и вашим пристраст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висимости связаны с вашей односторонней самотождественностью. Вы каким-то образом решили, что не обладаете той же силой, как вещество, к которому вас тянет. Разумеется, в действительности, у вас есть сила этого объекта, но вместо того, чтобы принять и признать эту силу, вы непреднамеренно отдаете ее веществу. В определенном смысле, который, возможно, трудно признать, вы и вещество (или объект) пристрастились к тому, чтобы быть одним, или, еще лучше сказать, что у вас одна и та же общая сущность. Сущность — это поле, которое развертывается в вашу одностороннюю природу и природу вещества — но на самом деле не является ни тем, ни тем. Эта сущность находится за пределами поляризации, за пределами привязанности; она просто «есть». Она не привязана к вещи или человеку.</w:t>
      </w:r>
    </w:p>
    <w:p>
      <w:pPr>
        <w:pStyle w:val="Normal"/>
        <w:bidi w:val="0"/>
        <w:spacing w:before="0" w:after="0"/>
        <w:ind w:left="0" w:right="0" w:firstLine="567"/>
        <w:rPr>
          <w:lang w:val="ru-RU"/>
        </w:rPr>
      </w:pPr>
      <w:r>
        <w:rPr>
          <w:lang w:val="ru-RU"/>
        </w:rPr>
        <w:t>Пристрастия усиливают процесс старения. Они — похитители ваших многомерных возможностей. Вот почему даже если объект пристрастия дает кратковременное удовлетворение, в определенном смысле он вызывает легкую депрессию вследствие неявного принижающего действия. Вы смотрите сверху вниз на себя и снизу вверх на вещество, отказываясь от силы гиперпространственного, грёзоподобного или магического поля между вами.</w:t>
      </w:r>
    </w:p>
    <w:p>
      <w:pPr>
        <w:pStyle w:val="Normal"/>
        <w:bidi w:val="0"/>
        <w:spacing w:before="0" w:after="0"/>
        <w:ind w:left="0" w:right="0" w:firstLine="567"/>
        <w:rPr>
          <w:lang w:val="ru-RU"/>
        </w:rPr>
      </w:pPr>
      <w:r>
        <w:rPr>
          <w:lang w:val="ru-RU"/>
        </w:rPr>
        <w:t>То, что вы считали «пристрастием», с более чувственной точки зрения, представляет собой поле силы, наполненное тем, что физики могли бы назвать «виртуальными частица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магических силах в квантовой электродинамике</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хождение сущности пристрастия улучшает ваше самочувствие и способно влиять на вашу биохимию свободных радикалов. Почему это так, могут объяснить биохимия и квантовая электродинамика.</w:t>
      </w:r>
    </w:p>
    <w:p>
      <w:pPr>
        <w:pStyle w:val="Normal"/>
        <w:bidi w:val="0"/>
        <w:spacing w:before="0" w:after="0"/>
        <w:ind w:left="0" w:right="0" w:firstLine="567"/>
        <w:rPr>
          <w:lang w:val="ru-RU"/>
        </w:rPr>
      </w:pPr>
      <w:r>
        <w:rPr>
          <w:lang w:val="ru-RU"/>
        </w:rPr>
        <w:t>Ричард Фейнман, основатель квантовой электродинамики, считал, что пространство или поле между объектами, притягивающимися друг к другу, наполнено силой магических частиц. Он говорил, что электрические поля — как, например, между электронами и протонами (и между любыми электрически неуравновешенным объектами, вроде свободных радикалов и ДНК) — можно рассматривать не только как электрические поля, но и как то, что он называл «виртуальными частицами».</w:t>
      </w:r>
      <w:r>
        <w:rPr>
          <w:rStyle w:val="FootnoteAnchor"/>
          <w:lang w:val="ru-RU"/>
        </w:rPr>
        <w:footnoteReference w:id="111"/>
      </w:r>
      <w:r>
        <w:rPr>
          <w:lang w:val="ru-RU"/>
        </w:rPr>
        <w:t>Возможно, вы помните из уроков химии в старших классах, как электрические поля, окружающие электроны и протоны атома, объясняют, почему притягиваются друг к другу. Атом или молекула с отрицательным зарядом (из-за потери протона) стремится к соединению с другой молекулой, обладающей лишним протоном.</w:t>
      </w:r>
    </w:p>
    <w:p>
      <w:pPr>
        <w:pStyle w:val="Normal"/>
        <w:bidi w:val="0"/>
        <w:spacing w:before="0" w:after="0"/>
        <w:ind w:left="0" w:right="0" w:firstLine="567"/>
        <w:rPr>
          <w:lang w:val="ru-RU"/>
        </w:rPr>
      </w:pPr>
      <w:r>
        <w:rPr>
          <w:lang w:val="ru-RU"/>
        </w:rPr>
        <w:t>Вместо того, чтобы говорить об электрических полях между молекулами и атомами, Фейнман разработал понятие виртуальных, или воображаемых, обмениваемых частиц.</w:t>
      </w:r>
      <w:r>
        <w:rPr>
          <w:rStyle w:val="FootnoteAnchor"/>
          <w:lang w:val="ru-RU"/>
        </w:rPr>
        <w:footnoteReference w:id="112"/>
      </w:r>
      <w:r>
        <w:rPr>
          <w:lang w:val="ru-RU"/>
        </w:rPr>
        <w:t>Фейнман объяснял, что две заряженных частицы, вроде двух электронов, отталкиваются друг от друга не из-за электрического поля между ними, а потому, что это так называемое поле, в действительности, состоит из несметного множества виртуальных частиц, или фотонов, «налетающих» друг на друга. Фейнман полагал, что эти виртуальные частицы — фотоны света — поглощаются и испускаются каждым электроном. Поскольку виртуальные частицы сталкиваются друг с другом, между электронами действует отталкивание.</w:t>
      </w:r>
    </w:p>
    <w:p>
      <w:pPr>
        <w:pStyle w:val="Normal"/>
        <w:bidi w:val="0"/>
        <w:spacing w:before="0" w:after="0"/>
        <w:ind w:left="0" w:right="0" w:firstLine="567"/>
        <w:rPr>
          <w:lang w:val="ru-RU"/>
        </w:rPr>
      </w:pPr>
      <w:r>
        <w:rPr>
          <w:lang w:val="ru-RU"/>
        </w:rPr>
        <w:t>Иными словами, с точки зрения Фейнмана — то есть, точки зрения квантовой электродинамики — две заряженные частицы, например, два электрона, отталкивают друг друга не из-за своего электрического поля, а потому, что их виртуальные частицы сталкиваются друг с другом и с электронами.</w:t>
      </w:r>
      <w:r>
        <w:rPr>
          <w:rStyle w:val="FootnoteAnchor"/>
          <w:lang w:val="ru-RU"/>
        </w:rPr>
        <w:footnoteReference w:id="113"/>
      </w:r>
      <w:r>
        <w:rPr>
          <w:lang w:val="ru-RU"/>
        </w:rPr>
        <w:t>Что еще лучше, эти виртуальные частицы считаются создаваемыми из ничего; они испускаются электронами и снова поглощаются ими до того, как их можно увидеть, измерить или взвесить.</w:t>
      </w:r>
    </w:p>
    <w:p>
      <w:pPr>
        <w:pStyle w:val="Normal"/>
        <w:bidi w:val="0"/>
        <w:spacing w:before="0" w:after="0"/>
        <w:ind w:left="0" w:right="0" w:firstLine="567"/>
        <w:rPr>
          <w:lang w:val="ru-RU"/>
        </w:rPr>
      </w:pPr>
      <w:r>
        <w:rPr>
          <w:lang w:val="ru-RU"/>
        </w:rPr>
        <w:t>(Надписи на рисунке. Сверху: Две заряженных частицы с точки зрения квантовой электродинамики. Слева: Заряженные частицы создают, выбрасывают и поглощают виртуальные фотоны “o”, которые затем налетают на более крупные частицы, не давая им сближаться.)</w:t>
      </w:r>
    </w:p>
    <w:p>
      <w:pPr>
        <w:pStyle w:val="Normal"/>
        <w:bidi w:val="0"/>
        <w:spacing w:before="0" w:after="0"/>
        <w:ind w:left="0" w:right="0" w:firstLine="567"/>
        <w:rPr>
          <w:lang w:val="ru-RU"/>
        </w:rPr>
      </w:pPr>
      <w:r>
        <w:rPr>
          <w:lang w:val="ru-RU"/>
        </w:rPr>
        <w:t>Согласно квантовой электродинамике, крошечные обмениваемые или виртуальные частицы движутся вперед и назад во времени. Мы не можем сказать, какой электрон первым испустил виртуальную частицы, налетевшую на другой электрон. Мы лишь знаем, что в квантовом мире существуют неопределенности в отношении пространства, времени и измерения. Эти неопределенности делают невозможным измерение виртуальных частиц, поскольку последние существуют слишком короткое время.</w:t>
      </w:r>
      <w:r>
        <w:rPr>
          <w:rStyle w:val="FootnoteAnchor"/>
          <w:lang w:val="ru-RU"/>
        </w:rPr>
        <w:footnoteReference w:id="114"/>
      </w:r>
      <w:r>
        <w:rPr>
          <w:lang w:val="ru-RU"/>
        </w:rPr>
        <w:t>Это представление о крупных заряженных частицах, наподобие электронов, окруженных множеством обмениваемых или виртуальных частиц, заменяет идею электрического поля. Так же и в биохимии, понятие электрических полей, окружающих атомы и электроны, можно заменить понятием виртуальных част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страстия подобны электрическим полям, полным виртуальной силы — чего-то, что вы можете ощущать глубоко в себе или замечать, что это притягивает вас к другим. Сущность силы, скрытой за пристрастием или зависимостью, представляет собой еще одно описание силы безмолвия, которая связывает вас со всем сущим. Маргинализация этой силы расщепляет такое поле на части; она расщепляет вас надвое, заставляя стремиться к тому, чего, как вы полагаете, у вас нет.</w:t>
      </w:r>
    </w:p>
    <w:p>
      <w:pPr>
        <w:pStyle w:val="Normal"/>
        <w:bidi w:val="0"/>
        <w:spacing w:before="0" w:after="0"/>
        <w:ind w:left="0" w:right="0" w:firstLine="567"/>
        <w:rPr>
          <w:lang w:val="ru-RU"/>
        </w:rPr>
      </w:pPr>
      <w:r>
        <w:rPr>
          <w:lang w:val="ru-RU"/>
        </w:rPr>
        <w:t>Интеграция своих пристрастий дает вам большее ощущение хорошего самочувствия. Маргинализация вашей силы создает больше «электричества» между вами и тем, к чему вы стремитесь. В принципе, такого рода поляризация влияет на ваши виртуальные поля, на вашу квантовую химию, на количество свободных радикалов у вас в крови, и даже на процесс старения.</w:t>
      </w:r>
    </w:p>
    <w:p>
      <w:pPr>
        <w:pStyle w:val="Normal"/>
        <w:bidi w:val="0"/>
        <w:spacing w:before="0" w:after="0"/>
        <w:ind w:left="0" w:right="0" w:firstLine="567"/>
        <w:rPr>
          <w:lang w:val="ru-RU"/>
        </w:rPr>
      </w:pPr>
      <w:r>
        <w:rPr>
          <w:lang w:val="ru-RU"/>
        </w:rPr>
        <w:t>Независимо от того, понимаете ли вы теорию виртуальных частиц и добавочные свободные радикалы, обусловленные пристрастиями, как медицинский факт, или же как метафоры для вашей психологии, вам не нужно ждать доказательств «обратного действия» сознания, посредством которого осознание влияет на квантово-волновые функции и электрохимию. Уже сегодня вы можете чувствовать непосредственную пользу, добираясь до сущности своих пристрастий и открывая для себя некоторые из своих величайших с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л, который имеет зна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когда у нас есть, по крайней мере, интуитивное ощущение квантовой электродинамики Ричарда Фейнмана, я хочу задать вам, дорогой читатель, один вопрос. Как, по-вашему, он вообще додумался до столь образной теории, как существование виртуальных частиц? Если вы — физик, то, возможно, ответите, что всеобъемлющие законы физики, управляющие взаимодействиями заряженных частиц позволяли ему заменить электрические поля виртуальными частицами. В конце концов, они не нарушают никаких законов, и, по-видимому, ничто не запрещает их существования.</w:t>
      </w:r>
    </w:p>
    <w:p>
      <w:pPr>
        <w:pStyle w:val="Normal"/>
        <w:bidi w:val="0"/>
        <w:spacing w:before="0" w:after="0"/>
        <w:ind w:left="0" w:right="0" w:firstLine="567"/>
        <w:rPr>
          <w:lang w:val="ru-RU"/>
        </w:rPr>
      </w:pPr>
      <w:r>
        <w:rPr>
          <w:lang w:val="ru-RU"/>
        </w:rPr>
        <w:t>Однако, будь вы психотерапевтом, вы могли бы ответить иначе. Например, мне кажется, что он представлял себе виртуальные частицы между заряженными объектами потому, что у всех нас в то или иное время бывает едва уловимое ощущение, что вещи, которые нас притягивают или отталкивают, так сказать, «поражают» нас как что-то важное. Английские жаргонные выражения намекают на подобные заигрываниям толчки и соударения, которые бывают у нас с другими людьми и объектами. Например, если нас кто-то привлекает, мы можем назвать такого человека «потрясающим». Есть даже песня под названием «Ты меня возбуждаешь». Возьмите выражения «Вы ошеломлены» или «Этот фильм был ‘хитом’».</w:t>
      </w:r>
      <w:r>
        <w:rPr>
          <w:rStyle w:val="FootnoteAnchor"/>
          <w:lang w:val="ru-RU"/>
        </w:rPr>
        <w:footnoteReference w:id="115"/>
      </w:r>
    </w:p>
    <w:p>
      <w:pPr>
        <w:pStyle w:val="Normal"/>
        <w:bidi w:val="0"/>
        <w:spacing w:before="0" w:after="0"/>
        <w:ind w:left="0" w:right="0" w:firstLine="567"/>
        <w:rPr>
          <w:lang w:val="ru-RU"/>
        </w:rPr>
      </w:pPr>
      <w:r>
        <w:rPr>
          <w:lang w:val="ru-RU"/>
        </w:rPr>
        <w:t>Основная идея состоит в том, что между вами и тем, что вас привлекает или отталкивает, существует нечто вроде виртуальных частиц. Эти частицы представляют собой «гул» страны грез, обычно игнорируемый повседневным умом. Однако, установление контакта с силой этого гула может не только освободить вас от зависимостей, но и превратить повседневную жизнь в волшебство. Каждый раз, чувствуя, что вас что-то привлекает или отталкивает, каждый раз, еще только намереваясь что-то сделать, замечайте сущность-гул маленьких «толчков», общую основу активности, соединяющей вас с этим чем-то. Гул, который вы чувствуете, может быть всеобщей разделяемой динамикой, удерживающей наш мир вместе, давая вам ощущение того, что когда вы тянетесь к чему-либо, оно тоже тянется к вам. Иными словами, ваше намерение нелокально — оно не только ва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 Теломеры означают «конец»</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се меняется, кроме Лика Бога»</w:t>
      </w:r>
    </w:p>
    <w:p>
      <w:pPr>
        <w:pStyle w:val="EpigraphAuthor"/>
        <w:bidi w:val="0"/>
        <w:spacing w:before="0" w:after="0"/>
        <w:ind w:left="3000" w:right="0" w:firstLine="400"/>
        <w:rPr>
          <w:lang w:val="ru-RU"/>
        </w:rPr>
      </w:pPr>
      <w:r>
        <w:rPr>
          <w:i/>
          <w:lang w:val="ru-RU"/>
        </w:rPr>
        <w:t>Коран</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химия и психология ясно говорят о пагубном действии дисбаланса. Односторонность заставляет вас стремиться к другой стороне, пока вы не становитесь «свободным радикалом» в полном смысле этого слова. В конечном счете, у вас развиваются пристрастия к тем силам, которых, как вам кажется, вы не можете иметь. Вместо этого, вы проецируете эти силы на других людей и на вещества. Зависимости угрожают вашему здоровью и ускоряют процесс старения, тем самым, грозя уничтожить вашу индивидуальность.</w:t>
      </w:r>
    </w:p>
    <w:p>
      <w:pPr>
        <w:pStyle w:val="Normal"/>
        <w:bidi w:val="0"/>
        <w:spacing w:before="0" w:after="0"/>
        <w:ind w:left="0" w:right="0" w:firstLine="567"/>
        <w:rPr>
          <w:lang w:val="ru-RU"/>
        </w:rPr>
      </w:pPr>
      <w:r>
        <w:rPr>
          <w:lang w:val="ru-RU"/>
        </w:rPr>
        <w:t>Нас, человеческих существ, биологически и психологически влечет утверждать и расширять свою личную историю, и, в конечном счете, отрешаться от нее. Когда наше ощущение личной истории и самотождественности начинает ослабевать или превращаться в отделенность от прошлого, нередко возникает страх смерти.</w:t>
      </w:r>
    </w:p>
    <w:p>
      <w:pPr>
        <w:pStyle w:val="Normal"/>
        <w:bidi w:val="0"/>
        <w:spacing w:before="0" w:after="0"/>
        <w:ind w:left="0" w:right="0" w:firstLine="567"/>
        <w:rPr>
          <w:lang w:val="ru-RU"/>
        </w:rPr>
      </w:pPr>
      <w:r>
        <w:rPr>
          <w:lang w:val="ru-RU"/>
        </w:rPr>
        <w:t>Так или иначе, каждый становится старше. В том, что касается фактора старения, биохимики открыли — и, по моему мнению, также спроецировали — качество отделенности от личной истории, которое они назвали «разрушением теломеров». В этой главе я показываю, как этот фактор старения, повреждающий наши геномы, отражается в легендарной дзенской истории о пастьбе быка. Буддизм помогает объяснить биохимию стар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оды борьбы со старением в общепринятой реа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лаве 16 я упоминал о том, как биолог-экспериментатор Леонард Хейфлик обнаружил, что человеческие клетки делятся 50 раз перед тем, как умереть. Почему пятьдесят раз? Кажется, будто мы запрограммированы умирать. Нашей смерти способствуют не только стресс, зависимости и пристрастия, но также радиация, пищевые токсины и эта «программа» генома. Мы знаем, что можем замедлять старение, избегая радиации, пищевых токсинов и стресса, который возникает из-за «привязанностей» к людям, веществам, результатам, собственности и т. д. Ешьте меньше, чтобы «детоксицировать» свое тело. Упражняйтесь, работайте над своими пристрастиями, исследуйте новые установки по отношению к симптомам, создавайте «здоровый» образ жизни. Согласно исследованиям с позиций общепринятой реальности, периоды отдыха и снижение уровней ежедневного стресса уменьшают смертность от всех болез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ломеры и личная исто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давние исследования предполагают, что «отходы ДНК» (небольшие кусочки хромосомы), остающиеся в нашем геноме после репликации, также способствуют старению. Отходы ДНК представляют собой кусочки наших генетических программ, которые больше не нужны. Когда я впервые услышал об этих «отходах», мне вспомнилось вечное психологическое/духовное наставление — избавляйся от «хлама», выбрасывай старый багаж, который тебе больше не нужен.</w:t>
      </w:r>
    </w:p>
    <w:p>
      <w:pPr>
        <w:pStyle w:val="Normal"/>
        <w:bidi w:val="0"/>
        <w:spacing w:before="0" w:after="0"/>
        <w:ind w:left="0" w:right="0" w:firstLine="567"/>
        <w:rPr>
          <w:lang w:val="ru-RU"/>
        </w:rPr>
      </w:pPr>
      <w:r>
        <w:rPr>
          <w:lang w:val="ru-RU"/>
        </w:rPr>
        <w:t>Биохимики говорят, что с течением времени, старение разрушает «теломеры» — колпачки на хромосомах, содержащих нашу личную, культурную т общечеловеческую историю. В результате разрушения этих теломерных колпачков концы ДНК подвергаются порче после репликации, и испорченная ДНК затем увеличивает количество «хлама» в наших геномах.</w:t>
      </w:r>
    </w:p>
    <w:p>
      <w:pPr>
        <w:pStyle w:val="Normal"/>
        <w:bidi w:val="0"/>
        <w:spacing w:before="0" w:after="0"/>
        <w:ind w:left="0" w:right="0" w:firstLine="567"/>
        <w:rPr>
          <w:lang w:val="ru-RU"/>
        </w:rPr>
      </w:pPr>
      <w:r>
        <w:rPr>
          <w:lang w:val="ru-RU"/>
        </w:rPr>
        <w:t>Наши хромосомы имеют линейную структуру, которая имеет тенденцию изнашиваться на концах. Геномы в ядрах клеток животных и растений также существуют в виде собрания линейных молекул, легко изнашивающихся на концах. Однако, не все формы жизни имеют линейные геномы. Например, у бактерий геном, как правило, сохраняется в виде кольцевых (циклических) молекул.</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концах нашего генетического вещества</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бодные концы линейных молекул ДНК неустойчивы. При рекомбинации в процессе митоза или клеточного деления они портятся быстрее, чем их защищенные аналоги. Чтобы обойти эти и другие проблемы, наши тела (а именно, эукариотические клетки) научились покрывать хромосомы на обеих концах специализированными структурами, называемыми теломерами.</w:t>
      </w:r>
    </w:p>
    <w:p>
      <w:pPr>
        <w:pStyle w:val="Normal"/>
        <w:bidi w:val="0"/>
        <w:spacing w:before="0" w:after="0"/>
        <w:ind w:left="0" w:right="0" w:firstLine="567"/>
        <w:rPr>
          <w:lang w:val="ru-RU"/>
        </w:rPr>
      </w:pPr>
      <w:r>
        <w:rPr>
          <w:lang w:val="ru-RU"/>
        </w:rPr>
        <w:t xml:space="preserve">(Надписи на рисунке, сверху вниз слева направо: </w:t>
      </w:r>
      <w:r>
        <w:rPr>
          <w:b/>
          <w:lang w:val="ru-RU"/>
        </w:rPr>
        <w:t>В основном, линейная ДНК</w:t>
      </w:r>
      <w:r>
        <w:rPr>
          <w:lang w:val="ru-RU"/>
        </w:rPr>
        <w:t xml:space="preserve"> (закручивается для образования двойной спирали и) </w:t>
      </w:r>
      <w:r>
        <w:rPr>
          <w:b/>
          <w:lang w:val="ru-RU"/>
        </w:rPr>
        <w:t>покрывается на конце теломером</w:t>
      </w:r>
      <w:r>
        <w:rPr>
          <w:lang w:val="ru-RU"/>
        </w:rPr>
        <w:t xml:space="preserve"> . </w:t>
      </w:r>
      <w:r>
        <w:rPr>
          <w:b/>
          <w:lang w:val="ru-RU"/>
        </w:rPr>
        <w:t>Двойная спираль ДНК</w:t>
      </w:r>
      <w:r>
        <w:rPr>
          <w:lang w:val="ru-RU"/>
        </w:rPr>
        <w:t xml:space="preserve"> . </w:t>
      </w:r>
      <w:r>
        <w:rPr>
          <w:b/>
          <w:lang w:val="ru-RU"/>
        </w:rPr>
        <w:t>Теломер</w:t>
      </w:r>
      <w:r>
        <w:rPr>
          <w:lang w:val="ru-RU"/>
        </w:rPr>
        <w:t xml:space="preserve"> )</w:t>
      </w:r>
    </w:p>
    <w:p>
      <w:pPr>
        <w:pStyle w:val="Normal"/>
        <w:bidi w:val="0"/>
        <w:spacing w:before="0" w:after="0"/>
        <w:ind w:left="0" w:right="0" w:firstLine="567"/>
        <w:rPr>
          <w:lang w:val="ru-RU"/>
        </w:rPr>
      </w:pPr>
      <w:r>
        <w:rPr>
          <w:lang w:val="ru-RU"/>
        </w:rPr>
        <w:t>Фермент ДНК-полимераза, ответственный за репликацию генома во время размножения клетки, испытывает затруднения при копировании концов молекул ДНК, и потому концевые молекулярные последовательности в новых копиях, как правило, портятся. Чтобы замедлить этот процесс укорачивания генетического материала, природа использует «колпачки». Тем не менее, из-за трудности сохранения этих колпачков после многих клеточных делений, наступает смерть клетки. Короче говоря, разрушение теломеров способствует старению.</w:t>
      </w:r>
    </w:p>
    <w:p>
      <w:pPr>
        <w:pStyle w:val="Normal"/>
        <w:bidi w:val="0"/>
        <w:spacing w:before="0" w:after="0"/>
        <w:ind w:left="0" w:right="0" w:firstLine="567"/>
        <w:rPr>
          <w:lang w:val="ru-RU"/>
        </w:rPr>
      </w:pPr>
      <w:r>
        <w:rPr>
          <w:lang w:val="ru-RU"/>
        </w:rPr>
        <w:t>Как уже отмечалось, физические упражнения, здоровое питание, добавки витаминов и детоксикация организма за счет потребления меньшего количества пищи помогают задерживать этот процесс. Кроме того, при специальном добавлении к наиболее состарившимся клеткам фермента «теломеразы», он способен их омолаживать. Теломераза считается фактором, препятствующим старению; у молодых людей хромосомы длиннее, чем у старых, и содержат больше неповрежденных теломеров, поддерживаемых большим количеством теломеразы.</w:t>
      </w:r>
      <w:r>
        <w:rPr>
          <w:rStyle w:val="FootnoteAnchor"/>
          <w:lang w:val="ru-RU"/>
        </w:rPr>
        <w:footnoteReference w:id="116"/>
      </w:r>
    </w:p>
    <w:p>
      <w:pPr>
        <w:pStyle w:val="Normal"/>
        <w:bidi w:val="0"/>
        <w:spacing w:before="0" w:after="0"/>
        <w:ind w:left="0" w:right="0" w:firstLine="567"/>
        <w:rPr>
          <w:lang w:val="ru-RU"/>
        </w:rPr>
      </w:pPr>
      <w:r>
        <w:rPr>
          <w:lang w:val="ru-RU"/>
        </w:rPr>
        <w:t>Подобно всем катализаторам, теломераза представляет собой нечто вроде химического старосты. Фермент-катализатор соединяет два или более участников реакции, которые в химии именуются «реагентами». Фермент делает это очень быстро, создавая окружающую среду, в которой реакции могут протекать в сотни раз быстрее, чем обычно. В то же время, катализатор не изменяется в результате реакций, которые он катализирует. Катализатор подобен идеальному посреднику. Хотя и будучи независимым, он своим присутствием ускоряет течение процесса в нужную сторо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многих лет работы с людьми, я не могу не представлять себе психологических параллелей этого «укорачивания ДНК» — этого сокращения кода для нашей личной истории. С одной стороны, всем нам нужны личные истории и индивидуальности, и мы хотим как можно больше защищать эти индивидуальности. Но с другой стороны, отождествление с постоянным образом самого себя ограничивает наш потенциал.</w:t>
      </w:r>
    </w:p>
    <w:p>
      <w:pPr>
        <w:pStyle w:val="Normal"/>
        <w:bidi w:val="0"/>
        <w:spacing w:before="0" w:after="0"/>
        <w:ind w:left="0" w:right="0" w:firstLine="567"/>
        <w:rPr>
          <w:lang w:val="ru-RU"/>
        </w:rPr>
      </w:pPr>
      <w:r>
        <w:rPr>
          <w:lang w:val="ru-RU"/>
        </w:rPr>
        <w:t>Укорочение теломера — это факт, но подобно всем научным формулировкам, он также представляет собой символическое утверждение относительно нашей психологии. В этом случае мы имеем дело с психологией освобождения от личной истории. Отбрасывая свою личную историю, вы освобождаетесь от того, кем вы были. После двадцатипятилетнего возраста психология согласуется с биохимией старения. Ваши гены несут в себе «программу» или код, диктующий, кто вы есть (или были), и этот код становится менее значимым по мере того, как вы стареете.</w:t>
      </w:r>
    </w:p>
    <w:p>
      <w:pPr>
        <w:pStyle w:val="Normal"/>
        <w:bidi w:val="0"/>
        <w:spacing w:before="0" w:after="0"/>
        <w:ind w:left="0" w:right="0" w:firstLine="567"/>
        <w:rPr>
          <w:lang w:val="ru-RU"/>
        </w:rPr>
      </w:pPr>
      <w:r>
        <w:rPr>
          <w:lang w:val="ru-RU"/>
        </w:rPr>
        <w:t>В предыдущих главах мы видели, что генетические формулировки могут отражаться в детских сновидениях, личных мифах, и переживаниях телесных симптомов. В Главе 15 мы увидели, каким образом хронические симптомы могут быть связаны с родителями и предками. Теперь давайте посмотрим, как сокращение личной истории не только позволяет вам освобождаться от господствующего присутствия вашего личного мифа, но и может приводить к уменьшению вашего отождествления с телесными симптомами, связанными с вашими предками и со стар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ша личная исто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вы? Ваш ответ на этот вопрос составляет значительную часть вашей личной истории. Затем позвольте мне спросить, как вы себя определяете? Происходите ли вы от индейцев, африканцев, латино-американцев, корейцев, китайцев, японцев, европейцев…? Каковы ваша раса и цвет кожи?</w:t>
      </w:r>
    </w:p>
    <w:p>
      <w:pPr>
        <w:pStyle w:val="Normal"/>
        <w:bidi w:val="0"/>
        <w:spacing w:before="0" w:after="0"/>
        <w:ind w:left="0" w:right="0" w:firstLine="567"/>
        <w:rPr>
          <w:lang w:val="ru-RU"/>
        </w:rPr>
      </w:pPr>
      <w:r>
        <w:rPr>
          <w:lang w:val="ru-RU"/>
        </w:rPr>
        <w:t>Какова ваша система убеждений? Принадлежите ли вы к религии или духовной традиции? Если да, то постарайтесь назвать ее, хотя бы для себя.</w:t>
      </w:r>
    </w:p>
    <w:p>
      <w:pPr>
        <w:pStyle w:val="Normal"/>
        <w:bidi w:val="0"/>
        <w:spacing w:before="0" w:after="0"/>
        <w:ind w:left="0" w:right="0" w:firstLine="567"/>
        <w:rPr>
          <w:lang w:val="ru-RU"/>
        </w:rPr>
      </w:pPr>
      <w:r>
        <w:rPr>
          <w:lang w:val="ru-RU"/>
        </w:rPr>
        <w:t>Определите себя другими способами (или откажитесь определять себя — такая позиция также составляет индивидуальность). Какова ваша сексуальная ориентация? Экономическое положение? Состояние здоровья? Кто вы — мужчина, женщина, бисексуал, транссексуал; принадлежите ли вы к рабочему классу, верхнему среднему классу, и т. д.? Сколько вам лет?</w:t>
      </w:r>
    </w:p>
    <w:p>
      <w:pPr>
        <w:pStyle w:val="Normal"/>
        <w:bidi w:val="0"/>
        <w:spacing w:before="0" w:after="0"/>
        <w:ind w:left="0" w:right="0" w:firstLine="567"/>
        <w:rPr>
          <w:lang w:val="ru-RU"/>
        </w:rPr>
      </w:pPr>
      <w:r>
        <w:rPr>
          <w:lang w:val="ru-RU"/>
        </w:rPr>
        <w:t>Ваша личная история переплетается с очень конкретными характеристиками. Первый человек, которого вы выбираете в качестве партнера во взрослых взаимоотношениях, судя по всему, является частью вашей личной истории (в том смысле, что он нередко напоминает одного из ваших родителей или тех, кто о вас заботился в семье). Возможно, в повседневной жизни у вас были конфликты, связанные с личной историей, когда вы выбирали в качестве друга или партнера кого-либо «не того» пола, «не той» расы или «не того» возраста. Когда вы совершаете поступки, противоречащие вашей личной истории, всё и все вокруг вас восстают.</w:t>
      </w:r>
    </w:p>
    <w:p>
      <w:pPr>
        <w:pStyle w:val="Normal"/>
        <w:bidi w:val="0"/>
        <w:spacing w:before="0" w:after="0"/>
        <w:ind w:left="0" w:right="0" w:firstLine="567"/>
        <w:rPr>
          <w:lang w:val="ru-RU"/>
        </w:rPr>
      </w:pPr>
      <w:r>
        <w:rPr>
          <w:lang w:val="ru-RU"/>
        </w:rPr>
        <w:t>Обретая большее осознание себя и других людей, вы, скоре всего, начинаете больше осознавать свою личную историю во всех ее аспектах: любовь и комфорт, которые она дает (или не дает), а также конфликты и разочарования, которые она содержит. Возможно, вы будете сознательно стараться ее сократить, отстраняясь от нее. Возможно, вы начнете осознавать, как защита вашей индивидуальности от нападений, на самом деле, поддерживает старую или создает новую личную историю. Только смерть, страх смерти или страх забывания и утраты памяти прямо привлекают внимание ко всему процессу создания и сохранения личной истории.</w:t>
      </w:r>
    </w:p>
    <w:p>
      <w:pPr>
        <w:pStyle w:val="Normal"/>
        <w:bidi w:val="0"/>
        <w:spacing w:before="0" w:after="0"/>
        <w:ind w:left="0" w:right="0" w:firstLine="567"/>
        <w:rPr>
          <w:lang w:val="ru-RU"/>
        </w:rPr>
      </w:pPr>
      <w:r>
        <w:rPr>
          <w:lang w:val="ru-RU"/>
        </w:rPr>
        <w:t>Отказ от личной истории составляет часть учений индейского колдуна из племени яки Дона Хуана Матуса.</w:t>
      </w:r>
      <w:r>
        <w:rPr>
          <w:rStyle w:val="FootnoteAnchor"/>
          <w:lang w:val="ru-RU"/>
        </w:rPr>
        <w:footnoteReference w:id="117"/>
      </w:r>
      <w:r>
        <w:rPr>
          <w:lang w:val="ru-RU"/>
        </w:rPr>
        <w:t xml:space="preserve">Он говорит о жизни и смерти своих родителей. Он рассказывает своему ученику, что его родителей мучило то, что случилось с ними и их народом в истории. Однако, согласно Дону Хуану, самое грустное заключалось в том, что они могли видеть в себе </w:t>
      </w:r>
      <w:r>
        <w:rPr>
          <w:i/>
          <w:lang w:val="ru-RU"/>
        </w:rPr>
        <w:t>людей вообще</w:t>
      </w:r>
      <w:r>
        <w:rPr>
          <w:lang w:val="ru-RU"/>
        </w:rPr>
        <w:t xml:space="preserve"> , свободных от жажды мести, которой сопровождалось их сильное отождествление с одной конкретной группой. Дон Хуан говорит, что жизнь слишком коротка, чтобы иметь какую бы то ни было одну индивидуальность, и на самом деле, смерть наш единственный верный советч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тинки пастьбы бы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зенские изображения пастьбы быка, которые можно найти повсюду в храмах Китая, Кореи и Японии, позволяют многое понять в отношении собирания и устранения личной истории. Эти изображения представляют собой народные сказки в картинках, показывающие аспекты отстранения от личной истории в контексте практики дзен. Картинки соответствуют типичным фазам жизни, и, на мой взгляд, имеют более широкое значение, чем их применение в практике дзен.</w:t>
      </w:r>
    </w:p>
    <w:p>
      <w:pPr>
        <w:pStyle w:val="Normal"/>
        <w:bidi w:val="0"/>
        <w:spacing w:before="0" w:after="0"/>
        <w:ind w:left="0" w:right="0" w:firstLine="567"/>
        <w:rPr>
          <w:lang w:val="ru-RU"/>
        </w:rPr>
      </w:pPr>
      <w:r>
        <w:rPr>
          <w:lang w:val="ru-RU"/>
        </w:rPr>
        <w:t>Хотя картинки пастьбы быка обычно рассматриваются как стадии обуздания неугомонного ума, они также символизируют процесс работы с любыми психосоматическими переживаниями — и в конечном счете, отказа от личной истории. Я признателен за разрешение использовать в моих объяснениях эти рисунки, полученные с Веб-сайта «Buddhanet».</w:t>
      </w:r>
      <w:r>
        <w:rPr>
          <w:rStyle w:val="FootnoteAnchor"/>
          <w:lang w:val="ru-RU"/>
        </w:rPr>
        <w:footnoteReference w:id="118"/>
      </w:r>
    </w:p>
    <w:p>
      <w:pPr>
        <w:pStyle w:val="Normal"/>
        <w:bidi w:val="0"/>
        <w:spacing w:before="0" w:after="0"/>
        <w:ind w:left="0" w:right="0" w:firstLine="567"/>
        <w:rPr>
          <w:lang w:val="ru-RU"/>
        </w:rPr>
      </w:pPr>
      <w:r>
        <w:rPr>
          <w:b/>
          <w:lang w:val="ru-RU"/>
        </w:rPr>
        <w:t>Рисунок 1. Чего недостает в моей жизни? Как мне решить свои проблемы?</w:t>
      </w:r>
      <w:r>
        <w:rPr>
          <w:lang w:val="ru-RU"/>
        </w:rPr>
        <w:t xml:space="preserve"> </w:t>
      </w:r>
    </w:p>
    <w:p>
      <w:pPr>
        <w:pStyle w:val="Normal"/>
        <w:bidi w:val="0"/>
        <w:spacing w:before="0" w:after="0"/>
        <w:ind w:left="0" w:right="0" w:firstLine="567"/>
        <w:rPr>
          <w:lang w:val="ru-RU"/>
        </w:rPr>
      </w:pPr>
      <w:r>
        <w:rPr>
          <w:lang w:val="ru-RU"/>
        </w:rPr>
        <w:t>На первой картинке из этой легенды, вы видите кого-то, начинающего свое движение, ищущего путь. Представьте себе, что это вы. Быть может, вы задумывались над вопросами, вроде: «Кто я? Как я сюда попал? Что такое жизнь?». На этой картинке вы заблудились в природе, в своей собственной природе, в своей собственной «растительной» окружающей среде. Возможно, вы ищите то, о чем практик медитации мог бы думать, как об утраченном сновидении, потерянном теле, недостающем сновидящем теле. На этом этапе вы пребываете в состоянии смятения, ища путь в будущее.</w:t>
      </w:r>
    </w:p>
    <w:p>
      <w:pPr>
        <w:pStyle w:val="Normal"/>
        <w:bidi w:val="0"/>
        <w:spacing w:before="0" w:after="0"/>
        <w:ind w:left="0" w:right="0" w:firstLine="567"/>
        <w:rPr>
          <w:lang w:val="ru-RU"/>
        </w:rPr>
      </w:pPr>
      <w:r>
        <w:rPr>
          <w:b/>
          <w:lang w:val="ru-RU"/>
        </w:rPr>
        <w:t>Рисунок 2. О, на земле есть знаки</w:t>
      </w:r>
      <w:r>
        <w:rPr>
          <w:lang w:val="ru-RU"/>
        </w:rPr>
        <w:t xml:space="preserve"> </w:t>
      </w:r>
    </w:p>
    <w:p>
      <w:pPr>
        <w:pStyle w:val="Normal"/>
        <w:bidi w:val="0"/>
        <w:spacing w:before="0" w:after="0"/>
        <w:ind w:left="0" w:right="0" w:firstLine="567"/>
        <w:rPr>
          <w:lang w:val="ru-RU"/>
        </w:rPr>
      </w:pPr>
      <w:r>
        <w:rPr>
          <w:lang w:val="ru-RU"/>
        </w:rPr>
        <w:t>На втором рисунке вы находите следы, возможно, даже путь, показывающий, что кто-то прошел тут до вас. На земле имеются основные знаки из прошлого. Возможно, вы обнаружили в себе едва уловимые телесные сигналы или другие виды следов. Если вы последуете этим знакам, то столкнетесь с силами, которые без вас могли потерять управление. Практикующий дзен мог бы определить эти силы как «неугомонный ум».</w:t>
      </w:r>
    </w:p>
    <w:p>
      <w:pPr>
        <w:pStyle w:val="Normal"/>
        <w:bidi w:val="0"/>
        <w:spacing w:before="0" w:after="0"/>
        <w:ind w:left="0" w:right="0" w:firstLine="567"/>
        <w:rPr>
          <w:lang w:val="ru-RU"/>
        </w:rPr>
      </w:pPr>
      <w:r>
        <w:rPr>
          <w:b/>
          <w:lang w:val="ru-RU"/>
        </w:rPr>
        <w:t>Рисунок 3. Ага! Вот моя сила!</w:t>
      </w:r>
      <w:r>
        <w:rPr>
          <w:lang w:val="ru-RU"/>
        </w:rPr>
        <w:t xml:space="preserve"> </w:t>
      </w:r>
    </w:p>
    <w:p>
      <w:pPr>
        <w:pStyle w:val="Normal"/>
        <w:bidi w:val="0"/>
        <w:spacing w:before="0" w:after="0"/>
        <w:ind w:left="0" w:right="0" w:firstLine="567"/>
        <w:rPr>
          <w:lang w:val="ru-RU"/>
        </w:rPr>
      </w:pPr>
      <w:r>
        <w:rPr>
          <w:lang w:val="ru-RU"/>
        </w:rPr>
        <w:t>На следующем рисунке вы видите зад быка, бегущего под большим деревом. Почему виден только зад быка? Является ли зад наименее осознаваемой частью вашего сновидящего тела? Изображает ли бык ваши бессознательные инстинкты? (Или это теломер, колпачок на вашей личной истории!)</w:t>
      </w:r>
    </w:p>
    <w:p>
      <w:pPr>
        <w:pStyle w:val="Normal"/>
        <w:bidi w:val="0"/>
        <w:spacing w:before="0" w:after="0"/>
        <w:ind w:left="0" w:right="0" w:firstLine="567"/>
        <w:rPr>
          <w:lang w:val="ru-RU"/>
        </w:rPr>
      </w:pPr>
      <w:r>
        <w:rPr>
          <w:lang w:val="ru-RU"/>
        </w:rPr>
        <w:t>Безусловно, ваш бык — это изображение сновидящего тела, символ ощущений, которые вышли из под контроля и прячутся за деревом — то есть, в вашей вегетативной нервной системе. Например, за вашим сердцебиением или изменениями этого сердцебиения скрывается огромная сила, с которой вы, возможно, утратили контакт. То же самое справедливо для всех телесных переживаний. За вашими симптомами, вашим деревом, вашим процессом роста и старения скрывается огромная жизненная сила. На рисунке 3 вы обнаружили свои недостающие сила.</w:t>
      </w:r>
    </w:p>
    <w:p>
      <w:pPr>
        <w:pStyle w:val="Normal"/>
        <w:bidi w:val="0"/>
        <w:spacing w:before="0" w:after="0"/>
        <w:ind w:left="0" w:right="0" w:firstLine="567"/>
        <w:rPr>
          <w:lang w:val="ru-RU"/>
        </w:rPr>
      </w:pPr>
      <w:r>
        <w:rPr>
          <w:b/>
          <w:lang w:val="ru-RU"/>
        </w:rPr>
        <w:t>Рисунок 4. Наконец, я имею в своем распоряжении свои способности</w:t>
      </w:r>
      <w:r>
        <w:rPr>
          <w:lang w:val="ru-RU"/>
        </w:rPr>
        <w:t xml:space="preserve"> </w:t>
      </w:r>
    </w:p>
    <w:p>
      <w:pPr>
        <w:pStyle w:val="Normal"/>
        <w:bidi w:val="0"/>
        <w:spacing w:before="0" w:after="0"/>
        <w:ind w:left="0" w:right="0" w:firstLine="567"/>
        <w:rPr>
          <w:lang w:val="ru-RU"/>
        </w:rPr>
      </w:pPr>
      <w:r>
        <w:rPr>
          <w:lang w:val="ru-RU"/>
        </w:rPr>
        <w:t>На следующем рисунке вы не только нашли своего быка, но и завладели им. Вы проследили сигналы и использовали свое осознание, чтобы установить с ними контакт. Посредством практики осознания, которую здесь символизирует веревка, вы узнали о своей силе. Дальше нужно подчинить ее себе, «привести быка домой». Сперва сила слушается вас.</w:t>
      </w:r>
    </w:p>
    <w:p>
      <w:pPr>
        <w:pStyle w:val="Normal"/>
        <w:bidi w:val="0"/>
        <w:spacing w:before="0" w:after="0"/>
        <w:ind w:left="0" w:right="0" w:firstLine="567"/>
        <w:rPr>
          <w:lang w:val="ru-RU"/>
        </w:rPr>
      </w:pPr>
      <w:r>
        <w:rPr>
          <w:b/>
          <w:lang w:val="ru-RU"/>
        </w:rPr>
        <w:t>Рисунок 5. О! Эта «сила» не хочет слушаться!</w:t>
      </w:r>
      <w:r>
        <w:rPr>
          <w:lang w:val="ru-RU"/>
        </w:rPr>
        <w:t xml:space="preserve"> </w:t>
      </w:r>
    </w:p>
    <w:p>
      <w:pPr>
        <w:pStyle w:val="Normal"/>
        <w:bidi w:val="0"/>
        <w:spacing w:before="0" w:after="0"/>
        <w:ind w:left="0" w:right="0" w:firstLine="567"/>
        <w:rPr>
          <w:lang w:val="ru-RU"/>
        </w:rPr>
      </w:pPr>
      <w:r>
        <w:rPr>
          <w:lang w:val="ru-RU"/>
        </w:rPr>
        <w:t>Но если вы думали, что легко сможете включить силу своего тела в повседневную жизнь, то ошибались. Она не подчиняется вашей воле. На этой картинке вы обнаруживаете, что ваша сила отказывается сдвинуться с места. Она хочет оставаться не прирученной — то есть, вольной скитаться.</w:t>
      </w:r>
    </w:p>
    <w:p>
      <w:pPr>
        <w:pStyle w:val="Normal"/>
        <w:bidi w:val="0"/>
        <w:spacing w:before="0" w:after="0"/>
        <w:ind w:left="0" w:right="0" w:firstLine="567"/>
        <w:rPr>
          <w:lang w:val="ru-RU"/>
        </w:rPr>
      </w:pPr>
      <w:r>
        <w:rPr>
          <w:lang w:val="ru-RU"/>
        </w:rPr>
        <w:t>В дзен это считается временем, требующим применения необходимой дисциплины для того, чтобы придерживаться практики. (Так же и в шаманизме. Шаман Дон Хуан говорит, что мы должны найти и «победить» своих «союзников» — духов, которые изводят нас в теле или уме). Вы можете «расслабиться» только после того, как найдете «секрет» этой силы. Вам следует быть упорным в своих усилиях выработать последовательную бдительность, чтобы преобразовать повседневную жизнь.</w:t>
      </w:r>
    </w:p>
    <w:p>
      <w:pPr>
        <w:pStyle w:val="Normal"/>
        <w:bidi w:val="0"/>
        <w:spacing w:before="0" w:after="0"/>
        <w:ind w:left="0" w:right="0" w:firstLine="567"/>
        <w:rPr>
          <w:lang w:val="ru-RU"/>
        </w:rPr>
      </w:pPr>
      <w:r>
        <w:rPr>
          <w:lang w:val="ru-RU"/>
        </w:rPr>
        <w:t>Каждый раз, когда возникает симптом, развивайте дисциплину слежения за его сигналами и следования им. Затем держитесь за свои силы и находите их послание, скрытую за ними сущность.</w:t>
      </w:r>
    </w:p>
    <w:p>
      <w:pPr>
        <w:pStyle w:val="Normal"/>
        <w:bidi w:val="0"/>
        <w:spacing w:before="0" w:after="0"/>
        <w:ind w:left="0" w:right="0" w:firstLine="567"/>
        <w:rPr>
          <w:lang w:val="ru-RU"/>
        </w:rPr>
      </w:pPr>
      <w:r>
        <w:rPr>
          <w:b/>
          <w:lang w:val="ru-RU"/>
        </w:rPr>
        <w:t>Рисунок 6. Ах, наконец-то гармония с моей энергией</w:t>
      </w:r>
      <w:r>
        <w:rPr>
          <w:lang w:val="ru-RU"/>
        </w:rPr>
        <w:t xml:space="preserve"> </w:t>
      </w:r>
    </w:p>
    <w:p>
      <w:pPr>
        <w:pStyle w:val="Normal"/>
        <w:bidi w:val="0"/>
        <w:spacing w:before="0" w:after="0"/>
        <w:ind w:left="0" w:right="0" w:firstLine="567"/>
        <w:rPr>
          <w:lang w:val="ru-RU"/>
        </w:rPr>
      </w:pPr>
      <w:r>
        <w:rPr>
          <w:lang w:val="ru-RU"/>
        </w:rPr>
        <w:t>Теперь вы, как пастух, более устойчиво — то есть, более согласованно — владеете своей ненадежной, непредсказуемой силой. Это время единства с вашим телом. И вы, и ваш бык, работаете вместе, создавая своего рода легкость. Теперь вещи происходят без работы над ними. По мере того, как вы в большей степени объединяетесь со своей силой, ваши симптомы превращаются в энергию для действия.</w:t>
      </w:r>
    </w:p>
    <w:p>
      <w:pPr>
        <w:pStyle w:val="Normal"/>
        <w:bidi w:val="0"/>
        <w:spacing w:before="0" w:after="0"/>
        <w:ind w:left="0" w:right="0" w:firstLine="567"/>
        <w:rPr>
          <w:lang w:val="ru-RU"/>
        </w:rPr>
      </w:pPr>
      <w:r>
        <w:rPr>
          <w:b/>
          <w:lang w:val="ru-RU"/>
        </w:rPr>
        <w:t>Рисунок 7. Какое блаженство</w:t>
      </w:r>
      <w:r>
        <w:rPr>
          <w:lang w:val="ru-RU"/>
        </w:rPr>
        <w:t xml:space="preserve"> </w:t>
      </w:r>
    </w:p>
    <w:p>
      <w:pPr>
        <w:pStyle w:val="Normal"/>
        <w:bidi w:val="0"/>
        <w:spacing w:before="0" w:after="0"/>
        <w:ind w:left="0" w:right="0" w:firstLine="567"/>
        <w:rPr>
          <w:lang w:val="ru-RU"/>
        </w:rPr>
      </w:pPr>
      <w:r>
        <w:rPr>
          <w:lang w:val="ru-RU"/>
        </w:rPr>
        <w:t>Здесь вы чувствуете себя в природе свободно или как дома, спокойно и мирно сидя под деревом. После работы с телом, ощущение боли и утраты сил сменилось состоянием гармонии со всем сущим. Теперь ваше тело больше не составляет для вас проблему, вы больше не думаете о нем, его нет «на картинке». Быка нет.</w:t>
      </w:r>
    </w:p>
    <w:p>
      <w:pPr>
        <w:pStyle w:val="Normal"/>
        <w:bidi w:val="0"/>
        <w:spacing w:before="0" w:after="0"/>
        <w:ind w:left="0" w:right="0" w:firstLine="567"/>
        <w:rPr>
          <w:lang w:val="ru-RU"/>
        </w:rPr>
      </w:pPr>
      <w:r>
        <w:rPr>
          <w:lang w:val="ru-RU"/>
        </w:rPr>
        <w:t>В природе что-то происходит, но вы — только свидетель. Вы связаны с силой природы и чувствуете спокойствие и большую защищенность. Для многих это было бы конечной целью сосредоточения на симптомах. Но уменьшение симптомов посредством обретения доступа к их силе было лишь первым шагом.</w:t>
      </w:r>
    </w:p>
    <w:p>
      <w:pPr>
        <w:pStyle w:val="Normal"/>
        <w:bidi w:val="0"/>
        <w:spacing w:before="0" w:after="0"/>
        <w:ind w:left="0" w:right="0" w:firstLine="567"/>
        <w:rPr>
          <w:lang w:val="ru-RU"/>
        </w:rPr>
      </w:pPr>
      <w:r>
        <w:rPr>
          <w:b/>
          <w:lang w:val="ru-RU"/>
        </w:rPr>
        <w:t>Рисунок 8. Пустота, сила безмолвия</w:t>
      </w:r>
      <w:r>
        <w:rPr>
          <w:lang w:val="ru-RU"/>
        </w:rPr>
        <w:t xml:space="preserve"> </w:t>
      </w:r>
    </w:p>
    <w:p>
      <w:pPr>
        <w:pStyle w:val="Normal"/>
        <w:bidi w:val="0"/>
        <w:spacing w:before="0" w:after="0"/>
        <w:ind w:left="0" w:right="0" w:firstLine="567"/>
        <w:rPr>
          <w:lang w:val="ru-RU"/>
        </w:rPr>
      </w:pPr>
      <w:r>
        <w:rPr>
          <w:lang w:val="ru-RU"/>
        </w:rPr>
        <w:t>Следующим шагом является творчество. Иногда на картинках стадии 8 не изображают вообще ничего, либо одним мазком кисти изображают простой круг, который соответствует возникающему состоянию не-ума или пустоты. Я попытался создать такой спонтанный мазок с помощью своего компьютера.</w:t>
      </w:r>
    </w:p>
    <w:p>
      <w:pPr>
        <w:pStyle w:val="Normal"/>
        <w:bidi w:val="0"/>
        <w:spacing w:before="0" w:after="0"/>
        <w:ind w:left="0" w:right="0" w:firstLine="567"/>
        <w:rPr>
          <w:lang w:val="ru-RU"/>
        </w:rPr>
      </w:pPr>
      <w:r>
        <w:rPr>
          <w:lang w:val="ru-RU"/>
        </w:rPr>
        <w:t>В любом случае, в этом состоянии у вас пустой ум, что означает — творческий ум, открытый всему происходящему. Нет никакого художника, и все же вещи происходят… творчество просто следует силе безмолвия. Состояние «пустоты» парадоксальным образом позволяет вам быть наполненным неуловимейшими силами, с которыми вы редко соприкасаетесь. Таким образом пустота становится творчеством.</w:t>
      </w:r>
    </w:p>
    <w:p>
      <w:pPr>
        <w:pStyle w:val="Normal"/>
        <w:bidi w:val="0"/>
        <w:spacing w:before="0" w:after="0"/>
        <w:ind w:left="0" w:right="0" w:firstLine="567"/>
        <w:rPr>
          <w:lang w:val="ru-RU"/>
        </w:rPr>
      </w:pPr>
      <w:r>
        <w:rPr>
          <w:b/>
          <w:lang w:val="ru-RU"/>
        </w:rPr>
        <w:t>Рисунок 9. Жизнь… никакого тела, никаких проблем, никакой личной истории</w:t>
      </w:r>
      <w:r>
        <w:rPr>
          <w:lang w:val="ru-RU"/>
        </w:rPr>
        <w:t xml:space="preserve"> </w:t>
      </w:r>
    </w:p>
    <w:p>
      <w:pPr>
        <w:pStyle w:val="Normal"/>
        <w:bidi w:val="0"/>
        <w:spacing w:before="0" w:after="0"/>
        <w:ind w:left="0" w:right="0" w:firstLine="567"/>
        <w:rPr>
          <w:lang w:val="ru-RU"/>
        </w:rPr>
      </w:pPr>
      <w:r>
        <w:rPr>
          <w:lang w:val="ru-RU"/>
        </w:rPr>
        <w:t>С сокращением личной истории, остается только природа; никакого «я».</w:t>
      </w:r>
    </w:p>
    <w:p>
      <w:pPr>
        <w:pStyle w:val="Normal"/>
        <w:bidi w:val="0"/>
        <w:spacing w:before="0" w:after="0"/>
        <w:ind w:left="0" w:right="0" w:firstLine="567"/>
        <w:rPr>
          <w:lang w:val="ru-RU"/>
        </w:rPr>
      </w:pPr>
      <w:r>
        <w:rPr>
          <w:lang w:val="ru-RU"/>
        </w:rPr>
        <w:t>На этой картинке нет никакого вас, только цветы, деревья, пейзаж и облака. Вашего образа больше нет, ваша личная история исчезла. Пока вы обладали одной конкретной самотождественностью и одержимо настаивали на своем, вы маргинализировали свою величайшую силу — нелокальную силу безмолвия, рассеянную по всему миру. Эта сила скрывалась в той потерянной энергии, том процессе старения, и тех усиленных фигурах в параллельных вселенных, которые вы определяли как телесные симптомы.</w:t>
      </w:r>
    </w:p>
    <w:p>
      <w:pPr>
        <w:pStyle w:val="Normal"/>
        <w:bidi w:val="0"/>
        <w:spacing w:before="0" w:after="0"/>
        <w:ind w:left="0" w:right="0" w:firstLine="567"/>
        <w:rPr>
          <w:lang w:val="ru-RU"/>
        </w:rPr>
      </w:pPr>
      <w:r>
        <w:rPr>
          <w:lang w:val="ru-RU"/>
        </w:rPr>
        <w:t>Становясь ближе к силам, скрытым в этих симптомах, вы освобождались от своей личной истории, и, в результате стали свободны от тревоги относительно своих симптомов, равно как и от общественного мнения, которое было как за, так и против вашей старой самотождественности. Теперь, когда мир снова вернулся к форме, пространству и времени, как насчет вашего будущего?</w:t>
      </w:r>
    </w:p>
    <w:p>
      <w:pPr>
        <w:pStyle w:val="Normal"/>
        <w:bidi w:val="0"/>
        <w:spacing w:before="0" w:after="0"/>
        <w:ind w:left="0" w:right="0" w:firstLine="567"/>
        <w:rPr>
          <w:lang w:val="ru-RU"/>
        </w:rPr>
      </w:pPr>
      <w:r>
        <w:rPr>
          <w:b/>
          <w:lang w:val="ru-RU"/>
        </w:rPr>
        <w:t>Рисунок 10. Обратно к жизни и миру</w:t>
      </w:r>
      <w:r>
        <w:rPr>
          <w:lang w:val="ru-RU"/>
        </w:rPr>
        <w:t xml:space="preserve"> </w:t>
      </w:r>
    </w:p>
    <w:p>
      <w:pPr>
        <w:pStyle w:val="Normal"/>
        <w:bidi w:val="0"/>
        <w:spacing w:before="0" w:after="0"/>
        <w:ind w:left="0" w:right="0" w:firstLine="567"/>
        <w:rPr>
          <w:lang w:val="ru-RU"/>
        </w:rPr>
      </w:pPr>
      <w:r>
        <w:rPr>
          <w:lang w:val="ru-RU"/>
        </w:rPr>
        <w:t>На заключительной картинке вы появляетесь вновь, не вполне перевоплотившимся, но на вид более худым, слегка сбросившим вес… а может тот вес, который вы, бывало, носили, теперь у вас «в руках», что символизирует узелок у вас на плече? В большинстве вариантов этой картинки вы изображены более старым, полным и мудрым. На нашей картинке вы возвращаетесь в мир и время общепринятой реальности, которая лежит перед вами, в долине.</w:t>
      </w:r>
    </w:p>
    <w:p>
      <w:pPr>
        <w:pStyle w:val="Normal"/>
        <w:bidi w:val="0"/>
        <w:spacing w:before="0" w:after="0"/>
        <w:ind w:left="0" w:right="0" w:firstLine="567"/>
        <w:rPr>
          <w:lang w:val="ru-RU"/>
        </w:rPr>
      </w:pPr>
      <w:r>
        <w:rPr>
          <w:lang w:val="ru-RU"/>
        </w:rPr>
        <w:t>Ваш путь идет вверх и вниз, вперед и назад, направо и налево — без конца. Вашу жизнь здесь символизирует волна, быть может, путь сердца, организуемый силой безмолвия. Теперь у вас есть фонарь и путь — ваш процесс осознания и вид на местность. Ваше обычное тело вернулось, но оно меньше выделяется на картинке.</w:t>
      </w:r>
    </w:p>
    <w:p>
      <w:pPr>
        <w:pStyle w:val="Normal"/>
        <w:bidi w:val="0"/>
        <w:spacing w:before="0" w:after="0"/>
        <w:ind w:left="0" w:right="0" w:firstLine="567"/>
        <w:rPr>
          <w:lang w:val="ru-RU"/>
        </w:rPr>
      </w:pPr>
      <w:r>
        <w:rPr>
          <w:lang w:val="ru-RU"/>
        </w:rPr>
        <w:t>Вы снова присутствуете в картине этого мира, но вы изменились. В известном смысле, куда бы вы ни шли, и что бы ни делали, все дело в осознании.</w:t>
      </w:r>
    </w:p>
    <w:p>
      <w:pPr>
        <w:pStyle w:val="Normal"/>
        <w:bidi w:val="0"/>
        <w:spacing w:before="0" w:after="0"/>
        <w:ind w:left="0" w:right="0" w:firstLine="567"/>
        <w:rPr>
          <w:lang w:val="ru-RU"/>
        </w:rPr>
      </w:pPr>
      <w:r>
        <w:rPr>
          <w:lang w:val="ru-RU"/>
        </w:rPr>
        <w:t>Трудно предсказать, как выглядит процесс, который символизирует десятая картинка. В результате сокращения личной истории, некоторые люди полностью отказываются от своего прежнего «я» и открываются миру или многим мирам.</w:t>
      </w:r>
    </w:p>
    <w:p>
      <w:pPr>
        <w:pStyle w:val="Normal"/>
        <w:bidi w:val="0"/>
        <w:spacing w:before="0" w:after="0"/>
        <w:ind w:left="0" w:right="0" w:firstLine="567"/>
        <w:rPr>
          <w:lang w:val="ru-RU"/>
        </w:rPr>
      </w:pPr>
      <w:r>
        <w:rPr>
          <w:lang w:val="ru-RU"/>
        </w:rPr>
        <w:t>Мне вспоминаются слова 104-летнего приятеля бабушки Эми. Недавно он сказал нам с Эми: «Секрет моей жизни — знание Бога, вера в Бога. Когда вы пребываете с Богом, то обнаруживаете, что вы — один из Божьих детей. Если вы сомневаетесь и не знаете, правильно ли поступаете, обратитесь к Богу, и он скажет вам, что делать. Все, что вы делаете, исходит от Бога, а не от вас… Я всегда говорю, ‘Боже, делай со мной, что хочешь’. Иногда Бог обращается ко мне и говорит, чтобы я спустился и поговорил с людьми, которые выглядят одинокими. Тогда они чувствуют себя лучше. Это моя работа…теперь цветы цвет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кращение вашей личной исто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 личная история как телесный опыт</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едующем упражнении мы будем исследовать уменьшение власти вашей личной истории над вашим телом. Это упражнение может оказаться испытанием, поскольку оно поведет вас чуть дальше того этапа, на котором вы, возможно, находитесь в своем развитии в настоящее время. Тем не менее, я считаю важным разведать, куда, возможно, идет ваша жизнь. Упражнение дает вам доступ к некоторой части вашей силы, а затем исследует, каково было бы более не нуждаться в этой силе.</w:t>
      </w:r>
    </w:p>
    <w:p>
      <w:pPr>
        <w:pStyle w:val="Normal"/>
        <w:bidi w:val="0"/>
        <w:spacing w:before="0" w:after="0"/>
        <w:ind w:left="0" w:right="0" w:firstLine="567"/>
        <w:rPr>
          <w:lang w:val="ru-RU"/>
        </w:rPr>
      </w:pPr>
      <w:r>
        <w:rPr>
          <w:lang w:val="ru-RU"/>
        </w:rPr>
        <w:t>Когда вы будете готовы, глубоко вздохните и расслабьтесь. Вернитесь мыслями к своему раннему детству. Пусть перед вашим мысленным взором предстанет первое детское воспоминание или первое яркое воспоминание вашей юности. Как и во всех других упражнениях, которые мы делали, если у вас много воспоминаний, выберите то, что первым приходит вам в голову в этот момент.</w:t>
      </w:r>
    </w:p>
    <w:p>
      <w:pPr>
        <w:pStyle w:val="Normal"/>
        <w:bidi w:val="0"/>
        <w:spacing w:before="0" w:after="0"/>
        <w:ind w:left="0" w:right="0" w:firstLine="567"/>
        <w:rPr>
          <w:lang w:val="ru-RU"/>
        </w:rPr>
      </w:pPr>
      <w:r>
        <w:rPr>
          <w:lang w:val="ru-RU"/>
        </w:rPr>
        <w:t>Например, одной из моих читательниц, принадлежащей в своей стране к культуре «меньшинства», пришло на ум воспоминание о двух играющих детях.</w:t>
      </w:r>
    </w:p>
    <w:p>
      <w:pPr>
        <w:pStyle w:val="Normal"/>
        <w:bidi w:val="0"/>
        <w:spacing w:before="0" w:after="0"/>
        <w:ind w:left="0" w:right="0" w:firstLine="567"/>
        <w:rPr>
          <w:lang w:val="ru-RU"/>
        </w:rPr>
      </w:pPr>
      <w:r>
        <w:rPr>
          <w:lang w:val="ru-RU"/>
        </w:rPr>
        <w:t>Теперь определите две главные части, две фигуры или два элемента этого воспоминания. Кто был или что было в этом воспоминании? Пометьте эти фигуры как «А» и «Б».</w:t>
      </w:r>
    </w:p>
    <w:p>
      <w:pPr>
        <w:pStyle w:val="Normal"/>
        <w:bidi w:val="0"/>
        <w:spacing w:before="0" w:after="0"/>
        <w:ind w:left="0" w:right="0" w:firstLine="567"/>
        <w:rPr>
          <w:lang w:val="ru-RU"/>
        </w:rPr>
      </w:pPr>
      <w:r>
        <w:rPr>
          <w:lang w:val="ru-RU"/>
        </w:rPr>
        <w:t>Например, та женщина сказала: «А — это я. Б играет со мной».</w:t>
      </w:r>
    </w:p>
    <w:p>
      <w:pPr>
        <w:pStyle w:val="Normal"/>
        <w:bidi w:val="0"/>
        <w:spacing w:before="0" w:after="0"/>
        <w:ind w:left="0" w:right="0" w:firstLine="567"/>
        <w:rPr>
          <w:lang w:val="ru-RU"/>
        </w:rPr>
      </w:pPr>
      <w:r>
        <w:rPr>
          <w:lang w:val="ru-RU"/>
        </w:rPr>
        <w:t xml:space="preserve">Теперь идет вопрос, требующий вашего воображения. Кого или чего </w:t>
      </w:r>
      <w:r>
        <w:rPr>
          <w:i/>
          <w:lang w:val="ru-RU"/>
        </w:rPr>
        <w:t>недостает</w:t>
      </w:r>
      <w:r>
        <w:rPr>
          <w:lang w:val="ru-RU"/>
        </w:rPr>
        <w:t xml:space="preserve"> в этом воспоминании? Что говорит вам ваша интуиция относительно того, кто должен быть в этом воспоминании, но отсутствует в нем? Когда вы будете знать, кем или чем является эта фигура или вещь, назовите ее «В» и опишите одним словом ее природу.</w:t>
      </w:r>
    </w:p>
    <w:p>
      <w:pPr>
        <w:pStyle w:val="Normal"/>
        <w:bidi w:val="0"/>
        <w:spacing w:before="0" w:after="0"/>
        <w:ind w:left="0" w:right="0" w:firstLine="567"/>
        <w:rPr>
          <w:lang w:val="ru-RU"/>
        </w:rPr>
      </w:pPr>
      <w:r>
        <w:rPr>
          <w:lang w:val="ru-RU"/>
        </w:rPr>
        <w:t xml:space="preserve">Та женщина сказала, что С — это доброе, божественное существо, родительская фигура. Она описала ее природу словом </w:t>
      </w:r>
      <w:r>
        <w:rPr>
          <w:i/>
          <w:lang w:val="ru-RU"/>
        </w:rPr>
        <w:t>родительская</w:t>
      </w:r>
      <w:r>
        <w:rPr>
          <w:lang w:val="ru-RU"/>
        </w:rPr>
        <w:t xml:space="preserve"> .</w:t>
      </w:r>
    </w:p>
    <w:p>
      <w:pPr>
        <w:pStyle w:val="Normal"/>
        <w:bidi w:val="0"/>
        <w:spacing w:before="0" w:after="0"/>
        <w:ind w:left="0" w:right="0" w:firstLine="567"/>
        <w:rPr>
          <w:lang w:val="ru-RU"/>
        </w:rPr>
      </w:pPr>
      <w:r>
        <w:rPr>
          <w:lang w:val="ru-RU"/>
        </w:rPr>
        <w:t>Как характеристика «С» так или иначе связана с историей того времени, когда вы росли? В чем вы и характеристика «С» представляете собой порождения не только своих родителей, но также времени и народа, в которых вы жили, расы, культуры и истории, частью которых вы являетесь?</w:t>
      </w:r>
    </w:p>
    <w:p>
      <w:pPr>
        <w:pStyle w:val="Normal"/>
        <w:bidi w:val="0"/>
        <w:spacing w:before="0" w:after="0"/>
        <w:ind w:left="0" w:right="0" w:firstLine="567"/>
        <w:rPr>
          <w:lang w:val="ru-RU"/>
        </w:rPr>
      </w:pPr>
      <w:r>
        <w:rPr>
          <w:lang w:val="ru-RU"/>
        </w:rPr>
        <w:t>Читательница сказала, что «С» недостает в ее детском воспоминании об игре с друзьями. В ее воображении, «С» был очень любящим человеком, человеком, которого очень не хватало в то время в истории ее страны. В той стране никто не любил ее народ.</w:t>
      </w:r>
    </w:p>
    <w:p>
      <w:pPr>
        <w:pStyle w:val="Normal"/>
        <w:bidi w:val="0"/>
        <w:spacing w:before="0" w:after="0"/>
        <w:ind w:left="0" w:right="0" w:firstLine="567"/>
        <w:rPr>
          <w:lang w:val="ru-RU"/>
        </w:rPr>
      </w:pPr>
      <w:r>
        <w:rPr>
          <w:lang w:val="ru-RU"/>
        </w:rPr>
        <w:t>Выберите самую сильную черту «С» и спросите себя, с какой частью тела у вас, в основном, ассоциируется эта черта. Почувствуйте, где может находиться эта черта. Какова природа этой области? Свободна ли она от симптомов, или же там есть симптомы?</w:t>
      </w:r>
    </w:p>
    <w:p>
      <w:pPr>
        <w:pStyle w:val="Normal"/>
        <w:bidi w:val="0"/>
        <w:spacing w:before="0" w:after="0"/>
        <w:ind w:left="0" w:right="0" w:firstLine="567"/>
        <w:rPr>
          <w:lang w:val="ru-RU"/>
        </w:rPr>
      </w:pPr>
      <w:r>
        <w:rPr>
          <w:lang w:val="ru-RU"/>
        </w:rPr>
        <w:t>Например, моя читательница поместила родительскую и сочувственную природу «С» в области сердца, а затем поняла, что страдает от болей в этой области.</w:t>
      </w:r>
    </w:p>
    <w:p>
      <w:pPr>
        <w:pStyle w:val="Normal"/>
        <w:bidi w:val="0"/>
        <w:spacing w:before="0" w:after="0"/>
        <w:ind w:left="0" w:right="0" w:firstLine="567"/>
        <w:rPr>
          <w:lang w:val="ru-RU"/>
        </w:rPr>
      </w:pPr>
      <w:r>
        <w:rPr>
          <w:lang w:val="ru-RU"/>
        </w:rPr>
        <w:t>«С» подобно быку — это нечто такое, что вы искали, нечто, скрывающееся за деревом вашего тела, возможно, в области симптома. Теперь почувствуйте эту область тела и усильте ощущение «С», сосредоточивая свое дыхание на этой конкретной области. Почувствуйте там силу «С». Вообразите, что вы с пользой применяете эту энергию в своей жизни. Что хорошее вы могли бы с ней сделать? Каким образом вы уже применяете эту энергию с пользой для себя? Была ли это борьба за то, чтобы приручить и использовать эту энергию?</w:t>
      </w:r>
    </w:p>
    <w:p>
      <w:pPr>
        <w:pStyle w:val="Normal"/>
        <w:bidi w:val="0"/>
        <w:spacing w:before="0" w:after="0"/>
        <w:ind w:left="0" w:right="0" w:firstLine="567"/>
        <w:rPr>
          <w:lang w:val="ru-RU"/>
        </w:rPr>
      </w:pPr>
      <w:r>
        <w:rPr>
          <w:lang w:val="ru-RU"/>
        </w:rPr>
        <w:t>Моя читательница рассказала, что всегда ставила себе целью быть сострадательной. На самом деле, она зашла слишком далеко в хорошем отношении к другим, и порой не могла перестать «быть добросердечной» в ущерб своим собственным нуждам.</w:t>
      </w:r>
    </w:p>
    <w:p>
      <w:pPr>
        <w:pStyle w:val="Normal"/>
        <w:bidi w:val="0"/>
        <w:spacing w:before="0" w:after="0"/>
        <w:ind w:left="0" w:right="0" w:firstLine="567"/>
        <w:rPr>
          <w:lang w:val="ru-RU"/>
        </w:rPr>
      </w:pPr>
      <w:r>
        <w:rPr>
          <w:lang w:val="ru-RU"/>
        </w:rPr>
        <w:t>Теперь, мы будем исследовать сокращение вашей личной истории. Поскольку характеристика «С» отчасти связана с вашей личной историей, мы собираемся посмотреть, что происходит, когда вы уменьшаете интенсивность этой характеристики и связанной с ней личной истории.</w:t>
      </w:r>
    </w:p>
    <w:p>
      <w:pPr>
        <w:pStyle w:val="Normal"/>
        <w:bidi w:val="0"/>
        <w:spacing w:before="0" w:after="0"/>
        <w:ind w:left="0" w:right="0" w:firstLine="567"/>
        <w:rPr>
          <w:lang w:val="ru-RU"/>
        </w:rPr>
      </w:pPr>
      <w:r>
        <w:rPr>
          <w:lang w:val="ru-RU"/>
        </w:rPr>
        <w:t>Представьте себе, что вы использовали энергию «С» по мере необходимости, и что теперь эта сила принадлежит вам. Характеристика «С» может становиться менее значимой. Используя свое дыхание и сохраняя непредубежденный ум, позвольте себе вообразить постепенное уменьшение этой характеристики до тех пор, пока она не перестает быть нужной. В то же самое время попытайтесь уменьшить физические ощущения, которые у вас есть той области тела, где находится «С». Заметьте, как меняются ваше тело и ваши чувства, когда вы пытаетесь сократить эту часть своей личной истории.</w:t>
      </w:r>
    </w:p>
    <w:p>
      <w:pPr>
        <w:pStyle w:val="Normal"/>
        <w:bidi w:val="0"/>
        <w:spacing w:before="0" w:after="0"/>
        <w:ind w:left="0" w:right="0" w:firstLine="567"/>
        <w:rPr>
          <w:lang w:val="ru-RU"/>
        </w:rPr>
      </w:pPr>
      <w:r>
        <w:rPr>
          <w:lang w:val="ru-RU"/>
        </w:rPr>
        <w:t>По мере того, как вы уменьшаете это телесное ощущение м важность «С», замечайте, какие едва уловимые и новые переживания становятся вам доступны. Что происходит с вашим телом? Какие чувства исчезают? Какие новые чувства возникают? Уменьшая эту характеристику вы, возможно, заметили открывающиеся вам новые формы бытия.</w:t>
      </w:r>
    </w:p>
    <w:p>
      <w:pPr>
        <w:pStyle w:val="Normal"/>
        <w:bidi w:val="0"/>
        <w:spacing w:before="0" w:after="0"/>
        <w:ind w:left="0" w:right="0" w:firstLine="567"/>
        <w:rPr>
          <w:lang w:val="ru-RU"/>
        </w:rPr>
      </w:pPr>
      <w:r>
        <w:rPr>
          <w:lang w:val="ru-RU"/>
        </w:rPr>
        <w:t>Например, моя читательница поначалу противилась отказу от своей сострадательной натуры, но затем все же отказалась, и почувствовала большую легкость в области сердца. Она внезапно поняла, что могла бы быть более прямой с людьми; в действительности, она могла бы даже сердиться, если возникает такая реакция!</w:t>
      </w:r>
    </w:p>
    <w:p>
      <w:pPr>
        <w:pStyle w:val="Normal"/>
        <w:bidi w:val="0"/>
        <w:spacing w:before="0" w:after="0"/>
        <w:ind w:left="0" w:right="0" w:firstLine="567"/>
        <w:rPr>
          <w:lang w:val="ru-RU"/>
        </w:rPr>
      </w:pPr>
      <w:r>
        <w:rPr>
          <w:lang w:val="ru-RU"/>
        </w:rPr>
        <w:t>Теперь вообразите, что вы на самом деле живете во времени и пространстве этого нового состояния. Как вы могли бы использовать его в повседневной жизни? Представьте себе, что вы привносите это состояние в свою повседневную жизнь. Кем бы вы были?</w:t>
      </w:r>
    </w:p>
    <w:p>
      <w:pPr>
        <w:pStyle w:val="Normal"/>
        <w:bidi w:val="0"/>
        <w:spacing w:before="0" w:after="0"/>
        <w:ind w:left="0" w:right="0" w:firstLine="567"/>
        <w:rPr>
          <w:lang w:val="ru-RU"/>
        </w:rPr>
      </w:pPr>
      <w:r>
        <w:rPr>
          <w:lang w:val="ru-RU"/>
        </w:rPr>
        <w:t>Моя читательница была восхищена, воображая себя более прямой с людьми.</w:t>
      </w:r>
    </w:p>
    <w:p>
      <w:pPr>
        <w:pStyle w:val="Normal"/>
        <w:bidi w:val="0"/>
        <w:spacing w:before="0" w:after="0"/>
        <w:ind w:left="0" w:right="0" w:firstLine="567"/>
        <w:rPr>
          <w:lang w:val="ru-RU"/>
        </w:rPr>
      </w:pPr>
      <w:r>
        <w:rPr>
          <w:lang w:val="ru-RU"/>
        </w:rPr>
        <w:t>Наконец, привнесите это состояние уменьшенной личной истории в те части своего тела, которые страдают или разрушаются вследствие старения. Запишите свои попытки.</w:t>
      </w:r>
    </w:p>
    <w:p>
      <w:pPr>
        <w:pStyle w:val="Normal"/>
        <w:bidi w:val="0"/>
        <w:spacing w:before="0" w:after="0"/>
        <w:ind w:left="0" w:right="0" w:firstLine="567"/>
        <w:rPr>
          <w:lang w:val="ru-RU"/>
        </w:rPr>
      </w:pPr>
      <w:r>
        <w:rPr>
          <w:lang w:val="ru-RU"/>
        </w:rPr>
        <w:t>Проблемы в вашей личной истории побуждают вас стремиться у определенным целям, силам и формам поведения. Это «побуждение» стрессирует ваше тело, поскольку вы неосознанно чувствуете себя вынужденным достигать этих целей. Раскрывая эти силы и разрабатывая цели этой личной истории, вы можете, в конечном итоге, отстраняться от них. Такое отстранение снижет телесный стресс и дает вам пустой и даже более творческий ум.</w:t>
      </w:r>
    </w:p>
    <w:p>
      <w:pPr>
        <w:pStyle w:val="Normal"/>
        <w:bidi w:val="0"/>
        <w:spacing w:before="0" w:after="0"/>
        <w:ind w:left="0" w:right="0" w:firstLine="567"/>
        <w:rPr>
          <w:lang w:val="ru-RU"/>
        </w:rPr>
      </w:pPr>
      <w:r>
        <w:rPr>
          <w:lang w:val="ru-RU"/>
        </w:rPr>
        <w:t>Без сокращения своей личной истории, мы вечно возмещаем то, чего недоставало в нашей жизни. Более того, мы можем не только находить потребность в сокращении личной истории и тенденцию к такому сокращению, но и проецировать их на свою биологию, на разрушение «колпачков» ДНК. Если в биохимии жизни и старения вообще есть какой-то смысл, то это мудрость создания, а потом сокращения не только генома, но и личной истории. В любом случае, свобода от привязанности к своей личной истории дает нам пустоту, которая нужна нам, чтобы идти дальше или глубже даже этой ценной компенсации. Проистекающая из этого легкость оставляет нас на непредсказуемом пути — пути, по которому нас влечет сила безмолвия. На этом пути, в конечном счете, важны не излечение симптомов и не достижение мирских целей, а осознание самого путешествия — шаг за ша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 Квантовые демоны осозна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ознание является частью вселенной, и потому любая физическая теория, не уделяющая ему надлежащего места, принципиально не способна дать подлинное описание мира. Я готов утверждать, что пока еще нет ни одной физической, биологической или вычислительной теории, которая была бы очень близка к объяснению нашего сознания.</w:t>
      </w:r>
    </w:p>
    <w:p>
      <w:pPr>
        <w:pStyle w:val="EpigraphAuthor"/>
        <w:bidi w:val="0"/>
        <w:spacing w:before="0" w:after="0"/>
        <w:ind w:left="3000" w:right="0" w:firstLine="400"/>
        <w:rPr>
          <w:lang w:val="ru-RU"/>
        </w:rPr>
      </w:pPr>
      <w:r>
        <w:rPr>
          <w:i/>
          <w:lang w:val="ru-RU"/>
        </w:rPr>
        <w:t>Математик и физик Роджер Пенроуз во Введении к своей книге «Сумерки ум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67 г. шотландского физика Джеймса Клерка Максвелла (1831–1879) осенила безумная идея демона, который мог обращать время вспять. До сего дня никому не удалось доказать существование его «демона» в общепринятой реальности. Мне кажется, что этот демон Максвелла представляет собой проекцию еще более невероятного вида осознания, чем воображал даже сам Максвелл. Я предполагаю, что его демон представляет осознание, которое действует на неизмеримых субатомных уровнях и способно сдерживать или, по крайней мере, облегчать ощущение стар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методы работы с симптомами, о которых я рассказывал, можно обобщить под заголовком радужной медицины, то есть, многоуровневой работы осознания. Каждый симптом предлагает потенциальный шаг в направлении большего осознания и творчества. В первой части этой книги я говорил о силе безмолвия, заключенной в симптомах. Во II Части мы рассматривали взаимосвязи между симптомами и жизнью сообщества. В III Части мы до сих пор сосредоточивались на переживаниях внутренней работы, связанной с генетикой, нейтрализацией «свободных радикалов» и избавлением от пристрастий.</w:t>
      </w:r>
    </w:p>
    <w:p>
      <w:pPr>
        <w:pStyle w:val="Normal"/>
        <w:bidi w:val="0"/>
        <w:spacing w:before="0" w:after="0"/>
        <w:ind w:left="0" w:right="0" w:firstLine="567"/>
        <w:rPr>
          <w:lang w:val="ru-RU"/>
        </w:rPr>
      </w:pPr>
      <w:r>
        <w:rPr>
          <w:lang w:val="ru-RU"/>
        </w:rPr>
        <w:t>Все методы радужной медицины требуют осознания различных измерений и едва уловимых сигналов, связанных с квантовым миром. В известном смысле, каждый симптом представляет собой «звонок будильника», призывающий к вниманию и осознанию. Когда мерцающий сигнал становится достаточно сильным и настойчивым, вы не можете притворяться, что его нет. Таким образом, Радужная медицина в любой форме представляет собой разновидность работы осознания.</w:t>
      </w:r>
    </w:p>
    <w:p>
      <w:pPr>
        <w:pStyle w:val="Normal"/>
        <w:bidi w:val="0"/>
        <w:spacing w:before="0" w:after="0"/>
        <w:ind w:left="0" w:right="0" w:firstLine="567"/>
        <w:rPr>
          <w:lang w:val="ru-RU"/>
        </w:rPr>
      </w:pPr>
      <w:r>
        <w:rPr>
          <w:lang w:val="ru-RU"/>
        </w:rPr>
        <w:t>В этой главе я обсуждаю, каким образом повышенное осознание связано с повышенной жизнеспособностью. Повышение осознания всегда ведет к ощущению большего количества доступной, или свободной энергии. В физике наличие большей свободной энергии связано со вторым законом термодинамики — так называемым законом энтропии, который иногда называют «принципом тепловой смерти вселенной».</w:t>
      </w:r>
    </w:p>
    <w:p>
      <w:pPr>
        <w:pStyle w:val="Normal"/>
        <w:bidi w:val="0"/>
        <w:spacing w:before="0" w:after="0"/>
        <w:ind w:left="0" w:right="0" w:firstLine="567"/>
        <w:rPr>
          <w:lang w:val="ru-RU"/>
        </w:rPr>
      </w:pPr>
      <w:r>
        <w:rPr>
          <w:lang w:val="ru-RU"/>
        </w:rPr>
        <w:t>В физике этот закон гласит, что во всех замкнутых системах возрастает беспорядок и уменьшается количество свободной энергии. В еще одной формулировке этого закона вместо слова «беспорядок» используется термин «энтропия». Таким образом, закон гласит, что в замкнутых системах энтропия возрастает с течением времени. По мере своего старения, замкнутые системы (описанные ниже) располагают меньшим количеством энергии для работы.</w:t>
      </w:r>
      <w:r>
        <w:rPr>
          <w:rStyle w:val="FootnoteAnchor"/>
          <w:lang w:val="ru-RU"/>
        </w:rPr>
        <w:footnoteReference w:id="119"/>
      </w:r>
    </w:p>
    <w:p>
      <w:pPr>
        <w:pStyle w:val="Normal"/>
        <w:bidi w:val="0"/>
        <w:spacing w:before="0" w:after="0"/>
        <w:ind w:left="0" w:right="0" w:firstLine="567"/>
        <w:rPr>
          <w:lang w:val="ru-RU"/>
        </w:rPr>
      </w:pPr>
      <w:r>
        <w:rPr>
          <w:lang w:val="ru-RU"/>
        </w:rPr>
        <w:t xml:space="preserve">Однако, с точки зрения радужной медицины, этот закон описывает не только физические системы, но и «замкнутые» состояния ума без осознания, которые переживают старение и усталость. В этом последнем смысле, второй закон можно обратить вспять, по крайней мере, на эмпирическом уровне. Я покажу, каким образом осознание уменьшает энтропию, ощущение износа, и </w:t>
      </w:r>
      <w:r>
        <w:rPr>
          <w:i/>
          <w:lang w:val="ru-RU"/>
        </w:rPr>
        <w:t>увеличивает</w:t>
      </w:r>
      <w:r>
        <w:rPr>
          <w:lang w:val="ru-RU"/>
        </w:rPr>
        <w:t xml:space="preserve"> доступную энергию. В действительности, может оказаться, что осознание способно обращать вспять и некоторые виды физического износ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законе энтропи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еные называют закон энтропии, который нередко связывают с «тепловой смертью вселенной», вторым началом термодинамики</w:t>
      </w:r>
      <w:r>
        <w:rPr>
          <w:rStyle w:val="FootnoteAnchor"/>
          <w:lang w:val="ru-RU"/>
        </w:rPr>
        <w:footnoteReference w:id="120"/>
      </w:r>
      <w:r>
        <w:rPr>
          <w:lang w:val="ru-RU"/>
        </w:rPr>
        <w:t>— универсальным законом, признанным всеми научными дисциплинами. Этот закон утверждает, что замкнутые системы (каковой может быть наша вселенная) в конечном итоге деградируют.</w:t>
      </w:r>
      <w:r>
        <w:rPr>
          <w:rStyle w:val="FootnoteAnchor"/>
          <w:lang w:val="ru-RU"/>
        </w:rPr>
        <w:footnoteReference w:id="121"/>
      </w:r>
    </w:p>
    <w:p>
      <w:pPr>
        <w:pStyle w:val="Normal"/>
        <w:bidi w:val="0"/>
        <w:spacing w:before="0" w:after="0"/>
        <w:ind w:left="0" w:right="0" w:firstLine="567"/>
        <w:rPr>
          <w:lang w:val="ru-RU"/>
        </w:rPr>
      </w:pPr>
      <w:r>
        <w:rPr>
          <w:lang w:val="ru-RU"/>
        </w:rPr>
        <w:t>Первый закон физики состоит в том, что энергия замкнутой системы постоянна. Второй закон касается «свободной энергии», которая в физике означает энергию, способную совершать работу. Когда система, так сказать, «успокоилась», вся ее энергия могла превратиться в теплоту, и свободной энергии для работы не осталось.</w:t>
      </w:r>
    </w:p>
    <w:p>
      <w:pPr>
        <w:pStyle w:val="Normal"/>
        <w:bidi w:val="0"/>
        <w:spacing w:before="0" w:after="0"/>
        <w:ind w:left="0" w:right="0" w:firstLine="567"/>
        <w:rPr>
          <w:lang w:val="ru-RU"/>
        </w:rPr>
      </w:pPr>
      <w:r>
        <w:rPr>
          <w:lang w:val="ru-RU"/>
        </w:rPr>
        <w:t>Впервые узнав об этом законе во время своей учебы в Масачузетском технологическом институте, я сразу же начал размышлять о том, как его изменить. Я знал, что он применим к нашей физической вселенной (если считать ее замкнутой системой, не обладающей сознанием), но применим ли он к нашим телам, симптомам и процессу старения? Давайте подумаем об энтропии.</w:t>
      </w:r>
    </w:p>
    <w:p>
      <w:pPr>
        <w:pStyle w:val="Normal"/>
        <w:bidi w:val="0"/>
        <w:spacing w:before="0" w:after="0"/>
        <w:ind w:left="0" w:right="0" w:firstLine="567"/>
        <w:rPr>
          <w:lang w:val="ru-RU"/>
        </w:rPr>
      </w:pPr>
      <w:r>
        <w:rPr>
          <w:lang w:val="ru-RU"/>
        </w:rPr>
        <w:t>Энтропия является мерой (не)доступной энергии, а также беспорядка в системе. Когда беспорядок возрастает, энтропия увеличивается. Второй закон термодинамики гласит, что в общепринятой реальности материальная вселенная, как замкнутая система, движется в направлении неупорядоченности.</w:t>
      </w:r>
    </w:p>
    <w:p>
      <w:pPr>
        <w:pStyle w:val="Normal"/>
        <w:bidi w:val="0"/>
        <w:spacing w:before="0" w:after="0"/>
        <w:ind w:left="0" w:right="0" w:firstLine="567"/>
        <w:rPr>
          <w:lang w:val="ru-RU"/>
        </w:rPr>
      </w:pPr>
      <w:r>
        <w:rPr>
          <w:lang w:val="ru-RU"/>
        </w:rPr>
        <w:t>Согласно термодинамике, теплота, материя и свет не могут ни проникать в замкнутую систему, ни выходить из нее. Напротив, в открытой системе, теплота, материя и свет приходят и уходят, как им заблагорассудится.</w:t>
      </w:r>
    </w:p>
    <w:p>
      <w:pPr>
        <w:pStyle w:val="Normal"/>
        <w:bidi w:val="0"/>
        <w:spacing w:before="0" w:after="0"/>
        <w:ind w:left="0" w:right="0" w:firstLine="567"/>
        <w:rPr>
          <w:lang w:val="ru-RU"/>
        </w:rPr>
      </w:pPr>
      <w:r>
        <w:rPr>
          <w:lang w:val="ru-RU"/>
        </w:rPr>
        <w:t>(Надписи на рисунке, слева направо, сверху вниз: Окружающая среда; Открытая система; Замкнутая система; теплота; свет; материя)</w:t>
      </w:r>
    </w:p>
    <w:p>
      <w:pPr>
        <w:pStyle w:val="Normal"/>
        <w:bidi w:val="0"/>
        <w:spacing w:before="0" w:after="0"/>
        <w:ind w:left="0" w:right="0" w:firstLine="567"/>
        <w:rPr>
          <w:lang w:val="ru-RU"/>
        </w:rPr>
      </w:pPr>
      <w:r>
        <w:rPr>
          <w:lang w:val="ru-RU"/>
        </w:rPr>
        <w:t>В физике, наши тела считаются открытыми системами (даже когда мы говорим, что «закрыты» для новых идей). Замкнутые системы со временем деградируют. Подумайте о чашке черного чая, сразу после того, как вы налили туда немного молока, как об относительно замкнутой системе. Сперва вы видите красивый узор, образованный молоком, которое клубится в чае. Но очень скоро энтропия этой чашки возрастает, так что красивый узор смешивается с остальным чаем и упорядоченность в чашке уменьшается. Не прибегая к надуманным определениям порядка, позвольте своей интуиции сказать, что мы имеем в виду под «упорядоченностью».</w:t>
      </w:r>
    </w:p>
    <w:p>
      <w:pPr>
        <w:pStyle w:val="Normal"/>
        <w:bidi w:val="0"/>
        <w:spacing w:before="0" w:after="0"/>
        <w:ind w:left="0" w:right="0" w:firstLine="567"/>
        <w:rPr>
          <w:lang w:val="ru-RU"/>
        </w:rPr>
      </w:pPr>
      <w:r>
        <w:rPr>
          <w:lang w:val="ru-RU"/>
        </w:rPr>
        <w:t>Законы природы предсказывают, что со временем чай станет неупорядоченным. Согласно статистической физике существует один шанс из многих миллиардов, что упорядоченность вернется к первоначальному узору. Однако, даже если бы вы в течение своей жизни налили миллиард чашей чая, подобное чудо вряд ли произошло бы.</w:t>
      </w:r>
    </w:p>
    <w:p>
      <w:pPr>
        <w:pStyle w:val="Normal"/>
        <w:bidi w:val="0"/>
        <w:spacing w:before="0" w:after="0"/>
        <w:ind w:left="0" w:right="0" w:firstLine="567"/>
        <w:rPr>
          <w:lang w:val="ru-RU"/>
        </w:rPr>
      </w:pPr>
      <w:r>
        <w:rPr>
          <w:lang w:val="ru-RU"/>
        </w:rPr>
        <w:t>Второй закон как раз и говорит нам, что в замкнутой системе количество информации убывает с развитием системы во времени. Количество общепринятой информации и упорядоченности становится меньше.</w:t>
      </w:r>
    </w:p>
    <w:p>
      <w:pPr>
        <w:pStyle w:val="Normal"/>
        <w:bidi w:val="0"/>
        <w:spacing w:before="0" w:after="0"/>
        <w:ind w:left="0" w:right="0" w:firstLine="567"/>
        <w:rPr>
          <w:lang w:val="ru-RU"/>
        </w:rPr>
      </w:pPr>
      <w:r>
        <w:rPr>
          <w:lang w:val="ru-RU"/>
        </w:rPr>
        <w:t>Заметьте, что в последней фразе я добавил слово «общепринятых», поскольку законы физики касаются общепринятой или измеримой упорядоченности. Однако терапевты знают — то, что считается упорядоченностью для большинства людей, может быть беспорядком (расстройством) для какого-то одного человека.</w:t>
      </w:r>
    </w:p>
    <w:p>
      <w:pPr>
        <w:pStyle w:val="Normal"/>
        <w:bidi w:val="0"/>
        <w:spacing w:before="0" w:after="0"/>
        <w:ind w:left="0" w:right="0" w:firstLine="567"/>
        <w:rPr>
          <w:lang w:val="ru-RU"/>
        </w:rPr>
      </w:pPr>
      <w:r>
        <w:rPr>
          <w:lang w:val="ru-RU"/>
        </w:rPr>
        <w:t>Научная формулировка второго закона имеет дело с вселенной, как замкнутой системой (включая любое количество подсистем и их окружений</w:t>
      </w:r>
      <w:r>
        <w:rPr>
          <w:rStyle w:val="FootnoteAnchor"/>
          <w:lang w:val="ru-RU"/>
        </w:rPr>
        <w:footnoteReference w:id="122"/>
      </w:r>
      <w:r>
        <w:rPr>
          <w:lang w:val="ru-RU"/>
        </w:rPr>
        <w:t xml:space="preserve">). Второй закон гласит, что </w:t>
      </w:r>
      <w:r>
        <w:rPr>
          <w:i/>
          <w:lang w:val="ru-RU"/>
        </w:rPr>
        <w:t>энтропия замкнутой вселенной всегда возрастает; общее количество энтропии или общепринятой неупорядоченности увеличивается</w:t>
      </w:r>
      <w:r>
        <w:rPr>
          <w:lang w:val="ru-RU"/>
        </w:rPr>
        <w:t xml:space="preserve"> . Неупорядоченность растет со временем</w:t>
      </w:r>
    </w:p>
    <w:p>
      <w:pPr>
        <w:pStyle w:val="Normal"/>
        <w:bidi w:val="0"/>
        <w:spacing w:before="0" w:after="0"/>
        <w:ind w:left="0" w:right="0" w:firstLine="567"/>
        <w:rPr>
          <w:lang w:val="ru-RU"/>
        </w:rPr>
      </w:pPr>
      <w:r>
        <w:rPr>
          <w:lang w:val="ru-RU"/>
        </w:rPr>
        <w:t>В замкнутых системах все происходящее ведет к возрастанию энтропии. С точки зрения порядка, второй закон термодинамики означает, что во вселенной (или в любой замкнутой системе) общее количество порядка не может возрастать, а должно уменьшаться. Известные структуры распадаются!</w:t>
      </w:r>
    </w:p>
    <w:p>
      <w:pPr>
        <w:pStyle w:val="Normal"/>
        <w:bidi w:val="0"/>
        <w:spacing w:before="0" w:after="0"/>
        <w:ind w:left="0" w:right="0" w:firstLine="567"/>
        <w:rPr>
          <w:lang w:val="ru-RU"/>
        </w:rPr>
      </w:pPr>
      <w:r>
        <w:rPr>
          <w:lang w:val="ru-RU"/>
        </w:rPr>
        <w:t>Возможно, все в вас восстает против этого закона, и действительно, с тех пор, как Клаузиус (1822–1888) первоначально сформулировал этот второй закон, против него восставали многие ученые. Однако до сих пор никому не удавалось его опровергнуть. Все замкнутые вселенные подвержены старению и деградации! В чем-то второй закон соответствует здравому смыслу. Если вы оставите мокрую машину в закрытом гараже, то через сто лет она вся проржавеет и развалится. Это обыденный пример действия второго закона термодинамики.</w:t>
      </w:r>
    </w:p>
    <w:p>
      <w:pPr>
        <w:pStyle w:val="Normal"/>
        <w:bidi w:val="0"/>
        <w:spacing w:before="0" w:after="0"/>
        <w:ind w:left="0" w:right="0" w:firstLine="567"/>
        <w:rPr>
          <w:lang w:val="ru-RU"/>
        </w:rPr>
      </w:pPr>
      <w:r>
        <w:rPr>
          <w:lang w:val="ru-RU"/>
        </w:rPr>
        <w:t>Тем не менее, всегда находится бунтарь, который отказывается признавать справедливость этого закона. «Должен существовать локальный и временный порядок; в конце концов, жизнь является упорядоченной и содержательной! Человеческий род служит примером возрастающего порядка. Эволюция создает порядок! Даже Дарвин говорил, что мы эволюционируем!»</w:t>
      </w:r>
    </w:p>
    <w:p>
      <w:pPr>
        <w:pStyle w:val="Normal"/>
        <w:bidi w:val="0"/>
        <w:spacing w:before="0" w:after="0"/>
        <w:ind w:left="0" w:right="0" w:firstLine="567"/>
        <w:rPr>
          <w:lang w:val="ru-RU"/>
        </w:rPr>
      </w:pPr>
      <w:r>
        <w:rPr>
          <w:lang w:val="ru-RU"/>
        </w:rPr>
        <w:t>Но физики отвечают: «Нет! Локальный порядок носит лишь временный характер. Локальный порядок на земле оплачивается беспорядком во всей остальной неупорядоченной вселенной. Мы с вами и весь остальной человеческий род, наша эволюция и эволюция других видов — все это примеры открытых систем, живущих на планете, которую согревает солнце. Временный порядок оплачивается за счет солнца!</w:t>
      </w:r>
    </w:p>
    <w:p>
      <w:pPr>
        <w:pStyle w:val="Normal"/>
        <w:bidi w:val="0"/>
        <w:spacing w:before="0" w:after="0"/>
        <w:ind w:left="0" w:right="0" w:firstLine="567"/>
        <w:rPr>
          <w:lang w:val="ru-RU"/>
        </w:rPr>
      </w:pPr>
      <w:r>
        <w:rPr>
          <w:lang w:val="ru-RU"/>
        </w:rPr>
        <w:t>Поскольку земля представляет собой открытую систему, пронизываемую лучистой тепловой энергией солнца (а также энергией, приходящей от всей остальной вселенной), то она использует энергию солнца для увеличения своего собственного порядка.</w:t>
      </w:r>
    </w:p>
    <w:p>
      <w:pPr>
        <w:pStyle w:val="Normal"/>
        <w:bidi w:val="0"/>
        <w:spacing w:before="0" w:after="0"/>
        <w:ind w:left="0" w:right="0" w:firstLine="567"/>
        <w:rPr>
          <w:lang w:val="ru-RU"/>
        </w:rPr>
      </w:pPr>
      <w:r>
        <w:rPr>
          <w:lang w:val="ru-RU"/>
        </w:rPr>
        <w:t xml:space="preserve">(Надписи на рисунке, сверху вниз слева направо: </w:t>
      </w:r>
      <w:r>
        <w:rPr>
          <w:b/>
          <w:lang w:val="ru-RU"/>
        </w:rPr>
        <w:t>Порядок Земли стоит беспорядка Солнцу</w:t>
      </w:r>
      <w:r>
        <w:rPr>
          <w:lang w:val="ru-RU"/>
        </w:rPr>
        <w:t xml:space="preserve"> . Солнце платит за порядок на Земле; Солнце; Термоядерная энергия; Земля)</w:t>
      </w:r>
    </w:p>
    <w:p>
      <w:pPr>
        <w:pStyle w:val="Normal"/>
        <w:bidi w:val="0"/>
        <w:spacing w:before="0" w:after="0"/>
        <w:ind w:left="0" w:right="0" w:firstLine="567"/>
        <w:rPr>
          <w:lang w:val="ru-RU"/>
        </w:rPr>
      </w:pPr>
      <w:r>
        <w:rPr>
          <w:lang w:val="ru-RU"/>
        </w:rPr>
        <w:t>Если мы на мгновение представим себе, что земля и солнце образуют замкнутую систему, то согласно второму закону, порядок на земле приводит к сгоранию солнца. Наша эволюция, развитие, творческие идеи и новые орудия все основаны на снижении термоядерной энергии солнца. Мы — лишь оазис порядка. Использование меньшего количества топлива и уменьшение материального потребления только откладывает неизбежную тепловую смерть солнца и, в конечном итоге, земли. Наша преходящая жизнь связана со смертью солн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меним ли закон энтропии к люд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 разумеется, применим. Наряду со всем остальным в замкнутой системе, мы, вероятно, в конечном счете, деградируем с точки зрения представлений общепринятой реальности об энергии и способности совершать работу. Даже будучи открытыми системами, которые едят и обмениваются материей с окружающим миром, мы имеем тенденцию постепенно деградировать в масштабах десятилетий.</w:t>
      </w:r>
    </w:p>
    <w:p>
      <w:pPr>
        <w:pStyle w:val="Normal"/>
        <w:bidi w:val="0"/>
        <w:spacing w:before="0" w:after="0"/>
        <w:ind w:left="0" w:right="0" w:firstLine="567"/>
        <w:rPr>
          <w:lang w:val="ru-RU"/>
        </w:rPr>
      </w:pPr>
      <w:r>
        <w:rPr>
          <w:lang w:val="ru-RU"/>
        </w:rPr>
        <w:t>Однако, при наличии осознания, фантазия Максвелла о демоне, способном отменять второй закон, может оказаться верной. В последующем упражнении я покажу, что ваше ощущение количества энергии, доступной вам в любой данный момент, зависит от вашего уровня осознания. Иными словами, второй закон верен для всех материальных и психологических систем, не имеющих осознания. Все физические законы представляют собой паттерны нашей вселенной — лишенные осознания.</w:t>
      </w:r>
    </w:p>
    <w:p>
      <w:pPr>
        <w:pStyle w:val="Normal"/>
        <w:bidi w:val="0"/>
        <w:spacing w:before="0" w:after="0"/>
        <w:ind w:left="0" w:right="0" w:firstLine="567"/>
        <w:rPr>
          <w:lang w:val="ru-RU"/>
        </w:rPr>
      </w:pPr>
      <w:r>
        <w:rPr>
          <w:lang w:val="ru-RU"/>
        </w:rPr>
        <w:t>Возьмите замкнутые и открытые системы. Мы часто называем людей «открытыми» или «замкнутыми», имея в виду их характер. И в физике, и в психологии замкнутые системы, это системы — люди или вещи — являющиеся негибкими и неспособными, или не желающими воспринимать новый «материал» извне. Закон энтропии в физике описывает непроницаемую и «невосприимчивую» вселенную. Еще неизвестно, изменят ли это представление новые концепции гравитации или параллельных вселенных. Но в настоящее время, в своем теперешнем виде, физика описывает вселенную, в которой потеря информации — с психологической точки зрения, своего рода бессознательность — возрастает во времени. Бессознательность, в конечном итоге, ведет к отсутствию осознания того, кто вы, где вы, и куда идет ваш процес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мон Максвелла, квантовый дем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едовая идея Джемса Максвелла, когда он в 1867 г. придумал силу, способную обращать вспять время, описывала осознание «демона», который мог отменять закон энтропии, прослеживая мельчайшие движения молекул газа. Таким путем демон был способен, по крайней мере, в фантазии Максвелла, обращать вспять увеличение беспорядка в замкнутых система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б осознании демона</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ображаемый демон Максвелла находился в закрытом ящике и обращал вспять поток молекул, воссоздавая деградирующий порядок.</w:t>
      </w:r>
      <w:r>
        <w:rPr>
          <w:rStyle w:val="FootnoteAnchor"/>
          <w:lang w:val="ru-RU"/>
        </w:rPr>
        <w:footnoteReference w:id="123"/>
      </w:r>
      <w:r>
        <w:rPr>
          <w:lang w:val="ru-RU"/>
        </w:rPr>
        <w:t>Ниже вы видите улыбающуюся рожицу, которая изображает этого демона.</w:t>
      </w:r>
    </w:p>
    <w:p>
      <w:pPr>
        <w:pStyle w:val="Normal"/>
        <w:bidi w:val="0"/>
        <w:spacing w:before="0" w:after="0"/>
        <w:ind w:left="0" w:right="0" w:firstLine="567"/>
        <w:rPr>
          <w:lang w:val="ru-RU"/>
        </w:rPr>
      </w:pPr>
      <w:r>
        <w:rPr>
          <w:lang w:val="ru-RU"/>
        </w:rPr>
        <w:t>(Подпись под рисунком: Демон в ящике с молекулами)</w:t>
      </w:r>
    </w:p>
    <w:p>
      <w:pPr>
        <w:pStyle w:val="Normal"/>
        <w:bidi w:val="0"/>
        <w:spacing w:before="0" w:after="0"/>
        <w:ind w:left="0" w:right="0" w:firstLine="567"/>
        <w:rPr>
          <w:lang w:val="ru-RU"/>
        </w:rPr>
      </w:pPr>
      <w:r>
        <w:rPr>
          <w:lang w:val="ru-RU"/>
        </w:rPr>
        <w:t>Демон, прототип сознания в материи, замечает происходящее и управляет им, совершая особые выборы. Он удерживает горячий материал на одной стороне ящика, а более холодный материал — на другой, так что первоначальная «упорядоченность» (горячего и холодного) не деградирует. Демон устраивает все так, что в замкнутой системе энергия не должна становиться менее доступной, или информация — теряться. Используя осознание, чтобы открывать и закрывать перегородку, разделяющую два объема газа в контейнере, демон обращает вспять второй закон термодинамики. До сих пор еще никому не удалось найти такого демона или создать его в общепринятой реальности.</w:t>
      </w:r>
    </w:p>
    <w:p>
      <w:pPr>
        <w:pStyle w:val="Normal"/>
        <w:bidi w:val="0"/>
        <w:spacing w:before="0" w:after="0"/>
        <w:ind w:left="0" w:right="0" w:firstLine="567"/>
        <w:rPr>
          <w:lang w:val="ru-RU"/>
        </w:rPr>
      </w:pPr>
      <w:r>
        <w:rPr>
          <w:lang w:val="ru-RU"/>
        </w:rPr>
        <w:t>И все же фантазия Максвелла может быть более верной, чем он сам понимал. Мне кажется, что он мог проецировать нашу способность к осознанности, нашу способность замечать «наноскопические» события или заигрывания. Это почти не поддающееся измерению квантовое осознание представляет собой способность осознания, которая может совершать выборы в стране гре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мон Максвелла, в действительности, является потенциальным героем психотерапии, ибо это та часть нас, которая восстанавливает порядок, видя паттерны там, где прежние паттерны были утрачены (забыты, вытеснены, игнорированы, маргинализированы и т. п.). На мой взгляд, второй закон термодинамики — это проекция типичного образа жизни в общепринятой реальности, который использует минимум осознания. Демон Максвелла — это представление нашего ясного осознания, действующего на не поддающихся измерению субатомных уровнях нанособытий, и способного, по меньшей мере, облегчать ощущение старения.</w:t>
      </w:r>
    </w:p>
    <w:p>
      <w:pPr>
        <w:pStyle w:val="Normal"/>
        <w:bidi w:val="0"/>
        <w:spacing w:before="0" w:after="0"/>
        <w:ind w:left="0" w:right="0" w:firstLine="567"/>
        <w:rPr>
          <w:lang w:val="ru-RU"/>
        </w:rPr>
      </w:pPr>
      <w:r>
        <w:rPr>
          <w:lang w:val="ru-RU"/>
        </w:rPr>
        <w:t>Психологический принцип, проецируемый на демона Максвелла так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идение порядка, скрытого в беспорядке общепринятой реальности, создает больше доступной энерг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гнорирование или даже подавление едва уловимых сигналов симптома угнетает и опустошает. Признание симптомов в качестве «звонков», призывающих к вниманию, позволяет вам создавать порядок из беспорядка и вообще дает вам больше энергии для работы. Маргинализация опыта заставляет вас чувствовать себя подобно ветшающей вселенной.</w:t>
      </w:r>
    </w:p>
    <w:p>
      <w:pPr>
        <w:pStyle w:val="Normal"/>
        <w:bidi w:val="0"/>
        <w:spacing w:before="0" w:after="0"/>
        <w:ind w:left="0" w:right="0" w:firstLine="567"/>
        <w:rPr>
          <w:lang w:val="ru-RU"/>
        </w:rPr>
      </w:pPr>
      <w:r>
        <w:rPr>
          <w:lang w:val="ru-RU"/>
        </w:rPr>
        <w:t>Я называю демона Максвелла своего рода «квантовым демоном осознания», ясным лучом сознания, который прослеживает движения атомов и молекул, равно как и субатомные события. При жизни Максвелла, квантовая механика еще не была изобретена. Он еще не знал о волновых функциях; им предстояло появиться на пятьдесят лет позднее. Но если бы он жил сегодня, то, безусловно, заинтересовался бы разновидностью осознания, способного замечать и отслеживать едва уловимые тенденции, квантовые волны страны грез, и то руководство, которое они нам дают. Как я себе представляю, он бы сказал, что игнорирование всех едва уловимых чувств, мерцающих в нашем осознании, способствует опустошению и заставляет нас чувствовать себя старше, чем мы есть на самом деле.</w:t>
      </w:r>
    </w:p>
    <w:p>
      <w:pPr>
        <w:pStyle w:val="Normal"/>
        <w:bidi w:val="0"/>
        <w:spacing w:before="0" w:after="0"/>
        <w:ind w:left="0" w:right="0" w:firstLine="567"/>
        <w:rPr>
          <w:lang w:val="ru-RU"/>
        </w:rPr>
      </w:pPr>
      <w:r>
        <w:rPr>
          <w:lang w:val="ru-RU"/>
        </w:rPr>
        <w:t>Следующее упражнение дает вам шанс открыть для себя и испытать способность демона увеличивать количество доступной вам физической энергии. Мы будем особенно сосредоточиваться на «закрытых» областях ваше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 в осознании негэнтропии</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Устройтесь поудобнее и подумайте, что вы чувствуете в отношении старения. Что вам в нем нравится? Что не нравится?</w:t>
      </w:r>
    </w:p>
    <w:p>
      <w:pPr>
        <w:pStyle w:val="Normal"/>
        <w:bidi w:val="0"/>
        <w:spacing w:before="0" w:after="0"/>
        <w:ind w:left="0" w:right="0" w:firstLine="567"/>
        <w:rPr>
          <w:lang w:val="ru-RU"/>
        </w:rPr>
      </w:pPr>
      <w:r>
        <w:rPr>
          <w:lang w:val="ru-RU"/>
        </w:rPr>
        <w:t>Например, многим людям нравится возможность реализации своего потенциала, но не нравится потеря энергии и того, что они называют «привлекательностью». У некоторых возникает мысль, что жизнь подходит к концу.</w:t>
      </w:r>
    </w:p>
    <w:p>
      <w:pPr>
        <w:pStyle w:val="Normal"/>
        <w:bidi w:val="0"/>
        <w:spacing w:before="0" w:after="0"/>
        <w:ind w:left="0" w:right="0" w:firstLine="567"/>
        <w:rPr>
          <w:lang w:val="ru-RU"/>
        </w:rPr>
      </w:pPr>
      <w:r>
        <w:rPr>
          <w:lang w:val="ru-RU"/>
        </w:rPr>
        <w:t>2. Когда вы будете готовы, поищите вокруг чего-нибудь, что можно поднять или толкнуть. Если вы стоите в комнате, поднимите стул или оттолкнитесь от одной из стен, и посмотрите, сколько у вас есть доступной энергии. Поднимая или толкая, спросите себя: «Какая часть моей энергии мне сейчас доступна?». Запишите это количество энергии. Сколько это — 85 %, 50 % или 15 %? Насколько старым вы себя чувствуете?</w:t>
      </w:r>
    </w:p>
    <w:p>
      <w:pPr>
        <w:pStyle w:val="Normal"/>
        <w:bidi w:val="0"/>
        <w:spacing w:before="0" w:after="0"/>
        <w:ind w:left="0" w:right="0" w:firstLine="567"/>
        <w:rPr>
          <w:lang w:val="ru-RU"/>
        </w:rPr>
      </w:pPr>
      <w:r>
        <w:rPr>
          <w:lang w:val="ru-RU"/>
        </w:rPr>
        <w:t>Например, когда я сегодня поднимал стул, он казался тяжелее, чем должен быть. Я бы сказал, что мне доступно примерно 50 % моей энергии.</w:t>
      </w:r>
    </w:p>
    <w:p>
      <w:pPr>
        <w:pStyle w:val="Normal"/>
        <w:bidi w:val="0"/>
        <w:spacing w:before="0" w:after="0"/>
        <w:ind w:left="0" w:right="0" w:firstLine="567"/>
        <w:rPr>
          <w:lang w:val="ru-RU"/>
        </w:rPr>
      </w:pPr>
      <w:r>
        <w:rPr>
          <w:lang w:val="ru-RU"/>
        </w:rPr>
        <w:t>3. Количество доступной или изометрической энергии, которое у вас есть, очень сильно зависит от вашего ощущения порядка внутри себя. Поэтому теперь подумайте об одной области своей жизни, которая кажется «неупорядоченной». Если возможно, выберите новую область, а не взаимоотношения или телесные симптомы, поскольку мы уже работали над ними до этого.</w:t>
      </w:r>
    </w:p>
    <w:p>
      <w:pPr>
        <w:pStyle w:val="Normal"/>
        <w:bidi w:val="0"/>
        <w:spacing w:before="0" w:after="0"/>
        <w:ind w:left="0" w:right="0" w:firstLine="567"/>
        <w:rPr>
          <w:lang w:val="ru-RU"/>
        </w:rPr>
      </w:pPr>
      <w:r>
        <w:rPr>
          <w:lang w:val="ru-RU"/>
        </w:rPr>
        <w:t>Например, вам могут казаться неупорядоченными ваша работа, ваши финансы, либо, скажем, свалка на вашем письменном столе или то, как вы используете свое время. Возможно, «беспорядочным» является ваше отношение к критике.</w:t>
      </w:r>
    </w:p>
    <w:p>
      <w:pPr>
        <w:pStyle w:val="Normal"/>
        <w:bidi w:val="0"/>
        <w:spacing w:before="0" w:after="0"/>
        <w:ind w:left="0" w:right="0" w:firstLine="567"/>
        <w:rPr>
          <w:lang w:val="ru-RU"/>
        </w:rPr>
      </w:pPr>
      <w:r>
        <w:rPr>
          <w:lang w:val="ru-RU"/>
        </w:rPr>
        <w:t xml:space="preserve">Не упускайте из виду </w:t>
      </w:r>
      <w:r>
        <w:rPr>
          <w:i/>
          <w:lang w:val="ru-RU"/>
        </w:rPr>
        <w:t>игнорируемые</w:t>
      </w:r>
      <w:r>
        <w:rPr>
          <w:lang w:val="ru-RU"/>
        </w:rPr>
        <w:t xml:space="preserve"> области вашей жизни, нуждающиеся в порядке. Если таких областей много, выберите пока только одну — подойдет любая. Как вам удается избегать этой области? В каком смысле эта область является «закрытой»? Вы избегаете вопросов, связанных с этой областью, или «забываете» о них? Как вы забываете об этих вопросах? Стараетесь ли вы больше спать, или просто жалуетесь на них? Выбрасываете ли вы их из головы? Смотрите ли вы телевизор или идете в кино, вместо того, чтобы наводить порядок в этой области?</w:t>
      </w:r>
    </w:p>
    <w:p>
      <w:pPr>
        <w:pStyle w:val="Normal"/>
        <w:bidi w:val="0"/>
        <w:spacing w:before="0" w:after="0"/>
        <w:ind w:left="0" w:right="0" w:firstLine="567"/>
        <w:rPr>
          <w:lang w:val="ru-RU"/>
        </w:rPr>
      </w:pPr>
      <w:r>
        <w:rPr>
          <w:lang w:val="ru-RU"/>
        </w:rPr>
        <w:t>4. Теперь, думая об этой неупорядоченной области, представьте себе, в какого рода «пространстве» она находится. Какие цвета и движения имеют место в этом пространстве? Опишите своими словами характеристики пространства, содержащего в себе эту неупорядоченную область жизни.</w:t>
      </w:r>
    </w:p>
    <w:p>
      <w:pPr>
        <w:pStyle w:val="Normal"/>
        <w:bidi w:val="0"/>
        <w:spacing w:before="0" w:after="0"/>
        <w:ind w:left="0" w:right="0" w:firstLine="567"/>
        <w:rPr>
          <w:lang w:val="ru-RU"/>
        </w:rPr>
      </w:pPr>
      <w:r>
        <w:rPr>
          <w:lang w:val="ru-RU"/>
        </w:rPr>
        <w:t>Например, выглядит ли оно серым или мутным? Крутящимся и перемешивающимся?</w:t>
      </w:r>
    </w:p>
    <w:p>
      <w:pPr>
        <w:pStyle w:val="Normal"/>
        <w:bidi w:val="0"/>
        <w:spacing w:before="0" w:after="0"/>
        <w:ind w:left="0" w:right="0" w:firstLine="567"/>
        <w:rPr>
          <w:lang w:val="ru-RU"/>
        </w:rPr>
      </w:pPr>
      <w:r>
        <w:rPr>
          <w:lang w:val="ru-RU"/>
        </w:rPr>
        <w:t>Не можете ли вы определить некое место вне вашего тела, где могла бы находиться эта «неупорядоченная область», где бы располагалось это пространство? (например, перед вами, позади вас, и т. д.). Нарисуйте эту неупорядоченную область рядом со своим телом.</w:t>
      </w:r>
    </w:p>
    <w:p>
      <w:pPr>
        <w:pStyle w:val="Normal"/>
        <w:bidi w:val="0"/>
        <w:spacing w:before="0" w:after="0"/>
        <w:ind w:left="0" w:right="0" w:firstLine="567"/>
        <w:rPr>
          <w:lang w:val="ru-RU"/>
        </w:rPr>
      </w:pPr>
      <w:r>
        <w:rPr>
          <w:lang w:val="ru-RU"/>
        </w:rPr>
        <w:t>(Надписи на рисунке, сверху вниз: В финансах полный хаос, большие грозовые тучи, ох моя бедная голова! Неупорядоченная область влияет на голову)</w:t>
      </w:r>
    </w:p>
    <w:p>
      <w:pPr>
        <w:pStyle w:val="Normal"/>
        <w:bidi w:val="0"/>
        <w:spacing w:before="0" w:after="0"/>
        <w:ind w:left="0" w:right="0" w:firstLine="567"/>
        <w:rPr>
          <w:lang w:val="ru-RU"/>
        </w:rPr>
      </w:pPr>
      <w:r>
        <w:rPr>
          <w:lang w:val="ru-RU"/>
        </w:rPr>
        <w:t>На рисунке неупорядоченная область связана с финансами и кажется находящейся над головой.</w:t>
      </w:r>
    </w:p>
    <w:p>
      <w:pPr>
        <w:pStyle w:val="Normal"/>
        <w:bidi w:val="0"/>
        <w:spacing w:before="0" w:after="0"/>
        <w:ind w:left="0" w:right="0" w:firstLine="567"/>
        <w:rPr>
          <w:lang w:val="ru-RU"/>
        </w:rPr>
      </w:pPr>
      <w:r>
        <w:rPr>
          <w:lang w:val="ru-RU"/>
        </w:rPr>
        <w:t>Как себя чувствует часть вашего тела, находящаяся ближе всего к этому пространству? Есть ли у вас телесные симптомы вблизи этой области? Выберите для работы телесный симптом или один из симптомов, скажем тот, на который вы обращали меньше всего внимания. Не связан ли этот симптом с вашим ощущением старения?</w:t>
      </w:r>
    </w:p>
    <w:p>
      <w:pPr>
        <w:pStyle w:val="Normal"/>
        <w:bidi w:val="0"/>
        <w:spacing w:before="0" w:after="0"/>
        <w:ind w:left="0" w:right="0" w:firstLine="567"/>
        <w:rPr>
          <w:lang w:val="ru-RU"/>
        </w:rPr>
      </w:pPr>
      <w:r>
        <w:rPr>
          <w:lang w:val="ru-RU"/>
        </w:rPr>
        <w:t>5. Сосредоточьтесь на симптоме в этой области тела и выявите два его аспекта. Например, посмотрите, можете ли вы сформировать образ энергии, которая, как вы подозреваете или воображаете, вызывает этот симптом, а затем сделать то же самое для приемника этой энергии или действия. Иными словами, представьте себе, так сказать, «создателя симптома» и «получателя симптома».</w:t>
      </w:r>
    </w:p>
    <w:p>
      <w:pPr>
        <w:pStyle w:val="Normal"/>
        <w:bidi w:val="0"/>
        <w:spacing w:before="0" w:after="0"/>
        <w:ind w:left="0" w:right="0" w:firstLine="567"/>
        <w:rPr>
          <w:lang w:val="ru-RU"/>
        </w:rPr>
      </w:pPr>
      <w:r>
        <w:rPr>
          <w:lang w:val="ru-RU"/>
        </w:rPr>
        <w:t xml:space="preserve">Один из способов представить себе эти две фигуры состоит в том, чтобы как можно сильнее </w:t>
      </w:r>
      <w:r>
        <w:rPr>
          <w:i/>
          <w:lang w:val="ru-RU"/>
        </w:rPr>
        <w:t>вчувствоваться в</w:t>
      </w:r>
      <w:r>
        <w:rPr>
          <w:lang w:val="ru-RU"/>
        </w:rPr>
        <w:t xml:space="preserve"> симптом, или вообразить, что вы в него вчувствуетесь. Затем преувеличьте это чувство, усилив его интенсивность. Используя свое внимание, оставайтесь с этим чувством, пока не возникнет фигура, которая могла бы воплощать подобную интенсивность.</w:t>
      </w:r>
    </w:p>
    <w:p>
      <w:pPr>
        <w:pStyle w:val="Normal"/>
        <w:bidi w:val="0"/>
        <w:spacing w:before="0" w:after="0"/>
        <w:ind w:left="0" w:right="0" w:firstLine="567"/>
        <w:rPr>
          <w:lang w:val="ru-RU"/>
        </w:rPr>
      </w:pPr>
      <w:r>
        <w:rPr>
          <w:lang w:val="ru-RU"/>
        </w:rPr>
        <w:t>Например, если бы у вас была у вас стучащая головная боль, вы могли бы подчеркивать ощущение этого стука, пока бы не появились сердитая фигура, стучащая по столу, и чувствительная фигура (скажем, сам стол), которую ранит этот стук.</w:t>
      </w:r>
    </w:p>
    <w:p>
      <w:pPr>
        <w:pStyle w:val="Normal"/>
        <w:bidi w:val="0"/>
        <w:spacing w:before="0" w:after="0"/>
        <w:ind w:left="0" w:right="0" w:firstLine="567"/>
        <w:rPr>
          <w:lang w:val="ru-RU"/>
        </w:rPr>
      </w:pPr>
      <w:r>
        <w:rPr>
          <w:lang w:val="ru-RU"/>
        </w:rPr>
        <w:t>Постарайтесь узнать послание, которое выражает каждая фигура.</w:t>
      </w:r>
    </w:p>
    <w:p>
      <w:pPr>
        <w:pStyle w:val="Normal"/>
        <w:bidi w:val="0"/>
        <w:spacing w:before="0" w:after="0"/>
        <w:ind w:left="0" w:right="0" w:firstLine="567"/>
        <w:rPr>
          <w:lang w:val="ru-RU"/>
        </w:rPr>
      </w:pPr>
      <w:r>
        <w:rPr>
          <w:lang w:val="ru-RU"/>
        </w:rPr>
        <w:t>Например, сердитая фигура, возможно говорит: «Мне приходится пробивать себе путь через вещи», в то время как другая говорит: «Пожалуйста, не делай так, это слишком грубо, и причиняет мне боль!»</w:t>
      </w:r>
    </w:p>
    <w:p>
      <w:pPr>
        <w:pStyle w:val="Normal"/>
        <w:bidi w:val="0"/>
        <w:spacing w:before="0" w:after="0"/>
        <w:ind w:left="0" w:right="0" w:firstLine="567"/>
        <w:rPr>
          <w:lang w:val="ru-RU"/>
        </w:rPr>
      </w:pPr>
      <w:r>
        <w:rPr>
          <w:lang w:val="ru-RU"/>
        </w:rPr>
        <w:t>6. Представьте себе эти две фигуры, одну страдающую и другую создающую симптом. Даже нарисуйте их. Затем позвольте своему воображению спонтанно создать существо, чье осознание выходит на сцену и разрешает конфликт между этими двумя энергиями. Например, представьте себе умелого посредника, джинна, духа, персонаж мультфильма — кого-то, способного иметь дело с обоими энергиями. Опишите его. Нарисуйте его.</w:t>
      </w:r>
    </w:p>
    <w:p>
      <w:pPr>
        <w:pStyle w:val="Normal"/>
        <w:bidi w:val="0"/>
        <w:spacing w:before="0" w:after="0"/>
        <w:ind w:left="0" w:right="0" w:firstLine="567"/>
        <w:rPr>
          <w:lang w:val="ru-RU"/>
        </w:rPr>
      </w:pPr>
      <w:r>
        <w:rPr>
          <w:lang w:val="ru-RU"/>
        </w:rPr>
        <w:t>Например, у одной из моих читательниц был конфликт между ее мирской амбициозностью и той ее частью, которую тяготило это честолюбие. К своему удивлению, она увидела священника, который помог ей в разрешении конфликта между этими двумя энергиями. Ниже я попытался нарисовать все три фигуры.</w:t>
      </w:r>
    </w:p>
    <w:p>
      <w:pPr>
        <w:pStyle w:val="Normal"/>
        <w:bidi w:val="0"/>
        <w:spacing w:before="0" w:after="0"/>
        <w:ind w:left="0" w:right="0" w:firstLine="567"/>
        <w:rPr>
          <w:lang w:val="ru-RU"/>
        </w:rPr>
      </w:pPr>
      <w:r>
        <w:rPr>
          <w:lang w:val="ru-RU"/>
        </w:rPr>
        <w:t>Священник благословил обе ее части, и они смягчились.</w:t>
      </w:r>
    </w:p>
    <w:p>
      <w:pPr>
        <w:pStyle w:val="Normal"/>
        <w:bidi w:val="0"/>
        <w:spacing w:before="0" w:after="0"/>
        <w:ind w:left="0" w:right="0" w:firstLine="567"/>
        <w:rPr>
          <w:lang w:val="ru-RU"/>
        </w:rPr>
      </w:pPr>
      <w:r>
        <w:rPr>
          <w:lang w:val="ru-RU"/>
        </w:rPr>
        <w:t>(Подписи под рисунками, слева направо: Часть, которая тяготилась; Дух-помощник; Амбициозная часть)</w:t>
      </w:r>
    </w:p>
    <w:p>
      <w:pPr>
        <w:pStyle w:val="Normal"/>
        <w:bidi w:val="0"/>
        <w:spacing w:before="0" w:after="0"/>
        <w:ind w:left="0" w:right="0" w:firstLine="567"/>
        <w:rPr>
          <w:lang w:val="ru-RU"/>
        </w:rPr>
      </w:pPr>
      <w:r>
        <w:rPr>
          <w:lang w:val="ru-RU"/>
        </w:rPr>
        <w:t>В какой-то момент вы могли бы попытаться стать вашим духом-помощником, вашим демоном квантового осознания. Войдите в психологически закрытую систему своего сновидящего тела и вмешайтесь; облегчите разрешение конфликта между двумя частями в этой симптомной области.</w:t>
      </w:r>
    </w:p>
    <w:p>
      <w:pPr>
        <w:pStyle w:val="Normal"/>
        <w:bidi w:val="0"/>
        <w:spacing w:before="0" w:after="0"/>
        <w:ind w:left="0" w:right="0" w:firstLine="567"/>
        <w:rPr>
          <w:lang w:val="ru-RU"/>
        </w:rPr>
      </w:pPr>
      <w:r>
        <w:rPr>
          <w:lang w:val="ru-RU"/>
        </w:rPr>
        <w:t>Представьте себе результирующую историю. Позвольте квантовому демону вмешаться магическим образом и найти решение.</w:t>
      </w:r>
    </w:p>
    <w:p>
      <w:pPr>
        <w:pStyle w:val="Normal"/>
        <w:bidi w:val="0"/>
        <w:spacing w:before="0" w:after="0"/>
        <w:ind w:left="0" w:right="0" w:firstLine="567"/>
        <w:rPr>
          <w:lang w:val="ru-RU"/>
        </w:rPr>
      </w:pPr>
      <w:r>
        <w:rPr>
          <w:lang w:val="ru-RU"/>
        </w:rPr>
        <w:t>Читательница, чьи симптомы частям недоставало Бога, которого представлял священник. Поначалу читательница стеснялась отождествляться со священником, пока не поняла, что в некотором смысле, уже посвятила свою жизнь «божественному».</w:t>
      </w:r>
    </w:p>
    <w:p>
      <w:pPr>
        <w:pStyle w:val="Normal"/>
        <w:bidi w:val="0"/>
        <w:spacing w:before="0" w:after="0"/>
        <w:ind w:left="0" w:right="0" w:firstLine="567"/>
        <w:rPr>
          <w:lang w:val="ru-RU"/>
        </w:rPr>
      </w:pPr>
      <w:r>
        <w:rPr>
          <w:lang w:val="ru-RU"/>
        </w:rPr>
        <w:t>7. Используйте свое дыхание, чтобы сосредоточиться на чувстве этого разрешения конфликта, и, если возможно, почувствуйте ощущение облегчения в симптомной области.</w:t>
      </w:r>
    </w:p>
    <w:p>
      <w:pPr>
        <w:pStyle w:val="Normal"/>
        <w:bidi w:val="0"/>
        <w:spacing w:before="0" w:after="0"/>
        <w:ind w:left="0" w:right="0" w:firstLine="567"/>
        <w:rPr>
          <w:lang w:val="ru-RU"/>
        </w:rPr>
      </w:pPr>
      <w:r>
        <w:rPr>
          <w:lang w:val="ru-RU"/>
        </w:rPr>
        <w:t>8. Представьте себе, как можно было бы использовать это решение в неупорядоченной области жизни, с которой вы начинали данное упражнение. Вспомните первоначальный беспорядок — его пространство, цвета и движения — и отметьте (а еще лучше — нарисуйте), как преобразовалась эта область. Не «работайте» над этим, просто позвольте всему происходить внутри, пока не наступят изменения к лучшему.</w:t>
      </w:r>
    </w:p>
    <w:p>
      <w:pPr>
        <w:pStyle w:val="Normal"/>
        <w:bidi w:val="0"/>
        <w:spacing w:before="0" w:after="0"/>
        <w:ind w:left="0" w:right="0" w:firstLine="567"/>
        <w:rPr>
          <w:lang w:val="ru-RU"/>
        </w:rPr>
      </w:pPr>
      <w:r>
        <w:rPr>
          <w:lang w:val="ru-RU"/>
        </w:rPr>
        <w:t>9. Наконец, вернитесь к стене или стулу и, соблюдая осторожность, снова посмотрите, какое действие эта работа, возможно, оказала на ваше ощущение энергии, доступной для того, чтобы делать то, что вам нужно в жизни. Какие изменения в своей доступной энергии вы замеча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вантовые демоны осозн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этого упражнения было несколько целей. Одна состояла в том, чтобы заметить беспорядочные области в вашей жизни и понять, как они действуют на ваше тело или связаны с ним. Второй целью было узнать, что всякий раз, когда вам кажется, что ваша энергия «истощилась», вы можете быть просто утомлены, но можете и страдать от избытка энтропии — беспорядка и утрачиваемой энергии.</w:t>
      </w:r>
    </w:p>
    <w:p>
      <w:pPr>
        <w:pStyle w:val="Normal"/>
        <w:bidi w:val="0"/>
        <w:spacing w:before="0" w:after="0"/>
        <w:ind w:left="0" w:right="0" w:firstLine="567"/>
        <w:rPr>
          <w:lang w:val="ru-RU"/>
        </w:rPr>
      </w:pPr>
      <w:r>
        <w:rPr>
          <w:lang w:val="ru-RU"/>
        </w:rPr>
        <w:t xml:space="preserve">Неупорядоченные области подобны замкнутым системам, управляемым бессознательностью в отношении конфликтов. Привнесение осознания в эти области ослабляет ваше ощущение старения, давая вам больше доступной энергии. Ваше ощущение поступательного хода времени усиливается внутренними конфликтами, которые игнорируются или блокируются. Благодаря использованию осознания, конфликтующие энергии в этой беспорядочной области становятся более согласованными друг с другом. Вместо работы </w:t>
      </w:r>
      <w:r>
        <w:rPr>
          <w:i/>
          <w:lang w:val="ru-RU"/>
        </w:rPr>
        <w:t>с собой</w:t>
      </w:r>
      <w:r>
        <w:rPr>
          <w:lang w:val="ru-RU"/>
        </w:rPr>
        <w:t xml:space="preserve"> , вы, так сказать, работали против себя. Сосредоточение осознания на внутренних конфликтах усиливает ваше ощущение хорошего самочувствия, аннулируя конфликт и повышая вашу внутреннюю согласованность.</w:t>
      </w:r>
    </w:p>
    <w:p>
      <w:pPr>
        <w:pStyle w:val="Normal"/>
        <w:bidi w:val="0"/>
        <w:spacing w:before="0" w:after="0"/>
        <w:ind w:left="0" w:right="0" w:firstLine="567"/>
        <w:rPr>
          <w:lang w:val="ru-RU"/>
        </w:rPr>
      </w:pPr>
      <w:r>
        <w:rPr>
          <w:lang w:val="ru-RU"/>
        </w:rPr>
        <w:t>Любой беспорядок отражает ваш выбор игнорировать свой потенциал осознания. В обыденном мире, из-за внутренних конфликтов и неизбежного износа, вам может казаться, будто вы быстро стареете или физически слабы. Однако доступ к вашему осознанию может ослаблять это чувство, создавая больше порядка и доступной энергии, что приводит к ощущению хорошего самочувствия.</w:t>
      </w:r>
      <w:r>
        <w:rPr>
          <w:rStyle w:val="FootnoteAnchor"/>
          <w:lang w:val="ru-RU"/>
        </w:rPr>
        <w:footnoteReference w:id="124"/>
      </w:r>
    </w:p>
    <w:p>
      <w:pPr>
        <w:pStyle w:val="Normal"/>
        <w:bidi w:val="0"/>
        <w:spacing w:before="0" w:after="0"/>
        <w:ind w:left="0" w:right="0" w:firstLine="567"/>
        <w:rPr>
          <w:lang w:val="ru-RU"/>
        </w:rPr>
      </w:pPr>
      <w:r>
        <w:rPr>
          <w:lang w:val="ru-RU"/>
        </w:rPr>
        <w:t>Иными словами, любая область беспорядка подобна симптому: там есть две конфликтующих энергии и нет сущности, способной разрешить этот конфликт. Результатом становится ситуация, в которой, образно говоря, две лошади тянут в разные стороны, вместо того, чтобы действовать вместе. Без осознания, вы просто называете эту ситуацию глубинного конфликта «усталостью и старением». При наличии осознания, вы добавляете к ней гиперпространство и обращаете вспять движение времени под уклон. Узнайте этого демона осознания из другой сферы, для которого никакая система общепринятой реальности не является постоянно замкнут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 Смерть, конец?</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жизни не следует ничего бояться. Ее нужно только понимать»</w:t>
      </w:r>
    </w:p>
    <w:p>
      <w:pPr>
        <w:pStyle w:val="EpigraphAuthor"/>
        <w:bidi w:val="0"/>
        <w:spacing w:before="0" w:after="0"/>
        <w:ind w:left="3000" w:right="0" w:firstLine="400"/>
        <w:rPr>
          <w:lang w:val="ru-RU"/>
        </w:rPr>
      </w:pPr>
      <w:r>
        <w:rPr>
          <w:i/>
          <w:lang w:val="ru-RU"/>
        </w:rPr>
        <w:t>Мария Кюри</w:t>
      </w:r>
      <w:r>
        <w:rPr>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читать, что после смерти тела дух исчезает, это все равно, что воображать, будто птица в клетке погибнет, если сломать клетку, хотя птице нечего бояться уничтожения клетки.</w:t>
      </w:r>
    </w:p>
    <w:p>
      <w:pPr>
        <w:pStyle w:val="Epigraph"/>
        <w:bidi w:val="0"/>
        <w:spacing w:before="0" w:after="0"/>
        <w:ind w:left="3000" w:right="0" w:firstLine="400"/>
        <w:rPr>
          <w:lang w:val="ru-RU"/>
        </w:rPr>
      </w:pPr>
      <w:r>
        <w:rPr>
          <w:lang w:val="ru-RU"/>
        </w:rPr>
        <w:t>Наше тело подобно клетке, а дух подобен птице. Мы видим, что без клетки эта птица летает в мире сна; поэтому, если клетка сломается, птица будет продолжать существовать. Ее чувства будут еще более мощными, ее восприятия — большими, и ее счастье возрастет»</w:t>
      </w:r>
    </w:p>
    <w:p>
      <w:pPr>
        <w:pStyle w:val="EpigraphAuthor"/>
        <w:bidi w:val="0"/>
        <w:spacing w:before="0" w:after="0"/>
        <w:ind w:left="3000" w:right="0" w:firstLine="400"/>
        <w:rPr>
          <w:lang w:val="ru-RU"/>
        </w:rPr>
      </w:pPr>
      <w:r>
        <w:rPr>
          <w:i/>
          <w:lang w:val="ru-RU"/>
        </w:rPr>
        <w:t>Абду’л-Баха,</w:t>
      </w:r>
      <w:r>
        <w:rPr>
          <w:lang w:val="ru-RU"/>
        </w:rPr>
        <w:t xml:space="preserve"> Ответы на некоторые вопросы</w:t>
      </w:r>
      <w:r>
        <w:rPr>
          <w:rStyle w:val="FootnoteAnchor"/>
          <w:lang w:val="ru-RU"/>
        </w:rPr>
        <w:footnoteReference w:id="125"/>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люди испытывают облегчение, когда смерть стучится в их дверь. Что-то глубоко внутри говорит: «Счастливый день; я освобожусь от себя и своих ограничений!». Но смерть полна парадоксов. С одной стороны, когда вы впервые понимаете, что действительно умираете, то обычно боитесь этого. Возможно, вы сначала не рассказываете об этом свои друзьям, поскольку это привело бы к еще большим волнениям. Как и вы, они живут в мире общепринятой реальности и сосредоточиваются только на неизбежной утрате физической формы.</w:t>
      </w:r>
    </w:p>
    <w:p>
      <w:pPr>
        <w:pStyle w:val="Normal"/>
        <w:bidi w:val="0"/>
        <w:spacing w:before="0" w:after="0"/>
        <w:ind w:left="0" w:right="0" w:firstLine="567"/>
        <w:rPr>
          <w:lang w:val="ru-RU"/>
        </w:rPr>
      </w:pPr>
      <w:r>
        <w:rPr>
          <w:lang w:val="ru-RU"/>
        </w:rPr>
        <w:t>Для вашего обыденного ума и ваших друзей, смерть обычно бывает грабителем, а не даром. Однако, если подумать, то для человека, который умирает, смерть может означать свободу от всего, в том числе, от понятия самой смерти, по крайней мере, как смерти, «конца». На пороге смерти вам, вероятно, будет сниться, что вы продолжаете жить. Казалось бы, игнорируя идею конца, многие люди видят во сне свои следующие шаги в нередко хорошо известные гиперпространства. Некоторым снится, что они учатся в «классах», не похожих ни на что, известное на земле; другим снится, что они становятся птицами, которые летают в сновидении так, будто они были птицами всю свою жизнь.</w:t>
      </w:r>
    </w:p>
    <w:p>
      <w:pPr>
        <w:pStyle w:val="Normal"/>
        <w:bidi w:val="0"/>
        <w:spacing w:before="0" w:after="0"/>
        <w:ind w:left="0" w:right="0" w:firstLine="567"/>
        <w:rPr>
          <w:lang w:val="ru-RU"/>
        </w:rPr>
      </w:pPr>
      <w:r>
        <w:rPr>
          <w:lang w:val="ru-RU"/>
        </w:rPr>
        <w:t>В этой книге я рассматривал беспорядки в жизни как проблемы, требующие проработки, как области жизни, скрывающие в себе другие миру и новые виды порядка и смысла. Но теперь я хочу взглянуть на беспорядок по-новому, как будто сам процесс видимого хаоса имеет глубокий смысл. То, что кажется процессом «разупорядочивания», связанным со смертью, представляет собой только конец вашей индивидуальности в общепринятой реальности. У вас больше нет какого-то одного беспорядка — болезни сердца или почек, желудка или легких, опухоли яичников, груди или простаты. Теперь все тело — гигантский беспорядок. Старение ведет к возрастанию энтропии в вашем физическом теле, но в стране грез это не конец. В сновидениях смерть нередко истолковывают по новому, как путь свободы от старого «я». Теперь возможно что-то нов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зы умир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ть к смерти проходит много этапов. Сперва угроза смерти приходит как ворчание школьного учителя. Посопротивлявшись как школьник, вы стараетесь закончить то, что кажется вам самым значимым. Смерть говорит: «Перестань колебаться во взаимоотношениях. Исполняй свои самые великие мечты, становись полностью самим собой». Возможно, вы в своей жизни много раз стояли на пороге и колебались, вместо того, чтобы двигаться вперед. Теперь смерть дает вам необходимый толчок.</w:t>
      </w:r>
    </w:p>
    <w:p>
      <w:pPr>
        <w:pStyle w:val="Normal"/>
        <w:bidi w:val="0"/>
        <w:spacing w:before="0" w:after="0"/>
        <w:ind w:left="0" w:right="0" w:firstLine="567"/>
        <w:rPr>
          <w:lang w:val="ru-RU"/>
        </w:rPr>
      </w:pPr>
      <w:r>
        <w:rPr>
          <w:lang w:val="ru-RU"/>
        </w:rPr>
        <w:t>На другом этапе, угроза смерти как Смерти становится угрозой полномасштабного варианта измененного (затуманенного или спокойного) состояния, которое кажется находящимся лишь на своих начальных стадиях. В некотором смысле, полномасштабное состояние пытается случиться прямо сейчас, отказываясь ждать до конца жизни. Смерть как измененное состояние угрожает стать частью этой жизни, не только потому, что смерть приближается, а потому, что вы слишком односторонни в своем образе жизни, слишком логичны, слишком экстравертированы, слишком интересуетесь тем, что думают люди. Переживать повседневную жизнь без одновременного и параллельного осознания существования измененных состояний смерти — это все равно, что стоять на солнце, не отбрасывая тени.</w:t>
      </w:r>
    </w:p>
    <w:p>
      <w:pPr>
        <w:pStyle w:val="Normal"/>
        <w:bidi w:val="0"/>
        <w:spacing w:before="0" w:after="0"/>
        <w:ind w:left="0" w:right="0" w:firstLine="567"/>
        <w:rPr>
          <w:lang w:val="ru-RU"/>
        </w:rPr>
      </w:pPr>
      <w:r>
        <w:rPr>
          <w:lang w:val="ru-RU"/>
        </w:rPr>
        <w:t>«Смерть — твой величайший союзник» — заявляет шаман дон Хуан. Квантовый физик, интересующийся параллельными мирами, несомненно, сказал бы, что нет смерти без жизни.</w:t>
      </w:r>
      <w:r>
        <w:rPr>
          <w:rStyle w:val="FootnoteAnchor"/>
          <w:lang w:val="ru-RU"/>
        </w:rPr>
        <w:footnoteReference w:id="126"/>
      </w:r>
      <w:r>
        <w:rPr>
          <w:lang w:val="ru-RU"/>
        </w:rPr>
        <w:t>В том, что в радужной медицине называется страной грез, а в физике — математическим формализмом, и жизнь, и смерть присутствуют одновременно (в параллельных мирах). Ничто не может быть живым, не будучи также мертвым, и ничто не может быть мертвым в общепринятой реальности, не обладая жизнью в стране грез. Неизбежность смерти в общепринятой реальности, открывает осознание к гиперпространствам страны грез в повседневной жизни. Прибавляясь к жизни, смерть создает фантазию и отстраненность.</w:t>
      </w:r>
    </w:p>
    <w:p>
      <w:pPr>
        <w:pStyle w:val="Normal"/>
        <w:bidi w:val="0"/>
        <w:spacing w:before="0" w:after="0"/>
        <w:ind w:left="0" w:right="0" w:firstLine="567"/>
        <w:rPr>
          <w:lang w:val="ru-RU"/>
        </w:rPr>
      </w:pPr>
      <w:r>
        <w:rPr>
          <w:lang w:val="ru-RU"/>
        </w:rPr>
        <w:t xml:space="preserve">На еще одном этапе процесса умирания, смерть становится угрозой крайних измененных состояний сознания. Смерть побуждает вас развивать вашу способность проходить через видения и страдания, олицетворяемые мирами </w:t>
      </w:r>
      <w:r>
        <w:rPr>
          <w:i/>
          <w:lang w:val="ru-RU"/>
        </w:rPr>
        <w:t>бардо</w:t>
      </w:r>
      <w:r>
        <w:rPr>
          <w:lang w:val="ru-RU"/>
        </w:rPr>
        <w:t xml:space="preserve"> в «Тибетской Книге Мертвых». В этих измененных состояниях многие люди снова ненадолго встречаются с неразрешенными жизненными проблемами, неутоленными страстными желаниями, и своей старой косной индивидуальностью, на этот раз, возможно, в виде ужасной маски. На этом этапе жизни угроза смерти предлагает вам познакомиться с квантовым миром видений, с монстрами сновидений, и с мирами </w:t>
      </w:r>
      <w:r>
        <w:rPr>
          <w:i/>
          <w:lang w:val="ru-RU"/>
        </w:rPr>
        <w:t>бардо</w:t>
      </w:r>
      <w:r>
        <w:rPr>
          <w:lang w:val="ru-RU"/>
        </w:rPr>
        <w:t xml:space="preserve"> .</w:t>
      </w:r>
      <w:r>
        <w:rPr>
          <w:rStyle w:val="FootnoteAnchor"/>
          <w:lang w:val="ru-RU"/>
        </w:rPr>
        <w:footnoteReference w:id="127"/>
      </w:r>
      <w:r>
        <w:rPr>
          <w:lang w:val="ru-RU"/>
        </w:rPr>
        <w:t>Судя по моему ограниченному опыту, эти видения быстро проходят или могут не появляться, особенно, если ранее в своей жизни вы уже боролись с некоторыми из этих монстров.</w:t>
      </w:r>
    </w:p>
    <w:p>
      <w:pPr>
        <w:pStyle w:val="Normal"/>
        <w:bidi w:val="0"/>
        <w:spacing w:before="0" w:after="0"/>
        <w:ind w:left="0" w:right="0" w:firstLine="567"/>
        <w:rPr>
          <w:lang w:val="ru-RU"/>
        </w:rPr>
      </w:pPr>
      <w:r>
        <w:rPr>
          <w:lang w:val="ru-RU"/>
        </w:rPr>
        <w:t>В жизни смерть подобна строгому учителю дзен, стоящему перед вами с палкой. Без осознания, наилучшим вариантом прохождения через эти трудные состояния бардо, полные удивления и страдания, могут быть обезболивающие препараты и морфий. Я не осуждаю никого, кто хочет проводить свои последние дни под действием наркотиков. Однако, на основании моего опыта работы с людьми, стоявшими на пороге смерти, мне представляется, что не может быть ничего более замечательного, чем знакомство с техниками медитации и фантазии, которые дают возможность переживать некоторые из самых поразительных состояний в конце жизни. Если вы научитесь иметь дело с измененными состояниями сознания, то жизнь на пороге смерти может показаться вам похожей на чудо.</w:t>
      </w:r>
      <w:r>
        <w:rPr>
          <w:rStyle w:val="FootnoteAnchor"/>
          <w:lang w:val="ru-RU"/>
        </w:rPr>
        <w:footnoteReference w:id="128"/>
      </w:r>
    </w:p>
    <w:p>
      <w:pPr>
        <w:pStyle w:val="Normal"/>
        <w:bidi w:val="0"/>
        <w:spacing w:before="0" w:after="0"/>
        <w:ind w:left="0" w:right="0" w:firstLine="567"/>
        <w:rPr>
          <w:lang w:val="ru-RU"/>
        </w:rPr>
      </w:pPr>
      <w:r>
        <w:rPr>
          <w:lang w:val="ru-RU"/>
        </w:rPr>
        <w:t>Когда смерть стучится в дверь, больше уже не остается никакого желания «исцелений» этого старого тела в общепринятой реальности. Человек, который слишком долго борется со смерть, может избежать обретения осознанности своей внутренней истины и самого подлинного образа. Те, кто могут открываться к таким событиям, как смерть, находят вблизи хаоса не бессмысленность, а старого Друга. В двенадцатом столетии суфийский поэт Руми так выразил эту мысл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ты не можешь сделать эту работу сам, не беспокойся</w:t>
      </w:r>
    </w:p>
    <w:p>
      <w:pPr>
        <w:pStyle w:val="Cite"/>
        <w:bidi w:val="0"/>
        <w:spacing w:before="0" w:after="0"/>
        <w:ind w:left="1134" w:right="600" w:firstLine="567"/>
        <w:rPr>
          <w:lang w:val="ru-RU"/>
        </w:rPr>
      </w:pPr>
      <w:r>
        <w:rPr>
          <w:lang w:val="ru-RU"/>
        </w:rPr>
        <w:t>Тебе даже не придется выбирать между одним способом или другим.</w:t>
      </w:r>
    </w:p>
    <w:p>
      <w:pPr>
        <w:pStyle w:val="Cite"/>
        <w:bidi w:val="0"/>
        <w:spacing w:before="0" w:after="0"/>
        <w:ind w:left="1134" w:right="600" w:firstLine="567"/>
        <w:rPr>
          <w:lang w:val="ru-RU"/>
        </w:rPr>
      </w:pPr>
      <w:r>
        <w:rPr>
          <w:lang w:val="ru-RU"/>
        </w:rPr>
        <w:t>Друг, который знает гораздо больше чем ты,</w:t>
      </w:r>
    </w:p>
    <w:p>
      <w:pPr>
        <w:pStyle w:val="Cite"/>
        <w:bidi w:val="0"/>
        <w:spacing w:before="0" w:after="0"/>
        <w:ind w:left="1134" w:right="600" w:firstLine="567"/>
        <w:rPr>
          <w:lang w:val="ru-RU"/>
        </w:rPr>
      </w:pPr>
      <w:r>
        <w:rPr>
          <w:lang w:val="ru-RU"/>
        </w:rPr>
        <w:t>Принесет трудности, и горе, и болезнь как лекарство, как счастье,</w:t>
      </w:r>
    </w:p>
    <w:p>
      <w:pPr>
        <w:pStyle w:val="Cite"/>
        <w:bidi w:val="0"/>
        <w:spacing w:before="0" w:after="0"/>
        <w:ind w:left="1134" w:right="600" w:firstLine="567"/>
        <w:rPr>
          <w:lang w:val="ru-RU"/>
        </w:rPr>
      </w:pPr>
      <w:r>
        <w:rPr>
          <w:lang w:val="ru-RU"/>
        </w:rPr>
        <w:t>Как сущность того момента, когда ты побежден, когда ты слышишь приговор,</w:t>
      </w:r>
    </w:p>
    <w:p>
      <w:pPr>
        <w:pStyle w:val="Cite"/>
        <w:bidi w:val="0"/>
        <w:spacing w:before="0" w:after="0"/>
        <w:ind w:left="1134" w:right="600" w:firstLine="567"/>
        <w:rPr>
          <w:lang w:val="ru-RU"/>
        </w:rPr>
      </w:pPr>
      <w:r>
        <w:rPr>
          <w:lang w:val="ru-RU"/>
        </w:rPr>
        <w:t>И можешь, наконец, сказать голосом Аллаха — я доверяю тебе убить меня.</w:t>
      </w:r>
      <w:r>
        <w:rPr>
          <w:rStyle w:val="FootnoteAnchor"/>
          <w:lang w:val="ru-RU"/>
        </w:rPr>
        <w:footnoteReference w:id="129"/>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разработал два упражнения, позволяющие увидеть, что происходит, когда ваш повседневный ум капитулирует. Первое имеет дело с творческой способностью, а второе с прохождением через коматозные состо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ос и творче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нять кое-что в отношении пугающего хаоса и творчества в околосмертных переживаниях, и подготовиться к подобным состояниям, посмотрите на эту картинку. Давайте поэкспериментируем с вашим процессом осознания, используя эту картинку. Вы готовы?</w:t>
      </w:r>
    </w:p>
    <w:p>
      <w:pPr>
        <w:pStyle w:val="Normal"/>
        <w:bidi w:val="0"/>
        <w:spacing w:before="0" w:after="0"/>
        <w:ind w:left="0" w:right="0" w:firstLine="567"/>
        <w:rPr>
          <w:lang w:val="ru-RU"/>
        </w:rPr>
      </w:pPr>
      <w:r>
        <w:rPr>
          <w:lang w:val="ru-RU"/>
        </w:rPr>
        <w:t>Когда вы будете готовы, сделайте глубокий вздох, и «отпуститесь». Войдите в как можно более мечтательное состояние, и позвольте картинке заигрывать с вами — то есть, не спешите, и позвольте чему-нибудь мельком привлечь ваше внимание — чему-нибудь иррациональному. Удержите это в своей памяти. Что привлекло ваше вним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началу большинство людей не могут ничего увидеть на этой картинке, и их раздражает ее хаотичность. Но затем, при наличии терпения, в их осознании начинают мелькать всевозможные вещи. Например, некоторые люди видят симметричные звезды или изображение вселенной; другие видят пустое пространство, музыкальные ноты, дождь и солнечный свет, стаи мотыльков и оберточную бумагу. Кто-то даже видел знак «Стоп»!</w:t>
      </w:r>
    </w:p>
    <w:p>
      <w:pPr>
        <w:pStyle w:val="Normal"/>
        <w:bidi w:val="0"/>
        <w:spacing w:before="0" w:after="0"/>
        <w:ind w:left="0" w:right="0" w:firstLine="567"/>
        <w:rPr>
          <w:lang w:val="ru-RU"/>
        </w:rPr>
      </w:pPr>
      <w:r>
        <w:rPr>
          <w:lang w:val="ru-RU"/>
        </w:rPr>
        <w:t>Если вы проделали этот эксперимент, то он, возможно, показал вам, что когда вы расслабляетесь и принимаете хаос, когда вы капитулируете, сила безмолвия неизбежно создает новые вещи. Суть в том, что нечто, выглядящее хаосом и «беспорядком» в одном мире, в другом мире представляет собой паттерн, полный потенциальной информации. В смерти или на пороге смерти, когда хаотические состояния беспорядка нарушают наш общепринятый порядок, нередко могут возникать новая вселенная новый образ жизни. Понятие жизнь не относится только к существованию физического тела; оно также включает в себя спонтанность и творческие способности осознания. Сновидение воссоздает вселенную.</w:t>
      </w:r>
      <w:r>
        <w:rPr>
          <w:rStyle w:val="FootnoteAnchor"/>
          <w:lang w:val="ru-RU"/>
        </w:rPr>
        <w:footnoteReference w:id="130"/>
      </w:r>
    </w:p>
    <w:p>
      <w:pPr>
        <w:pStyle w:val="Normal"/>
        <w:bidi w:val="0"/>
        <w:spacing w:before="0" w:after="0"/>
        <w:ind w:left="0" w:right="0" w:firstLine="567"/>
        <w:rPr>
          <w:lang w:val="ru-RU"/>
        </w:rPr>
      </w:pPr>
      <w:r>
        <w:rPr>
          <w:lang w:val="ru-RU"/>
        </w:rPr>
        <w:t>Понятие Смерти может быть пугающим, но когда она открывает вас, старые отождествления отпадают, и возникает возможность изменения. Это напоминает мне о словах «Петера», с которым мы с Эми работали несколько лет назад — мужественного человека, умиравшего от лейкемии. (Я упоминаю о нем в своей книге о коме). С нашей помощью он вышел из комы и временно вернулся к жизни перед тем, как спокойно умереть. Перед смертью он, задыхаясь от исступления, кричал в своей больничной палате в Цюрих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нашел…это. Я… нашел… то… что… я… всегда… искал. Ключ… к… жизни… ключ это новый план… трамвая… в плане есть все… Все… он… был здесь… еще до того, как вы начали работать со мной».</w:t>
      </w:r>
      <w:r>
        <w:rPr>
          <w:rStyle w:val="FootnoteAnchor"/>
          <w:lang w:val="ru-RU"/>
        </w:rPr>
        <w:footnoteReference w:id="131"/>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лоть до последней стадии своей жизни, Петер работал в популярной цюрихской газете «Тагес Анцайгер» и писал о новостях в Швейцарии. Мы могли бы сказать, что он был реальным человеком только в общепринятой реальности. План, который появился только теперь, в конце его жизни, был своего рода пилот-волной — картой городской трамвайной системы с ее многочисленными путями, пересекающими Цюрих. Его интенциональной волной была новая карта Цюриха.</w:t>
      </w:r>
    </w:p>
    <w:p>
      <w:pPr>
        <w:pStyle w:val="Normal"/>
        <w:bidi w:val="0"/>
        <w:spacing w:before="0" w:after="0"/>
        <w:ind w:left="0" w:right="0" w:firstLine="567"/>
        <w:rPr>
          <w:lang w:val="ru-RU"/>
        </w:rPr>
      </w:pPr>
      <w:r>
        <w:rPr>
          <w:lang w:val="ru-RU"/>
        </w:rPr>
        <w:t>С наиболее широкой точки зрения, мы все представляем собой карты; мы все состоим из линей интенциональных полей, физически переживаемых как сила безмолвия. Когда беспорядок становится неизбежным в результате переживания болезни, утраты, или какой-то резкой перемены, он разрушает ваш путь в общепринятой реальности. Однако упорядоченный план, который был всегда, может проявиться снова. Если мы ослабляем свое самоотождествление в качестве человека, пребывающего в теле, которое типично для общепринятой реальности, то наша подлинная сущность проявляется как своего рода бессмертный замысел, нелокальный план, распространяющийся повсюду и включающий в себя всех, чей замысел аналогичен.</w:t>
      </w:r>
    </w:p>
    <w:p>
      <w:pPr>
        <w:pStyle w:val="Normal"/>
        <w:bidi w:val="0"/>
        <w:spacing w:before="0" w:after="0"/>
        <w:ind w:left="0" w:right="0" w:firstLine="567"/>
        <w:rPr>
          <w:lang w:val="ru-RU"/>
        </w:rPr>
      </w:pPr>
      <w:r>
        <w:rPr>
          <w:lang w:val="ru-RU"/>
        </w:rPr>
        <w:t>Лауреат Нобелевской премии физик Вольфганг Пули, должно быть, тоже это понял, поскольку перед самой смертью сказал: «Сновидение — подоплека физики». Ранее я цитировал поговорку австралийских аборигенов: «Можно убить кенгуру, но нельзя убить сновидение кенгуру». Я рассказывал о старейшине аборигенов, Льюисе О’Брайене, который показал, что план улиц города Аделаиды повторяет очертания Красного Кенгуру, причем при строительстве никто этого не осознавал.</w:t>
      </w:r>
      <w:r>
        <w:rPr>
          <w:rStyle w:val="FootnoteAnchor"/>
          <w:lang w:val="ru-RU"/>
        </w:rPr>
        <w:footnoteReference w:id="132"/>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атозные состоя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зличные моменты своей жизни я страшился смерти. Теперь, после работы с многими людьми, проходившими через измененные состояния в процессе умирания, я испытываю облегчение. Судя по всему, коматозные состояния на пороге смерти неизбежно открывают новые направления, новые фазы, планы и карты, в которых интенциональные поля проявляются более ощутимо, чем где бы но ни было в жизни.</w:t>
      </w:r>
      <w:r>
        <w:rPr>
          <w:rStyle w:val="FootnoteAnchor"/>
          <w:lang w:val="ru-RU"/>
        </w:rPr>
        <w:footnoteReference w:id="133"/>
      </w:r>
    </w:p>
    <w:p>
      <w:pPr>
        <w:pStyle w:val="Normal"/>
        <w:bidi w:val="0"/>
        <w:spacing w:before="0" w:after="0"/>
        <w:ind w:left="0" w:right="0" w:firstLine="567"/>
        <w:rPr>
          <w:lang w:val="ru-RU"/>
        </w:rPr>
      </w:pPr>
      <w:r>
        <w:rPr>
          <w:lang w:val="ru-RU"/>
        </w:rPr>
        <w:t>В коматозных состояниях, наступающих в преддверии смерти царят не только разрушение и хаос. Кома — не конец осознания. Судя по опыту людей, прошедших через коматозные состояния, а также по историям и зафиксированным фактам относительно тибетских учителей, которые «умирали» в западных больницах и по-прежнему сохраняли необычную теплоту тела через несколько дней после «смерти»,</w:t>
      </w:r>
      <w:r>
        <w:rPr>
          <w:rStyle w:val="FootnoteAnchor"/>
          <w:lang w:val="ru-RU"/>
        </w:rPr>
        <w:footnoteReference w:id="134"/>
      </w:r>
      <w:r>
        <w:rPr>
          <w:lang w:val="ru-RU"/>
        </w:rPr>
        <w:t>нам следует учитывать возможность продолжения осознания после видимой смерти.</w:t>
      </w:r>
    </w:p>
    <w:p>
      <w:pPr>
        <w:pStyle w:val="Normal"/>
        <w:bidi w:val="0"/>
        <w:spacing w:before="0" w:after="0"/>
        <w:ind w:left="0" w:right="0" w:firstLine="567"/>
        <w:rPr>
          <w:lang w:val="ru-RU"/>
        </w:rPr>
      </w:pPr>
      <w:r>
        <w:rPr>
          <w:lang w:val="ru-RU"/>
        </w:rPr>
        <w:t>Современный диагноз смерти, основанный на отсутствии реакций головного или спинного мозга, скоро станет недостаточным. С развитием нанонауки реактивность будет измеряться на атомном уровне, что осложнит сегодняшние определения смерти в общепринятой реальности. Жизнь будет измеряться с точки зрения нано-реакций.</w:t>
      </w:r>
    </w:p>
    <w:p>
      <w:pPr>
        <w:pStyle w:val="Normal"/>
        <w:bidi w:val="0"/>
        <w:spacing w:before="0" w:after="0"/>
        <w:ind w:left="0" w:right="0" w:firstLine="567"/>
        <w:rPr>
          <w:lang w:val="ru-RU"/>
        </w:rPr>
      </w:pPr>
      <w:r>
        <w:rPr>
          <w:lang w:val="ru-RU"/>
        </w:rPr>
        <w:t>Эксперименты с сильно измененными или коматозными состояниями сознания представляют собой один из самых простых и, в то же время, самых драматических способов нахождения силы безмолвия. Представленный ниже материал может помочь вам работать с собой и другими в этих околосмертных состояниях.</w:t>
      </w:r>
      <w:r>
        <w:rPr>
          <w:rStyle w:val="FootnoteAnchor"/>
          <w:lang w:val="ru-RU"/>
        </w:rPr>
        <w:footnoteReference w:id="135"/>
      </w:r>
    </w:p>
    <w:p>
      <w:pPr>
        <w:pStyle w:val="Normal"/>
        <w:bidi w:val="0"/>
        <w:spacing w:before="0" w:after="0"/>
        <w:ind w:left="0" w:right="0" w:firstLine="567"/>
        <w:rPr>
          <w:lang w:val="ru-RU"/>
        </w:rPr>
      </w:pPr>
      <w:r>
        <w:rPr>
          <w:lang w:val="ru-RU"/>
        </w:rPr>
        <w:t>Последующая работа предполагает сочетание использования осознанного внимания для отслеживания сигналов в общепринятой реальности (например, дыхания, легких движений рук и век), а также едва заметных сигналов, не принадлежащих к этой реальности (таких, как заигрывания, видения или интуитивные прозрения). Ключом является осознание на всех уровнях. Чтобы исследовать потенциальные творческие способности, присущие околосмертным состояниям, вспомните демона Максвелла! Используйте свое воображение в состояниях, подобных ком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 Кома — момент пробуждения</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ачала, расслабьтесь на несколько минут, замечая ритмичное чередование своих вдохов и выдохов, позволяя этому ритму убаюкивать вас, вводя в уютное бездумное состояние. Когда вы почувствуете, что готовы, представьте себе, что вы просто соскальзываете в коматозное состояние. Не спешите и дайте себе как следует прочувствовать этот воображаемый опыт. Соскальзывая в него, вы, возможно поймете, что некоторые из ваших состояний утомления были попытками дойти до этого измененного состояния сознания.</w:t>
      </w:r>
    </w:p>
    <w:p>
      <w:pPr>
        <w:pStyle w:val="Normal"/>
        <w:bidi w:val="0"/>
        <w:spacing w:before="0" w:after="0"/>
        <w:ind w:left="0" w:right="0" w:firstLine="567"/>
        <w:rPr>
          <w:lang w:val="ru-RU"/>
        </w:rPr>
      </w:pPr>
      <w:r>
        <w:rPr>
          <w:lang w:val="ru-RU"/>
        </w:rPr>
        <w:t>Теперь, находясь в расслабленном состоянии, похожем на кому, просто следите за своим дыханием в этом состоянии, осознавая только свое дыхание.</w:t>
      </w:r>
    </w:p>
    <w:p>
      <w:pPr>
        <w:pStyle w:val="Normal"/>
        <w:bidi w:val="0"/>
        <w:spacing w:before="0" w:after="0"/>
        <w:ind w:left="0" w:right="0" w:firstLine="567"/>
        <w:rPr>
          <w:lang w:val="ru-RU"/>
        </w:rPr>
      </w:pPr>
      <w:r>
        <w:rPr>
          <w:lang w:val="ru-RU"/>
        </w:rPr>
        <w:t>Используйте свое расслабленное, но осознанное внимание. Спустя некоторое время, когда что-либо — скажем, подергивание или дрожь в какой-то части тела — привлечет ваше внимание, заметьте этот опыт и следуйте ему. Используйте свою осознанность и доверяйте своим мельчайшим переживаниям.</w:t>
      </w:r>
    </w:p>
    <w:p>
      <w:pPr>
        <w:pStyle w:val="Normal"/>
        <w:bidi w:val="0"/>
        <w:spacing w:before="0" w:after="0"/>
        <w:ind w:left="0" w:right="0" w:firstLine="567"/>
        <w:rPr>
          <w:lang w:val="ru-RU"/>
        </w:rPr>
      </w:pPr>
      <w:r>
        <w:rPr>
          <w:lang w:val="ru-RU"/>
        </w:rPr>
        <w:t>Прежде всего, ловите крохотные «тенденции пробуждения». Например, ваши веки могут начать самопроизвольно открываться, либо ваши пальцы или кисти будут двигаться сами собой. Возможно, ваше внимание привлечет звук. Заметьте момент, когда возникает какая-либо тенденция звука или движения.</w:t>
      </w:r>
    </w:p>
    <w:p>
      <w:pPr>
        <w:pStyle w:val="Normal"/>
        <w:bidi w:val="0"/>
        <w:spacing w:before="0" w:after="0"/>
        <w:ind w:left="0" w:right="0" w:firstLine="567"/>
        <w:rPr>
          <w:lang w:val="ru-RU"/>
        </w:rPr>
      </w:pPr>
      <w:r>
        <w:rPr>
          <w:lang w:val="ru-RU"/>
        </w:rPr>
        <w:t>Это очень творческий момент. Поймав этот момент, потратьте несколько минут, восхищаясь спонтанной природой силы вашего сновидения и, используя ритм своего дыхания, позвольте ему развертываться. Возможно, будут возникать видения, фантазии, и даже истории. Будьте свидетелем своего опыта, даже если поначалу он кажется очень иррациональным.</w:t>
      </w:r>
    </w:p>
    <w:p>
      <w:pPr>
        <w:pStyle w:val="Normal"/>
        <w:bidi w:val="0"/>
        <w:spacing w:before="0" w:after="0"/>
        <w:ind w:left="0" w:right="0" w:firstLine="567"/>
        <w:rPr>
          <w:lang w:val="ru-RU"/>
        </w:rPr>
      </w:pPr>
      <w:r>
        <w:rPr>
          <w:lang w:val="ru-RU"/>
        </w:rPr>
        <w:t>Когда пройдет достаточно времени, чтобы ваша фантазия приняла законченный вид, вы, возможно, обнаружите, что чувствуете себя более «бодрствующим» и хотите двигаться. В этом случае пора подумать о значении ваших фантазии и опыта. Не может ли эта фантазия заключать в себе или символизировать жизненный путь?</w:t>
      </w:r>
    </w:p>
    <w:p>
      <w:pPr>
        <w:pStyle w:val="Normal"/>
        <w:bidi w:val="0"/>
        <w:spacing w:before="0" w:after="0"/>
        <w:ind w:left="0" w:right="0" w:firstLine="567"/>
        <w:rPr>
          <w:lang w:val="ru-RU"/>
        </w:rPr>
      </w:pPr>
      <w:r>
        <w:rPr>
          <w:lang w:val="ru-RU"/>
        </w:rPr>
        <w:t>Например, робкая пожилая женщина, которая боялась умирания, делая это упражнение, пережила то, что она назвала пробудившей ее «птицей». Когда она тихонько лежала у себя в саду, делая упражнение, звук одной из птиц мягко «вывел» ее из ее состояния. Поначалу она едва могла поверить в значимость этих птиц, поскольку они часто привлекали ее внимание. Но теперь она позволила своей фантазии развернуться и обнаружила, что вольно летает вокруг, как птица, наблюдая за своими домочадцами, давая им советы!</w:t>
      </w:r>
    </w:p>
    <w:p>
      <w:pPr>
        <w:pStyle w:val="Normal"/>
        <w:bidi w:val="0"/>
        <w:spacing w:before="0" w:after="0"/>
        <w:ind w:left="0" w:right="0" w:firstLine="567"/>
        <w:rPr>
          <w:lang w:val="ru-RU"/>
        </w:rPr>
      </w:pPr>
      <w:r>
        <w:rPr>
          <w:lang w:val="ru-RU"/>
        </w:rPr>
        <w:t>«Какой неожиданностью было обнаружить, что мне так важно давать советы» — рассказала она мне.</w:t>
      </w:r>
    </w:p>
    <w:p>
      <w:pPr>
        <w:pStyle w:val="Normal"/>
        <w:bidi w:val="0"/>
        <w:spacing w:before="0" w:after="0"/>
        <w:ind w:left="0" w:right="0" w:firstLine="567"/>
        <w:rPr>
          <w:lang w:val="ru-RU"/>
        </w:rPr>
      </w:pPr>
      <w:r>
        <w:rPr>
          <w:lang w:val="ru-RU"/>
        </w:rPr>
        <w:t>После этого переживания она отбросила свою робость, и ее семья получила возможность получать большую пользу от ее мудрости.</w:t>
      </w:r>
    </w:p>
    <w:p>
      <w:pPr>
        <w:pStyle w:val="Normal"/>
        <w:bidi w:val="0"/>
        <w:spacing w:before="0" w:after="0"/>
        <w:ind w:left="0" w:right="0" w:firstLine="567"/>
        <w:rPr>
          <w:lang w:val="ru-RU"/>
        </w:rPr>
      </w:pPr>
      <w:r>
        <w:rPr>
          <w:lang w:val="ru-RU"/>
        </w:rPr>
        <w:t>Быть может, это упражнение позволило вам ощутить не только «опыт близости смерти», но и спонтанные энергии и творческие способности, проявляющиеся, когда ваше сосредоточение на общепринятой реальности ослабевает. Тогда можно лучше всего «слышать» силу безмолвия, и вы понимаете, что она есть всегда. Возможно, вы погрузились так глубоко, что обнаружили часть более крупного и более фундаментального паттерна, характеризующего вашу жизнь. Подобные паттерны могут быть следствием того, что квантовые физики, например, Вернер Гейзенберг, называют «тенденциями» квантовых волн — предрасположенностями общепринятой реа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ь сер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оему опыту, ощущения и события, которые случаются в состояниях пониженного сознания, вроде тех, что, быть может, происходили с вами в предыдущем упражнении, характерны для состояний на пороге смерти, несмотря на то, что в предсмертных состояниях наша физиология очень отличается от обычной. Такие переживания спрятанных карт и полетов, подобно птице, могут побуждать вас учитывать новые части самого себя, которые превращают вас человека нового типа — человека с многоуровневым осознанием, имеющим больше аспектов глобальных и гиперпространственных перспектив. Человек, выходящий из околосмертных переживаний, всегда кажется мне более человечным и сознательным, способным отождествляться с бесконечностью и, в то же самое время, с человеческим родом и всей жизнью на планете.</w:t>
      </w:r>
    </w:p>
    <w:p>
      <w:pPr>
        <w:pStyle w:val="Normal"/>
        <w:bidi w:val="0"/>
        <w:spacing w:before="0" w:after="0"/>
        <w:ind w:left="0" w:right="0" w:firstLine="567"/>
        <w:rPr>
          <w:lang w:val="ru-RU"/>
        </w:rPr>
      </w:pPr>
      <w:r>
        <w:rPr>
          <w:lang w:val="ru-RU"/>
        </w:rPr>
        <w:t>Этот новый человек находится на пути, ледащем за всеми путями. Скорее всего, это путь скрывается за всем, что вы делаете и уже сделали, равно как и за всем, что вы мечтали сделать. Подобно тому, как пилот волна представляет собой сумму всех параллельных миров, в которых она может проявляться, все пути, которые вы выбираете, являются боковыми ответвлениями самого главного пути сердца.</w:t>
      </w:r>
    </w:p>
    <w:p>
      <w:pPr>
        <w:pStyle w:val="Normal"/>
        <w:bidi w:val="0"/>
        <w:spacing w:before="0" w:after="0"/>
        <w:ind w:left="0" w:right="0" w:firstLine="567"/>
        <w:rPr>
          <w:lang w:val="ru-RU"/>
        </w:rPr>
      </w:pPr>
      <w:r>
        <w:rPr>
          <w:lang w:val="ru-RU"/>
        </w:rPr>
        <w:t>Например, одним из ваших параллельных миров или путей может быть ваша индивидуальность в общепринятой реальности, ваше повседневное «я». Еще один путь включает в себя людей, которые вам наиболее близки; на третьем находятся те, кого вы ненавидите. Еще какие-то пути могут включать в себя злодеев и целителей, любовников и врагов, честолюбие, великодушие,… даже смерть.</w:t>
      </w:r>
    </w:p>
    <w:p>
      <w:pPr>
        <w:pStyle w:val="Normal"/>
        <w:bidi w:val="0"/>
        <w:spacing w:before="0" w:after="0"/>
        <w:ind w:left="0" w:right="0" w:firstLine="567"/>
        <w:rPr>
          <w:lang w:val="ru-RU"/>
        </w:rPr>
      </w:pPr>
      <w:r>
        <w:rPr>
          <w:lang w:val="ru-RU"/>
        </w:rPr>
        <w:t xml:space="preserve">(Надписи на рисунке, сверху вниз: Любой отдельный путь; </w:t>
      </w:r>
      <w:r>
        <w:rPr>
          <w:b/>
          <w:lang w:val="ru-RU"/>
        </w:rPr>
        <w:t>Путь сердца</w:t>
      </w:r>
      <w:r>
        <w:rPr>
          <w:lang w:val="ru-RU"/>
        </w:rPr>
        <w:t xml:space="preserve"> ; </w:t>
      </w:r>
      <w:r>
        <w:rPr>
          <w:b/>
          <w:lang w:val="ru-RU"/>
        </w:rPr>
        <w:t>ПУТЬ СЕРДЦА, ЛЕЖАЩИЙ ЗА ВСЕМИ ДРУГИМИ ПУТЯМИ</w:t>
      </w:r>
      <w:r>
        <w:rPr>
          <w:lang w:val="ru-RU"/>
        </w:rPr>
        <w:t xml:space="preserve"> )</w:t>
      </w:r>
    </w:p>
    <w:p>
      <w:pPr>
        <w:pStyle w:val="Normal"/>
        <w:bidi w:val="0"/>
        <w:spacing w:before="0" w:after="0"/>
        <w:ind w:left="0" w:right="0" w:firstLine="567"/>
        <w:rPr>
          <w:lang w:val="ru-RU"/>
        </w:rPr>
      </w:pPr>
      <w:r>
        <w:rPr>
          <w:lang w:val="ru-RU"/>
        </w:rPr>
        <w:t>В квантовой теории, частица может считаться следующей одновременно по всем своим возможным путям. Точно так же, в сновидении вы можете обнаружить, что следуете по всем этим путям в какую-то одну ночь, даже хотя в повседневной реальности вы, как правило, каждый раз выбираете один из этих путей.</w:t>
      </w:r>
    </w:p>
    <w:p>
      <w:pPr>
        <w:pStyle w:val="Normal"/>
        <w:bidi w:val="0"/>
        <w:spacing w:before="0" w:after="0"/>
        <w:ind w:left="0" w:right="0" w:firstLine="567"/>
        <w:rPr>
          <w:lang w:val="ru-RU"/>
        </w:rPr>
      </w:pPr>
      <w:r>
        <w:rPr>
          <w:lang w:val="ru-RU"/>
        </w:rPr>
        <w:t>В книге «Путешествие в Икстлан» Карлос Кастанеда описывает своего удивительного учителя-шамана Дона Хуана Матуса. Шаман говорил о всех путях, что «каждый путь — это только один путь». С точки зрения сущности Дона Хуана, «все пути идут никуда». Поскольку каждый путь — это всего лишь один путь, мудрый человек выбирает особый путь сердца, который «свободен от страха и честолюбия. Это путь, который ты выбираешь, будучи очень старым или мудрым человеком».</w:t>
      </w:r>
      <w:r>
        <w:rPr>
          <w:rStyle w:val="FootnoteAnchor"/>
          <w:lang w:val="ru-RU"/>
        </w:rPr>
        <w:footnoteReference w:id="136"/>
      </w:r>
      <w:r>
        <w:rPr>
          <w:lang w:val="ru-RU"/>
        </w:rPr>
        <w:t>Этот путь позволяет вам чувствовать себя здоровым и счастливым. На приведенном выше рисунке, особый путь сердца изображен жирной линией. Это сумма и сущность всех других путей, путь, который проявляется яснее всего под конец вашей жизни в общепринятой реальности или в глубоких измененных состоя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ь сердца и Да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ерованиях аборигенов взаимоотношение между различными мирами реальности и сновидения представлено двумя аспектами луны. Светлая часть соответствует обыденной реальности, в то время как «сновидение» — это ее темная часть, та часть луны, которую вы не видите, когда наблюдаете ее ярко освещенную сторону в лунную ночь.</w:t>
      </w:r>
      <w:r>
        <w:rPr>
          <w:rStyle w:val="FootnoteAnchor"/>
          <w:lang w:val="ru-RU"/>
        </w:rPr>
        <w:footnoteReference w:id="137"/>
      </w:r>
      <w:r>
        <w:rPr>
          <w:lang w:val="ru-RU"/>
        </w:rPr>
        <w:t>В известном смысле, темная сторона луны представляет собой еще один образ силы, стоящей за сновидением — силы безмолвия. Даже когда яркая сторона луны не видна, темная сторона присутствует, так сказать, готовясь к возрождению света. И порядок, и беспорядок составляют часть нашей человеческой структуры, подобно тому, как они являются частью структуры вселенной.</w:t>
      </w:r>
    </w:p>
    <w:p>
      <w:pPr>
        <w:pStyle w:val="Normal"/>
        <w:bidi w:val="0"/>
        <w:spacing w:before="0" w:after="0"/>
        <w:ind w:left="0" w:right="0" w:firstLine="567"/>
        <w:rPr>
          <w:lang w:val="ru-RU"/>
        </w:rPr>
      </w:pPr>
      <w:r>
        <w:rPr>
          <w:lang w:val="ru-RU"/>
        </w:rPr>
        <w:t xml:space="preserve">Недавно я с удивлением обнаружил, что сходные представления о луне существуют и в даосизме. Согласно синологу Фрэнку Фиделеру, «Понятие перемены (упоминаемое в </w:t>
      </w:r>
      <w:r>
        <w:rPr>
          <w:i/>
          <w:lang w:val="ru-RU"/>
        </w:rPr>
        <w:t>И Цзин</w:t>
      </w:r>
      <w:r>
        <w:rPr>
          <w:lang w:val="ru-RU"/>
        </w:rPr>
        <w:t xml:space="preserve"> , или </w:t>
      </w:r>
      <w:r>
        <w:rPr>
          <w:i/>
          <w:lang w:val="ru-RU"/>
        </w:rPr>
        <w:t>Книге перемен</w:t>
      </w:r>
      <w:r>
        <w:rPr>
          <w:lang w:val="ru-RU"/>
        </w:rPr>
        <w:t xml:space="preserve"> ) первоначально основывалось на изменениях света и темноты в фазах луны. В своей наиболее древней форме, китайский иероглиф “yi”, означающий «перемена», был пиктограммой, изображавшей темную и светлую стороны луны»</w:t>
      </w:r>
      <w:r>
        <w:rPr>
          <w:rStyle w:val="FootnoteAnchor"/>
          <w:lang w:val="ru-RU"/>
        </w:rPr>
        <w:footnoteReference w:id="138"/>
      </w:r>
    </w:p>
    <w:p>
      <w:pPr>
        <w:pStyle w:val="Normal"/>
        <w:bidi w:val="0"/>
        <w:spacing w:before="0" w:after="0"/>
        <w:ind w:left="0" w:right="0" w:firstLine="567"/>
        <w:rPr>
          <w:lang w:val="ru-RU"/>
        </w:rPr>
      </w:pPr>
      <w:r>
        <w:rPr>
          <w:lang w:val="ru-RU"/>
        </w:rPr>
        <w:t xml:space="preserve">(Надписи на рисунке, сверху вниз слева направо: Древнекитайское понятие изменения; </w:t>
      </w:r>
      <w:r>
        <w:rPr>
          <w:b/>
          <w:i/>
          <w:lang w:val="ru-RU"/>
        </w:rPr>
        <w:t>Yi</w:t>
      </w:r>
      <w:r>
        <w:rPr>
          <w:b/>
          <w:lang w:val="ru-RU"/>
        </w:rPr>
        <w:t xml:space="preserve"> </w:t>
      </w:r>
      <w:r>
        <w:rPr>
          <w:lang w:val="ru-RU"/>
        </w:rPr>
        <w:t xml:space="preserve"> — Пиктограмма перемены; Темная и светлая стороны луны)</w:t>
      </w:r>
    </w:p>
    <w:p>
      <w:pPr>
        <w:pStyle w:val="Normal"/>
        <w:bidi w:val="0"/>
        <w:spacing w:before="0" w:after="0"/>
        <w:ind w:left="0" w:right="0" w:firstLine="567"/>
        <w:rPr>
          <w:lang w:val="ru-RU"/>
        </w:rPr>
      </w:pPr>
      <w:r>
        <w:rPr>
          <w:lang w:val="ru-RU"/>
        </w:rPr>
        <w:t xml:space="preserve">Пиктограмма </w:t>
      </w:r>
      <w:r>
        <w:rPr>
          <w:i/>
          <w:lang w:val="ru-RU"/>
        </w:rPr>
        <w:t>yi</w:t>
      </w:r>
      <w:r>
        <w:rPr>
          <w:lang w:val="ru-RU"/>
        </w:rPr>
        <w:t xml:space="preserve"> , явно символизирующая темную и светлую стороны луны, представляет перемены, происходящие с луной. Основная идея состоит в том, что когда одна часть жизни становится видимой, невидимая уменьшается, и наоборот. Когда что-либо становится сознательным, неизвестное убывает.</w:t>
      </w:r>
    </w:p>
    <w:p>
      <w:pPr>
        <w:pStyle w:val="Normal"/>
        <w:bidi w:val="0"/>
        <w:spacing w:before="0" w:after="0"/>
        <w:ind w:left="0" w:right="0" w:firstLine="567"/>
        <w:rPr>
          <w:lang w:val="ru-RU"/>
        </w:rPr>
      </w:pPr>
      <w:r>
        <w:rPr>
          <w:lang w:val="ru-RU"/>
        </w:rPr>
        <w:t xml:space="preserve">Этот образ мыслей богато представлен в загадочных и непостижимых древних афоризмах </w:t>
      </w:r>
      <w:r>
        <w:rPr>
          <w:i/>
          <w:lang w:val="ru-RU"/>
        </w:rPr>
        <w:t>И Цзин</w:t>
      </w:r>
      <w:r>
        <w:rPr>
          <w:lang w:val="ru-RU"/>
        </w:rPr>
        <w:t xml:space="preserve"> , которая пытается объяснить принципы изменения. Согласно </w:t>
      </w:r>
      <w:r>
        <w:rPr>
          <w:i/>
          <w:lang w:val="ru-RU"/>
        </w:rPr>
        <w:t>И Цзин</w:t>
      </w:r>
      <w:r>
        <w:rPr>
          <w:lang w:val="ru-RU"/>
        </w:rPr>
        <w:t xml:space="preserve"> , «Отсчет того, что уходит в прошлое, зависит от движения вперед. Знание того, что будет, зависит от движения назад. Вот почему в </w:t>
      </w:r>
      <w:r>
        <w:rPr>
          <w:i/>
          <w:lang w:val="ru-RU"/>
        </w:rPr>
        <w:t>Книге перемен</w:t>
      </w:r>
      <w:r>
        <w:rPr>
          <w:lang w:val="ru-RU"/>
        </w:rPr>
        <w:t xml:space="preserve"> нумерация идет в обратную сторону».</w:t>
      </w:r>
      <w:r>
        <w:rPr>
          <w:rStyle w:val="FootnoteAnchor"/>
          <w:lang w:val="ru-RU"/>
        </w:rPr>
        <w:footnoteReference w:id="139"/>
      </w:r>
    </w:p>
    <w:p>
      <w:pPr>
        <w:pStyle w:val="Normal"/>
        <w:bidi w:val="0"/>
        <w:spacing w:before="0" w:after="0"/>
        <w:ind w:left="0" w:right="0" w:firstLine="567"/>
        <w:rPr>
          <w:lang w:val="ru-RU"/>
        </w:rPr>
      </w:pPr>
      <w:r>
        <w:rPr>
          <w:lang w:val="ru-RU"/>
        </w:rPr>
        <w:t xml:space="preserve">Те же идеи проявляются и в символе </w:t>
      </w:r>
      <w:r>
        <w:rPr>
          <w:i/>
          <w:lang w:val="ru-RU"/>
        </w:rPr>
        <w:t>Тай Цзи</w:t>
      </w:r>
      <w:r>
        <w:rPr>
          <w:lang w:val="ru-RU"/>
        </w:rPr>
        <w:t xml:space="preserve"> как меняющиеся светлая и темная формы. В этом общеизвестном символе можно видеть волнообразное движение Дао.</w:t>
      </w:r>
      <w:r>
        <w:rPr>
          <w:rStyle w:val="FootnoteAnchor"/>
          <w:lang w:val="ru-RU"/>
        </w:rPr>
        <w:footnoteReference w:id="140"/>
      </w:r>
    </w:p>
    <w:p>
      <w:pPr>
        <w:pStyle w:val="Normal"/>
        <w:bidi w:val="0"/>
        <w:spacing w:before="0" w:after="0"/>
        <w:ind w:left="0" w:right="0" w:firstLine="567"/>
        <w:rPr>
          <w:lang w:val="ru-RU"/>
        </w:rPr>
      </w:pPr>
      <w:r>
        <w:rPr>
          <w:lang w:val="ru-RU"/>
        </w:rPr>
        <w:t>(Подпись под рисунком: Тай Цзы)</w:t>
      </w:r>
      <w:r>
        <w:rPr>
          <w:rStyle w:val="FootnoteAnchor"/>
          <w:lang w:val="ru-RU"/>
        </w:rPr>
        <w:footnoteReference w:id="141"/>
      </w:r>
    </w:p>
    <w:p>
      <w:pPr>
        <w:pStyle w:val="Normal"/>
        <w:bidi w:val="0"/>
        <w:spacing w:before="0" w:after="0"/>
        <w:ind w:left="0" w:right="0" w:firstLine="567"/>
        <w:rPr>
          <w:lang w:val="ru-RU"/>
        </w:rPr>
      </w:pPr>
      <w:r>
        <w:rPr>
          <w:lang w:val="ru-RU"/>
        </w:rPr>
        <w:t xml:space="preserve">В книге </w:t>
      </w:r>
      <w:r>
        <w:rPr>
          <w:i/>
          <w:lang w:val="ru-RU"/>
        </w:rPr>
        <w:t>Дао Де Цзин</w:t>
      </w:r>
      <w:r>
        <w:rPr>
          <w:lang w:val="ru-RU"/>
        </w:rPr>
        <w:t xml:space="preserve"> легендарный основатель даосизма Лао Цзе говорит, что «Дао, которое можно выразить словами, не есть вечное Дао». В этом утверждении Лао Цзе делает акцент в жизни не на видимом, а на невидимом — мотивациях и тенденциях, стоящих за вещами. Физик Дэвид Бом сказал нечто весьма сходное о волновой функции, как универсальном, но невидимом потоке, скрывающемся за всем сущи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 </w:t>
      </w:r>
      <w:r>
        <w:rPr>
          <w:lang w:val="ru-RU"/>
        </w:rPr>
        <w:t>существует универсальный поток, который невозможно определить явным образом и можно познавать только косвенно, как то, на что указывают эксплицитно определимые фоырмы и состояния — как устойчивые, так и неустойчивые — которые можно абстрагировать из универсального потока. В этом потоке ум и материя не являются отдельными субстанциями. Скорее, они представляют собой разные аспекты одного целостного и непрерывного движения.</w:t>
      </w:r>
      <w:r>
        <w:rPr>
          <w:rStyle w:val="FootnoteAnchor"/>
          <w:lang w:val="ru-RU"/>
        </w:rPr>
        <w:footnoteReference w:id="142"/>
      </w:r>
    </w:p>
    <w:p>
      <w:pPr>
        <w:pStyle w:val="Cite"/>
        <w:bidi w:val="0"/>
        <w:spacing w:before="0" w:after="0"/>
        <w:ind w:left="1134" w:right="600" w:firstLine="567"/>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 пределами игр с нулевой сумм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ила безмолвия, путь сердца, Дао, которое нельзя выразить словами, </w:t>
      </w:r>
      <w:r>
        <w:rPr>
          <w:i/>
          <w:lang w:val="ru-RU"/>
        </w:rPr>
        <w:t>Тай Цзы</w:t>
      </w:r>
      <w:r>
        <w:rPr>
          <w:lang w:val="ru-RU"/>
        </w:rPr>
        <w:t xml:space="preserve"> , сновидение, пилот-волна Бома — все это аспекты фундаментального паттерна, скрытого за тем, что в общепринятой реальности мы считаем своей психофизической природой. В повседневной жизни вы легко упускаете из виду этот путь, которые порождает взлеты и падения, жизненное равновесие.</w:t>
      </w:r>
    </w:p>
    <w:p>
      <w:pPr>
        <w:pStyle w:val="Normal"/>
        <w:bidi w:val="0"/>
        <w:spacing w:before="0" w:after="0"/>
        <w:ind w:left="0" w:right="0" w:firstLine="567"/>
        <w:rPr>
          <w:lang w:val="ru-RU"/>
        </w:rPr>
      </w:pPr>
      <w:r>
        <w:rPr>
          <w:lang w:val="ru-RU"/>
        </w:rPr>
        <w:t>Этот тонкий путь невозможно измерить или вычислить; с точки зрения общепринятой реальности, он, в определенном смысле, представляет собой «ничто». И в то же время, в силу своей нелокальности и вневременности, он — главный или самый существенный опыт жизни. Без него, жизнь оказывается угнетающе одномерной.</w:t>
      </w:r>
    </w:p>
    <w:p>
      <w:pPr>
        <w:pStyle w:val="Normal"/>
        <w:bidi w:val="0"/>
        <w:spacing w:before="0" w:after="0"/>
        <w:ind w:left="0" w:right="0" w:firstLine="567"/>
        <w:rPr>
          <w:lang w:val="ru-RU"/>
        </w:rPr>
      </w:pPr>
      <w:r>
        <w:rPr>
          <w:lang w:val="ru-RU"/>
        </w:rPr>
        <w:t>В 1930 годах самый выдающийся математический физик того времени, Джон фон Нойманн — человек, который первым объяснил математический формализм квантовой физики — показал, каким образом математика порождается умом. Ум является первичной реальностью, которая дает начало математике, а из математики «рождается» физический мир. Его идея состояла в том, что физический мир общепринятой реальности представляет собой проявление математики (волновой функции). Иными словами, мир общепринятой реальности — это не фундаментальная реальность, а проявление более глубоких реальностей.</w:t>
      </w:r>
    </w:p>
    <w:p>
      <w:pPr>
        <w:pStyle w:val="Normal"/>
        <w:bidi w:val="0"/>
        <w:spacing w:before="0" w:after="0"/>
        <w:ind w:left="0" w:right="0" w:firstLine="567"/>
        <w:rPr>
          <w:lang w:val="ru-RU"/>
        </w:rPr>
      </w:pPr>
      <w:r>
        <w:rPr>
          <w:lang w:val="ru-RU"/>
        </w:rPr>
        <w:t>Повседневная действительность сама по себе угнетает, так как она представляет собой разновидность «игры с нулевой суммой» (термин фон Нойманна). В общепринятой реальности жизнь всегда ограничена. Кто бы вы ни были, маловероятно, чтобы на данном этапе истории продолжительность вашей жизни превысила сто лет. Нельзя победить смерть.</w:t>
      </w:r>
    </w:p>
    <w:p>
      <w:pPr>
        <w:pStyle w:val="Normal"/>
        <w:bidi w:val="0"/>
        <w:spacing w:before="0" w:after="0"/>
        <w:ind w:left="0" w:right="0" w:firstLine="567"/>
        <w:rPr>
          <w:lang w:val="ru-RU"/>
        </w:rPr>
      </w:pPr>
      <w:r>
        <w:rPr>
          <w:lang w:val="ru-RU"/>
        </w:rPr>
        <w:t>При этих обстоятельствах, вы можете сделать выбор: оставаться в «игре» общепринятой реальности или перейти к более «первичной реальности» — вашему осознанию силы безмолвия. Приходя из другого времени и пространства, этот паттерн проявляется в мельчайших микрофизиологических движениях и с виду незначительных мыслях-заигрываниях. Замечайте эти тенденции, живите ближе к этой первичной реальности — замыслу, который выходит за пределы времени вашей индивидуальной жизни. Этот замысел — путь сердца за пределами игр с нулевой сумой. Тогда вы узнаете, что такие понятия общепринятой реальности, как время и пространство, жизнь и смерть, человек и частица, недостаточны для описания вневременного и внепространственного пути, на котором вы находились — и да пребудете все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IV. Жизнь с квантовым демо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ело, свободное от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мон Максвелла — это проекция такого осознания, которое обращает вспять беспорядок, будучи «пробужденным» даже в состояниях хаоса и ситуациях близости смерти. Второй закон термодинамики оказывается сказкой о том, что происходит, когда «дома никого нет» — когда в замкнутой системе нет осознания. Этот «закон» представляет собой проекцию типичного современного образа жизни, который использует минимум осознания и, в результате, всегда не уверен в том, откуда берется доступная энергия или куда она девается. Демон Максвелла обращает всю эту ситуацию вспять, принося свет в темный дом, привнося осознанность в не поддающиеся измерению нанособытия — осознанность, которая находит доступную энергию практически где уго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0. Нелокальная медицина на практик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вантовые системы обладают внутренними взаимосвязями. После встречи каждая из них становится частью чего-то нового, которое больше, чем она сама»</w:t>
      </w:r>
    </w:p>
    <w:p>
      <w:pPr>
        <w:pStyle w:val="EpigraphAuthor"/>
        <w:bidi w:val="0"/>
        <w:spacing w:before="0" w:after="0"/>
        <w:ind w:left="3000" w:right="0" w:firstLine="400"/>
        <w:rPr>
          <w:lang w:val="ru-RU"/>
        </w:rPr>
      </w:pPr>
      <w:r>
        <w:rPr>
          <w:i/>
          <w:lang w:val="ru-RU"/>
        </w:rPr>
        <w:t>Дона Зохар</w:t>
      </w:r>
      <w:r>
        <w:rPr>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Для просветленного человека… чье сознание охватывает всю вселенную, для такого человека вселенная становится его «телом», в то время как физическое тело становится проявлением Вселенского Разума».</w:t>
      </w:r>
    </w:p>
    <w:p>
      <w:pPr>
        <w:pStyle w:val="EpigraphAuthor"/>
        <w:bidi w:val="0"/>
        <w:spacing w:before="0" w:after="0"/>
        <w:ind w:left="3000" w:right="0" w:firstLine="400"/>
        <w:rPr>
          <w:lang w:val="ru-RU"/>
        </w:rPr>
      </w:pPr>
      <w:r>
        <w:rPr>
          <w:i/>
          <w:lang w:val="ru-RU"/>
        </w:rPr>
        <w:t>Лама Анагари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дужной медицине понятие человека похоже на понятие частицы в физике. Подобно тому, как точечные частицы, в действительности, не существуют в общепринятой реальности, не существуют и конкретные сущности, именуемые людьми. По своей сути, мы представляем собой поля, описываемые силой безмолвия, движущей нас по своему пути; она — наш общий замысел, общее предназначение, пронизывающее все и вся.</w:t>
      </w:r>
    </w:p>
    <w:p>
      <w:pPr>
        <w:pStyle w:val="Normal"/>
        <w:bidi w:val="0"/>
        <w:spacing w:before="0" w:after="0"/>
        <w:ind w:left="0" w:right="0" w:firstLine="567"/>
        <w:rPr>
          <w:lang w:val="ru-RU"/>
        </w:rPr>
      </w:pPr>
      <w:r>
        <w:rPr>
          <w:lang w:val="ru-RU"/>
        </w:rPr>
        <w:t xml:space="preserve">Нелокальность играет центральную роль в жизни и, следовательно, в понятиях и практике Радужной медицины. Подобно всем событиям, симптомы находятся </w:t>
      </w:r>
      <w:r>
        <w:rPr>
          <w:i/>
          <w:lang w:val="ru-RU"/>
        </w:rPr>
        <w:t>не только</w:t>
      </w:r>
      <w:r>
        <w:rPr>
          <w:lang w:val="ru-RU"/>
        </w:rPr>
        <w:t xml:space="preserve"> в физическом теле. Хотя они и выглядят, главным образом, как наблюдаемые характеристики, требующие конкретного лечения тела, симптомы также имеют не принадлежащие к общепринятой реальности «пространственно-подобные» местоположения, требующие «лечения» там, где они проявляются — во взаимоотношениях, в сообществе, в мире, в прошлом и будущем.</w:t>
      </w:r>
    </w:p>
    <w:p>
      <w:pPr>
        <w:pStyle w:val="Normal"/>
        <w:bidi w:val="0"/>
        <w:spacing w:before="0" w:after="0"/>
        <w:ind w:left="0" w:right="0" w:firstLine="567"/>
        <w:rPr>
          <w:lang w:val="ru-RU"/>
        </w:rPr>
      </w:pPr>
      <w:r>
        <w:rPr>
          <w:lang w:val="ru-RU"/>
        </w:rPr>
        <w:t>В то время как большинство современных ученых-медиков считают исцеление, по существу, локальным явлением, связанным с телом пациента, шаманы всегда в большей степени ориентировались на сообщество. Шаманы на протяжении столетий использовали фундаментальный феномен нелокальности для того, чтобы помогать людям на расстоянии. Я подозреваю, что более глубокое понимание нелокального и его воздействий изменит практику медицины, путем более полного включения переживаний сообщества — и, разумеется, «врача» — в состояние здоровья «пациента». Сегодня большинство врачей приучены, так сказать, заглушать свои чувства, чтобы отделять свои эмоции от взаимодействий с пациентами.</w:t>
      </w:r>
      <w:r>
        <w:rPr>
          <w:rStyle w:val="FootnoteAnchor"/>
          <w:lang w:val="ru-RU"/>
        </w:rPr>
        <w:footnoteReference w:id="143"/>
      </w:r>
    </w:p>
    <w:p>
      <w:pPr>
        <w:pStyle w:val="Normal"/>
        <w:bidi w:val="0"/>
        <w:spacing w:before="0" w:after="0"/>
        <w:ind w:left="0" w:right="0" w:firstLine="567"/>
        <w:rPr>
          <w:lang w:val="ru-RU"/>
        </w:rPr>
      </w:pPr>
      <w:r>
        <w:rPr>
          <w:lang w:val="ru-RU"/>
        </w:rPr>
        <w:t>Теоретически и эмпирически, мы с вами «погружены» в подобные сновидению поля, которые делают работу с симптомами локально, нелокальной — и фантастичной. Без этой более широкой перспективы, мы вынуждены практиковать ту или иную форму одномерной медицины, отбрасывая в сторону живые переживания и проекции, соединяющие нас в многомерной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муникация и параллельные ми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исследовать то, как использовать нелокальность взаимоотношений между «врачом и пациентом» в качестве разновидности медицины, я резюмирую некоторые идеи данной книги, необходимые для дальнейшего обсу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понятиях процессуально-ориентированной медицины</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Интенциональные поля и пилот-волны</w:t>
      </w:r>
      <w:r>
        <w:rPr>
          <w:lang w:val="ru-RU"/>
        </w:rPr>
        <w:t xml:space="preserve"> </w:t>
      </w:r>
    </w:p>
    <w:p>
      <w:pPr>
        <w:pStyle w:val="Normal"/>
        <w:bidi w:val="0"/>
        <w:spacing w:before="0" w:after="0"/>
        <w:ind w:left="0" w:right="0" w:firstLine="567"/>
        <w:rPr>
          <w:lang w:val="ru-RU"/>
        </w:rPr>
      </w:pPr>
      <w:r>
        <w:rPr>
          <w:lang w:val="ru-RU"/>
        </w:rPr>
        <w:t>Пилот-волны — это предложенное Бомом понятие, которое основано на представлении о квантово-волновой функции. Поле таких волн переживается как едва уловимые тенденции силы безмолвия. Эти волны и эта сила представляют собой информацию, переживаемую как «руководство». Их замысел никогда нельзя ясно знать до того, как переживания развернутся.</w:t>
      </w:r>
    </w:p>
    <w:p>
      <w:pPr>
        <w:pStyle w:val="Normal"/>
        <w:bidi w:val="0"/>
        <w:spacing w:before="0" w:after="0"/>
        <w:ind w:left="0" w:right="0" w:firstLine="567"/>
        <w:rPr>
          <w:lang w:val="ru-RU"/>
        </w:rPr>
      </w:pPr>
      <w:r>
        <w:rPr>
          <w:b/>
          <w:lang w:val="ru-RU"/>
        </w:rPr>
        <w:t>Квантовый демон осознания</w:t>
      </w:r>
      <w:r>
        <w:rPr>
          <w:lang w:val="ru-RU"/>
        </w:rPr>
        <w:t xml:space="preserve"> </w:t>
      </w:r>
    </w:p>
    <w:p>
      <w:pPr>
        <w:pStyle w:val="Normal"/>
        <w:bidi w:val="0"/>
        <w:spacing w:before="0" w:after="0"/>
        <w:ind w:left="0" w:right="0" w:firstLine="567"/>
        <w:rPr>
          <w:lang w:val="ru-RU"/>
        </w:rPr>
      </w:pPr>
      <w:r>
        <w:rPr>
          <w:lang w:val="ru-RU"/>
        </w:rPr>
        <w:t>Демон Максвелла — это проекция сознания или осознания на материю, проекция свойственной человеку и вселенной тенденции к самоотражению. В вашей личной жизни квантовые демоны осознания проявляются в вашей утонченной способности замечать «заигрывания» и отвечать на них. Хотя большинство физиков считают квантовые события виртуальными реальностями, «закрытыми» для повседневного осознания, рефлексивное осознание демона вскрывает кажущуюся скрытой природу мира общепринятой реальности, и ощущает тенденции и силу безмолвия за тем, что измеряется или является предсказуемым в этой реальности (согласно второму закону термодинамики).</w:t>
      </w:r>
    </w:p>
    <w:p>
      <w:pPr>
        <w:pStyle w:val="Normal"/>
        <w:bidi w:val="0"/>
        <w:spacing w:before="0" w:after="0"/>
        <w:ind w:left="0" w:right="0" w:firstLine="567"/>
        <w:rPr>
          <w:lang w:val="ru-RU"/>
        </w:rPr>
      </w:pPr>
      <w:r>
        <w:rPr>
          <w:lang w:val="ru-RU"/>
        </w:rPr>
        <w:t>Иными словами, осознание только кажется нашему обыденному уму блокированным от едва уловимых «нанособытий». Но подобно демону Максвелла, осознание способно обращать вспять повседневные «общепринятые» события. Демона нельзя обнаружить в общепринятой реальности не потому, что он не существует, а потому, что он может «заключаться» в самоотражающей способности неизмеримых квантовых событий. В квантовой теории мы находим его в математическом формализме.</w:t>
      </w:r>
      <w:r>
        <w:rPr>
          <w:rStyle w:val="FootnoteAnchor"/>
          <w:lang w:val="ru-RU"/>
        </w:rPr>
        <w:footnoteReference w:id="144"/>
      </w:r>
      <w:r>
        <w:rPr>
          <w:lang w:val="ru-RU"/>
        </w:rPr>
        <w:t>В нас с вами демон проявляется в нашем осознании заигрываний. Демон — это врожденное наследие каждого, осознаваемая способность находить повсюду в природе самоотражения, которые дают начало «реальному» миру внешних видимостей. Демон способен прослеживать неуловимейшую силу безмолвия, и остается сознательным даже когда повседневный ум спит.</w:t>
      </w:r>
    </w:p>
    <w:p>
      <w:pPr>
        <w:pStyle w:val="Normal"/>
        <w:bidi w:val="0"/>
        <w:spacing w:before="0" w:after="0"/>
        <w:ind w:left="0" w:right="0" w:firstLine="567"/>
        <w:rPr>
          <w:lang w:val="ru-RU"/>
        </w:rPr>
      </w:pPr>
      <w:r>
        <w:rPr>
          <w:lang w:val="ru-RU"/>
        </w:rPr>
        <w:t>Самоотражающие тенденции демона создают вероятности бытия и жизни. Демон является персонификацией способности силы безмолвия к самоотражению.</w:t>
      </w:r>
    </w:p>
    <w:p>
      <w:pPr>
        <w:pStyle w:val="Normal"/>
        <w:bidi w:val="0"/>
        <w:spacing w:before="0" w:after="0"/>
        <w:ind w:left="0" w:right="0" w:firstLine="567"/>
        <w:rPr>
          <w:lang w:val="ru-RU"/>
        </w:rPr>
      </w:pPr>
      <w:r>
        <w:rPr>
          <w:b/>
          <w:lang w:val="ru-RU"/>
        </w:rPr>
        <w:t>Наблюдение и маргинализация</w:t>
      </w:r>
      <w:r>
        <w:rPr>
          <w:lang w:val="ru-RU"/>
        </w:rPr>
        <w:t xml:space="preserve"> </w:t>
      </w:r>
    </w:p>
    <w:p>
      <w:pPr>
        <w:pStyle w:val="Normal"/>
        <w:bidi w:val="0"/>
        <w:spacing w:before="0" w:after="0"/>
        <w:ind w:left="0" w:right="0" w:firstLine="567"/>
        <w:rPr>
          <w:lang w:val="ru-RU"/>
        </w:rPr>
      </w:pPr>
      <w:r>
        <w:rPr>
          <w:lang w:val="ru-RU"/>
        </w:rPr>
        <w:t>Самоотражающие тенденции силы безмолвия создают общепринятую реальность. В свою очередь, наше осознание способно маргинализировать параллельные миры и силу безмолвия, как будто они не существуют. Игнорирование «воображаемых», или «мнимых» качеств жизни позволяет нам создавать общепринятую повседневную реальность, сосредоточенную, главным образом, на измеримых объектах и понятиях. Взамен, маргинализированные реальности оказываются заключенными в том, что мы называем проблемами, людьми, и симптомами.</w:t>
      </w:r>
    </w:p>
    <w:p>
      <w:pPr>
        <w:pStyle w:val="Normal"/>
        <w:bidi w:val="0"/>
        <w:spacing w:before="0" w:after="0"/>
        <w:ind w:left="0" w:right="0" w:firstLine="567"/>
        <w:rPr>
          <w:lang w:val="ru-RU"/>
        </w:rPr>
      </w:pPr>
      <w:r>
        <w:rPr>
          <w:b/>
          <w:lang w:val="ru-RU"/>
        </w:rPr>
        <w:t>Нелокальность</w:t>
      </w:r>
      <w:r>
        <w:rPr>
          <w:lang w:val="ru-RU"/>
        </w:rPr>
        <w:t xml:space="preserve"> </w:t>
      </w:r>
    </w:p>
    <w:p>
      <w:pPr>
        <w:pStyle w:val="Normal"/>
        <w:bidi w:val="0"/>
        <w:spacing w:before="0" w:after="0"/>
        <w:ind w:left="0" w:right="0" w:firstLine="567"/>
        <w:rPr>
          <w:lang w:val="ru-RU"/>
        </w:rPr>
      </w:pPr>
      <w:r>
        <w:rPr>
          <w:lang w:val="ru-RU"/>
        </w:rPr>
        <w:t>Нелокальность представляет собой внепространственное и вневременное качество тенденций. (В математическом формализме физике и в вашем внутреннем опыте нелокальность может обладать пространственно-подобными и времяподобными свойствами). Нелокальная информация проявляется в сновидениях, фантазиях, интуитивных догадках, неопределенных полях, и вовлекающих заигрываниях — мелких и короткоживущих кусочках общепринятой реальности (слишком быстрых, невоспроизводимых, или иррациональных, чтобы их можно было измерить).</w:t>
      </w:r>
    </w:p>
    <w:p>
      <w:pPr>
        <w:pStyle w:val="Normal"/>
        <w:bidi w:val="0"/>
        <w:spacing w:before="0" w:after="0"/>
        <w:ind w:left="0" w:right="0" w:firstLine="567"/>
        <w:rPr>
          <w:lang w:val="ru-RU"/>
        </w:rPr>
      </w:pPr>
      <w:r>
        <w:rPr>
          <w:b/>
          <w:lang w:val="ru-RU"/>
        </w:rPr>
        <w:t>Развертывание и суперпозиция</w:t>
      </w:r>
      <w:r>
        <w:rPr>
          <w:lang w:val="ru-RU"/>
        </w:rPr>
        <w:t xml:space="preserve"> </w:t>
      </w:r>
    </w:p>
    <w:p>
      <w:pPr>
        <w:pStyle w:val="Normal"/>
        <w:bidi w:val="0"/>
        <w:spacing w:before="0" w:after="0"/>
        <w:ind w:left="0" w:right="0" w:firstLine="567"/>
        <w:rPr>
          <w:lang w:val="ru-RU"/>
        </w:rPr>
      </w:pPr>
      <w:r>
        <w:rPr>
          <w:lang w:val="ru-RU"/>
        </w:rPr>
        <w:t xml:space="preserve">Сила безмолвия самоотражается, развертывается, и проявляется в общепринятой реальности через посредство множества грёзоподобных фрагментов и мимолетных наблюдений, рассеянных на протяжении дня и ночи. Эти фрагменты и наблюдения остаются, по существу, отдельными от общепринятой реальности; они существуют в параллельных мирах, как если бы они были отдельными вселенными. </w:t>
      </w:r>
      <w:r>
        <w:rPr>
          <w:i/>
          <w:lang w:val="ru-RU"/>
        </w:rPr>
        <w:t>Суперпозиция</w:t>
      </w:r>
      <w:r>
        <w:rPr>
          <w:lang w:val="ru-RU"/>
        </w:rPr>
        <w:t xml:space="preserve"> означает, что каждый и всякий фрагмент является частью суммы того, что я метафорически называю путем сердца. Каждый отдельный мир представляет собой сторону или аспект силы безмол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локальность объясняет многие испытываемые нами едва заметные чувства взаимосвязи со всеми живыми существами. Радужная медицина привлекает нелокальные реальности для работы с симптомами различными способами. Например, в предыдущих главах я показывал нелокальные связи между вашими телесными симптомами, вашими личными взаимоотношениями, и проблемами вашего сообщества. Теперь я хочу исследовать нелокальные миры взаимоотношений, доступные при работе с симптомами.</w:t>
      </w:r>
    </w:p>
    <w:p>
      <w:pPr>
        <w:pStyle w:val="Normal"/>
        <w:bidi w:val="0"/>
        <w:spacing w:before="0" w:after="0"/>
        <w:ind w:left="0" w:right="0" w:firstLine="567"/>
        <w:rPr>
          <w:lang w:val="ru-RU"/>
        </w:rPr>
      </w:pPr>
      <w:r>
        <w:rPr>
          <w:lang w:val="ru-RU"/>
        </w:rPr>
        <w:t>Подобно всем другим событиям, общение между человеческими существами является многоуровневым. Каждый обмен сигналами затрагивает многие реальности. Прежде всего, мы посылаем друг другу сигналы в общепринятой реальности, с которыми мы можем отождествляться; то есть, мы общаемся таким способом, который можно слышать и видеть. То, что мы говорим и делаем можно зафиксировать с помощью видеокамеры. Мы отождествляемся с некоторыми из этих видимых сигналов в ОР, в то время как другие видимые сигналы, которые мы посылаем, судя по всему, остаются вне поля нашего сознания. Я называю (фиксируемые видеокамерой) сигналы, которые мы посылаем, но не отождествляемся с ними, «вторичными» сигналами или «сигналами-двойниками». Мы не отдаем себе отчета в том, что их посылаем.</w:t>
      </w:r>
      <w:r>
        <w:rPr>
          <w:rStyle w:val="FootnoteAnchor"/>
          <w:lang w:val="ru-RU"/>
        </w:rPr>
        <w:footnoteReference w:id="145"/>
      </w:r>
      <w:r>
        <w:rPr>
          <w:lang w:val="ru-RU"/>
        </w:rPr>
        <w:t>Я обнаружил, что послания, содержащиеся в этих сигналах, можно видеть в сновидениях. Например, вы можете не осознавать, что возбуждены и посылаете восторженные сигналы, и видеть во сне восторженные персонаж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олее подробно о сигналах и сигналах-двойниках</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честве примера сигналов и двойных сигналов, представьте себе, что ваш «клиент» говорит вам, что он или она о чем-то беспокоится. В ответ вы говорите: «Не беспокойтесь».</w:t>
      </w:r>
    </w:p>
    <w:p>
      <w:pPr>
        <w:pStyle w:val="Normal"/>
        <w:bidi w:val="0"/>
        <w:spacing w:before="0" w:after="0"/>
        <w:ind w:left="0" w:right="0" w:firstLine="567"/>
        <w:rPr>
          <w:lang w:val="ru-RU"/>
        </w:rPr>
      </w:pPr>
      <w:r>
        <w:rPr>
          <w:lang w:val="ru-RU"/>
        </w:rPr>
        <w:t>Однако при этом вы не замечаете того, что ваш клиент, вдобавок, «говорит» своей склоненной головой и подавленным выражением лица: «У меня депрессия». Вы замечаете эти сигналы на видеозаписи, но не видите их во время разговора с клиентом. На видеозаписи вы также замечаете, что ваши плечи внезапно опускаются, как бы говоря: «Я не знаю, что делать» в ответ на подавленное выражение лица клиента. Следующая схема изображает эти два набора динамики.</w:t>
      </w:r>
    </w:p>
    <w:p>
      <w:pPr>
        <w:pStyle w:val="Normal"/>
        <w:bidi w:val="0"/>
        <w:spacing w:before="0" w:after="0"/>
        <w:ind w:left="0" w:right="0" w:firstLine="567"/>
        <w:rPr>
          <w:lang w:val="ru-RU"/>
        </w:rPr>
      </w:pPr>
      <w:r>
        <w:rPr>
          <w:lang w:val="ru-RU"/>
        </w:rPr>
        <w:t xml:space="preserve">(Надписи на рисунке: </w:t>
      </w:r>
      <w:r>
        <w:rPr>
          <w:b/>
          <w:lang w:val="ru-RU"/>
        </w:rPr>
        <w:t>СИГНАЛЫ ИЗ ДВУХ МИРОВ.</w:t>
      </w:r>
      <w:r>
        <w:rPr>
          <w:lang w:val="ru-RU"/>
        </w:rPr>
        <w:t xml:space="preserve"> В общепринятой реальности пациент говорит: </w:t>
      </w:r>
      <w:r>
        <w:rPr>
          <w:b/>
          <w:lang w:val="ru-RU"/>
        </w:rPr>
        <w:t>«Я обеспокоен»; Врач — Пациент;</w:t>
      </w:r>
      <w:r>
        <w:rPr>
          <w:lang w:val="ru-RU"/>
        </w:rPr>
        <w:t xml:space="preserve"> и врач отвечает: «</w:t>
      </w:r>
      <w:r>
        <w:rPr>
          <w:b/>
          <w:lang w:val="ru-RU"/>
        </w:rPr>
        <w:t>Не беспокойтесь</w:t>
      </w:r>
      <w:r>
        <w:rPr>
          <w:lang w:val="ru-RU"/>
        </w:rPr>
        <w:t xml:space="preserve"> ».</w:t>
      </w:r>
    </w:p>
    <w:p>
      <w:pPr>
        <w:pStyle w:val="Normal"/>
        <w:bidi w:val="0"/>
        <w:spacing w:before="0" w:after="0"/>
        <w:ind w:left="0" w:right="0" w:firstLine="567"/>
        <w:rPr>
          <w:lang w:val="ru-RU"/>
        </w:rPr>
      </w:pPr>
      <w:r>
        <w:rPr>
          <w:b/>
          <w:lang w:val="ru-RU"/>
        </w:rPr>
        <w:t>СИГНАЛ-ДВОЙНИК</w:t>
      </w:r>
      <w:r>
        <w:rPr>
          <w:lang w:val="ru-RU"/>
        </w:rPr>
        <w:t xml:space="preserve"> . В то же самое время, в почти не видимом никому параллельном мире клиент посылает сигнал-двойник: </w:t>
      </w:r>
      <w:r>
        <w:rPr>
          <w:b/>
          <w:lang w:val="ru-RU"/>
        </w:rPr>
        <w:t>«У меня депрессия»</w:t>
      </w:r>
      <w:r>
        <w:rPr>
          <w:lang w:val="ru-RU"/>
        </w:rPr>
        <w:t xml:space="preserve"> ; В то время как врач (в ответ) посылает сигнал-двойник: </w:t>
      </w:r>
      <w:r>
        <w:rPr>
          <w:b/>
          <w:lang w:val="ru-RU"/>
        </w:rPr>
        <w:t>«Я не знаю, что делать!»</w:t>
      </w:r>
      <w:r>
        <w:rPr>
          <w:lang w:val="ru-RU"/>
        </w:rPr>
        <w:t xml:space="preserve"> )</w:t>
      </w:r>
    </w:p>
    <w:p>
      <w:pPr>
        <w:pStyle w:val="Normal"/>
        <w:bidi w:val="0"/>
        <w:spacing w:before="0" w:after="0"/>
        <w:ind w:left="0" w:right="0" w:firstLine="567"/>
        <w:rPr>
          <w:lang w:val="ru-RU"/>
        </w:rPr>
      </w:pPr>
      <w:r>
        <w:rPr>
          <w:lang w:val="ru-RU"/>
        </w:rPr>
        <w:t>Сигналы в общепринятой реальности являются преднамеренными и в отношении их существования можно прийти к согласию, тогда как сигналы-двойники носят непреднамеренный характер; их трудно заметить без осознания, и в отношении их общего смысла трудно договориться. (Например, все мы научились улыбаться друг другу, в то же время игнорируя другие, менее заметные сигналы-двойники).</w:t>
      </w:r>
      <w:r>
        <w:rPr>
          <w:rStyle w:val="FootnoteAnchor"/>
          <w:lang w:val="ru-RU"/>
        </w:rPr>
        <w:footnoteReference w:id="146"/>
      </w:r>
    </w:p>
    <w:p>
      <w:pPr>
        <w:pStyle w:val="Normal"/>
        <w:bidi w:val="0"/>
        <w:spacing w:before="0" w:after="0"/>
        <w:ind w:left="0" w:right="0" w:firstLine="567"/>
        <w:rPr>
          <w:lang w:val="ru-RU"/>
        </w:rPr>
      </w:pPr>
      <w:r>
        <w:rPr>
          <w:lang w:val="ru-RU"/>
        </w:rPr>
        <w:t>Из нижней части рисунка следует, что наши сигналы-двойники «сцеплены» друг с другом. Непреднамеренные сигналы вызывают едва заметные реакции дискомфорта или неловкости, которые с помощью осознания можно развернуть в передаваемые чувства, как то, «Я не знаю, что делать», «Я помогу!», или «Мне все равно!». При изучении видеозаписи сигналов-двойников не всегда можно легко определить, кто что сделал первым. Подобно всем событиям страны грез, ваши сигналы и сигналы вашего клиента нелокальны, то есть, представляют собой взаимосвязанные, «сцепленные» процессы.</w:t>
      </w:r>
    </w:p>
    <w:p>
      <w:pPr>
        <w:pStyle w:val="Normal"/>
        <w:bidi w:val="0"/>
        <w:spacing w:before="0" w:after="0"/>
        <w:ind w:left="0" w:right="0" w:firstLine="567"/>
        <w:rPr>
          <w:lang w:val="ru-RU"/>
        </w:rPr>
      </w:pPr>
      <w:r>
        <w:rPr>
          <w:lang w:val="ru-RU"/>
        </w:rPr>
        <w:t>Вдобавок к видимым сигналам и сигналам-двойникам, видимым с помощью видеокамеры, не будем забывать о тех «предсигналах», которые вы чувствуете и ощущаете, но которые еще не появились на поверхности общепринятой реальности. Предсигналы часто бывают телесными переживаниями, похожими на заигрывания, которые слишком неуловимы, чтобы зафиксировать их видеокамерой, хотя они все же предстают нашему рефлексивному осознанию как заигрывания и вспышки. Со временем, они обычно выражаются в качестве видимых сигнал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гналы-двойники их страны грез, а также едва уловимые заигрывания и глубинные чувства сущности соединяют нас друг с другом, делая взаимоотношения многомерным и просто поразительным событием. Взаимоотношения можно определить как сумму ваших самоотождествлений в общепринятой реальности (например, врач-пациент, учитель-ученик, родитель-ребенок, друг-друг, любовники, и т. д.) плюс все переплетающиеся сигналы и переживания уровней страны грез и сущности. Вы и я, принадлежащие к общепринятой реальности, это только две стороны силы безмолвия в наших взаимоотношениях.</w:t>
      </w:r>
    </w:p>
    <w:p>
      <w:pPr>
        <w:pStyle w:val="Normal"/>
        <w:bidi w:val="0"/>
        <w:spacing w:before="0" w:after="0"/>
        <w:ind w:left="0" w:right="0" w:firstLine="567"/>
        <w:rPr>
          <w:lang w:val="ru-RU"/>
        </w:rPr>
      </w:pPr>
      <w:r>
        <w:rPr>
          <w:lang w:val="ru-RU"/>
        </w:rPr>
        <w:t>Миры сущности и страны грез по своей основе нелокальны. Их сигналы и предсигналы трудно точно идентифицировать в качестве исходящих от вас или от меня. Они, так сказать, повсюду. В то же время, все эти отдельные и нередко конфликтующие наборы сигналов (как, например, когда вы говорите «да», одновременно непроизвольно качая головой «нет») вносят свой вклад в многие миры и взаимоотношения, которые мы разделяем друг с другом. То, что мы называем «взаимоотношением», в действительности представляет собой суперпозицию, сочетание всех миров, большинство из которых маргинализируются в обыденной жизни. Например, в одном мире мы соглашаемся; в другом мы можем быть в разгаре спора. В одном мире вы можете быть врачом, а я пациентом; однако в еще одном мире вы можете быть ребенком, а я — родителем.</w:t>
      </w:r>
    </w:p>
    <w:p>
      <w:pPr>
        <w:pStyle w:val="Normal"/>
        <w:bidi w:val="0"/>
        <w:spacing w:before="0" w:after="0"/>
        <w:ind w:left="0" w:right="0" w:firstLine="567"/>
        <w:rPr>
          <w:lang w:val="ru-RU"/>
        </w:rPr>
      </w:pPr>
      <w:r>
        <w:rPr>
          <w:lang w:val="ru-RU"/>
        </w:rPr>
        <w:t>Во взаимоотношениях мы обычно вовлекаемся в множественные роли. Каждое сочетание ролей — это целый мир! Например, в дополнение к терапевту и клиенту, вы обнаружите во всех взаимоотношениях некоторые из следующих парных ролей: друг — друг, гуру — послушник, учитель — ученик, мучитель — мученик, работодатель — работник, мужчина — женщина, гей — гей, и т. д. И снова, то, что мы называема взаимоотношением, представляет собой невероятную радугу цветов, виртуальную суперпозицию всех этих ролей или миров. И если существует конфликт в маргинализируемом, не признаваемом мире, во взаимоотношении в общепринятой реальности возникает проблема! Осознанность в отношении едва уловимых заигрываний и общее осознание всех видов сигналов и предсигналов необходимы в повседневной жизни для разрешения не признаваемых проблем, которые можно видеть только в сновид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ика взаимоотнош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ногомерные понятия радужной медицины пересекаются с повседневной практикой? Что вы делаете со всеми этими ролями, коль скоро вы о них знаете? В своей работе я для ясности использую следующие принципы.</w:t>
      </w:r>
      <w:r>
        <w:rPr>
          <w:rStyle w:val="FootnoteAnchor"/>
          <w:lang w:val="ru-RU"/>
        </w:rPr>
        <w:footnoteReference w:id="147"/>
      </w:r>
    </w:p>
    <w:p>
      <w:pPr>
        <w:pStyle w:val="Normal"/>
        <w:bidi w:val="0"/>
        <w:spacing w:before="0" w:after="0"/>
        <w:ind w:left="0" w:right="0" w:firstLine="567"/>
        <w:rPr>
          <w:lang w:val="ru-RU"/>
        </w:rPr>
      </w:pPr>
      <w:r>
        <w:rPr>
          <w:i/>
          <w:lang w:val="ru-RU"/>
        </w:rPr>
        <w:t>Уважение</w:t>
      </w:r>
      <w:r>
        <w:rPr>
          <w:lang w:val="ru-RU"/>
        </w:rPr>
        <w:t xml:space="preserve"> : уважайте выбранный и оговоренный тип отношений в общепринятой реальности. Если вы договариваетесь с кем-либо выступать в роли помогающего, то делайте это своей основной целью. Выясняйте нужды другого человека и уважайте их.</w:t>
      </w:r>
    </w:p>
    <w:p>
      <w:pPr>
        <w:pStyle w:val="Normal"/>
        <w:bidi w:val="0"/>
        <w:spacing w:before="0" w:after="0"/>
        <w:ind w:left="0" w:right="0" w:firstLine="567"/>
        <w:rPr>
          <w:lang w:val="ru-RU"/>
        </w:rPr>
      </w:pPr>
      <w:r>
        <w:rPr>
          <w:i/>
          <w:lang w:val="ru-RU"/>
        </w:rPr>
        <w:t>Разделение ролей</w:t>
      </w:r>
      <w:r>
        <w:rPr>
          <w:lang w:val="ru-RU"/>
        </w:rPr>
        <w:t xml:space="preserve"> . Поскольку для того, чтобы быть помогающим, необходимы все другие возможные роли, привносите их в свое осознание и делитесь ими — при условии интереса и согласия со стороны человека, обращающегося за помощью. Если вы не получаете согласия разделить ваше осознание этих других ролей, то используйте свои прозрения для своей собственной жизни. (Как это делать, будет понятнее после приведенных ниже примеров).</w:t>
      </w:r>
    </w:p>
    <w:p>
      <w:pPr>
        <w:pStyle w:val="Normal"/>
        <w:bidi w:val="0"/>
        <w:spacing w:before="0" w:after="0"/>
        <w:ind w:left="0" w:right="0" w:firstLine="567"/>
        <w:rPr>
          <w:lang w:val="ru-RU"/>
        </w:rPr>
      </w:pPr>
      <w:r>
        <w:rPr>
          <w:i/>
          <w:lang w:val="ru-RU"/>
        </w:rPr>
        <w:t>Различия в силе (власти)</w:t>
      </w:r>
      <w:r>
        <w:rPr>
          <w:lang w:val="ru-RU"/>
        </w:rPr>
        <w:t xml:space="preserve"> . При рассмотрении с точки зрения данной социальной реальности, каждое взаимоотношение включает в себя различия в силе (власти) — как например, между родителем и ребенком, учениками и учителями, врачом и пациентом, и даже между друзьями (один в большей или меньшей степени доминирует над другим). Эти различия следует делать явными, чтобы избежать испуганных, пагубных или защитных телесных реакций.</w:t>
      </w:r>
    </w:p>
    <w:p>
      <w:pPr>
        <w:pStyle w:val="Normal"/>
        <w:bidi w:val="0"/>
        <w:spacing w:before="0" w:after="0"/>
        <w:ind w:left="0" w:right="0" w:firstLine="567"/>
        <w:rPr>
          <w:lang w:val="ru-RU"/>
        </w:rPr>
      </w:pPr>
      <w:r>
        <w:rPr>
          <w:lang w:val="ru-RU"/>
        </w:rPr>
        <w:t>Например, если когда клиент приходит на прием, вы чувствуете себя как ребенок, вам будет необходимо спросить разрешения, прежде чем раскрывать клиенту, что вы чувствуете. Если клиент показывает любое ощущение дискомфорта, то оговоренное взаимоотношение должно продолжаться без открытого признания параллельного мира, в котором вы являетесь ребенком. Если вам не удается отделить своего «ребенка» от ситуации — и клиент продолжает испытывать дискомфорт, предложите ему возможность обратиться к другому терапевту.</w:t>
      </w:r>
    </w:p>
    <w:p>
      <w:pPr>
        <w:pStyle w:val="Normal"/>
        <w:bidi w:val="0"/>
        <w:spacing w:before="0" w:after="0"/>
        <w:ind w:left="0" w:right="0" w:firstLine="567"/>
        <w:rPr>
          <w:lang w:val="ru-RU"/>
        </w:rPr>
      </w:pPr>
      <w:r>
        <w:rPr>
          <w:lang w:val="ru-RU"/>
        </w:rPr>
        <w:t>Иногда клиент может обращаться за помощью и в то же время, в другом мире, вместо этого хотеть дружбы. Поэтому, думать, что вы должны просто помогать, поскольку это то, чего, как вам кажется, просит клиент, может быть ошибкой, и ваша рука помощи может «потерпеть неудачу», так как не исключено, что человек просто одинок. Более того, в нелокальной вселенной, где границы между вами и другим человеком расплывчаты, вы, как помогающий, можете маргинализировать не только одиночество клиента, но и свое собственное. В этой работе чувства другого человека в той же мере являются и вашими.</w:t>
      </w:r>
    </w:p>
    <w:p>
      <w:pPr>
        <w:pStyle w:val="Normal"/>
        <w:bidi w:val="0"/>
        <w:spacing w:before="0" w:after="0"/>
        <w:ind w:left="0" w:right="0" w:firstLine="567"/>
        <w:rPr>
          <w:lang w:val="ru-RU"/>
        </w:rPr>
      </w:pPr>
      <w:r>
        <w:rPr>
          <w:lang w:val="ru-RU"/>
        </w:rPr>
        <w:t xml:space="preserve">Любые чувства истощения и опустошения, которые вы можете испытывать как человек, оказывающий помощь, нередко бывают обусловлены маргинализацией параллельных миров, где вы пребываете в одиночестве и спокойствии, или уделяете больше внимания личной жизни, или берете отпуск, или располагаете временем, чтобы помечтать. Хотя </w:t>
      </w:r>
      <w:r>
        <w:rPr>
          <w:i/>
          <w:lang w:val="ru-RU"/>
        </w:rPr>
        <w:t>отпуск</w:t>
      </w:r>
      <w:r>
        <w:rPr>
          <w:lang w:val="ru-RU"/>
        </w:rPr>
        <w:t xml:space="preserve"> важен как факт общепринятой реальности, он также представляет собой параллельный мир, существующий наряду с миром обыденной реальности. Чтобы получать удовольствие от своей работы и не «выгорать» в одномерности «флатландии», не забывайте приветствовать осознание других миров, и в максимальной степени привносить эти миры в свою работу. (Например, работать более раскованно и неторопли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ознание множественных ролей в работе с симптом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дыдущих главах мы говорили о том, что решения самых трудных проблем зачастую находятся в параллельном мире, гиперпространстве, которое было маргинализировано. Вследствие нелокальности параллельный миров, ваше тело будет чувствовать этот маргинализированный параллельный мир. Посредством осознанного внимания к своему телесному опыту, вы осознаете этот мир и производите в нем изменения, косвенно влияя на симптомы своего клиента (равно как и на свои собственные).</w:t>
      </w:r>
    </w:p>
    <w:p>
      <w:pPr>
        <w:pStyle w:val="Normal"/>
        <w:bidi w:val="0"/>
        <w:spacing w:before="0" w:after="0"/>
        <w:ind w:left="0" w:right="0" w:firstLine="567"/>
        <w:rPr>
          <w:lang w:val="ru-RU"/>
        </w:rPr>
      </w:pPr>
      <w:r>
        <w:rPr>
          <w:lang w:val="ru-RU"/>
        </w:rPr>
        <w:t xml:space="preserve">Используя своего демона осознанного внимания, вы можете вызывать к жизни гиперпространства для блага всех. Чтобы это делать, используйте свое осознание множественных ролей. Относитесь с уважением к оговоренному взаимоотношению, </w:t>
      </w:r>
      <w:r>
        <w:rPr>
          <w:i/>
          <w:lang w:val="ru-RU"/>
        </w:rPr>
        <w:t>и</w:t>
      </w:r>
      <w:r>
        <w:rPr>
          <w:lang w:val="ru-RU"/>
        </w:rPr>
        <w:t xml:space="preserve"> одновременно используйте свое осознание, чтобы освобождаться от ограничивающих пространств повседневной реальности и привносить фантазии других миров. Ощущайте чувства и иррациональные мерцания, не принадлежащие к общепринятой реальности, и работайте с ними, сколь бы невероятными они не казались.</w:t>
      </w:r>
    </w:p>
    <w:p>
      <w:pPr>
        <w:pStyle w:val="Normal"/>
        <w:bidi w:val="0"/>
        <w:spacing w:before="0" w:after="0"/>
        <w:ind w:left="0" w:right="0" w:firstLine="567"/>
        <w:rPr>
          <w:lang w:val="ru-RU"/>
        </w:rPr>
      </w:pPr>
      <w:r>
        <w:rPr>
          <w:lang w:val="ru-RU"/>
        </w:rPr>
        <w:t>Например, если друг или клиент с суровым видом говорит, что у него бывают головные боли, а у вас возникает едва уловимое чувство, что на вас оказывают давление, то сосредоточивайтесь на головных болях, а также на «своем» чувстве, что на вас давят. В том мире, где вы чувствуете, что на вас давят, вы можете обнаружить воображаемого критика, который давит на всех. Основная идея заключается в том, что «ваше» давление и давление воображаемого критика создают в необусловленной реальности полярность, которая может быть связана с головными болями клиента. Вследствие существенно нелокальной природы необусловленной реальности, все, что вы переживаете, происходит и в вас, и в другом человеке.</w:t>
      </w:r>
    </w:p>
    <w:p>
      <w:pPr>
        <w:pStyle w:val="Normal"/>
        <w:bidi w:val="0"/>
        <w:spacing w:before="0" w:after="0"/>
        <w:ind w:left="0" w:right="0" w:firstLine="567"/>
        <w:rPr>
          <w:lang w:val="ru-RU"/>
        </w:rPr>
      </w:pPr>
      <w:r>
        <w:rPr>
          <w:lang w:val="ru-RU"/>
        </w:rPr>
        <w:t>В последующем упражнении вы будете сперва сосредоточиваться на разрешении конфликтов в параллельных мирах, как если бы они были целиком внутри вас (например, разыгрывая борьбу между тем, на кого давят, и критиком). Затем вы будете разделять результаты и процесс с клиентом. В конце мы увидим, как работа соотносится с представляемым симптом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Упражнение: Нелокальная терапия</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у работу можно делать с кем угодно в любое время, даже когда вы просто болтаете. Выполняйте это упражнение с реальным или воображаемым клиентом. (Кроме того, эту работу можно делать в одиночку, представляя себе, что вы и клиент, и терапевт).</w:t>
      </w:r>
    </w:p>
    <w:p>
      <w:pPr>
        <w:pStyle w:val="Normal"/>
        <w:bidi w:val="0"/>
        <w:spacing w:before="0" w:after="0"/>
        <w:ind w:left="0" w:right="0" w:firstLine="567"/>
        <w:rPr>
          <w:lang w:val="ru-RU"/>
        </w:rPr>
      </w:pPr>
      <w:r>
        <w:rPr>
          <w:lang w:val="ru-RU"/>
        </w:rPr>
        <w:t>1. Представляйте себе или делайте следующее. Когда вы будете готовы к беседе со своим «клиентом», попросите его или ее рассказать вам о телесной проблеме. (В моем примере клиент — женщина). В ходе беседы, пожалуйста, используйте свое осознание, чтобы замечать, что вы чувствуете в данный момент.</w:t>
      </w:r>
    </w:p>
    <w:p>
      <w:pPr>
        <w:pStyle w:val="Normal"/>
        <w:bidi w:val="0"/>
        <w:spacing w:before="0" w:after="0"/>
        <w:ind w:left="0" w:right="0" w:firstLine="567"/>
        <w:rPr>
          <w:lang w:val="ru-RU"/>
        </w:rPr>
      </w:pPr>
      <w:r>
        <w:rPr>
          <w:lang w:val="ru-RU"/>
        </w:rPr>
        <w:t>Затем исследуйте свой чувственный опыт, представляя его себе как реакцию на другую роль. Для этого вообразите обе роли. Используйте свою фантазию и замечайте, что каждая роль говорит другой. Некоторым людям это лучше всего удается в расслабленном, почти мечтательном состоянии ума. В любом случае, используйте свое рефлексивное осознание этих ролей, все время оставаясь открытым к возможности того, что клиент — это часть вас. Опять же, когда он говорит, замечайте его выразительность и, особенно все ваши собственные реакции на него.</w:t>
      </w:r>
    </w:p>
    <w:p>
      <w:pPr>
        <w:pStyle w:val="Normal"/>
        <w:bidi w:val="0"/>
        <w:spacing w:before="0" w:after="0"/>
        <w:ind w:left="0" w:right="0" w:firstLine="567"/>
        <w:rPr>
          <w:lang w:val="ru-RU"/>
        </w:rPr>
      </w:pPr>
      <w:r>
        <w:rPr>
          <w:lang w:val="ru-RU"/>
        </w:rPr>
        <w:t>Например, Салли рассказывала мне о своих постоянных болях в спине. Почему-то, когда она говорила, у меня было иррациональное чувство, что я очень жизнерадостностен, очень оптимистичен без какой-либо видимой причины. Я подумал, что, быть может, это жизнерадостное чувство — просто «я». Но затем я понял, что это чувство должно быть в параллельном мире, и что я реагировал на что-то «в ней».</w:t>
      </w:r>
    </w:p>
    <w:p>
      <w:pPr>
        <w:pStyle w:val="Normal"/>
        <w:bidi w:val="0"/>
        <w:spacing w:before="0" w:after="0"/>
        <w:ind w:left="0" w:right="0" w:firstLine="567"/>
        <w:rPr>
          <w:lang w:val="ru-RU"/>
        </w:rPr>
      </w:pPr>
      <w:r>
        <w:rPr>
          <w:lang w:val="ru-RU"/>
        </w:rPr>
        <w:t>Когда она говорила, я заметил, что она смотрит на меня снизу вверх очень печально, как будто грустный ребенок. Я заподозрил присутствие нелокального поля с двумя ролями; одной фигурой был жизнерадостный родитель, а другой — обиженный ребенок.</w:t>
      </w:r>
    </w:p>
    <w:p>
      <w:pPr>
        <w:pStyle w:val="Normal"/>
        <w:bidi w:val="0"/>
        <w:spacing w:before="0" w:after="0"/>
        <w:ind w:left="0" w:right="0" w:firstLine="567"/>
        <w:rPr>
          <w:lang w:val="ru-RU"/>
        </w:rPr>
      </w:pPr>
      <w:r>
        <w:rPr>
          <w:lang w:val="ru-RU"/>
        </w:rPr>
        <w:t xml:space="preserve">2. Рассмотрите выражение другого человека и свои реакции как роли, как полярность в параллельном мире. Эта полярность представляет собой один набор множественных ролей в вашем взаимоотношении, которые принадлежат вам обоим. Однако, в этом упражнении, для начала, разыгрывайте роли так, </w:t>
      </w:r>
      <w:r>
        <w:rPr>
          <w:i/>
          <w:lang w:val="ru-RU"/>
        </w:rPr>
        <w:t>как если бы они были только вашими</w:t>
      </w:r>
      <w:r>
        <w:rPr>
          <w:lang w:val="ru-RU"/>
        </w:rPr>
        <w:t xml:space="preserve"> . «Уловите» поле, примите его на себя. Используйте </w:t>
      </w:r>
      <w:r>
        <w:rPr>
          <w:i/>
          <w:lang w:val="ru-RU"/>
        </w:rPr>
        <w:t>свои</w:t>
      </w:r>
      <w:r>
        <w:rPr>
          <w:lang w:val="ru-RU"/>
        </w:rPr>
        <w:t xml:space="preserve"> фантазию и воображение, и позвольте своим рукам быть марионетками, исполняющими эти две взаимодействующие роли. Позвольте ролям вслух разговаривать друг с другом. Затем попросите у своего (воображаемого) клиента разрешения рассказать, что вы переживаете.</w:t>
      </w:r>
    </w:p>
    <w:p>
      <w:pPr>
        <w:pStyle w:val="Normal"/>
        <w:bidi w:val="0"/>
        <w:spacing w:before="0" w:after="0"/>
        <w:ind w:left="0" w:right="0" w:firstLine="567"/>
        <w:rPr>
          <w:lang w:val="ru-RU"/>
        </w:rPr>
      </w:pPr>
      <w:r>
        <w:rPr>
          <w:lang w:val="ru-RU"/>
        </w:rPr>
        <w:t>Разыгрывая роли перед своим клиентом, наблюдайте за его реакцией. Если он кажется заинтересованным или начинает смеяться, это указание на то, что вы на верном пути. Продолжайте разыгрывать роли, пока конфликт не разрешится.</w:t>
      </w:r>
    </w:p>
    <w:p>
      <w:pPr>
        <w:pStyle w:val="Normal"/>
        <w:bidi w:val="0"/>
        <w:spacing w:before="0" w:after="0"/>
        <w:ind w:left="0" w:right="0" w:firstLine="567"/>
        <w:rPr>
          <w:lang w:val="ru-RU"/>
        </w:rPr>
      </w:pPr>
      <w:r>
        <w:rPr>
          <w:lang w:val="ru-RU"/>
        </w:rPr>
        <w:t>На этом этапе я представил себе жизнерадостного родителя в своей левой руке, а грустного ребенка — в правой. Ребенок жаловался: «Я так плохо себя чувствую, и мне больно». В это время жизнерадостный родитель (в другой руке) ласково говорил ребенку: «Не волнуйся, я здесь».</w:t>
      </w:r>
    </w:p>
    <w:p>
      <w:pPr>
        <w:pStyle w:val="Normal"/>
        <w:bidi w:val="0"/>
        <w:spacing w:before="0" w:after="0"/>
        <w:ind w:left="0" w:right="0" w:firstLine="567"/>
        <w:rPr>
          <w:lang w:val="ru-RU"/>
        </w:rPr>
      </w:pPr>
      <w:r>
        <w:rPr>
          <w:lang w:val="ru-RU"/>
        </w:rPr>
        <w:t>Прежде чем я — или, скорее, жизнерадостный родитель — смог сказать что-либо еще, Салли вмешалась, говоря: «Откуда вы знаете, что это моя главная проблема? Я никогда не чувствую, что меня кто-нибудь любит!»</w:t>
      </w:r>
    </w:p>
    <w:p>
      <w:pPr>
        <w:pStyle w:val="Normal"/>
        <w:bidi w:val="0"/>
        <w:spacing w:before="0" w:after="0"/>
        <w:ind w:left="0" w:right="0" w:firstLine="567"/>
        <w:rPr>
          <w:lang w:val="ru-RU"/>
        </w:rPr>
      </w:pPr>
      <w:r>
        <w:rPr>
          <w:lang w:val="ru-RU"/>
        </w:rPr>
        <w:t>Не отвечая, я продолжил разговор моих двух рук друг с другом. Родитель сказал ребенку: «Отныне, что бы ты не делала, ты будешь чувствовать массу любви».</w:t>
      </w:r>
    </w:p>
    <w:p>
      <w:pPr>
        <w:pStyle w:val="Normal"/>
        <w:bidi w:val="0"/>
        <w:spacing w:before="0" w:after="0"/>
        <w:ind w:left="0" w:right="0" w:firstLine="567"/>
        <w:rPr>
          <w:lang w:val="ru-RU"/>
        </w:rPr>
      </w:pPr>
      <w:r>
        <w:rPr>
          <w:lang w:val="ru-RU"/>
        </w:rPr>
        <w:t xml:space="preserve">3. Если проблема все еще не разрешилась в параллельном мире рук, марионеток и фантазий, идите глубже. Как можно быстрее доберитесь до сущности самой трудной фигуры. Найдите или угадайте базовую энергию — сущность — проблемной фигуры, энергию, которая присутствовала в безвредной форме до того, как эта фигура стала столь драматичной. (Чтобы найти сущность фигуры, </w:t>
      </w:r>
      <w:r>
        <w:rPr>
          <w:i/>
          <w:lang w:val="ru-RU"/>
        </w:rPr>
        <w:t>вчувствуйтесь в</w:t>
      </w:r>
      <w:r>
        <w:rPr>
          <w:lang w:val="ru-RU"/>
        </w:rPr>
        <w:t xml:space="preserve"> нее и замедлите движение своей руки).</w:t>
      </w:r>
    </w:p>
    <w:p>
      <w:pPr>
        <w:pStyle w:val="Normal"/>
        <w:bidi w:val="0"/>
        <w:spacing w:before="0" w:after="0"/>
        <w:ind w:left="0" w:right="0" w:firstLine="567"/>
        <w:rPr>
          <w:lang w:val="ru-RU"/>
        </w:rPr>
      </w:pPr>
      <w:r>
        <w:rPr>
          <w:lang w:val="ru-RU"/>
        </w:rPr>
        <w:t>Я решил, что самая трудная фигура — это страдающий ребенок. Ребенок в моей правой руке говорил: «Я ребенок! Я не могу делать в жизни так много, и я не могу действовать в одиночестве. Я нуждаюсь в любви и поддержке!».</w:t>
      </w:r>
    </w:p>
    <w:p>
      <w:pPr>
        <w:pStyle w:val="Normal"/>
        <w:bidi w:val="0"/>
        <w:spacing w:before="0" w:after="0"/>
        <w:ind w:left="0" w:right="0" w:firstLine="567"/>
        <w:rPr>
          <w:lang w:val="ru-RU"/>
        </w:rPr>
      </w:pPr>
      <w:r>
        <w:rPr>
          <w:lang w:val="ru-RU"/>
        </w:rPr>
        <w:t>Пока ребенок говорил, я задавался вопросом о его сущности. Я делал движения ребенка менее резко, чтобы почувствовать энергию или сущность. Я чувствовал ребенка в своей руке, и по мере того, как ребенок двигался все медленней и медленней, я мог ощущать силу его сновидения. Его сущностью была спонтанность, полная открытость к вселенной и текущему моменту.</w:t>
      </w:r>
    </w:p>
    <w:p>
      <w:pPr>
        <w:pStyle w:val="Normal"/>
        <w:bidi w:val="0"/>
        <w:spacing w:before="0" w:after="0"/>
        <w:ind w:left="0" w:right="0" w:firstLine="567"/>
        <w:rPr>
          <w:lang w:val="ru-RU"/>
        </w:rPr>
      </w:pPr>
      <w:r>
        <w:rPr>
          <w:lang w:val="ru-RU"/>
        </w:rPr>
        <w:t>«Ребенок» продолжал. «Цените меня, я действительно сама сущность жизни — спонтанность и игра!»</w:t>
      </w:r>
    </w:p>
    <w:p>
      <w:pPr>
        <w:pStyle w:val="Normal"/>
        <w:bidi w:val="0"/>
        <w:spacing w:before="0" w:after="0"/>
        <w:ind w:left="0" w:right="0" w:firstLine="567"/>
        <w:rPr>
          <w:lang w:val="ru-RU"/>
        </w:rPr>
      </w:pPr>
      <w:r>
        <w:rPr>
          <w:lang w:val="ru-RU"/>
        </w:rPr>
        <w:t>Прежде чем я смог закончить, моя клиентка рассмеялась, сказав: «Да, да, детская игривость и спонтанность — это настоящая я!</w:t>
      </w:r>
    </w:p>
    <w:p>
      <w:pPr>
        <w:pStyle w:val="Normal"/>
        <w:bidi w:val="0"/>
        <w:spacing w:before="0" w:after="0"/>
        <w:ind w:left="0" w:right="0" w:firstLine="567"/>
        <w:rPr>
          <w:lang w:val="ru-RU"/>
        </w:rPr>
      </w:pPr>
      <w:r>
        <w:rPr>
          <w:lang w:val="ru-RU"/>
        </w:rPr>
        <w:t>4. Спустя несколько минут оставьте свои фантазии в стране грез, и теперь сосредоточьтесь на реалиях клиента. Спросите, где фигуры, которые вы «видели», находятся в его физическом теле. Попросите его описать, как он переживает, интуитивно ощущает, или представляет себе проблему, которую вы изобразили.</w:t>
      </w:r>
    </w:p>
    <w:p>
      <w:pPr>
        <w:pStyle w:val="Normal"/>
        <w:bidi w:val="0"/>
        <w:spacing w:before="0" w:after="0"/>
        <w:ind w:left="0" w:right="0" w:firstLine="567"/>
        <w:rPr>
          <w:lang w:val="ru-RU"/>
        </w:rPr>
      </w:pPr>
      <w:r>
        <w:rPr>
          <w:lang w:val="ru-RU"/>
        </w:rPr>
        <w:t>Я спросил Салли, где в ее теле находятся страдающий ребенок и жизнерадостный родитель. Она сразу же сказала, что мучающийся ребенок «это ее спина». После некоторого раздумья, она сказала, что жизнерадостная фигура находится у нее в сердце. По ее словам, когда я сказал, что ребенок — открытый и игривый, она «почему-то» почувствовала, что ее спине лучше. «Что-то расслабилось» — объяснила она.</w:t>
      </w:r>
    </w:p>
    <w:p>
      <w:pPr>
        <w:pStyle w:val="Normal"/>
        <w:bidi w:val="0"/>
        <w:spacing w:before="0" w:after="0"/>
        <w:ind w:left="0" w:right="0" w:firstLine="567"/>
        <w:rPr>
          <w:lang w:val="ru-RU"/>
        </w:rPr>
      </w:pPr>
      <w:r>
        <w:rPr>
          <w:lang w:val="ru-RU"/>
        </w:rPr>
        <w:t>5. Исследуйте, связаны ли роли, над которыми вы только что работали, и как, с имеющимся у клиента опытом создателя симптома и «приемника» симптома.</w:t>
      </w:r>
    </w:p>
    <w:p>
      <w:pPr>
        <w:pStyle w:val="Normal"/>
        <w:bidi w:val="0"/>
        <w:spacing w:before="0" w:after="0"/>
        <w:ind w:left="0" w:right="0" w:firstLine="567"/>
        <w:rPr>
          <w:lang w:val="ru-RU"/>
        </w:rPr>
      </w:pPr>
      <w:r>
        <w:rPr>
          <w:lang w:val="ru-RU"/>
        </w:rPr>
        <w:t>Это предложение не соответствовало опыту моей клиентки. Ей не нужно было идти дальше. Ее спина расслабилась; спазм ее спинных мышц явно прошел. У меня не было возможности работать с ней дальше. Это короткая история; она ушла из моего кабинета без болей в спине.</w:t>
      </w:r>
    </w:p>
    <w:p>
      <w:pPr>
        <w:pStyle w:val="Normal"/>
        <w:bidi w:val="0"/>
        <w:spacing w:before="0" w:after="0"/>
        <w:ind w:left="0" w:right="0" w:firstLine="567"/>
        <w:rPr>
          <w:lang w:val="ru-RU"/>
        </w:rPr>
      </w:pPr>
      <w:r>
        <w:rPr>
          <w:lang w:val="ru-RU"/>
        </w:rPr>
        <w:t>Если в общепринятой реальности вы склонны к психологической ориентации, следующим шагом мог бы быть разговор с заинтересованным клиентом о том, как привнести сделанные открытия в жизнь. Например, каким образом решение из параллельного мира желательно воплощать в повседневной реальности.</w:t>
      </w:r>
    </w:p>
    <w:p>
      <w:pPr>
        <w:pStyle w:val="Normal"/>
        <w:bidi w:val="0"/>
        <w:spacing w:before="0" w:after="0"/>
        <w:ind w:left="0" w:right="0" w:firstLine="567"/>
        <w:rPr>
          <w:lang w:val="ru-RU"/>
        </w:rPr>
      </w:pPr>
      <w:r>
        <w:rPr>
          <w:lang w:val="ru-RU"/>
        </w:rPr>
        <w:t>При более медицинской ориентации, вы могли бы на этом этапе спросить, какого рода процедуры аллопатической, альтернативной, или комплементарной медицины способны наилучшим образом поддерживать общий процесс клие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ленная как ваше те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 некотором этапе упражнения, вы, возможно, почувствовали, что ваши действия относятся не только к клиенту, но и к вам. Причиной того, что вы не знаете, касается ли работа вас, или другого человека, является </w:t>
      </w:r>
      <w:r>
        <w:rPr>
          <w:i/>
          <w:lang w:val="ru-RU"/>
        </w:rPr>
        <w:t>нелокальность</w:t>
      </w:r>
      <w:r>
        <w:rPr>
          <w:lang w:val="ru-RU"/>
        </w:rPr>
        <w:t xml:space="preserve"> . Работа касается вас обоих и, одновременно, ни одного из вас! Ваше замешательство обусловлено маргинализацией природы нелокальности и параллельных миров. Нелокальность ведет к неопределенности в отношении того, кто есть кто в стране грез. Четко определенные времена и пространства относятся только в «врачу» и «пациенту» в общепринятой реальности. В стране грез роли просто общие.</w:t>
      </w:r>
    </w:p>
    <w:p>
      <w:pPr>
        <w:pStyle w:val="Normal"/>
        <w:bidi w:val="0"/>
        <w:spacing w:before="0" w:after="0"/>
        <w:ind w:left="0" w:right="0" w:firstLine="567"/>
        <w:rPr>
          <w:lang w:val="ru-RU"/>
        </w:rPr>
      </w:pPr>
      <w:r>
        <w:rPr>
          <w:lang w:val="ru-RU"/>
        </w:rPr>
        <w:t xml:space="preserve">Творческий и важный аспект нелокальности состоит в перекрывании личных границ в стране грез. Эта шаманская разновидность нелокального опыта основывается на силе безмолвия, которая включает в себя все множественные измерения, миры и роли во взаимоотношении. Ощущая проблемы, «висящие в воздухе», и пытаясь разрешать их там, вы сосредоточиваетесь на гиперпространствах симптома. Проблема с телом клиента находится не в нем, а </w:t>
      </w:r>
      <w:r>
        <w:rPr>
          <w:i/>
          <w:lang w:val="ru-RU"/>
        </w:rPr>
        <w:t>повсюду</w:t>
      </w:r>
      <w:r>
        <w:rPr>
          <w:lang w:val="ru-RU"/>
        </w:rPr>
        <w:t xml:space="preserve"> .</w:t>
      </w:r>
      <w:r>
        <w:rPr>
          <w:rStyle w:val="FootnoteAnchor"/>
          <w:lang w:val="ru-RU"/>
        </w:rPr>
        <w:footnoteReference w:id="148"/>
      </w:r>
      <w:r>
        <w:rPr>
          <w:lang w:val="ru-RU"/>
        </w:rPr>
        <w:t>В известном смысле, ни у какого человека нет проблемы; есть только постоянная работа осознания — повсюду, в любое время, все время. Симптомы не принадлежат никому (кроме как в общепринятой реальности)!</w:t>
      </w:r>
    </w:p>
    <w:p>
      <w:pPr>
        <w:pStyle w:val="Normal"/>
        <w:bidi w:val="0"/>
        <w:spacing w:before="0" w:after="0"/>
        <w:ind w:left="0" w:right="0" w:firstLine="567"/>
        <w:rPr>
          <w:lang w:val="ru-RU"/>
        </w:rPr>
      </w:pPr>
      <w:r>
        <w:rPr>
          <w:lang w:val="ru-RU"/>
        </w:rPr>
        <w:t>Большинство из нас, и особенно научно ориентированных медиков, порой необходимо поощрять открываться заглушаемым чувствам и понимать их как источники важнейшей информации. Любое взаимодействие, касающееся страдания, создает и открывает роли параллельного мира. Если их не принимать всерьез, они могут становиться навязчивыми идеями, разрушающими взаимоотношение между врачом и пациентом в общепринятой реальности.</w:t>
      </w:r>
      <w:r>
        <w:rPr>
          <w:rStyle w:val="FootnoteAnchor"/>
          <w:lang w:val="ru-RU"/>
        </w:rPr>
        <w:footnoteReference w:id="149"/>
      </w:r>
    </w:p>
    <w:p>
      <w:pPr>
        <w:pStyle w:val="Normal"/>
        <w:bidi w:val="0"/>
        <w:spacing w:before="0" w:after="0"/>
        <w:ind w:left="0" w:right="0" w:firstLine="567"/>
        <w:rPr>
          <w:lang w:val="ru-RU"/>
        </w:rPr>
      </w:pPr>
      <w:r>
        <w:rPr>
          <w:lang w:val="ru-RU"/>
        </w:rPr>
        <w:t xml:space="preserve">В нелокальной вселенной ни один человек не может быть «клиентом» или «терапевтом». В действительности, ни у кого из нас нет собственных чувств; при наличии осознанности, вы замечаете, что мы </w:t>
      </w:r>
      <w:r>
        <w:rPr>
          <w:i/>
          <w:lang w:val="ru-RU"/>
        </w:rPr>
        <w:t>разделяем</w:t>
      </w:r>
      <w:r>
        <w:rPr>
          <w:lang w:val="ru-RU"/>
        </w:rPr>
        <w:t xml:space="preserve"> чувства друг друга. Более того, если кто-то рядом с вами «увяз», значит, в каком-то параллельном мире вы тоже увязли. Поэтому, чтобы помогать кому-то другому, вы нуждаетесь в той же самой «медицине». Каждый клиент приносит вам ваши собственные конфликты. Их «радужная медицина» — это также то, в чем нуждаетесь вы (и в той же мере, в какой ваша «медицина» может помогать им).</w:t>
      </w:r>
    </w:p>
    <w:p>
      <w:pPr>
        <w:pStyle w:val="Normal"/>
        <w:bidi w:val="0"/>
        <w:spacing w:before="0" w:after="0"/>
        <w:ind w:left="0" w:right="0" w:firstLine="567"/>
        <w:rPr>
          <w:lang w:val="ru-RU"/>
        </w:rPr>
      </w:pPr>
      <w:r>
        <w:rPr>
          <w:lang w:val="ru-RU"/>
        </w:rPr>
        <w:t>В расширенном и многомерном представлении о реальности, все, что вы замечаете, составляет часть вашего тела. С этой точки зрения, мы представляем собой семена или, лучше сказать, склонности и намерения, которые развертываются в истории в стране грез, и в людей, подобных вам и мне, в реальности. Обычно мы понимаем взаимоотношения как некую разновидность дружбы в общепринятой реальности. Однако, с точки зрения других измерений, наше взаимоотношение в ОР основано на соглашении о том, что вы играете одну роль, а я другую, и маргинализации того факта, что в стране грез мы разделяем друг с другом одну и ту же историю и все ее роли.</w:t>
      </w:r>
    </w:p>
    <w:p>
      <w:pPr>
        <w:pStyle w:val="Normal"/>
        <w:bidi w:val="0"/>
        <w:spacing w:before="0" w:after="0"/>
        <w:ind w:left="0" w:right="0" w:firstLine="567"/>
        <w:rPr>
          <w:lang w:val="ru-RU"/>
        </w:rPr>
      </w:pPr>
      <w:r>
        <w:rPr>
          <w:lang w:val="ru-RU"/>
        </w:rPr>
        <w:t xml:space="preserve">В приведенном в начале этой главы высказывании Ламы </w:t>
      </w:r>
      <w:r>
        <w:rPr>
          <w:i/>
          <w:lang w:val="ru-RU"/>
        </w:rPr>
        <w:t>Анагарики</w:t>
      </w:r>
      <w:r>
        <w:rPr>
          <w:lang w:val="ru-RU"/>
        </w:rPr>
        <w:t xml:space="preserve"> то же самое говорится так: «</w:t>
      </w:r>
      <w:r>
        <w:rPr>
          <w:i/>
          <w:lang w:val="ru-RU"/>
        </w:rPr>
        <w:t>Для просветленного человека… чье сознание охватывает всю вселенную — для такого человека вселенная становится его «телом», в то время как физическое тело становится проявлением Вселенского Разума</w:t>
      </w:r>
      <w:r>
        <w:rPr>
          <w:lang w:val="ru-RU"/>
        </w:rPr>
        <w:t xml:space="preserve"> ».</w:t>
      </w:r>
    </w:p>
    <w:p>
      <w:pPr>
        <w:pStyle w:val="Normal"/>
        <w:bidi w:val="0"/>
        <w:spacing w:before="0" w:after="0"/>
        <w:ind w:left="0" w:right="0" w:firstLine="567"/>
        <w:rPr>
          <w:lang w:val="ru-RU"/>
        </w:rPr>
      </w:pPr>
      <w:r>
        <w:rPr>
          <w:lang w:val="ru-RU"/>
        </w:rPr>
        <w:t>Разрешение конфликтов, которые в данный момент кажутся вашими собственными или чьими-то еще, оказывает нелокальное воздействие на тело каждого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1. Безвредный образ жизн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Дао, которое можно выразить словами, не есть вечное Дао.</w:t>
      </w:r>
    </w:p>
    <w:p>
      <w:pPr>
        <w:pStyle w:val="EpigraphAuthor"/>
        <w:bidi w:val="0"/>
        <w:spacing w:before="0" w:after="0"/>
        <w:ind w:left="3000" w:right="0" w:firstLine="400"/>
        <w:rPr>
          <w:lang w:val="ru-RU"/>
        </w:rPr>
      </w:pPr>
      <w:r>
        <w:rPr>
          <w:i/>
          <w:lang w:val="ru-RU"/>
        </w:rPr>
        <w:t>Лао Цзе, Глава 1</w:t>
      </w:r>
      <w:r>
        <w:rPr>
          <w:lang w:val="ru-RU"/>
        </w:rPr>
        <w:t xml:space="preserve"> Дао Де цзин</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уществует универсальный поток, который невозможно определить явным образом и можно познавать только косвенно, как то, на что указывают эксплицитно определимые формы и состояния — как устойчивые, так и неустойчивые — которые можно абстрагировать из универсального потока. В этом потоке ум и материя не являются отдельными субстанциями. Скорее, они представляют собой разные аспекты одного целостного и непрерывного движения.</w:t>
      </w:r>
    </w:p>
    <w:p>
      <w:pPr>
        <w:pStyle w:val="EpigraphAuthor"/>
        <w:bidi w:val="0"/>
        <w:spacing w:before="0" w:after="0"/>
        <w:ind w:left="3000" w:right="0" w:firstLine="400"/>
        <w:rPr>
          <w:lang w:val="ru-RU"/>
        </w:rPr>
      </w:pPr>
      <w:r>
        <w:rPr>
          <w:i/>
          <w:lang w:val="ru-RU"/>
        </w:rPr>
        <w:t>Дэвид Бом в книге «Причинность и случайность в современной физик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ше тело — это поле битвы противостоящих гиперпространственных сил, стремящихся к разрешению своего конфликта. Заботьтесь о своем теле в общепринятой реальности. Принимайте лекарства, в которых вы нуждаетесь, находите врачей, способных вам помочь.</w:t>
      </w:r>
    </w:p>
    <w:p>
      <w:pPr>
        <w:pStyle w:val="Normal"/>
        <w:bidi w:val="0"/>
        <w:spacing w:before="0" w:after="0"/>
        <w:ind w:left="0" w:right="0" w:firstLine="567"/>
        <w:rPr>
          <w:lang w:val="ru-RU"/>
        </w:rPr>
      </w:pPr>
      <w:r>
        <w:rPr>
          <w:lang w:val="ru-RU"/>
        </w:rPr>
        <w:t>Если ваших лекарств недостаточно, то битва протекает явно и на субатомном уровне, требующем осознания едва уловимых нелокальных переживаний. Тогда вам может понадобиться понимать свой симптом, как не распакованный подарок, наполненный радугой многообразных переживаний, измерений, сновидений, и тай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мптом как враг или союз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книга предполагает, что в подобных переживаниях невозможно обойтись без встречи с «врагом» — с силой, которой вам, возможно, до сих пор удавалось избегать. Исследуйте мимолетные фантазии и чувства, замечайте едва уловимые ощущения, боли и давления.</w:t>
      </w:r>
    </w:p>
    <w:p>
      <w:pPr>
        <w:pStyle w:val="Normal"/>
        <w:bidi w:val="0"/>
        <w:spacing w:before="0" w:after="0"/>
        <w:ind w:left="0" w:right="0" w:firstLine="567"/>
        <w:rPr>
          <w:lang w:val="ru-RU"/>
        </w:rPr>
      </w:pPr>
      <w:r>
        <w:rPr>
          <w:lang w:val="ru-RU"/>
        </w:rPr>
        <w:t>Для начала, работайте так, как если бы симптом был локальным. Используйте свое осознание чувственного опыта, и изучайте телесное местоположение симптома. Углубляйтесь в природу симптома, переживайте и представляйте себе его создателя. Подобно шаману, превращайте то, что кажется демоном, в союзника. Если это не удается, доберитесь до его сущности; найдите секрет демона, силу молчания, которая его создает.</w:t>
      </w:r>
    </w:p>
    <w:p>
      <w:pPr>
        <w:pStyle w:val="Normal"/>
        <w:bidi w:val="0"/>
        <w:spacing w:before="0" w:after="0"/>
        <w:ind w:left="0" w:right="0" w:firstLine="567"/>
        <w:rPr>
          <w:lang w:val="ru-RU"/>
        </w:rPr>
      </w:pPr>
      <w:r>
        <w:rPr>
          <w:lang w:val="ru-RU"/>
        </w:rPr>
        <w:t>В будущем вы можете практиковать профилактическую медицину, помня о мимолетных ощущениях дискомфорта, сигнализирующих о необходимости большего осознания, и о происхождении возможных телесных симптомов. Сила молчания и квантовый ум первоначально появляются как мимолетные мерцающие ощущения, и позднее как грезоподобные фигуры и радуга параллельных миров.</w:t>
      </w:r>
    </w:p>
    <w:p>
      <w:pPr>
        <w:pStyle w:val="Normal"/>
        <w:bidi w:val="0"/>
        <w:spacing w:before="0" w:after="0"/>
        <w:ind w:left="0" w:right="0" w:firstLine="567"/>
        <w:rPr>
          <w:lang w:val="ru-RU"/>
        </w:rPr>
      </w:pPr>
      <w:r>
        <w:rPr>
          <w:lang w:val="ru-RU"/>
        </w:rPr>
        <w:t>С точки зрения общепринятой реальности, симптомы принадлежат вам; они находятся в «вашем» теле и связаны с вашей историей. Но с еще одной точки зрения, они происходят ниоткуда. Подобно тому, как частицы могут возникать из явно пустого пространства вакуума, симптомы способны появляться как бы из бесконечности, из того, что я называю «силой безмолвия». Когда ваше «я» уменьшается почти до нуля, и ваш обыденный ум успокаивается, вы можете чувствовать тенденции, движущие вас по данному пути — даете ли вы этим тенденциям собирательное название «Дао, невыразимого словами», Бога, или невидимой пилот-волны, присутствующей в начале вселенной. Если вы решаете игнорировать этот путь, то он проявляется в драматических формах — порой, в телесных проблемах или в трудностях взаимоотношений.</w:t>
      </w:r>
    </w:p>
    <w:p>
      <w:pPr>
        <w:pStyle w:val="Normal"/>
        <w:bidi w:val="0"/>
        <w:spacing w:before="0" w:after="0"/>
        <w:ind w:left="0" w:right="0" w:firstLine="567"/>
        <w:rPr>
          <w:lang w:val="ru-RU"/>
        </w:rPr>
      </w:pPr>
      <w:r>
        <w:rPr>
          <w:lang w:val="ru-RU"/>
        </w:rPr>
        <w:t>Внутри вас бушует битва, и битва запутывает ваши взаимоотношения. Битва обнаруживается в вашей семье. Ваше сообщество оказывается полем битвы. Весь мир — это ваше тело, ваша история.</w:t>
      </w:r>
    </w:p>
    <w:p>
      <w:pPr>
        <w:pStyle w:val="Normal"/>
        <w:bidi w:val="0"/>
        <w:spacing w:before="0" w:after="0"/>
        <w:ind w:left="0" w:right="0" w:firstLine="567"/>
        <w:rPr>
          <w:lang w:val="ru-RU"/>
        </w:rPr>
      </w:pPr>
      <w:r>
        <w:rPr>
          <w:lang w:val="ru-RU"/>
        </w:rPr>
        <w:t>Работа только на одном уровне заставляет битву казаться невозможной и преувеличивает ее личную значимость. Полем битвы, в конечном счете, оказывается каждый и всякий уровень реальности. Наконец, это не только ваша битва… В нелокальном мире ваши симптомы являются моими, и «лекарство», в котором я нуждаюсь, может быть также и ваш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чему я, почему сейч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в мире сновидения мы способны понимать, что «наши» переживания нелокальны, та часть нас, что принадлежит к общепринятой реальности, все равно может задаваться вопросами: «Почему я?», «Почему сейчас?» «Чем я заслужил эту битву?» Радужная медицина говорит: Ответ содержится в самих симптомах. Симптомы — это кодированные послания из бескрайней области всеобщей взаимосвязанности, которые вы переживаете как телесные проблемы.</w:t>
      </w:r>
    </w:p>
    <w:p>
      <w:pPr>
        <w:pStyle w:val="Normal"/>
        <w:bidi w:val="0"/>
        <w:spacing w:before="0" w:after="0"/>
        <w:ind w:left="0" w:right="0" w:firstLine="567"/>
        <w:rPr>
          <w:lang w:val="ru-RU"/>
        </w:rPr>
      </w:pPr>
      <w:r>
        <w:rPr>
          <w:lang w:val="ru-RU"/>
        </w:rPr>
        <w:t>Общим знаменателем всех симптомов служит осознание. Осознание составляет основу как едва заметных, так и острых болезненных сигналов. Телесные симптомы — не просто патология. Они — учителя дзен, пробуждающие наше осознание почти неуловимых нано-собы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звредный образ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гинализировать те или иные аспекты жизни вредно. Использование осознания на всех уровнях создает безвредный образ жизни. В вашем распоряжении имеется больше энергии, и вы узнаете параллельные миры. Безвредный образ жизни заключает в себе массу интересного. Повсюду в вашем доме все полно неизвестного: ваш ум, ваше тело, ваши взаимоотношения, ваша семья, ваше сообщество, и ваш мир. Безвредный образ жизни состоит в работе осознания, которая замечает творчество в каждом моменте — двадцать четыре часа в сутки, семь дней в неделю.</w:t>
      </w:r>
    </w:p>
    <w:p>
      <w:pPr>
        <w:pStyle w:val="Normal"/>
        <w:bidi w:val="0"/>
        <w:spacing w:before="0" w:after="0"/>
        <w:ind w:left="0" w:right="0" w:firstLine="567"/>
        <w:rPr>
          <w:lang w:val="ru-RU"/>
        </w:rPr>
      </w:pPr>
      <w:r>
        <w:rPr>
          <w:lang w:val="ru-RU"/>
        </w:rPr>
        <w:t>Когда вас что-нибудь беспокоит, используйте свое осознание. Внимательно отмечайте интенсивность того, что вы делаете. Затем, при той же интенсивности, замедляйте свое движение до тех пор, пока не заметите «семя», силу молчания, скрытую за вашим «деланием». Потом создавайте радужную медицину, позволяя этой силе управлять 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В: главный общий вра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верите, что симптомы находятся только в вашем теле, вам кажется, что они выигрывают битву. Именно тогда ваша боль превращается в нестерпимую муку, а медитации и медицинского лечения оказывается недостаточно. Симптомы угрожают «убить» вас в худшем смысле этого слова, когда вы становитесь на сторону ГОВ — так я сокращаю выражение «Главный Общий Враг».</w:t>
      </w:r>
      <w:r>
        <w:rPr>
          <w:rStyle w:val="FootnoteAnchor"/>
          <w:lang w:val="ru-RU"/>
        </w:rPr>
        <w:footnoteReference w:id="150"/>
      </w:r>
      <w:r>
        <w:rPr>
          <w:lang w:val="ru-RU"/>
        </w:rPr>
        <w:t>ГОВ говорит вам, что на свете есть только общепринятая реальность. ГОВ настаивает: «Забудь о других мирах! Их нельзя измерить. Нельзя доказать, что они существуют. Забудь о стране грез, забудь о своих глубочайших тенденциях, на свете нет никакого квантового мира — это только математика! Нет никакой пустоты, никакой силы безмолвия. Есть только то, что можно измерять, лечить лекарствами, видеть на рентгеновском снимке, воспринимать как материальное образование, оценивать с помощью прибора, и находить в вирусе!»</w:t>
      </w:r>
    </w:p>
    <w:p>
      <w:pPr>
        <w:pStyle w:val="Normal"/>
        <w:bidi w:val="0"/>
        <w:spacing w:before="0" w:after="0"/>
        <w:ind w:left="0" w:right="0" w:firstLine="567"/>
        <w:rPr>
          <w:lang w:val="ru-RU"/>
        </w:rPr>
      </w:pPr>
      <w:r>
        <w:rPr>
          <w:lang w:val="ru-RU"/>
        </w:rPr>
        <w:t>ГОВ говорит: «Я мера всех вещей. Единственное, в чем мы можем быть уверены — это сантиметры пространства, секунды времени, и граммы веса». ГОВ говорит, что симптомы — это просто вопрос анализов крови, диагнозов, рентгеновских снимков и генов. ГОВ — пессимист, порочащий все, что невозможно четко определить.</w:t>
      </w:r>
    </w:p>
    <w:p>
      <w:pPr>
        <w:pStyle w:val="Normal"/>
        <w:bidi w:val="0"/>
        <w:spacing w:before="0" w:after="0"/>
        <w:ind w:left="0" w:right="0" w:firstLine="567"/>
        <w:rPr>
          <w:lang w:val="ru-RU"/>
        </w:rPr>
      </w:pPr>
      <w:r>
        <w:rPr>
          <w:lang w:val="ru-RU"/>
        </w:rPr>
        <w:t>Нельзя победить ГОВ, но можно использовать его энергию. Добирайтесь до сущности ГОВ. Будьте точны в своем осознании. Используйте свое педантично точное чувственное осознание, и сосредоточивайтесь на общепринятой реальности ситуации. С абсолютным вниманием не просто «сновидьте» в смысле нахождения в бессознательном состоянии. Ясно замечайте, что происходит. Затем используйте свое рефлексивное осознание. Будьте демоном Максвелла и позвольте своей осознанности проникать в природу иррациональных переживаний и невыразимых чувств, вскрывая замкнутую систему ГОВ в общепринятой реальности и обращая ситуацию вспять. Замечайте, что привлекает ваше внимание. Работайте с этим, пока ГОВ не добрался до этого и не окрестил «симптом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Да и Нет</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м будут открываться многие параллельные миры, и они могут делать вас неуверенными в общепринятой реальности. Вы хотите знать, следует ли вам сражаться или сдаваться, говорить «да» или «нет», поступать так или иначе, жить или умирать. ГОВ говорит вам, что вы должны выбирать один путь. Но с точки зрения силы молчания и страны грез, годятся и да, и нет, и правильное и неправильное!</w:t>
      </w:r>
    </w:p>
    <w:p>
      <w:pPr>
        <w:pStyle w:val="Normal"/>
        <w:bidi w:val="0"/>
        <w:spacing w:before="0" w:after="0"/>
        <w:ind w:left="0" w:right="0" w:firstLine="567"/>
        <w:rPr>
          <w:lang w:val="ru-RU"/>
        </w:rPr>
      </w:pPr>
      <w:r>
        <w:rPr>
          <w:lang w:val="ru-RU"/>
        </w:rPr>
        <w:t>Безвредный образ жизни состоит в том, чтобы не маргинализировать, а признавать, что вы — это все миры. Вы одновременно живы и мертвы. Верны и «хорошее», и «плохое». Не поддавайтесь вредному образу жизни ГОВ, в котором вы отождествляетесь только со своим «я», принадлежащим общепринятой реальности, и выступаете против других сторон себя!</w:t>
      </w:r>
    </w:p>
    <w:p>
      <w:pPr>
        <w:pStyle w:val="Normal"/>
        <w:bidi w:val="0"/>
        <w:spacing w:before="0" w:after="0"/>
        <w:ind w:left="0" w:right="0" w:firstLine="567"/>
        <w:rPr>
          <w:lang w:val="ru-RU"/>
        </w:rPr>
      </w:pPr>
      <w:r>
        <w:rPr>
          <w:lang w:val="ru-RU"/>
        </w:rPr>
        <w:t>Вы можете соглашаться или не соглашаться с моими выводами. Во вселенной параллельных реальностей, все ваши доводы непременно будут верными в одной из этих реальностей — точно так же, как мои верны в еще одн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Ваша жизнь — это не ваше дело</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чки зрения сущности, ваша жизнь — не ваше дело. В конечном счете, вам придется отказаться от общепринятой реальности, чтобы понять, что в своей основе ваша жизнь определяется интенциональным полем и силой безмолвия.</w:t>
      </w:r>
    </w:p>
    <w:p>
      <w:pPr>
        <w:pStyle w:val="Normal"/>
        <w:bidi w:val="0"/>
        <w:spacing w:before="0" w:after="0"/>
        <w:ind w:left="0" w:right="0" w:firstLine="567"/>
        <w:rPr>
          <w:lang w:val="ru-RU"/>
        </w:rPr>
      </w:pPr>
      <w:r>
        <w:rPr>
          <w:lang w:val="ru-RU"/>
        </w:rPr>
        <w:t>Поэтому не волнуйтесь и позвольте ей делать то, что она делает. Так вы сумеете достичь большего. Даже мелочи — и то не ваше дело. Все события — от того, что вы носите, до того, во что вы верите, зависят от этого магического фона, который организует заигрывания. Следуйте своей глубочайшей сущности. Это создает разновидность обратного действия, которое может даже перестраивать вашу генетику, делая вас более когерентным с вашей меняющейся природой.</w:t>
      </w:r>
    </w:p>
    <w:p>
      <w:pPr>
        <w:pStyle w:val="Normal"/>
        <w:bidi w:val="0"/>
        <w:spacing w:before="0" w:after="0"/>
        <w:ind w:left="0" w:right="0" w:firstLine="567"/>
        <w:rPr>
          <w:lang w:val="ru-RU"/>
        </w:rPr>
      </w:pPr>
      <w:r>
        <w:rPr>
          <w:lang w:val="ru-RU"/>
        </w:rPr>
        <w:t>Безвредный образ жизни бывает чрезвычайно непредсказуемым, всегда творчески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Ждать до завтра?</w:t>
      </w:r>
      <w:r>
        <w:rPr>
          <w:i w:val="false"/>
          <w:lang w:val="ru-RU"/>
        </w:rPr>
        <w:t xml:space="preserve"> </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акой ребенок моложе четырех лет никогда не скажет: «Мне некогда следовать моим побуждениям — я подожду до завтра. Дети следуют заигрываниям сразу, в безвременном здесь и сейчас. ГОВ — пока еще — не управляет их жизнью. Обладая умом неофита дзен, вы тоже можете жить во времени и пространстве так, будто они полны реальных столов и стульев, отчасти используемых драконами и призраками!</w:t>
      </w:r>
    </w:p>
    <w:p>
      <w:pPr>
        <w:pStyle w:val="Normal"/>
        <w:bidi w:val="0"/>
        <w:spacing w:before="0" w:after="0"/>
        <w:ind w:left="0" w:right="0" w:firstLine="567"/>
        <w:rPr>
          <w:lang w:val="ru-RU"/>
        </w:rPr>
      </w:pPr>
      <w:r>
        <w:rPr>
          <w:lang w:val="ru-RU"/>
        </w:rPr>
        <w:t>Кто-то спрашивал меня, означает ли все это, что нам никогда не следует строить планы. Безвредный образ жизни включает в себя массу планов — которые реализуются любым возможным способом тогда, когда они возникают. Не обманывайте себя, думая о завтрашнем дне. Это так называемое «завтра» происходит прямо сейчас, в это самое мгновенье!</w:t>
      </w:r>
    </w:p>
    <w:p>
      <w:pPr>
        <w:pStyle w:val="Normal"/>
        <w:bidi w:val="0"/>
        <w:spacing w:before="0" w:after="0"/>
        <w:ind w:left="0" w:right="0" w:firstLine="567"/>
        <w:rPr>
          <w:lang w:val="ru-RU"/>
        </w:rPr>
      </w:pPr>
      <w:r>
        <w:rPr>
          <w:lang w:val="ru-RU"/>
        </w:rPr>
        <w:t>ГОВ считает, что время и жизнь — это его дело; ГОВ против того, чтобы позволять всему происходить, чтобы воспринимать прошлое и будущее как параллельные миры в данный момент. Всякий раз, когда ГОВ говорит: «Сейчас недостаточно времени», вы знаете, что он прав, но и вы тоже правы. Время не существу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ужная медицина в организац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ть и работать с собой и своими близкими всегда будет недостаточно вследствие эффектов нелокальности. От мира некуда уйти. Вы может решить не отвечать на письма, сообщения электронной почты, или телефонные звонки. Но вы ничего не сможете сделать в отношении «наноскопических» заигрываний, которые вы получаете от бесконечности. Вы отвечаете на них до того, как узнаете об этом.</w:t>
      </w:r>
    </w:p>
    <w:p>
      <w:pPr>
        <w:pStyle w:val="Normal"/>
        <w:bidi w:val="0"/>
        <w:spacing w:before="0" w:after="0"/>
        <w:ind w:left="0" w:right="0" w:firstLine="567"/>
        <w:rPr>
          <w:lang w:val="ru-RU"/>
        </w:rPr>
      </w:pPr>
      <w:r>
        <w:rPr>
          <w:lang w:val="ru-RU"/>
        </w:rPr>
        <w:t xml:space="preserve">Радужная медицина для организаций проста. Поддерживайте одну сторону, затем поддерживайте другую, поддерживайте все стороны. Находите сущность худшей. В этой «худшей» роли или личности, глубоко на уровне сущности, заключено то, что удерживает вашу группу вместе — все нуждаются не в человеке общепринятой реальности, а в его или ее </w:t>
      </w:r>
      <w:r>
        <w:rPr>
          <w:i/>
          <w:lang w:val="ru-RU"/>
        </w:rPr>
        <w:t>сущности</w:t>
      </w:r>
      <w:r>
        <w:rPr>
          <w:lang w:val="ru-RU"/>
        </w:rPr>
        <w:t xml:space="preserve"> ; в ней воплощается основная идея сообщества.</w:t>
      </w:r>
    </w:p>
    <w:p>
      <w:pPr>
        <w:pStyle w:val="Normal"/>
        <w:bidi w:val="0"/>
        <w:spacing w:before="0" w:after="0"/>
        <w:ind w:left="0" w:right="0" w:firstLine="567"/>
        <w:rPr>
          <w:lang w:val="ru-RU"/>
        </w:rPr>
      </w:pPr>
      <w:r>
        <w:rPr>
          <w:lang w:val="ru-RU"/>
        </w:rPr>
        <w:t>Делайте то же самое с членами своей семьи. Принимайте все конфликты на себя и находите сущность самой трудной фигуры. Вот как можно лелеять себя, равно как и других. Приветствуйте полярные противоположности. Принимайте одну сторону. Принимайте все стороны и отбрасывайте их ради сущности.</w:t>
      </w:r>
    </w:p>
    <w:p>
      <w:pPr>
        <w:pStyle w:val="Normal"/>
        <w:bidi w:val="0"/>
        <w:spacing w:before="0" w:after="0"/>
        <w:ind w:left="0" w:right="0" w:firstLine="567"/>
        <w:rPr>
          <w:lang w:val="ru-RU"/>
        </w:rPr>
      </w:pPr>
      <w:r>
        <w:rPr>
          <w:lang w:val="ru-RU"/>
        </w:rPr>
        <w:t>Когда вас расстраивают мир и ваше сообщество, помните о нелокальной медицине и о том, что сообщество — это карта вашего 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мена возмож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помните историю об умирающем мастере дзен, окруженном плачущими преданными учениками, печально сетующими на его приближающуюся смерть. Вдруг он бьет их по головам своей палкой и говорит: «Куда, вы думаете, я денусь, когда умру?»</w:t>
      </w:r>
    </w:p>
    <w:p>
      <w:pPr>
        <w:pStyle w:val="Normal"/>
        <w:bidi w:val="0"/>
        <w:spacing w:before="0" w:after="0"/>
        <w:ind w:left="0" w:right="0" w:firstLine="567"/>
        <w:rPr>
          <w:lang w:val="ru-RU"/>
        </w:rPr>
      </w:pPr>
      <w:r>
        <w:rPr>
          <w:lang w:val="ru-RU"/>
        </w:rPr>
        <w:t>Я моментально отвечаю на этот вопрос, что он никуда не денется и будет тем, чем он был всегда. Подобно вам и мне, со своим телом в общепринятой реальности, или без него, он — сила молчания, проявляющаяся как сущность истории. Мы — семена возможностей, замысел сообщества.</w:t>
      </w:r>
    </w:p>
    <w:p>
      <w:pPr>
        <w:pStyle w:val="Normal"/>
        <w:bidi w:val="0"/>
        <w:spacing w:before="0" w:after="0"/>
        <w:ind w:left="0" w:right="0" w:firstLine="567"/>
        <w:rPr>
          <w:lang w:val="ru-RU"/>
        </w:rPr>
      </w:pPr>
      <w:r>
        <w:rPr>
          <w:lang w:val="ru-RU"/>
        </w:rPr>
        <w:t>Жизнь и смерть, подобно пространству и времени, недостаточны для полного описания нашей природы. В стране грез и в мнимых пространствах квантовой физики и биологии мы и живы, и мертвы. Это означает, что мы мертвы, когда живы, а также живы, когда мертвы. К такому выводу я должен прийти после изучения психологии, биофизики и математики телесных симптом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РИЛОЖЕН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Вве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дыдущих главах я ставил себе целью побудить массового читателя испробовать новые практические подходы к работе с симптомами. В этих приложениях я хочу присоединиться к тем, кого это интересует, в исследовании некоторых основополагающих идей в науке и психологии, классической и альтернативных медицинах, а также более подробно остановиться на вопросах квантового ума и будущем объединении наук. Я надеюсь, что последующий текст сможет помочь пониманию некоторых основных элементов этого исследования.</w:t>
      </w:r>
    </w:p>
    <w:p>
      <w:pPr>
        <w:pStyle w:val="Normal"/>
        <w:bidi w:val="0"/>
        <w:spacing w:before="0" w:after="0"/>
        <w:ind w:left="0" w:right="0" w:firstLine="567"/>
        <w:rPr>
          <w:lang w:val="ru-RU"/>
        </w:rPr>
      </w:pPr>
      <w:r>
        <w:rPr>
          <w:lang w:val="ru-RU"/>
        </w:rPr>
        <w:t>Данные Приложения состоят из трех разделов.</w:t>
      </w:r>
    </w:p>
    <w:p>
      <w:pPr>
        <w:pStyle w:val="Normal"/>
        <w:bidi w:val="0"/>
        <w:spacing w:before="0" w:after="0"/>
        <w:ind w:left="0" w:right="0" w:firstLine="567"/>
        <w:rPr>
          <w:lang w:val="ru-RU"/>
        </w:rPr>
      </w:pPr>
      <w:r>
        <w:rPr>
          <w:lang w:val="ru-RU"/>
        </w:rPr>
        <w:t xml:space="preserve">I. </w:t>
      </w:r>
      <w:r>
        <w:rPr>
          <w:b/>
          <w:lang w:val="ru-RU"/>
        </w:rPr>
        <w:t>Раздел I, Волны</w:t>
      </w:r>
      <w:r>
        <w:rPr>
          <w:lang w:val="ru-RU"/>
        </w:rPr>
        <w:t xml:space="preserve"> , сосредоточивается на изучении волн и волновой теории. Здесь вы найдете информацию о психологии и математике волн, а также кое-что об их применениях в физике. В конце раздела представлена начальная теория перехода квантового состояния между «психикой» и «материей».</w:t>
      </w:r>
    </w:p>
    <w:p>
      <w:pPr>
        <w:pStyle w:val="Normal"/>
        <w:bidi w:val="0"/>
        <w:spacing w:before="0" w:after="0"/>
        <w:ind w:left="0" w:right="0" w:firstLine="567"/>
        <w:rPr>
          <w:lang w:val="ru-RU"/>
        </w:rPr>
      </w:pPr>
      <w:r>
        <w:rPr>
          <w:lang w:val="ru-RU"/>
        </w:rPr>
        <w:t xml:space="preserve">II. </w:t>
      </w:r>
      <w:r>
        <w:rPr>
          <w:b/>
          <w:lang w:val="ru-RU"/>
        </w:rPr>
        <w:t>Раздел II, Миры</w:t>
      </w:r>
      <w:r>
        <w:rPr>
          <w:lang w:val="ru-RU"/>
        </w:rPr>
        <w:t xml:space="preserve"> , посвящен обсуждению предложенной Хьюго Эвереттом интерпретации квантовой физики в терминах «множественности миров» и его идеи о том, что наблюдение расщепляет реальность на параллельные сферы.</w:t>
      </w:r>
    </w:p>
    <w:p>
      <w:pPr>
        <w:pStyle w:val="Normal"/>
        <w:bidi w:val="0"/>
        <w:spacing w:before="0" w:after="0"/>
        <w:ind w:left="0" w:right="0" w:firstLine="567"/>
        <w:rPr>
          <w:lang w:val="ru-RU"/>
        </w:rPr>
      </w:pPr>
      <w:r>
        <w:rPr>
          <w:lang w:val="ru-RU"/>
        </w:rPr>
        <w:t xml:space="preserve">III. </w:t>
      </w:r>
      <w:r>
        <w:rPr>
          <w:b/>
          <w:lang w:val="ru-RU"/>
        </w:rPr>
        <w:t>Раздел III, Умы</w:t>
      </w:r>
      <w:r>
        <w:rPr>
          <w:lang w:val="ru-RU"/>
        </w:rPr>
        <w:t xml:space="preserve"> , обобщает некоторые из моих идей о квантовом у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ложение I ВОЛНЫ: Переход квантового состоя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ся материя вовлечена в непрерывный космический танец…Все частицы «поют свою песню», создавая ритмические узоры энергии»</w:t>
      </w:r>
    </w:p>
    <w:p>
      <w:pPr>
        <w:pStyle w:val="EpigraphAuthor"/>
        <w:bidi w:val="0"/>
        <w:spacing w:before="0" w:after="0"/>
        <w:ind w:left="3000" w:right="0" w:firstLine="400"/>
        <w:rPr>
          <w:lang w:val="ru-RU"/>
        </w:rPr>
      </w:pPr>
      <w:r>
        <w:rPr>
          <w:i/>
          <w:lang w:val="ru-RU"/>
        </w:rPr>
        <w:t>Фритьоф Капр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очень нравятся волны. Мне не терпится попасть к океану и просто смотреть, как поднимается и опускается вода. Когда я вижу бесконечное движение волн, мне кажется, что я чувствую силу тяготения между луной и землей. (Вращаясь вокруг земли, луна «тянет» ее, создавая волны). Волны, волны, волны — все движется вверх и вниз, день и ночь. Рассмотрение взаимосвязей между волнами, измененными состояниями сознания, и квантовыми состояниями всегда было для меня чрезвычайно увлекательным занятием.</w:t>
      </w:r>
    </w:p>
    <w:p>
      <w:pPr>
        <w:pStyle w:val="Normal"/>
        <w:bidi w:val="0"/>
        <w:spacing w:before="0" w:after="0"/>
        <w:ind w:left="0" w:right="0" w:firstLine="567"/>
        <w:rPr>
          <w:lang w:val="ru-RU"/>
        </w:rPr>
      </w:pPr>
      <w:r>
        <w:rPr>
          <w:lang w:val="ru-RU"/>
        </w:rPr>
        <w:t xml:space="preserve">Волны помогут нам соединить то, что мы в общепринятой реальности называем </w:t>
      </w:r>
      <w:r>
        <w:rPr>
          <w:i/>
          <w:lang w:val="ru-RU"/>
        </w:rPr>
        <w:t>телом</w:t>
      </w:r>
      <w:r>
        <w:rPr>
          <w:lang w:val="ru-RU"/>
        </w:rPr>
        <w:t xml:space="preserve"> и </w:t>
      </w:r>
      <w:r>
        <w:rPr>
          <w:i/>
          <w:lang w:val="ru-RU"/>
        </w:rPr>
        <w:t>умом</w:t>
      </w:r>
      <w:r>
        <w:rPr>
          <w:lang w:val="ru-RU"/>
        </w:rPr>
        <w:t xml:space="preserve"> . «Переход квантового состояния» (Глава 9) описывает потенциальную связь между психикой и материей — то, что мы привыкли называть психофизическими или психосоматическими взаимосвяз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уша», струны и вол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двигаться вперед, позвольте мне вернуться назад и задать вам кое-какие элементарные вопросы о вас. Что дает вам ощущение или идею того, что вы живы? Каким образом вы знаете, что живы? На мгновенье задумайтесь над этим вопросом. Многие люди в то или иное время скажут, что знают о том, что они живы, поскольку они спонтанно мыслят и чувствуют, или поскольку их тело спонтанно делает разнообразные вещи. Большинство людей чувствуют, что они живы потому, что дышат.</w:t>
      </w:r>
    </w:p>
    <w:p>
      <w:pPr>
        <w:pStyle w:val="Normal"/>
        <w:bidi w:val="0"/>
        <w:spacing w:before="0" w:after="0"/>
        <w:ind w:left="0" w:right="0" w:firstLine="567"/>
        <w:rPr>
          <w:lang w:val="ru-RU"/>
        </w:rPr>
      </w:pPr>
      <w:r>
        <w:rPr>
          <w:lang w:val="ru-RU"/>
        </w:rPr>
        <w:t>Будем считать, что дыхание наиболее существенно для вашего ощущения жизни. Нарушения дыхания достаточно, чтобы заставить человека бояться, что он умирает. Многие техники медитации связывают вас с вашим ощущением дыхания и, таким образом, с миром тенденций и истоков сознания и жизни.</w:t>
      </w:r>
    </w:p>
    <w:p>
      <w:pPr>
        <w:pStyle w:val="Normal"/>
        <w:bidi w:val="0"/>
        <w:spacing w:before="0" w:after="0"/>
        <w:ind w:left="0" w:right="0" w:firstLine="567"/>
        <w:rPr>
          <w:lang w:val="ru-RU"/>
        </w:rPr>
      </w:pPr>
      <w:r>
        <w:rPr>
          <w:lang w:val="ru-RU"/>
        </w:rPr>
        <w:t>Периодический ритмичный характер дыхания обычно более далек от вашего осознания, чем (на вид) более линейные аспекты жизни, вроде прохождения времени или ощущения старения. Вероятно, вы в большей степени отождествляетесь с линейным течением времени, чем с колебаниями и периодичностью смены времен года, смены дня и ночи, или ритма вдохов и выдохов.</w:t>
      </w:r>
      <w:r>
        <w:rPr>
          <w:rStyle w:val="FootnoteAnchor"/>
          <w:lang w:val="ru-RU"/>
        </w:rPr>
        <w:footnoteReference w:id="151"/>
      </w:r>
    </w:p>
    <w:p>
      <w:pPr>
        <w:pStyle w:val="Normal"/>
        <w:bidi w:val="0"/>
        <w:spacing w:before="0" w:after="0"/>
        <w:ind w:left="0" w:right="0" w:firstLine="567"/>
        <w:rPr>
          <w:lang w:val="ru-RU"/>
        </w:rPr>
      </w:pPr>
      <w:r>
        <w:rPr>
          <w:lang w:val="ru-RU"/>
        </w:rPr>
        <w:t xml:space="preserve">Тем не менее, мы ощущаем дыхание как жизнь. Например, в ранней Европе (особенно, в гностической традиции) </w:t>
      </w:r>
      <w:r>
        <w:rPr>
          <w:i/>
          <w:lang w:val="ru-RU"/>
        </w:rPr>
        <w:t>pneuma</w:t>
      </w:r>
      <w:r>
        <w:rPr>
          <w:lang w:val="ru-RU"/>
        </w:rPr>
        <w:t xml:space="preserve"> (дыхание) — греческое слово, которое иногда также переводят как «дух» или «жизнь» — считалось жизненной субстанцией, сущностью жизни. Думали, что избыток или недостаток </w:t>
      </w:r>
      <w:r>
        <w:rPr>
          <w:i/>
          <w:lang w:val="ru-RU"/>
        </w:rPr>
        <w:t>пневмы</w:t>
      </w:r>
      <w:r>
        <w:rPr>
          <w:lang w:val="ru-RU"/>
        </w:rPr>
        <w:t xml:space="preserve"> вызывает серьезные расстройства.</w:t>
      </w:r>
      <w:r>
        <w:rPr>
          <w:rStyle w:val="FootnoteAnchor"/>
          <w:lang w:val="ru-RU"/>
        </w:rPr>
        <w:footnoteReference w:id="152"/>
      </w:r>
    </w:p>
    <w:p>
      <w:pPr>
        <w:pStyle w:val="Normal"/>
        <w:bidi w:val="0"/>
        <w:spacing w:before="0" w:after="0"/>
        <w:ind w:left="0" w:right="0" w:firstLine="567"/>
        <w:rPr>
          <w:lang w:val="ru-RU"/>
        </w:rPr>
      </w:pPr>
      <w:r>
        <w:rPr>
          <w:lang w:val="ru-RU"/>
        </w:rPr>
        <w:t>Одной из важнейших характеристик необходимой субстанции жизни — дыхания — является его волноподобная природа! Неудивительно, что наши основные теории о материи, жизни и вселенной связаны с представлениями о волнах. Как вам известно из главы 19, в древнем Китае первичная субстанция вселенной называлась Дао и определялась как основополагающее колебание между противоположными тенденциями. Австралийские аборигены рассматривали время как периодические изменения луны и переход между реальностью и временем сновидения.</w:t>
      </w:r>
    </w:p>
    <w:p>
      <w:pPr>
        <w:pStyle w:val="Normal"/>
        <w:bidi w:val="0"/>
        <w:spacing w:before="0" w:after="0"/>
        <w:ind w:left="0" w:right="0" w:firstLine="567"/>
        <w:rPr>
          <w:lang w:val="ru-RU"/>
        </w:rPr>
      </w:pPr>
      <w:r>
        <w:rPr>
          <w:lang w:val="ru-RU"/>
        </w:rPr>
        <w:t xml:space="preserve">(Надписи на рисунке, сверху вниз слева направо: Древнекитайское понятие изменения; </w:t>
      </w:r>
      <w:r>
        <w:rPr>
          <w:b/>
          <w:i/>
          <w:lang w:val="ru-RU"/>
        </w:rPr>
        <w:t>Yi</w:t>
      </w:r>
      <w:r>
        <w:rPr>
          <w:b/>
          <w:lang w:val="ru-RU"/>
        </w:rPr>
        <w:t xml:space="preserve"> </w:t>
      </w:r>
      <w:r>
        <w:rPr>
          <w:lang w:val="ru-RU"/>
        </w:rPr>
        <w:t xml:space="preserve"> — Пиктограмма перемены; Темная и светлая стороны луны).</w:t>
      </w:r>
    </w:p>
    <w:p>
      <w:pPr>
        <w:pStyle w:val="Normal"/>
        <w:bidi w:val="0"/>
        <w:spacing w:before="0" w:after="0"/>
        <w:ind w:left="0" w:right="0" w:firstLine="567"/>
        <w:rPr>
          <w:lang w:val="ru-RU"/>
        </w:rPr>
      </w:pPr>
      <w:r>
        <w:rPr>
          <w:lang w:val="ru-RU"/>
        </w:rPr>
        <w:t>В прошлом столетии физики создали новое представление о материи на квантовом уровне как о «волнах материи» или квантовых волнах. В более недавнее время они вернулись к идее волноподобной природы материи в теории (колеблющихся) стру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ория стру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физике существуют различные теории материи; квантовая механика утверждает, что пространство «квантовано» (может быть разбито на элементарные неделимые части — кванты). Теория относительности предполагает, что пространство непрерывно. Чтобы объединить эти две теории, физики искали решения в гиперпространствах — более высоких измерениях — и разработали то, что теперь называется «теорией струн». Физики надеются, что благодаря этой теории струн, гиперпространственные представления смогут соединить в себе принципы квантовой механики и теорию относительности.</w:t>
      </w:r>
      <w:r>
        <w:rPr>
          <w:rStyle w:val="FootnoteAnchor"/>
          <w:lang w:val="ru-RU"/>
        </w:rPr>
        <w:footnoteReference w:id="153"/>
      </w:r>
    </w:p>
    <w:p>
      <w:pPr>
        <w:pStyle w:val="Normal"/>
        <w:bidi w:val="0"/>
        <w:spacing w:before="0" w:after="0"/>
        <w:ind w:left="0" w:right="0" w:firstLine="567"/>
        <w:rPr>
          <w:lang w:val="ru-RU"/>
        </w:rPr>
      </w:pPr>
      <w:r>
        <w:rPr>
          <w:lang w:val="ru-RU"/>
        </w:rPr>
        <w:t xml:space="preserve">Теория струн предполагает существование многих измерений; фактически, современные физики представляют себе и используют от 10 до 26 измерений. В математическом аппарате теории струн существуют неопределенности, и никто не знает, из чего состоят эти измерения, но основная идея состоит в том, что вселенная наполнена крохотными вибрациями, называемыми </w:t>
      </w:r>
      <w:r>
        <w:rPr>
          <w:i/>
          <w:lang w:val="ru-RU"/>
        </w:rPr>
        <w:t>струнами</w:t>
      </w:r>
      <w:r>
        <w:rPr>
          <w:lang w:val="ru-RU"/>
        </w:rPr>
        <w:t xml:space="preserve"> . В принципе, эти доматериальные струны вибраций являются основным материалом вселенной и дают начало миру общепринятой реальности.</w:t>
      </w:r>
    </w:p>
    <w:p>
      <w:pPr>
        <w:pStyle w:val="Normal"/>
        <w:bidi w:val="0"/>
        <w:spacing w:before="0" w:after="0"/>
        <w:ind w:left="0" w:right="0" w:firstLine="567"/>
        <w:rPr>
          <w:lang w:val="ru-RU"/>
        </w:rPr>
      </w:pPr>
      <w:r>
        <w:rPr>
          <w:lang w:val="ru-RU"/>
        </w:rPr>
        <w:t>Размышляя об этой физической гипотезе струн, полезно представлять себе струну гитары. Если ущипнуть гитарную струну, туго натянутую между двумя точками, возникают звуки определенного тона и волны (на струне). Хотя струны вселенной ничто не удерживает, считается, что они натянуты и содержат в себе энергию.</w:t>
      </w:r>
    </w:p>
    <w:p>
      <w:pPr>
        <w:pStyle w:val="Normal"/>
        <w:bidi w:val="0"/>
        <w:spacing w:before="0" w:after="0"/>
        <w:ind w:left="0" w:right="0" w:firstLine="567"/>
        <w:rPr>
          <w:lang w:val="ru-RU"/>
        </w:rPr>
      </w:pPr>
      <w:r>
        <w:rPr>
          <w:lang w:val="ru-RU"/>
        </w:rPr>
        <w:t>Они даже группируются в виртуальные волны квантовой механики. Когда струны становятся стоячими волнами, наши измерительные приборы воспринимают их как частицы.</w:t>
      </w:r>
    </w:p>
    <w:p>
      <w:pPr>
        <w:pStyle w:val="Normal"/>
        <w:bidi w:val="0"/>
        <w:spacing w:before="0" w:after="0"/>
        <w:ind w:left="0" w:right="0" w:firstLine="567"/>
        <w:rPr>
          <w:lang w:val="ru-RU"/>
        </w:rPr>
      </w:pPr>
      <w:r>
        <w:rPr>
          <w:lang w:val="ru-RU"/>
        </w:rPr>
        <w:t xml:space="preserve">Теории струн предполагают наличие </w:t>
      </w:r>
      <w:r>
        <w:rPr>
          <w:i/>
          <w:lang w:val="ru-RU"/>
        </w:rPr>
        <w:t>петель</w:t>
      </w:r>
      <w:r>
        <w:rPr>
          <w:lang w:val="ru-RU"/>
        </w:rPr>
        <w:t xml:space="preserve"> струн, некоторые из которых являются открытыми.</w:t>
      </w:r>
    </w:p>
    <w:p>
      <w:pPr>
        <w:pStyle w:val="Normal"/>
        <w:bidi w:val="0"/>
        <w:spacing w:before="0" w:after="0"/>
        <w:ind w:left="0" w:right="0" w:firstLine="567"/>
        <w:rPr>
          <w:lang w:val="ru-RU"/>
        </w:rPr>
      </w:pPr>
      <w:r>
        <w:rPr>
          <w:lang w:val="ru-RU"/>
        </w:rPr>
        <w:t xml:space="preserve">(Подписи под рисунком, сверху вниз: Открытые струны и замкнутые петли струн; </w:t>
      </w:r>
      <w:r>
        <w:rPr>
          <w:b/>
          <w:lang w:val="ru-RU"/>
        </w:rPr>
        <w:t>Теория струн</w:t>
      </w:r>
      <w:r>
        <w:rPr>
          <w:lang w:val="ru-RU"/>
        </w:rPr>
        <w:t xml:space="preserve"> )</w:t>
      </w:r>
    </w:p>
    <w:p>
      <w:pPr>
        <w:pStyle w:val="Normal"/>
        <w:bidi w:val="0"/>
        <w:spacing w:before="0" w:after="0"/>
        <w:ind w:left="0" w:right="0" w:firstLine="567"/>
        <w:rPr>
          <w:lang w:val="ru-RU"/>
        </w:rPr>
      </w:pPr>
      <w:r>
        <w:rPr>
          <w:lang w:val="ru-RU"/>
        </w:rPr>
        <w:t xml:space="preserve">Теория струн утверждает, что </w:t>
      </w:r>
      <w:r>
        <w:rPr>
          <w:i/>
          <w:lang w:val="ru-RU"/>
        </w:rPr>
        <w:t>частота вихляний или вибраций позволяет открытым или замкнутым петлям представлять фундаментальные частицы</w:t>
      </w:r>
      <w:r>
        <w:rPr>
          <w:lang w:val="ru-RU"/>
        </w:rPr>
        <w:t xml:space="preserve"> . Конкретные частотные паттерны соответствуют конкретным элементарным частицам. В зависимости от частоты паттерна вибрации, струна может выглядеть тем, что физики определили как кварк, лептон или электрон.</w:t>
      </w:r>
    </w:p>
    <w:p>
      <w:pPr>
        <w:pStyle w:val="Normal"/>
        <w:bidi w:val="0"/>
        <w:spacing w:before="0" w:after="0"/>
        <w:ind w:left="0" w:right="0" w:firstLine="567"/>
        <w:rPr>
          <w:lang w:val="ru-RU"/>
        </w:rPr>
      </w:pPr>
      <w:r>
        <w:rPr>
          <w:lang w:val="ru-RU"/>
        </w:rPr>
        <w:t>Струны считаются более первичными, чем частицы. Волны струн в теории струн более фундаментальны, чем всегда считалась материя. То, что мы представляли себе как частицы, теперь оказывается струнами или волнами. Точечных частиц больше не существует. Теперь физики говорят: «Давайте откажемся от представления о частицах, как точках; в любом случае, мы не можем их измерять».</w:t>
      </w:r>
      <w:r>
        <w:rPr>
          <w:rStyle w:val="FootnoteAnchor"/>
          <w:lang w:val="ru-RU"/>
        </w:rPr>
        <w:footnoteReference w:id="154"/>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сихология струн и вол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еще немного поразмышляем о волнах. Взгляните на две формы, изображенные на рисунке внизу — точку и нечто волнообразное. В чем для вас состоит разница между этими двумя формами?</w:t>
      </w:r>
    </w:p>
    <w:p>
      <w:pPr>
        <w:pStyle w:val="Normal"/>
        <w:bidi w:val="0"/>
        <w:spacing w:before="0" w:after="0"/>
        <w:ind w:left="0" w:right="0" w:firstLine="567"/>
        <w:rPr>
          <w:lang w:val="ru-RU"/>
        </w:rPr>
      </w:pPr>
      <w:r>
        <w:rPr>
          <w:lang w:val="ru-RU"/>
        </w:rPr>
        <w:t>(Надписи на рисунке: Точка; Волна)</w:t>
      </w:r>
    </w:p>
    <w:p>
      <w:pPr>
        <w:pStyle w:val="Normal"/>
        <w:bidi w:val="0"/>
        <w:spacing w:before="0" w:after="0"/>
        <w:ind w:left="0" w:right="0" w:firstLine="567"/>
        <w:rPr>
          <w:lang w:val="ru-RU"/>
        </w:rPr>
      </w:pPr>
      <w:r>
        <w:rPr>
          <w:lang w:val="ru-RU"/>
        </w:rPr>
        <w:t xml:space="preserve">Многие люди сказали бы, что точка является четкой и, возможно, более неподвижной. Волна более подвижна (разумеется, точки могут двигаться, а стоячие волны могут быть неподвижными). Я бы предположил, что различие между точками и волнами соответствует различию между </w:t>
      </w:r>
      <w:r>
        <w:rPr>
          <w:i/>
          <w:lang w:val="ru-RU"/>
        </w:rPr>
        <w:t>состояниями</w:t>
      </w:r>
      <w:r>
        <w:rPr>
          <w:lang w:val="ru-RU"/>
        </w:rPr>
        <w:t xml:space="preserve"> и </w:t>
      </w:r>
      <w:r>
        <w:rPr>
          <w:i/>
          <w:lang w:val="ru-RU"/>
        </w:rPr>
        <w:t>процессами</w:t>
      </w:r>
      <w:r>
        <w:rPr>
          <w:lang w:val="ru-RU"/>
        </w:rPr>
        <w:t xml:space="preserve"> . Большая часть нашей деятельности в жизни основана на точках — или на том, чтобы на чем либо настаивать!</w:t>
      </w:r>
      <w:r>
        <w:rPr>
          <w:rStyle w:val="FootnoteAnchor"/>
          <w:lang w:val="ru-RU"/>
        </w:rPr>
        <w:footnoteReference w:id="155"/>
      </w:r>
      <w:r>
        <w:rPr>
          <w:lang w:val="ru-RU"/>
        </w:rPr>
        <w:t xml:space="preserve">Время и пространство определяются точками. Будьте там в 5 часов вечера. Кейптаун находится на такой-то широте и такой-то долготе. Мы знаем, что на самом деле никто не живет в этой единичной точке, но тем не менее договорились о существовании точке. Допустим, считается, что ваш рост 167 см. Но если вы долго сидели, то ваш позвоночник сожмется и вы будете на сантиметр короче. Повисите на турнике, и вы станете длиннее. Так какой же у вас рост? Вы представляете собой процесс, а не состояние. Более того, мы назначаем </w:t>
      </w:r>
      <w:r>
        <w:rPr>
          <w:i/>
          <w:lang w:val="ru-RU"/>
        </w:rPr>
        <w:t>встречи</w:t>
      </w:r>
      <w:r>
        <w:rPr>
          <w:lang w:val="ru-RU"/>
        </w:rPr>
        <w:t xml:space="preserve"> , которые обычно бывают точками во времени и пространстве.</w:t>
      </w:r>
      <w:r>
        <w:rPr>
          <w:rStyle w:val="FootnoteAnchor"/>
          <w:lang w:val="ru-RU"/>
        </w:rPr>
        <w:footnoteReference w:id="156"/>
      </w:r>
    </w:p>
    <w:p>
      <w:pPr>
        <w:pStyle w:val="Normal"/>
        <w:bidi w:val="0"/>
        <w:spacing w:before="0" w:after="0"/>
        <w:ind w:left="0" w:right="0" w:firstLine="567"/>
        <w:rPr>
          <w:lang w:val="ru-RU"/>
        </w:rPr>
      </w:pPr>
      <w:r>
        <w:rPr>
          <w:i/>
          <w:lang w:val="ru-RU"/>
        </w:rPr>
        <w:t>Время, место</w:t>
      </w:r>
      <w:r>
        <w:rPr>
          <w:lang w:val="ru-RU"/>
        </w:rPr>
        <w:t xml:space="preserve"> , и </w:t>
      </w:r>
      <w:r>
        <w:rPr>
          <w:i/>
          <w:lang w:val="ru-RU"/>
        </w:rPr>
        <w:t>рост</w:t>
      </w:r>
      <w:r>
        <w:rPr>
          <w:lang w:val="ru-RU"/>
        </w:rPr>
        <w:t xml:space="preserve"> — это не более, чем воображаемые отдельные точки на часах или линейке, но существуют ли они на самом деле? Да, существуют как идеи в общепринятой реальности. Но в квантовой физике точка, вроде частицы, это в большей степени образ, чем факт.</w:t>
      </w:r>
    </w:p>
    <w:p>
      <w:pPr>
        <w:pStyle w:val="Normal"/>
        <w:bidi w:val="0"/>
        <w:spacing w:before="0" w:after="0"/>
        <w:ind w:left="0" w:right="0" w:firstLine="567"/>
        <w:rPr>
          <w:lang w:val="ru-RU"/>
        </w:rPr>
      </w:pPr>
      <w:r>
        <w:rPr>
          <w:lang w:val="ru-RU"/>
        </w:rPr>
        <w:t>Большая часть повседневного общения ориентирована на точки. Люди скорее скажут «Понимаешь, что я имею в виду?», чем «Улавливаешь куда меня сносит (или мою волну)?». Обычно мы говорим о волнах, имея в виду нечто менее общепринятое, как например: «Мы понимаем друг друга с полуслова».</w:t>
      </w:r>
      <w:r>
        <w:rPr>
          <w:rStyle w:val="FootnoteAnchor"/>
          <w:lang w:val="ru-RU"/>
        </w:rPr>
        <w:footnoteReference w:id="157"/>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ивительные вол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простейшая волна — регулярная последовательность пульсаций — носит периодический характер. Подумайте о том, что происходит, когда вы щиплете струну гитары. Ее тон зависит от ее частоты — то есть, количества колебаний в минуту. Вода, свет и звук представляют собой примеры периодических волн.</w:t>
      </w:r>
    </w:p>
    <w:p>
      <w:pPr>
        <w:pStyle w:val="Normal"/>
        <w:bidi w:val="0"/>
        <w:spacing w:before="0" w:after="0"/>
        <w:ind w:left="0" w:right="0" w:firstLine="567"/>
        <w:rPr>
          <w:lang w:val="ru-RU"/>
        </w:rPr>
      </w:pPr>
      <w:r>
        <w:rPr>
          <w:lang w:val="ru-RU"/>
        </w:rPr>
        <w:t>Можно создавать волновое движение в слабо натянутой струне, «раскачивая» ее, либо с помощью толчка или серии рывков. Толчок или импульс может быть большим или малым, даже совсем крохотным. Ваше тело представляет собой пульсирующую среду. Если вы очень чувствительны к своему телу, то можете ощущать свой «пульс», или сердцебиение.</w:t>
      </w:r>
    </w:p>
    <w:p>
      <w:pPr>
        <w:pStyle w:val="Normal"/>
        <w:bidi w:val="0"/>
        <w:spacing w:before="0" w:after="0"/>
        <w:ind w:left="0" w:right="0" w:firstLine="567"/>
        <w:rPr>
          <w:lang w:val="ru-RU"/>
        </w:rPr>
      </w:pPr>
      <w:r>
        <w:rPr>
          <w:lang w:val="ru-RU"/>
        </w:rPr>
        <w:t xml:space="preserve">Каково происхождение этого пульса или жизненной силы? В главе 7 я делал предположение, что квантовые волны (и струны) </w:t>
      </w:r>
      <w:r>
        <w:rPr>
          <w:i/>
          <w:lang w:val="ru-RU"/>
        </w:rPr>
        <w:t>просто есть</w:t>
      </w:r>
      <w:r>
        <w:rPr>
          <w:lang w:val="ru-RU"/>
        </w:rPr>
        <w:t xml:space="preserve"> во вселенной — они представляют собой сущность, силу молчания большего Бытия, частью которого мы являемся. Как индивиды, мы можем создавать колебания и новые волны, как мы это делаем в музыке; возможно, вся вселенная создает небольшие «вибрации» или флуктуации в поле нулевой энергии,</w:t>
      </w:r>
      <w:r>
        <w:rPr>
          <w:rStyle w:val="FootnoteAnchor"/>
          <w:lang w:val="ru-RU"/>
        </w:rPr>
        <w:footnoteReference w:id="158"/>
      </w:r>
      <w:r>
        <w:rPr>
          <w:lang w:val="ru-RU"/>
        </w:rPr>
        <w:t>посредством которых она пробуждает все сущее к жизни.</w:t>
      </w:r>
    </w:p>
    <w:p>
      <w:pPr>
        <w:pStyle w:val="Normal"/>
        <w:bidi w:val="0"/>
        <w:spacing w:before="0" w:after="0"/>
        <w:ind w:left="0" w:right="0" w:firstLine="567"/>
        <w:rPr>
          <w:lang w:val="ru-RU"/>
        </w:rPr>
      </w:pPr>
      <w:r>
        <w:rPr>
          <w:lang w:val="ru-RU"/>
        </w:rPr>
        <w:t>Остановимся ненадолго на колебаниях, которые описывает математическая физика. Колебание — это общее название движения, создающего любую волну — реальную или мнимую. (См. приводимые ниже рисунки).</w:t>
      </w:r>
    </w:p>
    <w:p>
      <w:pPr>
        <w:pStyle w:val="Normal"/>
        <w:bidi w:val="0"/>
        <w:spacing w:before="0" w:after="0"/>
        <w:ind w:left="0" w:right="0" w:firstLine="567"/>
        <w:rPr>
          <w:lang w:val="ru-RU"/>
        </w:rPr>
      </w:pPr>
      <w:r>
        <w:rPr>
          <w:lang w:val="ru-RU"/>
        </w:rPr>
        <w:t>(Надписи на первом рисунке: вверху — Колебание, дающее начало периодической волне; внизу — Простая периодическая волна)</w:t>
      </w:r>
    </w:p>
    <w:p>
      <w:pPr>
        <w:pStyle w:val="Normal"/>
        <w:bidi w:val="0"/>
        <w:spacing w:before="0" w:after="0"/>
        <w:ind w:left="0" w:right="0" w:firstLine="567"/>
        <w:rPr>
          <w:lang w:val="ru-RU"/>
        </w:rPr>
      </w:pPr>
      <w:r>
        <w:rPr>
          <w:lang w:val="ru-RU"/>
        </w:rPr>
        <w:t>На нижнем рисунке можно видеть, как колебание распространяется по натянутой гибкой струне, прикрепленной к стене. Это простой вид волнового движения.</w:t>
      </w:r>
    </w:p>
    <w:p>
      <w:pPr>
        <w:pStyle w:val="Normal"/>
        <w:bidi w:val="0"/>
        <w:spacing w:before="0" w:after="0"/>
        <w:ind w:left="0" w:right="0" w:firstLine="567"/>
        <w:rPr>
          <w:lang w:val="ru-RU"/>
        </w:rPr>
      </w:pPr>
      <w:r>
        <w:rPr>
          <w:lang w:val="ru-RU"/>
        </w:rPr>
        <w:t>(Надписи на втором рисунке, сверху вниз: Колебания создают волновое движение. Этот рисунок показывает, как колебание создает волну во времени. Часы показаны кружочком; Колебание, созданное слева вверху, становится волной, которая движется направо. В последовательные моменты времени t', t', t', и так далее волна находится в разных местах.)</w:t>
      </w:r>
    </w:p>
    <w:p>
      <w:pPr>
        <w:pStyle w:val="Normal"/>
        <w:bidi w:val="0"/>
        <w:spacing w:before="0" w:after="0"/>
        <w:ind w:left="0" w:right="0" w:firstLine="567"/>
        <w:rPr>
          <w:lang w:val="ru-RU"/>
        </w:rPr>
      </w:pPr>
      <w:r>
        <w:rPr>
          <w:lang w:val="ru-RU"/>
        </w:rPr>
        <w:t>Если колебания исходят не только от одного, а от обоих концов струны (скажем, потому, что волна «отскакивает», или отражается от стены), то мы замечаем нечто очень типичное для всех волн. Волны, приходящие с противоположных сторон взаимно складываются или вычитаются. Они могут складываться в большую волну, либо погашать друг друга. Ученые называют это явление «суперпозицией» или наложением вол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ерпози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уперпозиция, явление наложения волн, представляет собой их особое свойство, которое наблюдается всякий раз, когда волны встречаются друг с другом. Такое взаимное сложение и вычитание, суперпозиция, </w:t>
      </w:r>
      <w:r>
        <w:rPr>
          <w:i/>
          <w:lang w:val="ru-RU"/>
        </w:rPr>
        <w:t>не</w:t>
      </w:r>
      <w:r>
        <w:rPr>
          <w:lang w:val="ru-RU"/>
        </w:rPr>
        <w:t xml:space="preserve"> происходит с частицами — это характерно </w:t>
      </w:r>
      <w:r>
        <w:rPr>
          <w:i/>
          <w:lang w:val="ru-RU"/>
        </w:rPr>
        <w:t>только</w:t>
      </w:r>
      <w:r>
        <w:rPr>
          <w:lang w:val="ru-RU"/>
        </w:rPr>
        <w:t xml:space="preserve"> для волн. В общепринятой реальности, частицы, встречаясь друг с другом, соударяются. Но волны ведут себя иначе. Они складываются (или вычитаются), а затем идут себе своей дорогой, более или менее забывая, что по пути столкнулись друг с другом! На моем следующем рисунке показано, как взаимодействуют две волны, одна из которых приходит справа, а другая слева.</w:t>
      </w:r>
    </w:p>
    <w:p>
      <w:pPr>
        <w:pStyle w:val="Normal"/>
        <w:bidi w:val="0"/>
        <w:spacing w:before="0" w:after="0"/>
        <w:ind w:left="0" w:right="0" w:firstLine="567"/>
        <w:rPr>
          <w:lang w:val="ru-RU"/>
        </w:rPr>
      </w:pPr>
      <w:r>
        <w:rPr>
          <w:i/>
          <w:lang w:val="ru-RU"/>
        </w:rPr>
        <w:t>Суперпозиция</w:t>
      </w:r>
      <w:r>
        <w:rPr>
          <w:lang w:val="ru-RU"/>
        </w:rPr>
        <w:t xml:space="preserve"> происходит, когда они встречаются или пересекаются. Заметьте, что после своей встречи в момент времени </w:t>
      </w:r>
      <w:r>
        <w:rPr>
          <w:b/>
          <w:lang w:val="ru-RU"/>
        </w:rPr>
        <w:t>t’’</w:t>
      </w:r>
      <w:r>
        <w:rPr>
          <w:lang w:val="ru-RU"/>
        </w:rPr>
        <w:t xml:space="preserve"> волны в момент t’’’, по существу, не изменяются и продолжают идти своей дорогой. Волны, так сказать, обладают независимой или «отдельной» природой. Они взаимодействуют, складываются и вычитаются, но не сбиваются со своего пути!</w:t>
      </w:r>
      <w:r>
        <w:rPr>
          <w:rStyle w:val="FootnoteAnchor"/>
          <w:lang w:val="ru-RU"/>
        </w:rPr>
        <w:footnoteReference w:id="159"/>
      </w:r>
    </w:p>
    <w:p>
      <w:pPr>
        <w:pStyle w:val="Normal"/>
        <w:bidi w:val="0"/>
        <w:spacing w:before="0" w:after="0"/>
        <w:ind w:left="0" w:right="0" w:firstLine="567"/>
        <w:rPr>
          <w:lang w:val="ru-RU"/>
        </w:rPr>
      </w:pPr>
      <w:r>
        <w:rPr>
          <w:lang w:val="ru-RU"/>
        </w:rPr>
        <w:t xml:space="preserve">(Надписи на рисунке, сверху вниз: </w:t>
      </w:r>
      <w:r>
        <w:rPr>
          <w:b/>
          <w:lang w:val="ru-RU"/>
        </w:rPr>
        <w:t>Как происходит суперпозиция</w:t>
      </w:r>
      <w:r>
        <w:rPr>
          <w:lang w:val="ru-RU"/>
        </w:rPr>
        <w:t xml:space="preserve"> .</w:t>
      </w:r>
    </w:p>
    <w:p>
      <w:pPr>
        <w:pStyle w:val="Normal"/>
        <w:bidi w:val="0"/>
        <w:spacing w:before="0" w:after="0"/>
        <w:ind w:left="0" w:right="0" w:firstLine="567"/>
        <w:rPr>
          <w:lang w:val="ru-RU"/>
        </w:rPr>
      </w:pPr>
      <w:r>
        <w:rPr>
          <w:b/>
          <w:lang w:val="ru-RU"/>
        </w:rPr>
        <w:t>Время t’</w:t>
      </w:r>
      <w:r>
        <w:rPr>
          <w:lang w:val="ru-RU"/>
        </w:rPr>
        <w:t xml:space="preserve"> : </w:t>
      </w:r>
      <w:r>
        <w:rPr>
          <w:b/>
          <w:lang w:val="ru-RU"/>
        </w:rPr>
        <w:t>Перед</w:t>
      </w:r>
      <w:r>
        <w:rPr>
          <w:lang w:val="ru-RU"/>
        </w:rPr>
        <w:t xml:space="preserve"> суперпозицией два колебательных движения на струне идут навстречу друг другу. Что произойдет? </w:t>
      </w:r>
      <w:r>
        <w:rPr>
          <w:b/>
          <w:lang w:val="ru-RU"/>
        </w:rPr>
        <w:t>ПЕРЕД; Часы показывают t’</w:t>
      </w:r>
      <w:r>
        <w:rPr>
          <w:lang w:val="ru-RU"/>
        </w:rPr>
        <w:t xml:space="preserve"> </w:t>
      </w:r>
    </w:p>
    <w:p>
      <w:pPr>
        <w:pStyle w:val="Normal"/>
        <w:bidi w:val="0"/>
        <w:spacing w:before="0" w:after="0"/>
        <w:ind w:left="0" w:right="0" w:firstLine="567"/>
        <w:rPr>
          <w:lang w:val="ru-RU"/>
        </w:rPr>
      </w:pPr>
      <w:r>
        <w:rPr>
          <w:b/>
          <w:lang w:val="ru-RU"/>
        </w:rPr>
        <w:t>Время t’’</w:t>
      </w:r>
      <w:r>
        <w:rPr>
          <w:lang w:val="ru-RU"/>
        </w:rPr>
        <w:t xml:space="preserve"> : </w:t>
      </w:r>
      <w:r>
        <w:rPr>
          <w:b/>
          <w:lang w:val="ru-RU"/>
        </w:rPr>
        <w:t>Суперпозиция</w:t>
      </w:r>
      <w:r>
        <w:rPr>
          <w:lang w:val="ru-RU"/>
        </w:rPr>
        <w:t xml:space="preserve"> происходит, когда два колебания приходят в одну и ту же точку в одно и то же время. Полное отклонение струны является суммой индивидуальных отклонений!</w:t>
      </w:r>
    </w:p>
    <w:p>
      <w:pPr>
        <w:pStyle w:val="Normal"/>
        <w:bidi w:val="0"/>
        <w:spacing w:before="0" w:after="0"/>
        <w:ind w:left="0" w:right="0" w:firstLine="567"/>
        <w:rPr>
          <w:lang w:val="ru-RU"/>
        </w:rPr>
      </w:pPr>
      <w:r>
        <w:rPr>
          <w:b/>
          <w:lang w:val="ru-RU"/>
        </w:rPr>
        <w:t>ВО ВРЕМЯ</w:t>
      </w:r>
      <w:r>
        <w:rPr>
          <w:lang w:val="ru-RU"/>
        </w:rPr>
        <w:t xml:space="preserve"> ; </w:t>
      </w:r>
      <w:r>
        <w:rPr>
          <w:b/>
          <w:lang w:val="ru-RU"/>
        </w:rPr>
        <w:t>Часы показывают t’’</w:t>
      </w:r>
      <w:r>
        <w:rPr>
          <w:lang w:val="ru-RU"/>
        </w:rPr>
        <w:t xml:space="preserve"> </w:t>
      </w:r>
    </w:p>
    <w:p>
      <w:pPr>
        <w:pStyle w:val="Normal"/>
        <w:bidi w:val="0"/>
        <w:spacing w:before="0" w:after="0"/>
        <w:ind w:left="0" w:right="0" w:firstLine="567"/>
        <w:rPr>
          <w:lang w:val="ru-RU"/>
        </w:rPr>
      </w:pPr>
      <w:r>
        <w:rPr>
          <w:b/>
          <w:lang w:val="ru-RU"/>
        </w:rPr>
        <w:t>Время t’’’</w:t>
      </w:r>
      <w:r>
        <w:rPr>
          <w:lang w:val="ru-RU"/>
        </w:rPr>
        <w:t xml:space="preserve"> : </w:t>
      </w:r>
      <w:r>
        <w:rPr>
          <w:b/>
          <w:lang w:val="ru-RU"/>
        </w:rPr>
        <w:t>После</w:t>
      </w:r>
      <w:r>
        <w:rPr>
          <w:lang w:val="ru-RU"/>
        </w:rPr>
        <w:t xml:space="preserve"> своей встречи обе волны снова идут себе своей дорогой, по существу, не изменившись. </w:t>
      </w:r>
      <w:r>
        <w:rPr>
          <w:b/>
          <w:lang w:val="ru-RU"/>
        </w:rPr>
        <w:t>ПОСЛЕ</w:t>
      </w:r>
      <w:r>
        <w:rPr>
          <w:lang w:val="ru-RU"/>
        </w:rPr>
        <w:t xml:space="preserve"> ; </w:t>
      </w:r>
      <w:r>
        <w:rPr>
          <w:b/>
          <w:lang w:val="ru-RU"/>
        </w:rPr>
        <w:t>Часы показывают t’’’)</w:t>
      </w:r>
      <w:r>
        <w:rPr>
          <w:lang w:val="ru-RU"/>
        </w:rPr>
        <w:t xml:space="preserve"> </w:t>
      </w:r>
    </w:p>
    <w:p>
      <w:pPr>
        <w:pStyle w:val="Normal"/>
        <w:bidi w:val="0"/>
        <w:spacing w:before="0" w:after="0"/>
        <w:ind w:left="0" w:right="0" w:firstLine="567"/>
        <w:rPr>
          <w:lang w:val="ru-RU"/>
        </w:rPr>
      </w:pPr>
      <w:r>
        <w:rPr>
          <w:lang w:val="ru-RU"/>
        </w:rPr>
        <w:t xml:space="preserve">Что бы произошло, если бы волны, вместо одних и тех же размера и формы, имели противоположную направленность? Смотрите следующий рисунок, где волны действительно </w:t>
      </w:r>
      <w:r>
        <w:rPr>
          <w:i/>
          <w:lang w:val="ru-RU"/>
        </w:rPr>
        <w:t>погашают друг друга</w:t>
      </w:r>
      <w:r>
        <w:rPr>
          <w:lang w:val="ru-RU"/>
        </w:rPr>
        <w:t xml:space="preserve"> , проходя друг через друга в момент времени t’’. Куда девается их энергия?</w:t>
      </w:r>
    </w:p>
    <w:p>
      <w:pPr>
        <w:pStyle w:val="Normal"/>
        <w:bidi w:val="0"/>
        <w:spacing w:before="0" w:after="0"/>
        <w:ind w:left="0" w:right="0" w:firstLine="567"/>
        <w:rPr>
          <w:lang w:val="ru-RU"/>
        </w:rPr>
      </w:pPr>
      <w:r>
        <w:rPr>
          <w:lang w:val="ru-RU"/>
        </w:rPr>
        <w:t>Энергия переходит непосредственно в вибрации струны!</w:t>
      </w:r>
    </w:p>
    <w:p>
      <w:pPr>
        <w:pStyle w:val="Normal"/>
        <w:bidi w:val="0"/>
        <w:spacing w:before="0" w:after="0"/>
        <w:ind w:left="0" w:right="0" w:firstLine="567"/>
        <w:rPr>
          <w:lang w:val="ru-RU"/>
        </w:rPr>
      </w:pPr>
      <w:r>
        <w:rPr>
          <w:lang w:val="ru-RU"/>
        </w:rPr>
        <w:t xml:space="preserve">(Надписи на рисунке: </w:t>
      </w:r>
      <w:r>
        <w:rPr>
          <w:b/>
          <w:lang w:val="ru-RU"/>
        </w:rPr>
        <w:t>Взаимное погашение волн</w:t>
      </w:r>
      <w:r>
        <w:rPr>
          <w:lang w:val="ru-RU"/>
        </w:rPr>
        <w:t xml:space="preserve"> .</w:t>
      </w:r>
    </w:p>
    <w:p>
      <w:pPr>
        <w:pStyle w:val="Normal"/>
        <w:bidi w:val="0"/>
        <w:spacing w:before="0" w:after="0"/>
        <w:ind w:left="0" w:right="0" w:firstLine="567"/>
        <w:rPr>
          <w:lang w:val="ru-RU"/>
        </w:rPr>
      </w:pPr>
      <w:r>
        <w:rPr>
          <w:b/>
          <w:lang w:val="ru-RU"/>
        </w:rPr>
        <w:t>Время t’</w:t>
      </w:r>
      <w:r>
        <w:rPr>
          <w:lang w:val="ru-RU"/>
        </w:rPr>
        <w:t xml:space="preserve"> : Двигаясь навстречу друг другу, волны, по существу, </w:t>
      </w:r>
      <w:r>
        <w:rPr>
          <w:i/>
          <w:lang w:val="ru-RU"/>
        </w:rPr>
        <w:t>противоположны.</w:t>
      </w:r>
      <w:r>
        <w:rPr>
          <w:lang w:val="ru-RU"/>
        </w:rPr>
        <w:t xml:space="preserve"> </w:t>
      </w:r>
    </w:p>
    <w:p>
      <w:pPr>
        <w:pStyle w:val="Normal"/>
        <w:bidi w:val="0"/>
        <w:spacing w:before="0" w:after="0"/>
        <w:ind w:left="0" w:right="0" w:firstLine="567"/>
        <w:rPr>
          <w:lang w:val="ru-RU"/>
        </w:rPr>
      </w:pPr>
      <w:r>
        <w:rPr>
          <w:b/>
          <w:lang w:val="ru-RU"/>
        </w:rPr>
        <w:t>Время t’’</w:t>
      </w:r>
      <w:r>
        <w:rPr>
          <w:lang w:val="ru-RU"/>
        </w:rPr>
        <w:t xml:space="preserve"> : Затем они </w:t>
      </w:r>
      <w:r>
        <w:rPr>
          <w:b/>
          <w:lang w:val="ru-RU"/>
        </w:rPr>
        <w:t>гасят друг друга</w:t>
      </w:r>
      <w:r>
        <w:rPr>
          <w:lang w:val="ru-RU"/>
        </w:rPr>
        <w:t xml:space="preserve"> (образуя прямую линию) при своем прохождении</w:t>
      </w:r>
    </w:p>
    <w:p>
      <w:pPr>
        <w:pStyle w:val="Normal"/>
        <w:bidi w:val="0"/>
        <w:spacing w:before="0" w:after="0"/>
        <w:ind w:left="0" w:right="0" w:firstLine="567"/>
        <w:rPr>
          <w:lang w:val="ru-RU"/>
        </w:rPr>
      </w:pPr>
      <w:r>
        <w:rPr>
          <w:b/>
          <w:lang w:val="ru-RU"/>
        </w:rPr>
        <w:t>Время t’’’</w:t>
      </w:r>
      <w:r>
        <w:rPr>
          <w:lang w:val="ru-RU"/>
        </w:rPr>
        <w:t xml:space="preserve"> : Наконец, пройдя точку встречи, они продолжают идти своей дорогой, снова в противоположных направлениях)</w:t>
      </w:r>
    </w:p>
    <w:p>
      <w:pPr>
        <w:pStyle w:val="Normal"/>
        <w:bidi w:val="0"/>
        <w:spacing w:before="0" w:after="0"/>
        <w:ind w:left="0" w:right="0" w:firstLine="567"/>
        <w:rPr>
          <w:lang w:val="ru-RU"/>
        </w:rPr>
      </w:pPr>
      <w:r>
        <w:rPr>
          <w:lang w:val="ru-RU"/>
        </w:rPr>
        <w:t>Волны относятся друг к другу совсем не так, как частицы. Встречаясь, волны складываются (либо вычитаются и погашаются), тогда как частицы отскакивают друг от друга. Пути частиц после встречи изменяются. Волны продолжают двигаться как прежде, как если бы они были относительно отдельными друг от друга.</w:t>
      </w:r>
      <w:r>
        <w:rPr>
          <w:rStyle w:val="FootnoteAnchor"/>
          <w:lang w:val="ru-RU"/>
        </w:rPr>
        <w:footnoteReference w:id="160"/>
      </w:r>
    </w:p>
    <w:p>
      <w:pPr>
        <w:pStyle w:val="Normal"/>
        <w:bidi w:val="0"/>
        <w:spacing w:before="0" w:after="0"/>
        <w:ind w:left="0" w:right="0" w:firstLine="567"/>
        <w:rPr>
          <w:lang w:val="ru-RU"/>
        </w:rPr>
      </w:pPr>
      <w:r>
        <w:rPr>
          <w:lang w:val="ru-RU"/>
        </w:rPr>
        <w:t>Частицы стараются не расслабляться при взаимодействиях; они немного похожи на упрямых людей, которые при встрече наскакивают друг на друга. Волны напоминают более уравновешенный тип людей, которые могут объединяться друг с другом или отчуждаться друг от друга, но потом продолжают идти своим путем, не претерпев существенного изменения.</w:t>
      </w:r>
    </w:p>
    <w:p>
      <w:pPr>
        <w:pStyle w:val="Normal"/>
        <w:bidi w:val="0"/>
        <w:spacing w:before="0" w:after="0"/>
        <w:ind w:left="0" w:right="0" w:firstLine="567"/>
        <w:rPr>
          <w:lang w:val="ru-RU"/>
        </w:rPr>
      </w:pPr>
      <w:r>
        <w:rPr>
          <w:lang w:val="ru-RU"/>
        </w:rPr>
        <w:t>Мы, люди, похожи одновременно и на частицы, и на волны. Если меня критикуют, то я большую часть времени веду себя подобно частице — чувствую себя уязвленным и могу отвечать тем же. Если же мое осознание сосредоточено на необусловленной реальности, то при критике я больше похож на волну: я принимаю ситуацию — чувствую, что со мной соглашаются, либо меня поправляют — и иду дальше.</w:t>
      </w:r>
    </w:p>
    <w:p>
      <w:pPr>
        <w:pStyle w:val="Normal"/>
        <w:bidi w:val="0"/>
        <w:spacing w:before="0" w:after="0"/>
        <w:ind w:left="0" w:right="0" w:firstLine="567"/>
        <w:rPr>
          <w:lang w:val="ru-RU"/>
        </w:rPr>
      </w:pPr>
      <w:r>
        <w:rPr>
          <w:lang w:val="ru-RU"/>
        </w:rPr>
        <w:t xml:space="preserve">Внутри нас происходит та же самая «суперпозиция», что и снаружи в необусловленной реальности. Например, если одна моя сторона говорит «да», а другая говорит «нет», то, скорее всего, я просто не буду ничего чувствовать. (однако, если бы я использовал осознание, чтобы замечать, что происходит, то уловил бы динамическое уравновешивание, происходящее в точке наподобие </w:t>
      </w:r>
      <w:r>
        <w:rPr>
          <w:b/>
          <w:lang w:val="ru-RU"/>
        </w:rPr>
        <w:t>t’’</w:t>
      </w:r>
      <w:r>
        <w:rPr>
          <w:lang w:val="ru-RU"/>
        </w:rPr>
        <w:t xml:space="preserve"> ).</w:t>
      </w:r>
    </w:p>
    <w:p>
      <w:pPr>
        <w:pStyle w:val="Normal"/>
        <w:bidi w:val="0"/>
        <w:spacing w:before="0" w:after="0"/>
        <w:ind w:left="0" w:right="0" w:firstLine="567"/>
        <w:rPr>
          <w:lang w:val="ru-RU"/>
        </w:rPr>
      </w:pPr>
      <w:r>
        <w:rPr>
          <w:lang w:val="ru-RU"/>
        </w:rPr>
        <w:t xml:space="preserve">Я имею в виду, что внутренние переживания представляют собой волноподобные «процессы»; они претерпевают </w:t>
      </w:r>
      <w:r>
        <w:rPr>
          <w:i/>
          <w:lang w:val="ru-RU"/>
        </w:rPr>
        <w:t>суперпозицию</w:t>
      </w:r>
      <w:r>
        <w:rPr>
          <w:lang w:val="ru-RU"/>
        </w:rPr>
        <w:t xml:space="preserve"> . Каждая волна или мир, как правило, остаются отдельными и относительно неизменными во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нцип суперпози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цип суперпозиции является общим правилом.</w:t>
      </w:r>
      <w:r>
        <w:rPr>
          <w:rStyle w:val="FootnoteAnchor"/>
          <w:lang w:val="ru-RU"/>
        </w:rPr>
        <w:footnoteReference w:id="161"/>
      </w:r>
      <w:r>
        <w:rPr>
          <w:lang w:val="ru-RU"/>
        </w:rPr>
        <w:t xml:space="preserve">Применительно к волновым явлениям, например, волнам на воде и квантовым волнам, этот принцип гласит, что </w:t>
      </w:r>
      <w:r>
        <w:rPr>
          <w:i/>
          <w:lang w:val="ru-RU"/>
        </w:rPr>
        <w:t>совместный эффект любого числа взаимодействующих вол в данной точке представляет собой сложение интенсивностей (или амплитуд) всех волн, присутствующих в этой точке.</w:t>
      </w:r>
      <w:r>
        <w:rPr>
          <w:lang w:val="ru-RU"/>
        </w:rPr>
        <w:t xml:space="preserve"> </w:t>
      </w:r>
    </w:p>
    <w:p>
      <w:pPr>
        <w:pStyle w:val="Normal"/>
        <w:bidi w:val="0"/>
        <w:spacing w:before="0" w:after="0"/>
        <w:ind w:left="0" w:right="0" w:firstLine="567"/>
        <w:rPr>
          <w:lang w:val="ru-RU"/>
        </w:rPr>
      </w:pPr>
      <w:r>
        <w:rPr>
          <w:lang w:val="ru-RU"/>
        </w:rPr>
        <w:t>Ниже приведен пример «прямоугольной волны», к которой можно приблизиться путем сложения других волн.</w:t>
      </w:r>
    </w:p>
    <w:p>
      <w:pPr>
        <w:pStyle w:val="Normal"/>
        <w:bidi w:val="0"/>
        <w:spacing w:before="0" w:after="0"/>
        <w:ind w:left="0" w:right="0" w:firstLine="567"/>
        <w:rPr>
          <w:lang w:val="ru-RU"/>
        </w:rPr>
      </w:pPr>
      <w:r>
        <w:rPr>
          <w:lang w:val="ru-RU"/>
        </w:rPr>
        <w:t xml:space="preserve">(Надписи на рисунке: </w:t>
      </w:r>
      <w:r>
        <w:rPr>
          <w:b/>
          <w:lang w:val="ru-RU"/>
        </w:rPr>
        <w:t>Пример суперпозиции</w:t>
      </w:r>
      <w:r>
        <w:rPr>
          <w:lang w:val="ru-RU"/>
        </w:rPr>
        <w:t xml:space="preserve"> . Любую, даже прямоугольную волну, можно понять или воссоздать, найдя одну или больше волн, вроде этой с длинными извилинами и этой, более плотной с большей частотой, которые, складываясь вместе (с еще многими волнами), приближенно дают изображенную выше прямоугольную волну)</w:t>
      </w:r>
    </w:p>
    <w:p>
      <w:pPr>
        <w:pStyle w:val="Normal"/>
        <w:bidi w:val="0"/>
        <w:spacing w:before="0" w:after="0"/>
        <w:ind w:left="0" w:right="0" w:firstLine="567"/>
        <w:rPr>
          <w:lang w:val="ru-RU"/>
        </w:rPr>
      </w:pPr>
      <w:r>
        <w:rPr>
          <w:lang w:val="ru-RU"/>
        </w:rPr>
        <w:t>Короче говоря, принцип суперпозиции утверждает, что когда две или более волн проходят через одну и ту же область пространства, они будут накладываться друг на друга, приводя к четко определенному комбинированному эффекту, который состоит в сумме этих волн. При наложении волны сохраняют свою целостность (то есть, сами не претерпевают необратимого изменения).</w:t>
      </w:r>
    </w:p>
    <w:p>
      <w:pPr>
        <w:pStyle w:val="Normal"/>
        <w:bidi w:val="0"/>
        <w:spacing w:before="0" w:after="0"/>
        <w:ind w:left="0" w:right="0" w:firstLine="567"/>
        <w:rPr>
          <w:lang w:val="ru-RU"/>
        </w:rPr>
      </w:pPr>
      <w:r>
        <w:rPr>
          <w:lang w:val="ru-RU"/>
        </w:rPr>
        <w:t>Я абсолютно согласен с Ричардом Фейнманом, который назвал принцип суперпозиции, утверждающий, что любую волну можно понимать как сумму других, самым поразительным принципом во всей математике и физике. Поскольку любую волну (вроде изображенной выше прямоугольной) можно представлять себе как группу волн, то любую частицу с волноподобным представлением можно описать с помощью группы волн.</w:t>
      </w:r>
    </w:p>
    <w:p>
      <w:pPr>
        <w:pStyle w:val="Normal"/>
        <w:bidi w:val="0"/>
        <w:spacing w:before="0" w:after="0"/>
        <w:ind w:left="0" w:right="0" w:firstLine="567"/>
        <w:rPr>
          <w:lang w:val="ru-RU"/>
        </w:rPr>
      </w:pPr>
      <w:r>
        <w:rPr>
          <w:lang w:val="ru-RU"/>
        </w:rPr>
        <w:t>В 1920 годах такие физики, как Эрвин Шредингер, который впервые открыл квантовые волны (назвав их «волнами материи»), ухватились за этот принцип и заявляли: «Но если любая волна — это сумма многих других волн, тогда любая единичная волна — вроде квантовой волны частицы — должна иметь множество «субволн», каждая из которых должна представлять отдельные квантовые состояния этой волны/частицы.</w:t>
      </w:r>
    </w:p>
    <w:p>
      <w:pPr>
        <w:pStyle w:val="Normal"/>
        <w:bidi w:val="0"/>
        <w:spacing w:before="0" w:after="0"/>
        <w:ind w:left="0" w:right="0" w:firstLine="567"/>
        <w:rPr>
          <w:lang w:val="ru-RU"/>
        </w:rPr>
      </w:pPr>
      <w:r>
        <w:rPr>
          <w:lang w:val="ru-RU"/>
        </w:rPr>
        <w:t>Шредингер был прав! Основная волна объекта распадается на субволны, которые представляют его субатомные состояния. Общая волновая функция объекта является суммой всех его суб-квантовых состояний. Короче говоря, субатомные состояния атома состоят из разных видов его колебаний! На обыденном языке можно сказать, что базовый математический паттерн атома — или, если на то пошло, любого физического объекта — представляет собой сумму всех его возможных квантовых или грёзоподобных паттер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агменты сновидений представляют собой субвол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Шредингер был в чем-то подобен психотерапевту. Терапевты, вроде меня, полагают, что человек выглядит как человек только в общепринятой реальности, но за ее пределами, в необусловленной реальности, представляет собой группу субличностей. Вот почему терапевты всегда говорят, что познание самого себя означает познание своих различных частей и процессов. Взгляните хоть на свои сны. Мы знаем, что даже если прошлой ночью вам снился сон с десятью разными фрагментами — скажем, вам снились деревья, собаки, ваш отец, ваша сестра, и школьный учитель — то </w:t>
      </w:r>
      <w:r>
        <w:rPr>
          <w:i/>
          <w:lang w:val="ru-RU"/>
        </w:rPr>
        <w:t>все эти фигуры или субличности являются необходимыми составляющими вашего полного «я»</w:t>
      </w:r>
      <w:r>
        <w:rPr>
          <w:lang w:val="ru-RU"/>
        </w:rPr>
        <w:t xml:space="preserve"> . В своей повседневной реальности вы не видите эти субстанции сновидения; они, так сказать, претерпевают суперпозицию, создавая то, что мы могли бы назвать вашим совокупным «свечением», или аурой, вашей силой безмолвия, почти неуловимым паттерном, который движет вами!</w:t>
      </w:r>
    </w:p>
    <w:p>
      <w:pPr>
        <w:pStyle w:val="Normal"/>
        <w:bidi w:val="0"/>
        <w:spacing w:before="0" w:after="0"/>
        <w:ind w:left="0" w:right="0" w:firstLine="567"/>
        <w:rPr>
          <w:lang w:val="ru-RU"/>
        </w:rPr>
      </w:pPr>
      <w:r>
        <w:rPr>
          <w:lang w:val="ru-RU"/>
        </w:rPr>
        <w:t>В стране грез у вас много субличностей, точно так же, как у атома много квантовых состояний. Каждое состояние, каждая личность, соответствует тенденции или возможной реальной форме вашего поведения в тех или иных обстоя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делимые ми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ая волна представляет собой, так сказать, отдельный или параллельный мир, путь, по которому вы могли бы пойти, остающийся, по существу, независимым от других выбранных вами путей. Вы, вероятно, уже переживали бесчисленные отдельные пути в своей собственной жизни. Вы можете делать одно, в то же самое время смутно осознавая, что грезите, или фантазируете или мурлычете мелодию о чем-то совершенно другом. Делать одно, при этом напевая о другом — это обычный пример параллельных миров. Полный вы представляете собой суперпозицию обоих ми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ны и част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еперь давайте объединим некоторые из этих представлений о материи. Вы вспомните, что в классической физике, равно как и в сегодняшней медицине, частица по прежнему рассматривается как частица, химическое вещество как химическое вещество, а ваше тело — как тело. Теперь квантовая физика и теория струн добавили к этому представление о частицах и телах как </w:t>
      </w:r>
      <w:r>
        <w:rPr>
          <w:i/>
          <w:lang w:val="ru-RU"/>
        </w:rPr>
        <w:t>облаках вероятности</w:t>
      </w:r>
      <w:r>
        <w:rPr>
          <w:lang w:val="ru-RU"/>
        </w:rPr>
        <w:t xml:space="preserve"> или просто волнах.</w:t>
      </w:r>
      <w:r>
        <w:rPr>
          <w:rStyle w:val="FootnoteAnchor"/>
          <w:lang w:val="ru-RU"/>
        </w:rPr>
        <w:footnoteReference w:id="162"/>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ы только что узнали, что любая волна является суммой других волн. Любая волна — это сумма других волн или параллельных миров. Вспомните, что в первых главах этой книги я рассказывал о том, что Дэвид Бом (и его предшественник Де Бройль) рассматривали частицу в общепринятой реальности, например, электрон, как обладающий массой точечный объект, ведомый через пространство и время своей волной. Бом представлял себе квантовую волну как «пилот-волну».</w:t>
      </w:r>
      <w:r>
        <w:rPr>
          <w:rStyle w:val="FootnoteAnchor"/>
          <w:lang w:val="ru-RU"/>
        </w:rPr>
        <w:footnoteReference w:id="163"/>
      </w:r>
    </w:p>
    <w:p>
      <w:pPr>
        <w:pStyle w:val="Normal"/>
        <w:bidi w:val="0"/>
        <w:spacing w:before="0" w:after="0"/>
        <w:ind w:left="0" w:right="0" w:firstLine="567"/>
        <w:rPr>
          <w:lang w:val="ru-RU"/>
        </w:rPr>
      </w:pPr>
      <w:r>
        <w:rPr>
          <w:lang w:val="ru-RU"/>
        </w:rPr>
        <w:t>(Надписи на рисунке: Электрон и его пилот-волна; Схема представлений Бома о материи)</w:t>
      </w:r>
    </w:p>
    <w:p>
      <w:pPr>
        <w:pStyle w:val="Normal"/>
        <w:bidi w:val="0"/>
        <w:spacing w:before="0" w:after="0"/>
        <w:ind w:left="0" w:right="0" w:firstLine="567"/>
        <w:rPr>
          <w:lang w:val="ru-RU"/>
        </w:rPr>
      </w:pPr>
      <w:r>
        <w:rPr>
          <w:lang w:val="ru-RU"/>
        </w:rPr>
        <w:t>Представление Бома о частицах учитывает виртуальную природу материи, которую мы переживаем в своих телах (как информационную природу интенционального поля), в то же время включая в себя картину того, как мы договорились представлять себе материю и самих себя в общепринятой реальности (то есть, в виде частиц, объектов и людей в пространстве и времени).</w:t>
      </w:r>
      <w:r>
        <w:rPr>
          <w:rStyle w:val="FootnoteAnchor"/>
          <w:lang w:val="ru-RU"/>
        </w:rPr>
        <w:footnoteReference w:id="164"/>
      </w:r>
    </w:p>
    <w:p>
      <w:pPr>
        <w:pStyle w:val="Normal"/>
        <w:bidi w:val="0"/>
        <w:spacing w:before="0" w:after="0"/>
        <w:ind w:left="0" w:right="0" w:firstLine="567"/>
        <w:rPr>
          <w:lang w:val="ru-RU"/>
        </w:rPr>
      </w:pPr>
      <w:r>
        <w:rPr>
          <w:lang w:val="ru-RU"/>
        </w:rPr>
        <w:t>Шрёдингер полагал, что амплитуда (или высота) квантовой волны соответствует важности этого отдельного квантового состояния для системы в целом.</w:t>
      </w:r>
      <w:r>
        <w:rPr>
          <w:rStyle w:val="FootnoteAnchor"/>
          <w:lang w:val="ru-RU"/>
        </w:rPr>
        <w:footnoteReference w:id="165"/>
      </w:r>
      <w:r>
        <w:rPr>
          <w:lang w:val="ru-RU"/>
        </w:rPr>
        <w:t>При возведении в квадрат, эта амплитуда становится вероятностью событий в общепринятой реальности.</w:t>
      </w:r>
    </w:p>
    <w:p>
      <w:pPr>
        <w:pStyle w:val="Normal"/>
        <w:bidi w:val="0"/>
        <w:spacing w:before="0" w:after="0"/>
        <w:ind w:left="0" w:right="0" w:firstLine="567"/>
        <w:rPr>
          <w:lang w:val="ru-RU"/>
        </w:rPr>
      </w:pPr>
      <w:r>
        <w:rPr>
          <w:lang w:val="ru-RU"/>
        </w:rPr>
        <w:t>Расстояние между подошвами (проекциями гребней) волн — длина волны — соответствует индивидуальной частоте, или «тону» виртуальных, неизмеримых квантовых состояний.</w:t>
      </w:r>
    </w:p>
    <w:p>
      <w:pPr>
        <w:pStyle w:val="Normal"/>
        <w:bidi w:val="0"/>
        <w:spacing w:before="0" w:after="0"/>
        <w:ind w:left="0" w:right="0" w:firstLine="567"/>
        <w:rPr>
          <w:lang w:val="ru-RU"/>
        </w:rPr>
      </w:pPr>
      <w:r>
        <w:rPr>
          <w:lang w:val="ru-RU"/>
        </w:rPr>
        <w:t>(Надписи на рисунке, сверху вниз, слева направо: Смысл квантовых волн; Расстояние дает тон; Амплитуда или высота дает важность)</w:t>
      </w:r>
    </w:p>
    <w:p>
      <w:pPr>
        <w:pStyle w:val="Normal"/>
        <w:bidi w:val="0"/>
        <w:spacing w:before="0" w:after="0"/>
        <w:ind w:left="0" w:right="0" w:firstLine="567"/>
        <w:rPr>
          <w:lang w:val="ru-RU"/>
        </w:rPr>
      </w:pPr>
      <w:r>
        <w:rPr>
          <w:lang w:val="ru-RU"/>
        </w:rPr>
        <w:t>Открытие Шрёдингером волнового уравнения представляет собой одно из великих достижений XX в., оказавшее огромное влияние на большую часть физики и, теоретически, на всю химию. Это чрезвычайно мощный математический инструмент для понимания атомной структуры материи.</w:t>
      </w:r>
    </w:p>
    <w:p>
      <w:pPr>
        <w:pStyle w:val="Normal"/>
        <w:bidi w:val="0"/>
        <w:spacing w:before="0" w:after="0"/>
        <w:ind w:left="0" w:right="0" w:firstLine="567"/>
        <w:rPr>
          <w:lang w:val="ru-RU"/>
        </w:rPr>
      </w:pPr>
      <w:r>
        <w:rPr>
          <w:lang w:val="ru-RU"/>
        </w:rPr>
        <w:t>Первоначально, Шрёдингер назвал квантовые волны «волнами материи», подразумевая под этим нечто «материальное», что со временем можно было бы измерить. Эти волны оказались неизмеримыми с точки зрения общепринятой реальности, но они «материальны» в смысле телесно переживаемого опыта. Интуитивные догадки Шрёдингера в отношении субатомных сфер, на мой взгляд, были, так сказать, интуитивным ощущением разума сновидящего тела. Некоторые называют его Великим Духом. Другие, возможно, говорят о нем, как о «квантовом уме». Для Шрёдингера это были «волны мате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ход квантового состоя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й книге я высказал предположение, что не поддающиеся измерению квантовые состояния материи аналогичны и, возможно, даже тождественны субсостояниям, о которых идет речь в нашей так называемой психологии. В любой момент поле квантовой или пилот-волны, которое я применительно к переживаемому опыту также называю полем интенциональной волны, движет нами, или, скорее «информирует» нас, аналогично тому, как, по представлениям Бома, частицу информирует и движет ее пилот-волна. Это намерение или предназначение — сущность, сила безмолвия, проявляющаяся в виде тенденций движения, которые вы ощущаете в повседневной жизни, если вы развили свое осознание, или во сне, при наличии спокойствия и осознанности.</w:t>
      </w:r>
    </w:p>
    <w:p>
      <w:pPr>
        <w:pStyle w:val="Normal"/>
        <w:bidi w:val="0"/>
        <w:spacing w:before="0" w:after="0"/>
        <w:ind w:left="0" w:right="0" w:firstLine="567"/>
        <w:rPr>
          <w:lang w:val="ru-RU"/>
        </w:rPr>
      </w:pPr>
      <w:r>
        <w:rPr>
          <w:lang w:val="ru-RU"/>
        </w:rPr>
        <w:t>Когда сила безмолвия выходит из мира сущности в страну грез, она выливается в фрагменты сновидения. Так же, как квантовые состояния (то есть, индивидуальные типы колебания атомов) все фрагменты вносят необходимый вклад в нашу целостность. Наконец, в повседневной реальности, рефлексия над грезоподобными переживаниями дает нам приблизительное ощущение нашего поведения, подобно тому, как квантовые состояния, отражаясь и умножаясь сами на себя, дают приближенные предсказания того, что произойдет.</w:t>
      </w:r>
    </w:p>
    <w:p>
      <w:pPr>
        <w:pStyle w:val="Normal"/>
        <w:bidi w:val="0"/>
        <w:spacing w:before="0" w:after="0"/>
        <w:ind w:left="0" w:right="0" w:firstLine="567"/>
        <w:rPr>
          <w:lang w:val="ru-RU"/>
        </w:rPr>
      </w:pPr>
      <w:r>
        <w:rPr>
          <w:lang w:val="ru-RU"/>
        </w:rPr>
        <w:t xml:space="preserve">Аналогии между идеями, паттернами и структурами психологии и субатомной физики создают точку соприкосновения, в которой пересекаются психология, искусство и естественные науки. Я называю этот участок перекрывания, где то, что мы называем </w:t>
      </w:r>
      <w:r>
        <w:rPr>
          <w:i/>
          <w:lang w:val="ru-RU"/>
        </w:rPr>
        <w:t>материей</w:t>
      </w:r>
      <w:r>
        <w:rPr>
          <w:lang w:val="ru-RU"/>
        </w:rPr>
        <w:t xml:space="preserve"> и </w:t>
      </w:r>
      <w:r>
        <w:rPr>
          <w:i/>
          <w:lang w:val="ru-RU"/>
        </w:rPr>
        <w:t>психикой</w:t>
      </w:r>
      <w:r>
        <w:rPr>
          <w:lang w:val="ru-RU"/>
        </w:rPr>
        <w:t xml:space="preserve"> , сливаются друг с другом, «переходом квантового состояния».</w:t>
      </w:r>
    </w:p>
    <w:p>
      <w:pPr>
        <w:pStyle w:val="Normal"/>
        <w:bidi w:val="0"/>
        <w:spacing w:before="0" w:after="0"/>
        <w:ind w:left="0" w:right="0" w:firstLine="567"/>
        <w:rPr>
          <w:lang w:val="ru-RU"/>
        </w:rPr>
      </w:pPr>
      <w:r>
        <w:rPr>
          <w:lang w:val="ru-RU"/>
        </w:rPr>
        <w:t xml:space="preserve">Мы постепенно все меньше использем прежние термины </w:t>
      </w:r>
      <w:r>
        <w:rPr>
          <w:i/>
          <w:lang w:val="ru-RU"/>
        </w:rPr>
        <w:t>материя</w:t>
      </w:r>
      <w:r>
        <w:rPr>
          <w:lang w:val="ru-RU"/>
        </w:rPr>
        <w:t xml:space="preserve"> и </w:t>
      </w:r>
      <w:r>
        <w:rPr>
          <w:i/>
          <w:lang w:val="ru-RU"/>
        </w:rPr>
        <w:t>психика</w:t>
      </w:r>
      <w:r>
        <w:rPr>
          <w:lang w:val="ru-RU"/>
        </w:rPr>
        <w:t xml:space="preserve"> , так же как термины общепринятой реальности — </w:t>
      </w:r>
      <w:r>
        <w:rPr>
          <w:i/>
          <w:lang w:val="ru-RU"/>
        </w:rPr>
        <w:t>время</w:t>
      </w:r>
      <w:r>
        <w:rPr>
          <w:lang w:val="ru-RU"/>
        </w:rPr>
        <w:t xml:space="preserve"> и </w:t>
      </w:r>
      <w:r>
        <w:rPr>
          <w:i/>
          <w:lang w:val="ru-RU"/>
        </w:rPr>
        <w:t>пространство</w:t>
      </w:r>
      <w:r>
        <w:rPr>
          <w:lang w:val="ru-RU"/>
        </w:rPr>
        <w:t xml:space="preserve"> ; они слишком туманны для того, чтобы соответствовать все более строгим требованиям исследований. По мере изменения культур, эти более старые термины, со временем, выйдут из употребления; в конце концов, они представляют собой просто формы, возникающие из силы безмолвия. Сосредоточиваясь на образах, вы получаете психологию. Используя проприоцепцию и линейку, вы приходите к физике.</w:t>
      </w:r>
    </w:p>
    <w:p>
      <w:pPr>
        <w:pStyle w:val="Normal"/>
        <w:bidi w:val="0"/>
        <w:spacing w:before="0" w:after="0"/>
        <w:ind w:left="0" w:right="0" w:firstLine="567"/>
        <w:rPr>
          <w:lang w:val="ru-RU"/>
        </w:rPr>
      </w:pPr>
      <w:r>
        <w:rPr>
          <w:lang w:val="ru-RU"/>
        </w:rPr>
        <w:t xml:space="preserve">Только в общепринятой реальности можно говорить о проприоцептивных ощущениях, </w:t>
      </w:r>
      <w:r>
        <w:rPr>
          <w:i/>
          <w:lang w:val="ru-RU"/>
        </w:rPr>
        <w:t>взаимодействующих</w:t>
      </w:r>
      <w:r>
        <w:rPr>
          <w:lang w:val="ru-RU"/>
        </w:rPr>
        <w:t xml:space="preserve"> с реальным физическим телом. </w:t>
      </w:r>
      <w:r>
        <w:rPr>
          <w:i/>
          <w:lang w:val="ru-RU"/>
        </w:rPr>
        <w:t>Взаимодействие</w:t>
      </w:r>
      <w:r>
        <w:rPr>
          <w:lang w:val="ru-RU"/>
        </w:rPr>
        <w:t xml:space="preserve"> — это термин общепринятой реальности, рассматривающий все с точки зрения отдельных точек и связей между ними. На глубочайших уровнях, ваши ощущения </w:t>
      </w:r>
      <w:r>
        <w:rPr>
          <w:i/>
          <w:lang w:val="ru-RU"/>
        </w:rPr>
        <w:t>и есть</w:t>
      </w:r>
      <w:r>
        <w:rPr>
          <w:lang w:val="ru-RU"/>
        </w:rPr>
        <w:t xml:space="preserve"> ваше тело.</w:t>
      </w:r>
    </w:p>
    <w:p>
      <w:pPr>
        <w:pStyle w:val="Normal"/>
        <w:bidi w:val="0"/>
        <w:spacing w:before="0" w:after="0"/>
        <w:ind w:left="0" w:right="0" w:firstLine="567"/>
        <w:rPr>
          <w:lang w:val="ru-RU"/>
        </w:rPr>
      </w:pPr>
      <w:r>
        <w:rPr>
          <w:lang w:val="ru-RU"/>
        </w:rPr>
        <w:t>Отдельные миры, так сказать, переходят друг в друга. Квантовые состояния и измененные грезоподобные состояния сознания — это два названия для одной и той же основополагающей реальности. Когда меняется эта реальность — называть ли ее силой безмолвия, скрытой за нашей природой, либо струнами или квантовыми волнами, информирующими материю — она преобразует направляющие нас совокупные грезоподобные паттерны, хотя их воздействие на конкретные локальные телесные симптомы управляется принципами неопределенности.</w:t>
      </w:r>
    </w:p>
    <w:p>
      <w:pPr>
        <w:pStyle w:val="Normal"/>
        <w:bidi w:val="0"/>
        <w:spacing w:before="0" w:after="0"/>
        <w:ind w:left="0" w:right="0" w:firstLine="567"/>
        <w:rPr>
          <w:lang w:val="ru-RU"/>
        </w:rPr>
      </w:pPr>
      <w:r>
        <w:rPr>
          <w:lang w:val="ru-RU"/>
        </w:rPr>
        <w:t xml:space="preserve">В любом случае, в процессуально-ориентированной науке нечто является «верным», когда оно справедливо в общепринятой реальности </w:t>
      </w:r>
      <w:r>
        <w:rPr>
          <w:i/>
          <w:lang w:val="ru-RU"/>
        </w:rPr>
        <w:t>и</w:t>
      </w:r>
      <w:r>
        <w:rPr>
          <w:lang w:val="ru-RU"/>
        </w:rPr>
        <w:t xml:space="preserve"> в стране грез, и относится как к известным фактам, так и к (возможно, не поддающемуся измерению) общему человеческому опыту. В радужной медицине мы должны быть способны проверять </w:t>
      </w:r>
      <w:r>
        <w:rPr>
          <w:i/>
          <w:lang w:val="ru-RU"/>
        </w:rPr>
        <w:t>и чувствовать</w:t>
      </w:r>
      <w:r>
        <w:rPr>
          <w:lang w:val="ru-RU"/>
        </w:rPr>
        <w:t xml:space="preserve"> новые идеи и теории. В новой научной парадигме, </w:t>
      </w:r>
      <w:r>
        <w:rPr>
          <w:i/>
          <w:lang w:val="ru-RU"/>
        </w:rPr>
        <w:t>идея верна если ее можно проверить в общепринятой реальности и переживать в общепринятой реальности, в стране грез, и в мире тенденций</w:t>
      </w:r>
      <w:r>
        <w:rPr>
          <w:lang w:val="ru-RU"/>
        </w:rPr>
        <w:t xml:space="preserve"> .</w:t>
      </w:r>
    </w:p>
    <w:p>
      <w:pPr>
        <w:pStyle w:val="Normal"/>
        <w:bidi w:val="0"/>
        <w:spacing w:before="0" w:after="0"/>
        <w:ind w:left="0" w:right="0" w:firstLine="567"/>
        <w:rPr>
          <w:lang w:val="ru-RU"/>
        </w:rPr>
      </w:pPr>
      <w:r>
        <w:rPr>
          <w:lang w:val="ru-RU"/>
        </w:rPr>
        <w:t>Это означает, что обоснованность таких понятий, как сила безмолвия, справедливость суперпозиции множественных субсостояний, и идею переходя квантового состояния можно и должно со временем проверить и уточнить с помощью будущих методов общепринятой реа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ложение II. МИРЫ: Множественные миры Эверет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много концепций, которые физики используют для понимания загадки волнового уравнения — почему его нужно умножать, чтобы получать вероятности, и что происходит с его параллельными мирами, когда оно становится реальным в повседневной жизни.</w:t>
      </w:r>
    </w:p>
    <w:p>
      <w:pPr>
        <w:pStyle w:val="Normal"/>
        <w:bidi w:val="0"/>
        <w:spacing w:before="0" w:after="0"/>
        <w:ind w:left="0" w:right="0" w:firstLine="567"/>
        <w:rPr>
          <w:lang w:val="ru-RU"/>
        </w:rPr>
      </w:pPr>
      <w:r>
        <w:rPr>
          <w:lang w:val="ru-RU"/>
        </w:rPr>
        <w:t>Самым известным построением, вероятно, следует считать так называемую «Копенгагенскую интерпретацию квантовой механики». Из этой интерпретации следует, что события, не принадлежащие к общепринятой реальности, как то, параллельные миры, представляют собой математические странности, и их можно не принимать во внимание как мнимые, а потому лишенные (физического) смысла.</w:t>
      </w:r>
    </w:p>
    <w:p>
      <w:pPr>
        <w:pStyle w:val="Normal"/>
        <w:bidi w:val="0"/>
        <w:spacing w:before="0" w:after="0"/>
        <w:ind w:left="0" w:right="0" w:firstLine="567"/>
        <w:rPr>
          <w:lang w:val="ru-RU"/>
        </w:rPr>
      </w:pPr>
      <w:r>
        <w:rPr>
          <w:lang w:val="ru-RU"/>
        </w:rPr>
        <w:t>Однако, из психологии нам известно, что мы склонны выделять некоторые переживания и называть их реальными, при этом забывая, игнорируя или отбрасывая другие. Мы обычно, так сказать, высвечиваем обычный внешний вид друга и игнорируем незначительные изменения в нем, которые не имеют для нас непосредственного смысла. Как наблюдатели, мы обладаем большей властью создавать реальности и придерживаться их (как в случае внешности друга), чем сами это осознаем.</w:t>
      </w:r>
    </w:p>
    <w:p>
      <w:pPr>
        <w:pStyle w:val="Normal"/>
        <w:bidi w:val="0"/>
        <w:spacing w:before="0" w:after="0"/>
        <w:ind w:left="0" w:right="0" w:firstLine="567"/>
        <w:rPr>
          <w:lang w:val="ru-RU"/>
        </w:rPr>
      </w:pPr>
      <w:r>
        <w:rPr>
          <w:lang w:val="ru-RU"/>
        </w:rPr>
        <w:t>Хьюго Эверетт, будучи аспирантом у Джона Уиллера в 1957 г., придумал альтернативу Копенгагенскому пониманию того, как реальность возникает в результате наблюдения.</w:t>
      </w:r>
      <w:r>
        <w:rPr>
          <w:rStyle w:val="FootnoteAnchor"/>
          <w:lang w:val="ru-RU"/>
        </w:rPr>
        <w:footnoteReference w:id="166"/>
      </w:r>
      <w:r>
        <w:rPr>
          <w:lang w:val="ru-RU"/>
        </w:rPr>
        <w:t>По слухам, Эверетт был большим выдумщиком. Майкл Прайс пишет, что «Эверетт, очевидно, был очень проницательным, говорил резко и предвосхищал суть вопросов через несколько слов. Ах да, мелочь, он ездил на Кадиллаке с горном вместо гудка».</w:t>
      </w:r>
      <w:r>
        <w:rPr>
          <w:rStyle w:val="FootnoteAnchor"/>
          <w:lang w:val="ru-RU"/>
        </w:rPr>
        <w:footnoteReference w:id="167"/>
      </w:r>
    </w:p>
    <w:p>
      <w:pPr>
        <w:pStyle w:val="Normal"/>
        <w:bidi w:val="0"/>
        <w:spacing w:before="0" w:after="0"/>
        <w:ind w:left="0" w:right="0" w:firstLine="567"/>
        <w:rPr>
          <w:lang w:val="ru-RU"/>
        </w:rPr>
      </w:pPr>
      <w:r>
        <w:rPr>
          <w:lang w:val="ru-RU"/>
        </w:rPr>
        <w:t>Эверетт рассматривал наблюдателя более глубоко демократичным образом, чем другие физики. По его теории, квантовые состояния представляют собой параллельные миры; все эти миры существуют в одно и то же время, хотя тот, в котором мы находимся, является наиболее вероятным с точки зрения того, что мы будем воспринимать и наблюдать в общепринятой реальности. Иными словами, для Эверетта, все параллельные миры — это «реальные» состояния. Таким образом, в любой данный момент в одном мире мы можем быть живы, тогда как в другом мы мертвы.</w:t>
      </w:r>
    </w:p>
    <w:p>
      <w:pPr>
        <w:pStyle w:val="Normal"/>
        <w:bidi w:val="0"/>
        <w:spacing w:before="0" w:after="0"/>
        <w:ind w:left="0" w:right="0" w:firstLine="567"/>
        <w:rPr>
          <w:lang w:val="ru-RU"/>
        </w:rPr>
      </w:pPr>
      <w:r>
        <w:rPr>
          <w:lang w:val="ru-RU"/>
        </w:rPr>
        <w:t xml:space="preserve">Понятия Эверетта навели меня на мысль о </w:t>
      </w:r>
      <w:r>
        <w:rPr>
          <w:i/>
          <w:lang w:val="ru-RU"/>
        </w:rPr>
        <w:t>маргинализации</w:t>
      </w:r>
      <w:r>
        <w:rPr>
          <w:lang w:val="ru-RU"/>
        </w:rPr>
        <w:t xml:space="preserve"> . Если мы рассматриваем все миры как реальные, то мир, в отношении которого мы соглашаемся — это просто «самый вероятный мир», тот, который мы, скорее всего, будем наблюдать. Что происходит с другими? Почему мы их не видим? Я отвечаю на это, что мы маргинализируем остальные миры, говоря себе, что они не существуют… даже хотя они налицо вне поля нашего зрения.</w:t>
      </w:r>
    </w:p>
    <w:p>
      <w:pPr>
        <w:pStyle w:val="Normal"/>
        <w:bidi w:val="0"/>
        <w:spacing w:before="0" w:after="0"/>
        <w:ind w:left="0" w:right="0" w:firstLine="567"/>
        <w:rPr>
          <w:lang w:val="ru-RU"/>
        </w:rPr>
      </w:pPr>
      <w:r>
        <w:rPr>
          <w:lang w:val="ru-RU"/>
        </w:rPr>
        <w:t>Эверетт показал, что перед тем, как две системы взаимодействуют друг с другом, они на короткое время переходят на одну и туже «длину волны». Затем одна система регистрирует эту длину волны как измерение. В другой момент наблюдатель может переходить на другую длину волны или в другой мир с наблюдаемым. Таким образом, не происходит никакого коллапса волновой функции (как в Копенгагенской интерпретации); теперь есть столько же миров, сколько квантовых состояний всей системы.</w:t>
      </w:r>
    </w:p>
    <w:p>
      <w:pPr>
        <w:pStyle w:val="Normal"/>
        <w:bidi w:val="0"/>
        <w:spacing w:before="0" w:after="0"/>
        <w:ind w:left="0" w:right="0" w:firstLine="567"/>
        <w:rPr>
          <w:lang w:val="ru-RU"/>
        </w:rPr>
      </w:pPr>
      <w:r>
        <w:rPr>
          <w:lang w:val="ru-RU"/>
        </w:rPr>
        <w:t>В психологии нам хорошо известно подобное представление. В один день мы встречаемся с приятелем и вместе входим в один мир. На следующий день мы взаимодействуем в другом мире и находимся с этим приятелем на совершенно другой «волне». Таким образом, мы все знакомы с параллельными мирами (равно как с двойными ролями и множественными мирами во взаимоотношениях).</w:t>
      </w:r>
    </w:p>
    <w:p>
      <w:pPr>
        <w:pStyle w:val="Normal"/>
        <w:bidi w:val="0"/>
        <w:spacing w:before="0" w:after="0"/>
        <w:ind w:left="0" w:right="0" w:firstLine="567"/>
        <w:rPr>
          <w:lang w:val="ru-RU"/>
        </w:rPr>
      </w:pPr>
      <w:r>
        <w:rPr>
          <w:lang w:val="ru-RU"/>
        </w:rPr>
        <w:t>Подобно тому, как для понимания музыки нам нужно слышать различные инструменты и звуки в симфонии, различные тона и обертоны песни, так теперь для понимания психологии и физики нам будет необходимо настраиваться на различные миры и их воображаемые пространства и времена.</w:t>
      </w:r>
    </w:p>
    <w:p>
      <w:pPr>
        <w:pStyle w:val="Normal"/>
        <w:bidi w:val="0"/>
        <w:spacing w:before="0" w:after="0"/>
        <w:ind w:left="0" w:right="0" w:firstLine="567"/>
        <w:rPr>
          <w:lang w:val="ru-RU"/>
        </w:rPr>
      </w:pPr>
      <w:r>
        <w:rPr>
          <w:lang w:val="ru-RU"/>
        </w:rPr>
        <w:t>Параллельно с каждым и всяким наблюдением в мире общепринятой реальности или непосредственно за ним существуют множественные вселенные. Рядом с каждым из нас находится множество переживаний и вселенных. Учитесь их замеч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ложение III. УМЫ: Квантовый у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оследующих страницах я резюмирую некоторые из многих значений, которые я связываю с термином «квантовый ум».</w:t>
      </w:r>
    </w:p>
    <w:p>
      <w:pPr>
        <w:pStyle w:val="Normal"/>
        <w:bidi w:val="0"/>
        <w:spacing w:before="0" w:after="0"/>
        <w:ind w:left="0" w:right="0" w:firstLine="567"/>
        <w:rPr>
          <w:lang w:val="ru-RU"/>
        </w:rPr>
      </w:pPr>
      <w:r>
        <w:rPr>
          <w:lang w:val="ru-RU"/>
        </w:rPr>
        <w:t xml:space="preserve">Техническое — и в то же время, популярно изложенное — описание квантового ума можно найти в книгах Ника Херберта «Фундаментальный ум», Фреда Алена Вольфа «Совершая квантовый скачок» и Амита Госвами «Само-осознающая вселенная» (Nick Herbert, </w:t>
      </w:r>
      <w:r>
        <w:rPr>
          <w:i/>
          <w:lang w:val="ru-RU"/>
        </w:rPr>
        <w:t>Elemental Mind</w:t>
      </w:r>
      <w:r>
        <w:rPr>
          <w:lang w:val="ru-RU"/>
        </w:rPr>
        <w:t xml:space="preserve"> ; Fred Alan Wolf, </w:t>
      </w:r>
      <w:r>
        <w:rPr>
          <w:i/>
          <w:lang w:val="ru-RU"/>
        </w:rPr>
        <w:t>Taking the Quantum Leap</w:t>
      </w:r>
      <w:r>
        <w:rPr>
          <w:lang w:val="ru-RU"/>
        </w:rPr>
        <w:t xml:space="preserve"> ; Amit Goswami, </w:t>
      </w:r>
      <w:r>
        <w:rPr>
          <w:i/>
          <w:lang w:val="ru-RU"/>
        </w:rPr>
        <w:t>Self-Aware Universe</w:t>
      </w:r>
      <w:r>
        <w:rPr>
          <w:lang w:val="ru-RU"/>
        </w:rPr>
        <w:t xml:space="preserve"> ). Более подробно о психологической основе физики можно прочитать в моей книге «Квантовый ум». Обратите внимание на исследования Стюарта Хаммерхоффа и на то, что он пишет о квантовом уме в медицине.</w:t>
      </w:r>
      <w:r>
        <w:rPr>
          <w:rStyle w:val="FootnoteAnchor"/>
          <w:lang w:val="ru-RU"/>
        </w:rPr>
        <w:footnoteReference w:id="168"/>
      </w:r>
    </w:p>
    <w:p>
      <w:pPr>
        <w:pStyle w:val="Normal"/>
        <w:bidi w:val="0"/>
        <w:spacing w:before="0" w:after="0"/>
        <w:ind w:left="0" w:right="0" w:firstLine="567"/>
        <w:rPr>
          <w:lang w:val="ru-RU"/>
        </w:rPr>
      </w:pPr>
      <w:r>
        <w:rPr>
          <w:b/>
          <w:lang w:val="ru-RU"/>
        </w:rPr>
        <w:t>Согласно Вернеру Гейзенбергу, тенденции квантовой сферы существуют в «странной разновидности физической реальности прямо посередине иежду возможностью и действительностью» —</w:t>
      </w:r>
      <w:r>
        <w:rPr>
          <w:lang w:val="ru-RU"/>
        </w:rPr>
        <w:t xml:space="preserve"> подобно чувствам, которые мы переживаем как не вполне реальные, но которые окружают повседневную реальность. Гейзенберг говорил, что «сами атомы и элементарные частицы не столь реальны; они образуют мир потенций или возможностей, а не мир вещей и фактов… Волна вероятности… означает тенденцию к чему-то. Это количественный вариант старого понятия </w:t>
      </w:r>
      <w:r>
        <w:rPr>
          <w:i/>
          <w:lang w:val="ru-RU"/>
        </w:rPr>
        <w:t>потенции</w:t>
      </w:r>
      <w:r>
        <w:rPr>
          <w:lang w:val="ru-RU"/>
        </w:rPr>
        <w:t xml:space="preserve"> в философии Аристотеля. Оно вводит нечто стоящее посередине между идеей события и действительным событием, странный вид физической реальности как раз посередине между возможностью и действительностью».</w:t>
      </w:r>
      <w:r>
        <w:rPr>
          <w:rStyle w:val="FootnoteAnchor"/>
          <w:lang w:val="ru-RU"/>
        </w:rPr>
        <w:footnoteReference w:id="169"/>
      </w:r>
    </w:p>
    <w:p>
      <w:pPr>
        <w:pStyle w:val="Normal"/>
        <w:bidi w:val="0"/>
        <w:spacing w:before="0" w:after="0"/>
        <w:ind w:left="0" w:right="0" w:firstLine="567"/>
        <w:rPr>
          <w:lang w:val="ru-RU"/>
        </w:rPr>
      </w:pPr>
      <w:r>
        <w:rPr>
          <w:b/>
          <w:lang w:val="ru-RU"/>
        </w:rPr>
        <w:t>Квантовый ум невозможно точно представить в виде конкретной картины</w:t>
      </w:r>
      <w:r>
        <w:rPr>
          <w:lang w:val="ru-RU"/>
        </w:rPr>
        <w:t xml:space="preserve"> . Мы знаем, как выглядят люди, камни и деревья. Однако, мы не можем легко представить себе квантовый ум, поскольку, подобно математическому формализму квантовой механики, этот ум не является «вещью», обладающей одним устойчивым образом, как, например, стул. Фактически, согласно Нильсу Бору, можно измерять только «реальность». Я называю утверждение Бора </w:t>
      </w:r>
      <w:r>
        <w:rPr>
          <w:i/>
          <w:lang w:val="ru-RU"/>
        </w:rPr>
        <w:t>допущением общепринятой реальности: измерима только реальность</w:t>
      </w:r>
      <w:r>
        <w:rPr>
          <w:lang w:val="ru-RU"/>
        </w:rPr>
        <w:t xml:space="preserve"> . Реальность квантового ума — это опыт необусловленной реальности, ощущение «информирующего» поля или разума, направляющего нас способом, который мы не всегда можем объяснить.</w:t>
      </w:r>
    </w:p>
    <w:p>
      <w:pPr>
        <w:pStyle w:val="Normal"/>
        <w:bidi w:val="0"/>
        <w:spacing w:before="0" w:after="0"/>
        <w:ind w:left="0" w:right="0" w:firstLine="567"/>
        <w:rPr>
          <w:lang w:val="ru-RU"/>
        </w:rPr>
      </w:pPr>
      <w:r>
        <w:rPr>
          <w:b/>
          <w:lang w:val="ru-RU"/>
        </w:rPr>
        <w:t>К</w:t>
      </w:r>
      <w:r>
        <w:rPr>
          <w:lang w:val="ru-RU"/>
        </w:rPr>
        <w:t xml:space="preserve"> огда нечто в нас решает наблюдать квантовый ум, то он приобретает свойства вещей в повседневной реальности. При тщательном наблюдении, мы замечаем, что перед тем, как «мы» наблюдаем что-либо, оно мелькает в нашем осознании, и мы не может знать наверняка, исходит ли побуждение наблюдать от него или от нас. Иными словами, </w:t>
      </w:r>
      <w:r>
        <w:rPr>
          <w:b/>
          <w:lang w:val="ru-RU"/>
        </w:rPr>
        <w:t>квантовый ум пребывает в поле между, и за, идеями и объектами, которые являются нам в общепринятой реальности</w:t>
      </w:r>
      <w:r>
        <w:rPr>
          <w:lang w:val="ru-RU"/>
        </w:rPr>
        <w:t xml:space="preserve"> .</w:t>
      </w:r>
    </w:p>
    <w:p>
      <w:pPr>
        <w:pStyle w:val="Normal"/>
        <w:bidi w:val="0"/>
        <w:spacing w:before="0" w:after="0"/>
        <w:ind w:left="0" w:right="0" w:firstLine="567"/>
        <w:rPr>
          <w:lang w:val="ru-RU"/>
        </w:rPr>
      </w:pPr>
      <w:r>
        <w:rPr>
          <w:b/>
          <w:lang w:val="ru-RU"/>
        </w:rPr>
        <w:t>Квантовый ум является само-отражающим и само-пробуждающим. Нам кажется, будто природе свойственны любопытство и самоосведомленность</w:t>
      </w:r>
      <w:r>
        <w:rPr>
          <w:lang w:val="ru-RU"/>
        </w:rPr>
        <w:t xml:space="preserve"> . Квантовый ум обладает свойством самоотражения; он повторяет себя, создавая ощущение прочности, реальности, понимания и бодрствования. В 6-й главе своей книги «Математические основания квантовой механики», Джон фон Нойманн показывает, что необходимой (хотя и скрытой) предпосылкой квантовой механики является осознание, которое неявно входит в понятие наблюдателя. Согласно его идеям, фундаментальную основу действительности составляет математика, а не объекты, которые она описывает в общепринятой реальности. Иными словами, то, что мы обычно считаем реальным миром, вовсе не реальность. Именно поэтому я называю ее реальностью «консенсуса».</w:t>
      </w:r>
    </w:p>
    <w:p>
      <w:pPr>
        <w:pStyle w:val="Normal"/>
        <w:bidi w:val="0"/>
        <w:spacing w:before="0" w:after="0"/>
        <w:ind w:left="0" w:right="0" w:firstLine="567"/>
        <w:rPr>
          <w:lang w:val="ru-RU"/>
        </w:rPr>
      </w:pPr>
      <w:r>
        <w:rPr>
          <w:b/>
          <w:lang w:val="ru-RU"/>
        </w:rPr>
        <w:t>Однажды взаимосвязанные события всегда остаются взаимосвязанными</w:t>
      </w:r>
      <w:r>
        <w:rPr>
          <w:lang w:val="ru-RU"/>
        </w:rPr>
        <w:t xml:space="preserve"> . Шредингер говорил, что как только два атома провзаимодействовали, возможности одного атома навсегда смешаны или сцеплены с другим. Это непосредственное нелокальное взаимодействие весьма отличается от наших попыток отделять себя от других людей и от своих чувств. Едва уловимые события необусловленной реальности взаимосвязаны.</w:t>
      </w:r>
    </w:p>
    <w:p>
      <w:pPr>
        <w:pStyle w:val="Normal"/>
        <w:bidi w:val="0"/>
        <w:spacing w:before="0" w:after="0"/>
        <w:ind w:left="0" w:right="0" w:firstLine="567"/>
        <w:rPr>
          <w:lang w:val="ru-RU"/>
        </w:rPr>
      </w:pPr>
      <w:r>
        <w:rPr>
          <w:b/>
          <w:lang w:val="ru-RU"/>
        </w:rPr>
        <w:t>Пространство, местоположение, частица, и тело — это только формы, которые принимают в общепринятой реальности их репрезентации квантовому уму, которые находятся везде</w:t>
      </w:r>
      <w:r>
        <w:rPr>
          <w:lang w:val="ru-RU"/>
        </w:rPr>
        <w:t xml:space="preserve"> . Нелокальная взаимосвязанность означает, что однажды стерев свою обувь на тротуаре некоего города, вы остаетесь всегда связанным с этим тротуаром. Бом назвал неделимую связующую сущность квантового мира «неделимой целостностью». Это свойство подтверждается исследованиями так называемой теоремы Белла и экспериментов Аспекта.</w:t>
      </w:r>
    </w:p>
    <w:p>
      <w:pPr>
        <w:pStyle w:val="Normal"/>
        <w:bidi w:val="0"/>
        <w:spacing w:before="0" w:after="0"/>
        <w:ind w:left="0" w:right="0" w:firstLine="567"/>
        <w:rPr>
          <w:lang w:val="ru-RU"/>
        </w:rPr>
      </w:pPr>
      <w:r>
        <w:rPr>
          <w:b/>
          <w:lang w:val="ru-RU"/>
        </w:rPr>
        <w:t>Параллельные миры присутствуют одновременно</w:t>
      </w:r>
      <w:r>
        <w:rPr>
          <w:lang w:val="ru-RU"/>
        </w:rPr>
        <w:t xml:space="preserve"> . Квантовый ум может ощущаться как сила безмолвия, и проявляется в разных отдельных мирах, характеризующихся </w:t>
      </w:r>
      <w:r>
        <w:rPr>
          <w:i/>
          <w:lang w:val="ru-RU"/>
        </w:rPr>
        <w:t>сосуществованием</w:t>
      </w:r>
      <w:r>
        <w:rPr>
          <w:lang w:val="ru-RU"/>
        </w:rPr>
        <w:t xml:space="preserve"> . То есть, параллельные миры квантового ума представляют собой </w:t>
      </w:r>
      <w:r>
        <w:rPr>
          <w:i/>
          <w:lang w:val="ru-RU"/>
        </w:rPr>
        <w:t>отдельные реальности</w:t>
      </w:r>
      <w:r>
        <w:rPr>
          <w:lang w:val="ru-RU"/>
        </w:rPr>
        <w:t xml:space="preserve"> . Каждый мир остается, по существу, отдельным. Они могут временно перекрываться, но, судя по всему, не оказывают сильного влияния друг на друга.</w:t>
      </w:r>
    </w:p>
    <w:p>
      <w:pPr>
        <w:pStyle w:val="Normal"/>
        <w:bidi w:val="0"/>
        <w:spacing w:before="0" w:after="0"/>
        <w:ind w:left="0" w:right="0" w:firstLine="567"/>
        <w:rPr>
          <w:lang w:val="ru-RU"/>
        </w:rPr>
      </w:pPr>
      <w:r>
        <w:rPr>
          <w:b/>
          <w:lang w:val="ru-RU"/>
        </w:rPr>
        <w:t>У квантового ума много научных и духовных названий. Он — «Дао, которое нельзя выразить словами»</w:t>
      </w:r>
      <w:r>
        <w:rPr>
          <w:lang w:val="ru-RU"/>
        </w:rPr>
        <w:t xml:space="preserve"> . Большинство ученых не приемлют такие термины, как Великий Дух, «Нагваль» дона Хуана, Бог, или Дао; тем не менее, хотя наше научное образование, в основном, отвергает духовные идеи, они составляют основу науки в необусловленной реальности. Мне вспоминается знаменитое высказывание Эйнштейна: «Я хочу познать ум Бога, а все остальное — детали».</w:t>
      </w:r>
    </w:p>
    <w:p>
      <w:pPr>
        <w:pStyle w:val="Normal"/>
        <w:bidi w:val="0"/>
        <w:spacing w:before="0" w:after="0"/>
        <w:ind w:left="0" w:right="0" w:firstLine="567"/>
        <w:rPr>
          <w:lang w:val="ru-RU"/>
        </w:rPr>
      </w:pPr>
      <w:r>
        <w:rPr>
          <w:b/>
          <w:lang w:val="ru-RU"/>
        </w:rPr>
        <w:t>В аналитической психологии, Юнг</w:t>
      </w:r>
      <w:r>
        <w:rPr>
          <w:lang w:val="ru-RU"/>
        </w:rPr>
        <w:t xml:space="preserve"> (вероятно) отождествил бы квантовый ум с тем, что алхимики называли “</w:t>
      </w:r>
      <w:r>
        <w:rPr>
          <w:i/>
          <w:lang w:val="ru-RU"/>
        </w:rPr>
        <w:t>Unus Mundus</w:t>
      </w:r>
      <w:r>
        <w:rPr>
          <w:lang w:val="ru-RU"/>
        </w:rPr>
        <w:t xml:space="preserve"> ” (то есть, Один Мир). Вместе с Вольфгангом Паули он высказывал гипотезу, что объединение психологии и физики произойдет через «</w:t>
      </w:r>
      <w:r>
        <w:rPr>
          <w:i/>
          <w:lang w:val="ru-RU"/>
        </w:rPr>
        <w:t>tertium compartionis</w:t>
      </w:r>
      <w:r>
        <w:rPr>
          <w:lang w:val="ru-RU"/>
        </w:rPr>
        <w:t xml:space="preserve"> » — третью среду. Я полагаю, что перечисленные ниже термины радужной медицины вносят вклад в описание этой «третьей среды». Приводимый перечень не претендует на всесторонность. Он лишь наводит на размышления и призван стимулировать дальнейшие идеи среди физиков и трансперсональных психологов и терапевт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Откуда берется квантовый ум и как он начинается?</w:t>
      </w:r>
      <w:r>
        <w:rPr>
          <w:lang w:val="ru-RU"/>
        </w:rPr>
        <w:t xml:space="preserve"> Не имею представления. «Как» и «откуда» — это понятия общепринятой реальности, которые имеют гораздо меньший смысл в воображаемых временах Страны грез. В том, что касается влияния необусловленного осознания и сознания на наше тело, измерение должно согласоваться с нелокальностью. В принципе, изменение осознания в одном месте создает изменение во всей вселенной, как вперед, так и назад во времени. Таким образом, человеческие существа и все остальное участвуют в совместном создании квантового у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не представляется, что в этих обстоятельствах, осознание переживаний, а также математическая красота и измерения в пространстве и времени, в конечном итоге, станут ведущей парадигмой, интерпретирующей страну грез и математические пространства физики. До сих пор, полезными парадигмами были измерения в общепринятой реальности и математические строгость и «доказательство». Тем не менее, пришло время для обновленной и более всеобъемлющей «общепринятой реальности», которая включает в себя многомерное осознание. Я предсказываю, что сосредоточение на субъективном телесном опыте и его понимание в качестве фундаментальной реальности окажет удивительное и положительное влияние на здравоохран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7">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8">
        <w:r>
          <w:rPr>
            <w:rFonts w:ascii="Arial" w:hAnsi="Arial"/>
            <w:u w:val="single"/>
            <w:lang w:val="ru-RU"/>
          </w:rPr>
          <w:t>Оставить отзыв о книге</w:t>
        </w:r>
      </w:hyperlink>
    </w:p>
    <w:p>
      <w:pPr>
        <w:pStyle w:val="Normal"/>
        <w:bidi w:val="0"/>
        <w:spacing w:before="0" w:after="0"/>
        <w:ind w:left="0" w:right="0" w:hanging="0"/>
        <w:jc w:val="center"/>
        <w:rPr/>
      </w:pPr>
      <w:hyperlink r:id="rId9">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ndell_arnold.html" TargetMode="External"/><Relationship Id="rId4" Type="http://schemas.openxmlformats.org/officeDocument/2006/relationships/hyperlink" Target="http://thelib.ru/books/mindell_arnold/sila_bezmolviya.html" TargetMode="External"/><Relationship Id="rId5" Type="http://schemas.openxmlformats.org/officeDocument/2006/relationships/hyperlink" Target="http://www.hawking.org.uk/" TargetMode="External"/><Relationship Id="rId6" Type="http://schemas.openxmlformats.org/officeDocument/2006/relationships/hyperlink" Target="http://www.hawking.org.uk/lectures/bot.html" TargetMode="External"/><Relationship Id="rId7" Type="http://schemas.openxmlformats.org/officeDocument/2006/relationships/hyperlink" Target="http://thelib.ru/" TargetMode="External"/><Relationship Id="rId8" Type="http://schemas.openxmlformats.org/officeDocument/2006/relationships/hyperlink" Target="http://thelib.ru/books/mindell_arnold/sila_bezmolviya-comment.html" TargetMode="External"/><Relationship Id="rId9" Type="http://schemas.openxmlformats.org/officeDocument/2006/relationships/hyperlink" Target="http://thelib.ru/authors/mindell_arnold.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íîëüä Ìèíäåëë </dc:creator>
  <dc:description/>
  <dc:language>en-US</dc:language>
  <cp:lastModifiedBy/>
  <cp:revision>0</cp:revision>
  <dc:subject/>
  <dc:title>Ñèëà áåçìîëâèÿ</dc:title>
</cp:coreProperties>
</file>