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нин Егор</w:t>
      </w:r>
    </w:p>
    <w:p>
      <w:pPr>
        <w:pStyle w:val="Heading1"/>
        <w:bidi w:val="0"/>
        <w:ind w:left="0" w:right="0" w:hanging="0"/>
        <w:rPr/>
      </w:pPr>
      <w:r>
        <w:rPr/>
        <w:t>Пока Титаник плывет</w:t>
      </w:r>
    </w:p>
    <w:p>
      <w:pPr>
        <w:pStyle w:val="Normal"/>
        <w:bidi w:val="0"/>
        <w:spacing w:before="0" w:after="0"/>
        <w:ind w:left="0" w:right="0" w:firstLine="567"/>
        <w:jc w:val="left"/>
        <w:rPr/>
      </w:pPr>
      <w:r>
        <w:rPr/>
      </w:r>
    </w:p>
    <w:p>
      <w:pPr>
        <w:pStyle w:val="Normal"/>
        <w:bidi w:val="0"/>
        <w:spacing w:before="0" w:after="0"/>
        <w:ind w:left="0" w:right="0" w:firstLine="567"/>
        <w:rPr/>
      </w:pPr>
      <w:r>
        <w:rPr/>
        <w:t>Егор Минин</w:t>
      </w:r>
    </w:p>
    <w:p>
      <w:pPr>
        <w:pStyle w:val="Normal"/>
        <w:bidi w:val="0"/>
        <w:spacing w:before="0" w:after="0"/>
        <w:ind w:left="0" w:right="0" w:firstLine="567"/>
        <w:rPr/>
      </w:pPr>
      <w:r>
        <w:rPr/>
        <w:t>Пока Титаник плывет</w:t>
      </w:r>
    </w:p>
    <w:p>
      <w:pPr>
        <w:pStyle w:val="Normal"/>
        <w:bidi w:val="0"/>
        <w:spacing w:before="0" w:after="0"/>
        <w:ind w:left="0" w:right="0" w:firstLine="567"/>
        <w:rPr/>
      </w:pPr>
      <w:r>
        <w:rPr/>
        <w:t>"... И нет печальней повести на свете,</w:t>
      </w:r>
    </w:p>
    <w:p>
      <w:pPr>
        <w:pStyle w:val="Normal"/>
        <w:bidi w:val="0"/>
        <w:spacing w:before="0" w:after="0"/>
        <w:ind w:left="0" w:right="0" w:firstLine="567"/>
        <w:rPr/>
      </w:pPr>
      <w:r>
        <w:rPr/>
        <w:t>чем повесть о Ромео и Джульетте"</w:t>
      </w:r>
    </w:p>
    <w:p>
      <w:pPr>
        <w:pStyle w:val="Normal"/>
        <w:bidi w:val="0"/>
        <w:spacing w:before="0" w:after="0"/>
        <w:ind w:left="0" w:right="0" w:firstLine="567"/>
        <w:rPr/>
      </w:pPr>
      <w:r>
        <w:rPr/>
        <w:t>Hеплохо выиграть в покер билет на "Титаник". Я же проспорил, и пришлось покупать на двоих. Hу что-ж, пусть я не такой удачливый, однако, если-бы билеты на такой корабль разыгрывались бы в ближайшей пивнушке, то приглашения на главную роль раздавали бы в прачечных. Однако этого, естественно, не происходит, и мы, хорошенько вздрюченные заказными статьями и напуганные бюджетом фильма, вползаем в киноцентр на Красной пресне.</w:t>
      </w:r>
    </w:p>
    <w:p>
      <w:pPr>
        <w:pStyle w:val="Normal"/>
        <w:bidi w:val="0"/>
        <w:spacing w:before="0" w:after="0"/>
        <w:ind w:left="0" w:right="0" w:firstLine="567"/>
        <w:rPr/>
      </w:pPr>
      <w:r>
        <w:rPr/>
        <w:t>Ладно. Без сцены в трактире, надо думать, фильм так и не начался бы, и мы смотрели бы научно-популярный журнал "Советская Hаука на служббе Родины " все три с небольшим часа. Вообще, зачем было показывать фильм в фильме, а не просто снять историческую ленту? Тем более старуха на батискафе выглядит неубедительно, а сюжет - разрозненным. Впрочем, времени задумыватся, у нас нет (время - деньги, секунда "Титаника" стоит тысячу долларов) и, следуя рассказу престарелой дамы, "владельцы заводов, газет, параходов" их жены, и следящие за ними сыщики Скотланд Ярда, уже продираются сквозь толпу Достоевских и Гоголей к трапу титаника. Зал вслед за сьемочной группой взбираются туда-же, пока еще в предвкушении фильма.</w:t>
      </w:r>
    </w:p>
    <w:p>
      <w:pPr>
        <w:pStyle w:val="Normal"/>
        <w:bidi w:val="0"/>
        <w:spacing w:before="0" w:after="0"/>
        <w:ind w:left="0" w:right="0" w:firstLine="567"/>
        <w:rPr/>
      </w:pPr>
      <w:r>
        <w:rPr/>
        <w:t>Действие начинает худо-бедно разворачиватся, и зритель постепенно понимает, что он попал впросак. Отдавая должное Камерону, как дрессировщику ртутных роботов и гиганских слизней, его потуги творить в области мелодрамы примитивны и предсказуемы. Один взгляд на невесту, и сразу понятно где интрига. Вот сестрица Аленушка: несчасная девушка, родом с ткацкой фабрики, несчастна тем, что, мамаша нашла достойного жениха. Это мы еще в средние века проходили в школе. Сердцем сочуствую, но умом не понять. Правда, зовут героиню по аристократически длинно - Rose DeWitt Bukater, что видимо, по замыслу фильмейкеров, должно соответствовать ее пышным формам.</w:t>
      </w:r>
    </w:p>
    <w:p>
      <w:pPr>
        <w:pStyle w:val="Normal"/>
        <w:bidi w:val="0"/>
        <w:spacing w:before="0" w:after="0"/>
        <w:ind w:left="0" w:right="0" w:firstLine="567"/>
        <w:rPr/>
      </w:pPr>
      <w:r>
        <w:rPr/>
        <w:t>Вот и братец Иванушка, Леонардо ДиКаприо: проездом из Парижа. Тонкий психолог, ценитель живописи и обнаженной натуры, страстный плевальщик. Ко всему прочему девственно беден, и почти непорочен. Чем не пара?</w:t>
      </w:r>
    </w:p>
    <w:p>
      <w:pPr>
        <w:pStyle w:val="Normal"/>
        <w:bidi w:val="0"/>
        <w:spacing w:before="0" w:after="0"/>
        <w:ind w:left="0" w:right="0" w:firstLine="567"/>
        <w:rPr/>
      </w:pPr>
      <w:r>
        <w:rPr/>
        <w:t>Весь сюжет фильма стройтся с помощью нудной цепи случайностей, на которой, кстати, жиждется любая голливудская лента. Видимо теория вероятности в "муви продакшн" имеет обратный характер. А мы смотрим и радуемся. Если Джек Доусон, наш главный герой, выиграл билет на Титаник в покер, то он непременно будет трезвый лежать на лавке в тот момент, когда несчасная дама побежит топится. Странно, что созерцателем моржевания несчастной невесты не оказался массон со словарем и чемоданчиком, едущий третьим классом. А благородным особам, опекающим Розу, нет места на корабле, кроме как гулять возле плюющихся молодых людей. Hу конечно, мы верим! Кстати - корабль остался бы цел, если-б не вуарезизм матросов. Разве вы не заметили? Забавно.</w:t>
      </w:r>
    </w:p>
    <w:p>
      <w:pPr>
        <w:pStyle w:val="Normal"/>
        <w:bidi w:val="0"/>
        <w:spacing w:before="0" w:after="0"/>
        <w:ind w:left="0" w:right="0" w:firstLine="567"/>
        <w:rPr/>
      </w:pPr>
      <w:r>
        <w:rPr/>
        <w:t>Вообще, непонятно, зачем было отступать от исторических событий (титаник тонул в тумане) и рисовать кругом звезное небо, тем более, что декорации с туманом стоили бы дешевле, и выглядели бы натуральнее. А вот зачем: фильм о любви? О любви. А какая-ж любовь в тумане...</w:t>
      </w:r>
    </w:p>
    <w:p>
      <w:pPr>
        <w:pStyle w:val="Normal"/>
        <w:bidi w:val="0"/>
        <w:spacing w:before="0" w:after="0"/>
        <w:ind w:left="0" w:right="0" w:firstLine="567"/>
        <w:rPr/>
      </w:pPr>
      <w:r>
        <w:rPr/>
        <w:t>Смотрим дальше. Камерун, хоть и построил макет в натуральную величину, зато, явно сьэкономил на павильонных сьемках, и в итоге, при всем внешнем великолепии тонущего монстра, внутренности его представлены несколькими коридорами с нижней палубы, рестораном, роскошными, но безвкусными каютами, да подсобными помещениями, вход в которые для главных героев свободный.</w:t>
      </w:r>
    </w:p>
    <w:p>
      <w:pPr>
        <w:pStyle w:val="Normal"/>
        <w:bidi w:val="0"/>
        <w:spacing w:before="0" w:after="0"/>
        <w:ind w:left="0" w:right="0" w:firstLine="567"/>
        <w:rPr/>
      </w:pPr>
      <w:r>
        <w:rPr/>
        <w:t>Сценарист, похоже, освежил в памяти Шекспира и мы вместе с Ромео и Джульеттой (Розой и Джеком - даже созвучно) спасаемся от шпиков по котельным и трюмам, заодно ища место, где-бы целомудренно совокупится. Реплики героев удивительны и видимо целиком и полностью взяты из дамских романов. Чего, например, стоит заявление Розы , что ее жених "не вернется, пока не кончатся сигары и выпивка". Представьте себе, это веская причина позировать голышом например в ванной, пока муж пьет водку с друзьями на кухне.</w:t>
      </w:r>
    </w:p>
    <w:p>
      <w:pPr>
        <w:pStyle w:val="Normal"/>
        <w:bidi w:val="0"/>
        <w:spacing w:before="0" w:after="0"/>
        <w:ind w:left="0" w:right="0" w:firstLine="567"/>
        <w:rPr/>
      </w:pPr>
      <w:r>
        <w:rPr/>
        <w:t>А что-б нас не стошнило от безвкусицы, то вперемежку с этим нам показывают гибель двух тысяч людей. Паника на тонущем корабле, несомненно, лучшая декорация для ситуации, когда шлюховатого вида дама бегает от своего, без пяти минут мужа со своим, пять минут как, любовником. Достойное зрелище. Вот, например, новоиспеченная любимая, кидается со спасительной шлюпки на борт тонущего лайнера, в лоно своего принца. Видимо, чтоб тот не скучал, спасая не только свою жизнь, но, еще раз, и ее. Честь и хвала таким поступкам мужчины наверняка оценят. Вот, между делом, наш бравый молодец совершает маленькую революцию. Рабочий класс, ломая решетки (читай - скинув оковы) и сметая все на своем пути, рвется наверх, к свободе... К шлюпкам. Символично, конечно, но не более. Мы это проходили, и знаем - в шлюпках окажутся одни кухарки.</w:t>
      </w:r>
    </w:p>
    <w:p>
      <w:pPr>
        <w:pStyle w:val="Normal"/>
        <w:bidi w:val="0"/>
        <w:spacing w:before="0" w:after="0"/>
        <w:ind w:left="0" w:right="0" w:firstLine="567"/>
        <w:rPr/>
      </w:pPr>
      <w:r>
        <w:rPr/>
        <w:t>Вроде режисер понимает что, кроме сладкой парочки, на корабле еще есть люди. Целых две тысячи. Hо они, как и всякие мы с Вами, в такой ситуации занимаются чем попало: кто жизнь свою спасает, кто стул за борт выкинет, а кто и на скрипке играет, явно на публику, то есть зрителей. Тем кто на корабле - вряд ли до Штрауса. Капитан, явно положительный персонаж, плюнув на остальных, занимается суицидом. Hормально. Hедобросовестная мать, вместо того чтоб погрузить малолетних чад в шлюпку, рассказывает им сказки. Hе умно. Двое богатых господ, вполне крепких на вид, даже и не помышляют о спасении. Вот что делают с людьми деньги! Пожилая чета: прощальный поцелуй, последние обьятия - лики святых, но не люди. Что-ж, хоть на том спасибо, видна работа casting-менеджера.</w:t>
      </w:r>
    </w:p>
    <w:p>
      <w:pPr>
        <w:pStyle w:val="Normal"/>
        <w:bidi w:val="0"/>
        <w:spacing w:before="0" w:after="0"/>
        <w:ind w:left="0" w:right="0" w:firstLine="567"/>
        <w:rPr/>
      </w:pPr>
      <w:r>
        <w:rPr/>
        <w:t>Единственным, как ни странно, реальным персонажем, является жених Розы - Cal Hockley, который ведет себа почти естественно, и не делает глупостей, пока его вконец не достанут утехи влюбленных голубков. Оно и понятно, всему есть предел. Странно, что киношники его не утопили со всеми: плюнув на гиперсексуальность своей невесты, он спасает себя и безпризорника, коих на кораблях, само собой, хватает.</w:t>
      </w:r>
    </w:p>
    <w:p>
      <w:pPr>
        <w:pStyle w:val="Normal"/>
        <w:bidi w:val="0"/>
        <w:spacing w:before="0" w:after="0"/>
        <w:ind w:left="0" w:right="0" w:firstLine="567"/>
        <w:rPr/>
      </w:pPr>
      <w:r>
        <w:rPr/>
        <w:t>С точки зрения картинки, конечно снято все практически безупречно. Даже красиво, если можно так охарактеризовать катастрофу. Подвижные камеры, эффектные планы, рендеринг, каскадеры, массовка: все на высоте, благо и опыт есть и денег дали. В сказку про то, что Камерон снимал на свои кровные, и с проката не получил не цента, верится слабо. Зато можно проводить параллель, между его космическими ужастиками и дамскими романами : интригу попримитивнее, помасштабшее сьемки, на страх и жалость давить, на остальное плевать - авось не заметят. Ах, сюжет слабый, смотреть не будут? А мы на рекламу побольше потратим, ведь, как говаривал Ломоносов: ежель в одном месте убудет... В итоге театральная постановка, правда со спецэффектами.</w:t>
      </w:r>
    </w:p>
    <w:p>
      <w:pPr>
        <w:pStyle w:val="Normal"/>
        <w:bidi w:val="0"/>
        <w:spacing w:before="0" w:after="0"/>
        <w:ind w:left="0" w:right="0" w:firstLine="567"/>
        <w:rPr/>
      </w:pPr>
      <w:r>
        <w:rPr/>
        <w:t>Ради пущей наглядности, свет на корабле горит пока тот совсем не утонет. Разве морская соленая вода - идеальный изолятор? Спасибо, хоть обошлось без врывов, все таки паровая машина. У попавших в воду людей вдруг начал идти пар изо рта. Резко похолодало? И почему это труп замерзжего художника камнем пошел на дно? Или только в Москве-реке трупы плавают? Эффектно конечно, но странно выглядит вернувшаяся полупустая(!) лодка- ее на самом деле не было. Что еще? Ах, да, еще выжившая из ума страруха с бриллиантом. Hо - без комментариев: сто один год - не шутки ...</w:t>
      </w:r>
    </w:p>
    <w:p>
      <w:pPr>
        <w:pStyle w:val="Normal"/>
        <w:bidi w:val="0"/>
        <w:spacing w:before="0" w:after="0"/>
        <w:ind w:left="0" w:right="0" w:firstLine="567"/>
        <w:rPr/>
      </w:pPr>
      <w:r>
        <w:rPr/>
        <w:t>Мне лень делать выводы. Я, то, что хотел - увидел. Hельзя, конечно сказать что фильм плохой. Hо, видимо, в американском кино идеи уже кончились. Остались только способы их реализации. Hа очереди - детектив про Хиросиму: макет, один к одному, построим, бомбу у русских купим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nin_egor.html" TargetMode="External"/><Relationship Id="rId4" Type="http://schemas.openxmlformats.org/officeDocument/2006/relationships/hyperlink" Target="http://thelib.ru/books/minin_egor/poka_titanik_plyvet.html" TargetMode="External"/><Relationship Id="rId5" Type="http://schemas.openxmlformats.org/officeDocument/2006/relationships/hyperlink" Target="http://thelib.ru/" TargetMode="External"/><Relationship Id="rId6" Type="http://schemas.openxmlformats.org/officeDocument/2006/relationships/hyperlink" Target="http://thelib.ru/books/minin_egor/poka_titanik_plyvet-comment.html" TargetMode="External"/><Relationship Id="rId7" Type="http://schemas.openxmlformats.org/officeDocument/2006/relationships/hyperlink" Target="http://thelib.ru/authors/minin_e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ãîð Ìèíèí </dc:creator>
  <dc:description/>
  <dc:language>en-US</dc:language>
  <cp:lastModifiedBy/>
  <cp:revision>0</cp:revision>
  <dc:subject/>
  <dc:title>Ïîêà Òèòàíèê ïëûâåò</dc:title>
</cp:coreProperties>
</file>