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шкевич Григорий</w:t>
      </w:r>
    </w:p>
    <w:p>
      <w:pPr>
        <w:pStyle w:val="Heading1"/>
        <w:bidi w:val="0"/>
        <w:ind w:left="0" w:right="0" w:hanging="0"/>
        <w:rPr/>
      </w:pPr>
      <w:r>
        <w:rPr/>
        <w:t>Три часа у великого фантас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 Мишк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ЧАСА У ВЕЛИКОГО ФАНТА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июля 1934 года английский писатель Герберт Уэллс приехал в Ленинград, где провел несколько дней. До этого он путешествовал по стране, побывал, в частности, на Днепрогэсе, присутствовал на физкультурном параде на Красной площади в Москве. Известно также, что английский романист беседовал с И. В. Сталиным, Максимом Горьким, встречался с советскими учеными, писателями, деятелями искус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бывание Уэллса в Ленинграде было сравнительно недолгим, но весьма насыщенным: он виделся с И. П. Павловым, Л. А. Орбели, А. Н. Толстым, посетил Петергоф, Пушкин, побывал в Эрмитаже. Но, вероятно, мало кто знает о встрече группы ленинградских писателей и популяризаторов науки с маститым британским литерат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настоящих воспоминаний работал тогда в Ленинградском отделении издательства "Молодая гвардия". В комнате на третьем этаже знаменитого Дома книги, где находилась редакция научно-популярной литературы, часто можно было встретить видных ученых и писателей: А. Е. Ферсмана, Я. И. Перельмана, А. Р. Беляева и других. Горячо обсуждались не только планы новых книг, но и рукописи (например, роман Александра Беляева "Прыжок в ничто"), спорили о новинках зарубежной научно-фантастической и научно-популярной литер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конце июля 1934 года стало известно о приезде в Ленинград Герберта Уэллса, в редакции собрался почти весь "синклит" авторов и было решено: ни в коем случае не упустить возможности встретиться с английским писателем и просить Ленинградское отделение ВОКСа устроить такую встречу. Решили преподнести Уэллсу подарок: по экземпляру всех его книг, изданных в СССР после Октябрьской революции. Попутно замечу, что из этих двух забот, выпавших на мою долю, выполнение второй оказалось едва ли не самой трудной. Пришлось обрыскать буквально всех букинистов и (увы, теперь уже не существующие, к сожалению!) книжные развалы... Кое-кому пришлось расстаться с собственными экземплярами (особенно Якову Исидоровичу Перельману, в богатейшей личной библиотеке которого имелись все книги Уэллса, изданные после 1917 года Сойкиным и Госиздатом). Наконец все книги - несколько десятков - были бережно упакованы в две объемистые пачки, оставалось лишь преподнести их авто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иться с Гербертом Уэллсом, против всяких ожиданий, оказалось совсем не так уж сложно. В ВОКСе сразу вняли нашей слезной просьбе, но посоветовали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жидание тянулось несколько дней. Лишь 30 июля позвонил работник ВОКСа Андриевский и сказал: "Все в порядке! Герберт Уэллс согласился принять небольшую группу ленинградских писателей и ученых. Первого августа, в шесть вечера, он просит быть у не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еще задолго до назначенного часа, в холле гостиницы "Астория", около кадки с пальмой, начали появляться участники "депутац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пришел профессор-геофизик Борис Петрович Вейнберг - невысокий и, несмотря на полноту, весьма подвижный человек, с лукавой усмешкой, таявшей в бороде. Сын знаменитого литературоведа и переводчика Гейне, Борис Петрович был выдающимся ученым и, кроме того, немало потрудился на поприще научной популяризации. Его перу принадлежала (например, книга "Снег, иней, град, лед и ледники", выдержавшая несколько изданий. Борис Петрович хорошо владел английским и согласился быть нашим перевод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пришел Яков Исидорович Перельман - о нем говорит уже само его имя, - патриарх советской (да и не только советской!) семьи "занимательщи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ним показалась плотная фигура Николая Алексеевича Рынина, профессора Института путей сообщения, автора известного курса "Начертательная геометрия" и не менее известного капитального труда о межпланетных перелетах - этой своеобразной и уникальной в своем роде энциклопедии по истории авиации, астронавтики и астронавиг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ришел Александр Романович Беляев - крупнейший советский писатель-фантаст. Опираясь на палку (он был человеком болезненным) и дружелюбно поглядывая сквозь толстые стекла пенсне, он уселся рядышком с Вейнбер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 был состав "депутации", пришедшей в "Асторию", чтобы побеседовать с признанным королем научной фанта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на диване, обсуждая в оставшиеся четверть часа возможные детали встречи. Каждого занимала мысль о том, какое впечатление произвела на Герберта Уэллса наша страна. По этому поводу уже в вестибюле разгорелись жаркие деб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ьюсь об заклад, - горячился Вейнберг, - что Уэллс находится в состоянии полной растерянности! Если он хороший наблюдатель, то все видел и должен отказаться от своих прежних мнений о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- заметил деликатнейший Яков Исидорович Перельман. - Уэллс, как настоящий художник, не может равнодушно воспринимать перемены, которые бросаются всем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ков Исидорович, - возразил Рынин. - Такие люди, как Уэллс, не так-то просто расстаются со своими прежними убеждениями и представлениями. Не забывайте, что Уэллс художник не просто с буржуазным, а с британским - я подчеркиваю это - мировоззрением! Англичане упорны в своих взгляд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говор вступил Александр Беля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лично интересуют взгляды и позиция Уэллса как писателя-фантаста. За последние десятилетия научно-фантастическая литература за рубежом невероятно деградировала. Убогость мысли, низкое профессиональное мастерство, трусость научных и социальных концепций - вот ее сегодняшнее лицо... Любопытно, что думает по этому поводу Уэллс? Ведь он по-прежнему остается властителем дум в этой области литерату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им словом, - заключил Борис Петрович, - Уэллсу предстоит жаркий разговор, если, конечно, он не увильнет от него чисто по-англий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беседа была прервана приходом Андрие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берт Уэллс просит вас к себе в номер, - сказал он. Прошу не очень утомлять его расспросами, так как он устал после поездки в Колтуши. - Андриевский сделал небольшую паузу, а потом добавил: - Уэллс, кажется, чем-то раздраж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усмехнулся Борис Петрович. - Вероятно, Иван Петрович поговорил с ним по душ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адеюсь, - улыбнулся Беляев, - мы не станем его подробно расспрашивать об это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мере люкс навстречу нам поднялся высокий худощавый человек с седым коротким бобриком на толове, с глубоко посаженными внимательными, добрыми, но очень усталыми глазами. Борис Петрович Вейнберг после нескольких вступительных слов Андриевского представлял нас всех поочередно, и Уэллс, крепко пожимая каждому руку, приговаривал по-рус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, очень при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гласил нас к круглому столу, уставленному вазами с фруктами, сэндвичами и бутылками с прохладительными напитками, придвинул ящик с сигарами. Все уселись, и при посредстве Бориса Петровича Вейнберга началась беседа. Тон, характер и содержание беседы лучше всего передать, если попытаться воспроизвести ее так, как она происходила, то есть "в лица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Я очень рад представившейся мне возможности встретиться со своими коллегами по профессии. Это, кстати, одна из главных целей моей поездки в Советский Союз. Дело в том, что после смерти Голсуорси я был избран президентом сообщества писателей "Пенклуб". В Москве я виделся с Максимом Горьким, с которым обсуждал вопрос о вступлении Союза советских писателей в "Пенклуб". Но Горький решительно отклонил мое предложение на том основании, что "Пенклуб", не делая никаких политических различий, в число своих юридических членов принял корпорации писателей гитлеровской Германии и фашистской Италии. Я лично был весьма огорчен, услышав из уст Максима Горького отк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ЙНБЕРГ. Это произошло потому, что некоторые писатели Германии и Италии не хотят служить гуманизму, предпочитая поддерживать сумасбродные геополитические устремления своих диктато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Писатель, мой дорогой профессор, должен стараться по возможности быть вне политики. В противном случае его творчество может оказаться не свободным от влияния тенден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ЯЕВ. Мистер Уэллс, позвольте спросить, были ли вы как литератор абсолютно свободны от влияния тенденции, когда писали свой, я сказал бы, зловещий роман "Джоан и Питер"? От сюжетной концепции веет ужасом и безысходностью: в середине шестидесятых годов нашего столетия - новая мировая война... Бомбами чудовищной силы города расплавлены, человечество уничтожено. И от всей человеческой цивилизации уцелел лишь сломанный велосипед... И двое молодых людей, словно Адам и Ева, начинают новый человеческий род на развалинах старого мира. Разве этот роман не тенденциоз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У нас, любезный коллега, совершенно разные подходы к оценке сюжета. Я исхожу из всечеловеческого добра. Вы видите во всем лишь классовую борьб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ЬМАН. Я опасаюсь, что ваш превосходный роман "Борьба миров" в подтексте тоже имеет в виду классовую бор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Возможно, возможно... Простите, не вы ли тот самый Джекоб Перлман, который столь своеобразно интерпретировал мои произведения? Я читал вашу "Удивительную физику" - так она именуется в английском пере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ЬМАН. Тот сам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 (смеясь), ...который так ловко разоблачил моего "Человека-невидимку", указав, что он должен быть слеп, как новорожденный щенок... И мистера Кейвора за изобретение вещества, якобы свободного от действия земного тягот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ЬМАН. Каюсь, было так, было... Но ведь от этого ваши романы не стали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А я, признаться, так тщательно старался скрыть эти уязвимые места моих романов от взора читателей! Как же это вам удалось разгадать мои секр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ЬМАН. Видите ли, моя специальность - физика. Кроме того, я еще и популяриз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мех, вызванный этой мирной перепалкой, утих, я преподнес Уэллсу обе пачки книг. Вручая подарок, я передал ему также и справку Всесоюзной Книжной палаты о тиражах его книг в СССР (они перевалили за 700000 экземпляров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Благодарю вас за очень приятный для меня сюрприз. Это гораздо больше, чем издано в Англии за то же время. Весьма приятный сюрпр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НИН. Как видите, вас охотно читают у нас, потому что любят и знают вас как признанного мастера научной фанта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ЯЕВ. У нас охотно читают и других иностранных фантастов. Читают ли у вас, в Англии, произведения наших писат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Я по нездоровью не могу, к сожалению, следить за всем, что печатается в мире. Но я с огромным удовольствием, господин Беляев, прочитал ваши чудесные романы "Голова профессора Доуэля" и "Человек-амфибия". О! Они весьма выгодно отличаются от западных книг. Я даже немного завидую их успе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ЙНБЕРГ. Чем именно отличаются, позвольте спросить? Мы будем весьма признательны, если вы хотя бы кратко охарактеризуете общее состояние научной фантастики на Западе. Ведь этот род литературы - один из самых массовых, а кроме того, он особенно близо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Мой ответ на ваш вопрос, господин профессор, будет кратким. В современной научно-фантастической литературе Запада невероятно много буйной фантастики, и столь же невероятно мало подлинной науки и глубокой мысли. Научная фантастика, как литературный жанр, вырождается, особенно в Соединенных Штатах Америки. Она постепенно становится суррогатом литературы. Внешне занимательная фабула, низкопробность научной первоосновы и отсутствие перспективы, безответственность издателей - вот что такое, по-моему, наша фантастическая литература сегодня. Она не поднимается выше тривиальных сюжетов о полетах в далекие небесные миры. Между тем, задача всякого литератора, особенно работающего в научно-фантастическом жанре, - провидеть социальные и психологические сдвиги, порождаемые прогрессом цивилизации. Задача литературы усовершенствование человечества... Впрочем, может быть, я слишком субъективен в своих суждениях? Но в нашей профессиональной среде я могу высказать эти наблюдения, не рискуя быть понятым превратно.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ЯЕВ. Благодарим вас, все сказанное вами чрезвычайно интересно и важно! Мы можем лишь искренне радоваться тому, что наши мнения по этому вопросу полностью совпа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ЬМАН. Нас очень интересуют ваши личные творческие планы. Над чем вы работаете в настоящее время, над чем размышля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Мне сейчас шестьдесят восемь лет... А это означает, что каждый англичанин в моем возрасте должен подумать над тем, зажжет ли он шестьдесят девятую свечу в своем именинном пироге... Поэтому меня, Герберта Уэллса, в последнее время все чаще интересует Герберт Уэллс. Но, несмотря на это, я продолжаю работать над книгой, в которой стремлюсь отразить некоторые черты нынешней смутной поры, чреватой военными потряс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ЯЕВ. Мы знаем вас как противника фашизма, и нас очень радует, что вы не остаетесь в стороне от общей борьбы против губителей цивилизации. Правильно ли я вас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Более или менее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ЙНБЕРГ. Мы надеемся, мы верим, что вы окажетесь на той же стороне баррикады, на которой будем и мы в случае, если грянет новая борьба ми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. Мой дорогой профессор! Боюсь, что из меня выйдет неважный баррикадный боец... Да и кроме того, когда заговорят пушки, вряд ли нужны будут перья, к тому же писателей-фанта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НИН. Не скажите, не скажите... иное перо много сильнее п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 не ответил на эту реплику. Он внимательно оглядел всех нас и, помолчав, тихо произнес что-то поанглийски. Мы вопросительно посмотрели на Бориса Петровича. Тот вст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берт Уэллс сердечно благодарит всех за приятную и полезную беседу и сожалеет, что не в состоянии продолжать ее, так как у него разболелась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эллс крепко пожал нам всем руки, мы раскланялись и вышли из но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в холле показывали ровно дев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нград, ноябрь 196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shkevich_grigoriy.html" TargetMode="External"/><Relationship Id="rId4" Type="http://schemas.openxmlformats.org/officeDocument/2006/relationships/hyperlink" Target="http://thelib.ru/books/mishkevich_grigoriy/tri_chasa_u_velikogo_fantas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shkevich_grigoriy/tri_chasa_u_velikogo_fantasta-comment.html" TargetMode="External"/><Relationship Id="rId7" Type="http://schemas.openxmlformats.org/officeDocument/2006/relationships/hyperlink" Target="http://thelib.ru/authors/mishkevich_grigo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èãîðèé Ìèøêåâè÷ </dc:creator>
  <dc:description/>
  <dc:language>en-US</dc:language>
  <cp:lastModifiedBy/>
  <cp:revision>0</cp:revision>
  <dc:subject/>
  <dc:title>Òðè ÷àñà ó âåëèêîãî ôàíòàñòà</dc:title>
</cp:coreProperties>
</file>