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исилюк Валерий Олегович</w:t>
      </w:r>
    </w:p>
    <w:p>
      <w:pPr>
        <w:pStyle w:val="Heading1"/>
        <w:bidi w:val="0"/>
        <w:ind w:left="0" w:right="0" w:hanging="0"/>
        <w:rPr/>
      </w:pPr>
      <w:r>
        <w:rPr/>
        <w:t>Хомо Хомини Люпус Эст (Человек человеку волк)</w:t>
      </w:r>
    </w:p>
    <w:p>
      <w:pPr>
        <w:pStyle w:val="Normal"/>
        <w:bidi w:val="0"/>
        <w:spacing w:before="0" w:after="0"/>
        <w:ind w:left="0" w:right="0" w:firstLine="567"/>
        <w:jc w:val="left"/>
        <w:rPr/>
      </w:pPr>
      <w:r>
        <w:rPr/>
      </w:r>
    </w:p>
    <w:p>
      <w:pPr>
        <w:pStyle w:val="Normal"/>
        <w:bidi w:val="0"/>
        <w:spacing w:before="0" w:after="0"/>
        <w:ind w:left="0" w:right="0" w:firstLine="567"/>
        <w:rPr/>
      </w:pPr>
      <w:r>
        <w:rPr/>
        <w:t>Мисилюк Валерий Олегович</w:t>
      </w:r>
    </w:p>
    <w:p>
      <w:pPr>
        <w:pStyle w:val="Normal"/>
        <w:bidi w:val="0"/>
        <w:spacing w:before="0" w:after="0"/>
        <w:ind w:left="0" w:right="0" w:firstLine="567"/>
        <w:rPr/>
      </w:pPr>
      <w:r>
        <w:rPr/>
        <w:t>ХОМО ХОМИНИ ЛЮПУС ЭСТ</w:t>
      </w:r>
    </w:p>
    <w:p>
      <w:pPr>
        <w:pStyle w:val="Normal"/>
        <w:bidi w:val="0"/>
        <w:spacing w:before="0" w:after="0"/>
        <w:ind w:left="0" w:right="0" w:firstLine="567"/>
        <w:rPr/>
      </w:pPr>
      <w:r>
        <w:rPr/>
        <w:t>(Человек человеку волк)</w:t>
      </w:r>
    </w:p>
    <w:p>
      <w:pPr>
        <w:pStyle w:val="Normal"/>
        <w:bidi w:val="0"/>
        <w:spacing w:before="0" w:after="0"/>
        <w:ind w:left="0" w:right="0" w:firstLine="567"/>
        <w:rPr/>
      </w:pPr>
      <w:r>
        <w:rPr/>
        <w:t>("Рассказы о врачах")</w:t>
      </w:r>
    </w:p>
    <w:p>
      <w:pPr>
        <w:pStyle w:val="Normal"/>
        <w:bidi w:val="0"/>
        <w:spacing w:before="0" w:after="0"/>
        <w:ind w:left="0" w:right="0" w:firstLine="567"/>
        <w:rPr/>
      </w:pPr>
      <w:r>
        <w:rPr/>
        <w:t>Жил себе Леонид Олегович Хохлов, не тужил. Пока не заболел. Мы Леонида Олеговича сокращенно ЛОХ будем называть. Помните!</w:t>
      </w:r>
    </w:p>
    <w:p>
      <w:pPr>
        <w:pStyle w:val="Normal"/>
        <w:bidi w:val="0"/>
        <w:spacing w:before="0" w:after="0"/>
        <w:ind w:left="0" w:right="0" w:firstLine="567"/>
        <w:rPr/>
      </w:pPr>
      <w:r>
        <w:rPr/>
        <w:t>- Как Ваше ФИО?</w:t>
      </w:r>
    </w:p>
    <w:p>
      <w:pPr>
        <w:pStyle w:val="Normal"/>
        <w:bidi w:val="0"/>
        <w:spacing w:before="0" w:after="0"/>
        <w:ind w:left="0" w:right="0" w:firstLine="567"/>
        <w:rPr/>
      </w:pPr>
      <w:r>
        <w:rPr/>
        <w:t>- ЛОХ! - Вот простыл ЛОХ в ноябре, и кашляет аж до февраля. Сразу за свое здоровье испугался, а к врачам идти еще страшнее. Украина все-таки. Обберут до нитки. Поэтому советами "знающих" людей больше пользовался. У нас ведь страна Советов, что Россия, что Украина. Вот посоветовали ему курить бросить, - и бросил. Двадцать пять лет курил, а тут в один день - раз - и бросил. Мучился страшно, но гадкая мыслишка постоянно под черепом шевелилась:</w:t>
      </w:r>
    </w:p>
    <w:p>
      <w:pPr>
        <w:pStyle w:val="Normal"/>
        <w:bidi w:val="0"/>
        <w:spacing w:before="0" w:after="0"/>
        <w:ind w:left="0" w:right="0" w:firstLine="567"/>
        <w:rPr/>
      </w:pPr>
      <w:r>
        <w:rPr/>
        <w:t>- Не молод уже, а вдруг рак? По нынешним временам, рак в Украине смертный приговор. Либо от самой болезни помрешь, либо тебя так добрые доктора выдоят, что потом есть нечего будет. От голода сдохнешь. Только очень богатые люди могут себе позволить выздороветь от рака.</w:t>
      </w:r>
    </w:p>
    <w:p>
      <w:pPr>
        <w:pStyle w:val="Normal"/>
        <w:bidi w:val="0"/>
        <w:spacing w:before="0" w:after="0"/>
        <w:ind w:left="0" w:right="0" w:firstLine="567"/>
        <w:rPr/>
      </w:pPr>
      <w:r>
        <w:rPr/>
        <w:t>Мучается ЛОХ абстиненцией никотиновой. То побледнеет от случайно унюханного запаха сигареты, то в пот его бросит. То понос с тошнотой неделю донимают, то печень под ребрами не помещается. А кашлять еще больше стал. Видно, рак растет, и свои клешни уже в печень запустил. Невдомек ЛОХу, что, бросив курить, не станет он сразу молодым и здоровым. Еще несколько месяцев будет выходить из него та гадость, что он за пять пятилеток в легких накопил. Ведь предупреждал его Минздрав!</w:t>
      </w:r>
    </w:p>
    <w:p>
      <w:pPr>
        <w:pStyle w:val="Normal"/>
        <w:bidi w:val="0"/>
        <w:spacing w:before="0" w:after="0"/>
        <w:ind w:left="0" w:right="0" w:firstLine="567"/>
        <w:rPr/>
      </w:pPr>
      <w:r>
        <w:rPr/>
        <w:t>Но ЛОХ уже совсем уверовал, что у него рак легких, и решился, наконец, на визит к врачу. Хрен с ними, с деньгами, все равно их в могилу с собой не унесешь!</w:t>
      </w:r>
    </w:p>
    <w:p>
      <w:pPr>
        <w:pStyle w:val="Normal"/>
        <w:bidi w:val="0"/>
        <w:spacing w:before="0" w:after="0"/>
        <w:ind w:left="0" w:right="0" w:firstLine="567"/>
        <w:rPr/>
      </w:pPr>
      <w:r>
        <w:rPr/>
        <w:t>Приходит к доктору. Стандартный вопрос:</w:t>
      </w:r>
    </w:p>
    <w:p>
      <w:pPr>
        <w:pStyle w:val="Normal"/>
        <w:bidi w:val="0"/>
        <w:spacing w:before="0" w:after="0"/>
        <w:ind w:left="0" w:right="0" w:firstLine="567"/>
        <w:rPr/>
      </w:pPr>
      <w:r>
        <w:rPr/>
        <w:t>- Доктор, а у меня не рак? - Доктор смотрит добрыми глазами и отвечает:</w:t>
      </w:r>
    </w:p>
    <w:p>
      <w:pPr>
        <w:pStyle w:val="Normal"/>
        <w:bidi w:val="0"/>
        <w:spacing w:before="0" w:after="0"/>
        <w:ind w:left="0" w:right="0" w:firstLine="567"/>
        <w:rPr/>
      </w:pPr>
      <w:r>
        <w:rPr/>
        <w:t>- А может и рак. Его еще на студенческой скамье научили:</w:t>
      </w:r>
    </w:p>
    <w:p>
      <w:pPr>
        <w:pStyle w:val="Normal"/>
        <w:bidi w:val="0"/>
        <w:spacing w:before="0" w:after="0"/>
        <w:ind w:left="0" w:right="0" w:firstLine="567"/>
        <w:rPr/>
      </w:pPr>
      <w:r>
        <w:rPr/>
        <w:t>- Если после визита к врачу больному не стало легче, значит это плохой врач! Но жизнь вносит коррективы. Если в каждого лоха душу вкладывать, что самому останется? А для доктора, его Богдан Харитонович зовут, все, кто клятву Гиппократа не давал - лохи. Не только Леонид Олегович.</w:t>
      </w:r>
    </w:p>
    <w:p>
      <w:pPr>
        <w:pStyle w:val="Normal"/>
        <w:bidi w:val="0"/>
        <w:spacing w:before="0" w:after="0"/>
        <w:ind w:left="0" w:right="0" w:firstLine="567"/>
        <w:rPr/>
      </w:pPr>
      <w:r>
        <w:rPr/>
        <w:t>Поэтому Богдан Харитонович придерживается надежного принципа. Чтобы больному потом стало легче, нужно его сначала как следует запугать. "Загрузить", так сказать, по полной программе. Даже если никакой страшной болезни нет, пусть Лох думает, что есть. Лечить потом легче.</w:t>
      </w:r>
    </w:p>
    <w:p>
      <w:pPr>
        <w:pStyle w:val="Normal"/>
        <w:bidi w:val="0"/>
        <w:spacing w:before="0" w:after="0"/>
        <w:ind w:left="0" w:right="0" w:firstLine="567"/>
        <w:rPr/>
      </w:pPr>
      <w:r>
        <w:rPr/>
        <w:t>Лучше всего, конечно, когда человек вообще здоров, такого еще легче лечить. Но таких пациентов не так уж много. Хотя тоже хватает. И потом, когда не самому больному легче становится, а его кошельку - это ведь тоже облегчение. Только непосвященный во врачебные тайны этого не поймет. Конечно, всегда нужно меру соблюсти. Можно так больного закошмарить, что он плюнет на все и вообще лечиться откажется. Будет к смерти готовиться. Тут главное дозировку знать.</w:t>
      </w:r>
    </w:p>
    <w:p>
      <w:pPr>
        <w:pStyle w:val="Normal"/>
        <w:bidi w:val="0"/>
        <w:spacing w:before="0" w:after="0"/>
        <w:ind w:left="0" w:right="0" w:firstLine="567"/>
        <w:rPr/>
      </w:pPr>
      <w:r>
        <w:rPr/>
        <w:t>Вот и говорит Богдан Харитонович попавшему в его сети лоху:</w:t>
      </w:r>
    </w:p>
    <w:p>
      <w:pPr>
        <w:pStyle w:val="Normal"/>
        <w:bidi w:val="0"/>
        <w:spacing w:before="0" w:after="0"/>
        <w:ind w:left="0" w:right="0" w:firstLine="567"/>
        <w:rPr/>
      </w:pPr>
      <w:r>
        <w:rPr/>
        <w:t>- Нужно сначала обследоваться, рентген сделать, анализы кое-какие. Пока больной еще неплотно сидит на крючке, деньги с него надо сдаивать осторожно, небольшими порциями, чтобы не сорвался. Вот когда он глубоко заглотил хороший диагноз ему прилепишь и операцию назначишь, тогда и подсекай. Основную сумму забирай предоплатой. А то всякое может быть. Помрет больной в результате лечения, родственники потом платить не станут. А бывший пациент будет лежать трупом и делать вид, что родного доктора не узнает. Некоторые особо наглые родственники могут, и аванс назад потребовать. А отдавать очень не хочется! Поэтому направление на рентген, это беспроигрышный вариант. Особенно на рентген легких. Во-первых, оборудование рентгеновское еще в советские времена делалось. Мало того, что по воздействию на организм Чернобылю подобно, но и качество изображения дает для Богдана Харитоновича просто замечательное. Еще пленка рентгеновская, с истекшим сроком годности, очень для врачебных целей подходит. Она и новая-то не ахти... Рентгеновская картина получается просто замечательная: на размытом, мутном фоне чуть проявляются, как на японских акварелях, в предрассветной дымке, контуры каких-то смутно знакомых органов. Сверху они сплошь усеяны причудливой формы артефактами. То есть случайными, дефектными изображениями. Без знания японского языка в таком снимке не разобраться. А Богдан Харитонович японский знает, япона мать! Долго смотрит он при ЛОХе в рентгеновскую муть, хмурит брови и вытягивает губы трубочкой.</w:t>
      </w:r>
    </w:p>
    <w:p>
      <w:pPr>
        <w:pStyle w:val="Normal"/>
        <w:bidi w:val="0"/>
        <w:spacing w:before="0" w:after="0"/>
        <w:ind w:left="0" w:right="0" w:firstLine="567"/>
        <w:rPr/>
      </w:pPr>
      <w:r>
        <w:rPr/>
        <w:t>- Да уж, - тянет он - патология конечно сложная. Возможно, и рак. Но золотые руки Богдана Харитоновича с этим справятся. Вот эти руки!</w:t>
      </w:r>
    </w:p>
    <w:p>
      <w:pPr>
        <w:pStyle w:val="Normal"/>
        <w:bidi w:val="0"/>
        <w:spacing w:before="0" w:after="0"/>
        <w:ind w:left="0" w:right="0" w:firstLine="567"/>
        <w:rPr/>
      </w:pPr>
      <w:r>
        <w:rPr/>
        <w:t>- Он медленно вытягивает свои ладони ЛОХу под нос, поворачивает, шевелит короткими пальцами в рыжих волосках.</w:t>
      </w:r>
    </w:p>
    <w:p>
      <w:pPr>
        <w:pStyle w:val="Normal"/>
        <w:bidi w:val="0"/>
        <w:spacing w:before="0" w:after="0"/>
        <w:ind w:left="0" w:right="0" w:firstLine="567"/>
        <w:rPr/>
      </w:pPr>
      <w:r>
        <w:rPr/>
        <w:t>Но они пока не золотые! - Кульминация! Сорвется или нет?</w:t>
      </w:r>
    </w:p>
    <w:p>
      <w:pPr>
        <w:pStyle w:val="Normal"/>
        <w:bidi w:val="0"/>
        <w:spacing w:before="0" w:after="0"/>
        <w:ind w:left="0" w:right="0" w:firstLine="567"/>
        <w:rPr/>
      </w:pPr>
      <w:r>
        <w:rPr/>
        <w:t>- Сколько? - дрожащим голосом спрашивает ЛОХ.</w:t>
      </w:r>
    </w:p>
    <w:p>
      <w:pPr>
        <w:pStyle w:val="Normal"/>
        <w:bidi w:val="0"/>
        <w:spacing w:before="0" w:after="0"/>
        <w:ind w:left="0" w:right="0" w:firstLine="567"/>
        <w:rPr/>
      </w:pPr>
      <w:r>
        <w:rPr/>
        <w:t>- Две тысячи!</w:t>
      </w:r>
    </w:p>
    <w:p>
      <w:pPr>
        <w:pStyle w:val="Normal"/>
        <w:bidi w:val="0"/>
        <w:spacing w:before="0" w:after="0"/>
        <w:ind w:left="0" w:right="0" w:firstLine="567"/>
        <w:rPr/>
      </w:pPr>
      <w:r>
        <w:rPr/>
        <w:t>- Гривен?</w:t>
      </w:r>
    </w:p>
    <w:p>
      <w:pPr>
        <w:pStyle w:val="Normal"/>
        <w:bidi w:val="0"/>
        <w:spacing w:before="0" w:after="0"/>
        <w:ind w:left="0" w:right="0" w:firstLine="567"/>
        <w:rPr/>
      </w:pPr>
      <w:r>
        <w:rPr/>
        <w:t>- Нет, голубчик, американских рублей! Ну, посуди сам: анестезиологу заплати, операционной бригаде заплати, одни лекарства на тысячу потянут. Мне ничего и не остается. За голую идею работаю! - До этого, конечно, нужно, используя профессиональные знания психологии, и руководствуясь объективными данными внешнего осмотра, точно определить нужную сумму. Как одет больной, есть ли мобильный телефон, на какой машине приехал. Не продешевить нужно, но и не загнуть слишком, а то сорвется.</w:t>
      </w:r>
    </w:p>
    <w:p>
      <w:pPr>
        <w:pStyle w:val="Normal"/>
        <w:bidi w:val="0"/>
        <w:spacing w:before="0" w:after="0"/>
        <w:ind w:left="0" w:right="0" w:firstLine="567"/>
        <w:rPr/>
      </w:pPr>
      <w:r>
        <w:rPr/>
        <w:t>- Согласен! (Помните про деньги и могилу?) - Всё! Нужно подсекать!</w:t>
      </w:r>
    </w:p>
    <w:p>
      <w:pPr>
        <w:pStyle w:val="Normal"/>
        <w:bidi w:val="0"/>
        <w:spacing w:before="0" w:after="0"/>
        <w:ind w:left="0" w:right="0" w:firstLine="567"/>
        <w:rPr/>
      </w:pPr>
      <w:r>
        <w:rPr/>
        <w:t>- Пойдемте прямо сейчас, я Вас в хорошую палату определю, а завтра операция! Тут, если затянешь, пациент, уже заглотивший крючок, может леску порвать. Такие случаи даже у опытных рыбаков, тьфу, докторов, случаются.</w:t>
      </w:r>
    </w:p>
    <w:p>
      <w:pPr>
        <w:pStyle w:val="Normal"/>
        <w:bidi w:val="0"/>
        <w:spacing w:before="0" w:after="0"/>
        <w:ind w:left="0" w:right="0" w:firstLine="567"/>
        <w:rPr/>
      </w:pPr>
      <w:r>
        <w:rPr/>
        <w:t>- А деньги, одежду жена привезет. Вы ей по мобильному позвоните. Ведь есть у нее своя машина? Ну, я так и знал!</w:t>
      </w:r>
    </w:p>
    <w:p>
      <w:pPr>
        <w:pStyle w:val="Normal"/>
        <w:bidi w:val="0"/>
        <w:spacing w:before="0" w:after="0"/>
        <w:ind w:left="0" w:right="0" w:firstLine="567"/>
        <w:rPr/>
      </w:pPr>
      <w:r>
        <w:rPr/>
        <w:t>Тут какой-нибудь неопытный доктор призадумается. Что оперировать-то? Ведь нет у ЛОХа никакой патологии. Просто простуда на фоне отказа от курения несколько затянулась, да он сам себя мысленно к раку приговорил. Но Богдан Харитонович, хоть и держал мутный снимок вверх ногами, знал...! Его еще студентом учили - лучшая операция та, которая не сделана. А еще учили, что надо делиться. Жадность фраера погубит. Вечером, после капельницы, ЛОХу стало совсем плохо. Рецепт такой капельницы знает каждый опытный врач! А медсестра грустно, как на покойника, смотрит на него и говорит:</w:t>
      </w:r>
    </w:p>
    <w:p>
      <w:pPr>
        <w:pStyle w:val="Normal"/>
        <w:bidi w:val="0"/>
        <w:spacing w:before="0" w:after="0"/>
        <w:ind w:left="0" w:right="0" w:firstLine="567"/>
        <w:rPr/>
      </w:pPr>
      <w:r>
        <w:rPr/>
        <w:t>- И чего Вы этим коновалам доверились? За ними трупов, как за бандитами! Вот я знаю народного целителя Перденко, так тот, кого хочешь, всего за три тысячи долларов от любой болезни излечит. Без всяких операций! - ЛОХ призадумался, но деньги уплачены, и он решается на операцию. Что может понимать в большой хирургии какая-то медсестра. Но идея в подсознание запала! Утром ему вкалывают премедикацию, и в пьяно - расслабленном виде сам Богдан Харитонович вместе с анестезиологом везут его на каталке в операционную. Но что-то долго нет лифта. И слышит ЛОХ, что хирург с анестезиологом о чем-то шепчутся.</w:t>
      </w:r>
    </w:p>
    <w:p>
      <w:pPr>
        <w:pStyle w:val="Normal"/>
        <w:bidi w:val="0"/>
        <w:spacing w:before="0" w:after="0"/>
        <w:ind w:left="0" w:right="0" w:firstLine="567"/>
        <w:rPr/>
      </w:pPr>
      <w:r>
        <w:rPr/>
        <w:t>- Я не согласен брать его на операцию, он умрет прямо на операционном столе! - говорит анестезиолог.</w:t>
      </w:r>
    </w:p>
    <w:p>
      <w:pPr>
        <w:pStyle w:val="Normal"/>
        <w:bidi w:val="0"/>
        <w:spacing w:before="0" w:after="0"/>
        <w:ind w:left="0" w:right="0" w:firstLine="567"/>
        <w:rPr/>
      </w:pPr>
      <w:r>
        <w:rPr/>
        <w:t>- Да брось ты, не таких полутрупов откачивали, прорвемся! - не очень уверенно возражает Богдан Харитонович.</w:t>
      </w:r>
    </w:p>
    <w:p>
      <w:pPr>
        <w:pStyle w:val="Normal"/>
        <w:bidi w:val="0"/>
        <w:spacing w:before="0" w:after="0"/>
        <w:ind w:left="0" w:right="0" w:firstLine="567"/>
        <w:rPr/>
      </w:pPr>
      <w:r>
        <w:rPr/>
        <w:t>- Нет, ну а какой я ему наркоз дам? У него же легких почти нет! Умрет, ей-богу умрет!</w:t>
      </w:r>
    </w:p>
    <w:p>
      <w:pPr>
        <w:pStyle w:val="Normal"/>
        <w:bidi w:val="0"/>
        <w:spacing w:before="0" w:after="0"/>
        <w:ind w:left="0" w:right="0" w:firstLine="567"/>
        <w:rPr/>
      </w:pPr>
      <w:r>
        <w:rPr/>
        <w:t>- Да не умрет, тише ты, пошли на лестницу, покурим, а то пациент услышит (будто не для лоха весь спектакль). В голове у ЛОХа полный сумбур:</w:t>
      </w:r>
    </w:p>
    <w:p>
      <w:pPr>
        <w:pStyle w:val="Normal"/>
        <w:bidi w:val="0"/>
        <w:spacing w:before="0" w:after="0"/>
        <w:ind w:left="0" w:right="0" w:firstLine="567"/>
        <w:rPr/>
      </w:pPr>
      <w:r>
        <w:rPr/>
        <w:t>- Точно зарежут его! С кого потом спросишь? Рак - штука серьезная. Но ведь деньги плачены!</w:t>
      </w:r>
    </w:p>
    <w:p>
      <w:pPr>
        <w:pStyle w:val="Normal"/>
        <w:bidi w:val="0"/>
        <w:spacing w:before="0" w:after="0"/>
        <w:ind w:left="0" w:right="0" w:firstLine="567"/>
        <w:rPr/>
      </w:pPr>
      <w:r>
        <w:rPr/>
        <w:t>- А, жизнь дороже! - И лох, завернувшись в простыню, слезает с каталки и быстрым шагом идет в сторону палаты. Ему никто не препятствует. Через несколько минут его БМВ с ревом срывается с больничной стоянки. Артисты довольны! Спектакль "Развод лоха" прошел, как по нотам! Не пришлось волочь пациента в операционную, усыплять, делать разрез кожи на груди и потом зашивать его, имитируя операцию. Это ведь действительно - всей операционной бригаде заплати. А так анестезиолог с чистой совестью получает свои десять процентов - посреднические услуги (200$) , и весело напевая: "Всё могут короли!", удаляется в ординаторскую. Ещё медсестре пятьдесят долларов, за то, что лифт задержала. Остальное - себе. Больной сам сбежал,- деньги забирать не станет. Чего так много медсестре? А кто пациенту адрес народного целителя в подсознание затолкал? У народного целителя Перденко с Богданом Харитоновичем партнерские отношения - пятьдесят на пятьдесят. На днях тот должен позвонить и предложить за долариями заехать. Он к тому времени должен уже будет ЛОХа от рака вылечить, хоть и без медицинского образования. А что бы он без медицинского образования Богдана Харитоновича делал? Кто бы к нему ходил?</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isilyuk_valeriy_olegovich.html" TargetMode="External"/><Relationship Id="rId4" Type="http://schemas.openxmlformats.org/officeDocument/2006/relationships/hyperlink" Target="http://thelib.ru/books/misilyuk_valeriy_olegovich/homo_homini_lyupus_est_chelovek_cheloveku_volk.html" TargetMode="External"/><Relationship Id="rId5" Type="http://schemas.openxmlformats.org/officeDocument/2006/relationships/hyperlink" Target="http://thelib.ru/" TargetMode="External"/><Relationship Id="rId6" Type="http://schemas.openxmlformats.org/officeDocument/2006/relationships/hyperlink" Target="http://thelib.ru/books/misilyuk_valeriy_olegovich/homo_homini_lyupus_est_chelovek_cheloveku_volk-comment.html" TargetMode="External"/><Relationship Id="rId7" Type="http://schemas.openxmlformats.org/officeDocument/2006/relationships/hyperlink" Target="http://thelib.ru/authors/misilyuk_valeriy_oleg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ëåðèé Îëåãîâè÷ Ìèñèëþê </dc:creator>
  <dc:description/>
  <dc:language>en-US</dc:language>
  <cp:lastModifiedBy/>
  <cp:revision>0</cp:revision>
  <dc:subject/>
  <dc:title>Õîìî Õîìèíè Ëþïóñ Ýñò (×åëîâåê ÷åëîâåêó âîëê)</dc:title>
</cp:coreProperties>
</file>