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Мисилюк Валерий Олегович</w:t>
      </w:r>
    </w:p>
    <w:p>
      <w:pPr>
        <w:pStyle w:val="Heading1"/>
        <w:bidi w:val="0"/>
        <w:ind w:left="0" w:right="0" w:hanging="0"/>
        <w:rPr/>
      </w:pPr>
      <w:r>
        <w:rPr/>
        <w:t>Сказка про Восьмое март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силюк Валерий Олегович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зка про Восьмое мар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зка для взрослы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бабки Нюры умирала дочка. Единственная кровиночка. Никого больше у бабки не осталось, кроме Люсеньки на этом свете. Люсеньки, да зятя. Мужа дочкиного непутёвого. Но какой из зятя родственник? И ведь молодая ещё женщина Люсенька. Всего-то пятьдесят годков. Ещё и пожить толком не успела, порадоваться. Всё детство и молодость проболела. Туберкулёз врачи ставили. Потом вроде поправилась чуток. Даже замуж вышла. И вот на тебе! Новая напасть. Р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бка Нюра родила Люсеньку во грехе. Тогда не бабкой была она ещё, а восемнадцатилетней глупой девчонкой. Мать её, покойница, часто причит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доведёт тебя, Нюрка, доброта твоя глупая до добра! Либо в подоле принесёшь, либо ещё чего похуже. - И так ведь и вышло! Мать как в воду глядела. Только не стало к рождению Люсеньки матери уже. Померла в войну, сердеш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едь был у бабки Нюры до войны жених! Николай. Красавец писаный. Как усы отпустил - ну чистый граф. Не зря в селе поговаривали, что не крестьянского он роду. Старше Нюры на четыре г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высмотрел он в шестом классе сельской школы зеленоглазую красавицу с русой косой, так сразу ей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армии отслужу, и мы с тобой, Анна, поженимся! - А Нюрка и не возражала. И все говорили, что пара они друг другу. Это потом уже Нюра от работы да жизни несчастливой состарилась быстро. А тогда первой красавицей была. Добрая только слишком, да глупая. А перед тем, как на фронт идти, подарил ей Коля кольцо обручальное. Ему оно по наследству от матери досталось. Красоты неописуемой. С огромным изумрудом под цвет Нюркиных гл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ди! - Говорит. - После войны сразу поженимся! А в сорок третьем на него похоронка приш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другом оказалась права мать-покойница. Разве у такой дуры добросердечной удержится какое добро в доме? Стало Нюрке фашиста одного пленного жалко. За селом пленные немцы работали. Новые каменные коровники строили. В селе после войны мужиков почти совсем не осталось. Так, на расплод пара-тройка. Так председательша колхоза договорилась пленных к ним на работы определить. А Нюрка дояркой работала. Как раз мимо пленных на дойку ходила. И вот пожалела она фашистика одного. Совсем ещё мальчишечка. Лет восемнадцать было ли ему? Доходил он уже. Глаза серые строгие, запавшие. Волос на голове почти нет. А кисти рук из шинели торчат распухшие, как подушки. И все в гнойниках и в коросте. Нюра, дура, в первый раз, когда охранник отвернулся, ему морковку кинула. Он заулыбался, закив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рашо! - А грызть не может. Зубы шатаются, а из дёсен кровь течёт. А глаза голодом горят. И поняла Нюрка, что жить ему осталось всего ничего. А на решения она и тогда скорая была. Сразу к начальнику конвойном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пусти ко мне подкормиться. Ведь помрёт малец через неде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положе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другой день, это аккурат на восьмое марта случилось, принесла Нюрка начальнику кольцо своё обручальное. Память о Коленьке. Редкой красоты было кольцо. Сейчас бы сказали, что не один десяток тысяч долларов стоило. Да жизнь человеческая всё равно доро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чальник конвойный молодой был. Тоже, небось, невеста или жена молодая у него. Как полыхнуло колечко огнём зелёным, в Нюркиных глазах отразилось, так и не удержался. Разрешил за кольцо кормить пленного. Даже в баню иногда ночью отпускал, тай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тала Нюрка фашиста этого откармливать да лечить. Австрийцем он оказался. Из города Вена. Звать Пауль. Он даже повоевать не успел. Только на фронт прибыл - и сразу в плен. Вот и кормила его Нюрка хвоёй сосновой, да отварами из трав лечебных, что в лесу появляться стали. И что себе готовила покушать, пополам с тем Паулем делила. А заодно уж русскому языку его обучала. Только тупой он к учению оказался. Всё у него "карашо" да "карашо". А чего ж хорош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еле как узнали, что Нюрка фашиста кормит (про кольцо только она, да начальник конвойный знали), все пальцами у виска крути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с дуры возьмёшь? - А через полгода увезли куда-то пленных те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жизнь закрутила Нюрку заботами да тревогами. Никак врачи у доченьки Люсеньки не могли туберкулёз вылечить. Плюнула Нюрка на врачей, да стала сама лечить. Травки настаивала, редьку с мёдом тёрла. А потом, отчаявшись, стала енотов в лесу за деревней ловить, и Люсеньку ими кормить. У енота нора прямая и короткая. Не то, что у лисы. Его легко ловить. Ёлочку небольшую срубишь, от веток очистишь, тонкий конец её ножом расщепишь на четыре лепестка. И ими вперёд палку ту в нору суёшь. Нащупал енота - начинай смолистую палку в его густой шерсти накручивать. А потом доставай, как пробку штопором из бутылки. Енот с перепугу мёртвым прикидывается, не сопротивляется совсем. Много енотов скормила Люсеньке Нюрка. И вылечила-таки туберкулёз тот клят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еле опять все судачи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дура, пацанку свою собачатиной корм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в жизни вроде как полегче стало. Выучилась Люсенька. В город переехала. Замуж вышла за фельдшера. Вроде можно стало чуток вздохнуть посвободнее, да опять жизнь не заладилась. Пить стал зять! А Люсенька его любит. Бросать не хочет. Как с дитём малым нянчится. А своих детей Люсеньке Бог не дал. Да и откуда детям взяться, если жена болеет, а муж пьё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еперь вот рак! Опять лёгкие больные оказались, будь они неладны! Хирург в городе сказал бабке Нюр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операцию сейчас не сделать, в муках скоро помрёт твоя Люсенька. - А операция сумасшедших денег стоит. Бабка Нюра ничего за жизнь и не скопила. А кто скопил чуток в селе, у тех правительство реформами своими всё вымануло. Одолжить не у кого. Только и осталось у бабки богатства, что домина её огромный. Из сосновых брёвен в два обхвата сложен был этот дом ещё Нюркиным прадедом. Кому теперь это старьё надоб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решила бабка Нюра продать дом, на операцию чтоб денег наскрести. А самой к дочке в город переехать. Сколько ей той жизни осталось? Не долго зятя стеснять будет. А-то негоже это, когда доченька-кровиночка, раньше матери в землю ляж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жизнь бабке Нюре скучать не даёт. Новый сюрприз приготовила! Зять дома её приветливо встретил, вроде рад даже. И дом тёщин удачно так продал миллионеру какому-то: не только на операцию, а ещё и на жизнь хорошую деньги останутся. Если тратить экономно! Вот что значит образованный человек. Нюрка-то всю жизнь дояркой проработала, а тут - фельдшер! Почти учёный. Вот поехал этот учёный деньги у миллионера получать в село, опять на Восьмое марта как раз. Да на радостях с Нюркиными соседями и напился. Даже до станции не дошел, так в канаве у дороги и свалился. А когда проснулся - нет денег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е ты, собака лесная, енот ты пучеглазый, себе думал, когда ту водку пил? - Кричала бабка Нюра. - У тебя ведь жена помрёт скоро! Хоть бы яблок один ей купил, вместо водки, перед смертью порадов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что толку кричать? И так ясно - не будет Люсеньке операции! Стала бабка сама Люсеньку лечить. Для начала поехала в село. Там, за её домом, в лесных заветных местах, много трав лечебных появляться по весне стало. Бабка Нюра кое-что в них понимала. Глядит, а дома её уже и нет! Даже печки не осталось. Участок бульдозерами расчищен ровно, и уже фундамент под новый богатый дом рабочие заканч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днём, и ночью работают! - Сообщила соседка. - Позавчера спать ложились с мужем - стоял ещё твой дом. Утром выглянули в окно - уже нет его! Богач какой-то дом себе строит. Торопится. А как твоя Люсенька? Не сделали ей ещё операци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стала горевать бабка Нюра по своему родному дому. Некогда горевать. Дочку спасать нужно! Собрала она травки целебные, да в город поехала. Заметила только, что соседи вроде пьяницы оба были, а жить теперь лучше стали. Машина новая иностранная у них во дворе появилась. Да хозяин к дому гараж пристраивает, гвозди в доски колотит. У всех понемногу жизнь налаживается, только бабке Нюре не везё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пару месяцев стала Люсенька меньше кашлять и задыхаться. А всё равно худеет, и не ест ничего. Только материны настои пьё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 начале лета на бабкино имя привезли дипломаты московские здоровенную посылку из Австрии. Из города Вена. Бабка Нюра сперва не поверила. Какие тут, в глуши, дипломаты. Но ей документик показали, и в бумажке какой-то расписаться заставили. А в посылке флакончики маленькие в термоконтейнере. И инструкция на немецком языке. И ещё записка, написанная корявыми печатными букв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ест медикамент от канцер - мой изобретений. Нужна производит иньекций в попа. Будет карашо. Пау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и не научился, австрияк несчастный, русскому языку! - Сказала бабка Нюра. Зять никаких вопросов не стал задавать. Он в последнее время задумчивый какой-то ходил. А вот пить совсем бросил. Флакончики он в холодильник спрятал, так что для продуктов совсем места не осталось. И начал уколы дел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Люсенька ожила. Правда, почти восемь месяцев колол зять ей эти уколы, пока она на человека похожа стала. Раздобрела. Румянец заиграл на щеках. Глаза материны зелёные засверкали теплом и добротой. Тоска смертная из них исчезла. Стала даже бабка Нюра замечать, что зять её с Люсенькой свет у себя в комнате погасят, а сами ещё долго кроватью скрипят. Никак не засыпают. Разговаривают, наверное, шепо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ут и хирург Люсенькин нарисовался. Про свою пациентку вспомн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как, бабушка, собрали деньги? - Как Люсеньку увидел, бросился инструкцию на немецком языке читать. Грамотным оказ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Вы, Анна Тимофеевна, оказывается, связи с лучшей европейской клиникой имеете? Пауль этот на весь мир известен! На его деньги клиника построена. А лекарство это экспериментальное. И строго индивидуальное. Я читал его работы. Раньше его исследования секретными были. А в прошлом году их опубликовали. Но нужен образец лёгочной ткани больного, чтобы с помощью генной инженерии вырастить клетки, убивающие рак. Интересно, кто у Вашей Люси кусочек легкого брал? В нашей больнице я что-то этого не припомн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бка Нюра из его слов почти ничего не поняла, а зять, фельдшер хренов, что-то сообраз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если взять ткань близких родственников, тоже можно лекарство сделать? - Задал доктору вопр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ро это не читал, но думаю, что если это ткань матери или отца, то набор генов будет тот же. Так что теоретически это возможно. А вот муж по нашим медицинским понятиям - и не родственник жене вовсе. Гены не 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зачем только таким дуракам непутёвым медицинское образование дают? Всё равно какие-то Гены там за них всё решают! - Разозлилась на зятя с хирургом бабка, и заперлась у себя в комна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неделю пришло Люсеньке и бабке Нюре приглашение в город Вену на обследование. Срок назначался на восьмое марта. И билеты на самолёт прилаг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нтересно, что это, Вы, мама, там обследовать будете? - Возмущался зять. - На Вас же пахать можно. Это мне у австрийских психиатров лечиться уже пора. Наши не справятся. Я уже год с Вами вместе живу! Скоро совсем умом тронусь! Эх, хоть бы раз в жизни на заграницу посмотре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он не со зла. Это он за нас радуется так. - Определила бабка Нюра. Вообще-то он хороший. И Люсенька его любит. И он её. Просто не умеет он радоваться по-человечески от жизни этой собачь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летели Нюра с Люсенькой в Вену. Встречают их вежливые люди. И по-русски как хорошо говорят! Везут в лимузине в клинику, обследуют. Бабке Нюре, почему-то особенно тщательно сердце исследовали. Потом приглашают к директору. Встречает их подтянутый маленький старичок. Крепкий ещё, вроде гнома. Сам лысый, но с седыми гусарскими усами. В костюме шикарном. Увидал! Из-за стола вскочил! Обниматься бросился! Как улыбнулся он, так бабка Нюра Пауля и узнала сразу. Зубы его кривые, от цинги пострадавшие, узнала. Кривые, да все свои. Не выпали, как и у бабки Нюры. Вот что хвоя сосновая делает! Пауль бумажками с результатами обследования трясёт. Улыбает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рашо, карашо! - Бормоч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всем, старый хрыч, забыл русский язык. - Подумала Нюра. - Зря, видно, я его учила. Не способный оказался. Даром, что директор клин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бка от всех волнений и впечатлений устала, и стала злиться. А чего злиться-то. Дочка здорова, сама тоже, слава Богу! Радоваться надо. А Пауль и радуется. Люсеньку обхаживает. К себе всех на виллу зовёт. Шале они у австрияков называются, на манер швейцарских. И бабке с Люсенькой как-то его речь корявая всё понятней и понятней становится. Не совсем, оказывается, тупой к языкам этот Пау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годня восьмое марта! - Говорит почти по-русски. - Женский день. Будем праздновать. Теперь, - говорит, - можно. Долго мне с Вами увидеться не давали! Теперь-то Вы никуда от меня не дене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а два до его шале ехали на машине. И вот, среди соснового леса, на горушке, видят бабка с Люсенькой свой родной дом. Как во сне. Даже лес почти тот же. Чуть их обоих инфаркт не хватил! Не зря фашист проклятый, сердце бабке обследовал. И ещё смеё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м твой по брёвнышку и кирпичику разобрали, и самолётом сюда! Хохоч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нутри всё современное. Пауль только печку русскую оставил. Даже ванна с горячей водой появ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иви тут со мной, Нюра. - Говорит. - Сколько нам жить-то остал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как же я дочку-то нашу брош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она большая уже! И здоровая! Карашо! Мы, старики, ей не нужны! Смеётся Пауль, и Люсеньку обнимает. А та - вроде так и надо. - В гости к нам приезжать будет с зятем. Я ей на месте твоего дома новый выстроил. Трёхэтажный. Можно въезжать, и жить. Всё есть, и мебель, и телевизоры, и даже коз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за-то за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зье молоко Люсеньке нашей очень полезно для лёгких. - Вот ведь фашист какой! Ну, как, скажите, с таким жить? Ведь даже русского языка толком не знает! А туда же - козу купи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если я расскажу, что у соседей бабки Нюры, что после продажи её дома жить богато стали, всё сгорело? Ещё через год, точно на восьмое марта. И дом, и гараж новый с машиной иностранной. Еле сами выскочить успели! Ведь Вы не повер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верите, что на свадьбу бабке Нюре Пауль то самое обручальное колечко с изумрудом подарил, что она за его жизнь начальнику конвойному отдала? Тот начальник в конце восьмидесятых эмигрировал в Германию, да не прижился там. Вот от бедности колечко и выставил на аукцион. Еле на распухший от тяжелой работы мизинец оно бабке Нюре влез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вадьбу они когда сыграли? Догадайтесь с трёх раз? Думаете, восьмого марта? А вот и не угадали! Свадьбу они сыграли в день святого Валентина! Покровителя всех влюблённых. Не дотерпели, значит, они до следующего восьмого мар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рее всего, не поверите Вы мне. Скажет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азки старый дурак рассказывает. А мы уши развеси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misilyuk_valeriy_olegovich.html" TargetMode="External"/><Relationship Id="rId4" Type="http://schemas.openxmlformats.org/officeDocument/2006/relationships/hyperlink" Target="http://thelib.ru/books/misilyuk_valeriy_olegovich/skazka_pro_vosmoe_mart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misilyuk_valeriy_olegovich/skazka_pro_vosmoe_marta-comment.html" TargetMode="External"/><Relationship Id="rId7" Type="http://schemas.openxmlformats.org/officeDocument/2006/relationships/hyperlink" Target="http://thelib.ru/authors/misilyuk_valeriy_oleg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àëåðèé Îëåãîâè÷ Ìèñèëþê </dc:creator>
  <dc:description/>
  <dc:language>en-US</dc:language>
  <cp:lastModifiedBy/>
  <cp:revision>0</cp:revision>
  <dc:subject/>
  <dc:title>Ñêàçêà ïðî Âîñüìîå ìàðòà</dc:title>
</cp:coreProperties>
</file>