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силюк Валерий Олегович</w:t>
      </w:r>
    </w:p>
    <w:p>
      <w:pPr>
        <w:pStyle w:val="Heading1"/>
        <w:bidi w:val="0"/>
        <w:ind w:left="0" w:right="0" w:hanging="0"/>
        <w:rPr/>
      </w:pPr>
      <w:r>
        <w:rPr/>
        <w:t>Сто аппендицит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илюк Валерий Олег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АППЕНДИЦИ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"Рассказы о врачах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 то правильно эта операция называется аппендэктомия. Но мы, врачи интерны, для краткости звали ее "аппендицит" Как только интерны приходят в хирургическое отделение, там сразу же резко возрастает количество аппендэктомий. Есть у больного аппендицит, нет его - заболел живот - давай в операционную. Чтоб не ошибиться и руку набить. Это одна из немногих экстренных операций, которые нам позволяют делать самостоя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именно аппендектомия доверяется интернам - непонятно. Опытные хирурги знают - она может быть и самой простой, и самой сложной операцией. Это кому как повезет. Но трад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олодых докторов своя традиция - за интернатуру сто аппендицитов прооперировать. А где ж их столько взять? Только гипердиагностика и 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инается у интернов соревнование. Кто больше аппендицитов надыб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руг, дагестанец Магомед, поначалу выбыл из этой гонки. Наши начальники отправили его в маленькую участковую больницу на три месяца. Хирург там заболел белой горячкой. От тоски, наверное. По прошлому годовому отчету там не то, что аппендицит, аж три фурункула за год вскрыли. Вот и вся оперативная актив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такой человек Магомед, чтоб перед трудностями пасовать. Кстати, его мама в дагестанской школе русский язык преподавала. И он считал, что знает его в совершенстве. Когда он говорил на мои шут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ра, перестань вываливать дурака и не болтай глупостями! - Я изо всех сил старался сдержать смех. Никогда не исправлял его. Пусть и дальше украшает русский язык своими перлами. Его цитаты из историй болезни зачитывались на утренних конференциях, причем весь зал стоя рукоплескал молодому до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клизмы из больного вывалилось несколько кусков стула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спокойно пояснял Магомед, все правильно по русскому, если твердое говно - значит стул, если мягкое, значит кал. Мама так у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в той деревеньке, куда попал Магомед, больных почти не было. Зато была тюр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 прослышал, что туда на службу во внутренних войсках пригнали сто его земляков - новобранцев из Дагестана. Напомню, что время было советское, а тогда часто русские тюрьмы ставили охранять мусульман. Меньше контакт между зеками и охр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гестанцы сразу же устроили голодовку - отказываются свинину есть. Видите ли, им религия не позволяет. А чем еще солдат кормить? В подсобном хозяйстве воинской части свиней разводили, барашки отбросы людские есть не станут. Но религия - штука тон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рый Магомед, который, между прочим, отлично знал медицину, быстро смекнул, где его выгода. Он пришел к начальнику колонии и вызвался усмирить религиозную голод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бедил таки своих земляков, что на время военной службы в стране неверных свинину есть можно. Аллах про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говорит, - за время работы хирургом столько обрезаний сделал, что на родине меня давно муллой бы назначили. Можете мне верить. Не зря я Магомедом зов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ины ислама поверили. И стали есть нашу свинину впервые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омед знал, что вскоре у них с непривычки разовьется асептическое воспаление всего кишечника. И аппендикса в том числе. Появятся боли в животе. Что и требуется - "аппендицит". Сам он уже давно все это испытал на себе, и теперь ел сало с удоволь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последующих двух недель через добрые руки молодого хирурга прошла вся сотня новобранцев. Магомед трудился, как тысяча шайтанов. Делал в день иногда по семь - восемь операций. Никто из нарушивших завет Аллаха, не ускользнул от Магиного скальпеля! Через месяц он досрочно был отозван в наше отде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времени у нас, у каждого на счету было уже по десятку аппендэктомий, и мы ходили страшно гордые. Кто-то, зная, куда ездил Магомед, снисходитель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Мага, сколько аппендицитов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 штук! - С достоинством ответил хитрый даг, - больше там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м ударником хирургического труда был Петька Ломакин. Он приехал из Калинина (напоминаю - время - советское) Закончил Петя знаменитый Кал-мединститут. А это, как клеймо на всю жизнь. Из ВУЗа с таким названием путние врачи не выходят. И действительно, большинство виденных мной калмединститутовцев того времени были на редкость тупыми. Говорят, там принимали и учили за деньги. Даже детей знаменитейших в стране врачей. На них, в отличие от их гениальных родителей, природа отдыхала. Петюня Ломакин даже утверждал, что когда он сдавал хирургию, доцент подглядывал в ящик стола, где лежал "Справочник фельдшера"! Смотрел, правильно ли Петька расс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акими орлами, как Магомед и большинство из нас, Петя дежурить боялся. Поэтому за полгода не сделал ни одной аппендэктомии. А оперировать хотел. Жажда, так сказать,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удумал дежурить в новогоднюю ночь. Знал, что почти все врачи напьются и некому будет ему помешать, бесконтрольно в людских кишках копаться. Вот он и сделает себе новогодний подарок - аппендиц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вышло. Все загуляли, и принесла нелегкая сразу после курантов, какого-то толстого мужика с болями в животе. Наверное, шампанского перепил, вот от пузырьков живот и раздуло. Дядечка, и правда, был килограммов под сто тридцать, но Петр не испугался. Он быстренько приговорил его к "аппендициту" и велел подавать в операцио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сестры и санитарки, пившие разведенный глюкозой с витаминами спирт из майонезных баночек (в них же собирают анализы мочи), в диагнозе Петином усомнились, но возражать не пос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етька уже в операционной. Оперирует один. Ассистирует ему операционная медсестра. Строго по правилам делает разрез, разгребает сало, входит в брюшную полость. Легко находит червеобразный отросток. Тот без признаков воспаления, но Петя знал это почти наверняка еще до операции. Главное - сам процесс, а не воспаление. Если до удаления аппендикс немного помять в руках, чтобы образовались небольшие кровоизлияния - гистологи напишут: "катаральный аппендицит". Идеально удаляет отросток, погружает культю в кисет - аж сам себе со стороны нравится. Можно уходить, зашиваться. Но Ломакина учили - положено осмотреть весь кишечник. Осматривает, и что же он видит - еще один аппендикс, тоже без воспа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якое в жизни бывает, - думает Петр, и так же аккуратно удаляет и его. Дальнейший осмотр кишок выявляет третий отрос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од, какой то! - с ужасом думает Ломакин. Руки его дрожат, в глазах двоится, пот ручьем, но и третий червеобразный отросток успешно удален. Когда Петя нашел четвертый аппендикс, мозги его не выдержали - упал в обморок под операционный стол. Пришлось сестре будить дежурного хирурга. Уснувшего от спирта еще в прошлом году. Тот полностью так и не проснулся, но быстро нашел и удалил пятый червеобразный отросток. Кстати, имевший все признаки флегмонозного воспа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есть диагноз был верным. И как ни крути, а жизнь больному Петя в основном почти сп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оролся во время операции с жировыми подвесками на толстом кишечнике, отдаленно напоминавшими аппенди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ы говорите - сто аппендицитов. Человек на четвертом сломался. Ушел в терапев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silyuk_valeriy_olegovich.html" TargetMode="External"/><Relationship Id="rId4" Type="http://schemas.openxmlformats.org/officeDocument/2006/relationships/hyperlink" Target="http://thelib.ru/books/misilyuk_valeriy_olegovich/sto_appendicit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silyuk_valeriy_olegovich/sto_appendicitov-comment.html" TargetMode="External"/><Relationship Id="rId7" Type="http://schemas.openxmlformats.org/officeDocument/2006/relationships/hyperlink" Target="http://thelib.ru/authors/misilyuk_valeriy_oleg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Îëåãîâè÷ Ìèñèëþê </dc:creator>
  <dc:description/>
  <dc:language>en-US</dc:language>
  <cp:lastModifiedBy/>
  <cp:revision>0</cp:revision>
  <dc:subject/>
  <dc:title>Ñòî àïïåíäèöèòîâ</dc:title>
</cp:coreProperties>
</file>