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.С. МОДЕСТОВ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КРАТКИЙ СЛОВАРЬ ТРУДНОСТЕЙ АНГЛИЙСКОГО ЯЗЫ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A Concise English-Russian Dictionary of Expressive Formulae: From Text to Context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дестов, В.С. Краткий словарь трудностей английского языка. От текста к контексту – 2-е изд., стереотип. – М.: Рус. яз. – Медиа, 2005. – 626, [14] 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ОТ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е справочное пособие подготовлено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включает не только английские разговорные клише и идиомы, преимущественно с явно выраженной эмоциональной окраской, но и междометия, жаргонизмы, неологизмы, рекламные формулы и слоганы, то есть всё то, что не всегда легко найти в обычных слова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обие рассчитано на студентов и школьников, изучающих английский язык, преподавателей английского языка всех ступеней, переводчиков, оно также будет полезно тем, кто изучает или преподаёт русский язык в англоговорящих стр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 от автора сайта www.alleng.ru. – этот файл в формате простой txt мне прислали по почте 21.04.2008. В нем следующая припис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мер версии электронного варианта словаря: 1.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рь подготовил: Stranger, 12.02.2006. Словарь после перевода в текст подвергнут только однократной вычитке, так что ошибки еще наверняка есть, но я этот файл еще раз вычитывать уже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252 словарных статей. Сомнительные места отмечены так: (?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го сохранил в doc, немного отформатировал по стандартной процедуре и размещаю у себя на с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Т АВТО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лагаемый вниманию читателей «Краткий словарь трудностей английского языка» является первой попыткой создания словаря-справочника речевых штампов – стилистически окрашенных средств речи, воспринимаемых коллективных сознанием носителей языка в качестве «готовых к употреблению» лексических знаков и формул для выражения определенного языкового содержания, имеющего образно-эмоциональную и экспрессивную окраску. Среди них – разговорные клише, лозунги, жаргонизмы, неологизмы, междометия, рекламные формулы, слоганы и 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их часть разбросана по различным пособиям, другие не вошли пока ни в какие справочные издания. Однако все они активно используются в разговорной речи, постоянно встречаются в художественной литературе, что вызывает порой трудности в работе начинающих перевод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рь, рассчитанный на студентов и школьников, изучающих английский язык, преподавателей английского языка всех ступеней, переводчиков, поможет разрешить эти трудности. Он также будет полезен тем, кто изучает или преподает русский язык в англоговорящих стр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зуясь случаем, я хотел бы поблагодарить коллег-переводчиков художественной литературы за советы и пожелания, которые я старался учесть, за примеры интересных речевых штампов, которые они мне бескорыстно дарили для данн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С. Моде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 Модестов В.С., текст, 200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 ООО «Русский язык-Медиа», 200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 ООО «Дрофа», обложка, 200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BN 5-9576-0196-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К 811.111’37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БК 81.2Англ-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A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andoned call – Несостоявшийся разговор по телеф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bird may be known by its song – Видна птица по полё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bit crazy – С придурью. Малость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bit of all right! – Что надо! Хоть куда! Пальчики оближешь! Подходя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bit of blue sky – Луч над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minable snowman – Отвратительный снеговик (которым родители пугают непослушных дет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mination of desolation – Мерзость запуст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ut ‹face›! (воен.) – Кру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ut the birds and the bees (ирон.) – О тычинках и пестиках (начальная, адресованная детям информация о секс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ut time (амер.) – В конце концов. Наконец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ut turn! – Кру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ove one's bend (амер.) – Не по силам. Не по способност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boy or a child? – Мальчик или девочка? (традиционный вопрос, задаваемый отцом в роддо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solutely! – Да! Верно! Несомненно! Конечно! (категорическ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solutely not! – Нет! Ни в коем случае [разе]! (решительный отк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SOLUTELY NO TRESPASSING – Проход категорически запрещён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bsurd! – Чушь! Вздор! Чепуха! Бред! Нелепо‹сть›! Смехотворно! Абсур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ademe (амер.) – Университетски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ademia (амер.) – Научн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ademic teacher (амер.) – Преподаватель в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ademy (амер.) – Научное сообщество. Среднее военное учебное заведение. Среднее учебное заведение, ведущее подготовку детей обеспеченных родителей в коллед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cat in the meal [meal-tub] – Кот в мешке. Тайна. Секрет. Вещь в себе. Неяс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ept my apologies, please – Примите мои извин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ept my warmest wishes, please! – Примите мои самые тёплые пожел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ept something at face value – Принимать что-либо за чистую мон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idents easily happen – Долго ли до бе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ording to Cocker – Как по Коккеру (Коккер – автор учебника арифметики XVII в.). Точно. Совершенно правильно. По всем правил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ording to Hoyle – Точно. Правильно. По правилам иг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ording to schedule – По пл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ording to the rules of the craft – По всем правилам искусства [ремесл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cording to the rumours – По слух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e (амер. жарг.) – Браток. Приятель. Один долл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hilles' heel – Ахиллесова пя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hoo! – Апч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id head (амер. жарг.) – Нарк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as a most useful second – Быть чьей-либо правой р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ion! – Начали! (команда начинать съёмку фильма). К бою! (во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ion man – Герой. Командос. Профи (о военны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ion stations! – ‹Все› по местам! К бою! (во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of contrition – Покаянная моли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of God – Стихийное бед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of Settlement – Закон о престолонаследии (в Англ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or-proof – Пьеса, которую не может испортить плохой актё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the ass – Валять дурака. Строить из себя иди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the goat – Валять дурака. Глупо себя дер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the lord – Корчить из себя господ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ually! (амер.) – Точно! Именно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up (амер.) – Плохо себя вести. Делать не так. Барахлить (о мото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ct your age! (амер.) – Будь‹те› серьёз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cut above – Сто очков впер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am's ale [wine] (шутл.) – 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day after the fair – Слишком поз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day or two ago – На днях (о прошл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d fuel to the flame – Подлить масла в огонь. Подбросить дровишек в костё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d insult to injury (амер.) – Усугубить. Доконать. Наносить новые оскорб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 hominem arguments (амер.) – Переход на личности (вместо разумных аргумен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ieu! – До свидания! Прощ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 infinitum – До бесконеч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ios! (амер.) –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distinction without a difference – Надуманное [кажущееся, искусственное] различие. Почти никакого различия. То же са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JUSTMENTS – Наладк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-lib – Экспромт; экспром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nistration (амер.) – Правительство. Все политические назначенцы, которые приходят и уходят с выборами презид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nistration of justice (амер.) – Отправление правосу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rably! – Чудесно! Великолепно! Превосх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SSION – Вход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SSION BY ORDER – Вход по пропускам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SSION BY TICKET ONLY – Вход только по билетам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MISSION IS FREE – Вход свободный [бесплатный]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vanced in years – Престаре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vocacy (амер.) – Общественная актив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vocacy group (амер.) – Общественное дви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vocate (амер.) – Активист. Человек, отстаивающий какую-нибудь пози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esopian language – Эзопов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at lot – Очень м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at lot! – Девать некуда! (иронично о малом количест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at lot you care! – Вам наплевать н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east for the gods – Пища богов. Божественная [чудесная, превосходная] 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ew hours later – Через несколько ча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fectionately – Любящий Вас (не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fluenza (affluence + influenza) (амер.) – «Болезнь богаче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icionado – Любитель. Болель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ine how-d'ye-do! – Новое дело! Вот ‹ещё› новости! Вот те‹бе и›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ine kettle of fish! – Хорошенькое дело! Веселёнькая история! Вот так история ‹получилась›! Вот те‹бе и› раз! Ну и дела ‹творятся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ine lady! – Тоже мне барыня! Что за барыня! Ну и бары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ine scoop! – Вот это солидный ку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ine thing! – Это ж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ool and his money – Дурень с тор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ool's bolt is soon shot! – С дурака что возьм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ortiori – Тем бол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raid to say 'bo' to a goose – Бояться вымолвить слово. Пикнуть не см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friend at court – Своя рука. Сво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a fashion – До известной степени. Немного. Некоторым образом. В своём роде. По-своему. Кое-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all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a manner – Как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noon farmer – Лодырь. Бездельник. Трутень. Лентяй. Лоботря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us the deluge! – После нас хоть пот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while (амер.) – Пока! Приве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while, crocodile! (амер. шутл.) – До скорого, прия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word comes weird – Накликать беду. Слово накликает судь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fter you! – После вас! Прошу вас‹, проходи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ain ‹please›! – Повторите‹, пожалуйста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ainst the grain – Против шерсти, против желания. Не по нут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ainst time (амер.) – Как можно быстрее. На пределе скорости. Тянуть время. Заговаривать з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e before beauty! – После вас! (шутливо-грубоватое предложение пройти вперё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eism – Дискриминация по возрасту при приёме на рабо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e of consent – Совершенноле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e of Enlightment – Эпоха [век] Просве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lad New Year! – Счастливого Нового 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nostic – Человек, равнодушный к религии (в Бога не верит, но и атеистом не явля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onizing reappraisal (амер.) – Мучительная переоце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ony aunt (амер.) – Журналистка, отвечающая на письма чита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ony of defeat (амер.) – Горечь пора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ony uncle (амер.) – Журналист, отвечающий на письма чита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bargain – Дёшево и серди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day's work! – Неплохо поработали [потрудилис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few – Немало. Порядочное число. Добрая полов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hand (амер.) – Продолжительные аплодисм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riddance! – Скатертью 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riddance of bad rubbish! – Скатертью 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ood riddance to him! – Туда ему и 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reat deal better – Гораздо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greed! – Решено! Есть такое дело!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reen old age – Счастливая старость. Преклонный возр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grip of steel – Железная хва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h! – 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ha! – А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handsome young scamp! – Красив подл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Happy New Year ‹to you›! – С Новым годом! Поздравляю с Новым г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head of the game (амер.) – Быть первым [лучшим]. Во главе. Заранее. До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head of time – Ран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heck of a lot! – Чертовски м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hell of a comedown! – Дьявольски не повезло! Чёртова не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hem! – Хм! Гм! Мда! (озадаченно, с сомнением). Кхе (каше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-hey! – Эй (оклик, выражающий вопрос, радость, изум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hit! – Туше! (в фехтов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h me! – Боже ‹мой›! Боже милости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host in himself – Один ст`оит многих. Сам себе голова. И один в поле во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i! (амер.) – Эй! Да ну тебя! (выражения досады, раздражения, неудовольств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ir the room! – Проветри комна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iry-fairy – Мечтательный. Чудаков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isle-sitter – Театральный кри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! (амер.) – Первоклассно! Превосходно! Прекрасно! Чудно! Первый сорт! Замеч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a carte – По выбору из меню (заказ в рестора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ack! – Увы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ack-a-day! – У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arm! – Трев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as! – Увы! Увы и 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ikely tale! – Так я этому и пове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ittle less noise! – Не шумите так! Поменьше ш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ittle soft in the head! – С придурью. С прив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ittle that way! – Похоже на то! Есть гр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ittle way – Недалеко. Близко. Р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ive and kicking! – Жив курилка! Жив-здоров! Жив и здоров! Цел и невредим! Полон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aboard! – Посадка закончена! Посадка заканчивается! (в Англии так предупреждают об отходе парохода, в Америке – любого вида транспор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ah be with you! – Аллах с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alone – Один. В одиночку. Без посторонней помо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along – Всё время. Всегда. С самого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at once – Неожиданно.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-at-once-ness (амер.) – Мгновение. М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at see – Как в ле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but (амер.) – Поч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by himself – Совсем 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by their lonesome (амер.) – Совсем 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change! – Поезд дальше не и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clear! – Отбой воздушной трев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correct! –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day long – Целый день. Весь день. День-деньской. С утра до веч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ears – Ушки на макуш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egedly – Будто бы. Як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ey cat – Бродячая ко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eyes – С квадратными [вытаращенными]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fares, please! – Платите за проезд! Прошу оплатить проез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flesh – Всё живое. Всё смер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for our country! (амер.) – За нашу страну! (девиз штата Нева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for the best! – Всё к луч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Fools' Day – Первое Апреля (день смех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found – На всём гото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-hallown Summer – Бабье ле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Hallows' Day (амер.) – День всех святых (1 но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hands ahoy! (мор.) – Аврал! Все на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hands below! (мор.) – Все вни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hands on deck! (мор.) – Все на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his fingers are thumbs – «Дырявые рук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igator State (амер.) – Штат Аллигаторов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n – Усталый. Измученный. Выбившийся из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n a flutter – В волнении. В возбуж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n all (амер.) – В общем. Душа в душу. И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n good time – Всё в своё время. Всему сво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n the same key – Монотонно. Однообраз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-in wrestling – Вольная борьба без прав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s bob! –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s grist that comes to his mill – Ему всё впрок ‹идёт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s over! – Всё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is ready! – Всё гот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made to a pattern – На одну коло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my eye ‹and Betty Martin›! (жарг.) – Сущий вздор! Чепуха! Глупости! Ерунда! Чушь ‹собачья›! Б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nature! – Кого там только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night long – Всю ночь напрол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f a sudden – Ни с того ни с 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ne knows – Всё, что возможно. Максимально. До предела возмож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ne to somebody – Совершенно безразлично. Всё еди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-or-none (амер.) – Категори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utdoors (амер.) – Весь мир. В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-outer (амер.) – Сторонник решительных [крайних] мер. Решительный [идущий напролом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ver – Повсюду. Во всём. Кругом. Вокруг. Вез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ver the country – Везде. Повсю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over the shop – Повсю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owance (амер.) – Еженедельные карманные деньги, выдаваемые ребёнку его родите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ow me ‹to help you›! – Позволь‹те› я помогу! Разреши‹те› пом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ow me to welcome you! – Разрешите вас поприветств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pat like an exercise-book – Как по но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right! – Ладно! Хорошо! Согласен! И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right already! (амер.) – Да-да! (нетерпелив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rights reserved! – Авторские права заявлены! (официальная форму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righty already! (амер.) – Лады! (согласие с оттенком шутовст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round – Повсюду. Кругом. Вокруг. Повсеместно. Со всех ст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-round craftsman – Мастер на вс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aints' Day (амер.) – День всех святых (1 но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erene! – Ладно! Хорошо! Идёт! Есть такое дело! Подходяще! Неплохо! Недурно! То, что надо!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hook up (амер.) – Шухарной. Суетли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ir Garnet! (жарг.) –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kin and bones – Кожа да 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ouls' Day (амер.) – День поминовения усопших (2 но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's right with the word! – Всё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's well! – Проходи‹те›! (ответ часового, вахтёр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's well that ends well – Конец – делу ве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systems are go! (амер.) – Всё путём! Всё по пла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alk and no cider! (амер.) – Шума много, а толку м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arred with the same brush – На одну коло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at jazz (амер.) – Вся эта суета! Всё это джаз! Весь мир дж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at may be – Вполне воз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best! – Всех благ! Всего наилуч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best to you! – Всего хоро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better! – Тем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fat is in the fire! – Дело скверно‹е›! Быть бе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fun of the fair – Большое вес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lot – Всё и в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more so – Тем бол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news that's fit to print (амер.) – Все новости, которые стоит печатать (девиз газеты «Нью-Йорк таймс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rage – Последний крик [писк] моды. Модная ве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same – Всё равно. Несмотря ни на что. И всё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time – Вс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very best! – Всего наилуч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vogue – Последний крик [писк] м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world and his wife (шутл.) – Все без исключения. Большая компания. Много народу. Весь белый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e year round – Круглый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hings consorted (амер.) – Итак (означает переход к обобщению, к подведению итогов, резю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o a man – Все до одного ‹человека›. Все как 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o pieces – Изнурённый. Измученный. В изнеможении. С расшатанными нер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o the last man – Все как 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TRAFFIC PAY TOLL AHEAD 1 MILE – Весь транспорт оплачивает проезд через 1 милю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wet (амер.) – Ошибочный. Неправи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will be well – Всё будет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you are talking is a bullshit! (амер.) – Всё, что ты говоришь, чушь собач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l you know how – На всю железку. Изо всей мочи. Изо всех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oad off one's mind – Гора с плеч. Камень с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oha! (амер.) – Алоха! Здравствуй! Привет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oha State (амер.) – Штат любви (прозвище штата Гавай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ong shot (амер.) – Смелая попытка. Крупное дело. Что-либо, имеющее мало шансов на усп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ongside of – Бок о 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ot of good that did! – Где ‹уж›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lot you care! – Тебе [вам] и дел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pha plus! – Отлично! Пять с плюс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right! (амер.) – Ладно! Хорошо! Согласен! И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so-ran (амер.) – Проигравший (участник соревнования). Горе-чемпион. Ну и скакун! (о лошад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umna (pl alumnae) (амер.) – Воспитанница (какого-либо учебного завед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umni Associations (амер.) – Ассоциация выпускников (учебных заведени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umnus (pl alumni) (амер.) – Воспитанник (какого-либо учебного завед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ways the same old story – Вечная ис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bulance chaser (амер.) – Адвокат, навязывающий свои услуги лицам, пострадавшим от несчастных случ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end your manners! – Что за манеры! Веди‹те› себя при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erasian (амер.) – Американец азиатского происхождения (чаще всего по мат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mere cipher! – Ноль без палочки! Пустое место! (о никчёмном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erenglish (American + English) (амер.) – Английский язык в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erican Way of Life (амер., первоначально – American Way, позже – American System of Life) – Американский образ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erica's Dairyland (амер.) – Молочная ферма Америки (прозвище штата Висконси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mint of intrigue – Гнездо интр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mint of money – Куча де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miss is as good as a mile – «Чуть-чуть» не считается. Промах есть про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month of Sundays – Долгий срок. Большой промежуток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our-propre – Самолюб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murrain on you! – Чтоб ты сдох! Чума на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ame not to be mentioned in the night-tide – Не к ночи будь сказа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an! – Сейчас! Сию минуту! Простите, что?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ap hand – Хорошая сдача (в картах). Выигрышное по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chor! (мор.) – Закреп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chorage – Якорь спас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about time too! – Давно бы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all found – На всём гото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got a big hand! – Как же мне хлопали [аплодировал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he follows suit! – И он туда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high time it is! – Давно бы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how! (амер.) – Ещё бы! Очень даже! И как ещё! Ещё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how is your trouble getting along at all? – Ну, ‹и› как наши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no argument! – Без разговоров! Без рассужд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no mistake! – Будь уверен! Будьте уверены! ‹И› всего делов‹-то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none will be the wiser – И концы в в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not a bone in the truck – Конь ещё не валялся (то есть ничего не сдела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now! – Ну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now comes the story! – Сейчас расскажу всю истор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off he went – И был т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so forth – И так далее. И тому подобное. И проч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so, my dear sir! – Ну-ка, любез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so on and so forth [on] – И так далее и тому подоб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so the work is finished at last! – Ну, наконец работа законч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such – И тому подоб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at puts the lid on it! – И всего делов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at's all there is to it! – И никаких гвоз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at's no concern of mine! – ‹Это уж› не моя з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at's that! – Так-то вот! Такие-то дела! И дело с концом! Ничего не по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at was the last they saw of him! – Только его и вид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e fun was on! – И пошла потеха [музык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en all hell broke loose! – И пошла потеха [музык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en the band began to play! – И пошла потеха [музык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en the band played! – И пошла потеха [музык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there you are! – Вот поди ж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what do you mean by this? – Как прикажешь [прикажете] понимать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d you? (амер.) – А ты [вы]? (переадресовка вопроса тому, кто его зада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 early reply will be obliged – Просьба ответить по возможности скорее (официальная заключительная фраз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 easy thing to say! – Легко сказать! Хорошеньк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ew row to hoe! (амер.) – Новое дело! Новая зат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 eye for an eye – Око за 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gel food (амер.) – Ханжеская ре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gelino (амер.) – Житель Лос-Анджел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gel's visits – Редкие, но приятные 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ice how-d'ye-do! – Хорошенькое [миленькое] дело! Хорошенькая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ice kettle of fish! – Хорошенькое дело! Весёленькая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ice piece of word he has done here! – Вот это отличная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nice state of affairs! – Хорошенькое [миленькое]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no Domini is the trouble! – Старость – вот б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 obvious question – Сам собою напрашивающийся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 open hand – Щедрая р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other pair of shoes! – Совсем другое дело! Другой [иной] коленк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other vagary of his – Очередная его выхо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swer in kind – Платить той же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swer is a lemon! (амер.) – Это не так! Это неверно! Так не п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swer the door – Открывать дверь (когда звонят или стуча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swer to the maiden's prayer – Красавец-мужч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telope State (амер.) – Штат антилоп (прозвище штата Небра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ts in one's pants (амер.) – Как на углях. Как на игол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 uneasy conscience betrays – На воре шапка го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xious attitude – Трепетное отно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body and everybody – Каждый встречный и попере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body I know? (амер.) – Кто? (обходной способ задать этот вопро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 colour so long it's black (амер.) – Любого цвета, лишь бы он был чёрный (ответ Г. Форда на вопрос, какого цвета автомобиль он собирается выпуск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 day! – Бесспорно! Несомн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 day now – Не сегодня-зав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 friend of someone‹'s› is a friend of mine (амер.) – Твой [ваш] друг – это и мо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how – На живую нитку. Кое-как. Как Бог на душу положит. Во всяко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 minute [moment] now! – Вот-вот! Сию минуту! Сейчас же! Сей момент! Того и гля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-old-how (амер.) – Любым способом. Как поп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one can do it! – Любой с этим справ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one I know? (амер.) – Я его [её, их] знаю? (обходной способ задать вопрос «Кто?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thing else you'd like? – На-кась [на-ка, на-кася, накось, накося, на], выку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thing I can do for you? – Тебе [вам] ничего не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thing you say! – Как скажешь [скажете]! Будь по-твоему [по-вашему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way thank you! – Спасибо, тем не ме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nyway that's something – Эт уже что-то. Это уже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-okay! (амер. жарг.) – Отлично! Что надо! (выражает одобрение или восхи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one! (амер.) – Ну и нах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ache State (амер.) – Штат апачей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ack of lies! – Сплошная ложь! Сплошное врань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enny for your thoughts! – О чём это ты [вы]? О чём задумался [задумалис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ig in a poke – Кот в меш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ill to cure an earthquake – Капля в море. Жалкая полум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lague on him! – Чтоб ему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lague on you for saying such things! – Типун тебе на яз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lague on your tongue ‹for saying such things›! – Типун тебе на яз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lague take him! – Чтоб ему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ear out of the blue – С неба свал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etizer (амер.) – Заку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e-jack (амер.) – Яблочное брен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eknocker (амер. жарг.) – Дерев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e of discord – Яблоко разд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e of someone's eye – Зеница ока; души не чаять в ко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e-pie order – Образцовый [идеальный, абсолютный, безупречный] порядок. Полный аж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e polisher (амер.) – Подхалим. Подлиза. Лизоблю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ication form – Письмо-запрос (при трудоустройст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ply Morton's fork – В любом случае ты пропал. Приём [ловушка], когда жертва попадается в любом случае. И так и э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business! – Хорошенькое дело [дельц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go! – Вот ‹ещё› новости! Весёленькая история! Хорошенькое дело! Нов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kettle of fish! – Вот это да! Вот так номер! Хорошеньк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mess you've made of it! – Ну и кашу ты зава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pair of shoes! – Хорошенькое дело! Весёленькая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piece of business, isn't it? – Хорошенькая история – нечего сказать!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story! – Вот это ми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etty time of it! – Хорошенькая история! Хорошенькое дель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ril fish – Первоапрельская шу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ril-fool – Жертва первоапрельской шу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pril Fools' Day – Первое Апреля (день смех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priori (амер.) – На первый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C (AIDS related conditions) (амер.) – Недомогание, связанное со СПИДом (запись в истории болез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real mess! (амер.) – Бард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regular set-to! (амер.) – Вот это ду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reminder! – Указание свыше! Божий знак! Зн`амение свы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n't you ashamed? – Не стыдн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› things getting you down? (амер.) – Тебя [вас] что-то беспок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? (амер.) – Кто ты [вы]? Правда? Неуж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all right? – Как ты?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crazy? – Ты [вы] что, того? Ты что, умом трону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› you doing okay? (амер.) – Как поживаешь? Как пож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fed up with living? – Жить надо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› you feeling okay? (амер.) – Вы хорошо себя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for real? (амер.) – Да ну? Ты не шутишь? Не может быть! Это просто невероятно! (выражает радостное уди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getting cold feet? – Ты трусишь [боишься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getting off? – Вы выходите? (в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› you going my way? (амер.) – Не возьмёшь [возьмёте] в попутчики [попутчиком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happy here? – Тебе [вам] здесь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kidding? (амер.) – Ты что, шут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› you leaving so soon? (амер.) – Уже уходите? Вы нас ‹уже› покидаете? Так рано? (обращение к уходящему гост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nut? (амер. жарг.) – Ты дурак, что ли? Ты что, совсем сбрендил? У тебя что, крыша поехала [протекает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off your head? – Ты что, белены объелся? Ты что, рехнулся [умом тронулся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out of your fucking mind? (груб.) – Ты что, охренел [осолопел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out of your senses? – Ты с ума со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out of your wits? – Да ты [вы] в своём ум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 you› ready for this? (амер.) – А что я знаю [скажу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 you› ready to order? (амер.) – Что будем заказывать? (вопрос официанта в рестора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re you› sorry you asked? (амер.) – Не жалеешь [жалеете] о своём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there? – Ты слушаешь? Вы слушаете? (по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there with your bears? – Опять то же самое? Ты [вы] опять за стар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e you through? – Вас соединили? (вопрос телефонист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guably (амер.) – Вполне воз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gus-eyed – Недреманное 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gy-bargy – Пустой разго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iadne's thread – Нить Ариад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 and leg – Больши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ed at all points – Во всеоруж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ed to the teeth – Вооружённый до зуб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ful (амер.) – Пышная дев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oured cow (амер. жарг.) – Сгущённое мол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oury Chamber – Оружейная палата (в Московском Крем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s akimbo – Руки в боки. Подбочен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S ARE FOR HUGGING – Руки для того, чтобы обнимать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my in the field – Действующая арм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oint [aroynt] thee, witch! (W. Shakespeare) – Прочь, ведьма! (у. Шексп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Roland for an Oliver – Достойный ответ. Око за око. Ударом на у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rough customer – Грубиян. Негодяй. Преступный тип. Опасный человек [противник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round peg in a square hole – Человек не на своё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ound the clock (амер.) – 24 часа в су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ound the corner (амер.) – Вот-вот. Не за горами. На подх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rant fool – Круглый дурак. Набитый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rive at one's fingerend – Дойти до ру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rive at the notion – Прийти к мы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se! (груб.) – Жо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senal of the Nation (амер.) – Арсенал нации (прозвище штата Коннектику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tesian State (амер.) – Артезианский штат (прозвище штата Юж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tistic confusion – Художественный беспоря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tistic truth (театр.) – Художественная прав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rtsy-craftsy (амер.) – Талантливый дилетант в искусствах и ремёс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basket of chips – Чрезвычайно. Край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last resort – В крайн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ll get-out (амер.) – Чрезвычайно. Чертовски. Дьявольски. Край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man sows so let him reap – Что посеешь, то и пожнё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matter in fact – В действительности. Действительно. На самом деле. В сущности. Фактически. Собственно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matter in point of fact – В действительности. Действительно. На самом деле. В сущности. Фактически. Собственно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matter of fact – В действительности. Действительно. На самом деле. В сущности. Фактически. Собственно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n adder – Глух как пень [как пробка]. «Глухая тетеря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nything – Чрезвычайно. Чертовски. Адски. Ужасно. Дьявольски. Соверш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ap (as soon as possible) – Как можно ско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post, as a stone – Глух как п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sheep among the shearers – Как овца, отдающая себя на закл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starter (амер.) – Для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a whole – В целом. В мас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ad luck would have it! – Как на гр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ad would have it! – Как на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ald as a coot, [a billiard ball, an egg] – Лысый как колено [биллиардный шар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are as the palm of one's hand – Хоть шаром пок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lack as hell – Хоть глаз выколи. Тьма кромешная. Тьма египет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lack as ink – Чёрный как см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lack as sin – Мрачнее тучи. Туча ту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blind as a bat – Слепая курица. Слеп как к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blind as a beetle – Слепая ку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blind as a brickbat – Слепая ку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blind as a mole an owl – Слепая ку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busy as a bee – Как пчёлка-труже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haste as ice – Невинный как дитя [как слеза младенц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lean [clear] as a whistle – Без сучка, без задори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ool as a cucumber – И в ус не дует. И глазом не моргнёт. Ничем не прошибёшь [не пробьёшь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razy as a jay bird (амер.) – Совсем сумасшед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rooked as a cork-screw (амер.) – Бесчестный. Непорядочный. Пробу негде ста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rooked as a dog's hind leg – Бесчестный. Непорядочный. Пробу негде ста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cross as a bear – Злой как собака [как чёрт]. Не на шутку рассерженный. Смотрит медвед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ross as two sticks – Не в духе. В плохом настроении. Зол как чёрт. Злой-през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cunning as a fox – Хитрый как л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currilous little rogue! – Подлый лгун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ark as ‹mid›night – Тьма кромешная. Ни зги не видно. Хоть глаз выколи. Непроглядная т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ark as pitch – Тьма кромешная. Ни зги не видно. Хоть глаз выколи. Непроглядная т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ead as a dodo – Вымерший, как динозав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ead as a doornail – Бездых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eaf as an adder [as a post, as a stone] – Совершенно глухой. Глухая тетеря. Глух как п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runk as a tinner – Пьян как извоз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ry as a whistle – Без сучка, без задори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ry as bone – Совершенно сух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dull as ditch-water – Невыносимо нудный. Скучный. Тоска смертная. «Тоска зелёная». «Скука зелёная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easy as ABC – Очень легко. Как дважды два – чет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easy as falling off a log – Очень лег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easy as shelling peas – Проще простого. Проще не 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easy as winking! – Раз плю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ever is [was] – Исключ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ar as I can see – Насколько я поним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far as I know – Насколько я зн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far as I'm concerned – По-моему. С моей точки зрения. Как я дум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ar as possible – По ‹мере› возмо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ar as the eye can see – Куда ни гля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ar back as – Ещё.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ar so good – Пока всё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ine as a fiddle (амер.) – В добром здравии. Как нельзя лучше. Совершенно здоров. В прекрасном настро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ine as silk – Чувствующий себя прекр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it as a fiddle – Свеж как огурчик [как персик]. В добром здравии. Как нельзя лучше. Совершенно здоров. В прекрасном настро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it as a pudding for a friar's mouth – Как раз то, что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or instance – Как напри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fresh as a daisy – Пышуший здоровьем. Полный задора и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d as in being! –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a play – Очень интересно. Заб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can be! – Как нельзя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ever – Не хуже, чем ран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gold! – Просто золото [чудо]! Сущее золото! Прел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it gets – Лучше не 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one's word – Верный своему с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pie (амер.) – Очень хороший; отли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ood as wheat (амер.) – Очень хорошо. Подходя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green as grass – Желторо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appy as a clam at light tide! – Рад-радёшенек! Рад до беспамят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appy as a pig in mud – Счастлив как свинья в грязи [в грязной луж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appy as a sandboy – Счастлив как реб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appy as Larry – Счастлив как реб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appy as the day is long – Счастлив как реб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ell – Чрезвычайно. Адски. Чертов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h heap of history (амер.) – Свалка исто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hot in the blue – Оплошность. Про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hot in the eye – Медвежья усл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hungry as a hunter – Голодный как вол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ide from (амер.) – Помимо. За исключ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f – Как буд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f done to order – Как по зак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f I cared! – А мне всё равно! А мне-то что! Меня это не интересует не [колыше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f made to order – Как по зак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f you didn't know that! – Как будто вы этого не зн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 GET OLDER I GET BETTER – С возрастом я становлюсь лучше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 live and breathe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 live by bread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ll luck would have it! – Как на беду! Как назло! Как нар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ll would have it! – Как на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ingle eye – Целеустремлё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nnocent as a newborn [unborn] babe – Сущий младе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 see it (амер.) – По-моему. Как я дум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f sale (амер.) – Продажа товара на условии «как есть» (то есть без гарантии качест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t is – И без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t were – Как бы. Так сказать. Некоторым образ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I was saying (амер.) – Как я уже говор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keleton in the closet [cupboard] – Семейная тайна. Неприятность, скрываемая от посторон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k for it – Напрашиваться на неприятность. Лезть на рожон. Вести себя неостор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k for trouble – Лезть на рожон. Напрашиваться на неприят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k ‹me› another! – Разве я знаю! Почём я знаю! Откуда мне знать! Не знаю, не спрашивай‹те›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leep in! – Становись! Стройся! (во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like as two peas – Похожи как две горошины [две капли воды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like as two peas in a pod – На одно ли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limp as rags – Мокрая ку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long as it takes! (амер.) – Как получится! (по време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luck would have [get] it – К счастью или к несчастью. Случайно. Как повезёт. Как нар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mad as a hatter – Взбешённый. Разъярённый. Рассвирепе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mad as a wet hen (амер.) – Взбешённый. Разъярённый. Рассвирепе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mall fortune (шутл.) – Целое состояние. Кругленькая сум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much! – Именно это! Это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much again – Ещё стольк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much as is proper – Именно столько, сколько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naked as the day one was born –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nake in the grass – Змея подколод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neat as a new pin – Чистенький. Всё блестит. С игол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neat as a ninepence – Чистенький. Всё блестит. С игол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neat as bandbox – Чистенький. Всё блестит. С игол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neat as wax – Чистенький. Всё блестит. С игол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nervous as a witch (амер. жарг.) – Ни минуты покоя не зн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obstinate as a donkey – Упрям как ос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old boots – Чертовски. Дьяволь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phony as a three-dollar bill (амер.) – С большими странностями [отклонениям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pleased as Punch – Рад-радёшен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poor as a church-mouse – Беден как церковная мы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quare peg in a round hole – Человек не на своё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quarrelsome as tinner – Сварливый как ста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queer as a three-dollar bill (амер.) – С большими странностями [отклонениям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quick as a flash –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red as a cherry [a rose] – Кровь с моло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right as a trivet – В полном поряд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right as rain – В полном поряд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afe as house – В полной безопасности. Как за каменной сте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SEMBLY HALL – Актовый зал (надпись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he goes! (мор.)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shole! (амер. груб.) – Мразь! Козёл вонюч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illy as a goose – Глуп как про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imple as pie – Прост как мыч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s in grain – Круглый [набитый]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sist in the french sence – Присутствовать, но не помог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mooth as a die – Гладкий как мрам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ober as a judge! – Ни в одном гла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omething to finish up with – На заку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oon as possible – При первой возмо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tiff as a poker – Как палку прогло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trong as a horse – Здоров как б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tubborn as a mule – Упрям как ос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tupid as a coot – Глуп как про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uch – Как таковой. В качестве таков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As› sulky as a bear – Зол как собака [как чёр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ure as a gun – Верно, как дважды два – чет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sure as death! – Как пить 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tep forward! – Шаг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case may [might] be – В зависимости от обстоятельств. Смотря на обстоятельства. Смотря как сложатся обстоятель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case stands – При данном положении дел. При сложившихся обстоятельствах. В нынешних [настоящих] усло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crow flies – По прямой ‹линии›. Напрямик. Кратчайшим пут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day is long – Исключительно. Чрезвычайно. На редкость. Безме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devil – Чрезвычайно. Ужасно. Чертовски. Дьяволь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saying goes – Как говор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 come! – Очень! Чрезвычайно! Исключ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ey make ['em]! – Исключительно! Чрезвычай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ough accidentally – Между проч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hough nothing were the matter – Как ни в чём не быв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ime as go – По нынешним време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ime goes by – Как проходит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ime went by – Со вре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imid as a deer – Пугливый как л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timid as a hare [a rabbit] – Трусливый как зая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stone's throw away – Рукой по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ugly as sin – Страшён как смертный гр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usual! – Как водится! Как обы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elcome as flowers in May – Желанный г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ell ‹as› – Кроме того. Наряду. Вдобавок. В равной степени. В той [такой] же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ell talk to the wind – Как об стенку; на ве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e never said good-bye – Словно мы никогда не расстав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e speak (амер.) – Прямо сейчас. В данный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hite as a sheet [a ghost, ashes death] – Белый как мел [полотн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wise as before – Несолоно хлебав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you dealt with me, so I did deal with you! – Как ты со мной обошёлся, так и я с тобой! Как вы со мной обошлись, так и я с в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you go! (мор.)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you please! – Как вам угодно! Как пожел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you say! (амер.) – Как скажешь! Как скаж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you were! – Отставить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s you wish! – Как вам уг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[one] blow – Одним ударом. Сразу. За один раз. Одним махом. Одним дух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a [atta] boy! (амер. жарг.) – Молодец! Здорово! Во [вот, ну] да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clap – Ср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deadlock – Ни взад ‹и› ни впер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distance – Вд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glance – С первого взгля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good bat – Очень быстро. В быстром темп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good hour! – Вовремя! Кстати! В нужную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heat – За один раз. За один присест. Сразу. Под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ll – Совсем. Соверш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ll costs – Любой ценой. Во что бы то ни 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ll hazards – Во что бы то ни стало. Рискуя 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ll points – Во всех отношениях. Повсю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all story this! – Ну и небылица! Турусы на колёс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moment's notice – В кратчайший с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n easy pace – Не спе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ny rate – По крайней мере. Во всяко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ny time! – Сию минуту!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pinch – На худой случай. В крайн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price! – Любой ценой! За любую це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rare bat – Очень быстро. В быстром темп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run – Под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snail's gallop – Черепашьим шагом. Страшно 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snail's pace – Черепашьим шагом [ходом]. Как улитка (ползё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standstill – Ни взад ‹и› ни впер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stretch – Подряд. Без перерыва. За один присест. Одним дух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venture – Наугад. Наудачу. Наоб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a white heat – В бешенстве. В ярости. В состоянии крайнего возбу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bay – В безвыходном положении. В туп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best – В лучш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breakneck pace [speed] – Сломя голову. С головокружительной быстротой. С огромной скор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choice – На выб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close quarters – Бок о бок. В тесном соседс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dawn – На рассвете. На з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day – На рассвете. На з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death's door – При смерти. На пороге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ease – Свободно. Удобно. Непринуждённо. Невозмут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ease! (воен.) – 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every pore – Весь. Целиком. С головы до н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every trifle – Чуть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every turn – На каждом шагу. Постоя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arthest – Самое позд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irst blush (амер.) – С первого взгляда. На первый взгляд. Понача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irst hand – Непосредственно. Из первых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irst light – Чуть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ull blast – В полном разгаре (о рабо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ull gallop – Во весь о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ull speed – С налёта. Полным ходом. На полной скорости. Во весь дух. Что есть духу. На всех па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full throttle – На полной скорости. На полной мощ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gage – В качестве зал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great cost of life – Ценою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hand! – Тут я! Здесь я! Вот я! Под рукой! Нагото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haphazard – Случайно. Наудачу. На авось. Наоб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hazard – Наудачу. На авось. Наоб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heart – В душе. По суще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hief passes for a gentleman when stealing has made him rich – Деньги не пахн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him side – Рядом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housand apologies! – Тысячу извин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hroat of brass – Громкий голос. Труба иерихо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idy sum – Кругленькая сум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iny bit – Чуть-ч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last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least – По крайней мере. По меньшей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leisure – На досуге. В свободное время. Не спе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long last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lower rates – По льготному тарифу (телефонный разгов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market price – По рыночной ц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minimal cost – С наименьшими затра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most – Самое больш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dd moments – Между д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ce – Сразу. Тотчас. Не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 dash – С одного р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 fell swoop – Одним махом. В одночасье. В одно мгнов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's earliest convenience – При первой возмо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's ease – Свободно. Удобно. Непринуждё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's fingertips – До кончиков паль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's own sweet well – Как вздум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 stroke – Одним [единым] мах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's wits' end – Дойти до т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one time – Однажды. Одно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random – И вкривь и вк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roost – В пос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root – По суще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rophy of purse (шутл.) – Тощий кошел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ruce to jesting! – Довольно шуток! Хватит шу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truer word was never spoken! – Совершенно верно! Правильно [верно]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sea (амер.) – Незнание, что делать дальше. Замешательство. Растерянность. Конфуз. Столбн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second hand – Из вторых рук (получить информацию). Понаслыш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sixes and sevens (амер.) – Беспорядок. Кто в лес, кто по дрова. Куча м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agirl! – Как же, слышали 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d! – Слушай‹те›! Будь внимателен! Будьте внимате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 – Внимание! Смирно! (во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at – Вдобавок. К тому 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at [this] rate – В таком случае. При таких условиях [обстоятельствах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‹the› best – В лучш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‹the› bottom – По существу. По сути дела. На самом деле. В глубине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bottom of one's heart – В глубине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break [crack] of dawn – Чуть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double! – Бегом марш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drop of a hat (амер.) – Сразу. Немедленно. Тот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ebb of one's life – На закате 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eleventh hour (библ.) – В последний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ends of the earth! – Чёрт знает г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first – В перв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first go-off – Вначале. Сперва. При первой попыт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first hint of daylight – Чуть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flood – В удобный [благоприятный]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foot of the class – Последние [самые плохие] ученики в клас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ir [our] disposal – В их [нашем] распоря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ir own pace – В своём ритме. Как захоч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jump (амер.) – Сразу. С самого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latest – Самое позд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moment – В данную минуту. В данный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point of death – При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present time (амер.) – Сейчас. В настояще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proper time – В сво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tip of one's tongue (амер.) – На кончике яз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top of one's voice – Во весь голос. Во всё горло. Как можно громче. Во всю гло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utmost – Самое боль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very first step – На первом же ша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very least – По меньшей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very stroke of the hour – Как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walk! (воен.) – Ша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world's end – На краю света. У чёрта на кулич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he worst – На худой случай [конец]. В крайн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ic salt [wit] – Тонкая остр`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times – Время от времени. От времени до времени. По време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ishoo! – Апч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orney General – Высший чиновник органов юстиции, являющийся членом кабинета министров (генеральный атторней в Англии; министр юстиции и генеральный прокурор 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ractive appearance – Привлекательная внеш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weekends – В субботу и воскрес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whatever cost – Во что бы то ни 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 will! (воен.) – Одиночный ого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UTHORIZED PERSONEL ONLY – Только для персонала (табличка на двери комна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UTHORIZED VEHICLE ONLY – Только для служебного транспорта (табличка на ворот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utoing (амер.) – Езда на автомоби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UTO REPAIR – Ремонт автомобилей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UTO SALES – Продажа автомобилей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uto State (амер.) – Автомобильный штат (прозвище штата Мичиг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vast! (мор.) – Стой! Ст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ve! – Привет! Прости! Прощ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ve Caesar! – Привет Цеза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ve Maria! (церк.) – Пресвятая Дева, радуйся! Аве Мария (молитва Богород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venue to fame – Путь к сл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veraging – В сред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! – Э-э! О-о! (выражение несогласия или мольб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ke and sing! – Проснись и п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wanion to you! – Будь ты проклят! Будьте вы прокля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! –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game – Игра на чужом п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with him! – Гони его! Вон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with it! – Убери‹те›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with somebody! – Долой! Прочь! Вон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with something! – Долой! Прочь! Уберите [унесите]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with you! – Убирайся! Прочь! Вон отсюда! С глаз долой! Поди прочь! Да ну тебя! Не болтай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ay you go! – Действу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while ago – Нед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whipping – «Берёзовая каш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wide latitude – Широкие полномоч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kward style – Суконны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WOL (Absent WithOut Leave) – Уклонение от службы в арм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wonderful painting! – Прекрасная карт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 word to the wise – Умный понимает с полу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y! – Ах!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y me! – Увы! Горе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B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bling brook (амер.) – Сплетница. Болт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e (амер. жарг.) – Чувиха. Тё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e in the woods (амер.) – Что дитя малое. Как ребёнок. Словно с луны свал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ushka (амер.) – Старая женщина (обычно русская). Головной платок (который носят пожилые женщин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y blue – Светло-голубой (о цве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y boomer (амер.) – Человек, родившийся после Второй мировой войны (в 1945-1965 гг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y kisser (амер.) – Политик (добивающийся популярности, целуя детей избирател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y moon – Искусственный спу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ysitter (амер.) – Няня с почасовой опла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by State (амер.) – Младший штат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helor's wife – Идеальная женщина. «Мечта холостяк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! – Назад! Вер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and forth – Взад и вперёд. Туда и сюда. В ту и в другую стор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chat – Грубый от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fisch – Девочка-подро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her! (мор.) – Задний х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of beyond – Глушь. Глухом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off (амер.) – Перестань‹те› пороть чушь [чепуху]!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out – Не сдержать обещания; в кусты (трусливо спрятать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out (амер.) – Отказ от общения. Нежелание общ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room boy – Учёный [изобретатель], ведущий свои исследования вдали от внимания публики (в тиши лаборатории, мастерской, кабине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-scratch – Подхалимничать. Лакействовать. Лизать пя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-slang – Жаргон (распространенный в среде школьников и преступников, когда слова произносятся в обраном порядке, например: boy – yob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slap (амер.) – Покрови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stop – Поддержка. Содей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talk (амер.) – Грубый от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to front – Задом напер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to the wall (амер.) – В безвыходном положении. В западне. Оказаться загнанным в уг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 up! – Вернись! Вернитесь! Назад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ward, march! – Кругом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ckwards and forwards – Взад-вперёд. Вдоль и попер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actor (амер. жарг.) – Опасный человек. Преступ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apple (жарг.) – Негодяй. Сквер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cess to you! – Чтоб тебе пусто было! Чтоб ты провал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character – Дурной человек. Дрянь. Тёмная личность. Негодяй. Непутёвый. Преступный тип. Пропащий. Бесшабаш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egg (амер.) – Паршивая овца. Непутёвый человек. Неудачник. Дурной человек. Дрянь. Тёмная личность. Негодяй. Преступный тип. Пропащий. Бесшабаш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form – Дурной тон. Плохие ман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ger State (амер.) – Барсучий штат (прозвище штата Висконси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halfpenny [hat, lot] – Дурной человек. Дрянь. Тёмная личность. Негодяй. Непутёвый. Преступный тип. Пропащий. Бесшабаш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luck! – Не везёт! (сочувствие собеседник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luck to him! – Ни дна ему ни покры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penny – Дурной человек. Дрянь. Тёмная личность. Негодяй. Непутёвый. Преступный тип. Пропащий. Бесшабаш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scran to you! – Будь ты неладен! Чтоб тебе было пусто! Ни дна тебе, ни покры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shot – Холостой вы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d sort – Дурной человек. Дрянь. Тёмная личность. Негодяй. Непутёвый. Преступный тип. Пропащий. Бесшабаш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gage (груб.) – Шлюха. Потаск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GAGE CHECK-IN – Регистрация багажа (вывеска или указатель на вокзале или в аэропор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GAGE CLAIM – Получение багажа (вывеска или указатель на вокзале или в аэропор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 it! (амер. груб.) – ‹За›молчи! Заткнись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 lady – Мошен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man – Бродя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 of bones – Кожа да 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 of wind (амер.) – Болтун. Пустомеля. Пустозвон. Хваст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s I, bags! – Чур-чура! Чур я пер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g your face! (амер. груб.) – ‹За›молчи! Заткнись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h! – Ещё чего! Вот ещё! Чушь! 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ked Bean State (амер.) – Штат печёных бобов (прозвище штата Массачусет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ked wind (жарг.) – Бахвальство. Брехня. Трё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ker's dozen – Чёртова дюж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KERY – Булочн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aam's ass – Валаамова ос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d as a badger's bum – Лыс как зад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d as a coot – Лыс как к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et with a plot (театр.) – Сюжетный ба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 game (амер.) – Неожиданная удача. Синяя птица счастья. Выигрышный би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 of fire – Знойная красавица. Горячая женщина. Человек, из которого энергия бьёт ключ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 of fortune – Игрушка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 of lead (груб.) – Ба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park (амер.) – Бейсбольное поле. Стадион. Большое поле. Большой участок земли. Большая площа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park figure (амер.) – Ориентировочная цифра. Примерное число [количеств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proof (амер.) – Пуленепробивае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sy (амер.) – Энергичный. Пробив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ly-ho! – Ату его! (на охо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lzacian age – Бальзаковский возр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ana! (жарг.) – Чушь! Вздор! Вра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anas (амер.) – Клёвый. Шизанутый. Шизнутый. Полный атас. Офигенный. Необычный. Прикольный. Придурков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ana skin – Скользкая ситу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anas oil (амер.) – Наглая [неприкрытая] л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anas truck (амер. жарг.) – Придурок. Тупица. Идиот. Шизо‹ид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bury cheese (шутл.) – Кожа да 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 and B (bed and breakfast) – Пансион в форме ночлега с завтра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 and B. (breast and buttock) (амер.) – Стрипт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 and T (burn and tits) – Порнограф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d of hope (шутл.) – Старая дева, ищущая жени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g! – Бах! Ба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g (амер. груб.) – Заниматься сек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gdom (амер.) – Организованный бандит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g-on (амер.) – Потряса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g-up (амер.) – Залетевшая. Береме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nquet of brine – Горючие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ptism of fire – Боевое кре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-and-grill (амер.) – Ресторан с ба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BERSHOP – Мужская парикмахерск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 car (амер.) – Вагон-ресто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-fly (амер.) – Завсегдатай б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king dogs (жарг.) – Уставшие [стёртые]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k up the wrong tree – Обращаться не по адресу. Напасть на ложный 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ley! (диал.) – Чур-ч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nstorm (амер.) – Заниматься предвыборной агитацией. Устраивать представление не очень высокого уров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rrio (амер.) – Испаноязычный район большого города в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se hearted – Низкая душо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sket-case – Инвалид [больной], неспособный передвигаться самостоятельно; неприспособлен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stard! (амер. груб.) – Ублюдок! Подонок! Мра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tting average (амер.) – Средний показатель. Уровень достижений [успех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ttle-Born State (амер.) – Штат, рождённый в боях (прозвище штата Нева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tty – Тихо помешанный. Бред душевноболь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you State (амер.) – Штат речных рукавов (прозвищ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ay State (амер.) – Штат на заливе (прозвище штата Мичиг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-ball (амер.) – Баскетб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C. (Before Christ) – До новой [нашей] эры. До рождества Христ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 demon for work – Работать с азартом [с огонько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 fool to – В подмётки не год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 greedy bastard (груб.) – Снимать с дерьма пе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ll adrift – Быть в потём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ll at sea – Быть в потём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ll ears – Превратиться в сл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ll out – Стараться изо всех сил. Напрягать все силы. Из кожи лезть в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ll things to all men (библ.) – Быть всем для вс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 man! – Будь мужчи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m in one's own eye (библ.) – Бревно в собственном гл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nbag ‹chair› – «Кресло хиппи» (мешок, наполненный пластиковыми шарикам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nswerable [responsible] for something – Быть в ответе за чт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n-wagon (амер.) – Дешёвый ресто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 proverb and a byword (библ.) – Быть притчей во языц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a hand! (мор.) – Помоги! Навались [взял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-cat (амер.) – Страстная ж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for action! – К бою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-garden – Потасовка. Др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in mind – Иметь в в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off! – Отвали! Не прист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one's cross – Нести свой кр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State (амер.) – Медвежий штат (прозвище штатов Арканзас и Кентук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steady! (мор.)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‹that› in mind! – Запомни‹те› это! Имей‹те› это в ви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r trap (амер. жарг.) – Полицейский рада для фиксирования скорости движения автомоби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s patient as Job – Обладать ангельским характером [терпение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 sport! – Будь челове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stly bad luck! – Чертовски не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stly [perishing] cold – Собачий хол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about the bush – Ходить вокруг да около. Подходить к делу издалека. Толочь воду в ступе. Переливать из пустого в порож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bottom of the class – Быть в числе самых плохих учеников в клас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foot of the class – Быть в числе самых плохих учеников в клас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Generation – Битники, разочарованное поко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it! – Убирайся! Убирайтесь! Пошёл вон! От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it to the kitchen! – Марш на кух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[on] outs with somebody (амер.) – Быть на ножах с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rock bottom – Быть на ну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sixes and sevens with somebody – Быть на ножах с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somebody's beck and call – Быть всецело в чьём-либо распоряжении; быть на побегушках у кого-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the air – Толочь воду в ступ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the bush – Вывернуться наизнанку. Лоб расшиб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at the head of the class – Быть в числе лучших учеников кла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t to snuff – Разбить в пух и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iful! – Чудесно! Прекрасно! Восхит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is but skindeep – Наружность обманчива. Красота недолговеч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is in simplicity – Красота в прост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is in the beholder's eye – Не по хорошу мил, а по милу хоро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is in the eye of gazer – Не по хорошу мил, а по милу хоро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lies in lover's eyes – Не по хорошу мил, а по милу хоро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PARLOR (амер.) – Салон красоты; косметический кабинет (табличка 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uty sleep – Короткий [минутный] отдых (перед встречей гостей или другим мероприяти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ver – Бородач (о бородатом мужч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aver State (амер.) – Бобровый штат (прозвище штата Орег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back by five! – Возвращайся к пя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back to the drawing board – Начать всё с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badly off – Нуждаться в день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bananas (амер. жарг.) – Быть вне себя от ярости [злост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born with a silver spoon in one's mouth – Родиться в сор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careful! – Будь внимателен! Будьте внимательны!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come excited – Войти в аз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come reasonable – Браться за 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dead-beat – Быть без задних ног (уст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delighted with somebody – Быть в восторге от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done! – Хватит! Кон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draggled hen – «Мокрая куриц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dressed to kill – Разодеться в пух и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dsit (bedroom + sitting room) – Однокомнатная кварт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fcake (жарг.) – Образец мужской красоты (мужчина атлетического сложения). Клубничка (о любой пикантной части мужского тела). Полураздетый красавец. Картины, фотографии, шоу и др., посвящённые мужской сексуа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feater (амер. жарг.) – Англичанин (шуточное прозвищ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f State (амер.) – Говяжий штат (прозвище штата Тех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hive State (амер.) – Штат пчелиного улья (прозвище штата Ю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 in one's bonnet (амер.) – Блажь. Дурацкая ид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line – Самое короткое расстояние между двумя пунктами. Кратчайший путь. По пря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n there, done that – На эти грабли мы уже наступ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r parior (амер.) – Пив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r-slinger (амер. жарг.) – Любитель пи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etle off! –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falling off one's feet – Быть без задних ног (уст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fat – Быть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fathoms deep in love – Втюриться по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fleshy – Быть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dawn – До света. Рано ут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day – До рас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he could say knife – Он и ахнуть не усп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he knew where he was – Он и ахнуть не усп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I could say Jack Robinson (амер.) – В мгновение ока. Моментально. В два счёта. Ахнуть [моргнуть] не успе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now – До сих пор. Ран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the Flood – До Потопа (очень дав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you can say Jack Robinson (амер.) – Не успеешь собственное имя произнести (т.е. очень быстр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fore you know where you are – Немедленно. Моментально. В два счёта. В мгновение ока. Того и гля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from Missouri (амер.) – Быть скепт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ame to the last – До победног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etting on – Стареть. Изнаши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etting on like a house on fire – Добиться сногсшибательных успехов [результатов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gin from afar – Начать издалека (разгов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ginners, please! – На сцену! Ваш выход! Представление начинается! Начин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gin now! – Ну, начин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iven to one's belly – Предаваться чревоугодию. Поклоняться ма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lad earth and sky! – Да возрадуются земля и не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one! – Проваливай! Вон отсюда! Пошёл вон! У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gone! – Брысь! Вон! Уби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ood! – Веди‹те› себя прилично! Будь‹те› паинь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gorra! – Клянусь бог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green with envy – Зеленеть от зави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g, steal, or borrow but get it! – Достань‹те› всеми правдами и неправд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ave properly! – Веди‹те› себя при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ave yourself! – Веди‹те› себя хорошо [прилично]! Будь умником [умницей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henpecked – Быть под башмаком у ж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ind bolt and bar – За решёткой. Под надёжным запором. Под зам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ind somebody's back – За спиной. За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ind the scenes – За кули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ind you! (амер.) – Оглянись! Оглянитесь! Позади опас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hold! – Смотри‹те›!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-in (амер.) – Дружеская встре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cloudland – Витать в обла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clover – Как сыр в масле кат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denial (амер.) – Нежелание видеть очевид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love with… – Быть влюблённым 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low water – Быть на нуле. Сидеть на мели (о финансовом положе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one's birthday suit – Быть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one's cups – Быть на взв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one's element – Быть в своей стих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one's right mind – Быть в здравом у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one's second childhood – Впасть в дет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somebody's boots – Быть в чьей-либо шк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the clouds – Витать в облаках. Строить воздушные за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the melting mood – Глаза на мокро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the movement – Шагать в ногу со временем. Не отставать от м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the seventh heaven – Быть на седьмом н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in the wrong box – Быть не в своей таре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ay! – Стоп! От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ay ho! (мор.) – Завер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ay that! (мор.) – От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ay there! (мор.) – Завер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left high and dry – Остаться [сидеть] на боб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left in the basket – Остаться с н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left to hold the sack – Остаться с н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ieve it or not! (амер.) – Хочешь верь, хочешь нет! Хотите верьте, хотите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ieve you me! (амер.) – Да уж поверь‹те› мне! Поверь‹те› моему сл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l-bottoms – Брюки клё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l the cat – Подставить себя под удар. Взять на себя ответстве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ly dance – Танец жив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ow one's breath – Тихо. Шё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ow stairs – Помещение для прислуги [людская] в полуподвальной части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t and braces ‹approach› – Готовность к любым неожиданностям [ко всяким случайностя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t up! (жарг.) – Потише! Замолчи! Перестань разговари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ltway Bandit (амер. жарг.) – Компания или частное лицо, нанимаемое корпорацией для «выбивания» госзака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my guest! (амер.) – Угощайся! Угощайтесь! Проходи‹те›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neath one's breath – Тихо. Шё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nedict Arnold (амер.) – Пред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njamin's mess – Львиная до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nign neglect – Благотворное пренебрежение (намеренное пренебрежительное отношение к спорным результатам чего-либо в надежде, что проблема разрешится сама соб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nnies – Бестолковые (так, по имени героя мыльной оперы Bennie – человека не очень понятливого, английские солдаты называли жителей Фолклендских островов во время конфликта 1982 го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nt – Пригнутый. Согнутый. Опущенный. Гомосексуальный. Обладающий извращёнными сексуальными склоннос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ff! – Убирайся! Уходи! Поди вон! Чтобы духу твоего не было! Пошёл прочь!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ff one's oats – Потерять аппе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ff with you! – Убирайся вон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a good wicket – Быть на к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both sides of the fence – Служить и нашим и ва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Cloud Nine – Быть на седьмом небе от счас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e's own enemy – Сам себе злейший вра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fighting terms with somebody – Быть на ножах с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hot coals – Сидеть как на игол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nettles – Сидеть как на игол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one's last legs – Еле держаться на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enterhooks – Быть на крю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alert! – Будь начеку! Гляди в оба! Будь настор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climb – Быть на подъёме (делать карьер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horns of the dilemma – Между двух ог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lookout – Быть настор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qui vive! – Гляди‹те› в о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rocks – Быть на ну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run – Быть в бе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shelf – Выходить в тираж (становиться ненужны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e water-wag‹g›on – Бросить пить. Дать зарок не 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thin ice – Ходить по кромке льда. Ходить по краю проп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n wires – Находиться в состоянии нервного напряжения [возбуждени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ut for scalps – Жаждать кро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out of one's element – Быть не в своей тарелке. Чувствовать себя как рыба, вынутая из в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plump – Быть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quick! – Скорей! Проворней! Жив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quiet! – Помолчи‹те›! Перестань‹те› разговаривать! Ти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reasonable! – Будь‹те› благоразумным! Не упрямься! Не упрямь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erious! – Посерьёз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ide oneself with joy – Вне себя от ра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ide oneself with rage – Вне себя от гн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ide the mark – Некстати. Не к месту. Не по существу. Мимо ц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ide the purpose – Нецелесообраз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idetracked – Быть отложенным в дальний я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ilent! – Соблюдай‹те› тиш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t-looker (амер.) – Франт. Мо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t of luck! – Всего наилуч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tout – Быть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t ‹regards› – С наилучшими пожеланиями (не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triking – Бросаться в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truck with thunder – Быть просто поражё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tuck-up – Задирать 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T WAY TO FIND INNER PEACE – 2 MILES 3 DAYS A WEEK – Лучший способ обрести внутреннее спокойствие – бегать 2 мили 3 раза в неделю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st wishes for the coming holiday! – С наступающим праздни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sugared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e noire – Предмет ненави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that as it may – Как бы то ни было. Даже если это правда (аме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the nerve and soul of something – Быть нервом и душой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the scandal of one's family – Быть [стать] позором для своей сем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the whole show (амер.) – Играть первую скрип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 one's bottom dollar (амер.) – Поставить на карту в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top dog – Быть хозяином поло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ER ACTIVE TODAY THAN RADIOACTIVE TOMORROW – Лучше быть активным сегодня, чем радиоактивным завтра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er a little fire to warm us, than a great one to burn us – Хорошего понемно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er get down to brass tacks! – Давайте лучше внесём полную яс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er late than never – Лучше поздно, чем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er left unsaid! (амер.) – Лучше об этом не говорить! Лучше этой темы не кас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er luck next time! (амер.) – Потом [позже, в другой раз] повез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ting window (амер.) – Кассовое окно на ипподроме (в котором принимают ставки и выдают выигрыш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[betwixt] grass and hay (амер.) – В юношеском возра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ourselves – Между нами ‹говоря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the devil and the deep [blue] sea – Между двух огней. Между молотом и наковаль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this and then – Между делом. На досу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two fires – Между двух ог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us – Между нами ‹говоря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een you and me – Между нами ‹говоря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wixt and beetween – Ни то ни 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t your boots! – Будьте увер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under the heel of somebody – Быть под пятой [каблуком] у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up against a blank wall – Биться головой о сте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up in the clouds – Витать в обла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up shit creek (груб.) – Оказаться по уши в дерьме [в глубокой задниц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up to the ears in love – Быть по уши влюблё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up to the mark – Отвечать своему назначению. Отвечать требовани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vigilant! – Будь бдителен! Будьте бдите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vvy (жарг.) – Выпи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ware! –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WARE OF PICKPOCKETS – Остерегайтесь воров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WARE OF SUBSTITUTES! – Остерегайтесь суррогатов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WARE OF THE DOG – Берегись собаки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ware of traffic! – Берегись автомоби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WARE OF VICIOUS DOG – Осторожно, злая собака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wise behind the hand – Крепок задним у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yond all comparison – Вне всякого срав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yond belief – Невероятно. Немыслимо. Непостиж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yond controversy – Бесспорно. Неоспор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yond debate – Бесспо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yound measure – Не в меру. Без м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yound price – Бесценный 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your age! – Не глупи! Не валяй дур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e yourself! – Не глупи! Не валяй дурака! Приди в себя! (аме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F. (best friend) – Лучши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-girl (bargirl) (амер.) – Девушка из бара, стимулирующая клиентов покупать спир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ddy (амер.) – Служа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ffy (амер. жарг.) – Туа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Apple (амер.) – Большое Яблоко (прозвище и символ г.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Bend State (амер.) – Штат Большой излучины (прозвище штата Теннес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bug – Важная птица (о человеке). Популярный человек. Душа общества. Всеобщий люби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card – Важная птица (о человеке). Популярный человек. Душа общества. Всеобщий люби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cheese – Важная персона [шишк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city (амер.) – Сто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daddy (амер. жарг.) – Важная шишка. Дружище. Авторитет в какой-либо обл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deal! – Подумаешь! Больш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dog – Важная птица (о человеке). Популярный человек. Душа общества. Всеобщий люби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foot (амер.) – Снеж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gest frog in the pond (амер.) – Местный заправила. Криминальный авторит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gun (амер. жарг.) – Очень важная персона; ш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H. (амер.) – Геро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hand – Продолжительные аплодисм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-head – Самомнение. Самодовольство. Самовлюблённость. Важнич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-hearted fellow – Широкая н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-league – Важный. Извес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M. (амер.) – Морф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Man on Campus (BMOC) (амер.) – Студенческий ли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mouth – Трепло. Балабо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Muddy (амер.) – р. Миссисип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noise – Важная птица (о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number – Важная птица (о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O. (амер.) – Опи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pot – Важная ш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purse – Тугой кошелёк (о богатом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roll (амер.) – Куча денег. Ку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shot – Важная ш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Sky Country (амер.) – Страна большого неба (прозвище штата Монт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Smoke (шутл.) – Большой дым (г. Лонд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stink (амер.) – Скандал. Сенс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time – Классное [клёвое] времяпрепровож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-time – Классный. Клёвый. Крутой. Ва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wig – Важная ш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words – Хвастов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g Z's (амер.) – 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KE ROUTE – Велосипедная дорожка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KE SHOP – Магазин по продаже велосипедов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ll – Счёт в ресторане (в Англии); банкнота, казначейский билет (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ll and coo (шутл.) – Ласк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llboard (амер.) – Доска объявл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llinsgate – Мат. Площадная бр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ll of delivery – Счёт на доставку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ll of fare – Ме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ngo! – Вот оно! Этого я и ждал! Ух ты! Блеск! (восклицание при неожиданном успех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data (амер.) – Резюме (при поступлении на рабо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pple (амер. жарг.) – Задница. 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rching Lane – «Берёзовая каш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rd has flown (амер.) – Птичка выпорхнула из клетки. Поезд давно уш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rd's eye view – Взор [взгляд, вид] с высоты птичьего полё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rds of a feather – Тёплая комп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rd of passage – Залётная птица (о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rthday Honours – Награждения ко дню рождения короле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 by bit – Мало-пома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ch! (груб.) – Сука! Бля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e one's lip – Прикусить гу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e on that! – Намотай это себе на 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e your tongue! – Прикуси-ка яз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 of a bend – Пом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 of all right – Хорошая ве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ter cup – Горькая ч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ter end – До самого конца ‹жизни›. До последней капли крови. До пре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ter nut – Горькая пилю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ter pill – Горькая пилю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ter tears – Горькие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tter truth – Горькая прав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iz (business) – Дело, бизн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-bla, in the air (амер.) – Болтать попусту. Пустозвон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as hell – Тьма кромеш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bag job (амер. жарг.) – Взлом или изъятие чего-либо, производимые с санкции правительства его аген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be your cast! – Да будет горькой твоя [ваша] до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dog – Плохое настроене. Уныние. Ханд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gown – «Чёрная сутана». Католический свящ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ingratitude – Чёрная неблагодар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-letter day – Будн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look – Хмурый [неодобрительный]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water State (амер.) – Штат чёрной воды (прозвище штата Небра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ck widow (амер. жарг.) – Девушка, не пользующаяся успехом у мужч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nk shot – Холостой вы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rney – Болтовня. Отговорки. Трёп. Пустозво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st ‹it›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st my old shoes! (амер.) – Будь ты неладен! Чёрт меня под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st off (амер. жарг.) – Уйти, не попрощав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st you! – Чтоб тебе повылазило! Чтоб тебя! Чтоб тебе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ze away! – Валяй! Жарь! На всю катушку! На всю желез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azer – Яркая спортивная куртка (в США – голубая фланелевая, в Англии – полосатая) с накладными карманами и эмблемой учебного заведения или спортивного клу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ed be the name of the Lord! – Да будет благословенно имя Господа на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ed Virgin – Пресвятая Богород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me! – Господи! Господи, помилуй! Честное слово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my heart! – Господи! Господи, помилуй! Честное слово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my heart and soul! – Господи! Господи, помилуй! Честное слово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my soul! – Господи! Господи, помилуй! Честное слово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my stars ‹and garters›! – Бот ты мой! Вот те на! Д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you! – Будь‹те› здоров‹ы›! (при чих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ess your heart! – Будь‹те› здоров‹ы›! (при чих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mery! – Вот это да! Иди ты! Чтоб мне провалиться! А чтоб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mey! – Чтоб тебя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nd date – Свидание вслеп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nd drunk – Пьян в сте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nd lane – Туп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nd man's holiday – Сумерки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izzard State (амер.) – Вьюжный штат (прозвище штатов Южная Дакота и Тех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ckhead – Голова садовая [елов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nde beast – Белокурая бес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od feud – Кровная м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op‹er› (амер. шутл.) – Очень глупая оши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t one's copybook – Замарать свою репута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a face (амер.) – Взбеситься. Выйти из себя. Потерять контроль над собой. Завестись. Сор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er! (груб.) – Хвастун! Трепач! Шлюха! Потаск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high, blow low – При любых обстоятельствах. Что бы ни случилось. Во что бы то ни стало. Была не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it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job – Ми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-off – Хвастун. Неотлож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one's stack (амер.) – Взбеситься. Выйти из себя. Потерять контроль над собой. Завестись. Сор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one's top (амер.) – Взбеситься. Выйти из себя. Потерять контроль над собой. Завестись. Сор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-out (амер.) – Вспышка гнева. Ссора. Кутёж. Шумное веселье. Вечеринка с выпив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the cobwebs away – Проветриться. Выйти на прогу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the whistle on – Стучать [доносить, капать] на кого-либо. Закладывать кого-либо. Запрещ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to cheeses – Разлететься в пух и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 up – Пускать на воздух. Взрывать. Разрушать. Выходить из себя. Преувелич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-up – Бурная ссора. Скандал. Разбо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owze – Толстая [краснощёкая] ба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and white (амер.) – Полицейская маш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blood – «Голубая кровь». «Белая кост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grass State (амер.) – Пырейный штат (прозвище штата Кентук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Law State (амер.) – Штат пуританских законов (прозвище штата Коннектику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pencil – Осуществлять надзор [цензуру]. (Этой же фразой заменяют любые неприличные слова и выраж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rose – Голубая роза (что-либо недостижимо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sky (амер.) – Непрактичный. Неконкретный. Пробный. Ничего не стоящие ценные бум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e stocking – «Синий чуло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under (амер. жарг.) – Портач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ly me! – А чёрт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MOC (Big Man on Campus) (амер.) – Студенческий ли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ard bill (амер.) – Плата за панси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arding pass – Посадочный талон (в самолё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arding school – Школа-интернат. Закрытое учебное заве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b – Шилл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bby-soxer (амер. жарг.) – Девочка-подро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b's your uncle! –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ega (амер.) – Винный погребок. Б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e ill – Служить дурным предзнаменова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e well – Служить хорошим предзнаменова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y and soul – Душой и телом. Полностью. Цел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y English (амер.) – Поддержка игроков жестами на спортивных иг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y of [o'] me! – Клянусь Богом! Ей-богу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y of our Lord! – Клянусь Бог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dy-snatcher (амер. жарг.) – Репортёр, освещающий жизнь выдающихся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ff (амер.) – Задница. 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ffo (box + office) (амер.) – Представление, имеющее большой кассовый усп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ffola (амер. жарг.) – Удачная шу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gdom (амер.) – Жизненный 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g‹s› (жарг.) – Уборная. Нужник (груб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hunk (амер. жарг.) – Иммигрант из Центральной или Восточной Европы. Неквалифицирован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lled shirt (амер.) – Чопорный [надут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iler factory (амер.) – Шумное сборище. Галдёж. Гвал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iling over with rage – Вне себя от гн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llock-naked – Совершенно голый. Абсолютно беззащи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lt-on (амер.) – Дополните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lt upright – Совершенно прямо (сиде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mb-shell (амер.) – Красотка. Клёвая девочка. Всё при 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a fide – Добросовестный. Добросове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a fides – Надёж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anza State (амер.) – Процветающий штат (прозвище штата Монт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 appetit! – Приятного аппети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e-head [bonehead] – Дурак. Тупица. Болван. Приду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e of contention – Яблоко разд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n voyage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-o! – У-у! (при желании испугать или удивить кого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-boo – Глупая ошибка; амер. бо-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by-hatch (амер. прост.) – Психушка. Дур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k a room – Бронировать номер (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KING OFFICE – Билетная касса (на транспорте – 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k of Proverbs (библ.) – Книга притчей Соломонов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KS NOT BOMBS! – Книги вместо бомб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mers' State (амер.) – Штат искателей лёгкой наживы (прозвище штата Оклахо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ndocks (амер.) – Глушь. Глухом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t and saddle! – По коням! Седлай‹те›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 to you! – На-кась [на-ка, на-кася, накось, накося, на], выку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t sale – Распродажа вещей на д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ots and saddles! (амер.) – По коням! Седлай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pping gang (амер. жарг.) – Банда хули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der-Eagle State (амер.) – По соседству с орлами (прозвище штата Миссисип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der State (амер.) – Пограничный штат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n in a barn (амер.) – Невоспитанный. Не умеющий себя держать. В хлеву родился. Такой от ро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n that way – Такой от ро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N TO RUN – Рождённый бегать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n under the rose – Незаконнорожд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rsch circuit (амер. жарг.) – Район борща (прозвище дачных посёлков близ Нью-Йорка преимущественно с еврейским населени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sh! – Вздор! Глупости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som friend – Закадычны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heration! – Какая досада! Чёрт возьми!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her him! – Да ну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her it! – Бог с ним! (при утрате интереса к кому-либо или к чему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h in form and in plot – Как по форме, так и по содержа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tleneck – Узк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tomless pit – Ад. Бездна. Бездонная я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ttoms up! – Пей до д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unty – Поощрительная прем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w-and-arrow (амер. жарг.) – Вороб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wie State (амер.) – Штат охотничьих ножей (прозвище штата Ар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wing acquaintance – Шапочное знаком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w-window – Пузо; брюхо (груб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xing Day – «День подарков» (следующий день после Рождества в Англ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X OFFICE – Касса (в зрелищных учреждениях – 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y! – Боже! Вот это да! (восклицание, выражающее удивление или востор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y howdo! (амер.) – Вот как! Вот так так! Неужели! (выражает уди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Y'S CLOAKROOM – Раздевалка для мальчиков (надпись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oys will be boys – Мальчишки всегда мальчи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in drain – Утечка мозгов (отъезд специалистов в другую стра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in picker (амер. жарг.) – Человек, пользующийся в своей работе творческими идеями друг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instorming – Мозговая ат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in trust – Мозговой тр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inwashing – Промывка моз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ss check (амер. жарг.) – Подкуп прес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avo! – Браво! (выражает одобр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d-and-butter letter – Письмо, которое посылается хозяину дома, в котором вы гост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d and Butter State (амер.) – Бутербродный штат [Штат хлеба с маслом] (прозвище штата Миннес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d and cheese – Простая [скудная] пищ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d and circuses! – Хлеба и зрелищ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d and salt – Хлеб-с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a ‹butter›fly on the wheel – Стрелять из пушки по воробь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a leg! (амер.) – Ни пуха ни пера! (напутствие актерам) Успех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a record – Побить реко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away! – Разойтись! Брейк! (команда в спорте, например в бокс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china – Устроить перепо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er of the peace – Нарушитель общественного порядка. Хул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ers ahead! – Опасность впереди! Берег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even – Оставаться при с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in the clouds – Луч над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it down! – Перестань‹те› говорить об этом! Перестань‹те› бол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it up! – Кончай драку! Перестаньте ссориться! Перестаньте говорить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neck speed – Бешеная ско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one's duck – Положить начало че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out (амер.) – Приподнятое [возбуждённое] состо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ranks! – Разой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s ahead! – Берегись! Впереди опас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 the bank – Сорвать 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k-up value – Ликвидная стоим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athe down somebody's neck – Стоять над душ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thren – Собратья (по профессии). Чада (в религиозном обраще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evity is the soul of wit – Краткость – сестра тала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dgebuilder – Миротвор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ght and early – Рано. Заблаговрем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ght in the eye – Навеселе. Подвыпи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ght smile – Лучезарная улы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lliant ballet-dancer (бал.) – Блистательный танцов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a hornets' nest about one's ears – Потревожить осиное гнез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down (амер.) – Унижающее [оскорбляющее] замеч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him in! – Введите его! Впустите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home the bacon – Преуспеть. Добиться успеха. Зарабатывать на хлеб с мас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in a dollar or two (амер.) – Заработать несколько долларов. Немножко зарабо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oil to the fire – Подлить масла в ого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to light – Вывести на чистую в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ng up to date – Ввести в курс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istol compliment – На тебе, боже, что нам не г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adbrush approach – Общий под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adbrush attitude – Широкий под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adbrush estimate – Глобальная оце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adly speaking – Вообще говоря. В общих черт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ad world outlook – Широкий круго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ken In health – С подорванным здоров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ken tea – Спитой 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nx cheer (амер.) – Насмешка. Осмеяние. Издева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ther of the angle – Рыбо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ther of the coif – Адвокат высшего ран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th of a boy – Рубаха-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wn Betty (амер.) – Яблочный пирог с прянос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wn done! – Здорово сдел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wnie (амер.) – Шоколадное пирожное с ореш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ownstone State (амер.) – Штат коричневого песчаника (прозвище штата Коннектику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unch – Завтрак в ресторане по фиксированной цене (в период между первым завтраком и ланч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rush off! –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 S (bullshit) (амер.) – Чушь. Б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bble scheme – Мошеннический прое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bs (Bloody Ungrateful Bastards) – Бестолочи (так английские солдаты называли жителей Фолклендских островов во время конфликта 1982 го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ckeye State (амер.) – Штат каштана (прозвище штата Огай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ck the tiger – Идти ва-банк. Сорвать 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ddy (амер.) – Приятель. Браток. Дружище. Парень. (при обраще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ff – Человек, действующий из лучших побуждений, но без необходимой профессиональной подготовки. Энтузи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g-Eating State (амер.) – Насекомоядный штат (прозвище штата Небра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g-eyed (амер. жарг.) – С вытаращенными глазами (от удив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ild castles in the air [in Spain] (амер.) – Строить воздушные за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ilt-in – Врождённый. Встро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ilt-in closet – Встроенный шка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llion State (амер.) – Штат золотого слитка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ll session (амер.) – Встреча мужчин, собравшихся обсудить последние но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llshit – Дерьмо собачье. Чушь собачья. Полное дерьмо. Полный б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lly ‹for you›! – Молодец! Молодчина! Здорово сказано! Здорово сделано! Б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lly pulpit (амер.) – «Трибуна президента» (то есть президентский пост даёт возможность его обладателю быть нравственным лидером, вдохновителем побед, «отцом нации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m (амер.) – Бродяга. Бездельник. Бом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mbag – «Поясной кошелё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mf – Куча бюрократических бумаг [необходимых документов]. Туалетная бум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mp-off – Мокр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nch of fives – Кулак (для уда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ndle of nerves – Комок [клубок] нерв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nkum – Чушь. Бред. Пусто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glar – Ночной грабитель. Взломщик. 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n! – Горячо! (в игр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ning issue – Жгучи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ning question – Жгучи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n not daylight, about it! – Не теряй‹те› времени з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nout (амер.) – Наркозависим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n the candle at both ends – Уработаться. Закрутиться. Горбат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ry the hatchet (амер.) – Помириться. Смириться. Заключить мир [перемирие]. Прекратить вой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 boy (амер.) – Помощник официа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 girl (амер.) – Помощница официа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h telegraph – Беспроволочный телеграф; сарафанное ради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hwa‹h›! (амер. жарг.) – Чушь!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man's holiday – Быть на своём рабочем месте в праздничный день. Работать в праздничны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ser (амер.) – Помощник [помощница] официа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 STOP – Автобусная остановк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st! – Пропал! Крышка! Конец! Лопну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at the same time – Тем не ме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ch (амер., жарг.) – Неженатый молодо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for all that – При всём ‹при›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here's the rub [snag]! – Так вот в чём загвоз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it may be the other way round! – А может быть и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no such luck! – Так нет ‹ж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still! – А всё-та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! – Дерьмо! (амер.) Мерзость! Мра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er a slice of bread – Грубо льстить. Умасл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erflies in the stomach [tummy] – Мурашки по спине бегают. Кошки на душе скребут. Ни жив ни мёр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ernut State (амер.) – Штат серого орешника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insky (амер.) – Человек, вмешивающийся в чужую бес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onhole – Задержать [отвлечь] кого-либо разгов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on one's lip (амер.) – Заткнуться. Закрыть рот. Замолч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on up that lip! (амер. груб.) –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 out! (амер.) – Не мешай! Отстань! Уй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t you! (амер. груб.) – Не суй нос, куда не прос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what of now? – Ну и что же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t what's the use! – Где ‹уж›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y a pig in a poke – Купить кота в меш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ying it? – Согласны? Идёт? По ру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y a pup – Быть одураченным. «Влипнут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y off – Подкупить. Дать взятку. Подм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z‹z›! – Старо! Слы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zzard! (амер.) – Старина! (дружеское 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uzzard State (амер.) – Ястребиный штат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! – Пока! Привет! (при прощ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 hair's breadth – Самая [самую] малость. Хоть немного. Хоть самую ма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 hair's breadth of something – Едва. С трудом. На волосок от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ll accounts – По всем да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ll means! – Обязательно! Во что бы то ни стало! Конечно! Пожалуйста! (ответ на просьбу) Любой ценой! Любым способом! На здоровье! (ироничн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ll that's blue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‹a› long chalk‹s› – Намного. Значительно. Гораздо. Реш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nd by – Мало-помалу. Один за другим. Непрерывно. Немедленно. Тотчас же. Вск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nd large – В общем и целом. По ветру и без ветра. Вообще говоря. В общем. В целом. В основ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and means – Каким бы то ни было образ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bad fortune [luck] – Как наз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bread and salt! – Клянусь Бог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-by! –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chance – Случай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cock ‹and pie› – Клянусь Бог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cock and pie it is not worth a bender! – Ей-богу, это не имеет никакой ц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cock's body! – Клянусь Бог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degrees – Постепенно. Понемногу. Мало-пома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dint of one's own hard toil – Своим горб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e! – До свидания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e-bye! – До свидания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e-bye then! – Счастл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eye – На глаз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force of habit – По привычке. Чисто механически. По старой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ad [Gad]! (амер. жарг.) – Ей-богу! Вот те на! Вот так так! Да ну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ar! – Ей-богу! Вот те на! Вот так так! Да ну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eorge! – Ей-богу! Боже мой! Честное слово! Чёрт возьми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eorge, just hits the mark! – Видит Бог, попал в 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inger! (амер.) – Чёрт возьми! Вот те на! Вот так так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od! – Ей-богу! Вот те на! Вот так раз! Вот так так! Д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od! Christ! – Богом клянусь! Разрази меня г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od's nails! – Клянусь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olly (амер.) – Ей-богу! Вот те на! Вот так так! Чёрт возьми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osh! – Ей-богу! Как Бог свят! Вот те на! Вот так так! Чёрт возьми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rab‹s› (амер.) – Чёрт возьми! Вот те н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ravy! – Чёрт возьми! Вот те на! Вот так так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gum! (амер. жарг.) – Чёрт побери! Чёрт подери! Чёрт возьми! Вот те на! Бог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Heaven‹s›! – Ей-богу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heck! – Чёрт возьми! Прокля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hedge or by stile. – Любым способом. Любыми пу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hookey! – Чёрт возьми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hook or by crook – Правдами и неправдами. Не мытьём, так ката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ill fortune [luck]! – Как на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inches – Мало-помалу. Понемногу. Понемно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jingo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Jove!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Jupiter! – Клянусь Юпитер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long odds – Намного. Значительно. Гораздо. Решительно. Несомненно. Бесспо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mistake – По ошиб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moonlight – При свете луныю. При лунн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my faith! – Клянусь ‹честью›! Ей-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my fay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my hood! – Ей-богу! Клянусь че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nails! – Клянусь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no means – Никоим образом! Ни в коем случа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now! (амер.) – До свидания! До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Y.O.B. (Bring Your Own Bottle) (амер.) – Прихвати с собой бутылку горячительного (приписка в конце приглашения принять участие в молодёжной вечерин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our Lady! – Пресвятая Де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plot – Побочная сюжетная ли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right or wrong – Всеми правдами и неправд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stealth – Тайком. Украдкой. Втихомо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talk (амер.) – «Ленивая» бес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by – Кстати. Между прочим. К слову 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day – Подё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ears – В ссоре. На нож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grace of God – Божьей мил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hand – За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holy poker! – Клянусь бородой Пророка! Вот те на! Вот так так! Вот так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living hookey! – Чёрт возьми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living jingo! – Чёрт возьми! Ей-богу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look of things – Судя по вс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Lord Harry! – Чёрт возьми! Будь я проклят! Чёрт меня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n – К тому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numbers! (воен.) – По подразделени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piper! – Ей-богу! Провалиться мне на этом 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same token (амер.) – Как уже говорилось [отмечалось, сообщалось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se hilts! – Клянусь че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shoe leather express (амер.) – Пешком. На своих двоих. На одиннадцатом но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skin of someone's teeth (амер.) – Еле-еле. Едва-ед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sweat of one's brow – В пот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time – К тому времени. Тем вре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he way – Между прочим. Кст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-time (амер.) – Дос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twos, number! (воен.) – На первый-второй – рассчитай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way of illustration – К прим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way of reprisal – В отмес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what chance? – Какими судьб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e yea and nay [no]! – Клянусь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y your favour (шутл.) – С вашего позво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C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 (century) (амер. жарг.) – Сто долл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bbage (амер. жарг.) – Бабки (о деньг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bbage-head – Голова садо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ctus State (амер.) – Кактусовый штат (прозвище штата Нью-Мекси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dmean victory – Пиррова по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f love – Юношеское увле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iph for a day – Калиф на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again! (амер.) – Заходите к нам! (приглашение посетить магазин ещё р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a halt (амер.) – Сказать «стоп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an ambulance! – Вызовите скорую помо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a spade a spade – Называть вещи своими име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box – Телефонная бу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down (амер.) – Выго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girl – Девушка по выз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in! – За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-in (амер.) – Теле- или радиопрограмма вопросов и отв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-in pay (амер.) – Выплата компенсации работнику (не уведомленному заранее об увольнении, сокращении или переводе на другую должность, в другую сме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it a day! – На сегодня хватит! Всё на сегод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‹it› square! – Квиты! Улажено!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me in a couple of days – Позвони мне через пару 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one's hand – Раскрыть свои карты. Обнаружить свои наме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ow youth – Золотая молодёжь (неодобр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the shots [signals] (амер.) – Руководить игрой (спорт.) Определять стратег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things by their proper names – Называть вещи своими име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to account – Призвать к отв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to attention – Дать команду «смирн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l up! – Зв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m before the storm – Затишье перед бу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m down! – ‹По›легче на поворотах! Говори, да не заговаривайся! Успокойся! Осты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lm yourself! – Успокойся! Успок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mbric tea (амер.) – Слабый чай с молоком и саха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mellia State (амер.) – Штат камелий (прозвище штата Алаб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mera! – Мотор! (команда на киносъёмочной площад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MERA SHOP – Фототовары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mp – Женоподобный. Манерный. «Голуб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mpy – Пошлый. Вульга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cel a booking – Аннулировать предварительный заказ (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didate for the gallows – Кандидат на виселицу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dle-holder – Пособник. «Вторая скрипк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do! (амер.) – Я могу это с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dy butcher (амер.) – Разносчик еды и товаров (в поездах, на стадионах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DY STORE – Конфеты (вывеска на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[could, may] I buy you a drink? – Могу я тебя [вас] угостить (выпивкой)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I do anything for you? – Чем могу быть полезен? Чем могу слу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I help you? – Вам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ine appetite [hunger] – Волчий аппе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I squeeze in? – Можно во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it! (амер. груб.) – Хватит! Замолчи! Заткнись! Кончай трёп [базар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it be true? – Неужели это правд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nonarchy – Власть, держащаяся на шты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non-fodder – Пушечное мя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of worms – Клубок проблем. Неприят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't complain! – Не могу жал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the harmony! (жарг.) – Не шуми‹те›! Перестань‹те› шум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the stuff! – Брось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't kick my heels here for ever! – Не могу же я вечно здесь тор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't you show a little thought for others? – Неужели нельзя подумать немного и о друг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you beat it? – Ну, что ты на это скажешь? Можешь [можете] себе представить что-либо подоб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you beat that! (амер.) – Вот тебе [так] раз! Вот те‹бе› и здрав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n you help me? – Будьте добры (обращение к обслуживающему персоналу, когда возникает какая-либо необходим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 and father days – Дни дет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eesh? (амер.) – Ты понимаешь? Вы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ital! – Бесподобно! Великолепно! Превосх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ital crime – Преступление, наказуемое смертной казн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ital fellow – Отличный [чудесный]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ital letter – Прописная бук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ital punishment – Смертная казнь. Высшая мера наказ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ital sentence – Смертный приго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psule biography – Краткая биограф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dboard government – Марионеточное прави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ed nothing – Не обращая вним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efully! –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es infest human life – Человеческая жизнь полна заб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nage – «Кровавая баня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pet – Дать нагоняй. Вызвать на ковё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iage trade – Богатая публ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coals to Newcastle – Ехать в лес со своими дро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me out! – Ей-ей умру! Умру от смеха! Не могу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on! – Валяй‹те›! Продолжай‹те› работу! За дело! За работу! Ручной багаж. Ручная кла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one's heart upon one's sleeve – Душа нараспаш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out a detour – Дать крю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the ball – Брать игру на себя (спорт.) Брать на себя ответстве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the banner (амер.) – Скитаться всю ночь без крыши над го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the can for somebody – Отдуваться за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the day – Одержать поб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things too far – Заходить слишком дале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ry yourself better, don't slouch! – Держись прямо, не горб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T RENTAL END – Прокат багажных тележек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ve one's way – Пробивать себе дор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ve out a career for oneself – Сделать карь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rve-up – Делёж добычи. Сфера влия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e is dough (амер.) – Дело плохо. Не выгорело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h down! – Плати‹те› деньги! Деньги на б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homat (cash + automat) (амер.) – Автомат для выдачи денег. Банком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h on the nail! – Деньги на б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h or credit [card]? (амер.) – Будете расплачиваться наличными или по кредитной карточ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a bone – Сеять враж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a cloud over – Бросать т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a glance – Бросать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AND CREW ONLY – Только для актёров и обслуживающего их персонала (надпись на двери в киностуд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dirt at somebody – Смешать с грязью кого-либо. Втоптать в гряз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ing – Актёрская проба [показ]. Каст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les in the air [in Spain] – Воздушные за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‹of characters› – Действующие лица и исполнители (в театре, в ки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of mind – Склад у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of the die – Чистая случай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pearls before swine – Метать бисер перед свинь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t sheep's eyes at somebody – Строить [делать] глазки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sualize (амер.) – Переводить постоянных работников в категорию време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a crab – «Поймать лещ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at a straw – Хвататься за соломи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him coming here! – Очень ему надо при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hold of this rope! Catch me! – Хватайся за эту верёвку! Ни за что ‹это не сделаю›! Чтобы я это сделал? Никогда я этого не сдел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me at it! – Ни за что ‹это не сделаю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me doing that! – На-кась [на-ка, на-кася, накось, накося, на], выкуси! Чтоб я это сдела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me ever telling him anything again! – Чёрта с два я ему теперь что-нибудь рас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me later! (амер.) – Поговорим потом [позж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me some other time! (амер.) – Поговорим потом [позж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phrase – Модное словечко. Модные слове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somebody red-handed – Поймать на месте престу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someone off base (амер.) – Застать кого-либо врасп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the eye – Бросаться в глаза. Быть в поле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ch the wind in the net – Переливать из пустого в порож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 got your tongue? – Что, язык прогло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house (амер.) – Публичный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 in the pan [cat-in-the-pan] – Изменник. Предатель. Ренегат. Перебеж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-lap – Пойло. Помои. Бурда Спитой [слабый] 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nap – Краткий сон д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s and dogs (амер. жарг.) – Ничего не стоящий тов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's concert – «Кошачий концерт». Кто в лес, кто по д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's-meat sausage – Собачья радость (о колбас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's pyjamas [whiskers] (амер.) – То, что надо! Первый с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t-witted – С «куриными мозгами». Глуп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ulk! (жарг.) – Заткнись! Закрой поддувало! (груб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UTION! – Осторожно! (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aveat emptor – Без гарантий ка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ase firing! (воен.) – Прекратить ого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leb (celebrity) (амер.) – Знаменит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ntennial State (амер.) – Штат столетия (прозвище штата Колорад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ntury (амер. жарг.) – Сто долл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rtainly! – Пожалуйста! Конечно!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rtainly not! – Конечно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ertified true copy – С подлинным – верно (запись нотариус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FO (Chief Financial Officer) (амер.) – Финансовый дире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fe at the bit – Рваться в бой (проявлять нетерп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in-chew (амер.) – Беспрерывно жевать жевательную рези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ir days – Ста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irwarmer (амер. жарг.) – Безде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lkboard (амер.) – Школьная до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nce one's arm – Риск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nce the ducks – Будь, что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nge of base (амер.) – Отступление. У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nge of front – Поворот на 180 граду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nnel fever – Тоска по дому [по родине] (у англич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p – Парень. Молод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racteristic feature – Характерная чер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rge of spiritual strength – Заряд духовной си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rge the goods down to my account! (амер.) – Запиши-ка эти вещи на мой сч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rley horse (амер. жарг.) – Боль и напряжение в мускулах н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rmed, ‹I'm sure›! (амер.) – Прелесть какая! (шутовской ответ при знакомстве или на представление кому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ttering classes – Те (журналисты, экономисты, политики и др.), кто выступает по радио и ТВ за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w up – Съесть с потрох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ap and [but] good – Дёшево и серди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aply and just as effective – Дёшево и серди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ap money – Деньги с низкой покупательной способ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ap novel – Бульварный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ap shot (амер.) – Неспортивный [запрещённый] приём (спорт.). Некорректный [сомнительный, примитивный] аргу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ap skate (амер.) – Скряга. Жадина. Жм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 [cheque] – Счёт (в ресторане), чек (в США); препятствие, проверка, контроль (в Англ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! – Шах! (в шахматах) Ладно! Точно! Договорились! Правильно! Да!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 all items! (амер.) – Проверь‹те› свои ве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 bearing! (воен.) – Проверить пеленг! Взять контрольный пелен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 by jowl – Бок о бок. С глазу на глаз. Рядом. Интимно. За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OUT TIME IS 12 NOON – Расчётное время 12 часов дня (табличка 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, please! (амер.) – Счёт, пожалуйста! (в ресторане, кафе, о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 THE OIL AND WATER! – Проверьте масло и воду! (напоминание на бензозаправке или в автомаст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ck wine – Марочное ви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k brings success – Смелость города бер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rio! – Всего хорошего! Пока! Ваше здоровье! Здор`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rly! (мор.) – Х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rs! – Ура! За ваше здоровье! Ваше [твоё] здоровье! (заздравный 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r up! – Не унывай! Не расстраивайся! Веселей! Держись! Не падай ду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r yourself! – Бодрись! Бодритесь! Муж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se and chalk – Ничего об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se and Crackers! – Сыр и печенье! (эвфемизм вместо богохульного “Jesus Christ!”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secake (амер.) – Полураздетая красотка. Картины, фотографии, шоу и др., посвящённые женской сексуальности. Клубничка (о любой пикантной части женского те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se-eater (амер.) – Донос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ese it! (амер. жарг.) – Замолчи! Перестань! Брось! Беги! Удир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quered career – Превратности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rish a snake in one's bosom – Пригреть змею на гру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valier of fortune [industry] – Проходимец. Мошенник. Авантюрист. Шу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w the fat (амер.) – Точить лясы. Бол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ew the rag (амер.) – Сплетничать. Перемывать косточки. Чесать язы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 (амер.) –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cago, Chicago, that toddling town (амер.) – Чикаго, Чикаго, город, который учится ходить… (слова популярной песен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cano (амер.) – Американец мексиканского происхо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ck (жарг.) – Чувиха. Тё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ckenfeed – Кошкины слёзы. Кот наплак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cken-hearted fellow – Как мокрая ку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ef cook and bottle washer (амер. пренебр.) – Мастер на все руки. Доверенный слуга. Человек на побегуш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ef Financial Officer (CFO) (амер.) – Финансовый дире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ef mourner – Душеприказ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ef Operating Officer (COO) (амер.) – Исполнительный дире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ish drive! – Детский леп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ish glee – Телячий восто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ish prattle – Детский леп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 of fortune – Баловень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 of the Mississippi (амер.) – Дитя Миссисипи (прозвищ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ren learn to creep ere they can go – Всё в своё время. Не гони лоша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's play – Пустяковое [лёгкое] дело. Детские игрушки. Пара пустя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d support (амер.) – Алименты (деньги, выплачиваемые при разводе одним из родителей на содержание ребён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led to the marrow – Продрогший до мозга к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ll the blood – Кровь стынет в жи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na shop – Магазин фарф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na wedding – Фарфоровая свадьба (20-я годовщ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NESE CUISINE – Китайская кухн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n-music – Болтовня. Говорильня. Трескотня. Чесание язы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nook State (амер.) – Штат-чинук (прозвище штата Вашингт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nintzy (амер.) – Безвкусный. Мещанский. Пош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n up! – Не унывай‹те›! Не падай‹те› духом! Выше гол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ppy joint (амер. жарг.) – Публичный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itlin circuit (амер.) – Театрально-зрелищные предприятия и увеселительные заведения с исполнителями-нег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oke down one's sobs – Глотать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oke down one's tears – Глотать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oky (воен. жарг.) – «Губ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op-chop – Быстро-быстро! Шевелись! Пошевеливайся! Бегом! Одна нога здесь, другая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opstick – Примитивная музыкальная пьеска. «Собачий вальс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ow! (амер.) – Ча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! – Боже!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 be with you! – Бог ‹в› помощь! С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 in heaven! – Господи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mas Day – Рождество (25 дека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mas Eve – Сочельник. Канун Рождества (24 дека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mastide – Святки (с 24 декабря по 6 янва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's aid be with us! – С нами крестная с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's bride – Христова неве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rist's foot! – Боже мой! Господи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uk! chuk! – Цып-цы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uck it! – Молчи! Замолчи! Перестань! Брось! Кон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ug-chug! – Пых-пых! Чу-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ung! Chung! (амер. жарг.) – Бац! Бац! Левой – пра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ut! – Да ну же! (выражение нетерп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utzpah – Нахальство. Наг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rculating capital – Оборотный капи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S (The Commonwealth of Independent States) – СНГ (Содружество Независимых Государст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ssy – Неженка (неодобрительное суждение о мужчин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College (амер.) – «Городской университет» (нью-гейтская тюр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Brotherly Love (амер.) – Город братской любви (г. Филадельф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David – Град Давида (г. Иерусалим или г. Вифле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God (рел.) – Град Господень (небо, церков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Golden Gate – Город Золотых ворот (г. Сан-Францис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Magnificent Distances (амер.) – Город впечатляющих просторов (г. Вашингт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Monuments (амер.) – Город монументов (г. Балтим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One Hundred Hills (амер.) – Город на ста холмах (г. Сан-Францис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Painted Window Screens (амер.) – Город разрисованных окон (г. Балтим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the angels (амер.) – Город ангелов (г. Лос-Анджеле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the Falls (амер.) – Гордо водопад (г. Луисвил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the Seven Hills – Город на семи холмах (г. Ри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of White Marble Steps (амер.) – Город ступеней из белого мрамора (г. Балтим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ty slicker (амер.) – «Городской» (презрительно-насмешливое название горожан жителями сельской местн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vil blood (W. Shakespeare) – Мирных граждан кровь (У. Шексп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ivvy [civy] Street – Жизнь на гражда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m-bake (амер.) – Вечеринка, на которой едят печёных устр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m State (амер.) – Устричный штат (прозвище штата Нью-Джер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p one's hands – Бить в ладо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rion Call – Трубный гл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ss dismissed! – Урок окончен! Занятия окончены! Можете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w-hammer coat (шутл.) – Ф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w me and I will claw thee – Услуга за услугу. Рука руку мо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ay-brained – С «куриными мозгами». Глуп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n as a pin – С иголочки (например, од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NER'S – Химчистк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nsing cream – Очищающий кр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n the blackboard! – Сотри с доски, пожалуйста!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r off! – Прочь отсюда! Уби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r out of my way! – Уйди‹те› с дороги! Не мешайся!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r the air – Разрядить атмосф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r the way! (амер.) – Дорогу! Освободи дорогу! Разойдись! Берегись! Посторо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ar up this litter at once! – Сейчас же убери‹те› [собери‹те›] разбросанные ве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ver (амер.) – Добродуш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ver clogs – Ум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ver Dick – Ум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ever fingers – «Золотые рук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iff-dweller [cliffdweller] (амер.) – Обитатель [жилец] высотного дома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imb on the bandwagon – Присоединиться к кому-либо для поддержания его камп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ing like a leech – Пристать как пия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ip joint – Подозрительный магазинчик [ресторанчик] (где хозяйничают криминальные элементы, которые обманывают и обирают наивных посетител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ak and dagger – Шпионский. Секре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ak-and-dagger boy – Рыцарь «плаща и шпаги» (шпион, разведчи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AKROOM – Камера хранения (вывеска на вокза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ck (груб.) – Лицо. Рожа. Выве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ck watcher – Нерадивый работник. Тот, кто работает «от» и «до». Служащий, высиживающий сво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d-hopper – Голова садовая [елов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se as a clam – Скупой. Скря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se at hand – Под р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se circle – Тёплая комп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SED. BE BACK SOON – Закрыто, скоро вернусь (табличка на двери лавоч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se ranks! – Сомкнуть ря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set homosexual – Скрытый гомосексуа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ud castle – Воздушный зам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oud cuckoo land – Мир грёз [фантазий]. Самооболь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uck! (амер.) – Дурень! Иди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ue – Ключ к решению загадки [головолом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umsy style – Суконны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unkhead (амер.) – Дурак. Глуп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lutch at a straw – Хвататься за соломи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'mon! (амер. жарг.) – Давай! Ну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ach – Репетитор. Трен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al State (амер.) – Угольный штат (прозвище штата Пенсиль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at Hanger City (австрал.) – Си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-a-doodle-doo! – Ку-ка-ре-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-a-hoop (амер.) – В беспоряд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alorum – Самоуверенный коротышка. Задавака. Зазна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-and-bull story [tale] – Неправдоподобная история. Вздор. Небылица. Турусы на колёсах. Чу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-fight‹ing› – Петушиный 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 on the walk – Заводила. Первый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 o'the walk – Пуп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's body! –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's bones! –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ck's wounds! –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D (cash on delivery) – Наложенным платеж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dswallop! – Чушь!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ed (coeducation) (амер.) – Студентка университета, где мужчины и женщины обучаются в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ffee and cake (амер.) – Небольшая зарпл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ffee break – Короткий перерыв (чтобы выпить чашку кофе или ч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ffee klatch (амер.) – Встреча за чашкой коф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FFEE STOP – Кофейн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ffee-table book – Большая, красивая, богато иллюстрированная книга для украшения интерь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gnoscenti (амер.) – Знатоки (с оттенком иро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ke – Кока-к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ke (жарг.) – Кока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biscuit (амер. жарг.) – Скучая неинтересная дев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-blooded murder – Хладнокровное [зверское] уби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cook (жарг.) – Гробов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cuts (амер.) – «Нарезка» (ветчины и колбасных изделий на закуску). Мясное ассо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deck (амер.) – Краплёная колода к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feet – Трусость. Малодуш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sweat – Холодный [цыганский] п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d turkey (жарг.) – В завязке (отказ от наркотиков, алкоголя, курения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k-up (амер.) – Путаница. Неразбери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lapse with laughter – Умирать со сме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lywobbles – Урчание в животе. Мороз по коже. Мурашки по телу (Ощущения, испытываемые человеком от страха, волнения или нервного расстройст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ossal profits [wages] – Дурн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ossus with feet of clay (библ.) – Колосс на глиняных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lumbus Day (амер.) – День открытия Америки Колумбом (второй понедельник окт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b-out (амер.) – Укладка в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b somebody's hair for him – Намылить голову [шею] кому-либо. Дать кому-либо нагоня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b somebody's hair the wrong way – Гладить кого-либо против шер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 cropper – Потерпеть неудачу [фиаско]. Попасть в беду. Сесть в лужу [калошу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cross! – Признавайся! Раскоше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gain! – Приходите ещё раз! Заходите вн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long! – Пошли! Идём! Поторопись! Живей! Поспе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long, man! – Ну пошли,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long, my ‹good› man! – Ну, пошли, мой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longside! – Прич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nd get it! (амер.) – Идите есть! Обед готов! К сто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nd have potluck with us! – Чем богаты, тем и ра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nd have some tea! – Приходи попить ч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nd see me! – Заходи‹те› ко мне в г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away none the wiser – Уйти ни с чем. Уйти несолоно хлебав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back anytime (амер.) – Вам всегда рады! Приходите к нам ещ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back as wise as one went – Вернуться ни с чем. Вернуться несолоно хлебав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back at five! – Возвращайся [возвращайтесь] в п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back empty-handed – Вернуться с пустыми ру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back to business! – К делу! Вернёмся к делу! Ладно,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back when you can stay longer! (амер.) – Приходите к нам ещё раз, когда сможете побыть у нас под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come! – Ну полно, полно! Ну хватит,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come, be not so hasty! – Подожди, подожди, не тороп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come, don't be nervous! – Ну, ну, не нервнич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come, don't be so foolish! – Ну, ну, не дури [не глуп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come! Don't get your monkey up for nothing! – Успокойся [успокойтесь]! Нечего переживать [выходить из себя] из-за пустя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come, you shouldn't speak like that! – Ну, полно, ты не должен [вы не должны] так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day, go day – День да ночь, сутки пр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, don't make a scene! – Успокойся, не устраивай скан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down with a vengeance – Лить как из ведра (о дож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down with your money! – Раскошеливайся! Раскошеливайтесь! Плат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down on the right side of the fence – Встать на сторону победит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forth! – Выходи‹те›! Подой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forward! – Шагом марш!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from Missouri (амер.) – Поверить во что-либо только после того, как увидишь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further in! – Поосторожн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hell or high water! – Будь, чт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here! – Подойди‹те›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home – Попасть не в бровь, а в глаз. Задеть за жи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! – Вой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 and make yourself at home (амер.) – Входи‹те›, пожалуйста, и будь‹те›, как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 and set a spell (амер.) – Проходи‹те› и садись [садитес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 and sit a spell! (амер.) – Проходи‹те› и садись [садитес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 and sit down (амер.) – Проходи‹те› и садись [садитес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 and take a load off your feet! (амер.) – Проходи‹те› и садись [садитесь]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in out of the rain! – Входи‹те› же, не стой‹те› под дожд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near! – Подойди‹те› бли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nearer the subject! – Ближе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now! – Как же так? Как же ты [вы] это? Да быть не может! Буде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f age – Достичь совершенноле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ff ‹it›! (амер.) – Заткнись! Будет тебе [вам]! Ты смеёшься! Вы смеётесь! Придумаешь тоже! Кончай‹те› трёп [базар]! Да брось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ff the grass! – Сойди с газона! Брось задаваться! Не ври‹те›! Не преувеличивай‹те›! Спустись-ка на землю! Не вмешивайся не в своё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ff your high horse! – Брось задаваться! Перестань важни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ff your perch! – Не задирай‹те› нос! Брось задаваться! Не занос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n! – Пошли! Айда! Хватит! Перестань‹те›! Продолжай‹те›! Сделай‹те› одолжение! Позволь‹те›! Входи‹те›! Захо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n, come now! – Ну! Живо! Давай! Ну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n, don't bullshit (груб.) – Ну, не гов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n now! – Да ладно! Да ну же! Давай‹те›, по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n, that's enough! – Будет тебе [ва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ut! – Вый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ut of that! – Перестань‹те› вмешиваться! Не суйся! Не лезь! Убирайся! Вымет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ut of the house! – Выйти из дому! Покинуть жил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out with it! – Говори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quick! – Всем! (радиосигнал быстрого вызова). Быстро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‹right› in! – Входи‹те›! Вой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he heavy over somebody – Задирать нос перед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his moment! – Сейчас же ид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o bat (амер.) – Столкнуться с трудной проблемой [с тяжёлым испытание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o grief! – Потерпеть фиаско. Попасть в б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o heel! – К ноге! За мной! (приказание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o one's senses – Браться за 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o see me! – Заходи‹те› ко мне в г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to your senses! – Как можно, зачем?! Образумься! Побойся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up! – Трогай‹те›! Двиг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what may ‹be›! – Будь, что будет! Куда ни шло! Пусть уж будет так! Стоит рискнуть! Была не бы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with a wet sail – Лететь [нестись] на всех парус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e with me! – Пойдём‹те› с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ing! – Иду! Сейчас! Сей момент! Сию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ing Out Party (амер.) – Первый бал (устраиваемый для девушек, впервые выходящих в св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ing soon – Продолжение сле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ing through, please! (амер.) – Позволь‹те› [разрешите] про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ing up – Далее. Продолжение сле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it no nuisance! – Соблюдай‹те› порядок [чистоту]! Не с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on people – Просты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on run of people – Маленьки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on sense – Здравый смыс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on touch – Чувство лок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onwealth (австрал.) – Австрал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unication gap (амер.) – Некоммуникабе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munity theater (амер.) – Любительский теа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parisons are odious – Сравнения обманчивы. Сравнения не всегда умест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plete checkup – Полное медицинское освидетельств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pliments of the season! – Поздравляю с праздни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pose your features! – Не хмурься! Не хмурь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ps (comprehensive examination) (амер.) – Экзаменационная се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mputernik (амер.) – Компьютер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 (convict) (амер.) – Заключённый. Преступ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centration of willpower – Сосредоточенность в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cerning the news of the day – На злобу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firmed drunkard – Горький пья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found it! – К чёрту! Будь оно [всё] проклято! Вот дьявол! Чёрт возьми! Пропади ‹всё› пропадом! Чтоб тебе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fuse the issue – Напускать тум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fusion of Babylon – Вавилонское столпотвор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 game (амер. жарг.) – Лохот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gratulations! – Поздравля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gratulations on the oncoming holidays! – С наступающим праздни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ky (жарг. шутл.) – Нос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man (амер.) – Мош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queror of female hearts – Покоритель серд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idered (амер.) – Уважае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picuous Service Cross (амер.) – Крест «За заслуги» (орден 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piracy of silence – Заговор мол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titution State (амер.) – Конституционный штат (прозвище штата Коннектику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ular fee – Консульский сб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umerism (амер.) – Защита интересов потребит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umer society – Общество потреб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sumer terrorism (амер.) – Потребительский терроризм (намеренная порча продуктов питания для того, чтобы получить с владельцев магазинов и фирм колоссальные откупные сумм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tainment of communism – Сдерживание [недопущение] коммунизма [коммунистических иде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ntextualize (амер.) – Увязывать действия с обстанов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! – О-о! (восклицание удив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 (Chief Operating Officer) (амер.) – Исполнительный дире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ee! cooey! (амер.) – Так фермеры сзывают домашних животных; Ау! (крик в лесу, чтобы не заблуди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ked goose – Пропащ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K FOR A SMALL FAMILY – Нужна [требуется] кухарка в небольшую семью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k somebody's goose – Расправиться с кем-либо. Погуби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KWARE – Посуд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as a cucumber – Невозмутимый. Хладнокровный. Спокой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beggar – Нахал. Нагл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, boy! (амер.) – Спокойно, парень! Охладись, парен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cared – Нахал. Нагл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cat (амер. жарг.) – Классный [клёвый]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customer [fish, hand] – Нахал. Нагл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it! – Легче на поворотах! Осту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one's heels – Ждать целую ве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l player (амер.) – Классный игрок (в 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on's age (амер.) – Долгое время. Целая ве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p a plea (амер.) – Признаться в свершении менее тяжкого престу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pywriter (амер.) – Автор рекламных тек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! – Неужели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dially – Искренне. Сердечно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n-cracker State (амер.) – Штат лущильщиков кукурузы (прозвище штата Кентук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nhusker State (амер.) – Кукурузный штат (прозвище штата Небра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n in Egypt – Изобил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n State (амер.) – Кукурузный штат (прозвище штата Иллиной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poral punishment – Телесное наказ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porate downsizing (амер.) – Сокращение штатов. Отказ от ненужных стрктурных звен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pus Christi (церк.) – Праздник тела Христ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rrupt practices – Взяточничество. Подкуп. Бесчестные поступ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stive (амер.) – Дорогостоя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st of living – Прожиточный миним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st one a pretty penny – Бить по карману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st what it may – Любой ценой. Во что бы то ни стало. Чего бы это ни сто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ttonopolis (шутл.) – Хлопковая столица (г. Манчесте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tton State (амер.) – Хлопковый штат (прозвище штата Алаб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ttonwool existence – Блаженное существование. Жизнь в тепличных усло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gh down – Заставить кашлем замолчать (говоряще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[may] I be excused? (амер.) – Извините, мне надо выйти! Позвольте выйти! (из-за сто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call you? (амер.) – Не возражаете, если я позвоню вам поз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come in? (амер.) – Можно во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get by, please? (амер.) – Позвольте пройти! (в толпе, в переполненном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Could I› give you a lift? (амер.) – Тебя [вас] подвезти? (куда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have a lift? (амер.) – Ты меня не подвезёшь? Вы меня подвезё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have seen you somewhere? – Я вас где-то ви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have the bill? – Счёт, пожалуйста! (в ресторане, кафе, о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have the check? – Счёт, пожалуйста! (в ресторане, кафе, о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help you? (амер.) – Тебе [вам] помочь? Могу я помочь тебе [вам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join you? (амер.) – Могу я сесть с вами? Это место за вашим столиком своб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leave a message? (амер.) – Могу я оставить сообщение? (просьба записать сообщение для того, кто не может подойти к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see you again? (амер.) – Мы можем увидеться вн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take your order ‹now›? (амер.) – Что будем заказывать? (вопрос официан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t be true? – Неужели ‹это правда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I use your powder room? (амер.) – Где можно помыть руки? (вежливая форма узнать, где находится туал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n't be worse! – Хуже бы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we continue this later? (амер.) – Мы можем продолжить этот разговор позже? Мы можем поговорить об этом поз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you hold? (амер.) – Можете подождать у телеф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ld you spare me a moment? – Не могли бы вы уделить мне несколько мин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nsellor – Адвокат (в Ирландии и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nt me in – Согласен. Я тоже участв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nt me out – Я не согласен. Я не участв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nt on the fingers of one hand – Пересчитать по пальцам одной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nts for a lot! – Чего это сто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p de grace – Завершающий [добивающий] у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rse they could! – И очень даже просто! И очень даже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rt disaster – Накликать б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rt theatre – Придворный теа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sin Betty – Слабоумный. Дурачок. Юродивый. Блаж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usin seven [several] times removed – Дальний родственник. Седьмая вода на кис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ver a card – Бить ка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vered with glory – Овеянный сла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vergirl (амер.) – Девушка с журнальной облож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ver oneself in glory – Покрыть себя сла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ver one's tracks – Заметать сле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ver-up – Укрыва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w-baby – «Заяц» (тру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wtown Coliseum (амер.) – Колизей коровьего города (первый в Техасе крытый загон для скота, где стали проводиться роде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yote State (амер.) – Штат койота (прозвище штата Юж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b my shaker! – Держи краба! (при рукопожатии у моряк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! – Ба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 a book – Сесть за учё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 a joke – Отмочить шутку. Отколоть но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 down – «Закручивать гайк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er State (амер.) – Штат «Белой бедноты»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jack (жарг.) – Отличный парень. Классная [клёвая] ве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o, jacko (амер. жарг.) – Ай-я-яй! Пиф-па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jaw – Труднопроизносимый. Язык слома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 on!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 one up to the nines – Превозносить до неб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ck shot (амер. жарг.) – Большой спец (по каким-либо вопроса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fty fellow – Продувная бестия. Шел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nk – С придур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ppy (жарг.) – Дря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sh! – Трах! Б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sh landing – Аварийная поса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sh the gate – Являться без приглаш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sh went the plate! – Трах, и тарелка разб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ashworthy – Безопасный. Антиаварий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ative comforts – Земные бл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dit (амер.) – Зачёт (у студен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ditgap (амер.) – Кризис дове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epers! –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ole State (амер.) – Креольский штат (прозвищ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scent city (амер.) – Город полумесяца (г. Новый Орле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ew cut – Стрижка «ёжиком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ikey! – Вот так д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iminal conversation (юр.) – Прелюбоде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ak (амер. жарг.) – Провалиться на экзам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nyism (амер.) – Поступление на работу по бла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oked sixpence – Счатливая монета. Талис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oked smile – Кривая улыбка. Усме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oked stick – Неуживчивый [несговорчив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ok the elbow [little finger] – Напиться. Наклюк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p somebody's feathers – Сбить спесь с кого-либо. Осади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my heart! – Вот те кре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one's palm with silver – Позолотить ру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-over (амер.) – Переход из одной партии в друг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roads of America (амер.) – Перекрёсток Америки (прозвище штата Инд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roads of the Continent (амер.) – Перекрёсток континента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the floor of the House – Перейти из одной партии в друг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the Great Divide (амер.) – Уйти из жизни. Умер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‹the› Rubicon – Перейти Рубикон. Принять окончательное ре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the street under the green light! – Переходите улицу при зелёном свете светоф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the Stygian ferry – Перейти в мир 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ss the t's – Ставить точки над «i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wded place – Многолюдн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ow's feet – «Гусиные лапки» (морщинки у гл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ucify him! – Распн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uiser (амер. жарг.) – Автомаш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umby – Ничтожный. Жал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y from the heart – Крик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y from the housetops – Кричать на всех перекрёст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y havoc – Кричать караул. Сеять пан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ying shame – Вопиющая несправедлив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ystal wedding – Хрустальная свадьба (15-я годовщ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y wolf – Поднять ложную трев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dgel one's brains – Раскинуть моз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i bono? (лат.) – Кто от этого выиграет? Кому от этого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m laude (амер.) – С отличием (диплом об окончании вуз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pboard love – Любовь с расчё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pid's bow – Губки бантиком [сердечко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p of tea (амер.) – Чей-либо вкус [интерес, увлечени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ppa – Чашка ч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iosity killed the cat – Любопытному нос в двери прищем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led darlings – «Золотая молодёжь» (неодобр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l the lip – Скривить г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riculum vitae (CV) – Краткие биографические данные и сведения о прежних местах работы. Резю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se of Scotland (карт.) – Девятка буб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se you! – Будь ты нелад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tain lecture – Выговор [ссора] супругов за закрытой дверью (обычно в спаль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rtain-up (амер.) – Начало спектак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STOMER SERVICE – Обслуживание покупателей (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stom makes all things easy – Многое даётся опы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! – Снято! Стоп! Довольно! Выключить кинокамеру! (команда кинорежиссё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and come again was the order of the evening – В этот вечер был пир г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‹away›! – Бег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dirt (амер. жарг.) – Смыться. Исчез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it out! (амер.) – Перестань‹те›! Брось‹те›! Прекрати‹те›! Замолч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it too fat – Хватить через край. Перегнуть па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off – 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offs – Подрезанные джин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of somebody's jib – Чей-либо внешний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one's cable – Протянуть ноги (умере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out! – Сбег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out the nonsense! – Прекрати‹те› молоть чепу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the cackle! – Кончай базарить! Кончай трёп [базар]! Хватит болтать! Ближе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the comedy! (амер.) – Можно быть посерьёзнее! Хватит шутки шутить! Перестань паясни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the frabbajabba! (амер. жарг.) – Отставить [прекратить] болтов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the funny stuff! (амер.) – Можно быть посерьёзнее! Хватит шутки шутить! Перестань паясни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the noise! – Перестань‹те› шум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ting a long story short – Короче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ut to the quick – Задеть за жи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V (Curriculum vitae) – Краткие биографические данные и сведения о прежних местах работы. Резю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D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 (District Attorney) (амер.) – Окружной прокур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.A. (drug addict) – Нарк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b hand at something – Специалист [дока] в чё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go (амер. жарг.) – г. Сан-Ди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ily bread – Хлеб насущный. Средства к существова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ily dozen – Спортивная зарядка (ежедневн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inty morsel – Лакомый [жирный] ку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IRY BAR – Молочный бар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iryfarm – Молочное хозяйство. Молочная фер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isy (груб.) – Пидер [пидор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age – Вред. Повреждение. Ущерб. Убыток. Счёт (в ресторане). Наносить ущер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e Fortune – Госпожа Уда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e Nature – Мать-при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fool (амер.) – Круглый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mit! – Пропади пропадом! Чтоб ты пропал! Тьфу ‹ты› пропа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n all! – Совершенно [абсолютно] ничего! Чё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n and blast it! – Пропади пропа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nation! – Очень мило! Хорошеньк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n it ‹all›! – Тьфу, пропасть! Чёрт побери! Проклятье!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n you! – Будь ты нелад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mn your eyes! – Чтоб тебе повылазило! Будь‹те› проклят‹ы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ce attendance upon somebody – Ходить на задних лапках перед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ce before somebody on one's hind legs – Ходить на цырлах перед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ce macabre – Танец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ce on a volcano – Играть с ог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ce squatting – Плясать вприся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ce to somebody's tune – Плясать под чью-либо ду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ger! – Опасно для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ger be sugared! – Чёрт с ней, с опасн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GER. NO ENTRY – Опасно, проезд запрещён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NGER. NO PASSING – Опасно! Не обгонять! (надпись на дорожном знаке или на заднем стекле легкового автомоби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by and Joan – Пожилая любящая супружеская ч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edevil – Отчаянная [лихая]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ing dream – Дерзкая меч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k corner – Укромное местеч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k forces of evil – Нечистая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k horse – Тёмная лоша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k side of the picture – Оборотная сторона мед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rling of fortune – Баловень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sh it ‹all›! – К чёрту! Чёрт побери! Чёрт подери! Чёрт возьми! Вот так так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sh my buttons! – К чёрту! Чёрт побери! Чёрт подери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sh my wig‹s›! –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sh out like a bat out of hell – Во весь дух. Что есть д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sh you! –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ta sheet – Резюме (при трудоустройст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w in peacock's feathers – Ворона в павлиньих перь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 after day – Каждый день. Изо дня в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 and night – Круглые су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 by day – Изо дня в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-coach (амер.) – Обычный [«сидячий»] пассажирский вагон (в отличие от спального), прибывающий к месту назначения в день отпра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 in ‹and› day out – Изо дня в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light robbery – Грабёж средь бел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 off – Свободный [выходной]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above the ears (амер.) – Глупый. Тупой. Глуп, как про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and gone – Дело прошлое. Дела минувших 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beat (жарг.) – Халявщик. Любитель дармовщи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drunk – Мертвецки пья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duck – Конченый человек. Бесперспективный поли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End ‹Street› – Тупик (уличны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from the neck up (амер.) – Глупый. Тупой. Глуп, как про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frost – Гибл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head – «Заяц». Безбилетный пассаж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ly enemy – Кровный вра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ly sin – Смертный гр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pan – С каменным выражением лица. Без эмо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right! – Точно! Вот так!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ringer – Как две капли в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shot – Меткий стре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silence – Гробовое молч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SLOW – Замедлить движение (дорожны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d slow! – Замедлить дви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l – Деньги с высокой покупательной способ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l nut – Невыгодная сделка. План, обречённый на про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l with him! – Разберись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, dear!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 heart! – Боже мой! Вот так так! Ого! Батюшки! Вот тебе на! Неуж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ity beloved brethren! – Возлюбленные чада! (религ. 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 John (жарг.) – «Дорогой Джон» (письмо, полученном солдатом от жены с просьбой о разводе или от невесты с сообщением о замужестве с други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 knows! – Бог его зн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 me! – Фу-ты! Боже ‹мой›! Вот так так! Вот те на! Неужели? Батюшки! Вот беда! Ай-яй-яй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r Sirs! – Уважаемые господа! (обращение в официальном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th ends all things – Смерть всех примиря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th grip – Мёртвая хва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thhour – Смертный [последний]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athlike silence – Гробовое молч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bag (шутл.) – Снять штаны с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bt of honour – Долг ч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cent-looking – Ничего себе. Довольно хоро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cisive battle – Генеральное сра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coration Day (амер.) – День памяти жертв войны (30 м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ep [deeply] in debt – По уши в долгах. Кругом в долгах. В долгах, как в репь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ep into the night – Далеко за пол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ep pocket – Богатство. Состояте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fensive answer [reply] – Осторожный от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fensive driving – Навыки осторожного вождения автомоби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finitely! – Я согласен!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ja vu – Это не ново. Всё это уж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licious! – Очень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lighted! – Охотно! С удовольствием! Рад! Счастли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lirious with delight – Вне себя от ра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lis (delicious) (амер.) – Очень вкус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mand and supply – Спрос и пред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moted town – Заштатный городи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pant (амер. жарг. шутл.) – Снять штаны с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PARTURES – Отправление поездов (надпись на вокзал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piction of characters (театр.) – Обрисовка характ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POSITS – Приём багажа (вывеска на вокза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rby dog – Неожиданное препят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 rigueur – Обязательный. Требуемый этикетом [нормо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-ri-mi (амер. жарг.) –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sert island – Необитаемый ост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sk man (амер.) – Администратор. Ответственный редактор (в газете). Литсотру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sperado (амер.) – Разбойник. Сорвиголова. Отчаянный [кончен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termined fellow – Боевой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TOUR – Объезд (дорожны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uce (амер. жарг.) – Два доллара. Чёрт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uce take it! – Чёрт возьми!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vil-may-care attitude – Море по к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vil's dozen – Чёртова дюж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vil's luck – Дьявольское вез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vil's own luck! – Необыкновенная [небывалая] удача! Чертовски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vil take the hindmost! – Спасайся, кто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evil take you! – Чтоб тебе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amond in the rough (амер.) – Добрый, щедрый, талантливый человек с грубыми мане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amond State (амер.) – Алмазный штат (прозвище штата Делавэ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amond Wedding – Бриллиантовая свадьба (60 лет бра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ckin! (австрал.) – Не дури! Остано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ckteaser! (амер. груб.) – Шлюха! Бля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d he get off? – Он у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d I? – Разве? Неужели?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d you ever? – Неужели? Вы что-нибудь подобное слышали [видели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d you get it? – Вы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d you have a good journey? – Как вы доехали [добралис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ehard – Твердолобый политик. Консерв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fferent places have different rules – Где можно, а где нельз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g – Шпилька (в чей-либо адрес). Жильё. «Берлога» (кварти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g in! – Ешь‹те›! Приступай‹те› к е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g up! – Слушай‹те› вним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lly-dilly! – Ути-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m bulb (амер. жарг.) –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mmed eyes – Потухший в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mwit – Голова еловая [садов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mwit, blockhead – Голова два 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e with Duke Humphrey – Остаться без о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g-a-ling (амер. жарг.) – Сумасшед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gdong fight – Борьба равных (по си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ge waiter (амер.) – Оскорбительное название официанта-нег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k (амер. жарг.) – Дурак. Узкоглазый (пренебрежительное название азиа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ky (Dual Income, No Kids) – Большой доход и нет де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ner is served! – Обед подан! Прошу к сто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ner menu (амер.) – Комплексный об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nner without grace – Гражданский б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rty dig (амер. жарг.) – Дрянной человек. Подлый тип. Дрянь. Скотина. (груб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rty scoundre (амер.) – Мерзавец. Подлец. Подо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rty sex (амер.) – Порн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apper into thin air – Как в воду ка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h the dirt (амер.) – Перемывать кости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incentive (амер.) – Негативный стим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miss! (воен.) – 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posable – Однораз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reputable crew – Непристойная комп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stinguished colleagues – Уважаемые коллеги! (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vide and rule! – Разделяй и вла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vide! Divide! – Ставьте на голос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vided we fall – В единстве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xie (амер.) – Южные штаты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Y (Do It Yourself) – Сделай с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izziness with success – Головокружение от усп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NB (Dictionary of National Biography) – Национальная энциклопе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as I tell you! – Делай‹те›, как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be quick! – ‹По›торопись же! ‹По›торопитесь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be quiet! – Замолчи же на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brown (жарг.) – Хорошо сделать. Обмануть. Надуть. Обжул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come! – Проходи‹те›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come in! – Проходи‹те› же! Входи‹те›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come to see us! – Приходи‹те› же к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come to visit us! – Приходи‹те› к нам в г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ctor's stuff – Лека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d burn! (амер.) – Чёрт побери! Проклят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-doism (амер.) – Тупость. Кос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due diligence (амер.) – Держать в поле зрения. Не обходить внима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es it hurt? – Болит?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es it work for you? (амер.) – Тебе [вам] это подходит? Ты согласен? Вы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es not mean a thing! – Эка важ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es the end always justify the means? – Всегда ли цель оправдывает сред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es the principle still hold good? – Остаётся ли этот принцип в си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es this fill the bill? – Это тебя [вас] устра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! (груб.) – Подо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-cheap – Дешевле не бывает. Дешевле пареной ре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 does not eat dog – Ворон ворону глаз не выклю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ear – Загнутый уголок страницы кни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-eared – Потрёпанная книга со множеством загнутых стран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get on! – Давай работай! Продолжай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gish (амер.) – Стильный. Крикливо-м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gone! (амер. жарг.) – Проклятый! Чёртов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gy (амер.) – Стильный. Крикливо-м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house – Неми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 it! (амер.) – Проклятие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 my cats!(амер.) – Чёрт возьми! Вот те на! Честное слово! Проклят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go! – Знаешь [послушай], уй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-gooder – Благоде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's breakfast [dinner] – Беспорядок. Неразбери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's age [years] – Нескончаемо долг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's nose – Смесь пива с джином. «Ёрш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g tag (амер.) – Солдатский металлический жетон с указанием данных о его владель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Do› have some more! – Попробуй‹те› ещё что-нибудь! (о еде и напитк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help me! – ‹Ну› помоги‹те› же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it among you! – Сделайте это вместе [сообщ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it at once! – Сделай‹те› это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it now! – Не отклады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IT YOURSELF – «Сделай сам» (о ремонте, поделках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ll (амер. жарг.) – Приятный [симпатичный, мил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llar area – Долларовая з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llar-a-year man – Госслужащий с символическим окладом (обычно представитель крупной фирм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llars stocks – Долларовые нако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lly Varden – Платье из муслина с крупным рисунком. Широкополая шляпа с загнутыми краями и украшенная цве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look happy! – Улыбнись! Улыбнитесь! Взбодрись! Взбодритесь! Ну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me a favour, please! – Сделай‹те› мне, пожалуйста, одол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mesday Book – Кадастровая книга (земельная опись Англии, произведённая по указу Вильгельма Завоевателя в 1086 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mino! – Кончил! Конец! (восклицание, завершающее партию).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e! – По рукам! Идёт! (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e in the eye! – Здорово руки нагр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e with you! – Ладно! Договорились!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key's years – Очень долгое время. Долгие 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 such thing! – Не делай ничего подоб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BLOCK DOORWAY – Не загораживайте проход (надпись в вагоне метр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ENTER – Въезд автомобилей запрещён (запретительны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-nothingism (амер.) – Пассивность. Равнодушие. Пофиг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othingness (амер.) – Безд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LEAN AGAINST DOORS – Не прислоняйтесь к дверям (надпись в общественном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LITTER – Не сорить (надпись в общественном мес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PASS – Не обгонять! (предупреждение на дорог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use my name for evil purposes! – Не поминай имя Господа всу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not visit on us the blood of these men! – Пусть кровь этих людей не падёт на наши головы! Да не падёт кровь этих людей на наши гол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! – Перестань‹те›! Бр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ALIGHT FROM THE MOVING TRAIN – Не прыгайте на ходу! (надпись в поез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all speak at once! – Не все сра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apologize, please! – Не за что! (извиня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argue the toss with me! – Не спорьте с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a goof! – Не делай этой глуп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angry! – Не сердись! Не серд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a pig! – Не будь свиньё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childish! – Не ребяч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gone ‹too› long! (амер.) – До скорой встречи! До свидания, увид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in such a hurry! – Не спеши‹те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late! – Не опазды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long! – Не задерживайся! Не задерживайтесь! Приходи‹те›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nervous! – Не волнуйся! Не волнуйтесь! Не бойся! Не б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nonsensical! – Не говори‹те› вздора! Не глуп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personal! – Не переходи‹те› на лич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put off! – Не дай‹те› себя у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ridiculous! – Не глупи‹те›! Не делай‹те› глупостей! Не делай‹те› из себя посмешищ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illy! – Не глупи! Не ду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o fidgety! – Не вертись! Не вертитесь! Не нервнич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o noisy! – Не шум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o nosey! – Не лезь‹те› в чужие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o rash! – Легче на повор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o ready to find fault! – Не придирайся! Не придир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o sensitive! – Не будь таким щепетильным [обидчивы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such a harsh parent! – Не будь‹те› таким строг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too sure – Думаю, вы не пра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e unreasonable! – Будьте благоразум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ite off more than you can chew – Руби дерево по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other! – Не стоит беспоко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other me! – Не мешай‹те›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other me with foolish question! – Не докучай мне глупыми вопрос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other to lock the door! – Дверь можешь не закрывать! Не беспок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other your head about me! – Не беспокойтесь за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reathe a word of this to anyone! (амер.) – Не говори‹те› об этом ник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udge from here! – Ни с ме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BUY WAR TOYS – Не покупай военных игрушек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-call-us-we'll-call-you manner (амер.) – Не звоните нам, о своём решении мы вас известим (заключительная фраза письма претенденту на вакантную долж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care a curse! – Напл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come! (амер.) – Нет 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come in! – Не в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commit yourself! – Не связывай‹те› себя! (словом, обещанием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darken my door again! – Чтобы ноги твоей не было больше в моём доме! На порог тебя не пущ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DIE OF IGNORANCE! – Не умирай от невежства! (рекл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do anything I wouldn't do! (амер.) – Увидимся! До скорого! (так говорят друзья при прощ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doing that! – Не смей этог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do that, you little wretch! – Перестань, маленький негод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ever try to fake me! – Даже не пытайся меня над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excite! – Не волнуйся! Не волнуйтесь! Сохраняй‹те› спокой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fidget! – Не вертись! Не ёрз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forget you manners! – Помни, как нужно себя вести! Веди себя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fret! – Будь спок‹оен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fuck about! (груб.) – Не кизди! Кончай киз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et into a state! – Не заводись! Не начин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et off the subject! – ‹Ближе›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et up! (амер.) – Прошу ‹вас›, не беспокойтесь! (просьба не вставать, чтобы поздорова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et upset! – Не расстраивайся! Не расстра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et you bowels in an uproar! (амер.) – Не заводись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ive me any of that bull! – Хватит врать! Не загибай! Перестань нести чушь! Перестань молоть чепу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ive up! (амер.) – Продолжай‹те› [пытаться] проб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ive up the ship! (амер.) – Не сдавайся! Не бросай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ive up too eas‹il›y! (амер.) – Не сдавайся [не отступай] так легко [так быстр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ive up withou a fight! (амер.) – Не сдавайся [не отступай] так легко [так быстр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o doing that! – Не смей‹те› делать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o on like that! – Перестань‹те› вести себя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grab! – Не хват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alloo until you are out of the wood! – Не радуйся раньше врем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ang up! – Не вешай‹те› трубку! (при разговоре по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edge! – Не увиливай! Не вил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esitate! – Не мешк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inder me! – Не мешай‹те›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over over me! – Не стой над душ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um and haw! – Перестань‹те› мямлить [бормотать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hurry! – Не торопись! Не торопитесь! Не спеш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idle ‹about›! – Перестань‹те› бездельничать! Довольно лодыря го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I know it! (амер.) – Я это очень хорошо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interfere! – Не мешай‹те›! Не вмешивайся! Не вмеш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interrupt! – Не переби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keep a gentleman waiting! – Не заставляй‹те› джентльмена ж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EAN OUT – Не высовываться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et it go any farther! – Ни гу-гу! Ни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et me down! – Не выд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et your tongue run away with you! – Говори, да не заговаривайся! Говорите, да не заговар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isten to say! – Не слушай‹те› сплет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isten to scandal! – Не слушай‹те› сплет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ook at me that way! – Не смотри‹те› на меня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lose courage! – Мужайся! Муж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ake a scene! – Не устраивай‹те› мне скандала [сцен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ake it too hot! – Не преувеличивай! Не загиб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ake me laugh! (амер.) – Не смеши‹те›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ake me say it again! (амер.) – Дважды повторять не буду! Не заставляй‹те› меня повторять это дваж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ake such a noise! – Перестань‹те› шум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eddle! – Не вмешивайся! Не вмешивайтесь! Не ле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ention it! – Пожалуйста! Не стоит! (ответ на благодарность за оказанную услуг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ind me! (амер.) – Не обращай‹те› на меня вним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move! – Не шевелись! Не двигайся! Стой! Ни с ме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nag! – Не ворчи! Не пили меня! Не ну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nag at me! – Не придирайся [придирайтесь] ко мне! Не вяжись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obsess about it! – Да не комплексуй ты из-за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outrun the constable! – Не влезай в дол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over it! – Смотри‹те› не переборщ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pour vinegar into my wounds! – Не сыпь мне соль на р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pshaw at me! – Не фыркай на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push ‹me›! (амер.) – Не дави‹те› на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refuse my humble request! – Будь отцом род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rock the boat! – ‹По›легче на повор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run before you can walk! – Не опережай‹те› [предвосхищай‹те›] событий! Не забегай‹те›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run me too fast – Не гони‹те› меня так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rush me! (амер.) – Не торопи‹те›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hove! – Не толкайся! Не толк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huffle! – Не хитри‹те›! Говори‹те› пря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ip it! – Не пригуб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nap at me! – Не набрасывайся на меня! Не огрыз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peak too soon! (амер.) – Не судите об этом посп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PEAK TO THE MAN AT THE WHEEL – С водителем не разговаривать (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pend it all in one place! (амер.) – И ни в чём себе не отказывай! (обычно эту фразу произносят после того, как дают кому-либо небольшую сумму в дол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pin it out! – Не тяни ‹резину›! Не волы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plit ‹on me›! – Не выдавай‹те› ‹меня›! Не проговорись! Не проговор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tand on ceremony! (амер.) – Без церемоний! Безо вся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tand there as if you were made of stone! – Не стой как истук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tare ‹at me›! – Не пялься! Не пяль на меня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tick your neck out! – Не высовы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tir! – Не шевелись! Не шевелитесь! Сиди‹те› сми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store your mind with trivial! – Не забивай‹те› себе голову пустя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ake on so! – Не волнуйся так! Не волнуйтесь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ake too long! – Не задерживайся! Не задерж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alk bosh! – Не говори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alk rot! – Брось чепуху молоть! Не мели чеп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alk rubbish! – Не болтай чеп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ell me! – Что ты такое говоришь! Что вы такое говорите! Не может быть! Не сочиня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ell me tales! – Ты мне сказки не рассказ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ouch! – Руками не трог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ry to goose me! (амер. груб.) – Не пытайся засунуть палец мне в задн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try to bullshit me! – Не морочь мне голову! Не крути мне яйца! (груб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use the machine, only scissors – Не надо машинкой, только ножницами (просьба к парикмахер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T WALK! – Стойте (надпись на светофо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WASTE WATER! – Берегите воду! (надпись над водопроводным кран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wiggle! – Не ёрз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work too hard! (амер.) – До скорого и не перегруж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worry ‹about it›! – Не беспокойся! Не беспок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worry him! – Оставьте его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answer me back! – Не возражай мне! Не дерз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dare touch him! – Не смей‹те› его трогать! Не трон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go all polite on me! – Откуда такая вежлив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hit me! – Не бей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know! – Знаете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know? (амер.) – Ты не знаешь ответа? Вы не знаете ответа? Я думал, ты знаешь ответ [вы знаете отве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know it! (амер.) – Ты абсолютно прав! Вы абсолютно пра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start! – Ну, бр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Don't› you wish! (амер.) – Разве ты не веришь в сказанное [в то, что услышал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you worry! – Будь спокоен! Будьте спокойны! Будь здоров и не кашл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n't ‹you› worry over [about] me! – Обо мне не беспоко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odd jobs – Жить [перебиваться] случайными заработ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one's nut – Ругать кого-либо. Устроить скандал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-or-die (амер.) – Стараться изо всех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ors of perception (A.L. Huxley) – Врата восприятия (О. Хаксл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quite make the grade (амер.) – «Тянуть» (проявлять способности в чём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-re-mi [do-re-me] (амер.) –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's and dont's! – Льзя –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say a word! – Ну скажи‹те› хоть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sit down! – Садитесь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something for kicks – Сделать что-либо из озорства [для смех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something slipshod [In a slipshod way, by fits and starts] – Через пень-кол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tell! – Скажи‹те›! Скажи-ка! Не может быть! Вот те на! Неужели? Да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the dirty on somebody – Подложить кому-либо свинью. Сыграть с кем-либо злую шу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t the i's and cross the t's – Ставить точки над «i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tty – С придур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crosser – Обманщик. Пред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Dubuque (амер.) – Двойной Дубьюк (г. Лос-Анджеле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Dutch – Китайская грам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harness – Супружество. Замуж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in brass (амер.) – Работать по совместитель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room – Двухместный номер в гостин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le time! – Бегом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ubting Thomas – Фома неверу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whatever you want! – Поступай как 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! – Ложись! Вниз! На колени! Спускайся! Спускайтесь! Лечь! На п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beat – Пессимистический. Уны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goes a teenage hoodlum! (амер.) – Пропал мальчонка в расцвете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in the chops – В унынии. В плохом настроении. В подавленном состоянии. Как в воду опущ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in the mouth – Как в воду опущ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oars! (мор.) – Вёсла на в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one's alley (амер. жарг.) – В чьих-либо возможностях. В чьём-либо вку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side – Оборотная [непривлекательная] сто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size – Избавиться от лишнего. Отсекать нену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stream (амер.) – Относящийся к переработке и сбыту (например, неф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the drain – Как в прор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the hatch! – Пьём до д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the red lane! – Вот и проглотили! (уговаривая малыша проглотить лекарство или ед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time – Простой по вине техники (например, компьютеров). Время отды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to one's ankles – До п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to the smallest details – Вплоть до мельчайших подроб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where the South begins (амер.) – Там, где начинается Юг (прозвище штата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with! – Дол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 with the door! – Взломай‹те› дв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wny bird – Стреляный вороб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you follow? – Ты меня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Do you› get the picture? – Вы понимаете ситуа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you mind? – Ты мне мешаешь! Вы мне мешаете! Ты меня обижаешь! Вы меня обиж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your worst! – Делай, что хочешь! Делайте, что хо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you say so? – Неужели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 you see any green in my eye? – Неужели я кажусь тебе [вам] таким легковер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Do› you want to make something of it? (амер. груб.) – Хочешь начать ссору из-за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Do› you want to step outside? (амер.) – Давай выйдем! (чтобы решить спор дра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ft dodger (амер.) – Уклоняющийся от призыва в арм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g out! (мор.) – Вырвать яко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g out a miserable existence – Влачить жалкое существ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macom (амер.) – Трагикоме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t his impudence! – Чёрт бы побрал его наглость [нахальств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t ‹you›! – Чтоб тебе повылазило! Чтоб тебе пусто было! Провались ты! Чёрт возьми! Пропади ты пропа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w a long bow – Отливать пули (преувеличив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w cut – Тянуть жреб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wdown (амер.) – Снижение. Урезывание. Сокра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w it mild! – Не преувеличивай‹те›! Ври, да знай ме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w somebody's teeth – Вырвать у змеи ж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aw the line – Подвести черту. Положить 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adful pun – Скверный каламб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am Factory (амер.) – Фабрика грёз (о Голливу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gs of society – Отбросы [подонки]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! – Равня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 down – Бранить. Вставлять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-down Friday (амер.) – День, когда чиновнику разрешается приходить на работу одетым не так строго, как в обычные присутственные дни в своём учреж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ed to kill – Сногсшибательно [шикарно, щегольски] оде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ING ROOM – Гримёрная (в театре). Примерочная (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 left! – Налево равняйсь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 on the center! – Равнение на центр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ess right! – Направо равняйсь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bs and drabs – Слишком мало. Кот наплак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ll knowledge into somebody – Пичкать кого-либо знаниями. Вдалбливать на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nk innumerable glasses of tea – Гонять чаи (чаепитие по-русс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a quill – Становиться писате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-by – Убийство выстрелом из проезжающего автомоби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on! – Пошёл! (команда водител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safely! (амер.) – Будь осторожен за рул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safely and buckle up! (амер.) – Будьте осторожны на дороге и пристегните ремень безопасности! (напутствие автомобилис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someone into a corner – Загнать в уг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someone up the wall – Сводить с у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ive the porcelain bus (амер.) – Отправиться побле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a clanger – Сесть в лужу (совершить пром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a line – Черкнуть пару 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a word for me! – Замолви за меня словеч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dead! – Чтоб тебе сдохнуть! Иди к чёрту! Умолкни! Замолк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-in – Вечеринка без особых приглаш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in sometime! – Заходите [приходите] как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in the ocean – Капля в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into someone's lap – С неба свал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it! – Довольно! Оставь! Брось! Пере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me a line! – Свяжись [свяжитесь] со мной! (по телефону или почте) Черкни мне пару ст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me a note! – Напиши‹те› мне пись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off the hooks – Откинуть [отбросить] копыта. Сыграть в ящик. Отправиться на тот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out – Недоучка. Посредственность. Се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op the subject! – Не обсуждайт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ug addict (D.A.) – Нарк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ug friend – Нарк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ugstore (амер.) – Апт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ugstore cowboy (амер.) – Бездельник. Лоботряс. Повеса. Хлыщ. Пиж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unk and incapable – Мертвецки пья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y as a bone – Твёрдый как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y behind the ears – Зрелый. Оперивший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Y CLEANERS – Химчистк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y smoke – Незакуренная сигарета, которую держат во 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ry up! – Заткни варежку [фонтан]! За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cks and drakes – «Блины». «Лещи» (плоские камушки, брошенные так, чтобы они прыгали по поверхности вод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ck soup – Плёвое дело. Лёгкое дело. Раз плю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ck tail – Вихор. Хохолок на гол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de (амер. жарг.) – Чувак. Повеса. Хлыщ. Пижон. Безде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ds (амер. жарг.) – Прикид (об одеж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e diligence (амер. юр.) – Проверка благонадёжности делового партнёра [юридической чистоты сдел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e process (амер. юр.) – Соблюдение предусмотренных законом процедур [процессуальных нор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ll brain [wits] – Тупая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ll headache – Тяжёлая [чугунная]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ll style – Суконны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mb as a fish – Нем как ры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mb bunny – Козёл отпу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mb Dora (амер. жарг.) – Глупая дев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mb show – Немая сцена. Пантоми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mb waiter – Раздаточный подъёмник (лифт для подачи пищи в столовую из кухни). Вращающийся столик для заку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mmy – «Чайник» (начинающий автомобили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nderhead – Голова дубо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n's the mouse! – Ага, поп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stbin of history – «Свалка» исто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st-off – Мокр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st somebody's jacket for him – Избить. Поколоти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st-up – Драка. Мордоби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tch concert – «Кошачий концерт». Кто в лес, кто по д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utch courage – Пьяный дебош [кураж]. Пьяная удаль. Заяц во хме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E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ch after his kind – Каждый по-сво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ch and all – Всё без разб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ch has own! – О вкусах не сп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ch way (амер.) – Бисексу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-banger (амер. жарг.) – Болтун. Хвастун. Подхал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ly bird – Ранняя пта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ly bird gets the worm – Ранняя птичка находит червя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ly in the day – Во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ly or latterly – Рано или поз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nest of success – Залог усп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r to the ground – Нос по вет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e away [down, her, off]! – Сбавить ход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e off a bit! – ‹По›легче на повор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ier said than done – Легче сказать, чем сделать. Легко сказано, да трудно сде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ily moved to tears – Глаза на мокро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all! (мор.) – Суши вёсла! Греби лег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as shelling peas – Пара пустя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chair – Мягкое крес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come, easy go – Как приходит, так и уходит. Легко пришло, легко и ушло. Бог дал, Бог взял. Как нажито, так и прожи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dig (амер. жарг.) – Быть слабым на пере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does it! – Осторожно! Тише едешь – дальше будешь! Не спеши‹те›! Потихоньку да помалень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game – Лёгкая добыча. Легковерный человек. Простофи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-going – Беспечный. Добродушно-весёлый. Беззабо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manners – Непринуждённые ман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mark [meat] – Лёгкая добыча. Легковерный человек. Простофи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money – Лёгкие деньги. Бешен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off a bit! – Полег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on the eye – Приятной наружности. Приятный на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rider (амер.) – Рок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sy street – Богат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dirt! (амер. жарг.) – Подавись ты! Получи св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it! – Подавись ты! Получи св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like a bird – Есть как пти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like a horse – Жрать как сл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one's heart out – Иссохнуть. Извест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one's words – Забрать свои слова обр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out [eat pussy] (амер. жарг.) – Заниматься оральным сек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shit! (амер. жарг.) – Подавись ты! Получи св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at the seedcorn – Рубить сук, на котором сид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cod! – Ну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dge-of-the-chair suspense (амер.) – Нетерпение читателя узнать окончание приключенческого ром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ffective date – Фактическая д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ffective rate – Реальная ста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gg on – Подтолкнуть к краю пропасти. Подстрек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gyptian darkness – Тьма египет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h! – Э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h? – А?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ighteen carat lie (амер.) – Наглая [беспардонная, вопиющая] лож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ighteenth Amendment (амер.) – Восемнадцатая поправка к Конституции США. «Сухой закон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ither this way or that – Так ли, сяк ли. Так ли, этак ли. Хоть так, хоть этак. Хоть так, хоть с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lastic currency (амер.) – «Резиновые деньги» (без золотого обеспеч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lbow-grease (шутл.) – Тяжёлая раб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legant arts – Изящные искус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barassing question – Нескромны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bellishment of reality – Лакировка действи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erald wedding – Изумрудная свадьба (40 лет супружеской жиз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ERGENCY PARKING ONLY – Стоянка только в экстренном случае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otional upheaval – Эмоциональный подъ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ire City (амер.) – Имперский город (прозвище г.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ire State (амер.) – Имперский штат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LOYEES ONLY – Только для персонала (табличка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ty-headed – Ветер в голове. Легкомыслен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ty nest – Опустевшее гнездо (время в жизни семьи, когда выросшие дети покидают отчий дом и уходят в самостоятельную жизн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ty pockets – Безденежье. Пустые карманы. Нищ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ty purse – Тощий кошел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mpty words – Пуст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chanted Kingdom – Волшебное королевство [царств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d crowns the work – Конец – делу ве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d or mend – Либо исправить, либо испортить. Либо вылечить, либо отправить на тот свет. Полумерами делу не помож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d run (амер.) – Хитроумный манев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D THE ARMS RACE BEFORE IT ENDS US – Покончим с гонкой вооружений, пока она не покончила с нами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emy at the gates – Враг у ворот [у двере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fant terrible – Несносный ребёнок. «Неудобный челове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gaged couple – Жених и неве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glish major (амер.) – Студент, специализирующийся по английскому языку и литерат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join – Приказать. Распоряд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join (амер. юр.) – Запретить. Воспрепятств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joy! (амер.) – Надеюсь, вы получите удоволь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joy the fruits of one's labours – Наслаждаться плодами трудов с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joy your meal! – Приятного аппетита! Кушайте, пожалуйста! (слова официанта, который приносит ед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rmous blot – Огромная кляк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ugh and to spare – Больше, чем достаточно. Больше, чем нужно. За глаза дово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ugh is enough! – Вполне достаточно!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ugh of that! – Перестань! Буде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ugh talking! – Довольно разгово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ugh to make a horse laugh! – Курам на смех. Диву даёш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ough to make the angels weep – Тут и камни заплач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ntertainment Capital of the World (амер.) – Всемирная столица развлечений (г. Лас-Вег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pithet (амер.) – Руга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 pluribus unum – Единство в многообразии. Из многих единое (девиз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quality State (амер.) – Штат равноправия (прозвище штата Вайомин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qual to cash (амер.) – Ценный. Отличающийся несомненными достоинст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.R. (Emergency Room) (амер.) – Приёмный покой скорой помо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r…! – Э-э…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rr is human – Человеку свойственно ошиб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CALATOR TO GROUND TRANSPORTATION – Эскалатор к наземному транспорту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CALATOR TO TRAIN BOARDING AREA – Эскалатор к вагонам метро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cape from freedom (E. Fromm) – Бегство от свободы (Э. Фром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cape one's lips – Сорваться с яз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cape with a whole skin – Выйти сухим из в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cape with life and like – Уйти подобру-поздор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sex man – Богатый, но не особенно культурный человек правых взглядов. Примитив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tablished fact – Свершившийся фа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steemed colleagues! – Уважаемые колл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ternal City – Вечный город (г. Ри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ternal evil – Вечное з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ternal peace – Вечный по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ternal wound – Муки люб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thnic cleansing – Этническая чис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uphemistically called – Мягко выражаясь. Для приличия называе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uropean plan (амер.) – Плата в гостинице только за проживание (без пит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n if it were so – Хоть бы и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ning gown – Вечернее пла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nly even – Кратный четыр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nsong – Вечерняя служба в церк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n-stephen [evensteven] (амер. жарг.) – Равный счёт. Ровный счёт. Поров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ntually – С течением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 and anon – Время от времени. По временам. То и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glade State (амер.) – Болотистый штат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green State (амер.) – Вечнозелёный штат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 ready! – Всегда го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 so! – Очень! Намного! Гораздо! Чрезвычайно! Исключ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 upward (амер.) – Всегда ввысь! (девиз штата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barber knows – Известно всему свету. Секрет полишин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bit – Во всех отношениях. Соверш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cloud has a silver lining – Нет худа без доб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dog has his day – Всему своё время. Каждому отпущен свой с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heart knows its own bitterness – У каждого свои горести [печал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now and again [then] – Время от времени. То и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one involved was given a whipping – Всем сестрам по серь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other day – Через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 yours – Всегда твой (заключительная фраза в дружеском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so often – Время от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n the world – Всё на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‹is› all right! –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s at sixes and sevens – Всё вверх д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s forbidden! – Ничего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s good in its season – Всему сво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s nice in your garden! – Ну-ну, расхваст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s prohibited! – Ничего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is upside-down – Не разбери-пойм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must have a beginning – Всё имеет свое нач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relative – Всё взаим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's coming up roses – Всё меняется к лучш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's going to be all right! (амер.) – Не беспокойтесь [не волнуйтесь], всё будет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taken together – Всё вместе взя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 was going so well! (амер.) – Всё было так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will be all right! – Всё будет хорошо! Всё будет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will come out all right! – Всё будет в порядке! Всё будет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thing without exception – Всё и в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tub must stand on its own bottom – Каждый должен сам о себе заботиться. Каждый думает сам о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ery whit – Во всех отношениях. Соверш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il day – «Чёрный ден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il Empire (G. Lucas) – Империя зла (Дж. Лук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vil eye – Дурно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actly! – Вот именно! Совершенно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ample is better than precept – Пример лучше наставления. Пример – лучшее настав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cellent! – Бесподобно! Великолепно! Превосх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celsior (амер.) – Всегда ввысь (прозвище штата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CEPT FOR ACCESS – Нет сквозного проезда (предупреждающая 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cuse my French! – Извини‹те› за выра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cuse the word! – Извини‹те› за выра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ecutive – Администратор. Ответственный работник [сотрудник]. Руководство. Руководящее зв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ecutive decision – Ответственное решение (то есть ответственность за принятое решение принявший его берёт на себ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ecutive Mansion (амер.) – Резиденция главы исполнительной власти (президента, губернатор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ecutive session – Закрытое заседание (для избранны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ercise! (спорт.) – Дел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IT TO BUS – Выход к автобусу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IT TO STREET – Выход на улицу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orbitant price – Бешеная цена. Дикая ц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pectation of life – Средневероятная продолжительность жизни (по статистическим данны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po (exposition) – Выста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emporaneous speech – Речь «без бумажки» (но заранее подготовленн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end! (воен.) – Разом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end the validity of a visa – Продлевать срок действия ви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INGUISHER – Огнетушитель (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ortion – Грабёж средь бела дня (назначение непомерно высоких це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ravagant price – Невероятно высокая [дикая, безумная] ц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xtremes meet – Крайности сходя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 for eye – Око за 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 for eye, tooth for tooth (библ.) – Око за око, зуб за зу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s and no eyes – Одни наблюдательны, а другие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s left! – Равнение налево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s pop out – Глаза с пугов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s right! – Равнение направо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ye-worship – Немое обожание. Безмолвный восто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F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b (fabulous) – Потряса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 both ways – И нашим и ва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 fungus (жарг.) – Растительность на лице (борода, ус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-off – Конференция. Столкнов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 of the dying calf – Глуповато-меланхолическое выражени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 pack – Лицо-ма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r (амер.) – Непредвиденные труд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 the music (амер.) – Получить по заслугам. Понести наказ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e to face – Лицом к л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tion – Группир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ts are stubborn things – Факты – упрямая вещ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culty (амер.) – Профессорско-преподавательский состав университ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g (амер. жарг.) – «Голуб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gging system – Дедовщина в учебном заве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ggot (амер. жарг.) – «Голуб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ggy (амер. жарг.) – «Голуб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g hag (амер. жарг.) – Транссексуал; женщина, предпочитающая компанию «голубых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in an examination – Провалиться на экзам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n I! – Чур меня! Чур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nt heart never won fair lady – Робость мешает успе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and softly! – Тише! Лег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and square – Как раз. В самый раз. Напрямик. Честно и справедл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do's! – Чур, пополам! Всем поровну! Честную игру! (призывный кри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enough! – Ладно! Хорошо!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game (амер.) – Излюбленная тема. «Любимый конё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hair (амер.) – Светлые [русые] воло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-haired boy (амер.) – Любимчик. Фаворит. Ку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ly good – Ничего себе. Довольно хороший. Вполне прили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maiden – Красна дев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sex – Женщины. Лучшая половина человечества. Прекрасный [слабый] п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to middling! – Пока жив! (ответ на вопрос о состоянии здоровь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-to-middling sort – Средней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-weather friend – Ненадёжный друг. Друг до первой бе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 wind – Попутный ве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ry land – Волшебное ца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t accompli – Свершившийся фа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th! (амер.) – Действительно! Подумать только! Господи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thfully Yours – С уважением (заключительная фраза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ith, that's as well said, as if I had said it myself! – Господи, как хорошо сказано, будто я сам это сказ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between two stools – Сидеть между двух стул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guy (амер.) – Козёл отпу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flat – Облажаться. Провалиться. Накры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for – Влипнуть. Вляпаться. Втреск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from grace (амер.) – Сорваться с цепи. Слететь с катуш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in! (воен.) – Стано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on evil days – Впасть в нищету. Стать несчастным. Чёрные дни наступ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on stony ground (библ.) – Падать на бесплодную поч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ll on the food – Бросаться [набрасываться, кидаться] на 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mous Potatoes (амер.) – Знаменитый своей картошкой (прозвище штата Айдах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cy footwork – Причудливое движение ногами (при танцах, ходьбе, борьбе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cy meeting you! – Кого я вижу! Какими судьб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cy pants (амер. жарг.) – Неженка (о мужч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cy ‹that›! – Вишь ты! Прошу покорно! Вы можете себе представить! Да не может быть?! Да ну?! Надо же! Представь‹те›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cy that now! – Скажи на милость! Прошу поко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dango (амер.) – Дурачество. Балов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ny bag (амер.) – «Поясной кошелё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ntastic! – Не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and near – Повсюду. По всей стране. Вдоль и поперёк. По всем окрестностям. Далеко вокруг. Насколько хватает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and wide – Вдоль и попер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away across the city – Далеко на другом конце го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be it from me to put pressure on you! – Я вовсе не собираюсь давить [оказывать давление] на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ewell! – Прощ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ewell to arms! (E. Hemingway) – Прощай, оружие! (Э. Хемингуэ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ewell to the holidays! – Прощайте, празд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ewell visit – Прощальный виз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e you well! – Прощай‹те›! Счастливо!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fetch – Долгий [окольный] 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-fetched argument – Искусственный [надуманный] дов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-forth (амер.) – Намного. Знач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from eye, far from heart! – С глаз долой – из сердца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from it! – Где уж там! Куда там [тут]! Далеко не так! Отнюдь нет! Совсем нет! Нич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into the night – Далеко за пол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 less – Гораздо мен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MS NOT ARMS – Фермы вместо оружия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-out – Не такой, как все. Не от мира 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r-outer (амер.) – Человек, не считающийся с условностями. Бесцеремон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shion-plate – Как с карти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st counter (амер.) – Мошенник. Пройдо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sten this together! – Скрепит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STEN YOUR SEAT BELT – Пристегните ваши ремни (напоминание в самолё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ST FOOD RESTAURANT – Ресторан с быстрым приготовлением блюд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st talker – Болтун. Балаболка. Пустозв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 Chance! – Чёрта с два! Чёрта лыс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 City (амер.) – Идеальное положение. Полное благоден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 head – Голова садо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Darby's hands – Тяжёлая долговая кабала (у ростовщи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, forgive them; for they know not what they do! (библ.) – Прости их, Господи, ибо не ведают, что тв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Knickerbocker (амер.) – Папаша Никербокер (прозвище г.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of his country (амер.) – «Отец нации» (титул, присвоенный Дж. Вашингт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of Lights – Создатель. Всевыш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of Waters – Батюшка Нил. Матушка Миссисипи (аме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's Day (амер.) – День отца (третье воскресенье июн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Thames – Матушка Тем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her Time – Дедушка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t office – Доходн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ute de mieux – За неимением луч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ux pas – Неудачный шаг. Необдуманное решение. Бестакт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awn ‹up›on somebody – Рассыпаться [крутиться] мелким бесом перед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atherbrain – Ветреная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ather in one's cap – Предмет гордости. Дости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ather one's nest – Нагреть руки. Набить себе кар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at of arms – Боевой подв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bruary fill-dike – Месяц-водолей (прозвище февра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deral City (амер.) – Столица США (г. Вашингт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d to the teeth! – Надоело! Осточертело! Сыт по гор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ble heart and forceless hand – И немощен и трусл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d-in – Раздача бесплатных обедов нуждающи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 antsy – Места себе не наход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 a vacuum in the lower regions – Под ложечкой сос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ing of comradeship [fellowship, mutual help] – Чувство лок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ings ran high – Страсти разгоре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 like a boiled rag – Быть усталым, измученным; как выжатый лим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ll off-colour – Чувствовать себя не в своей таре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ll one's feet [legs, wings] – Быть на к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 something in one's bones – Чувствовать всем своим существом. Быть уверенным в чё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 the pulse – Зондировать поч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l up – Лапать руками. Приставать. Грубо обыск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e splitting (амер.) – Делёж врачебного гонорара (между врачом-специалистом и врачом, направившим к нему на консультацию или лечение больно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llow delegates – Уважаемые коллеги! (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llow-men, I loved you! Be vigilant! – Люди, я любил вас, будьте бдите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nder-bender (амер.) – Небольшое дорожно-транспортное происшествие. Водитель-лих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stive season – Свя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etch it along – Принеси [захвати] это ‹с собой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HB (Family hold back)! – Семья, сдерживай себя! (напоминание детям за столом, что первыми еду берут г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ddle! – Вздор! Чушь! Бред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ddlededee! – Вздор! Чушь! Бред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ddle-faddle – Чушь собач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ddlesticks! – Чёрта лысого! Пустяки! Дудки! Вздор! Чепуха! Чушь! Ерун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ddlestick's end! – Вздор! Чепуха! Как бы не так! Чё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e! – Тьф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e for shame! – Как не стыдно! Какой стыд! Стыдись! Стыдитесь! Стыд и ср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e on you vile tongue! – Типун тебе на яз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e upon you! – Имей‹те› совесть! Постыдись! Постыдитесь! Побойся [побойтесь]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fty-fifty – Пятьдесят на пятьдес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HT AIDS! – Борись со СПИДом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ht dog, fight bear – Биться до конца [до полной победы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ht like Kilkenny cats – Бороться [биться] не на жизнь, а на см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ht the tiger – Идти ва-банк. Сорвать 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ht till the last gasp – Драться до последнего дых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ht windmills – Сражаться с ветряными мельницами. Донкихотств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g leaf – Фиговый ли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 all in – Чувствовать себя разбитым [опустошённы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ing at the price – Дёшево и серди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-in – Временная раб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 in the blanks! (амер.) – Делай‹те› выводы из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 in the declaration! – Заполните деклара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 it up! – Полный бак! (на бензозаправ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l the bill – Отвечать всем требовани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lthy lucre (библ.) – «Презренный металл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ally! – Наконец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der's keepers! – Чур,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d one's feet – Научиться ходить (о ребёнке). Стать на ноги (обрести самостоятельность). Набить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d out, which way the wind blows – Знать, куда ветер 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e! – Отлично! Молодцом! Зд`орово! Ла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e doings these! – Хорошенькие дела! Нечего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e weather for young ducks (шутл.) – Дождливая по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e work! – Славная работа! Славно поработ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ish fight (амер.) – Борьба до победног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nishing shot – Контрольный выстрел (килле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! – Огонь! Пали! П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 and brimstone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 and fury – Пламенность. Неистовая стр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 away! – Давай! Начин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 EXIT ONLY – Выход только в случае пожара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 sale (амер.) – Дешёвая распрод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side chat (амер.) – Обращение Президента к населению по радио или 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E STAIR – Запасной выход (надпись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and foremost – Прежде всего. На первом пл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and last – В общем и ц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CLASS ONLY – Только для пассажиров первого класса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course – Первые блюда (в кафе или рестора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impressions are most lasting – Первое впечатление самое силь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I've heard of it! – Первый раз слы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of all – Прежде всего. Первым д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or last – Рано или поз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State (амер.) – Первый штат (прозвище штата Делавэ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rst steps in literature – Проба пера (о начинающем литерато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h for compliments – Набиваться на компли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h in troubled waters – Ловить рыбу [рыбку] в мутной в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h story – «Охотничья» ис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hy business – Дело нечистое [неважно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hy eye – Тусклый [безжизненный, рыбий, мёртвый, неживой]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ticuffs – Кулачный 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st law – Право силь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t like a glove – Быть как раз впо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TNESS CENTER – Оздоровительный центр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ts to a nicety! – Как раз впо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TTING ROOM – Примерочная (в магазине, ател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t to a T [tee] – Подходить тютелька в тюте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ve-o'clock – Файв-о-клок. Вечернее чаепитие (в 17.00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ve o'clock shadow (амер.) – Щетина, которая появляется у некоторых мужчин на щеках к веч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xed charges – Фискальные ц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x this lock! – Почините этот зам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g Day (амер.) – День флага (14 июн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k-catcher (амер.) – Человек, нанятый для защиты от нападок прессы и разрешения других неприятных вопросов. Принимающий огонь на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pdoodle – Болтать глупости. Нести чепуху [чушь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sh gentry – Ворьё. Жул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sh of wit – Блеск остроум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t – Квартира (в Англии); плохая, дешёвая квартира (в США, в противоположность к apartment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t and plain – Точно. Напрям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t top (амер.) – «Под бокс» (короткая молодёжная мужская стриж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t yield – Текущая доход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unt – Рисоваться. Афишировать чт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vour of the month – Приоритет месяца в м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ea market – Барахолка. «Блошиный рыно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eece a person of all his money – Обобрать как лип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eet of the desert – «Корабли пустыни» (караван верблюд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esh and blood – Плоть и кровь. Человеческая природа. Род человеческий. Живые люди. Плоть от плоти. Кровь от кро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ickertail State (амер.) – Штат земляной белки (прозвище штата Север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IGHT INFORMATION – Информация о рейсах. Справочная (указате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ing dirt at somebody – Смешать с грязью кого-либо. Втоптать в гряз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ivver (амер.) – Маленький дешёвый автомоби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g a dead horse – Заниматься бесполезным делом. Зря тратить силы. Стараться оживить [возродить] угасшее чувство [пропавший интерес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or sample (амер.) – Образец из демонстрационнного з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p! – Шлёп! Плюх! Бух! Хл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ut – Относиться к чему-либо с пренебрежением. Демонстративно игнорир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wer of the winds (мор.) – Роза вет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wers of the speech – Цветистые выражения (в реч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wer State (амер.) – Цветочный штат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w of time – Течение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ow of words – Плавное течение речи [разговор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uff it! – Прочь! Убери‹те›! Мне это не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uff-stuff (амер.) – С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ush of hope – Луч над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utter the dove-cotes – Переполошить всех. Устроить перепо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-by-night – Ночной гуляка. Жу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-by-night business – Теневой бизн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-by-night operator – Делец. Спекуля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-by-night organisation – Подставная [недолговечная] организ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ing bridge – Перекидной м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ing cadet (амер.) – Курсант лётной шко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ing visit – Мимолётный виз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ing windmill – Вертол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 in the ointment (библ.) – Ложка дёгтя в бочке мё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 like a bat out of hell – Во весь дух. Что есть духу. Во всю мочь. Что есть м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 off the handle (амер.) – Заводиться. Срываться. Выходить из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y the eagle (амер.) – Проповедовать американский шовин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aming at the mouth – С пеной у рта. В сильном гневе. В яр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.O.B. (free on board) – Ф.О.Б.; свободно на борту. Франко-бо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ggy Bottom (амер. жарг.) – Госдеп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ld one's arms [hands] – Руки в боки (бездельнич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llow me! – За мной! Следуй‹те› за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llow one's bent – Доверять собственному вку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llow the crowd – Плыть по течению. Делать то, что делают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llow this path! – Иди‹те› этой доро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llow-up (амер.) – Сверхурочная [дополнительная] работа. Письмо-подтверждение (вежливое напоминание о том, что договорённость не забыта; посылается после телефонного разговора или устного соглаш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D BAZAAR – Продовольственный магазин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d for powder – Пушечное мя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D MARKET – Продовольственный магазин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D NOT BOMBS – Еда вместо бомб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ery! – Глупости! Чушь! Ду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 in grain – Круглый [набитый]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ish enthusiasm – Телячий восто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 of circumstances – Жертва случ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proof – Простой по устройству. Доступный в обращении люб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 round the stump (амер.) – Ходить вокруг да око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's paradise – Призрачное счас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l that he is! – Ну и дурак же он! Дурак он несчаст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tle – Дурить. Валять дурака. Болтать чеп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t-licker – Лизоблюд. Подхалим. Приживаль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tlights – Огни рам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tslog – Тащиться пе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OTWEAR – Обувь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certainty – Несомненно. Бесспорно. Наверн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full due – На века. Прочно. На сов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lark – Шутки р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ll eternity – Во веки 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ll intents and purposes (амер.) – На самом деле. Фактиче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ll ocasions – На все случаи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ll one is worth – Изо всех сил. Максим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ll that [this] – Несмотря на всё это. При всём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ll time – Во веки 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n obvious reason – По вполне понятной прич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rainy day – На чёрны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second [moment] – На сек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spell – На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start – На перв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starter – Для затрав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titbit [tidbit] – На закуску (к концу встречи, разговора, концерт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a wonder – Как это ни странно [ни удивительно]. Каким-то чу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bearance is no acquittance – Временно смириться не значит примир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better for worse – На горе и радость. Что бы ни случи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better or for worry – Что бы ни случи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bidden fruit (библ.) – Запретный пл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bidden ground – Запретная те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brewing something – Для затрав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ash – За наличные (деньг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ce is not a remedy – Силой не излеч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ertainly! – Наверня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hoice – Преимуществ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hrist's sake! –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rying in a bucket! (амер.) – Боже мой! Бог мой! Вот те на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rying out loud! – Боже мой! Бог мой! Вот те на! Чёрт возьми! Ну неужели не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crying out loud, leave me alone! – Чёрт возьми, оставьте же меня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dandy [dandy's sake] – Для красоты. Для внешнего эффек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donkey's years – С незапамятных врем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e-and-aft cap – Пило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efather's Day (амер.) – День первооткрывателей (годовщина высадки первых английских колонистов на американском берег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est city (амер.) – г. Кливле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ever – Навсегда. Ве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ever and a day – До бесконечности. Навсегда (шутл.). Вечно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ever and ever – Очень долго. На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example – Напри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fair (амер.) – Действительно. Несомненно. Основа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form's sake – Для блезира [вид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fun – В шутку. Шутя. Шутки р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GENTLEMEN ONLY – Только для мужчин (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get! – За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get it! – Ни за что! Не стоит благодарности! Неважно! Не приставай‹те› ко мне! Ничего! Забудь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give and forget! – Простить и забыть! Прости и за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give but not forget! – Прости, но не забывай! Прости, но пом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give me! – Не взыщ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give me this time! – Прости‹те› меня на этот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God's sake! – Ради Бога! Господи боже! Ради всего святого! Скажите на милость! Боже упаси! Боже сохра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God's sake don't do it! – Ради Бога, не делай‹те›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goodness' sake! – Ради Бога! Ради всего святого!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Heaven's sake! – Ради Бога! Господи боже! Ради всего святого!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Heaven's sake, stop it! – Ради бога, пере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instance – Напри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in the day – К концу дня. До конц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keeps – Навсегда. Соверш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k it out at once! – Вынь да полож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k out! – Раскоше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land's sake! (амер.) – Ради Бога! Господи боже! Ради всего святого!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later – Н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LITTER – Для мусора (надпись на 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luck! – На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Mercury's sake! –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mercy's sake! – Ради Бога! Господи боже! Ради всего святого!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m fours! (воен.) – Ряды взд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my heart! – Хоть убей! 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my part – Что касается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no reason at all! – Здорово живёшь! Ни за что ни про что! Ни с того ни с 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old sake's sake – Ради былого. По старой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old times' sake – По старой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once – Один раз. В виде исключения. Очень редко. Изре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pity's sake! – Как можно?! Зачем?! Побойся Бога! Образумься! Умоля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promt cash – За наличный расч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purposes of provocation – В провокационных цел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shame! – Как не стыдно! Стыд‹но›! Стыдись! Стыдитесь! Стыд-то какой! Срам! Ай-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so long and no longer – До поры д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somebody's private ear – По секрету. На у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some time past – В последне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sure! – Обязательно! Непрем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better – К лучш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birds! – Дело дрянь! Никуда не г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future – На буду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heck of it (амер.) – Просто так. Из любви к искус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love of Mike! (амер.) –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love of the game – Из любви к искус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moment – На ближайшее будущее. Врем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most part – По преимуще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present – Пока. На этот раз. Пока ещ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sake of appearances – Для блезира [вид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time being – До поры д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e whole world – Ни за что на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his purpose – С этой це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times to come – Про зап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tune is variant – Судьба изменчи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tune's wheel – Колесо форту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ty-second cousin – Дальний родственник. Седьмая вода на кис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ty winks – Короткий сон д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want of something better – За неимением луч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ward! (воен.) –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ward march! – Прямо! Шагом марш! (во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whoever finds it – Для того, кто это найд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r whom the bell tolls (E. Hemingway) – По ком звонит колокол (Э. Хемингуэ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ssils (амер. жарг.) – Предки (о родителя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ster-brother – Молочный б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ster-sister – Молочная сес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l one's nest – Выносить сор из из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l play – Дело нечистое [неважно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r-F – Негодный к службе в арм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r-flusher (амер. жарг.) – Обманщик. Плут. Мош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r Hundred (амер.) – Элита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rteen night – Две нед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ourth estate – «Четвёртое сословие» (пресс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ailty, the name is woman! – Ничтожество – имя твоё, ж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ame of mind – Настроение. Расположение д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ankly speaking – Откровенно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at last (M.L. King) (амер.) – Наконец-то свободен! (М.Л. Кин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bee [freebie] – Халя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dom-loving ideas – Вольнолюбивые иде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DOM NOW! (амер.) – Свободу немедленно! (лозунг движения за гражданские права 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fight – Всеобщая драка [свалк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hand – Свобода действий [рук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lance writer – Внештатный ав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loading – Халя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lunch (амер.) – Бесплатное удоволь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of charge – Беспл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on board (F.O.B.) – Ф.О.Б.; свободно на борту; франко-бо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e State (амер.) – Свободный штат (прозвище штата Мэри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cold – «Французский насморк». «Гусарский насморк». Трипп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fries – Картофель ф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leave – Уход без прощания. Незаметный у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letter (жарг.) – Презерва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-like – На французский лад. Французоподоб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roll – Французская бу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roof – Мансардная кр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ch window – Двустворчатое окно (доходящее до по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nzied arms drive – Бешеная гонка вооруж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 fish (амер.) – Новый заключённый в тюрь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 for the morrow! – Утро вечера мудре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 from school – Прямо со школьной скам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 from the nursery! – Нос не до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ie! (амер. жарг.) – Нахал! Нагл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 PAINT! – Осторожно, окрашено! (табличка с предупреждени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sh track – Горячий 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t and fume – Рвать и ме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t not! (амер.) – Не беспокойся! Не беспокойтесь! Не дёргайся! Не суе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et oneself to fiddlestrings – Есть себя поедом. Изводить себя. Заниматься самоедст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ied eggs – Яичница-глазу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iend at [in] court – Влиятельны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ighten someone out of one's wits – Напугать до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ighten the horses – Дразнить гус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ither away – Бездельнич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g-eaters (жарг.) – Лягушатники (пренебрежительная кличка француз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a boy – С детских лет. С малых лет. С раннего дет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a distance – Издал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a girl – С детских лет. С малых лет. С раннего дет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all quarters – Со всех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A to Z – От начала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bad to worse – Час от часу не легче. Из огня да в полы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cover to cover – Целиком. Полностью. От корки до ко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day to day – Со дня на день. Изо дня в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everlasting – Испокон 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every quarter – Со всех ст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fair to middling – Так себе. Средне. Сносно. Помаленьку. Ни два, ни пол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first to last – С начала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head to foot – С головы до ног [пя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head to toe – С головы до п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hearsay – По слух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little up (амер.) – С дет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Maine to California (амер.) – По всей Амер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night to morning – С вечера до з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no quarter – Ниоткуда. Ни с чьей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one's heart – Из глубины души. От всего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out to out – От одного конца до друг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soup to nuts (жарг.) – С начала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spite – Наз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bottom of one's [the] heart – От чистого [всего]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bottom of one's soul – Из глубины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four corners of the earth – Со всех концов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four winds – Со всех ст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ground up (амер.) – До основания. Основательно. Полностью. Во всех отноше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outset – С самого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point of view [standpoint] – Под углом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tender nail – С младых ног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he very first days of its existence – С начала своего существ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ime immemorial – С незапамятных времён. С незапамятног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ime to time – Время от времени. От времени до времени. По време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op to bottom – Сверху дони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top to toe – С головы до ног [до пя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m womb to tomb – От колыбели до моги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nt! (амер.) – Подойди сюда! (обращение к посыльному 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wn of fortune – Гримаса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owns of fortune – Удары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ruit machine (амер.) – «Однорукий бандит» (игровой автома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! (груб.) – Бл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 around (амер. жарг.) – Распутничать; путаться с кем поп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er (груб.) – Коб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 him! (груб.) – Хрен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ing lousy! (груб.) – Хрен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 off! (груб.) – Мать твою! Чёрт подери! Отвали! Свали! Угрёбывай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! That's incredible! (груб.) – Усраться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 up (груб.) – Остолбенеть. Офонареть. Обалд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 you! (груб.) – Пошёл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ck you in the ass! (амер. жарг.) – Пошёл ты в задн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ddy-duddy (амер. жарг.) – Ворчун. Брюз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chisel (амер.) – Во весь опор. Во всю прыть. Со всех н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-dress debate – Прения по важному вопро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fig – Вечерний туалет мужч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flig – Поспешно. Со всех ног. Изо всех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marks! – Отлично! Ставлю вам высшую оцен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money – Вся сумма. Общий счёт. Всё (или почти всё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of beans – Энергичный. Живой. Полный задора и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speed ahead! – Полный вперёд! Полный ход! (команда) Вперёд на всех парах [парусах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steam ahead! – Полный ход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to the brim – Полный до краё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 to the gills – Мертвецки пьян. Пьян в сте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lly – В полной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 FITNESS CENTER – Развлекательно-оздоровительный центр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 City (амер.) – Город развлечений (г.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damental question – Принципиальны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! – Забавно!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as a crutch! (амер.) – Ничего смешного! Хороши шу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business – Дело нечистое [неважное]. Обман. Подлость. Аф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enough! – Как ни странно! Как ни удив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ha-ha! – Как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house (амер.) – Дур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peculiar! – Как стра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nny peculiar or funny ha-ha? – Смешной в смысле нелепый или в смысле забав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R DEPARTMENT – Отдел мехов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rious speed – Бешеная ско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RNITURE – Мебель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uss over nothing – Мышиная воз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G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 (Grand) (амер.) – 1000 долл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bble – Бормотанье. Бессвязная речь. Трёп. Трепотня. Гоготанье. Кудахт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ga – Тупой. Идиотский. Не все дома. Умом тронулся. Чушь. Туф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la performance – Праздничное представ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llant partner (бал.) – Галантный кава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llery-hit – Игра на публ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llows bird – Висельник. Негодя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llows-ripe – По нём виселица пла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MBLING PROHIBITED – Азартные игры запрещены (запретительн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me is not worth the candle – Игра не стоит све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ngbusters (амер.) – Выдающийся усп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ngdom (амер.) – Маф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ngway! – Уйди‹те› с дороги! Освободи‹те›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age sale (амер.) – Распродажа своих вещей (перед домом в выходные д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bage down – Жрать. Чавкать как свинья. Уплетать за обе ще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den City (амер.) – Цветущий город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den of the West (амер.) – Штаты Иллинойс и Канз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den State (амер.) – Цветущий штат (прозвище штата Нью-Джер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DEN STUFF – Овощи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den suburb – Пригород, предмес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rn! – Ух ты! Вот это да! Ещё чего! Ну ты даёшь! Ну да! Иди ты! Скажешь т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s (амер.) – Бензин. Горюч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sser (амер. жарг.) – Что-то выдающее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ssin'! (амер.) – Газ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tecrash – Проходить «зайцем». Приходить без приглаш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tecrasher – «Заяц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teway to the South (амер.) – Ворота на Юг (г. Атлан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teway to the West (амер.) – Ворота на Запад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y – Гей. «Голуб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ay dog – Весельч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'day (австрал.) – Привет! Добр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ddit? (амер. жарг.) –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! – Но! Вот это да! Боже! (амер.) Ну да? Вот здорово! Фу ты! Ого! Ух-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k! (амер. жарг.) – Придурок! Иди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 up! – Ну, по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 whiskers! – Ёлки зелёные! Вот так штука! Вот так так! Вот т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 whiz! (амер.) – Чёрт возьми! Вот те на! Вот так так! Ну! Ага! Вот так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 whiz, it was fun! – Ну и весело ж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ezers (амер. жарг.) – Предки (о родителя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m State (амер.) – Штат-самоцвет (прозвище штата Айдах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 conclusion – Обоб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 delivery (амер.) – ‹Корреспонденция› до востреб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 Inquest – Судный день. День Страшного С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ized image (театр.) – Обобщающий об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ly and particularly – В общем и в част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ly speaking – Вообще говоря. В общ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al manager – Генеральный директор. Главный менеджер. Главный управля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erous nature – Широкая н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e grafter (O. Henry) – Благородный жулик (О. Ген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 in brown (шутл.) – Кло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 of fortune – «Джентльмен удачи». Пират. Авантюр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 of the long robe – Суд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 of the road – Рыцарь [разбойник с] большой дор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 of the three outs (out of pocket, out of elbows, out of credit) – Человек отсутствия трёх «Б» (Без денег, Без одежды, Без креди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's agreement – Джентльменское согла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an's gentleman – Лак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ntlemen of the cloth – Духове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sundheit! (амер.) – Будьте здоровы! (при чих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! (амер.) – Убирайся!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 bend on you! – Пошеве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 doctor – quick! – Скорее ‹позовите› вр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 life! – Возьмись за ум! Не проспи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ll the sails lowered!(мор.) – Опустить пару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long! – Пройди‹те›! Прохо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long with you! – Убирайся! Уходи! Проваливай! Хватит! Оставь! Брось! Ну, знаешь! Иди ты! Да ну тебя! Не болтай глупостей! Скажешь т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 move on! – Живей! Поторопись! Пошевеливайся! Поторапливайтесь! Больше жизни! Поворач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 screw loose (амер. жарг.) – Пороть чушь. Нести вздор [ахинею]. Ду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way! – Прочь! Уби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way with you! – Да ну тебя! Не болтай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way with things (амер.) – Проворачивать дела. Крут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a word in edgeways – Ввернуть словеч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back to me ‹on this›! (амер.) – Отчитайся перед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beans – Получить «на орех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clear away – Выйти сухим из в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closer (амер.) – Приближ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down! – Так его! Лечь! На п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n! – Влезай! (например, в автомоби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n a dig – Подколоть. Поднач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nto trouble – Попасть в б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nto your coat quickly! – Быстро надень паль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t hot – Получить нагоня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t into your fat head! – Пойми ты, голова садо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t made! (амер.) – Удачи! Всё схва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it out – Разбираться. Устроить разбор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knotted! (жарг.) – Вот те раз! (выражение сильной досад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lost! – Уходи! Уби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nothing for one's pains – Остаться при пиковом интересе. Остаться ни с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ff – Выходить (из автобуса, лифта и др.). Снимать [скидывать] (грязную одежду). Уходить. Тащиться. Кайфовать. Наслаждаться (аме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ff it! – Хватит! Кон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ff my back! (амер.) – Не приставай‹те›! Отстань‹те› о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ff my tail! (амер.) – Перестань‹те› меня преследовать! Не ходи‹те› за мной по пя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ff to a flying start – С места в карь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ff with you! – Убирайся! Уходи! Пошёл вон! Поди вон! Чтобы духу твоего здесь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's ass in a sling (амер. груб.) – Очко сжимается [играе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's cards – Получить сообщение об отставке [увольнении]. Быть увол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self into a mess – Попасть впросак [в переплё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's marching orders – Получить отстав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's rag out (амер.) – Рассердиться. Разозл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's second wind – Обрести второе дых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e's skates on – Навострить лыжи. Сматывать уд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 the ball! (амер.) – Скорей! Живей! Шевелись! Пошеве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n the inside (of smth.) – Узнать всю подногот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! – Вылезай! Выходи! Иди ты! Ну да! Да ну тебя! Да ну вас! Расскажи это кому-либо другому! Убирайся! Убирайтесь!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a here! (амер. жарг.) – Катись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a the house! (амер. жарг.) – Вон из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from inder (жарг.) – «Смотать удочк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bed on the wrong side – Встать с левой ноги. Встать не с той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here! – Прочь отсюда! Убирайся [сматывайся]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it! – Не шути! Перестань шу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my face! (амер.) – Отстань‹те› от меня! Уходи‹те›! Не приставай‹те›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my road! – Прочь с дор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my sight! – Убирайся! С глаз долой! Прочь с глаз мо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f the way! – Прочь с дор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on the wrong side of the bed – Встать не с той ноги. Встать с левой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while the going's good! – Уходи, пока ц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out with you! – Уходи! Проваливай! Хватит! Оставь! Брось! Да ну вас! Не болтай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ready quickly! – Собирайся [собирайтесь]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smart! – Наберись ума-раз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somebody – Убивать [насиловать] кого-либо. Ловить. Заставать. Обретать. Находить (любиму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someone's goat – Раздражать. Действовать кому-либо на нер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something on the quiet – Получить [достать] по бла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stuck – Оказаться в дура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bird – Освистать актё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cheese – Потерпеть фиаско. Остаться с н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fuck away from me! (груб.) – Отвали о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fuck out! (груб.) – От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hook (амер.) – Потерять работу. Быть увол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knock (амер.) – «Вылететь» с раб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lead out! (амер.) – Поторопись! Поторопитесь! Двигай‹те› жив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man out of the room! – Выведите этого человека из комна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upper hand – Взять верх (в споре, борьбе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e works – Попасть в перепл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his straight! – Во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ting along! – Помаленьку! (ответ на вопрос «как поживаете?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ting on in years – Не первой моло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o first base (амер.) – Достичь первым цели (в бейсболе). Добиться начального усп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to the fucking car! (амер.) – Да садись же в машину,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under quick! – Лезь скорее вни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under way – Сниматься с як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up! – Вставай‹те›! Поднимайся! Подъём! Хватит с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up with the lark – Вставать [подниматься, просыпаться] чуть свет [с петухам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us out of here! – Скорее вон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wet to the skin – Промокнуть до ни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you gone! – У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your head out of your ass! (груб.) – Брось думать зад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your peepers open! (груб.) – Разуй глаза! Раствори глядел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your rifles! (воен.) – В ружь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hosting – Работа за кого-либо (при том, что сам работник остается в те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et your things! – Собирайся! Собир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.I. (Government Issue) (амер. жарг.) – Солд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ft of the gab – Бойкость речи. Дар краснореч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ggling and tittering – Хиханьки да хахань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lded youth – Золотая молодёжь (неодобр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ld the lily – Переборщить. Масло масля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ld the pill – Подсластить [по‹д›золотить] пилю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LLETTE. THE BEST A MAN CAN GET – «Жиллет» – лучше для мужчины нет! (рекл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mlet – Джин с лимо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n dive (амер.) – Таверна. Кабач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n mill (амер.) – Таверна. Кабачок. Забегал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n palace (амер.) – Таверна. Кабач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RLS' CLOAKROOM – Раздевалка для девочек (надпись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a kickback (жарг.) – Дать на лап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a Roland for an Oliver – Отплатить той же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a sound scolding – Разнести в пух и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a thorough rating – Разнести в пух и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a tip – Дать на выпив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free rein to something – Дать простор [волю] фантазии [воображению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hare's foot to lick – Получить самую ма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it a name! – Заказывай‹те›, я пла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it a rest! – Перестань‹те› так много говорить! Помолчали бы нем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it him hot – Задать ему ба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it to him! – Хорошенько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it up! – Не трать‹те› зря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it without delay ‹at all costs›! – Вынь да полож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a break! (амер.) – Не может быть! Невозможно пове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a call! – Позвони‹те› мне! (по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a chance! – Позволь‹те› сделать что-л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a light! – Позволь‹те› прику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a rest! – Перестань‹те› надоедать! Не приставай‹те› ко мне с э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a shave, please! – Побрейте, пожалуйста! (в парикмах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ever so little! – Дай‹те› мне самую малость [чуть-чут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five! – Дай пять! Давай лапу! Держи пять! (при рукопожат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myself! – Пустите меня! Оставьте меня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‹some› skin! – Держи пять! (при рукопожат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e time! – Дай срок! Дай время! Подож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my best regards to… – Передайте мои наилучшие пожелан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one's right arm – Заплатить любые деньги. Отдать мног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orders! – Командуй‹те›! Приказы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out! (амер. жарг.) – Катись! Пошёл вон! Свободен! Отставить! (во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out a yell – Издать воп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PEACE A CHANCE – Дайте миру шанс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body a good hammering – Всыпать кому-либо по первое чис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body a slap in the face – Закатить кому-либо оплеуху [пощёчину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body a wet shirt – Заставить кого-либо работать до седьмого п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body hell – Дать кому-либо нагоня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body the go – Дать «добр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one a fair crack of the whip – Дать кому-либо возможность проявить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one the axe [chop] – Уволить кого-либо. Отправить в отстав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one the cold shoulder – Встретить холодно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someone the raspberry (амер.) – Оставить кого-либо с н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the bird – Освистать актё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the glad eyes – Стрелять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the go-ahead – Давать зелёную улицу (транспор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up as a bad job – Сдать в архив. Списать со счетов (отправить на отды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us a hand, can't you? – Помогите же нам, вас ведь прос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us liberty or give us death! – Свободу или смерть! (возвышен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WAY – Уступи дорогу! (дорожны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way! (мор.) – Вёсла на в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ve your head a bump! (жарг.) – Бодрись! Не робей! Живей! Весе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d clothes – «Живописные лохмотья» (о дорогом праздничном плат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d-hander (амер.) – Политик (пожимающий руки избирателям). Бродяга. Рубаха-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dly! – С рад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d rags – «Живописные лохмотья» (о дорогом праздничном плат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d to meet you – Рад познаком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d to see you! – Рад вас 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m (Greying, Leisured, Affluent, Married) (амер.) – Богатый пожилой женат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are at somebody like a tiger – Смотреть на кого-либо вол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itterati – Бомо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oom and doom – Мрак и 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ory ‹be›! (груб.) – Чёрт ‹возьми›! Во, бл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ory to Allah! – Слава Алла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ory to the heroes! – Слава геро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ossy magazine – Глянцевый жур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ove compartment – «Бардачок» (в автомоби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lutton of books – Пожиратель книг. Ненасытный книго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-man (government man) (амер.) – Агент ФБ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! – Давай! (подбадривающий возгл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bout your business! – Уходи! Убирайся! Займись-ка своим делом! Не лезь в чужие дела! Не суйся не в своё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head! – Трогай! Валяй! (команда о начале движения) Давай‹те›! К делу! Приступай‹те›! Вперёд! Продолжай‹те›! Вас соединили, говорите! (сообщение телефонист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head and come in right away! – Приходите прямо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head and pass out! – Пойди и просп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head and speak your piece! – Давай, выклад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-ahead fellow – Боевой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head, I don't care! – На здоровье! (ироничн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ll out – Из кожи вон лез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 long way round – Дать крюк‹у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long with you! – Проваливай! Убирайся! Хватит! Не неси взд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pe (жарг.) – Сходить с ума. Дур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s if sung to note – Как по но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way! – Ухо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WOL (Absent WithOut Leave) – Уйти в самово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a-wool-gathering – Витать в обла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back to square one! – Начинай всё с самого нач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bananas – Выйти из себя. Потерять самооблад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broke – Разоряться. Прого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by! (карт.) – Я п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chase yourself! (амер. груб.) – Пошёл вон! Вон отсюда! Поди вон! Отстань! Убирайся! Отвяжись! Отцепись! От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climb a tree! (амер.) – Пошёл вон! Вон отсюда! Поди вон! От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Almighty! – Боже мой! Бог ты мой! Боже милостивый! Боже правый! Боже праведный! Боже всемогущ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-almighty (ирон.) – Царь и б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e thanked! –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e with you! – Бог ‹в› помощь! С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e your help! – С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less me! – Господи помил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less my heart! – Боже мой! Вот тебе н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less my soul! – Господи помил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bless you! – Боже мой! Вот те на! Вот так так! Бог тебя храни! Будь здоров! (при чих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dammit! (амер.) –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damn! – Чёрт возьми! Чёрт подери! Проклят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damn it! – Чёрт возьми! Чёрт под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damn it, what do you think you're doing? – Ты, чёрт побери, хоть соображаешь, что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defend! – Боже упаси! Боже сохра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enriches (амер.) – Бог даст нам богатства (девиз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forbid! – Боже упаси! Боже сохрани! Избави Бог! Не дай Бог! Ни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-forsaken hole – Забытый Богом угол. Медвежий уг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grant! – Дай Бог! (пожелание удач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have mercy! – Помилу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is God but don't be a clod! – Бог-то Бог, да ‹и› сам не будь пл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keep you! – Да хранит тебя [вас] Бог [Господ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knows! – Бог его знает! Кто его знает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knows how many – Невесть ск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knows – I don't! – Богу, может, и известно, а мне –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ll fix you! – Бог тебя [вас] покарает [накаже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ll help you! – Бог пода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of Heaven! – Что за чертовщина! Что за дьяволь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only knows! – Бог его зн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only knows what this means! – Бог знает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down! – Спускайся! Спускайтесь! Вни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rest his soul! – Упокой, Господи, его ду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save you! – Храни тебя [вас] Господь [Бог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blood! – Клянусь Богом! Ей-богу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body! – Клянусь Богом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bread! – Боже мой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send his life may be spared! – Бог [Господь] даст, он останется жи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send you better health! – Пошли вам [тебе] Бог здоров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grace be with you! – Да будет с нами Божья благо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speed your work! – Бог ‹в› помо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servant – Раб бо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truth! – Истинны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's wounds! – Клянусь Богом! Ей-богу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willing! – С Божьей помощью! В руках Божь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d wot! – Видит Бог! Ей-богу! Одному Богу изв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easy! – Осторожнее! Поти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fetch! – Взять! Фас! (приказание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fly a kite! – Давай-давай! (скептически); Проваливай! Катись! Прекрати это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for broke – Рисковать всем. Идти ва-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for it! – Вперёд! За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fuck yourself (груб.) – А не пошёл бы ты на хрен! Пошёл на х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full monty – Довести до конца. Не останававливаться на полуме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-getting – Уверенный в побе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hence – Отправиться на тот свет [в мир ино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home and say your prayers! – Не суй нос не в свои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in and win! – Покажи им! Задай 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ing for ten dollars! going! going! gone! – Продается за 10 долларов. Десять долларов – раз! Десять долларов – два! Десять долларов – три! Продано за 10 долл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it! – Давай, давай! Валяй! Больше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jump in the lake! – Проваливай! Ка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lay a brick! – Проваливай! Ка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lay an egg! (амер. груб.) – Проваливай! Катись! Убирайся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brick (амер.) – «Медное золото» (что-либо никчёмное, выдаваемое за цен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-digger – Охотница за чужими деньгами. Вымогатель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-ager – Стар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boy – Талантливый [одарённый] мальчик [юнош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city (амер.) – Золотой город (г. Сан-Францис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flood – Сноп солнечных лу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goose – Курица, несущая золотые яй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handshake – Крупное выходное пособ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Horde (ист.) – Золотая ор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key – «Золотой ключ» к любой двери. Взя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opinions – Благоприятное [лестное] выра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State (амер.) – Золотой штат (прозвище штата Калифор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en wedding – Золотая свадьба (50-я годовщ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dfish bowl – Как на ладони. Всюду глаза и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like a bat out of hell – Бежать во всю прыть [во весь дух, что есть духу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like a bird – Лететь птицей. Мчаться на всех парус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lly! – Вот так так! Да ну! Право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ne coon (амер. жарг.) – Конченый [пропащи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ne goose (амер.) – Пропащ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nna – То же, что и «going to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ber State (амер.) – Арахисовый штат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afternoon! – Добрый день! Здравствуйте! До свидания! Всего хорошего! (для второй половины дн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appetite! – Хлеб да соль! Приятного аппети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bye! – До свидания! Всего хоро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bye for now! –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Goodbye› till later! (амер.) –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bye till Monday! – До понедель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Goodbye› till then! (амер.) –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Goodbye› until later! (амер.) –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Goodbye› until next time! (амер.) –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day! – Добрый день! Здравствуй‹те›! До свидания! Всего хорошего! (для первой половины дн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decision! – Хорошее решение! Хороше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egg (амер.) – Рубаха-парень. Славный парень. Молодец. От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enough! (амер.) – Хорошо! Доста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evening! – Добрый вечер! До свидания! Всего хоро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eye – Верн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form – Хороший тон. Хорошие ман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-for-nothing – Никуда не годный человек. Никудышный человек. Ни на что не годный. Никчём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-for-nothingness – Никчём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for nought – Никуда не годный человек. Никудышный человек. Ни на что не годный. Никчём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for you! – Браво! Молодцом! Тем лучше для вас [теб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Friday – Великая пятница Страстной недели (время пос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Friday face – Постная физионом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gad! – О Боже! Боже пра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God! – Господи! Боже мой! Мо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gosh! – Господи! Боже мой! Боже пра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gracious! – Господи! Боже мой! Боже правый! Батюшки! Вот те на! Вот так так! Матушки мои! Матушки све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gravy! – Чёрт возьми! Вот те на! Вот так так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grief! – Батюшки мои! Батюшки светы [святы]! Батюшки родим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health! – Будь‹те› здоров‹ы›! (при чих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Heavens! – Господи! Боже мой! Боже правый! О, Боже! Силы небес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Joe! (амер.) – Хороший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lad! – Ай да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land! (амер.) – Боже мой! Мой Бог! Чёрт возьми! Вот те н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Lord! – Боже мой! О, Боже!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Lord Almighty! – О, Господи! (выражение удивления, досады и т.п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luck! – Пока! В добрый час! Удачи! Ни пуха ни п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luck to you! – Желаю тебе [вам] успеха! Бог ‹в› помо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morning! – Доброе утро! Здравствуй‹те›! До свидания! Всего хорошего! (в утреннее врем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ness! –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ness gracious! – Господи! Боже мой! Боже правый! Батюшки! Вот те на! Вот так так! Матушки мои! Матушки све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ness knows! – Бог его знает! Кто его знает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ness me! – Батюшки мо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night! – Спокойной но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onion (амер.) – Рубаха-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on you! – Молод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proof (амер.) – Защитить [уберечь] от будущих оши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riddance! – Тем лучше! Скатертью дорога [дорожка]! Сплавили,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run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s and chattels – Имущество. Пожитки. Домашний скар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's little body! – О,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show! (амер.) – Отличная работа! Хорошо [сделано]! Замечательно!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stuff – Ви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voyage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willnik (амер.) – Добрый [покладист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will visit – Визит доброй в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 words! – Не бранись! Не бран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y-goody (амер.) – Прикидывающийся паинь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dy-two-shoes (амер.) – Прикидывающийся паинь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f-ball (жарг.) – Нарк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ff into hysterics – Закатывать истер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ff the hooks – Откинуть [отбросить] копыта. Сыграть в ящик. Отправиться на тот свет. Рехнуться. Свих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f off (амер.) – Лениться. Валять дур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f up (амер. жарг.) – Ла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-goo eyes (амер.) – Похотливый [масляный]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n! – Продолжай! Валяй! Глупо!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n a wild-goose chase! – Ищи ветра в по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n, please! – Продолжайте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n tiptoe – Ходить на цыпоч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n ‹with you›! (ирон.) – Иди ты! Я тебе не верю! Рассказ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se-cap – Глупец. Бол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ose egg (амер.) – Ноль очков. Неудача. Проигры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ut! – Выйди‹те›!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ut for a wee – Выйти до ве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ut to take a leak – Выйти до ве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ver big (амер.) – Иметь большой усп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over the Great Divide (амер.) – Умер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P (Grand Old Party) (амер.) – Республиканская пар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pher (амер.) – Мальчик на побегушках в штабе избирательной камп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pher State (амер.) – Штат сусликов (прозвище штата Миннес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quicker! – Поезжайте быстрее! (в такси, наприме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rblimy! – Чтоб тебя! О,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rdian knot – Гордиев уз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shake your ears! – Проваливай‹те›! Убирайся! Убир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sh! – Боже! (эвфемизм слову «God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sh, I'm going down like a barrel of oysters! – О, Боже, сражён напо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sit on a tack! (амер.) – Проваливай! Ка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slow! – Осторожнее! Потише! Поезжайте медленнее! (например в так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straight to the point! – Начинай‹те› без околичн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 all muddy! – Господь всемогущий! (эвфемизм словосочетанию «God almighty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 a reservation? (амер.) – Вы заказывали но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cha! – Я понимаю тебя как ник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ham (амер. шутл.) – «Город умников» (г.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he limit – Не знать меры. Переходить все гра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he whole hog – Не останавливаться на полумерах. Довести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his very moment! – Отправляйся [отправляйтесь] немедленно [тотчас ж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hrough changes (амер.) – Пройти сквозь огонь, воду и медные тр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 it? (амер.) –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 it coming (амер.) – Заслуживать. По заслу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 it in for (амер.) – Иметь зуб [затаить злобу] на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a better world – Уйти в мир иной. Покинуть этот ‹бренный› мир. Отправиться на тот свет. Отправиться к праот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bat for someone (амер.) – Помогать кому-либо с энтузиазмом [самоотверженн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Bath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bed! (жарг.) – Заткнись! А иди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blazes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bye-bye! – Иди баинь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grass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Hades! – Иди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Halifax [Hanover, hell, Jericho]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pigs and whistles – Быть забытым [заброшенны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pot [Putney]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rack and ruin – Пойти прах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seed – Опуститься. Стать неряшливым [неопрятным]. Быть заброш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the bad – Сбиться с пути. Опуститься. Плохо кончить. Пропасть. Погиб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the devil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the dogs – Разор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‹the› thunder! – Пошёл [катись, убирайся]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to Tunbridge! –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t you! – Ага, поп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up the flume (жарг.) – Отбросить копыта. Рухнуть. Провал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vernance (амер.) – Система управления жизнью общества. Система [структуры и методы] упра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vernment – Все ветви власти (в США). Кабинет министров (в Англ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vernment issue (амер.) – Казённое имущ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with the crowd – Плыть по течению. Делать то, что делают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wn – Дамское вечернее пла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wned war – Борьба в су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o woolgathering – Витать в обла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P (General Practitioner) – Врач-терапев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PO (General Post Office) (амер.) – Главпочтам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.P.O. (Government Printing Office) (амер.) – Правительство. Печатное Агент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b-all (жарг.) – Жадный человек. Хап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b-what-you-can privatization – «Прихватизация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cious! – Боже ‹мой›! Неужели! Господи! Вот т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cious heaven! – Господи помилуй! Силы небесные! Господи! Боже мой! Вот т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cious Heavens [me, mercy, powers]! – Господи! Боже мой! Вот т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de point average (амер.) – Средний балл школьника (учитывается при поступлении в университет или колледж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de school (амер.) – Начальная шк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fter (амер.) – Взяточник. Жулик. Мош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nd Canyon State (амер.) – Штат Большого каньона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ndfather clock – Высокие напольные ча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ndfather Frost – Дед Мор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nd opening – Торжественное откры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nite State (амер.) – Гранитный штат (прозвище штата Нью-Хэмпш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pe State (амер.) – Гранитный штат (прозвище штата Калифор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pe State (амер.) – Штат виноградников (прозвище штата Калифор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ss widow – Соломенная вд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avy train (амер.) – «Кормушка». Тёпленькое местечко. Лёгкий заработок. Доходное место. Выгодное предприя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se someone's palm – Дать на лапу. Подм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sing of palms – Взяточничество. Подкуп. Корруп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! – Блеск! Отлично! Великолепно! Бесподобно! Превосходно! Здорово! Класс! Круто! Обалд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attraction – Главная прима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card – Популярный человек. Душа общества. Всеобщий люби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Caesar! – Боже мой! Видит Бог! Вот те на! Вот так так! Ого! Не может быть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Central State (амер.) – Большой центральный штат (прозвище штата Север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Father (амер.) – Отец рек (прозвище штата Миссисип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gun – Важная персона. «Шишк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guns! – Чёрт возьми! Вот те н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guy (амер.) – Классный [клёвый]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Heavens! – Боже мой! Видит Бог! Вот те на! Вот так так! Ого! Не может быть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Inquest – Судный день. День Страшного С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Land (амер.) – Великая земля (прозвище штата Аля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lots [number] of somebody [something] – Великое множ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Scott! – Боже мой! Видит Бог! Вот те на! Вот так так! Ого! Не может быть! Честное слово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snake! – Боже мой! Видит Бог! Вот те на! Вот так так! Ого! Не может быть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Society (амер.) – «Великое общество» (о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Sun! – Боже мой! Видит Бог! Вот те на! Вот так так! Ого! Не может быть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unwashed – Голытьба; бом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at world – Высший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dy-guts (груб.) – Обж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k Church – Православная церк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k gift – Дар данай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n goods – Свежие овощи. Фальшивые деньги (амер. жар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nhorn – Зелёный ю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n Mountain State (амер.) – Зелёная гора (прозвище штата Вермон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N STUFF – Овощи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n winter – Бесснежная [мягкая] зи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n with envy – Позеленевший от зави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tings! – Здорово!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etings and felicitations [salutations]! (амер.) – Здравствуйте и наилучшие пожел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egory-powder [Gregory's powder] (фарм.) – Растительное слабитель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ieve about [for, over]… – Болеть душой 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im-jawed diehard – Канцелярская кры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in like a Cheshire cat – Улыбаться [ухмыляться] во весь 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CERY STORE – Продовольственный магазин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und floor – Первый этаж (у англич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undhog State (амер.) – Штат лесного сурка (прозвище штата Миссисип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up (амер.) – Организация (политическая, общественная и др.) Движение. Те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UP CHECK-IN (амер.) – Регистрация организаций (надпись на табли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w heated – Войти в аз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ow up like mushrooms – Расти как грибы ‹после дождя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rub (жарг.) – Жра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ard! (фехт.) – Закройся! К б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ardian angel – Ангел-хран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ess what? – Знаешь что? Знаете что? (американцы этими словами начинают разгов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ilding star – Путеводная звез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ilty for naught – Без вины винов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ilty of crime – Виновный в совершении престу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ilty secret – Позорная та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ilty though guiltless – Без вины винов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inea Pig State (амер.) – Штат морских свинок (прозвище штата Ар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lf State (амер.) – Штат у залива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lp back one's tears – Глотать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lp down one's tears [sobs] – Глотать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mbo (амер. жарг.) – Дурень. Кретин. Олух. Обалду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mp (амер.) – Глупец. Бол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mshoe (амер.) – Детектив. Сы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m up the works – Испортить всё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nfire – Беглый ого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n is hanging fire – Временное затишье (в перестрелке, на вой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n moll (амер.) – Преступница. Воровка. Сообщница гангст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t burglar (амер. жарг.) – Кашевар (пренебреж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t issue (амер.) – «Нутряной вопрос» (речь идёт о проблеме, которая вызывает чисто эмоциональную реакцию избирателей во время выборов, задевает душ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t it out! (амер.) – Кончайте! Брос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utter press – Бульварная пре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YMNASIUM – Спортзал (табличка на двери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H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BERDASHERY (амер.) – Галантерея. Предметы мужского туалета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bit cures habit – Клин клином вышиб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bit is second nature – Привычка – вторая н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ck (амер.) – Так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ckman (амер.) – Такс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d better – Лучше бы. Следовало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-ha! –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h-hah! –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l! – Приветств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l Columbia! – Чёрт возьми! Чёрт под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l-fellow-well-met – Свой в до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R CUTTING – Парикмахерск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R DESIGNS – Парикмахерск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rdown – Беседа по душ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RDRESSER – Парикмахерск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RDRESSERS – Парикмахерская (вывеска 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IR STYLIST – Парикмахерск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cyon days – Спокойные [мирные] дни. Спокойное [мирное]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e and hearty – Крепкий и бодрый (о пожилых и старых людя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f a minute! – Мину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f a mo! – Подожди мину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f and half – Пополам. Поровну. И да и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f-and-halfer – Ни то ни сё. Ни рыба ни мя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f angel half bird – Ни то ни сё. Ни рыба ни мя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f a sec‹ond›! – Подожди‹те› секундочку! Минуточку! Одна минута! Один мом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l bedroom (амер.) – Дешёвая меблированная ком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loo! – Ату! (охот.) А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lo, people! –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loween [Hallowe' en] – Хэллоуин (канун Дня всех святых, 31 окт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lowmas – День всех свят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lroom (амер.) – Дешёвая меблированная ком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t! (воен.) – 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lt and freeze! (воен.) – Застыть в положении «смирно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m and eggs – Яичница-глазу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mmer and tongs – Изо всей силы. С шумом и га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mmy – Актёр, который наигр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mpton ‹Wick› (жарг.) – «Малыш», «Дружок» (о мужском половом чле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icapped children – Дети с физическими недостат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in hand – Рука об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in your copybooks! – Сдайте тетради! (обращение учителя к ученикам в класс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le of the face – «Украшение лица». 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le to one's name – «Приложение к фамилии». Титул. З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LE WITH CARE! – Обращаться с осторожностью! (предупреждающая надпись на лекарст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out – Рекламная листовка. Образец тов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out a line of bull – Врать. Нести чушь [околесицу]. Молоть чепуху. Болтать взд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over fist [hand] – Легко и быс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over head – Очертя голову. Поспешно. Опрометчиво. Необдума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s down – Безо всякого труда. Легко. Без усил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s in line with the seam of the trousers! – Руки по ш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s off! – Руки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s up! – Руки в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to fist – Рука об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 to hand – Рука об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d-to-hand fighting – Рупопашный 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around – Слоняться без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dog air – Виноватый вид. С виноватым видом. С видом побитой соб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dog expression – Виноватое [удручённое, подавленное, таинственное, запуганное] выражени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dog look – Виноватый [удручённый, подавленный, таинственный]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fire – Сомневаться. Медлить. Быть нерешитель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ing matter – Дело пахнет виселиц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in there! (амер.) – Потерпи‹те›, всё устро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it! – Чёрт побери! Чёрт возьми! Чё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it all! – К чёрту! Гори оно всё синим пламенем! Тьфу, пропасть! Пропади оно всё пропа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on! – Не вешайте трубку, линия пока занята (ответ телефонист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on a minute [moment, second]! – Подожди‹те› минуточку! Мину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out (амер.) – Пода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the fellow! – Ну его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-up – Бз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g you! – Будь ты неладен! Чёрт тебя побери! Убирайся к чёрту! Тьфу, пропа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nker after forbidden fruit – Запретный плод сла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birthday! – С днём рожд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days are here again! (амер.) – Дела идут к луч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-go-lucky fellow – Рубаха-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Hanukkah! (амер.) – Поздравляю с Хану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holidays! – С праздником! Счастливых праздн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hunting ground‹s› – Небеса. Рай. Загробная жизнь. «Тот свет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journey! – Счастливого п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landings! – Мягкой посадки! (пожелание лётчикам или тост в их сре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New Year! – С новым г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thought! – Верно! Удачная мыс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ppy wedding! – С законным браком! С бракосочетан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as a bone – Твёрдый как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as a nether millstone – Твёрд как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as nails – Вынослив как лошадь. Прошёл огонь и в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body (амер.) – Вертихвост‹ка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-boiled ‹egg› – Бесчувственный. Бессердечный. Чёрствый. «Варёны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-Case State (амер.) – Штат тёртых жизнь людей (прозвище штата Орег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cash – Звонкая мон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-earned money – Кровн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luck! – Не вез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ly ever! – Едва ли когда-нибудь! Почти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of hearing – Тугой на ухо. Глухов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over helm (мор.) – Руль на б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put to it – В затруднении. Запутавший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pressed, hard pushed – В трудном [тяжёлом] поло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to port! (мор.) – Лево р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 up – Не при день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dy-har-har! (амер.) – Ха-ха – это совсем не сме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k at! – Слышишь? Прислуш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k at him! – Вы только послушайте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k on! – Вперёд! (команда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k! The Herald Angels sings! (амер.) – Слушайте! Ангелы-вестники поют! (первая строка рождественского гим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lem (амер.) – Гарлем (район Манхэттена в Нью-Йорке, где живут преимущественно чернокож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p about rights – Качать пр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p not for ever on the same string! – Не ну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p on the same string – Завести волы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rry starkers (жарг.) – Совершенно го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sh-house (амер. жарг.) – Дешёвый ресто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sn't he got himself up! – Вишь, как разоде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sn't he made a mess of it! – Ну и заварил ка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s the cat got your tongue? – Ты что, язык прогло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stily – На живую нитку. Кое-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st thou found me, o my enemy? – Нашёл ты меня, мой вра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tchet-face – Кувшинное р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tchet job (амер. полит.) – Заказной «компромат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t in hand – Подобострастно. Униж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ts off! – Шапки долой! Снять шляп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ts off to somebody – Честь и слава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ad head – С похме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all! – Желаю хорошо провести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ee in one's bonnet – Потерять голову от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one in one's arm – Не в состоянии шевельнуть пальцем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one in one's leg – Не в состоянии шевельнуть пальцем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one to pike with someone – Сводить счёты с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booby's look while consulting a book – Смотреть в книгу и видеть фи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card up one's sleeve – Иметь козырь про зап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care! – Будь осторожен! Будьте осторожны! Берегись! Берег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chip on one's shoulder (амер.) – Быть болезненно обидчивым [мнительным]. Держаться вызывающе. Быть задирой [забиякой]. Провоцировать ссору [драку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drop in one's eye – Быть на взв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finger in a pie – Приложить руку к че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! – Попробу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 at it! – Попробуй‹те› ‹сам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od day! – Всего доброго! Добр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od flight! – Счастливого полё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od sleep – Хорошо высп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od time! – Желаю приятно провести время! Желаю тебе хорошо повесел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ood trip! – Счастливого пути! Приятного путешеств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great time! (амер.) – Желаю хорошо провести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hangover – С похме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head – Голова болит с похме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head on one's shoulders – Иметь голову на плеч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heart! – Сжалься! Сжальтесь! Будь‹те› снисходительнее! Помилосердству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ll eggs in one basket – Ставить всё на одну карту. Идти ва-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load on – Нагрузиться. Нализаться. Нап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n axe to grind – Преследовать личные корыстные цели. Иметь в виду свои собственные интере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nice day! – Всего доброго! До свидания! Пока! Привет! До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nice flight! – Счастливого полёта! Счастливого приземления! (пожелание перед полётом на самолё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nice journey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nother helping! – Берите, пожалуйста, ещё! (за стол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nother go [try]! – Попробуй‹те› ещё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ready tongue – За словом в карман не лез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safe journey! – Счастливого пути! Счастливого путешеств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safe trip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sharp tongue – Иметь острый язычок. Быть острым на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snack! – Перекус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thick head – С похме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t it! (амер.) – Начинай‹те›! (делать, есть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a whale of a time – Прекрасно провести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bats in the belfry – Быть не в себе. В голове тарак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-beens – Бывши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done! – Довольно! Будет! Хватит! Кон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fun! – Весёлого [интересного] веч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great expectations – Иметь виды на большое наследство. Быть наследником богатых родствен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it a heart! – Как можно, зачем?! Образумься! Побойся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it your way! – Будь по-тво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no fear! – Не бойся! Не б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no sense of measure – Не знать м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not a shirt to one's back – Не иметь ни гроша за душ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nothing to call one's own – Не иметь ни гроша за душой. Ни кола ни дв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n't I seen you somewhere before? – По-моему, мы уже где-то встречались? (вежливая попытка познакоми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n't we met before? – По-моему, мы уже где-то встречались? (вежливая попытка познакоми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n't you now? –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one's hands full – Хлопот полон 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one's heart in one's boots – Душа ушла в пя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other fish to fry – Иметь дела и поваж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s and have-nots – Имущие и неиму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some apples! – Бери‹те› [ешь‹те›] ябло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some fun! – Желаю приятно провести время! Желаю тебе хорошо повесел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some pity! – Сжалься! Сжальтесь! Пожале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the goodness – Будьте доб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two bites at the cherry – Попытаться ещё раз. Всё повторить с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been keeping busy? (амер.) – Я вам не очень помеш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been served? – Вас кто-нибудь обслуживает? Вас уже обслуживают? (вопрос официан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ever heard of such a thing? – Где это слых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ever heard the like of it? – Слыханное ли ‹это›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ever seen anything like it? – Виданное ли ‹это›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fallen ill? – Заболел‹и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given him Miranda warning? (амер.) – Ты напомнил ему о его правах? (спрашивает обычно один полицейский другого при задержании подозреваемо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got a screw loose? – Вы что, 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heard of such a thing? – Слыханное ли ‹это› де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lost your mind? – Ты с ума сошё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lost you tongue? – Ты что, язык проглотил? У тебя язык к нёбу прилип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e you no fear of God? – Как можно, зачем? Образумься! Побойся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ing a face that would stop a clock – Ни кожи ни ро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ving odd kinks – С закидо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w haw! –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wk-eyed – Зоркий глаз. Орлин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awkeye State (амер.) – Штат Соколиного глаза (прозвище штата Айо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! –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 a-port! (мор.) – Лево на б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 cook and bottle washer – Мастер на вс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hunt‹ing› (амер.) – Семейный бизнес. Все св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liner (амер.) – Популярный актёр. Звезда экр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MASTER – Директор (табличка на двери кабинета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 of State – Глава государ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-on – Лоб в л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 over heels – Вверх тормаш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s or tails? – Орёл или ре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s up! – Усилить наблюдение за воздухом! (воен.) Осторожно! Опас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ds-up (амер.) – Самоувер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ps of money – Дурн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ps of time – Масса [много, уйма] времени. Много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! – Верно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 and tremble! – Слушай и трепе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 a pin drop – Слышать, как муха пролетит [как комар пищит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! Hear! – Верно, верно! Правильно, прави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 alive! – Боже мой! Ого! Вот те н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beat away from the presidency (амер.) – Не сегодня-завтра может стать президентом (напоминание о том, что к выбору вице-президента следует относиться серьёз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 the grass grow – Слышать, как муха проле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 the joyful celebrations in the street! (амер.) – Услышь радость праздника на улице! (из мюзикла «Томми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 of Dixie (амер.) – Сердце Дикси (прозвище штата Алаб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 of the matter – Суть [сущность]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s and flowers – Ромашки-лютики. Цветочки-василёчки. Сюси-пуси. Сюсюканье. Сентименталь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strings – Тайники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-swelling of the day – Злоб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rt-to-heart talk – Разговор по душам. Задушевная бес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t (амер. жарг.) – «Фараон». Коп (полицейски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tedly – Запальч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th Robinson (шутл.) – О нелепых по сложности устройствах, машинах и механиз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e ho! (мор.) – Разом! Дружно! Взяли! Раз-два взяли! Раз-два др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en and earth! – Боже мой! О Боже! Вот так так! Вот те на! Бог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en [God] forbid! – Боже упаси [сохран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en knows how many – Невесть ск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ens ‹above›! – Батюшки [матушки] мои! Батюшки [матушки] светы [святы]! Батюшки [матушки] родим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ens, the things that can happen! – Господи, что творится на белом [этом] св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avy hand – Тяжёлая рука. Суровая распр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ck no! – Вот ещ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couldn't care less – Ему море по к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couldn't organise a piss-up in a brewery – Он не может устроить вечеринку даже на пивзав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ctic time – Горяче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did! – Верно! Правильно!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does not know a thing – Он ни черта не зн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doesn't care – Ему море по к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doesn't give a fuck who you are! (груб.) – Ему один хрен [чёрт] кто ты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doesn't know a fucking thing! (груб.) – Он ни хрена [ни черта] не знает [не понимае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e-haw! – И-а! и-а! (подражание крику ос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el! –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el and toe! – С пятки на носок! (хореограф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el-and-toe walk – Спортивная ходь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got it hot – Ему горячо [солоно]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h! – Эх! А! О! Ну! Вот те на! Ого! Вот оно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dn't even sniffed at it! – Он этого и не нюх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a great brain! – Вот это го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a screw loose – У него не все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a wooden leg – Бездонная бочка (о много пьющем, но не пьянеющем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green fingers – Что ни посадит, всё выраст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made a fine mess of it! – Ну он и заварил ка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not got the brains to… – У него ум короток для того, что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not had a morsel of food – У него маковой росинки во рту н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has the gift of the gab – У него язык хорошо подвеш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, he! – Хи-хи!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igh! – Ой да! Ба! Э-э! Эй! Эх! Э-эх! Ух! О-хо-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igh-ho! – Ну и ну! Охо-хо! (восклицание, выражающее скуку или досад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a heavy sleeper – Он спит как су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[she] is a scorcher! – Он [она] просто сногсшибателен [сногсшибательн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as wise as Solomon – У него ума палата. Мудр как Солом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giving me a great deal of trouble – Беда мне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no more – Его больше нет с нами (возвышенная формула скорб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not all there – У него не все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not ‹long› for this world – Он не жилец на эт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n't a bad old skin! – Он свой парень! Он свой в до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rolling in money – У него денег куры не клю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sick at heart – У него кошки на сердце скреб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that tall! – Он такого огромного ро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is the limit! – Он невынос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keeps on coming – А он всё прихо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! – Чёрт! Дьяв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bender (амер.) – Кутила. Дебош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ll be the death of me – Он меня в могилу сведёт. Он хочет меня умо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ll catch it! – Он у меня попляш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-for-leather pursuit – Преследование по пятам. Сидеть на хвосте у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o! – Привет! Алло! Здравствуй! Да ну! (выражение удив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o girl – Телефонис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 on eight bells! – Чёрта с два! Чёрта лыс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o, stranger! – Привет, д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-raiser (амер.) – Сканда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's bells ‹and buckets of blood›! – Чёрт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ll see us all out! – Он нас всех пережив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's fire! – Чёрт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's wheels! – Чёрт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luva – Проклятый. Черт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m amidships! (мор.) – Прямо руль [рул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p! – На помощь! Караул!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p a lame dog over a stile – Помочь кому-либо в бе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P RID THE WORLD OF NUCLEAR WEAPONS – Помогите освободить мир от ядерного оружия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P WANTED (амер.) – Требуются работники (рубрика на последней странице газе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p yourself! – Прошу вас! Угощайтесь! Ешьте [кушайте]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lter-skelter – Сломя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m! – Хм! Гм! (выражение сомн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-man – Настоящий мужчина. Силач. Мач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mpen caudle – «Пеньковая каша» (виселица, верёв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mpen cravat – «Пеньковый галстук» (верёвка палач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mp State (амер.) – Конопляный штат (прозвище штата Кентук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nceforth – Впр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nceforward – Впр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n-flesh – «Гусиная кожа». Мурашки по сп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n-hussy – Мужчина, занимающийся женским делом (например, по дом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aclean stone – Магн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raises the curtain over his feelings – Он выставляет свои чувства напо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! – Прекратите! Хватит! (амер.) Эй! По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and there – И там и с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comes the bride (амер.) – Вот идёт невеста (мелодия, исполняемая в момент подхода невесты к алтар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goes! – Что ж, начнём! Приступим! Поехали! Начали! Была не была! С Богом! Будь чт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he comes! – Вот и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I am! – Вот и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I am chattering away! – Что ж это я так разболтался [разговорилс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is a nice muddle! – Ну и пута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fine how! – Вот тебе и раз! Ну и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go! – ‹За›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same! – И я т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nice go! – Вот это номер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nice how! – Вот тебе и раз! Ну и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pretty go! – Весёленькая история! Хорошенькое дель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pretty how! – Вот тебе и раз! Ну и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a pretty kettle of fish! –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how! – ‹За›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luck! – ‹За›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mud in your eye! – Будем здоровы! Поехали! (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, someone! – Эй, кто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to Barney! – За того пар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to success in your job! – За успехи в вашей раб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to the skin off your nose! (шутл.) – Ваше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to you! – ‹За› твоё [ваше] здоровье! За вас! (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's where it weighs on me! – Вот где это сидит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, there and everywhere – И там и сям. Везде и повсю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today and gone tomorrow – Нынче здесь, а завтра там. «Перелётная птица». «Гастролёр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we are! – Вот мы и при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we go again! – Вечная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e you are! – Вот, пожалуйста! Вот то, что тебе [вам] нужно! Это вам! (выражение, употребляемое, когда платят чаевые за услуг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roic exploit – Геройский подв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a good sport! – Он парень что надо! Классный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all on edge today – У него нервы расходились. Он раздраж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beginning early! – Из молодых да ран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caught it at last! – Вот и доигр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getting it with both barrels! – Не позавидуешь ему, что и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incorrigible! – Он неисправ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off! – Ну, поех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so dumb you can sell him the Brooklyn Bridge (амер.) – Он набитый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something else! – Во да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such a rat! – Он такой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's talking throug his hat! – Что за чушь он порет [несё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talks that much! – Он столько [так много] говорит! Он такой говор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that hath ears to hear, let him hear! – Имеющий уши да услыш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thinks the whole world revolves around him – Он считает, что он пуп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vable (амер.) – Доступный. Имеющий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very nearly forgot – Чуть не за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as in a fine old temper! – Ну и взбесился же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ho says "A" must say "B" – Кто говорит «А», тот должен сказать и «Б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ill catch it! – Он у него попляш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ill have to pay for it! – Ему это даром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ill not set the Thames on fire – Он пороха не изобрет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[she] will see us all out! – Он [она] нас всех пережив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on't budge! – Ни тпру ни ну! Ни туда н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 won't pay you, not he! – Уж он-то тебе [вам] не заплатит, не такой он человек! Он-то тебе [вам] не заплатит, это уж поверь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! – Ну! Что ж! Привет! Эй! Эй, по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day! – Ну что ж! Привет! Ух ты! Вот это да! Класс! Д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 everybody! – Внимание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-ho! – Хей-хо! Раз-два, взяли! Эй, ухнем! (восклицание, придающее ритмичность рабо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 look! (амер.) – Смот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-pass! – Алле! Алле-гоп! (восклицание артиста цир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y presto! – Раз-два и готово! Оп-ля! (восклицание фокусни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'h! – Х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! – Привет! Ау! Эй! Смо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ck (амер.) – Деревенщина. Провинци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dden agenda – Скрытые наме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dden hand – Тайное вли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de and hair – Целиком. Полностью. Без оста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de one's light under a bushel – Быть излишне скромным. Скрывать свои способности. Держать под спу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de one's talents in a napkin – Зарыть свой талант в зем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deous creature! – Жуткое сущ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, everybody! – Всем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gledy-piggledy – Как Бог на душу поло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 and low – Везде и всюду. Люди всякого з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 blood – «Голубая кровь». «Белая кост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er educational institution – Высшее учебное заве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est wave – Девятый 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 expenses – Бездонная бочка (что-либо, требущее постоянных, но неокупающихся затра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flier – Многообещающ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-hat (амер.) – Относиться свысока. Пренебрегать чьим-либо мн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 life – Высший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ly probably – Очень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-riseflat – Квартира в высотном д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 school (амер.) – Старшие классы средней шко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-stepping (амер. жарг.) – Живущий не по средст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 [proud] stomach (амер.) – Высокомер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wayman – Разбойник с большой дор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ghwayrobber – Разбойник с большой дор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jacking (амер.) – Налёт. Ограб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llbilly (амер.) – Дерев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p! –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p, hip, hurrah! – Гип-гип,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 eyes are gone – У него нет глаза (т.е. не видит очевидно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 hat covers his family – Он одинок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 heart was in his boot – У него душа в пятки у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 mind has lost its grip – У него помутился рассу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t! – Тише! Тс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 tongue walks well – Он за словом в карман не полез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story repeats itself – История повторя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below the belt – Ударить ниже поя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ch one's wagon to a star – Ставить перед собой высокую ц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ch your wagon to a star! – Стремись к звёз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, there! – 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it off – Быть в отпаде. Ладить. Тащиться друг от др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job (амер. полит.) – Заказной «компромат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man (амер.) – Наёмный убийца. Кил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of the season – Гвоздь сез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on [upon] – Нарваться. Найти. Добиться. Натк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or miss – Наугад. На авось. Пальцем в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big spots (амер.) – Ку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bird in the eye – Попасть в точку [в яблочк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bull's eye (амер.) – Попасть в цель [в точку, в яблочко]. Не в бровь, а в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ceiling – Взорваться от зл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deck! (амер. жарг.) – Вставай! Подъём! Кончай дрых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dirt (амер.) – Залечь на землю. Уткнуться носом в гряз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hay (жарг.) – Ложиться сп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jackpot – Поймать удачу. Подфар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mark – Попасть не в бровь, а в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nail on the head – Попасть не в бровь, а в глаз. То, что доктор пропис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road! – Убирайся! Скатертью дорога! Катись [вали]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roof – Взорваться от зл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sauce (амер.) – Уйти в запой. За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 the spot (амер.) – Насытиться до отв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tty-missy – Наугад. Наудачу. Кое-как. На ав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iya! (амер.) –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m [h'm]! – М-м-да! Г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! – Эй! (окли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?! – Да н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b and nob! – ‹За›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b a nob! – ‹За›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b or nob! – ‹За›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dgepodge (амер.) – Мешанина. Всякая всячина. «Сборная солянк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 age (амер. жарг.) – Отро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 and Hominy State (амер.) – Штат любителей мамалыги со свининой. Кукурузно-свиной штат (прозвище штата Теннес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 Butcher of the World (амер.) – Мировой центр скотобоен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-caller (жарг.) – Матюгальник (переносной громкоговорите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 in armour – Свинья в латах. Идёт как корове сед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's share – Львиная до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-tie (амер.) – Связать по рукам и ногам. Лишить своб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gwash – Пустая болтовня. Вздор. Газетные вр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ck‹s›! – Ату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away! (мор.) – Выбирай! Пошёл т`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-bridge – Подъёмный м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him in! (мор.) – На тра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in! (мор.) – Поднять на су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the boat in! (мор.) – Шлюпку к подъё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the boat out! (мор.) – Шлюпку на воду! Шлюпку к спу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together! (мор.) – Поднять др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st with one's own petard – Пострадавший от собственных козней. Попавший в собственную ловуш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ity-toity! – Вишь ты! Скажи‹те›, пожалуйст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key-pokey – Хоки-поки (фасованное морожено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a candle to the devil – Свернуть с пути истинного. Потворствовать злод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, enough! – Хватит! Замолч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everything! (амер.) – Остановись! Остановитесь! Сто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fast! (мор.) – Ст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hard! – Стой! Подожди! Стоп! (мо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hard on! – Стой! Подож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it! – Оставайся [оставайтесь] на 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on! – Стой‹те›! Подож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on, please! – Не клади‹те› трубку, пожалуйста! (при телефонном разгово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on tight! – Держись креп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-out (амер.) – Упрям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out a carrot – Обещать награду за рабо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, please! – Подождите у телефона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he child by the hand, when crossing the street! – Держите ребёнка за руку, когда переходите ул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he fort! (амер.) – Держ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he line! – Не клади‹те› [не вешайте] трубку! (при телефонном разгово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he oars! (мор.) – Разобрать вёс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he stage (жарг.) – Держать зрительный зал (в эмоциональном напряжении). Приковывать к себе внимание зри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he wire, please! (амер.) – Подождите у телефона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tight! – Держитесь крепче! Держись за землю!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-up – Ограб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your horses! – Не спеши‹те›! Легче на поворотах! Не волнуйся! Не волнуйтесь! Потише! Попридержи коней! Держи себе в ру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your jaw [noise]! – Заткни фонтан! Закрой варежку! Замолчи!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your peace! – Сохраняй‹те› спокой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your row – Заткни фонтан! Закрой варежку! Замолчи!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yourself up! – Держись прямо! Не сутул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d your tongue! – ‹По›придержи язык! Прикуси язык! По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idaymaker – Отпуск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ier-than-thou – Высокомерный. Лицеме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la! – Эй! Эй, там! 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land of America (амер.) – Американская Голландия (прозвищ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City – Священный город (Иерусалим, Рим и т.п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Communion (церк.) – Святое причас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cow! (амер. груб.) – Мой бог! Вот кор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Cross (церк.) – Крест Господень. Животворящее дре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Family (рел.) – Святое семе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Ghost (рел.) – Святой д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mackerel! (амер.) – Боже мой! Боже правый! Не может быть! Вот те н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Moses! (амер.) – Боже мой! Боже правый! Не может быть! Вот те н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Mother – Богоматерь. Богородица. Мадон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Mother of God! (амер.) – Боже мой! Боже правый! Не может быть! Вот те н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orders – Духовный с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Passion – Страсти Господ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aints! – Батюшки [матушки] мои! Батюшки [матушки] светы [святы]! Батюшки [матушки] родим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ee (церк.) – Папский престол. Святейший престол. Вати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epulchre (рел.) – Гроб Госпо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implicity – Святая прост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moke! (амер.) – Боже мой! Боже правый! Не может быть! Вот те н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nakes! (амер.) – Боже мой!Боже правый! Не может быть! Вот те н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Spirit (рел.) – Святой д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Table (церк.) – Святое причас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Trinity (рел.) – Пресвятая Тро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Trinity Church – Церковь Пресвятой Тро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Virgin! – Матерь Божия! Непорочная де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ly Week – Страстная нед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me-beautifuls (амер.) – Домашний наряд (халат, шлёпанц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me Counties – Прилегающие к Лондону граф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me run (амер.) – Точное попадание. Крупный усп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me-thrust – Едкое замечание. Не в бровь, а в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me was never like this! (амер.) – Вот это здорово! Чертовски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st‹ly›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st injun! (амер.) – Честное слово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stly? – Да ну?! Ну, зн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st to God! – Действительно! Честное слово! По чести говоря! Ей-богу! Клянусь Богом! Бог свиде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st to goodness! – Действительно! Клянусь! По чести гово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st word! – Право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eymooner – Молодожён, проводящий медовый меся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nour bright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! – Ого-го! А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ch (амер. жарг.) – Крепкий алкогольный напиток, приготовленный в домашних усло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doo (амер.) – Приносящий несчастье (человек, вещь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doo doctor (амер.) – Знах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doo priest (амер.) – Колдун. Ша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dwink – Одурачить. Провести. Обма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ey! (амер. жарг.) – Чушь! Ерунда! Брехня! Трёп! Пустые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fer (амер.) – Танцор-чечёто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ker (амер.) – Проститу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k in! (мор.) – Шлюпку к подъё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k it! – Смывайся! Удирай! Ноги в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ky-player (амер.) – «Сачок». Прогульщик (о школьни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ky walker! – Врёшь! Бы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ligan outrages – Бесчинства хули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p-Pole State (амер.) – Штат ивняка (прозвище штата Инд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pster (амер.) – Баскетбо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ray!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sier! (амер. жарг.) – Мужл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sier land (амер.) – Индианская земля (прозвище штата Инд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t! – Ого-го! Ау! Тьфу ты! Ах ты! У-х! (подражание уханью сов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tch dance – Непристойный та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tchy dancer – Танцовщик или танцовщица в прит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verize (амер.) – Жить по Гуверу (экономить на еде). Недое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verville (амер. жарг.) – Городские трущ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oychy-‹kootchy› – Непристойный та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e against hope – Надеяться на чудо. Надеяться вопреки всему. На что-то всё еще наде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eless drunkard – Горький пья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 it! – Убирайся отсюда! Катись ‹ко всем чертям›! Пров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-off (амер.) – Вылет. Взлёт. Время вылета [взлёт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-o'-my-thumb [hopthumb] – Мальчик-с-пальчик. Кар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ping mad – Взбешённый. Рассвирепевший. Разъярё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, step [skip] and jump (спорт.) – Тройной прыж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p to it! (амер.) – Начинай‹те› прямо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atio Agler (амер.) – Человек, поднявшийся из низов общества. Из грязи да в княз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des of people – Несметная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net's nest – Осиное гнез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NS FORBIDDEN – Звуковые сигналы запрещены! (надпись на предупреждающем зн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ribly! – Ужасно! Страшно! Потрясаю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rors! – Тихий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se-and-buggy – Старом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se and foot – Изо всех сил. Что есть м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sefeathers! (амер.) – Ерунда! Чушь! Вздор! Б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se Guards Parade – Плац-парад конной гвард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se opera (амер. жарг.) – Ковбойский фильм. Фильм-вестер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rse sense – Простой здравый смыс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sanna! – Осанна! Сла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stages to fortune – Жена и дети. Самые близки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air! (амер.) – Пустые слова! Пустая болтов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-air artist [merchant] (амер.) – Хвастун. Болтун. Пустомеля. Очковтиратель. Пустобрё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baby (груб.) – Слаб‹а› на пере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chpotch – Мешанина, всякая всячина, «сборная солянк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dancer – Исполнитель‹ница› танцев в прит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diggety ‹dog›! (амер.) – Вот здорово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dog! (амер.) – Ай да он! Вот это да! Вот ‹это› здорово! Молодец! Кла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-foot – Как на пож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number (амер. жарг.) – Сексуально привлекатель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potato – Щекотливы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pursuit – Погоня по горячим сле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red (амер.) – Классный. Важный. Крутой. Клё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scent – Горячий 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stuff (жарг.) – Распутница. Шлю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stuff! – Клёво! Классно! Здорово! Си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ticket (амер.) – Свадебный генерал (популярный человек, которого все мечтают заполучить в г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to move hand or foot – Не ударить палец о пал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under the collar – Серди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Water State (амер.) – Штат горячих источников (прозвище штата Ар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t ziggety! (амер.) – Вот это да! Вот это зд`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CRAFT – Кабинет домоводства (табличка на двери класса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 dramatist (театр.) – «Свой» драмату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 exposed to every wind – Дом на семи вет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 exposed to the four winds of heaven – Дом на семи вет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HOLD GOODS – Хозяйственные товары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hold word – Поговорка. Ходячее выражение. Прислов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 of ill fame – Публичный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-sit (амер. жарг.) – Присматривать за домом во время отсутствия его хозя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use-to-house fighting – Уличный 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! –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bsolute the knave is! – До чего меток этот пл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bsurd! – До чего нелепо! Какая чу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m I to understand this? – Как прикажешь понимать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nnoying! – Какая дос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things ‹with you›? – Как поживаешь? Как поживаете?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? – Как поживаешь? Как поживаете? Как ты себя чувствуешь? Как вы себя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coming along? – Как у вас идут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getting along? – Как дела? Как пож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getting on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getting on with your work? – Как дела на твоей раб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going? (амер.) – Как пож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keeping? – Как дела? Как ты себя чувствуешь? Как вы себя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re you off for soap? – А как у тебя [у вас] с деньг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wful! – Тихий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awfully funny! – Как забавно! Вот умора! Это над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beautiful it is here! – Как здесь крас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an he understand? – Где уж ему поня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an I get hold of her? – Как с ней связ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an you tell? – Откуда ты знаешь? Откуда вы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ome? – Это почему? Каким это образом?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omes it? – Почему это получается? Как это выходит [получается]? Почему так вы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ome you were there? – Как это ты оказался [очутился]? Как это вы там оказались [очутилис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ool I feel! – Что-то прохла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could I? – Как можн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are you? – Как вы смеет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ark it is there! – Какая там тем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id he take it? – Как он к этому отнёс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id it hit you? – Как тебе [вам] это понрав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id you get on? – Как твои успе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id you get that way? (амер.) – Как это тебя [вас] угоразди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ifferent was the fate of either! – Как по-разному сложилась их судь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? – Как живёшь-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-do-do? (амер. от How do you do) – Как дела? Здрав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es he earn his bread and butter? – Как он зарабатывает себе на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I get there? – Как мне туда поп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come to know ‹of› it? – Откуда ты это знаешь? Откуда вы эт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do? – Здравствуй‹те›! Как поживаешь? Как пож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feel? – Как себя чувствуешь? Как себя чувствуете? (после болезни) Как твоё здоров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find yourself? – Как ты себя чувствуешь? Как вы себя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happen to know ‹of› it? – Откуда ты это знаешь? Откуда вы эт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like him! – Ка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like it! – Прошу покорно! Как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like it?! – Как тебе [вам] это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o you mean? – Что ты хочешь сказать? Что вы хотит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readful for you! – Как это, наверное, уж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dy? – Приве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dy‹do›? (амер. от How do you do) – Как дела? Здравствуйте!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d'ye do! –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d you like that! – Вишь ты! Как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ever? – Как? Каки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ever that may be – Как бы то ни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exciting! – Как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far? – Как 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far away! – Какая даль! Как дале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fares it? – Как дела? Как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fortunate it is! – Как уда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frustrating! – Какое расстройство! Какая неприят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funny! – Что за диво! Как забавно! Как смешно! Как стра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goes it? – Как дела? Как поживаешь? Как поживаете? Как живётся-можется? Что новенького слы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goes it with you? – Как у тебя [у вас]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goes the enemy? – Который 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goes the world with you? – Как дела? Что новенького слышно? Как живётся-можется? Как тебе [вам] живё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‹have› you been? (амер.) – Привет! Как ты? (вопрос-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have you been keeping? – Как вы пожи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he's grown! – Как же он вы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horrible! – Какой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horrid! – Какой кошмар [уж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hot it is! – До чего жар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n heaven's name did you come here? – Каким чудом ты здесь оказался [сюда попал]? Каким чудом вы здесь оказались [сюда попали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everything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he situated? – Каково его положение в обще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it? – Как это получается? Почему так вы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it going? – Ну и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life treating you? – Как тебе [вам] живё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that? – Как ж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that for high! (амер.) – Как это здорово сделано [сказан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is your work coming along? – Как продвигается ваша раб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kind of you! – Как любезно с твоей [с вашей]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l frenziedly – Реветь бел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like him! – Как это похоже на 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long? – До каких п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long does it take? – Сколько времени на это понадобится? Сколько времени это займ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long he is! – Как он коп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lovely! – Как [вот]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any strong? – Сколько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arvellous a coincidence! – Какое удивительное совпад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atters stand? – Как обстоят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? – Сколько стоит? Простите? Как вы с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better! – То ли дело! (т.е. гораздо лучш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better it is here! – Насколько здесь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did you drop? – Сколько ты промотал? (о деньг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does it cost to get to…? – Сколько стоит проезд до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do I owe you? – Сколько я тебе [вам] дол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is it? – Сколько это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is the fare? – Сколько стоит проез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should I pay? – Сколько с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much will the ride cost? – Сколько будет стоить эта поездка на так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nice of you! – Как любезно с твоей [вашей]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now? – Это что такое? Что это значит? Ну?! К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often do the buses run? – Как часто ходят автобу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old are you? – Сколько тебе [вам]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on earth? – Каким же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on earth do I know? – Почём я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perfectly delightful! – Великолепно! Отлично! Превосх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perfectly terrible! – Какой ужас! Какой кошм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provoking! – Какая дос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re things going? – Как дела? (вопрос-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re things ‹with you›? – Как дела? (вопрос-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rude! – Какая груб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rumours do fly! – Как быстро распространяются сл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by you? (амер.) – Как ты? (вопрос-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secretive of him! – Какая скрыт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every little thing? (амер.) – Как твои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everything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should I know? (амер.) – Почём мне зна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it coming along? (амер.)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it going? – Как дела? (вопрос-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life treating you? – Как дела? Как живётся-мож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so? – Как ‹же› так? Как ж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strange! – Что за диво! Как стра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that? – Так тебя [вас] устраивает? Пожалуйста, повт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things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tricks? (амер.) – Как дела? (вопрос-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stupid of me! – Как глупо с мое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's yourself? – Как поживаешь? Как поживаете? Как живётся-мож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errible! – Какой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deuce! – Какого чёрта! Что за чёрт! Как, чёрт воз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devil! – Какого чёрта! Что за чёрт! Как, чёрт воз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devil do I know! – А чёрт его знает! А я почём знаю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dickens! – Какого чёрта! Что за чёрт! Как,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fuck should I know! (груб.) – Хрен его зн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hell! – Какого чёрта! Что за чёрт! Как, че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rain is coming down! – Какой сильный дождь! Какой дождь ль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ings stand? – Как обстоят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he world goes [wags]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time does fly! – Как летит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very curious! – Как забавно! Как странно! Как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very kind of you! – Как это любезно с твоей [вашей]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very nice of you! – Как это мило с твое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vexing! – Какая дос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wags the world? – Как идут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well you look! – Как хорошо вы выгля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wonderful! – Замечательно! Чудесно!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wonderful a day! – Какой прекрасн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you do like to tease one! – До чего же ты любишь [вы любите] дразнить лю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w you talk! – Ври больше! Рассказ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oy! –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b (амер. шутл.) – Центр цивилизации [культуры] (г. Бост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ckster (амер.) – Составитель рекламы для радио и телеви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bba! Hubba! (амер. жарг.) – Вот это да! Давай,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b of the South (амер.) – Центр Юга (г. Атлан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b of the Universe – Пуп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e-and-cry – Преследовать с криками «Держи!», «Лови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h? –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ltabaloo – Крик. Гам. Шум. Гвалт. Тарар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! – Хм! Г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an being –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 and haw – Быть нерешитель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an rights – Права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bled in the dust – Крайне униженный. Поверженный во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bug! – Вздор! Чушь! Бред! Ерунда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dinger! – Парень, что надо! Вечеринка хоть 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mer – Энергичный человек. Тот, кто быстро «проворачивает» дела. Деятельная организ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ph! – Хм! Г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mpty-Dumpty – Шалтай-Бол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ndred-percenter (амер.) – Ура-патри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nger hurts terrifically – От голода живот подв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nger lane (амер.) – «Дорога голода» (безработи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p‹p›! – Но-о! (понукать лошад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ah!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ah for the holidays! – Да здравствуют каникул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ah for the victor! – Да здравствует победа! Ура победител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a's nest (амер.) – Беспорядок. Кутерьма. Неразбери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ay!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! – Быстрей! Скорей! Тороп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 home! – Скорей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 on! – Быстрее! Поторап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, ‹or› else you will be late – Спеши‹те›, а не то опоздаешь [опоздает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, otherwise you will be late – Спеши‹те›, а не то опоздаешь [опоздает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 up! – Поторопись! Пошеве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 up, ‹my good› man! – Да поскорей же, прия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 up now! – Ну, 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rry up with it! – Да ну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band's tea – Слабый и холодный чай. «Водичк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h! – Ти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h-a-bye! – Баю-бай! Баюшки-б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h-hush – Шито-крыто. По-тихому. Втих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h-hush show (шутл.) – Сугубо секретное дело. Совершенно секр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h money – Плата за молчание. Взя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sky fellow – Здоровенный парень. Дет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uzza‹h›!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ymen's meshes – Узы Гимен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ypership (амер.) – Сверхскоростной космический кораб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all ears – Я тебя [вас] слушаю; я весь вним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at my wit's end – У меня ум за разум заш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done for! – Я пропал! (т.е. мне грозит опас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hanged if I know – Провалиться мне на этом месте, если я что-нибудь зн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happy to welcome you! – Рад вас приветств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in a nice scrape! – Ну и влип же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looking forward to it so much! – Я так жду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lost! – Я пропал! (т.е. мне грозит опас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neither sugar nor salt! – Не сахарный, не раст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not going to run with the hare and hunt with the hounds – Не могу же я служить и тем и другим [и нашим и ваши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not having any! – Слуга покор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not made of salt! – Не сахарный, не раст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not taking any! – Слуга покор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so pleased to meet you! – Я так [очень] рад познакомиться с в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so sorry! – Мне так жаль! Весьма сожале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sure I don't care – Мне это совершенно безразли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surprised at you! – Ты меня удивля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through with it! – Всё! Конец! С этим по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m very much obliged to you! – Я тебе [вам] очень благодарен [очень признателен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pologize – Извиняюсь. Приношу свои изви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pprove of his behaviour! – Я одобряю его повед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ask you! – Скажи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beg to differ! – Слуга покор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beg your pardon! – Простите. Прошу прощения. Повторите, пожалуй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BELONG TO JESUS – Я принадлежу Богу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ll that the limit! – Это уж слиш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 forgive, but I cannot forget – Я умею прощать, но не умею заб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't afford it – Это мне не по карм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't do it for the life of me! – Не могу я сделать этого, хоть уб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't get over something! – Я просто потрясё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't see the good of it! – К чему э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't thank you enough! (амер.) – Слов нет, как я вам благода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 too! (амер.) – И всё-таки я 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an't top that! (амер.) – Я не могу сделать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harge you to open the door! – Требую открыть дв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ckie [icky] – Неприятный. Безвкус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con – Знаковая фиг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conoclastic book (амер.) – Книга, в которой ниспровергаются авторит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ould have danced all night – Я могла бы танцевать всю ночь (из мюзикла «Моя прекрасная леди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ouldn't care less – Мне совершенно всё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couldn't tell you to save my life! – Хоть убей, не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cy welcome – Холодный [прохладный] при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are say! – Пожал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do a bit worse than that for you – Я для тебя и не на такое го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eclare! – Нечего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give a pretty to know that secret – Много я бы дал, чтобы узнать этот секр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diot box (амер. жарг.) – Телея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dle folks lack no excuses – У лодырей всегда оправдание найдё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dle Monday – Прог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dleness is the mother of all evil – Лень – мать всех поро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dleness is the parent of vice – Лень – мать всех поро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dleness is the root of all evil – Лень – мать всех поро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like to express my condolences – Я хотел бы выразить свои соболезн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like you to have this – Я рад преподнести вам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like to propose a toast to my friend K.! – Я хотел бы предложить тост за моего друга К.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love to! – С удовольствием! Очень хотелось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‹do› declare! – Удивляюсь слышать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 feel sorry! – Я действительно винов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believe this! (амер.) – Странно! Происходит нечто стран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care! – Мне всё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care a brass button! – Мне это абсолютно безразлично! Мне напл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care a fig! – Плевать мне на него! И фиг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care a scrap [straw]! – Мне это абсолютно безразлично! Мне напл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care twopence about… – Мне нет никакого дела д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get it! – Я этого не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get you! – Я тебя [вас] не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give a fuck! (груб.) – Мать твою!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have time to catch my breath! – Дух некогда перевести! Очень за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know how to thank you! – Не знаю, как тебя [вас] благода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mind! – Мне всё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mind if I do! (амер.) – Да, с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sneak! – Вот ещ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want you! (амер.) – Мне не до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N'T WISH TO BE DISTURBED – Прошу меня не беспокоить (табличка, вывешиваемая на двери гостиничного номе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 remember – Я очень хорошо пом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doubt it! – Не думаю! Не уверен! Сомнев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rather not! – ‹Мне› не хочется! Нет, спасибо! Пожалуй, не стоит! (отказ от предлож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d rather not say! – Лучше не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enjoyed my stay with you very much – Мне очень у вас понравилось (прощание с персоналом при отъезде из гостиниц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expect ['spect] not (амер.) – Наверное,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a day – Ни больше ни меньше. Ни много ни мало. Как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faith (In faith) – Ей-ей по чести. Честное сл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anything can go wrong, it probably will – Если что-либо может не удасться, то не удастся и во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ever I heard the like of that! – Никогда ничего подобного не слыш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he doesn't like it he can go hang! – Если ему не нравится, пусть убирается к чёрту [ко всем чертя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it's the last thing I do – Во что бы то ни 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only he would come! – Если бы он пришёл! Хотя бы он поскорее при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only you were right! – Твоими бы устами да мёд п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forgive you for the last time – Надеюсь, это в последний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found it! (амер.) – Нашёл! Эврика! (девиз штата Калифор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that don't beat all! (амер.) – Это поразительно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the cap fits, wear it! – На воре шапка горит. Что ж, пусть будет так! Что ж, на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the worst comes to the worst! – На худой 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you must, you must! – Нужно, значит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f you please! – Если разрешите! С вашего позволения! Будь‹те› так добр‹ы›! Очень прошу тебя [вас]! Только представь‹те› себе! Подумай‹те›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got him! – Я пристрелил [прикончил]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give in [up]! – Сд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got it! – Я ‹всё› понял! Я сам ‹сделаю›! Есть идея! Приду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got you! – Вот ты и попался! Вот я тебя и пой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guess not (амер.) – Наверное [думаю],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d a lovely time! – Спасибо, всё было просто прекрасно! Спасибо, я чудно провёл время! (вежливое выражение благодарности хозяева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d a nice time! – Спасибо, всё было прекрасно! (вежливое выражение благодарности хозяева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d rather not! – ‹Мне› не хочется! Нет, спасибо! Пожалуй, не стоит! (отказ от предлож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te a mess! – Терпеть не могу беспоряд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te to say "no" but I can – Ненавижу говорить «нет», но придё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ve had enough! – С меня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ve nothing to wear! – Мне нечего на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vent't a notion! – Понятия не име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ven't a penny to bless myself with! – У меня ни гроша за душ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ven't got all day! (амер.) – Мне пора идти [уходит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ave to go now – Мне пора ех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ld it good! – Я считаю, что это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pe it'll turn out for the best – Надеюсь, всё обойдётся [образуетс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pe to good! – Как бы мне хоте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pe [wish] to goodness! – Как бы мне хоте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pe you burst with it! – Чтоб тебе повылази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pe you enjoy your breakfast [dinner, supper]! – Приятного аппети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hope you've enjoyed your bath! – С лёгким п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invite you home – Приглашаю вас в г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kid you not (амер.) – Я не смеюсь над тобой [вам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like that! – Это мне нрав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like this city best of all! – Мне больше всего нравится этот гор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ll at ease – Не по себе. Неловко. Как на иголках. Нервничать. Волноваться. Чувствовать себя не в своей таре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! (амер.) – Вот те на! Господи! Боже мой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damned! – Чёрт подери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delighted to see you! – Милость прошу [проси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dogged if I do it! (амер.) – Будь я проклят, если сделаю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farther if I do! – И не подумаю сделать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hanged! (груб.) – Чёрт подери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ll-behaved pupil – Недисциплинированный ученик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I'll› be right there! (амер.) – Уже и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seeing you (амер.) –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 shot! (груб.) – Чёрт подери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t my boots it isn't so! – Провалиться мне на этом самом месте, если это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et you my bottom dollar (амер.) – Быть уверенным на все 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uy it! (жарг.) – Сдаюсь! Я пас! Не знаю! (ответ на вопрос или загадку) Выкладывай! Валяй! Слуш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buy that idea! – Согласен! И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call back later! (амер.) – Я перезвоню поз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do me [my] best! – Постар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eat my boots [hat, head] – Будь я не я. Даю голову на отсе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fix you! – Я тебе задам! Я доберусь до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give it a think – Приму к сведе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give you a handicap! – Даю фо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give you what-for! – Я тебе за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have to – Придё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learn him! – Я его проу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not buy that – Со мной эти штучки не пройдут. Я на это не подда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pay you! – Я тебе за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ee you blowed first! – Как бы не так! Ещё чего захотел! И не подумаю это с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ee you damned first [further]! – Как бы не так! Ещё чего захотел! И не подумаю это сделать! Сдохнешь – не дождё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ee you further first! – И не подумаю это сделать! Как бы не так! Ещё чего захот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ee you somewhere first! – Да я скорее удавл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erve him out! – Я ему отпла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et‹tle› accounts with him! – Я с ним рассчитаюсь [сведу счёты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how you what is what! – Я тебе покажу, почём сотня гребешков [почём фунт изюма, где раки зимуют]! Ну подожди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stand no nonsense from you! – Пожалуйста, без глупостей! Брось свои причуды! Возьмись за у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take a rain check – Отложу это н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take it out of you! – Я отомщу тебе з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take my Sam upon it! – Клянусь честью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ll take you up on that! – Об этом мы ещё поспо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look toward you! – Пью за ваше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love it! – Мне это нравится! Это замеч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magine! – Вообразите! Подумайте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magine my vexation! – Представьте себе мою доса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all ears! – Я само вним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all for it! – Я полностью одобряю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ashamed of you! – Мне стыдно за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at my wits end – Ума не прило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bothered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cool! (амер.) – У меня всё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dashed! –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delighted to see you! – Счастлив ‹у›видеть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dog-tired! – Устал как соб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done for! – Пропала моя голов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mean it! – Я серьёзно говорю! Я не шу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easy ‹to please›! (амер.) – Мне это подходит! Меня это устраи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fed up with all this! – Мне надоело всё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from Missouri! (амер.) – Пока не увижу сам, не по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game! – С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I'm› getting off! – ‹Я› выхожу (из автобуса, лифт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gonna tell him this trip! – На этот раз всё ему 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grateful to you! – Благодарю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happy to present this gift to you! – Счастлив преподнести вам этот пода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holding my hand! – Я п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lost! – Пропала моя голов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mmaculate Conception (рел.) – Непорочное зача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MARRIED SHOOT ME – Я женат, пристрели меня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not falling for that! – Так я тебе и пове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not sure about that – В этом я не увер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off! – Я ушёл! Я по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perishing with cold! – Я окоченел до смер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mperium in imperio – Государство в государс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mpose a dead level on everyone – Стричь всех под одну гребё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mpossible! – Невозможно! Как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ick of it! – Тошно ‹мне›! А ну тебя, надо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ick of waiting! – Мне надоело ж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o grateful to you! – Я так благодарен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orry! – Прости‹те›! Извини‹те›! Винов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orry for… – Извини, ч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orry, that's my fault! – Извини, это моя в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orry to have troubled you! – Извини‹те› за беспокой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sorry to hear that! – Я вам так сочувств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terribly sorry! – Дико извиня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the greatest! – Я – величайший! (восклицание победителя на ринг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tired of the whole business! – Мне всё это надо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too much in love to care – Я слишком влюблён, чтобы ду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must be going! – Мне пора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must be leaving now! – Мне пора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must be off! – Мне нужно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must whether I want to or not – Хочешь не хочешь, а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very glad! – Очень при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very grateful to you! – Очень тебе [вам] благода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very sorry but I must refuse – Жаль, но я должен отказ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with you! –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m your man! – К вашим услуг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body – В полном сост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brace of shakes – Моментально.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clap – В одно мгновение. В мгновение ока. Внезап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couple of shakes – Моментально.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crack – Мгновенно. Тотчас же. В два счё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crow line – По прямой линии. Напрямик. Кратчайшим пут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day or two – На днях (о будущ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ddition – В прида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dead faint – Замертво (упа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fine pickle – В полном беспорядке. Всё вверх дном. В плачевном состоя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fit of anger [irritation] – В сердц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flash – В один миг. В мгновение ока. Тут как тут. В два счё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fog – Как в тумане. В замешательстве. В затрудн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fume – В припадке раздра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good hour – В добрый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jiffy – Одним духом. В один момент. В один миг. Сей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large measure – В значительной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leisurely manner – На ав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little while – Сию минуту. Сейчас же. Сей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ll conscience – По совести говоря. Несомненно. Бесспорно. Конечно. Поист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ll directions – Кто 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ll one's born days – За всю свою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ll the world – На всё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lt – В приподнятом настро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moment – Сейчас. Сей момент. Через минуту. В один мо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-and-outer (амер.) – Временный рабо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d evil [ill] hour – В недобрый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ger – В сердц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 interesting condition – В интересном положении (о беременной женщ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noyance – В сердц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nutshell – Одним словом. Вкратце. Кратко. В двух [нескольких] слов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y case – Во всяко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y event – Во всяком случае. Так или ина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ny way – Во всяком случае. Всё-т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pig's eye (амер. жарг.) – Никогда. Ни в коем случае. Когда рак на горе свист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pplepie order – В полном поряд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quiet corner – В укромном уго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rush – В спешке. Впопых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state – В беспорядке. В затруднении. В волнении. В возбуж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tick – В мгновение ока. Моментально. Не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trice –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twinkling ‹of an eye [of a bedstaff]› – Мигом. В один миг.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auguration Day (амер.) – День вступления нового президента в должность (20 янва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way! – Пожал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whole skin – Цел и невре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a word – Одним сло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bad faith – Вероломно. Предатель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blooming health – Кровь с моло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bounden duty – Из чувства дол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broad daylight – Средь бела дня. При дневн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ASE OF FIRE BREAK GLASS – В случае пожара разбейте стекло (надпись на стекле, прикрывающем кнопку экстренного вызова пожарны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ash – При день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ch by inch – Мало-помалу. Понемногу. Понемно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lover – Не жизнь, а малина [маслениц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-club (амер.) – Клуб для избра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old blood – Хладнокро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ommon – Заодно, вместе; сообщ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communicado – В изоляции. Отд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ompany – В сопровож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-company (амер.) – Эли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ompliance with… – Согласно… В соответствии 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onsequence of… – В результате. Вслед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craftsman's fashion – По всем правилам искус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credible! – Как можно! Не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-crowd (амер.) – Эли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ays of yore – Время оно. Во времена 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ays to come – В будущем. В грядущ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eed! – Да ну! Да-да! Конечно! Вот как! Как бы не так! Да что ты [вы]! В самом деле! Вот ещ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eed and in name – На словах и на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eed and not in name – Не только на словах, но и на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efiance of… – Не считаясь с… Вопре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ependenece Day (амер.) – День Независимости (4 ию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an corn (амер.) – Кукур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an giving (амер.) – Забирание подарка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an summer – Золотая осень, «бабье лет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genous – Коренной ж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gent – Малоимущий. Нуждающийся. Бе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gnant – Возмущё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spensable man (амер.) – Незаменимый человек (о президенте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dividual riding! (воен.) – Врозь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rink – В пьяном виде. Пья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ry dock – «На мели» (т.е. без денег или без рабо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ue course – Со вре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due form – По всем правилам. В должной фор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effect – Фактически. В действительности. По существу. В сущ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eligible alien (амер.) – Иммигрант, не имеющий права стать гражданином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essence – По суще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never did! – Никогда ничего подобного не видел [не слышал]! Ну и ну! Первый раз слышу [вижу] такое! Вот те на! Вот так так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evidence – Выделяющийся. Заметный. На в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ace – Действительно. На самом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aith! – Клянусь ‹честью›! Ей-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fernal machine – Адская маш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ine – В заключение. Наконец. В итоге. В конечном счете. В общем. Вкратце. Одним словом. Короче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orm – В форме. В хорошем состоянии. В ударе. Формально. По форме. Номин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fra dig (амер.) – Бестактный. Амора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ll blast – В полном разгаре (о рабо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ll career – На всём ска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ll measure – В полной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ll sail – На всех парус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ll swing – В полном разг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n – В шутку. Шутя. Шутки р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funds – При день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gage – В качестве зал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God's name! – Во имя всего святого! Боже! Ради всего свя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God we trust (амер.) – С нами Бог! (девиз США и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good faith – Честно. По чистой совести. Чистосердечно. Добросовестно. Искренно. Убеждё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good order – Как по зак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-group (амер.) – Узкий круг единомышлен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alf a moment –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aste – Второпях. Наспех. Наскоро. На скорую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eart – В душе. По суще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iding – В бе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ot blood – Сгоряча. В сердцах. Вспылив. В запальчи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ot haste – Как на пож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uckster's hands! – Пиши проп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hugger-mugger – Тайком. Скры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nicked it! – Я попал в самую 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indian file – Гуськом. Змей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its entirety – Полностью. Во всей полноте. В целом. Цел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jest – Шутя. В шу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kslinger (амер. жарг.) – Профессиональный писатель [репортёр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land Empire State (амер.) – Имперская территория (прозвище штата Иллиной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less than a pig's whisper [whistle] – Сейчас же. Мгновенно. В два счё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mint condition – Совершенно новый. Новёхон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ner light – Внутренний свет. Внутренняя озарё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no case – Ни в ко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no time – Момент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novatory project (театр.) – Новаторский замыс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no way – Никоим образом. Ни в какой степени [мер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number – Численно. Количеством. Чис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numbers – В большом количестве. Крупными силами. Отдельными выпус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birthday suit –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cups – Навеселе. Под хмельком. «Под мухой». Спья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excitement – В азар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face – Неожиданно.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heart of hearts – В глубине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own fashion – По-сво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prime – В полном расцвете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shoes – На чьём-нибудь месте. В чьей-либо шк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ne's spare time – В свобод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our parts – В наших кра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part – Части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particular – В особенности. В част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passing – Между д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-place (амер.) – Место для привилегирова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point of fact – Действительно. На самом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put-output analysis – Финансовый анал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room at the top – Путь в высшее общество [наверх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afe hands – В надёжных ру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eason and out of season – Кстати и некст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security – Страх [опасения] за свою безопасность. Неуверенность в себе [в своих силах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equence – Один за другим. Под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hort – Короче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hort order! – Быстро! Немедленно! Тотчас же! Незамедл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aldious seducer – Коварный искус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ight – В поле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ilence! – Молчать! Ти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ome way or other – Так или ина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spired performance (театр.) – Вдохновенное испол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pite of… – Несмотря 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pots – До известной степени. Местами. Частично. Урыв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stallment plan (амер.) – Покупка в кре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stant karma (амер.) – ЛСД. Нарко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structor (амер.) – Преподаватель в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tyle, like a lord – На широкую [барскую] н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succession – Под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tegrity – Принципиальность. Добросовестность. Честность. Неподкуп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emper – В сердц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ter alia – Помимо прочего. В том чи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ternist – Врач-терапев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terurban car (амер.) – Поезд дальнего следования. Междугородн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ale – «Под мухой» (выпивш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arms of Morpheus – В объятиях Морф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ag (амер.) – Дело верное. Дело в шляпе. Заранее предрешённы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ackground – На задвор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est possible way – Как нельзя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lack – Не имеющий долгов. Находящийся в хорошем финансовом поло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loom of youth – В цвете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osom of one's family – В лоне сем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ottom of the bag – В качестве последнего оставшегося сред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uff – Нагиш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bulk – В массе. В ц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clear – Вне подозрений. Ничем себя не запятна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days of old – В былые дни. В старину. Во время оно. Во времена 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dead of night – Глубокой ноч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decline of one's life – На закате 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dumps – В унынии. В плохом настроении. В подавленном состоянии. Как в воду опущ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dust – Поверженный во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evening of one's life – На закате 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ace of – Перед лицом. Открыто. На виду. На глаз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ace of day – Открыто. Не скрываясь. Среди бел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ace of the sun – Открыто. Не скрываясь. Среди бел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amily way – В интересном положении (т.е. быть беременн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inal analysis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irst flight – В первых рядах. В авангар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irst instance – Сначала. Сперва. В первую очередь. Первым д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irst place – В первую очер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ullness of time – Когда пробьёт час (возвышен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future – Впр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green tree (библ.) – В дни процвет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‹the› gross – Оп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heyday of one's glory – В зените сла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lap of nature – На лоне прир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last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literal sense of the word – В прямом смысле этого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long run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mass – В массе. В ц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meanwhile – Пока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midst of – Среди. Меж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mouth – В унынии. В плохом настроении. В подавленном состоянии. Как в воду опущ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name of fortune! – Боже! Ради всего свя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name of goodness! – Ради Бога! Ради всего святого!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name of heaven! – Боже! Ради всего свя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name of wonder! – Боже ‹мой›! Ради всего свя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open ‹air› – На природе. На открытом воздух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past decade – За последнее десятиле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pink – В расцвете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pipeline – В работе. На подх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prime of ‹one's› life – В полном расцвете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red – В долгу. В дефиц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se latter days – В наши дни. В наш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slightest degree – Мало-маль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soup – В пиковом поло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sweat of one's brow – В пот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teeth of the wind – Против ве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tolls – В сетях. В запад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turn [turning] of a hand –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twinking of an eye –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upshot –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very hear of the sun – На припёке (на солн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very nick of time – Как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wind's eye – Против ве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womb of time – Когда-нибудь в далёком будущ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year dot – До потопа. Во время оно. Во времена 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e year one – До потопа. Во время оно. Во времена 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his instance – В это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ime – С течением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to the bargain – В прида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rain – В готовности. Нагот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wo shakes of a duck's tail – В мгновение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wo shakes of lamb's tail – В момент. В один м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two twos – В два счёта. Немедленно.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vain – Безуспешно. Напрасно. Тщ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vain hope – Тщ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veigh against – Обрушиться на кого-либо с резкой критикой. Обруг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veigle into – Убедить путём уговоров [нажима]. Уло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very deed – На самом деле. В действи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veterate drunkard – Горький пья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warm blood – Сгоряча. В сердцах. Вспылив. В запальчи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with it! – Неси сюда! Принес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n with you! – Войди‹те›! Входи‹те›! Пошли! Прихо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off! – Я ухо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.O.Y. (I owe you) – Я вам должен (форма долговой распис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pleasant journey to you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pray! – Очень прошу тебя [вас]! Ну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promise you! – Я говорю прав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propose the health of all present here! – Предлагаю тост за здоровье всех присутствующ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quit! – С меня хватит! Я выхожу из иг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remain, your obedient servant – Ваш покорный слуга (в конце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remain, yours truly – Остаюсь преданный вам (в конце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ish bull – Полнейшая нелепость. Очевидный абсу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ish coffee – Сладкий кофе с ирландским виски и взбитыми слив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on horse – «Стальной конь» (парово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on man (амер. жарг.) – Серебряный долл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on Mountain State (амер.) – Штат Железной горы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on rations – Голодный па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ons in the fire – Ковать железо, пока горяч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rony – Парадок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ay! – Ну и дела! Вот те на! Вот тебе и на! Послушай‹те›! Да ну! Да неужели! Эй! Пожалуйста! Ну и ну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ay, mate! – Послушай, приятель [друг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ee! – Понимаю! Понятно! Я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everything O.K.? – Всё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all come without fall – Я обязательно пр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 have said – Я бы сказ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 not mind! – Я не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n't say so! – Я бы не сказ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 say not! – Ни за что! Конечно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 say so! – Ещё!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 think so! – Думаю, да! Ещё бы!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hould worry! – А мне-то что за дело! Мне напл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imply don't know how to thank you! – Я просто не знаю, как вас благода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it to your liking? – Тебе [вам] это нравится? Тебе [вам] это пришлось по вку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good for anything! – Никуда не г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he funny? – Какой смеш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he lucky? – Везёт же ему! Везёт же [некоторым] люд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it awful! –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it hot! – Ну и ж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it hot? – Разве не жар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it lovely! – Какая прел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it wonderful! –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that a bit thick? – Ну, 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that nice! – Да ну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n't that so? –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on the knees of the Gods – Одному Богу изве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poke out of turn (амер.) – Я был не пр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poke too soon! (амер.) – Я ошиб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that clear? – Ясно?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that so? – Разве? Неужели? Ах так? Вот как?! Вот что?! Так л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that the case? – Так л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there no way by which I can get it? – Неужели нет никакого способа получить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 this seat vacant? – Здесь свободно? Это место своб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uppose ['spose] not (амер.) – Думаю [наверное],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ure am! – Чертов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urrender! – ‹Я› сд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uspect ['spect] not (амер.) – Наверное,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wear it! – Вот те‹бе› кре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wear by God! – Истинны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swear to God! – Истинны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all came to nothing! – Всё было прекр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all depends! – Как сказать! Посмот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all sounds very fascinating! – Всё это очень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aly of America (амер.) – Американская Италия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beat all! – Слов не на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blows my mind! (амер.) – Это удивляет [шокирует]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came off – Дело выгор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can be easily seen through – Шито белыми нит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can't be done! – Это невозможно [немыслим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can't be helped! – Ничего не попиш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cuts no ice with me! – И чёрт [фиг]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depends – Как сказать. Когда как. Всё зависит от обстоятель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does not matter in the least! – Не велика важность! Больш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does not signify – Это не играет р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doesn't fit – Это не подходит по размеру (об одеж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doesn't matter all that much! – Не велика важность! Больш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doesn't matter sixpence! – Неважно! Не обращай‹те› вним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tell you what – Вот что я тебе 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feels – Похоже. Чувству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ets me (амер.) – Это выше моего поним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ets on my nerves! – Это действует мне на нер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oes down like chopped hay – Идёт с тру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oes hard with him – Его дела пло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oes without saying – Само собой разумеется. Совершенно очевидно. Спору нет. Ясно как ‹белый› день. И говорить не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otta be too hard to be the President (амер.) – Должно быть, слишком трудно стать [быть] президен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grows as it goes (амер.) – Растёт на ходу (девиз штата Нью-Мекси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happens fast – Жизнь проходит так быс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hasn't worked out – Пустой но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has ocurred! – Сверш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has played its part – Это сыграло свою 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think not! – Думаю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think of what he must have suffered! – Подумать только, что он перенё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hits the nail on the head! –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thought as much! – Я так и ду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thought so! – Так и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hurts! – Б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 bit thick! – Это уже чересчур! Этого ещё не хватало! Это называется хватить через кр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ccomplished! – Сверш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 deal! – Идёт! Ладно!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 game at which two can play! – Посмотрим ещё, чья возьмёт! Я могу ответить тем же! Отплачу той же моне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 gone case with somebody – Безнадёжное положение. Пропащее [безнадёжное]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lien to my thoughts – У меня этого и в мыслях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ll over with me! – Я пропал! Мне 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ll the same – Всё равно. Безразли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 match! – Ладно! Идёт! Согласен! Договорились!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n utter fallacy – Это в корне неправи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nyone's guess (амер.) – Никому неизвестно [неведом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s clear as ‹noon›day – Ясно как Божий [ясный]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s good as lost! – Пиши проп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a whizz! – Договори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beyoned me! – Это выше моего поним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caviar‹e› to the general – Не в коня кор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dollars to doughnuts (амер.) – Несомненно. Наверняка. Дело верное. Как дважды д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done! – Сверш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easy – Как по мас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enough to make you cry! – Хоть пла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far-fetched – Это притянуто за воло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indescribable! – Слов нет [не найт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more than he can afford – Это ему не по карм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much too obvious – Шито белыми нит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 class – Это никуда не год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 concern of mine – Моё дело малень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 good! – Это бесполез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ne of my business – Моё дело малень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 skin off your back! – Тебя это ни с какого боку [краю] не кас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t for him to understand! – Где уж ему по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t that – Не т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t worth a rush – Ничего не ст`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no use crying over spilt milk – Что с воза упало, то проп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n't cricket – Это нечестно. Это низ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n't done – Это не принято. Это не полаг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n't my fault! – Это не моя вина! Я не винов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n't worth the trouble! (амер.) – Не стоит из-за этого волн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of no consequence – Не велика важ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of no importance – Это не играет р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of no use – Это ни к ч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of the utmost importance that… – Крайне важно, что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our custom – Так у нас вод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out of your reach! – Куда тебе! Куда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rumoured – По слух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sailing – Как по мас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sickening – Тоска смертная [зелён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smooth – Как по мас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such an honour for me! – Это такая честь для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the custom here – Так у нас вод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the the very deuce! – В этом-то вся загвоз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is to no purpose! – Напрасно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just gets my goat! – Просто досада бер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licks all creation! – Это уж чересчур! Дальше ехать не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makes no difference – Это всё равно. Какая раз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makes no sense at all – Это ни с чем не сообраз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needs no ghost to tell us – Это и так очеви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never rains but it pours – Пришла беда, отворяй вор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rains cats and dogs – Льёт как из ведра (о дож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rains pitchforks – Льёт как из ведра (о дож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really works out! – Это действительно дей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bargain! –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boomerang! (австрал.) – Чур, с отдач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cast iron part (театр.) – Беспроигрышная [выигрышная] 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cert! – Наверняка выго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cinch! – Всё будет в порядке! Это дело вер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crying shame! – Ай-яй! Стыдно! Стыд-то какой! Как не сты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deal! –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frightful bore – Тоска смертная [зелён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ges since we met! – Сколько лет, сколько з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go! – По рукам! Решено! Договорились! И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good job! – Отличная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lie! – Врёшь! Бреш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cut and dried – Всё заранее предреш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go – Здесь очень оживлё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in order! – Всё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settled! – Реш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the same to me! – Мне всё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up! – 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ll up with me now – Пропала моя голов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lovely place! – Чудесное ме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natural! – Превосходно! ‹Как раз› то, ч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n iffy question! – Это ещё как сказать! Это бабушка надвое сказ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n outrage! – Это просто беспре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pipe! – Это дело верное! Это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pity! –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s plain as a pikestaff – Ясно, как дважды два – чет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s easy as pie! – Раз-два и гот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s easy as pies – Дело нехит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sin to stay indoors on such a fine day! – Грех сидеть дома в такой прекрасн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small world! – Как тесен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thousand pities! – Очень жаль! Какая жа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wful! –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a whizz! – Договори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been! (амер. от it's been lovely) – Всё было замеч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breathtaking! – Дух захват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chilly! (амер.) – Прохладно! (о пого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cool! – Круто! Классно! Клё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damned hot! – Чертовски жар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delicious – Очень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desirable – Жела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disgraceful! – Что за безобраз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domino with it! – С этим всё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asy as ABC – Дело нехит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asy to say! – Легко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nough to drive you mad [crazy, frantic]! – Хоть пла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nough to make a cat laugh! – Смех да и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nough to make you cry [weep]! – Хоть пла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qual to me! – Мне всё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serves him right! – Так ему и надо! Поделом ему! Туда ему и 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evident – Очеви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fine! – Прекр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gall and wormwood to me – От этого меня с души воро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gettind colder – Холодает ‹что-то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good fun! – Очень забавно! Очень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great fun! – Очень забавно! Очень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hard to be God! – Трудно быть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high time – Давно 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high time for us to do it! – Нам давно пора это с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horrible! –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in knots! – Надо же! (выражение досады)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in the bag! – Дело в шляп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just like him! – Это на него пох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just makes you laugh! – Смех да и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just splendid! – Мило-дорого! Это просто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just the right time – Как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marvellous that we could see each other again! – Как прекрасно, что мы снова встретились [увиделис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mere child's play for him – Одной левой (сделать что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my fault! – Это моя вина! Я винов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either here nor there! – Это не из той оп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 go! – Дело безнадёжное! Полный провал! Этот номер не пройдёт! Не пойдёт! Невозможно! Не дело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It's› none of your business! – Это тебя [вас] не касается! Не ваш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nsense! – Вздор! Пустя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 skin off my back [nose]! – ‹Это уж› не моя з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a bad idea! – Неплохая мыс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fair! – Это неч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for me! – Слуга покор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hing! – Ничего! Пустяки! Мел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hing to write home about – Нечем похвастать‹ся›! Похвалиться неч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my funeral! (амер.) – Это не моё дело. Это меня не кас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so – Это не так! Не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surprising! – Ничего удивитель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not worth mentioning! – Не стоит ‹благодарност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out of your reach! – Куда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outrageous! – Ни на что не похоже! Чёрт знает что ‹такое›! Имей‹те› совесть! Постыдись! Постыдитесь! Побойся Бога! Побойтесь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speaks for itself – Это говорит само за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perfectly all right! – Ничего,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plain sailing – Дело нехит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possible! – Воз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pretty much the same as we have it – Почти так же, как и у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quite out of the question! – Об этом не может быть и 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quite simple! – Немудр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quite too! – Восхитительно! Превосходно!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real sweet! – Чудесно! Какая прел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candalous! – Что за безобраз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imple! – Про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imply a disgrace! – Это просто безобразие! Бог знает что! Чёрт знает, что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imply ‹a› scandal! – Это просто безобразие! Бог знает что! Чёрт знает, что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imply great! – Это колосса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imply killing! – Вот это ум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imply terrible! – Это просто уж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o dark there! – Там такая тем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ome cake! (амер.) – Вот это т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uch a pity! – До чего жаль! Так жаль! Такая жа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such an honour for me! – Это такая честь для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staggers belief – Трудно пове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stands out a mile! – Совершенно очевидно! Само собой разуме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stand to reason! – Само собой разуме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errible! –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he last straw! – Это последняя кап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sticks out a mile! – Совершенно очевидно! Само собой разуме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ime! – Пора!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ime for you to go – Тебе пора ид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ime I was going! – Мне пора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ime to say goodbye! – Пора прощ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oo too! – Восхитительно! Превосходно! Великолепно! Расчуд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topping! – Превосходно!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up to you! – Дело тв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very kind of you! – Очень любезно с твоей [вашей] стороны! Вы очень любез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worth seeing! – Это надо 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you! (амер.) – Это ваш стиль! Это вам и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's your funeral! (амер.) – Это твоя забота! Это твоё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tells its own tale – Это говорит само за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turned out well – Дело выгор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as a lucky miss! –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as a perfect scream! – Это было просто уморительно! Можно со смеху уме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as a pleasure for me! – Мне ‹было› приятно оказать вам услу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as a success! – Дело выгор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as not to be! – Не судь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asn't your fault – Вы не виноваты. Ты не винов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ill all come right in the end – Всё образу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ill always remain in my memory – Это навсегда останется в моей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ill be too much! – Жирно не будет? Не слишком 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ill cost him a pretty penny – Это станет ему в дене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ill heal for the wedding – До свадьбы зажив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ill keep! – Успе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on't do! – Нельзя! Не г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on't hold water! – Это не выдерживает никакой крит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on't work! – Это не выйдет! Номер не пройдёт! Ничего не вый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orked! – Получ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ould be great fun! – Это будет очень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t would be unjust to say! – Грех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ve been there! – Это мне изв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ve got a couple of words for, "off" and "fuck", though not necessarily in that order – Я тебе отвечу всего парой слов, это «off» и «fuck», только не обязательно в такой вот последова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ve had enough of this! (амер.) – Не могу это вынос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ve had more than enough of it – Надоело мне всё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ve heard your name many times – Мне о вас говор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've to go now – Мне 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ory tower – Башня из слоновой 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ant a haircut, please! – Подстригите, пожалуйста (в парикмах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ant no more of your nonsense! – Пожалуйста, без глупостей! Брось‹те› свои причуды! Возьмись [возьмитесь] за у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ant to know! – Скажите! Да ну! Ну да! Неужели! Вот так так! Не может быть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as a close call – Еле унёс ноги. Чудом спас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as right after all! – Всё же я был пр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ll be good – Я больше не буду (детс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ll have none of that! – Слышать об этом не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ll survive! – Я выжи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sh I never set eyes on you! – Глаза бы мои не видели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sh to good! – Как бы мне хоте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sh you a good [happy] journey! – Счастливого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sh you all health, success and happiness! – Желаю всем здоровья, успехов, счаст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ish you every success! – Желаю вам [тебе] уда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nder! – Не знаю! (сдержанное недовер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nder at you! – Я от вас [тебя] этого не ожи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n't be long – Я быс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n't have it! – Я не потерплю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 be delighted! – С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 it were true! – Твоими бы устами да мёд п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 like to thank you in advance – Заранее вас благода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 love to – Был бы очень 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 not soil my hands with it! – Не стоит руки ма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n't dream of doing such a thing! – И не поду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n't mind! – Не откаж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 rather not! – ‹Мне› не хочется! Нет, спасибо! Пожалуй, не стоит! (отказ от предлож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wouldn't think of doing such a thing! – И не поду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J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ckass – Дурак. Ос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ck in office – Самодовольный мелкий чин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ck-of-all-trades – Мастер на вс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ck the Lad (жарг.) – Преуспевающий молодой человек из рабочего кла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ck up the price – Набить [поднять] це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il bait! (амер. груб.) – Дерь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ilhouse (амер.) – Тюр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m – Давка. Про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ne (амер. жарг.) – Дамская туалетная ком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ne Crow (амер. жарг.) – Дискриминация женщ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P (Jewish American Princess) (амер. жарг.) – Богатая еврейская дев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wbreaker (амер.) – Твёрдый леденец. Большой кусок жвачки. Трудная фамилия. Труднопроизносимое слово. Язык слома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w on about this and that – Слово за сл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yhawk State (амер.) – Штат вольных стрелков (прозвище штата 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zz (амер. жарг.) – Болтовня. Трё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azz up! (амер.) – Поддай жару! (выкрик на конце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ee! (амер.) – Боже! (восклицание американских подростков, которое взрослые считают богохульны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eepers! –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eez! –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erk! (амер. груб.) – Дерь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erry up! (амер.) – Воздух! (предупреждение о появлении вражеских самолё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EWELLERY – Ювелирные изделия (вывеска на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ig is over [up] (амер.) – Игра окончена. Всё пропало. Наша песенка сп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im-jags – «Цыганский пот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ingo – Ура-патри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inx – Человек или вещь, приносящие несчас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bbing in and out – Игры на фондовой бир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bholder (амер.) – Госслужа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b hunting – Поиск раб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b's comforter – Горе-утеш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BS NOT BOMBS – Работу вместо бомб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b's post – Гонец с дурными вес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e Public – Среднестатистический гражда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GGING – Бег трусцой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(амер. жарг.) – Мужская туалетная ком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Barleycorn – Джон Ячменное зерно (олицетворение виски, пив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Doe (амер.) – Наши «Пушкин», «Лермонтов» и др., которые будут делать эту работу за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Hancock (амер.) – Подпись. Автогра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Henry (амер.) – Подпись. Автогра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ny-be-good (амер.) – Полицейский. Блюститель поря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ny-come-lately (амер.) – Новый сотрудник, выск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ny Raw (амер.) – Салага (воен. жарг.) Новичок. Молокос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Q Public (амер.) – Среднестатистический гражда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hn Thomas (JT) (жарг.) – Мужской половой ч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in the angels – Отправиться в лучши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in the club! (амер.) – Присоединяйся к нам! Ты не 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kes nad jeers – Хиханьки да хахань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ke which has grown whiskers – Анекдот с бор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ke with a beard – Анекдот с бор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king apart! – Шутки в сторону! Кроме шу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lly company – Тёплая комп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lly good! – Зд`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oseph's coat – Пёстрая од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T (John Thomas) (жарг.) – Мужской половой ч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das hair – Рыжие воло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dgment call (амер.) – Решение судьи, которое, как правило, обжалованию не подле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ggins – Простак. Чудак. Глуп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icy story – Пикантная ис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ble sale – Распродажа вещей на д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bo State (амер.) – Огромный как слон Джамбо (прозвище штата Тех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p in! – Влезай 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p seat – Откидное сид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p-start (амер.) – Заводить автомобиль от аккумулятора другой автомаш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p the gun (амер.) – Фальстарт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p through a hoop (амер.) – Скорее удавится из-за кого-либо или из-за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mp up! – Садись! (в седло, в экипаж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nked-up (амер.) – Обкурившийся. Наширявшийся (нарком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bit – Самая малость. Самую ма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bite! – Только лёгкая закус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bout right – Почти прави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light trim – Слегка подровняйте (в парикмах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little – Самая малость. Самую ма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moment! – Погоди! Момент! Минуту! Минуточку!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politician – Полити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pretty-pretty – Кукольное личи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second! – Одну секунду! Момент! Сию секун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 shampoo and set, please – Помойте и уложите волосы, пожалуйста (в парикмах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s soon – Охотно. С удовольств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at that spot! – Именно здесь! Как раз на этом 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come and see! – ‹Ну-ка› подойди‹те› сюда и посмотр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conceive! – Можешь [можете] себе пред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fancy! – Подумать только! Скажите! Можно себе пред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fancy that! – Слыханное ли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feel! – Ты только пощуп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for fun – Забавы р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for show – Для блез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imagine! – Вот поди ж ты! Вообразите! Подумайте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in case! – На всякий слу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in time – Как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let me come at you! – Дай мне только добраться до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listen! – Ну-ка, послушай‹те›! Послуша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look! – Ну-ка, взгляни‹те›! Взгляни-ка! Ты только посмо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look at yourself! – На кого ты похож! На кого вы похо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my luck! – Такое уж моё везение! Мне, как всегда, не везёт! Везёт как утопленни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now! – Только что! Сейчас! Сию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one! – Только один [одно, одну]! Возьми хотя бы один [одно, одну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see what else was in store! – То ли ещё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so! – Совершенно верно! Правильно! Так и не иначе! Именно ‹так›! Точно так! Так-так!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the contrary – Как раз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the job! – То, что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the thing! – Как раз то, ч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think! – Ну сам подумай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think of it! – Смотри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think of that! – Скажи на милость! Вишь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wait! – Дай с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wait and see! – Вот подожди, сейчас увидишь! Вот подождите, сейчас уви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what I want! – Как раз то, что мне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what the doctor ordered – Как доктор пропис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st you wait! – Ну, пог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K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aleyard dialect – Местный шотландский диалек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angaroo court – Самосуд (в тюрьм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atzenjammer (амер.) – Перепой. Похмелье. Какофония. Неразбери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C (King's Councel) – Королевский адв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n eye – Остр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a god and bark oneself – Держать собаку, а лаять сам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a good hold of the land (мор.) – Держаться близ бере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a tight rein on someone or something – Строго контролировать что-то или ког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at it! – Не сдавайся! Не сдавайтесь! Продолжай‹те›! Держись! Держ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away! – Не подхо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away from the fire! – Не подходи‹те› близко к огню! Держись [держитесь] подальше от ог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back! – Назад! Отойди‹те›! Не под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CLEAR OF PICKPOCKETS – Остерегайтесь воров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CLEAR OF THE TRAFFIC – Остерегайтесь идущего транспорта! Соблюдайте осторожность при переходе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cool! – Легче на поворотах! Осту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COOL – Будь молодцом! (амер.) / Будь спокойным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down! – Не подымайся! Не подым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door closed – Закрывайте дверь (надпись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her so [steady]! (мор.)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her to! (мор.) – Держи к вет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him out! – Не впускай‹те› его! Не разрешай‹те› ему в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in! – Не выходи‹те›! Не высовывайся! Не высовы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in there! (амер.) – Попробуй‹те› ещё раз! Постарайтесь! Поста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in touch! (амер.) – Звони‹те›! Пиш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it dark! – Ни гу-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it under your hat! – Ни гу-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it up! – Продолжай‹те› в том же духе!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me in touch! (амер.) – Держи со мной свя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mum about that! – Ни мур-му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ff! – Назад! Отойди‹те›! Не под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FF GRASS – По траве не ходить (предупреждающая надпись перед газон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! – Продолжай‹те›!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e's breath to cool one's porridge – Держать своё мнение при себе. Держать язык за зуб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e's eyes on the ball (амер.) – Быть наче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e's [both] eyes open [wide open, peeled, skinned] – Смотреть в оба. Держать ухо востро. Не зе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e's fingers crossed! – Тьфу-тьфу, чтобы не сглазить! Как бы не сглаз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 laughing – Продолжать сме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 one's legs – Держаться на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n running! (амер.) – Давай, беги! Не останав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ut! – Не в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UT – Запретная зона (предупредительн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UT OF REACH OF CHILDREN – Хранить в недоступном для детей месте (надпись на лекарст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out of this! (амер.) – Это не твоё [ваше]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quiet about it! (амер.) – Замолчи‹те›! Ни слова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running! (амер.) –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ilent! – Помолч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miling! – Улыбайся! Улыбайтесь! Держи‹те› хвост пистолетом! Выше голову! Выше нос! Не вешай носа! Встречай с улыбкой! (покупате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tep! (воен.) – Держи ша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tick to the point! – Ближе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till! (амер.) – Замолчи‹те›! Ни слова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till about it! (амер.) – Не говори‹те› об этом ник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straight on! – Иди‹те› прямо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chain on the door! – Не снимай‹те› цепочку с дв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change! – Сдачи не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law – Соблюдать за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MATCHES AWAY FROM THE CHILDREN! – Прячьте спички от детей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peace – Охранять общественное спокойствие и поря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rain off – Укрыть от дож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he wolf from the door – С трудом зарабатывать на пропитание. Переби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o heel! – За мной! (приказание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o the left! – Держать влево! Держись [держитесь] лево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o the point! – Ближе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o the right! – Держать вправо! Держись [держитесь] право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true to the dreams of your youth – Будь верен мечтам свой ю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up your courage! – Не теряй муже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up your spirits! – Не унывай‹те›! Мужайся! Муж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well! – Будь‹те› здоров‹ы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where you are! – Ни с ме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within hail! – Не уходи дале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breath to cool your porridge! – Нечего зря воздух сотрясать ‹, лучше бы тебе помолчать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chin up! – Выше голову! Не падай‹те› ду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clapper shut! (груб.) – Заткни варежку [фонтан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eyes open! – Не зе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fingers crossed! – Тьфу, тьфу, чтобы не сглазить! Как бы не сглаз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hair on! (амер. жарг.) – Не лезь в бутылку! Спокойно! Не волнуйся! Не волну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hands off! – Руки прочь! Руками не трог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mouth shut and your ears open! – Держи уши пошире, а рот поуже! Поменьше говори, побольше 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own breath to cool your own porridge – Держи своё мнение при себе. Помалкивай. Не суйся со своими сове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pecker up! – Не вешай‹те› но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shirt ‹on›! – Не кипятись! Не кипятитесь! Спокойно! Держи себя в ру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ep your wool on! – Спокойнее! Держи‹те› себя в руках! Не выходи‹те› из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g party (амер.) – Вечеринка (где угощают в основном пив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ith's mum – Тип простодушной пожилой женщ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pt boy – Мужчина, живущий на деньги любов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pt woman – Содержа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y man – Крепкий [серьёзный, сильный] мужч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eystone State (амер.) – Штат замк`ового камня (прозвище штата Пенсиль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bitz (амер. жарг.) – Вмешиваться в чужие дела. Давать непрошеные сов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against the pricks – Лезть на рож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ass – Надрать задн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back (амер.) – Давать на лапу. Подмаз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into touch – Отложить решение трудной проблемы н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off – Отбросить [откинуть] копы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one's ass (амер. груб.) – Дать дуба. Отбросить [откинуть] коньки [копыта]. Гик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ck up one's heels (амер.) – Повеселиться. Расслабиться. Оторваться. Погуд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d – Шутить. Подкал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dvid (амер.) – Детское телеви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lling! – Убийственно! Убойно! Потрясно! Потрясаю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lljoy – Зануда. Брюз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ll, or be killed! – Убей или убьют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ll the goose that lays the golden eggs – Зарезать курицу, несущую золотые яй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dly behave properly! – Извольте вести себя при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dly leave the room! – Потрудитесь уйти [покинуть помещение, освободить помещени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gdom come – Потусторонний [загробный, лучший] мир. Тот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g for a day – Калиф на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g of day – Солнце. Дневное свет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g of Terrors – См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ng's weather – Чудесная по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and be friends – Простить. Помир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and make up – Простить. Помир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-and tell (амер.) – Мемуары о частной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my ass! (груб.) – Поцелуй меня в з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of death – Поцелуй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off! – Проваливай! Убирайся! От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something goodbye – Распрощаться с чем-либо. Поставить крест на чё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the ground! – Ниц! В н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the gunner's daughter (мор.) – Подвергнуться порке, будучи привязанным к стволу пу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ss the rod – Покорно [безропотно] принять наказ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tchen garden – О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th and kin – Вся родня. Родные и близ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tsch – Китч. Барах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ittle cattle – Ненадёжны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ave in grain – Отъявленный мош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ees-up – Вечеринка (на которой танцуют энергично и шум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EES UP, MOTHER BROUN! – «Колени вверх, мама Браун» – название популярной песни, породившей своеобразный та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ckerbocker State (амер.) – Штат никербокеров (прозвище штата Нью-Йор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fe and fork tea – Лёгкий ужин. Ужин на скорую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ght for an hour – Калиф на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ghtly devotion – Рыцарская преда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ght of the green cloth – Картёж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ght of the whipping-post – Жулик. Мошенник. Шул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ITTED GOODS – Трикотаж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-down and dragout (амер.) – Отчаянная др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 down with a feather – Ошеломить. Потря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ed-out (амер.) – Обкурившийся. Наширявшийся (наркоман). Набравшийся (водки, рома, бренди и др.) Под парами. Под газ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 it back! – Опрокинь бокальчик-другой! Пей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 it off! (амер.) – Замолчи! Прекрати! Тише! Не шу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 on wood! – Тьфу, тьфу, чтобы не сглаз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 somebody for a goal – Нанести сокрушительный удар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ck their heads together! – Приведи‹те› их в чув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a hawk from a handsaw – Знать, где раки зимуют. Уметь отличить кукушку от ястре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all the ins and outs – Знать все входы и вых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-how – Ноу-хау. Секрет производ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how many beans make five – Знать, где раки зиму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ing card [fellow] – Продувная бестия. Шел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-it-all (амер.) – Всезна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less than a sheep knows about the Bible – Разбираться как баран в Библии [как свинья в апельсинах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one's beans (амер. жарг.) – Знать, что к чему. Знать своё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one's onions – Знать своё дело. Съесть собаку в своём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on which side one's bread is buttered – Быть себе на у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somebody from his bottle up – Знать кого-либо с пел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now the score – Знать, что к чему. Быть в кур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ook (амер.) – Чудак-человек. Человек с закидо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raut (амер. жарг.) – Не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L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b (laboratory) – Лаборат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bor Day (амер.) – День труда (первый понедельник сент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ck-all – Обездоленный человек. Горем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! –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-di-da‹h› – Человек, старающийся походить на представителя высшего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ies and gentlemen! – Дамы и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IES' APPAREL – Отдел женской одежды (вывеска в американском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ies first! – Сначала дамы! Проходите, пожалуйста! (говорит мужчина, пропуская даму вперё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ies' man – Дамский уго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y-in-waiting – Фрей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y-killer – Покоритель сердце. Сердце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y of Babylon ‹of Roma› – «Вавилонская блудница» (презрительно о римско-католической церкви, о папиз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dy of the frying-pan (шутл.) – Куха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ger lout – Подвыпивший хул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ke City (амер.) – Город у озера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mebrain (амер.) – Глуп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me duck – Богом обиженный. Неуда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me under the hat – Глупый. Несообразительный. «Шляп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flowing with milk and honey – Молочные реки в кисельных бере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in view! (мор.) – Земля ‹видна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cakes – Страна овсяных лепёшек (прозвище Шотланд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Enchantment (амер.) – Страна очарования (прозвище штата Нью-Мекси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-office business (амер.) – Доходное [процветающее]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Lincoln (амер.) – Земля Линкольна (прозвище штата Иллиной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milk and honey – Молочные реки в кисельных бере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Opportunity (амер.) – Штат возможностей (прозвище штата Ар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Plenty (амер.) – Земля изобилия (прозвище штата Юж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Roger Williams (амер.) – Земля Роджера Уильямса (прозвище штата Род-Ай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Stars and Stripes (амер.) – Соединённые Штаты Амер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10000 Lakes (амер.) – Страна десяти тысяч озер (прозвище штата Миннес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the Golden Fleece (австрал.) – Страна Золотого руна (Австрал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the Midnight Sun (амер.) – Страна полуночного солнца (прозвище штата Аля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the Rolling Prairie (амер.) – Страна холмистых прерий (прозвище штата Айо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the Sky (амер.) – Страна небес (прозвище штатов Калифорния и Сев.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nd of William Penn (амер.) – Страна Уильяма Пенна (прозвище штата Пенсиль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rge order – Труд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h the waves – Вести бесплодную борьбу. Прошибать лбом сте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h up and stow! (мор.) – Койки вязать и уби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but not least – Последний, но не менее важный [но не самый худши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but one – Пред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cast – Последний ш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cry – Последний крик м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DAY TODAY (амер.) – Последний день гастролей (надпись на афиш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favour – Интимные отнош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Frontier (амер.) – Последний форпост (прозвище штата Аля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shrieck of fashion – Последний крик м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t word in fashion – Последнее слово м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s Vegas night (амер.) – Азартная [рискованная] иг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te at night – Поздно ноч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te in the day – Слишком поз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th painted to look like iron – Подумаешь, герой. Тоже мне, ге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ugh-in (амер.) – Организованное осме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ughing academy (амер. жарг.) – Дурдом. Сумасшедший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ugh in one's beard – Смеяться исподтишка. Усмехаться в у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UNDRY CENTER – Прачечная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v (lavatory) – Туа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vish banquet [feast] – Пир горой. Пир на весь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 and order – Правопоря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-breaker – Правонаруш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ky!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n party (амер.) – Приём гостей в са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 school (амер.) – Юридический факультет университ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 Society – Юридическая кон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ws of the Medes and Persians – Вечные зак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about – Лоботряс. Бездельник. Лоды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an egg (жарг.) – Провалиться. Не состояться. Не иметь усп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down the law – Установить свой порядок. Качать пр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off! – Оставь ‹меня в покое›! Отстань! Отвя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oneself out – Из кожи вон вылез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over (амер.) – Ночёвка (в пу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the table – Накрывать на ст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to! – Навались! Др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y up one's heels – Отбросить [откинуть] копы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x morals – Лёгкие нра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zy beggar – Лентяй. Ленивец. Лодырь. Безде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zybones – Лентяй. Лоды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zy-boots – Лентяй. Лоды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zy dog – Лентяй. Ленивец. Лодырь. Безде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zy Susan (амер.) – Вращающийся столик для заку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-driver (амер.) – «Чайник» (начинающий водите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den slumber – Тяжёлый 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den sword – Картонный ме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d State (амер.) – Свинцовый штат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d-swinger – Лодырь. Лентя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d to the alter – Вести под венец [к алтарю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n purse – Тощий кошел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p in the dark – Прыжок в неизвест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rn it by heart! – Выучи это наизу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rn wisdom by the follies of others – Учись уму на чужой глуп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st of all – Менее в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st-worst (амер.) – Выбираемый как наименьшее з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ther throat – Лужёная [медная] гло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him to do it! – Не мешай‹те› 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it at that! – Довольно! Хватит! Оставь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it to me! – Я сделаю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me! – Оставь‹те›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me alive! – Оставь‹те› меня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me alone! – Отстань‹те›! Отвяжись! Отвяжитесь! Оставь‹те› меня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no stone unturned – Пустить в ход все сред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off arguing! – Довольно сп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severely alone (шутл.) – Оставить в по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s whithout figs – Пуст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that alone! – Перестань‹те› об этом говорить! Хватит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ave well alone! – И так с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cturer – Преподаватель в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about face! (воен.) – Через левое плечо кру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dress! – Налево равняйсь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face! (амер.) – Налево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-handed compliment (амер.) – Сомнительный компли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-hand marriage – Морганатический б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LUGGAGE OFFICE – Камера хранения (вывеска на вокза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rudder! (амер. мор.) – Лево р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step! – Шаг вле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turn! – Нале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ft wheel! (воен.) – Левое плечо вперёд –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gal eagle (амер. жарг.) – Судья-пройдо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g man (амер.) – Мальчик на побегушках. Курьер. Мужчина, обращающий при знакомстве с женщиной внимание на её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g-puller (амер.) – Политический интр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gwork – Беготня. Работа типа «принеси, унеси, пошёл вон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mon (амер.) – Халтура. Развалю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nd me some money! – Одолжи‹те› мне дене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! – Не считайся! (при игре в мяч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a chance slip – Дать ма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bygones be bygones – Что прошло, то быльём порос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em all come! – Будь чт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George do it! – Пусть кто-нибудь другой это сдел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go! (амер. жарг.) – Пошёл вон! От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God be my judge! – Бог [Господь] мне суд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go of me! – Ещё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go of my sleeve! – Не тяни‹те› ‹меня› за рук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go your hold! – ‹От›пуст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er! – На здоровье! (ироничн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er go, Gallagher! – Начинай‹те›! Действуй‹те›! Полный вперёд! Не мешай‹те›! Не задержи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er rip! – Давай полный ход! Не задерживай! Не останавливай! Жми на всю катуш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im! – На здоровье! (ироничн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im alone! – Оставь‹те› его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im be kind and merry! – Пусть он будет добрым и весёл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im grow up healthy and happy! – Пусть он растёт здоровым и счастлив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him have it! – Задай ему взбучку! Покажи ему ‹, где раки зимуют›! Хорошенько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all go up in smoke! – Гори всё синим пламенем! Пусть всё идёт пра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be! – Оставь‹те› в покое! Пусть всё остаётся как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be bottled up for a while! – Пусть об этом пока никто не зн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go! – Бросьте! Не стоит думать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go at that! – Довольно! Будет! Пусть это так и останется! Хватит об этом! Пусть буде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go hand! – Гори всё синим пламенем! Пусть всё идёт прахом! Будь оно неладно! Наплевать! Чёрт с ним! Пропади оно пропа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go to blazes! – Гори всё синим пламенем! Пусть всё идёт пра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go to the dogs! – Гори всё синим пламенем! Пусть всё идёт пра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hang out (амер.) – Выкладывать всё как на д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lay (амер.) – Выкидывать из гол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out! (амер.) – Отпу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it pass! – Бог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loose the dogs of war – Развязать вой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add one caveat! (амер.) – Только обязательно уч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alone! – Оставь‹те› меня в покое! Отстань‹те›! Отвяжись! Отвяж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y by, please! – Дайте, пожалуйста, дорогу! Пропустите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give you a word of advice – Позвольте дать вам со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have it! (амер.) – Какие нов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help you! – Давай‹те› помогу! Позволь‹те› пом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introduce myself – Позвольте представ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know what your preferences are in the matter – Сообщите мне ваше мнение по этому вопросу (официа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open this discussion – Позвольте мне начать [открыть] диску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pass! – Дай-ка про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see! – Дай‹те› по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sleep! – Дай‹те› мне поспать! Не мешай‹те› мне с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talk to him! – Давай‹те› я поговорю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e tell you then! – Так знай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my things alone! – Не трогай‹те› моих вещ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oneself go – Войти в аз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one's hair down – Вести себя раскованно; расслаб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one's tongue run away with one – Увлечься. Говорить не дум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PEACE BEGIN WITH ME – Пусть мир начинается с меня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-all-have-a-jolly-game approach! – Давай попробуем относиться к жизни как к вечной иг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beat it! – Давай смоемся! Давай сбежим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be frank! – Давай‹те› начист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call a spade a spade! – Давайте называть вещи своими име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call it a day! – Конец работе! (на сегодня) На сегодня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chance it! – Пусть уж будет так! Стоит риск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drink a toast – Скажу тост! Позвольте сказать то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drink to it! – Выпьем з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eat! – К столу! Обед на сто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FACE IT – I'M TERRIFIC! – Признайся – я неотразим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get down to work! – Давай‹те› начинать работать! Давай‹те› приниматься за раб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GIVE OUR CHILDREN A WORLD WITHOUT WAR – Дадим нашим детям мир без войны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go! – Пошли! По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go and have a snack! – Пойдём перекус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go round to my place! – Зайдём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go to the last showing! – Пойдём на последний сеан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have done with it! – Давайте законч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have it out! – Давай‹те› объяснимся начист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have none of your slack! – Перестань дерзить! Не наг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introduce ourselves – Давайте познаком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leave it at that! – Не будем ‹говорить›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live it up! (амер. жарг.) – Давай расслабимся [оторвёмся]! Давай проживём их на полную катушку! (об оставшихся днях отпу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make ‹it› up! – Давай‹те› мир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make the venture! – Давай‹те› рискнём! Попытка – не пы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make things better! – Изменим жизнь к луч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part friends – Расстанемся друзь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pick up some chicks! – Давай подцепим [склеим] девч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return to our muttons! – Вернёмся к теме нашего разгов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scram! – Давай смоемся! Давай смы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shake hands! – Давайте помир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take a crack at it! – Давай попытае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talk it over! – Давайте обсудим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talk things over! – Давайте поговорим! Давайте обсудим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think up a punishment for him! – Давай‹те› придумаем ему наказ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thrash it out! – Давайте тщательно обсудим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's try! – Давай‹те› попробуем [попытаемс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ter by registered mail – Заказное пись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ter by special delivery – Письмо со срочной достав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ter for letter – Буква в бук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ter-perfect (амер.) – Знающий назу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ter reply requested – Письмо с уведомл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 cat out of the bag – Проболтаться. Проговориться. Не держать язык за зуб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 grass grow under one's feet – Сидеть сложа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m! – На здоровье! (ироническ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re always be peaceful skies over his head – Пусть всегда над ним будет мирное не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re be a truce to that! – Прекрати‹те›! Перестань‹те›!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re be light! – Да будет с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re be lights in the sky! – Да будут светила в н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RE BE PEACE ON EARTH – Пусть на земле будет мир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e world wag! – Пусть мир шат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is be a lesson to you! – Это тебе урок [наук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this cup pass from me! – Да минует меня чаша с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p! – Прекрати! Оста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call it a day – На сегодня хва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eat and drink; for tomorrow we shall die! – Будем есть и пить, ибо завтра умр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forget bygones! – Забудем прошл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have no nonsense! – Давай‹те› без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just see! – Вот посмот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refer the dispute to Socrates! – Пусть наш спор решит Сокр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us say – Скаж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well alone! – От добра добра не ищут! И так с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t you and me try now! – Давай‹те› попробу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vant me! – Чтоб тебе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evel head – Хладнокровный [уравновешенн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ars ‹have› need of good memories! – Ври, да пом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ars must have good memories – Лжецам нужна хорошая пам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ars should have good memories! – Ври, да пом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BERTY NOT WAR – Свободу вместо войны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cence they mean when they cry liberty – Кричат: «Свобода!», понимай: распутство! (Дж. Мильт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cense plate (амер.) – Номерной знак (на автомоби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ck somebody's boots [feet, shoes] – Лизать пятки кому-либо. Пресмыкаться перед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e for the whetstone – Быть бессовестным лгу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e like a trooper – Врать как сивый ме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fe annuity – Пожизненная р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feblood – Источник жизненной силы [энерги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femanship – Умение жить [устраиватьс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fe of ease – Спокойная [лёгкая]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fe vest – Спасательный жи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ght at the end of the tunnel – Свет в конце тунн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ght buld – Ламп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ghten up! (амер.) – Не беспоко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ght-fingered gentry – Сообщество воров-карман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ght out! (амер.) – Быстренько уходи! Уходи по-быстр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ght purse – Тощий кошел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at out of hell – Очень быстро. Со всех ног. Во весь опор. Во всю мочь. Во всю пр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ear with a sore head – Зол как чё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east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east at bay – Как загнанный зв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ird – Легко. Охотно. Безо всяких колебаний. Без т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olt from the blue – Как гром среди ясного неба. Как снег на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rute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ull at a five-barred – Бешено. Неистово. Яро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bull at a gate – Бешено. Неистово. Яро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carrot to a donkey – Соблазнительная прима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carthorse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cat in a strange garret – Не в своей стих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cat on hot bricks – Не по себе. Не в своей тарелке. Как на угольях. Как кошка на раскалённой кры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cat round hot milk – ‹Ходить› вокруг да око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dog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Dutch uncle – Назидательным то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dying duck – Как мокрая ку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fish out of water – Чувствовать себя рыбой, выброшенной на берег. Быть не в своей таре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galley slave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hen on a hot griddle – Не по себе. Не в своей тарелке. Как на угольях. Как кошка на раскалённой кры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hog in a squall [in a storm] – Потеряв всякое соображение. Вне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horse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lamb – Как миленький (беспрекослов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ll get-out (амер.) – Изо всех сил. Стремительно. Со всех ног. Уж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ll nature – Основательно. Пол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navvy(?) [nigger]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ninepin – Как подкош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nything – Сильно. Бурно. Стремительно. По нарастающей. Изо всех сил. Со всех ног. Сломя голову. Что есть сил. На чём свет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rat in a hole – Загнанный в уг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red rag to a bull – Как красная тряпка на б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a skivvy [slave] – Как прокля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billy-o – Сильно. Да ещё как. Чрезвычайно. Ужасно. Бурно. Стремительно. Изо всех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clockwork – Пунктуально. Точно как часы. Как миленький (беспрекослов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oures like – Клин клином вышиб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father, like son – Каков отец, таков и сын. Каков батька, таковы и детки. Весь в батьку. Яблоко от яблони недалеко па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forty (амер.) – Изо все сил. Решительно. Стрем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fun – Энергично. Стремительно. Очень быстро. Основательно.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fury – Неистово. Безумно. Дьяволь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greased lightning – Как по мас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grim death – Отчаянно. Изо всех сил. Изо всей м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hell! – Чё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hell I will! – Чёрта с два!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hell you do! – Чёрта с два тебе [вам] жаль ‹его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herring in a barrel – Как сельди в б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in a fairy-tale! – Как в сказ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it or lump it! – Ничего другого нет! Берите что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it or not – Волей-нево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ly –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mad, at a breakneck speed – Сломя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master, like man – Каков хозяин, таков и сл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-minded man [fellow] – Единомышл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myself – Как 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nothing on earth – Ни на что не похо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old boots – Сильно. Бурно. Стремительно. Изо всех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one o'clock – Очень быстро. Стремительно. Стремгл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on wheels – Как по мас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sixty (жарг.) – Стремительно. Молниено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taking candy from a baby (амер.) – Легче лёгкого. Проще прос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the cat has brought in – Как драная ко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water off a duck's back – Как с гуся 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ke winking (жарг.) – В один миг. И глазом моргнуть не усп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ly-livered – Трусливый. Боязливый. Заячий хв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mb and bone [wind] – Всем т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mb of the law – Блюститель порядка. Страж зак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mey (амер. жарг.) – Англича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mo (limousin) – Лиму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mp-wrist (амер. жарг.) – Пи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e busy (амер.) – Линия занята! (ответ телефонист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e engaged! – Линия занята! (ответ телефонист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E STARTS HERE (амер.) – Очередь начинается здесь (надпись на стене в кафетер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eup (амер.) – Опознание кого-либо путём выделения его из ряда стоящих в шеренге л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gering look – Долгий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kman – Жизненный путь. Опы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nner – Обед в дорогом ресторане по фиксированной цене (в период между ланчем и обедом, как правило со шведским столом и с культурной программ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on-hunter – Фанат (человек, гоняющийся за знаменитостям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on's provider – Подхалим. Лизоблю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on's share – Львиная доля. Большой ку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p balm – Гигиеническая пом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quid make-up – Тональный кр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QUOR STORE – Винный магазин. Винная лавка.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sten class! – Послушайте, дети! (обращение учителя к школьника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sten here! – По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sten, Mac! (амер.) – Эй, ты! Эй,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sten me up! (амер.) – Слушай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erati – Литературный бомо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ERING PROHIBITED – Не сорить! (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China (амер.) – Район города, в котором живут преимущественно китайцы и выходцы из Юго-Восточной Аз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devils! – Чер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fellow – Малыш. Реб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go (ист.) – Предварительный экзамен на степень бакалавра (в Кембридж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Italy (амер.) – Район города, в котором живут преимущественно итальян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Mary – Желу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RED RIDING HOOD – Красная шапочка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Rhody (амер.) – Малыш Роди (прозвище штата Род-Ай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ttle tin god – Важничающий [чванливый, высокомерный] мелкий чинов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a cat-and-dog – Жить как кошка с соб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and learn! – Век живи, век уч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at hack and manger – Жить в довольс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-in – Проживающий на чужой кварт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in a great way – Жить на широкую н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in clover – Как сыр в масле кат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in Easy Street – Быть богат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-in love – В гражданском бра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in the lap of luxury – Жить в роско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it up – Расслабиться. Оторваться. Поку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like a lord [prince] – Как кум королю. Жить бари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like fighting cocks – Жить припеваючи. Как сыр в масле кат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one (амер.) – Явная жертва для жулика. 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‹on› tally (жарг.) – Сожительств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on the fat of the land – Как сыр в масле кат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SIMPLY THAT OTHERS MAY SIMPLY LIVE – Живи просто, чтобы так могли жить и другие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weight – Живой 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e wire – Энергич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ing death – Жалкое существ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ing end! (амер. жарг.) – Обалденно! Просто фантастика! Клё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ving goods – Живой тов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izard State (амер.) – Штат ящериц (прозвище штата Алаб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! – Вот! Смотри! 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aded question – Провокационны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ad quickly! – Заряжай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adsamoney (амер.) – Огромное [бросающееся в глаза] богатство. Вызывающая роско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af around – Руки в боки (бездельнич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 and behold! – И вдруг! И вот! О чудо! Подумать только! Смотри-ка! Смотри и удивля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aves and fishes (библ.) – Земные бл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ck, stock and barrel – Полностью. Решительно и бесповоротно. Целиком. Всё вместе взя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e Star State (амер.) – Штат Одинокой звезды (прозвище штата Тех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e wolf – Одиночка. Индивидуа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after midnight – Далеко за пол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ago – Очень давно. Давным-д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arm of the law – Карающая рука закона. Вездесущий за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before – Задолго д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chance – Риск. Сомнительный ш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dozen – Чёртова дюж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drink of water (амер.) – Человек высокого роста. «Каланч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face – Бледный [несчастный]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fetch – Дальний [окольный] 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in the tooth – Старый. «Песок сыплется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live! – Да здравствует…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may he live! – Да будет его жизнь дол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-occupied place – Насиженн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-standing traditions – Давние тради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time no see! (амер.) – Давно не виде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ng vacation – Летние канику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 (прост.) – Туалет. Сорт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! – Взгляни! Смотри! Вот! Послушай! В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fter yourself! – Береги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head! – Берегись!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live! – Живей! Пошевеливайся! Пошевеливайтесь! Поторапливайся! Поторапливайтесь! Поживей! Больше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s if butter wouldn't melt in one's mouth – Прикидываться тихоней. Воды не заму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t the birdie! – Смотри, сейчас птичка вылетит! (у фотограф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‹at› what the cat dragged in! (амер.) – Кто к нам пришёл! Посмотри‹те›-ка, кто к нам при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t your mess in the room (амер.) – Погляди на беспорядок в своей комна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at yourself! – Полюбуйся на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before you leap! – Не зная броду, не суйся в в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blue – Выглядеть уныл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crusty – Смотреть б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ers-on see more than players – Со стороны вид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ers-on see most of the game – Со стороны вид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here! – Послушай‹те›! Послуша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here, old man! – Послушай, стар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like a fire-eater – Глядеть ор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lively! – Поворачивайся! Поворач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morose – Смотреть б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nippy! – Поспеши! Будь осторож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out! – Осторожно! Берегись! Берегитесь! Внимание! Смотри‹те›! (шутл.) Держись за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out for trouble! – Быть бе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out now! – Эй, поосторож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sharp! – Больше жизни! Поворачивайся! Поворачивайтесь! Живее! Быстро! Смотри‹те› в оба! Поторапливайся! Поспеши! Будь осторожен! Глядите в о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s impressive – Выглядит впечатляю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slippy! – Больше жизни! Шевелись! Шевел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spry! – Пошевеливайся!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surly – Смотреть б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there! – Взгляни-ка т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this way! – Смотр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through blue glasses – Смотреть мра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through green glasses – Ревновать. Завид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who's here! – Кого я вижу! Посмотрите-ка, кто при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k who's talking (амер.) – На себя посмотри‹те›! А ты [вы] чем лучше! Ты и сам в этом виноват! Кто бы гово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 roll – Туалетная бума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se tongue – Язык без к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sey-goosey (амер.) – Неуклю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ot (жарг.) – Бабки (о деньг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alive! – Батюшки родимые! Батюшки мои! Батюшки светы [святы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-a-mercy me! – Помилу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bless me! – Помилуй Бог! Бог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bless my heart! – Боже мой! Вот тебе н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forbid! – Упаси Боже! Не да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, how lovely! – Господи [Боже], как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is my judge! – Бог [Господь] мне суд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knows! – Бог его знает! Кто его знает! Видит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, love me!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love you! – Царства ему небесного! Да будет земля ему пухом! (при прощании с умерши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 love your heart! –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ds of creation (шутл.) – Человеческий род. Сильный пол. Наши повели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r lumme!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ST-AND-FOUND OFFICE – Бюро находок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st cause – Проигран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st man – Пропащ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st of wits – Слабоум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ts of luck! (амер.) – Удачи тебе [ва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ud cheers – Бурные аплодисм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UNGE – Первый этаж (надпись на кнопке в гостиничном лиф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usetown (канад. жарг.) – Клондай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use skunk! (амер. груб.) – Дрянь парши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– С любовью (не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all – По ну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fest – Взаимные объятия (после ссоры или долгой разлу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game – Игра «всухую». Нич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in a cottage – Рай в шала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is all very well in its own way – Любовь имеет свои положительные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looks not with the eyes, but with the mind – Не глазами смотрит любовь, но у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ly! – От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ly weather for ducks! (амер.) – У природы нет плохой пог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me, love my dog – Любишь меня, люби и мою соба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r of Bacchus – Поклонник Бахуса. Любитель вы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should not be all on one side – Любовь должна быть взаи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SHOULDN'T KILL – Любовь не должна убивать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you heart! –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ve your neighbour as you love yourself! – ‹Воз›люби ближнего своего как самого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wd! – Господи!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wdown – Вся прав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, what befell! – Вдруг – представ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ow-key manner (амер.) – Сдержа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id mind – Светлая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ky dog! – Счастли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ky dog you are! – Ну и везёт же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ky you! – Везёт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ke's little summer – «Бабье лет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lu (амер. жарг.) – Что-либо необыч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mber State (амер.) – Штат строительной древесины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st for life – Жажда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xurious banquet [feast] – Пир горой. Пир на весь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yrical tone (театр.) – Лирическая тона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M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'am? (амер.) – Мадам? Вы меня звали, мадам? К вашим услугам, ма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-and-pa (амер.) – Малый семейный бизн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 Bell (амер. жарг.) – Прозвище телефонной корпорации «Белл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c! (амер. жарг.) – Послушай‹те›! (обращение к мужч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chinery of the State – Государственный аппа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chine tool – Парк маш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cho! – Жеребец! Коб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cho ‹man› – Настоящий мужчина. Крутой ‹парень›. Суперм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dam Chair‹person›! (но не "Madam Chairman") – Госпожа председатель! (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dcap – Отчаянная [лихая] голова. Сорви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de in the shade! (амер.) – Наверняка! Верня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d money (амер.) – «Дурные деньги» (наличные карманные деньги на непредвиденные расход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gna cum lauda – С высоким отличием (диплом об окончании вуз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gnolia State (амер.) – Штат магнолий (прозвище штата Миссисип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iden name – Девичья фамил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iden speech – Первое публичное выступ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iled fist (воен.) – Бронированный 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in course – Вторые блюда (в мен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jor (амер.) – Специализация (в вуз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balk of good ground – Упустить удобный сл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beeline for – Мчаться на всех парусах. Лететь стрелой [пуле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blunder – Дать ма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difference – Положительно повлиять на что-либо. Сделать доброе дело. Принести поль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Federal case out of something (амер.) – Раздуть из мухи сл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lap! (амер.) – Садись! Прися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little money go a long ways (амер. жарг.) – Извлечь из малого максимум поль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ll haste you can! – Не теряй‹те› ни минуты! Не задерживайся! Не задерж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llowance ‹for› – Принимать во внимание. Брать в расч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meal of it – Хватить через кр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mess of a job – «Запороть»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mess of things – Наломать д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monkey out of someone – Выставить кого-либо на посмеш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mountain out of a molehill – Делать из мухи сл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mple promises – Сулить золотые г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new paragraph – С красной стр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n offer – Предлагать цену (например, на распродаж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pig's ear of something – Всё испор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sacrifice – Приносить жертву. Делать скидку на… Делать поправку на… Учитывать чт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scene – Закатывать сцену [скандал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a Virginia fence (амер.) – Идти, шатаясь как пья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bold to – Брать на себя сме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everyone alike – Стричь всех под одну гребё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everyone fit into the same pattern – Стричь всех под одну гребё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eyes at – Делать [строить] глазки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fish of one and flesh of another – Быть пристраст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haste! – Торопись! Торопитесь! Поторапливайся! Поторапливайтесь!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human – Очеловеч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it snappy! – Быстро! Живо! Одна нога здесь, другая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it two! (амер.) – Мне то же самое! Мне как 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like (амер.) – Копир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lots of money – Нажить состо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LOVE NOT WAR – Любовь, а не война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low bows – Отвешивать покл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mountains out of mole-hills – Делать из мухи сл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no bones about something – Не колебаться. Не церемон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no mistake ‹about it›! (амер.) – Не ошибись! Не ошиб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no stay! – Не мед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old bones (амер. жарг.) – Дожить до стар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sheep's eyes at somebody – Строить [делать] глазки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somebody knuckle down [under] – Согнуть кого-либо в бараний р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the air blue – Ругаться. Сквернословить. Поносить кого-либо. Ругаться на чём свет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-up – Макияж. Косме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up your mind! – Ре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waves – Мутить воду; создавать труд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way! – Прочь с дор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wild guesses – Гадать на бобах [на кофейной гущ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your mind easy! – Успокойся! Успок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your mind up! – Реш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your own business! (амер.) – Занимайся своим делом ‹и не суй нос в чужи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yourself at home! – Чувствуй‹те› себя как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ke yourself scarce! – Провали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lediction be upon him! – Будь он проклят! Проклятие 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ll (амер.) – Торговый цен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mma's darling – Маменькин сынок. Маменькина д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aging Director – Директор-распорядитель. Генеральный директор [управляющи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alive! – Живей! Быстрей! Вот те на! Вот так так! Боже мой! Боже милостивый [правый]! Больше жизни! Вот так [тебе] раз! Вот тебе и здравствуйте! Вот тебе и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from Missouri (амер.) – Убеждённый скеп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in the car (амер.) – Средн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is borne unto trouble (библ.) – Человек рождается на страд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of integrity – Принципиаль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of means – Денежный человек. «Кошелёк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of one's word – Хозяин [господин] своего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on the Clapham omnibus – Вымышленный среднестатистический гражданин Англ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over ‹board›! (мор.) – Человек за бор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sion – Большой особн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the yards! (мор.) – По ре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ufacturing enterprise – Производственное предприя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 with brains – Человек с головой [мозгам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y happy returns of the day [of your birthday]! – ‹Поздравляю› с днём рождения! Желаю долгих лет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ny thanks! – Большое спасибо! Очень благода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ple-Sugar State (амер.) – Штат кленового сахара (прозвище штата Вермон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e's nest – Иллюзия. Небылица. Миф.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k my words! – Помяни моё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k‹s›, get set, go! (спорт.) – Внимание, на старт,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k time, march! (воен.) – На месте шагом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k-up – Наце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iage certificate – Свидетельство о бра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iage licence bureau – Бюро регистрации бр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iage of convenience – Брак по расчё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iage procession – Свадебная проце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ied couple – Супружеская п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y! – Скажи‹те›, пожалуйста! Подумать только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y come up! – Вот так так! Вот те на! Подум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ry the gunner's daughter (мор.) – Подвергнуться порке, будучи привязанным к стволу пу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tha (жарг.) – Домоседка. Домохозя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tin Luther King's Birthday (амер.) – День рождения Мартина Лютера Кинга (третья неделя янва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rvellous! – Восхитительно! Превосходно!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sher (амер. жарг.) – Мужчина, грубо пристающий к женщ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ssacre of St. Bartholomew – Варфоломеевская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ster of one's craft – Золоты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tron of Honor (амер.) – Замужняя подруга невесты на свадь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u-mau (амер.) – Чернокожий участник уличной бан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xi-sculpture (амер.) – Монум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xi-taxi (амер.) – Многоместное так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damnation take him! – Будь он прокл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God forgive me for saying it! – Прости, Господи, за мои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God prosper you! – Да поможет тебе [вам]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good luck [success] attend you! – Пусть счастье [удача] сопутствует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he rest in peace! – Вечный покой! Мир праху его! Пусть земля ему будет пу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? – Можно? (постучав в дверь перед тем, как вой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be recognized! – Прошу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come in? – Можно войти? (постучав в дверь перед тем, как вой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get past, please – Разрешите, пожалуйста, пройти (в городском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have? – Дай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have a look? – Можно посмотреть? Могу я взгля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have the honour? – Окажите мне честь [любезность] (при приглашении на танец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have your attention, please! – Прошу вашего внимания! Минуту внимания! (на заседании, конференции, собрании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invite you for? – Позвольте пригласить в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invite you for a dance? – Позвольте пригласить вас на та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I try it on? – Можно это приме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success wait upon you! – Да сопутствует тебе [вам] усп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the Lord give unto you! – Бог пода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be happy! – Будь‹те› счастлив‹ы›! Счастливо оста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be successful! – Да сопутствует тебе [вам] усп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get the pip! – Типун тебе на яз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last forever (амер.) – Да будешь ты всегда! (девиз штата Айдах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live a happy life! – Пусть твоя [ваша] жизнь будет счастли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live to repent it! – Вы ещё об этом пожалеете! Ты ещё об этом пожале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 live to see this happy day! – Желаю тебе [вам] дожить до этого счастливого д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ay your shadow never grow less! – Желаю вам здравствовать долгие г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dow in bloom – Цветущий л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l is all dough – Дело плохо. Не выгорело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l ticket – То, что даёт средства на пропит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ningful ballet (театр.) – Содержательный ба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ns of conveyance – Средства передви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nwhile – Тем вре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sure another's corn by one's own bushel – Мерить по своей мер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sured tread – Чеканный ша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sure others corn by one's own bushel – Мерить других [всех, всё] своей мер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at and potatoes (амер.) – Самое ва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DICAL INSPECTION – Медицинский кабинет (табличка на двери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dical insurance – Медицинская страх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dium term – Среднесут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et her! (мор.) – Одерживай! (команда рулевом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et Nick! – Познакомься с Ником! Знакомьтесь: 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gabuck (амер.) – Миллион долл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gabucks (амер.) – Бешен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gastructure (амер.) – Гигантское соору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 go to them – not a chance! – Чтобы я пошёл к ним – да никогда в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morial Day (амер.) – День памяти погибших во всех войнах (30 м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mory like a sieve – Мозги как реше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n! men! men! – Мужчины, мужчины, мужчи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n of one cast – Люди одного скл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NSWEAR – Мужская одежд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cenary creature – Продажная д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chant bank – Торговый 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ciful Heavens! – Боже мой! Бог ты мой! Боже правый! Боже праведный! Боже милосердный [милостивый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cury me! – Господи, боже мой! Милосердный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cy me! – Боже мой! Милосердный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cy on you! – Бог с тобой! Как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e words – Пуст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ry Christmas! – Весёлого [счастливого] Рождества! С Рождеством Христов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ry fellow – Весельч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rry-me-got (канад.) – Внебрачный реб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ss of pottage (библ.) – Чечевичная похлё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ss up – «Запороть»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-toism (амер.) – Конформ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 too! – Я т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exican breakfast (амер.) – Нищенский [бедный, убогий] завт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chigan roll (амер.) – «Кукла» (пачка бумажных денег, в которой только верхняя и нижняя банкноты настоящ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ckey finn – Любое добавленное в напиток вещество, способное привести жертву в бессознательное состо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ddling! – Сносно! Ничего! Так себе! Ни шатко ни вал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dlife anxiety (амер.) – Беспокойство родителей о выросшем и покинувшем отчий дом «ребёнке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dnight appointment (амер.) – Назначения, проводимые правительством к концу пребывания у вл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dsummer – Время летнего солнцестоя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ghty! (амер.) – Оч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gratory subject – Бродячий сюжет (в литерату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ch cow – Неистощимый источник дохода. «Дойная коров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eage – Жизненный путь. Опы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itary fop – «Душка-военны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ITARY SPENDING IS KILLING US – Военные расходы нас убивают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k and honey – Молочные реки в кисельных бере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k and roses – Кровь с моло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kshake mix – Молочный коктей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l the wind – Толочь воду в ступе. Ловить ветер решетом. Носить воду реш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lwaukee goiter (амер.) – Живот, образовавшийся от чрезмерного потребления пи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! – Берегись! Берег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he doesn't have you! – Смотри, чтобы он тебя не одол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how you go! – Легче на повор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one's P's and Q's – Следить за собой [за своими словами]. Соблюдать осторожность [приличи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's eye – Мысленный в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the stairs! – Осторожно, ступеньки [лестниц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the step! – Осторожно, там ступ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what you are doing! – Осторож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what you say! – Говори, да не заговаривайся! Легче на повор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your eye! – Гляди в оба! Берегись! Держи ухо востро! Вним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your heads! – Берегите головы! (предупреждение, например, на стро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your own beeswax! – Не лезь не в своё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d your own business! – Занимайся своим делом! Не суй нос в чужие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icar (амер.) – Малолитраж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ing State (амер.) – Горнорудный штат (прозвище штата Нева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nie (амер.) – г. Миннеапол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nute handwriting – Бисерный [мелкий] почер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randa card (амер.) – Карточка, даваемая арестованному, в которой сообщается о его конституционных правах на его родном язы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sfortunes never come singly – Беда не приходит одна. Пришла беда, отворяй вор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ss Right – Подходящая партия (о выборе жен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ster Right – Подходящая партия (о выборе муж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stress of the Seas – Владычица морей (о Великобрит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b – Ба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ckingbird State (амер.) – Штат птицы-пересмешника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dern Mother of Presidents (амер.) – Современная родина президентов (прозвище штата Огай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isten one's clay (шутл.) – Промочить гор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isturizing cream – Увлажняющий кр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m-and-pop (амер.) – Малый семейный бизн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mentarily! (амер.) – Очень ско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mentary – Мгновенный. Моментальный. Мимолётный. Кратковрем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mentary lapse of memory – Минутный провал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day quarterback (амер.) – Человек, крепкий задним у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eyed man – Денеж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ey for jam – Лёгкие [халявные]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ey is fungible (амер.) – «Подвижные деньги» (деньги, которые легко перетекают из одной сферы в другу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ey is no object – Деньги не глав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ey to burn (амер.) – Денег – куры не клюют. Куча де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key business – Сомнительные штучки; тёмные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key trial – Обезьяний процесс (судебный процесс 1925 г. в США над школьным учителем, который нарушил закон штата Теннесси, запрещавший преподавать эволюционную теорию Дарвина в школ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umental City (амер.) – Город монументов (г. Балтим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numental State – Штат монументов (прозвище штата Мэри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onlight flitter – Ночной «динамист» (человек тайно съезжающий ночью с квартиры, из отеля без опла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onlighting – Халтура. Подрабо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onshine in the water – Призрачная над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ps and mows – Гримасы. Ужи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al purity – Нравственная чист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al staunchness – Душевная стойк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Blarney talk! – Опять эта пустая болтов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dead than alive – Больше мёртв, чем жив. Еле жи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in sorrow than in anger – Скорее с сожалением, чем с негодова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kicks than halfpenny – Больше неприятностей, чем вы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like – Около. Ско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or less – Более или ме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over – При всём том. Кроме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power to you! (амер.) – Здорово! Молодц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power to your elbow! – Желаю успеха [удачи]! Удачи вам во всех ваших начинани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skin and bone – Кожа да 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than enough! – Хоть отбавл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e than once – Не раз. Неоднократно. Уже не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mon State (амер.) – Штат мормонов (прозвище штата Ю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ning after – Похм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tal grip – Мёртвая хва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rtal hour – Смертный [последний]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squito State (амер.) – Москитный штат (прозвище штата Нью-Джер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st likely –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earth – Мать сыра-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of God! – Матерь Божия! Пресвятая Богород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of Presidents (амер.) – Родина президентов (прозвище штата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of Rivers (амер.) – Мать рек (прозвище штата Нью-Гемпш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of States (амер.) – Мать штатов (прозвище штата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of Statesmen (амер.) – Родина государственных мужей (прозвище штата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's darling – Маменькин сынок. Маменькина д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's Day – День Матери (в США – второе воскресенье мая; в Англии – четвёртое воскресенье перед Пасх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her tongue – Родно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or mouth – Без умолку говорящ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town (амер.) – г. Детрой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unt! – Садись! (на коня) По кон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untainteers are always free! (амер.) – Горцы всегда свободны! (девиз штата Западная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untain State (амер.) – Горный штат (прозвище штата Западная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unt the high horse – Важничать. Занос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uthful (амер. жарг.) – Важное заяв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! (амер.) – Разойдись! Шевелись! Двиг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 along! – Пошевеливайся! Пошевел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 back! – Отодвинься! Отодвиньтесь! Отой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 heaven and earth – Пустить в ход все сред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 on! – Проходи‹те›! Не задерживайся! Не задерж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 your ass! (амер. груб.) – Двигай своей зад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e your bloomin' arse! (груб.) – Пошевеливай своей толстой [жирной] зад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OVIES – Кино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r Sands is in the foyer! – Пожар в фойе театра! (так условным сигналом предупреждают по внутренней связи о локальном пожаре в театре, чтобы не вызвать панику среди зрител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rs Mop‹p› – Уборщ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Tish language (MT = mother tongue) – Родно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ado about nothing – Много шума из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sh as – Как бы 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good may it do you! – Пусть это пойдёт вам на пользу! Вам-то что за пользу! (иро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is given to some, little is given to others – Одним дано очень много, другим – совсем м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sh it matters! – Что за важность! Не велика важ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obliged! – Огромн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obliged, I'm sure! – Благодарю покорно! (при несоглас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obliged, madam! – Покорнейше благодарю! (почт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obliged, sir! – Покорнейше благодарю! (почт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oftener (амер.) – Ча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o ‹man› (амер.) – Настоящий мужчина. Крутой ‹парень›. Суперм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ch water has flowed under the bridge‹s› – Много воды утек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d in your eye! – Твоё здоровье! Ваше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ffle up! (амер.) – Успокойся! Поти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ltipack (амер.) – Набор продуктов пит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ltiple visa – Виза многократного польз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ltipolar world – Многополярн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ltiscreen (амер.) – Кинотеатр с одновременным показом нескольких филь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m's the word! – Это секрет! Тихо! Ни слова! Чур, молчок! Об этом ни гу-гу! Ни слова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rder! – Убивают! Кара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rder in the first degree (амер.) – Предумышленное уби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sh-mouthed (амер.) – Косноязы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st-list (амер.) – Список первоочередных 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tatis mutandis – С учётом необходимых измен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tton dressed as a lamb – Молодящаяся стар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utual guarantee – Круговая пор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VP (Most Valuable Player) (амер. жарг.) – Самый ценный игрок (в спортивной коман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! – Вот тебе на! Вот это да! Подумать только! Ишь! 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at-home – Мой приёмны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aunt! – Вот так штука! Вот те на! Ну и ну! Подумать только! Ёлки зелёные! Боже ты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best gift is you – Ты – лучший мой пода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best regards to your family! – Привет семейст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bolt is shot! – Я сделал всё, что м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boy! – Здорово! Да ну! Правд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cake is dough – Дело не выгор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compliments! – Почёт и уважение! Моё почт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congratulations! – ‹Примите› мои поздравл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conscience! – Вот так так! Вот т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dear fellow! – Мой доро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eye‹s›! – Ёлки зелёные! Вот те на! Ну и ну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feet hurt! (амер.) – Мои ноги уст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foot! – Ври больше! Так я и поверил! Брехня! Как бы не так! Мечтать не вре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good fellow! – Мой любезный друг! (употребляется при вежливом выражении протеста или неодобр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good man! – Любезный мой! Друг мой любез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goodness! – Боже мой! Вот те на! Вот так так! Ну и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hat! – Вот это да! Да ну! Надо же! Не может быть! Не 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heartiest congratulations on your birthday! – Прими‹те› мои сердечные поздравления с днём рожд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My› heavens! (амер.) – Вот так? Неуж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hour has struck! – Мой час проб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house is your house! – Мой дом – твой дом! Чувствуй‹те› себя как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My›, how time flies! (амер.) – ‹Ну›, мне пора 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humblest respects! – Моё почт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inside cries cupboard – У меня живот подводит от гол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kingdom for a horse! – Королевство за ко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land! (амер.)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little man! – Мой мальчик! (ласковое обращение к мужч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little woman! – Моя девочка! (ласковое обращение к женщ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, my! – Ну и ну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name is mud! – Позор мне! Я опозо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oath! (австрал.)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own one! – Дорогой, любимый мой! (ласковое 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PARENTS THINK THAT I'M AT SCHOOL – Мои родители думают, что я в школе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patience is exhausted! – Моё терпение лопну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pet! – Моя лап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pleasure! – Пожалуйста! С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pretty! – Мой милый! Моя прел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sainted aunt! – Мать честн`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serve to you! – За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service to you! – За твоё [ваше]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stars! – Вот те на! Ну и ну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stars and garters! – Вот те на! Ну и ну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timbers! –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treasure! – Мой золотой! Мой доро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turn will come! – Придёт и мой черёд! Я ещё своё возьму! Я ещё своего добь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wig‹s›! – Боже мой! (выражение удив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word! – Ну и ну! Вот те на! Подумать только! Ещё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word upon it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 world! – Ну и ну! Вот те на! Подумать только! Ещё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N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il enamel – Лак для ног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il file – Пилочка для ног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il polish – Лак для ног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il polish remover – Жидкость для снятия лака с ног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ked as a picked bone –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ked as one was born –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me day – День ангела. Имен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medropping – Хвастовство своими знакомствами [связям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me is mud! – Дело дря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mely – А им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me that answer! – Назови правильный от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me the day – Назвать [назначить]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ncy boy – Педер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rk it! – Прекрати эт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ry! – Ни на йоту. Ни кап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tional debt – Национальный дол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tional seashore (амер.) – Общественный пля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tional Service – Призыв в армию (мобилизац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tive speaker – Носитель яз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ture' error – Ошибка прир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ay! –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C-17 (No Children under 17) (амер.) – Дети до 17 лет не допуск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arby – Рядом. В двух ша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ar there – Поблизости. Неподалё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at (амер.) – Классный. Отличный. Клё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at but gaudy – Просто, но м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atnik (амер.) – Чистю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bbish (амер.) – Жалкий. Зан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cessary as the breath of one's life [nostrils] – Необходим как возд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cessary house – Нужник. Отхоже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ck and neck – Бок о бок. Ноздря в ноздр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edle and thread – Иголка с нит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edle's eye – Игольное у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edle time – Промежуток времени в радиовещании, когда звучат музыкальные записи, а не живая муз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EDLEWORK – Кабинет рукоделия (табличка на двери класса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a borrower nor a lender be! – В долг не бери и взаймы не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backwards nor forwards – Ни взад ни впер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fish nor flesh – Ни рыба ни мясо. Ни то ни 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fish nor good red herring – Ни рыба ни мясо. Ни то ни 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here nor there – Ни там ни сям. Ни к селу ни к городу. Ни туда ни с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man nor mouse – Ни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ither one thing nor the other – Ни то ни 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lly (амер.) – Женоподобный мужчина. Гомосексуа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rd! (амер. груб.) – Дерь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rdish (амер.) – Глуп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rvous diarrhoea – Медвежья боле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rvous Nellie (амер.) – Психопаты (так называют в Америке тех, кто сильно волнуется перед каким-либо событи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rvy (амер.) – Наг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her garments (шутл.) – Брю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! – Никогда? Не может быть! Да н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a long as one lives! – Никогда в жизни! (в отношении будуще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better! – Как никогда! Как нельзя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beyound a definite scope – От сих ‹и› до с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cross against the light! – Никогда не переходи‹те› улицу на красный с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fear! – Не бойся! Не бойтесь! Не опасайся! Не опасайтесь! Не тревожься! Не тревожь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for a moment – Ни на м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in a thousand years! (амер.) – Нет,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in one's born days – Никогда в жизни (в отношении прошедше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in one's life – Никогда в жизни (в отношении прошедше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look a gift horse in the mouth – Дарёному коню в зубы не смотр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mind! – Не волнуйся! Не волнуйтесь! Не обращай‹те› внимания! Стоит ли беспокоиться?! Ничего! Всё равно! Не беда! Это несущественно! Ничего страшного! Пустя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mind the cost [expense] – Не останавливайся [не останавливайтесь] перед расход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offer to teach fish to swim! – Не учи учёного! Не учи рыбу пла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once! – Ни ра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say die! – Не отчаивайся! Не падай‹те› духом! Держись! Не сдавайся! Не сдавайтесь! Не складывай оруж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set foot here any more! – Чтобы духу твоего [вашего] здесь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tell me! – Что вы такое говорите! Что ты такое говоришь! Не может быть! Не сочиня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 the better for your asking – Вашими [твоими] молит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vertheless it is so – Между тем это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 broom sweeps clean – Новая метла метёт по-нов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 deal – Новый ш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 England of the West (амер.) – Западная Новая Англия (прозвище штата Миннес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 Man – Мужчина, готовый выполнять “женскую” работу (уборка, приготовление пищи, уход за детьми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 millennium – Новое тысячеле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s of the day – Злоб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sstand – Газетный киос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w-Year's Eve Party – Встреча Нового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xt door – Рядом. Недалеко. Очень близко. По соседст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xt-door room – Соседняя комн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xt to none – Почти ничего. Ничтожно м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xt to nothing – Всего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going! (амер.) – Хорошая работа! Неплохо сдел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job! (амер.) – Хорошая работа! Неплохо сдел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kettle of fish! – Хорошенькое дело! Весёленькая история! Вот те‹бе›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ly! –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meeting you (амер.) – Приятно было познаком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place you have here! (амер.) – Неплохое местечко! У вас тут мило! (так говорят гости о доме хозя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talking to you (амер.) – Приятно было побеседовать (при прощ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to meet you, too – Я тоже рад знакомству (ответ на приветствие “Pleased to meet you!”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e to see you – Рад тебя вид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ckel! (амер.) – О чём задум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ger heaven (амер.) – Галёрка (в теат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 after night – Каждую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 as hell – Тьма кромеш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 blindness – Куриная слеп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cap – Посошок (последняя рюмка горячительного, обычно ликёра, перед уход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club hostess – Девушка из бара, стимулирующая клиентов покупать спир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 owl (амер.) – Полуночник. Ночной гул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stand (амер.) – Прикроватный сто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ghty-night! (амер.) – Иди баиньки! Спокойной ночи, малы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lky (No Income, Lots of Kids) – Никакого дохода и куча де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neteen suburbs looking for a town (амер.) – Девятнадцать пригородов в поисках одного города (г. Лос-Анджеле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p something in the bud – Уничтожить в зародыше. Пресечь на кор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tty-gritty – Подроб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x! (амер.) – Стой! Не хочу! Брось! Не позволю!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ix on that game! – Чё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! – Нет! Но! Одна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abatement made – По твёрдым ценам. Без запр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ADMITTANCE – Вход воспрещён (табличка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ADMITTANCE WITHOUT PREVIOUS ANNOUNCEMENT – Без доклада не входить (табличка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ah's ark – Ноев ковч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, a thousand times no! – Нет и нет! Тысячу раз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backtalking! – Никаких разговоров [возражений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better than – Просто. В действи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blesse oblige – Положение обяз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body can tell! – Кто знает? Почём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-brainer! (амер. жарг.) – Это ежу я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can do! (амер.) – Я не могу сделать это! Не хочу и не буду делать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catch – Ненужное [невыгодное] приобретение. Невелика ценность. Барыш неве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comeback! – Возврат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comment! – Без комментариев! Мне нечего сказать! (формула отказа от интервь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compromise! – Никаких компромис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coward – Не робкого деся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dding acquaintance – Шапочное знаком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DOGEARING THE PAGES – Не загибайте уголки страниц (предупреждающая надпись в школьной библиот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, don't! –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doubt! – Несомненно! Наверня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doubt about that – Что верно, то ве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end! – Чрезвычайно! Безмерно! Беспредельно! Безумно! В высшей степ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end in sight – Конца не ви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end of – Без конца. Масса. Уй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ENTRY – Въезд запрещён! (дорожный знак одностороннего движ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eye like the eye of the master – Хозяйский взгляд везде ну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air! – Это неч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ear! – Ни за что! Нашёл дурака! Конечно, нет! Мало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ear – Едва ли. Вряд ли. Ни в кое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OOD, DRINKING, SMOKING OR PETS PERMITTED IN STORE – В магазине запрещается есть, пить и ходить с животными (надпись при вхо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ood has passed my lips – У меня во рту маковой росинки н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-frills (амер.) – Без излише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UEL – Бензина нет (объявление на бензоколон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funny business! – Без фоку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go! – Ничего не вый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good! – Капут! Конец! Ни к ч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greater love – Слишком большой любви не 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great scratch (амер.) – Не очень хорошая вещь. Так себе. Ничего особе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great shakes [things]! – Ничего особенного! Не ахти как хоро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harm done! – Невелика беда!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heel-taps! – Пить до дна! До дна! (во время застоль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isy crew – Шумная комп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kidding! (амер. жарг.) – Серьёзно? Без обмана? А ты не врёшь? Без шуток! Какие уж шу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less! – Ничего не потеря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lie? (амер.) – Ты говоришь правду? Это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likely! –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loitering! – Не задерживайся! Не задерж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LOITERING. POLICE TAKE NOTICE – Без надобности не ходить, объект под наблюдением полиции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man alive… – Никто на свете 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man is a prophet in his own country – Нет пророка в своём отечес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matter! – Ничего! Неважно! Всё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matter how you look at it – Как ни кр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matter where – Где бы то ни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m de guerre – Псевдо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m de plume – Псевдоним (только писател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monkey business! – Без фокусов! Без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names, no packdrill! – Никаких имён, никаких наказа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book (амер.) – Плохая кни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com (амер.) – Сержант. Унтер-офиц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drinker – Трезв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need! – Не надо! Не нужно! Без надоб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need to be sorry! – Нет надобности извин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that! – Перестань‹те›! Хватит! Брось‹те›! Довольно! Я этого не потерп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beeswax! (амер.) – Не твоё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business! – Не твоё [ваше]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damned nonsense! – Не валяй дур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impudence! – Не смей‹те› дерз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‹little› games! – Бросьте ваши штучки! Без фоку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lip! – Без дерзостей! Нельзя ли без нахаль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palaver! – Брось треп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sauce! – Не дерзи‹те›! Перестань‹те› дерз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of your tricks! – Без фокусов! Шалишь! Без дураков! Оставьте ваши штуч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the better for your asking – Вашими [твоими] молит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the less – Тем не ме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e too good – Не пода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fiction – Публицистика. Документальная проза. Общественно-политическая литер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fiction novel (амер.) – Документальный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immigrant (амер.) – Иностранный тур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native – Иностранный. Неродной. Чужестр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, no, a thousand times no! – Нет, нет, тысячу раз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nonsense now! – ‹Ну›, без глупостей! А ну! Пожалуйста, без глу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sense! – Глупости! Чепуха! Чушь!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voting share – Неголосующая ак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n-writing (амер.) – Халтурная [графоманская] литер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on recess (амер.) – Перерыв на об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opinion! – Воздержив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OVERTAKING – Не обгонять! (надпись на заднем стекле автомоби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RKING – Парковка автомобилей запрещена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RKING ANY TIME – Стоянка автомобилей запрещена в любое время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RKING ON SIDEWALK – Стоянка автомобилей на тротуаре запрещена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RKING THIS STREET – Стоянка автомобилей на этой улице запрещена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RKING ZONE (амер.) – Здесь стоянка автомобилей запрещена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SSAGE – Проезд воспрещён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ASSING – Не обгонять! (надпись на заднем стекле автомоби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pe! (жарг.) –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ROBLEM – Без проблем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prompting! – Не подсказ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reason! – Да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reply! – Телефон не отвеч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ROAD – Нет проезда (предупреждающи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room to swing a cat in – Повернуться негде. Яблоку негде уп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rthern morning – Северное си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rth Star State (амер.) – Штат Северной звезды (прозвище штата Миннес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avvy! (жарг.) – Не знаю! Не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ses for news – Нюх [чутьё] на новости (у журналис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-show – Неявившийся (например, пассажир самолёта, поезда и др.). НЕ ЯВИЛСЯ (отметка в документ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ide! (спорт.) – Нич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moke without fire – Нет дыма без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MOKING – Курить запрещается (надпись на табли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MOKING IN THE LOBBY – В вестибюле не курить (надпись на табли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ooner said than done – Сказано – сдела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pring chicken – Не первой молодости. Не малое ди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TAR WARS – Нет звёздным войнам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uch thing! – Ничего подобного! Вовсе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ugar! – Не пода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urrender! – Мы не сдад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weat! (амер.) – Без проблем [труда]! Раз плю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SWIMMING – Купаться запрещено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bit! – Ни крошки! Ничуть! Вот уж нич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bit of it! – Ничуть! Нисколько! Никоим образом! Совсем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bloody chance! (груб.) – Ни черта! Ни фи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bloody thing! (груб.) – Ни черта! Ни фи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brass farthing! – Ни гр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cat's chance! (груб.) – Никаких шансов. Ни малейшего шанса. Никакой возмо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chance! – Где ‹уж›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crumb! – Ни кро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dog's chance! – Никаких шансов. Ни малейшего шанса. Никакой возмо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gain! – Оп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grain – Ни на в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hope! – Где ‹уж›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lways! – Не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mite! – Ничуть! Вовсе нет! Ниск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morsel! – Ни кро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murmur of something to somebody! – Ни мур-му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n earthly ‹chance› – Ни малейшей надежды. Ни малейшего шан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nother word! – Ни слова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penny the worse! – Не хуже, чем раньше! Ничуть не х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rap! – Ни гроша! Не дам ни гр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scrap! – Ни кро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shy man – Не робкого деся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sound! – Ни гу-гу! Молчок! Ни зв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step further! – Ни шагу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syllable! – Ни слова! Ни звука! Молч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t all! – Вовсе нет! Нисколько! Ничего! Ничуть! Никаких проблем! Не беспокойся! Не беспокойтесь! Не за что! Пожалуйста! (ответы на благодарность за услуг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trace is left – Осталось одно воспомин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trace of the show remained – Снега как не быв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t the moment, thanks! – Спасибо, не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word! – Ни слова! Ни гу-гу! Молч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a word of something to somebody! – Никому ни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ad – could be worse – Неплохо, бывает х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loody likely! – Чёрта с два! К чёртовой бабуш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orn yesterday – Не вчера род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ut that [what] – Хотя. Не то, чтобы. Не без того, чтобы. Всё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y a fraction! – Ни на йоту! Нич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y a jugful! (амер.) – Далеко нет! Ни за что на свете! Ни в коем случа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y a long chalk [shot]! – Отнюдь нет! Никоим образом! 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y a long sight! – Отнюдь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by any manner of means! – Ни в малой [ни в коей] ме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e shaver (амер.) – Ростов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everything is alike – Вещь вещи ро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exactly – Не т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it to be touched with a barge-pole [with a pair of tongs] – Противно притро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all the tea in China – Ни в коем случае. Ни за что на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all the wealth in the world – Ни за какие блага на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all the wealth of India – Ни за какие сокровищ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a minute – Ни на мину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anything! – Никоим образ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Joe! – Никоим образом! Ни в коем случае! 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love or money! – Ни за что на свете! Ни за какие коврижки! Ни за какие день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my money! (амер.) – Насколько я знаю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one's health (амер.) – Не зря. Неспро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the love of Mike – Ни за что. Ни за какие деньги. Ни за какие ковриж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the world! – Ни за что на свете! Ни за какие бла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or toffee [toffy]! – Вовсе нет! Ни за что! Ни за какие ковриж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ull day – Неполный рабоч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full time – Неполный рабоч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go back a step! – Не отступать ни на ша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half! – Ещё бы!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half bad! – Совсем неплохо! Не так уж плохо! Неду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thank you! – Благодарю покорно! (при несоглас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, that isn't so – Это не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, that won't do! – Ну уж, изви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but a cipher – Ноль без пал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doing! – Держи карман шире! Ничего не попишешь! Этот номер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escapes you! – Всё-то ты замечаешь! Всё-то вы замеч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hurts like the truth – Правда глаза ко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in particular – Ничего особе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is allowed! – Ничего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like as good – Совсем [далеко] не так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much – Ничего особе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of the kind! – Как бы не так! Да нет! Ничего подобного! Какое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of the sort! – Боже упаси! (решительное отрицание) Ничего подобного! Как бы не так! Где ‹уж›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out of the common – Ничего особенного. Дело житейс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out of the way – Ничего особе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pains like the truth – Правда глаза ко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special! – Ничего особен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to boast about – Похвастаться не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to speak of – Кот наплакал. Очень м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to write home about – Не ахти как (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very much! – Ничего особенного! Так себе! Сред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hing without Providence (амер.) – Ничего без провидения (девиз штата Колорад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! – Только не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time for it! – Есть 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time like the present! – Лови мом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n a thousand years! (амер.) – Нет,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n my book! (амер.) – На мой взгляд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n one's first youth – Не первой моло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n the least – Вовсе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n word but in deed – Не на словах, а на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it happened – Случилось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less than – Самое меньшее [мало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likely! – Нашёл дурака! Вот ещё! Куда там [тут]!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merely in words but in [with] deeds – Не на словах, а на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much! – А как же! Конечно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much cop – Не бог весть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much of a catch – Ненужное [невыгодное] приобретение. Невелика ценность. Барыш неве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once! – Ни разу!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on your life! – Ни в жизнь! Ни в коем случа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on your nelly (шутл.) – Совсем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particularly! – Не ахти как! Не особ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particularly well – Плохова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quite! – Не совсем я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quite fresh – Не первой свеж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really! – Да ну! Не может быть!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retreat a step – Не отступать ни на ша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right now, thanks! (амер.) – Не сейчас! Возможно, поз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trouble at all! – Ни малейшего труда!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trumps! (карт.) – Без козыря! Играем без козы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so – Неплохо. Недурно. Сно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so dusty – Недурно. Неплохо. Сносно. Нормально! (при ответе на приветствие “How are you?”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so fast! – Легче на поворотах! Полегче! Не так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so hot! (амер.) – Так себе! Средне! Не ахти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such a big bug [dog, noise, number, shot, wig] – Не велика п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such a great lord [lady]! – Не велика пт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hat way! – Не т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be able to see the wood for the trees – За деревьями леса не ви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be much to look at! – Не на что ‹по›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be named on [in] the same day [breath] with! – Никакого сравнения бы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be outdone – Не будь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give a curse for something – Ни в грош не ставить чт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give a ‹tinker's› cuss – Совершенно не интересоваться. Наплевать. Наплевательски относиться. Ни в грош не ста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have a cat in hell's chance – Не иметь никаких шан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have a penny to one's name – Не иметь за душой ни гро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have a snowball's chance in hell – Не иметь никаких шан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know a man from Adam – Не иметь ни малейшего представления о ком-либо. Не знать кого-либо. В глаза не видеть кого-либо. Не слышать о ко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know "B" from a bull's foot – Ни черта не знать. Ни буквы не з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o good! – Так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o loud, please! – Пожалуйста, поти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o short in back – Не слишком коротко сзади (в парикмах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o well! – Довольно ск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set [to value] at a pin's fee – Ни в грош не ста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turn a hair – Даже бровью не по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to worry! – Не беда! Не беспокойся! Не беспок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very long ago – Не особенно [не так] д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very wonderful! – Не ахти к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withstanding – И всё же. Однако. Несмотря на. Вопреки. Тем не менее. Хо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worth a continental! (амер.) – Не стоит ни гр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worth a dump! – Не стоит ни гр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t worth a whoop – Гроша ломаного не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use! – Что поделаешь! Ни к ч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use soiling one's hands for… – Не стоит мараться из-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uveau riche – Нувориш. Неожиданно разбогатевш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velty of the day – Злоб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! – Ну, скорей! Да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WAITING – Стоянка запрещена (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and again – Время от времени. Време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and then – Время от времени. Иногда. Изредка случ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way! – Нет! Ни за что! Куда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way, Jose! (амер. жарг.) –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way out – Нет выхода. Безвыходное по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come! Be patient! – Ну потерпи‹те›! Имей‹те› терп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don't tell me that! – Не ска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here to be found – Нет как нет. Нет и нет. Нет да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here you are! – Пожа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like this, now like that – То так то с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, now! – Ну-ну! Не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, now! Don't cry! – Ну-ну, не пла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wonder – Нет ничего мудрёного. Что мудрёного? Мудрёного нет. Не мудр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wonder you're always late! – Неудивительно, что ты всегда опаздыв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or never – Теперь или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's your time! – Теперь пришло твоё [ваше] время! Теперь самое время тебе [вам] действ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at's a windfall [godsend]! – Вот это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! – Ну! Ну-ка! Ну, ну! Скорей! Давай‹те›! 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, a little less noise there! – А ну-ка, потише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, ‹be› quick! – Ну, живо! Ну же,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, stop it! – Послушай‹те›, прекрати‹те›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, stop talking and listen to me! – Перестань‹те› разговаривать и слушай‹те›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, up! – А теперь встать! Вставай! (команда лошад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then, what's all this? – Ну и в чём же дело? Так в чём же дело? Что же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what do you mean by that? – Что вы, собственно, хотите этим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what's the matter with you? – Что это с тобой [с вами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, you're cooking! (амер.) – Вот это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you're talking! – Вот это дело! Вот это я понимаю! Вот теперь ты дело говор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you have done it! – Вот и добег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w you're talking! – Вот это дело! Вот это я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clear deterrence – Ядерное устрашение [сдерживани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dnik (амер.) – Зан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mber ‹off›! (воен.) – По порядку номеров – рассчитай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mber one (амер.) – Собственная пер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mber plate – Номерной знак (на автомоби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ptial procession – Свадебная проце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remberg defence – «Нюрнбергская защита» (попытка оправдать своё недостойное поведение ссылками на то, что ему это было приказано начальств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rsery School – Детский с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rsing home (амер.) – Дом для престарелых (частная лечебни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megger (амер.) – Продавец мускатных орехов (прозвище жителя штата Коннектику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meg State (амер.) – Штат мускатного ореха (прозвище штата Коннектику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s! – Вы [ты] что, в своём уме?! Иди‹те› к чёрту! Как бы не так! Ещё чего! Ну и чёрт с тобой [с вами]! Шиш тебе!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s and bolts – Конкретные дет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s to you! – К чёрту! Ну и чёрт с тобой! Шиш тебе! Ещё чего захотел?! На-кась [на-ка, на-кася, накось, накося, на], выку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s to you and your friends! (амер.) – Чихать я хотел на тебя и твоих друз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utty – С придур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O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! – О-о! Боже мой! Боже милости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all ye powers of the earth! – О, силы зем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bit (obituary) – Некро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bjections! – Разговорч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bother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bstinate pig! – Свинья упрям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cean State (амер.) – Штат у океана (прозвище штата Род-Ай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 and even – Чёт и н`е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ball – Ненормальный. «Белая ворон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 drat it! – Чёрт побери! Клян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 egg – Чуд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ly enough! – Как ни стра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' me [my life, my will]! – Чёрт побери! Клян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 rabbit [rat, rot]! – Чёрт побери! Клян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dds bodikins! – О,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dear! – О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a certainty! – Несомненно! Бесспорно! Наверня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a day – Преходящий. Недолговечный. Мимолё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all age groups – Любого возра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all the never! – Ещё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all things! – Вот тебе и на! Ну и дела! Вот так раз! Вот это номер! Ну и ну! Вот и поди ж ты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blessed memory – Блаженной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course not! – Конечно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date (амер.) – От этого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easy virtue – Не слишком строгих прав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age (амер.) – В возрасте. Взрос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away with you! – Пров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-campus plan (амер.) – Заочный университ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-duty – В неслужебное время. Вне служ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hand – Без подготовки. Сразу. Экспром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-hour (амер.) – Часовой переры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ice drudge – Канцелярская кры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ice politics – Служебные интриги. Подсижи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icer! – Офицер! (обращение к полицейском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ice rat – Канцелярская кры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-licence – Винный мага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LIMITS! – Вход воспрещён! (табличка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one's dot – Чокну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one's hands! – С рук дол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one's own bat – Самостоя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-PRICE OUTLET (амер.) – Продажа товаров со скидкой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spring of the common people – Выходец из на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the mark! – Ошибочно! Не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the peg – Готовая од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the point! – Некстати! Не по сущест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the rack (амер.) – Несезонное время (для торговли, отдых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the wagon (амер.) – Вновь начать поддавать. Сор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the wall – Несбыт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we go! – Побежали! Ну, по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with you! – Пошёл ‹вон›! Марш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with your hat! – Сними‹те› шапку [головной убор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with you while you are safe! – Уходи, пока ц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f you go! – Убирайся! Убирайтесь! Уходи‹те›! Поди вон! Пошёл вон! Чтобы духу твоего ‹здесь›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its own accord – Сам собой. Сам по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late – Недавно. За последне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nights – Ночами. По ноч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no effect – Бесполезный. Безрезультатный. Беспл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old – Издавна. Исстари. С давних пор. Очень д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! for another glimpse of it! – Как хотелось бы вновь увидеть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the blackest [deepest] dye – Отъявленный. Матёрый. Прожжённый. Закоренелый. До мозга к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the first water – Чистой воды (о драгоценном кам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the moment – Врем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the same batch – Того же сорта [рода]. Одним миром маз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these matters – Об э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two evils choose the less! – Из двух зол выбирай меньш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f yore – Давным давно. Во время оно. Во времена 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God! – О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! – О! О-о! Ой! Ай! Ох! Ух! Ф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bother! – О господи! Ах ты господи! О Б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Oh›, botheration! – Тошно ‹мн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Oh›, bother it! – Ах ты господи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bother you! – А ну тебя! А не пошёл бы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boy! – Правда? Здорово! Да ну! Ух ты! Боже праведный! Чёрт возьми! Вот это да! Вот так так! Ничего себе! 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come! – Ну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come off! – Да перестань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come off it! (амер.) – Заткнись! Брось трепаться! Хватит! Прекра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come now! – Как же так? Как же это ты [вы]! Да бы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damn! – Тьфу, пропасть! Чёрт побери! Прокля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dear and oh my – Ахи да о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for a fine day! – Если бы выпал хороший ден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has he? – Да? Правда? Да ну! (восклица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hell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how pretty it is! – Ой, какой хорошень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if I had ‹only› thought of that! – О, если бы я только подумал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I see! – Вот оно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must I? – Может, н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my! – Боже мой! Вот тебе на! Вот это да!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– no! – Нет, что ты [вы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no, that won't do! – Ну уж, извин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of course! –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quite! – 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really! – Вот тебе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sure! – Давай-давай! (скептичес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terribly! – И не 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that I might see you once more! – О если бы я мог ещё раз увидеть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what's the use of talking! – Да что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yeah? (амер. груб.) – Ещё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yeah, I got it! (амер.) – О да, я вруб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 yes, indeed! –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h, you would, would you! – Ах, ты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il of birch – Порка. «Берёзовая каш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il State (амер.) – Нефтяной штат (прозвище штата Пенсиль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K [O.K., Okay, O'kay]! – Всё отлично! Нормально! От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keh! (амер. жарг.) – Всё отлично! Нормально! От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'key! – Всё отлично! Нормально! От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key-doke, okey-dokey – О.К.! Порядок! Нормал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bat (амер. жарг.) – Сварливая стар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bean – Старина. Друж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bird – Стреляный вороб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chap – Приятель. Стар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codger! – Старый хрыч [чёр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Colony State (амер.) – Старая колония (прозвище штата Массачусет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coon (амер. жарг.) – Бывалый человек. Стреляный вороб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Dirigo State (амер.) – Старина рулевой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Dominion (амер.) – Старый Доминион (прозвище штата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duffer! – Старый хрыч [чёр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dutch! – Старушка! (ласкательно о же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flint – Старый скря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fruit – Дружище. Стар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geezer! – Старый хрыч [чёр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gentleman – Дьяво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Glory (амер.) – Флаг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grumbler! – Старая [чёртова] переч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g hag! – Старая [чёртова] переч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hand – Тёртый кал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Harry – Дьяво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hat – Старомодный. Отставший от жизни. Старый хрыч. Старая кало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Honest Abe (амер.) – Честный старина Эйб (прозвище Авраама Линколь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hooker – Старая калоша (о суд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Line State (амер.) – Штат старой границы (прозвище штата Мэри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maid – Старая д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North State (амер.) – Старый Северный штат (прозвище штата Северная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salt – Морской вол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stager – Тёртый калач. Стреляный вороб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stickler! – Старая [чёртова] переч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Testament – Ветхий за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-timer – Ста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tub! – Старая развалина [калош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vintage joke – Анекдот «с бород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whale – Морской вол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d witch – Старая ведьма [карг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e! – О-ле! (восклицание одобрения, особенно на стадио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lympian calmness – Олимпийское спокой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moments big as years! – Секунды, как 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a friendly footing with somebody – На дружеской ноге с кем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all fours [all-fours] – На четверень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and off – Периодически. Ин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and on – Не останавлив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a par – В сред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a shoestring – На медн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call – По вызову. По требова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-camera – Выступление в прямом эфире (по радио и Т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 again – Ещё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 and again – Несколько раз. Иногда. Изре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 ‹and› for all – Раз и на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 in a blue moon – В кои-то веки. Раз в год по обещанию. Один-единственный раз. В исключительно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 in a way [while] – Иногда. Изре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 is no custom – Один раз не в сч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-over – Беглый осмотр. Быстрый, но внимательный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ce-over-lightly (амер.) – Работа «спустя рукав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deck (амер.) – Под рукой. Рядом. Тут как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duty – На дежурстве. При исполнении служебных обязан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and all – Все до одного. Все как один. Все вместе и каждый в отдельности. Все без исключ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and only – Единственный. Уника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another – Друг другу. Друг др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-armed bandit (амер.) – «Однорукий бандит» (игровой автома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earth – Реш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easy terms – На льготных усло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by one – По одному. Поодиночке. Один за другим. Друг за дру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cannot care less – Всё р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cannot change one's skin! – ‹Да› уж каков есть! Себя не пере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cannot see the wood for the trees – За деревьями леса не ви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-dimensional man (H. Marcuse) – Одномерный человек (Г. Маркуз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fine day – В один прекрасны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gets a poor do at this hotel! – В этой гостинице плохо обслужив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good turn deserves another – Долг платежом красен. Услуга за усл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has nothing to say for oneself – Крыть не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in a thousand – Очень редкий. Редкостный. Один на тыся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is ‹a› muddle-headed – Каша в гол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is as weak as a cat – Еле-еле душа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is as weak as straw – Еле-еле душа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is as weak as water – Еле-еле душа в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man's guess is as good as another's – Никто ничего не знает. Нельзя сказать ничего определё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need not search far for an example – За примером ходить далеко не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night longer – Ещё на одну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-off edition (амер.) – Специальное издание к какой-нибудь да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of the lads – Свой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of these days – На днях (о будущем). Вскоре. В ближайшие д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ought to see it! – Это непременно надо 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over the eight – Подвыпи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best girl – Возлюбле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better half – «Лучшая половина». Ж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gorge rises at something – С души воро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hair stands on end – Волосы становятся дыб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side is gone – Нет одной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latter end – Кончина. Конец (смер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own master – Сам себе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step at a time! – Поспешишь – людей насмеш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thoughts are in a muddle – Каша в гол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swallow doesn't make a summer – Одна ласточка весны не дел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's worse half – «Худшая половина». М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too many [much] for somebody – Сильнее [хитрее]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, two, heave! – Раз-два, взя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, two – up she comes [goes] – Раз-два, взя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-way ticket – «Мокрое дел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e who has knocked about – Тёртый кал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foot's horse – На своих д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for all! – Раз и на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guard! (спорт.) – К б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ice – Имеющийся в запасе. Отложенный до случ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-limits – Открытый для посещения. Вход без огранич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a few days – Без году нед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conceive! –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fancy! – Подумай‹те› только! Скажи‹те›! Можешь [можете] себе пред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just – Как раз. Только что. Только-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not – Почти. Едва не… Чуть 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over my dead body! – Только через мой тру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skin and bone – Кожа да 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think! –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too – Чрезвычай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ly within a limited range – От сих ‹и› до с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my bill – В моём счёте. У меня в счё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my honour! – Право слово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my word! – Честное слово!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no account! – Никоим образом! Боже упаси [сохрани]! (предостережение). Ни за что! Ни в коем случа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ath – Под прися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day – В уд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hands – В чьём-либо ве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high horse – На белом к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knees – Униженно. Пресмык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last legs (амер.) – На последнем издых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own head – На свой страх и рис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ne's own hook – Самостоятельно. На свой страх и риск. По собственному поч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, nonsense! – Какой вздор! Какая чепуха! Какая чушь! Чушь собач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order! (амер.) – Заказ сдел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pain of death – Под страхом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principle – Из принципа. По принципиальным соображени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purpose – Нарочно. С це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schedule – Точно. Во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anxious seat – В беспокойстве. Как на угл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beach – На мели (т.е. без работы и без дене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bend – Нечестным пут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blink (амер.) – В плохом состоянии. В беспорядке. При последнем издыхании. В стельку (пьяны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blob – Устно. На слов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ards – Возможно.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heap – Дёшево. Подешевле. Экономно. По недорогой [бросовой] ц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ontrary – Наоборот. Напро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rest of the wave – На вершине славы. В зените сла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ross – Нечестно. Обманным пут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uff (амер.) – В долг. В кредит. Без подготовки. Не обдум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uffs – На манжетах (за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cushion (амер.) – В сытости. В достатке. Как сыр в ма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dead (амер.) – Со всей серьёзностью. Реш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dot – Минута в минуту. Т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down grade – Под уклон. На сп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eve – Накану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face of it – На первый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face of the earth – На земле. На свете. В целом м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fly – На лету. На х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hog (жарг.) – На мели (без дене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knees of the gods – Одному Богу изве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level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line! (спорт.) – На лин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lurk – Тайно подглядывая [подстерег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off-chance – На всякий случай. На ав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rocks – В стеснённых обстоятельствах. На м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ame lines – В том же дух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idelines (амер.) – На скамейке запасных (спорт.). Отошедший от активной дея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late – В кре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lightest – Чуть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ly – Шито-кры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pot – Не отходя от кассы. Сразу. Немедленно. Тут же. На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traight – Прямо. Благопристойно. Прили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surface – На первый взгляд. Внешне. Поверхно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tick – Минута в мину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trot – Подряд. Целиком в работе. Постоянно на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upgrade – На подъё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very second – Секунда в сек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whole – В общем и целом. В общ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he wrong side of the door – Недопущенный. Осташийся с н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ime – Вовремя (точно в назначенное врем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trust – В кредит. В дол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what account? – На каком основа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what little things does happiness depend! – От каких мелочей зависит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what score? – По какой прич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n your marks! – На старт!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oblee-oo! (амер.) – Оба-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oh! – 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ops! – Оп-ля! (выражает восхи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ops-a-daisy! – Не падать! Стоим! Сто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-ed article [piece] – Публицистическая ста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-Ed Page (opinion and editorial) – Страница [рубрика] публицистики (в газе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n-air museum – Музей под открытым неб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n day – День открытых две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n sesame! – Сезам, откро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n University – Заочный университ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n up the package! – Вскрой‹те› пак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ra glasses – Театральный бинок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ra pumps (амер.) – Открытые дамские туфли на высоком кабл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erator! – Оператор! (обращение к телефонист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inions differ – О вкусах не спор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portunity seldom knocks twice! – Счастливый случай редко выпадает два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ps!(амер.) – Оп-ля! Оп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range State (амер.) – Апельсиновый штат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rder! – К порядку! (призыв председателя на совещ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rder arms! (воен.) – К но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RDER HERE – Заказывайте здесь (объявление в ресторане быстрого обслужи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rders received! – Есть! Будет сдел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stensibly – Будто бы. Як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that! – О если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therwise – А ‹не›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time's extremity! – О, неумолимое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ch! – Ой! У-у! 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r foe – Дьяво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r noble selves! – За наше здоровье! За нас! (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r species – Человеческий 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! – Аут! (спорт.) Выйди! Убирайся!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and out – Несомненно. Бесспорно. Целиком. Полностью. Явный (амер.). Откры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in left field (амер.) – Не в ту степ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in the cold – Ни при чём. В дураках. На бобах. При пиковом интере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look – Виды на буду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all comparison – Вне всякого срав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all knowledge – Неузнавае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BOUNDS – Посторонним вход воспрещён (табличка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cash – Без денег. Не при день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controversy – Бесспорно. Неоспор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count – Бесчисленный. Неисчисли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date – Старомодный. Устарелый. Несовременный. Отжи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doors – На открытом воздухе. На дворе (вне до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eyeshot – Вне поля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fix (амер.) – В беспорядке. В плохом состоя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form – Не в форме. В плохом состоянии. Не в уд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hand – Немедленно. Тотчас же. Без подготовки. Ср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harm's way – От греха подал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heart – В унынии. В подавленном настро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my sight! – С глаз моих ‹долой›! Убирайся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number – Без числа. Бесчисленное количество [множеств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pique – Со злости. С дос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sight – Вне поля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sight, out of mind! – С глаз долой, из сердца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blue – Гром среди ясного неба. Снег на голову. С неба свал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common – Незаурядный. Из ряда вон выходя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frying-pan into the fire – Из огня да в полы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general run – Из ряда в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mouths of babes and sucklings (библ.) – Устами младенца (глаголет ист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question – Без сом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-of-the-way place – Медвежий уг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e wood‹s› – Вне опас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hin air (амер.) – ‹Высосанный› из паль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ime – Несвоеврем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f town – За городом. За 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-on (амер.) – Пародия. Карикатурное изобра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on a limb – В трудном положении. В опас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side of a horse – Верхом на лош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side price – Красная ц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side the hotel – У входа в о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ster – Уволь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with him! – Вон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ut with you! – Прочь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! – Перехожу на приём! (в радиосвяз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 again – Снова. Ещё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 and above – Сверх. Вдобавок. Кроме ‹того›. К тому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 head and ears debt – В долгу как в ше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 my dead body! – Только через мой тру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 the hill (амер.) – Стареющий уже не тот, что раньше. С ярмарки. Тот, у кого молодость поз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 the left – Как раз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ver-the-toppery (амер.) – Броскость в одежде и повед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what times, o what habits! – О времена, о нра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 whist! –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yster State (амер.) – Устричный штат (прозвище штата Мэри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Ozark State (амер.) – Штат Озарских гор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P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cemaker – Лидер. Задающий 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ck-drill (амер.) – Наказание маршировкой с полной выклад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cked (амер.) – Почтовая бандероль (весом до одного килограм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cked like sardines – Набились как сельди в б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ck rat (амер.) – Барахоль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h! – Фу!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n in the ass (амер.) – ‹Как› заноза [шило] в задн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nt-in (амер.) – Покраска фасадов в районе трущоб (чтобы привлечь внимание СМИ, общественности и руководст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nt something in black [dark] colours – Сгущать кра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nt something in bright [glaring, lively] glowing colours – Ярко описывать чт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nt something in false colours – Представлять что-либо в ложн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nt the lily – Безвкусно приукрашивать то, что и без того крас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ir of turtledoves – Пара голубков. Голубок и голубица [голубка]. (О влюблённы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lmetto State (амер.) – Штат карликовой палмы (прозвище штата Южная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lpitating movements of the arms (бал.) – Трепетное движение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m, pam! (амер.) – Пиф-па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ncake Day [Tuesday] (рел.) – Праздник Пок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ndora's Box – Ящик Панд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nhandle State (амер.) – Штат-иждивенец (прозвище штата Западная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nsy ‹boy› – Педер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ntyhose (амер.) – Колго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pa-knows-best-in-all snicker (амер.) – «Папа лучше знает!» (фраза, которую любят повторять взрослые детя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parazzi – Папарацци. Фотографы, подсматривающие за личной жизнью известных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per-shuffler – Чернильная д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a-book – Пособие (по кулинарии, вязанию и т.д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alegal – Стряпчий (помощник адвока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ALLEL PARKING ONLY – Только параллельная парковка автомобиля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alogical – Ошиб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amedic (амер.) – Фельдш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aschool (амер.) – Школа на общественных нача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cel – Почтовая посылка (до 5 к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CELS – Приём и выдача посылок (вывеска на поч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don ‹me›! – Извин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 excellence – В высшей степ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KING BY PERMIT ONLY – Стоянка автомобилей только по разрешению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KING PROHIBITED – Стоянка автомобилей запрещена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ky! – Что-то прохладно! (о пого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k yourself here! – Усаживайтесь [располагайтесь]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ley at the summit (W.L.S. Churchill) – Переговоры в верхах (У. Черчил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olee – Поднадзорный, за которым следит полиция по сигналам его браслета-датч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son's nose – Куриная гу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ticular case – Частный сл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ting call – Прощальный виз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rting day – День, клонящийся к веч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ENGER EMERGENCY INTERCOM – Переговорное устройство для экстренной связи (надпись на кноп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ENGERS ARE REQUESTED TO PROCEED ONE AT TIME – Пассажиров просят проходить по одному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ENGERS WITHOUT BAGGAGE PLEASE PROCEED TO DEPARTURE GATE FOR CHECK-IN – Пассажиров без багажа просим пройти к стойке отправления для регистрации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ionately! – Стра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 the bottle of smoke – Лицемерить. Знать, что это не так, и помалк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 the buck – Перекладывать на чьи-либо плечи решение важного вопроса. Спихивать ответственность за решение важного вопр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t one's prime – Не первой моло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t the bread-and-butter period of life – Не первой моло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thetic – Жалостный. Жалкий. Трогательный. Меланхоличный. Грустный. Печальный. Скорб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tience on a monument – Долготерп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TRONS MUST WEAR PROPER ATTIRE (амер.) – Для прилично одетых посетителей (предупреждающая табличка при входе в некоторые ресторан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attention! – Обрати‹те› вним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back in kind – Платить той же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lip service to something – Признать что-либо только на слов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off – Взя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one's respects to someone – Засвидетельствовать кому-либо своё почтение. Нанести [сделать] визит вежли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one's way – Жить по средст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on the nail! – Деньги на б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somebody back in his own – Отплатить кому-либо той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someone in his own coin – Платить той же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through the nose – Платить бешеные деньги [втридорога, с лихво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to the last cent – Заплатить всё до последнего медяка [грош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y your fare! – Плати‹те› за проез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and harmony – Тишь и гла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attend you! – Мир вам [теб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be with you! – Мир вам [теб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Garden State (амер.) – Земля обетованная (прозвище штата Север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HAS NO BORDERS – Мир без границ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-in (амер.) – Демонстрация в защиту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ON EARTH – Мир на земле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shift – Вахта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THROUGH MUSIC – Мир через музыку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e to his ashes! – Мих прах! Вечный по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ch State (амер.) – Персиковый штат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k hour – Час п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nut gallery (амер.) – Галё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anut State (амер.) – Арахисовый штат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cker (амер. жарг.) – Мужской половой ч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culiar people (библ.) – «Избранный народ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dlar's French – Воровской жарг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eping Tom – Чересчур любопыт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lican State (амер.) – Пеликаний штат (прозвищо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ninsula State (амер.) – Полуостровной штат (прозвище штата Флори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nnsylvania of the West (амер.) – Пенсильвания Запада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nny dreadful – Бульварный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nny gaff – Бала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n-pusher – Чернильная душа. Пис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fect! – Отлично! Превосходно!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fect horror! – Уж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fectly horrid! – Невыноси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fect silence – Полная тиш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haps –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ish the thought! – Где ‹уж› там! Боже упаси [сохран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petrator of crime – Преступ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 se – Как так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onal liability – Компенсация в случае аварии на автомоби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onnel director – Начальник отдела кад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on suitable for the work – Подходящий рабо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on who drinks like a fish [a lord] – Бездонная бочка (много пьющий и непьянеющий челове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pective sample – Перспективный образец (на производст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 – Любимое домашнее животное (любо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 corn – «Любимая мозол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er (амер. жарг.) – Мужской половой ч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er Principale (амер.) – Закон продвижения посредствен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 hate – «Любимая мозол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 peeve (амер.) – «Любимая мозол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ticoat government – Бабье царство. Женское заси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ty patriotism – Квасной патриот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tty politician – Полити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ARMACY – Вывеска на магазине или лавке, где продают медикаменты и парфюмер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ew! – Уфф! Фи! Ф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iladelphia bankroll (амер.) – «Кукл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iladelphia lawyer (амер.) – Проницательный адв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illie, Philly (амер.) – г. Филадельф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ilosophy of the project – Идеология [концепция] проек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one-in – Теле- и радиопрограмма вопросов и отв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hysical Training – Занятия по физкультуре (в школе, вузе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ck up your shit! (груб.) – Забирай своё барах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cturesque surroundings – Живописная при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dgin English – Жаргон (когда английские слова искажаются в устах иностранце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ece de resistance – Главное блюдо [событи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ece of cake – Плёвая работа. Как дважды два. Пара пустяков. Пустяков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ed-a-terre – Пристанище. Второй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geon's milk – Птичье мол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g-in-the-middle – Между двух огней. Между молотом и наковаль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g Latin – Феня (воровской жарг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g-meat (амер. жарг.) – Шлю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g out (амер.) – Объед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llars of Hercules – Геркулесовы стол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llars of society – Столпы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ll to cure an earthquake – Жалкая полум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C (property income certificate) (амер.) – Удостоверение о доходах и о владении собствен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e Tree State (амер.) – Сосновый штат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k elephant (амер.) – «Розовый слон» (всё, что мерещится пьяном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k of health – Воплощённое здоровье. Воплощение здоров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k of perfection – Верх совершен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 money – Карманные деньги. Деньги «на булавк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-up girl (амер.) – Фото красотки (вырезанное из журна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n your ears back! – Слушай‹те› вним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ous opinion – Частное м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pe down! – Заткнись! За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pe dream – «Мыльный пузыр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pe to somebody's tune – Плясать под чью-либо ду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ping hot – С пылу. С жа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ppy (амер.) – Пожилой человек, неожиданно получивший большое наслед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ss off (жарг.) – Заколебать. До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ss off! (жарг.) – Пров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tch-and-toss – Жеребьё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tch as hell – Тьма кромеш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tch darkness – Тьма кромешная. Хоть глаз выколи. Ни зги не видно. Абсолютная те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itchers have ears – Стены имеют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J's [pj's] (амер.) – Пиж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ce of frivoluos amusement – Злачн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ces of note – Достопримечате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gue on both your houses! (W. Shakespeare) – Чума возьми семейства ваши оба! Чума на оба ваши дома! (В. Шексп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gue on you! – Будь ты нелад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gue take you! – Чтоб тебе пусто было! Будь ты нелад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in dealer – Прямой [откровенн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in fellow – Рубаха-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ne crash (амер.) – Авиакатастрофа. Падение самолё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ntation State (амер.) – Штат-плантация (прозвище штата Род-Ай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sh! – Б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a shifty game – Играть в прятки [в жмур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at hide and seek – Играть в прятки [в жмур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blind man's buff – Играть в прятки [в жмур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cat-and-mouse – Играть в кошки-мы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duets – Играть в четыре руки (на пиани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footsie – «Пожимать» ножку (под стол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gooseberry – Выступать в роли навязанного сопровождающего (например, влюбленны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ground of the Middle West (амер.) – Игровая площадка Среднего Запада (прозвище штата Висконси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hardball (амер.) – Играть без послаблений [жёстк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hide-and-seek – Играть в прятки [в жмур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into somebody's hands – Играть кому-либо на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it long – Тянуть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one's cards right (амер.) – Использовать преиму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possum – Прикидываться бесчувственным [равнодушны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second fiddle – Быть на вторых ролях. Быть второй скрип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somebody for a fool (амер.) – Одурачить кого-либо. Держать кого-либо за дур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the ass – Валять дурака. Строить из себя идиота. Глупо себя дер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the field (амер.) – Иметь широкий круг интере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the game! – Играйте по правил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the shrinking violet – Разыгрывать из себя невинность. Строить из себя недотр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with edged tools – Играть с ог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ay with fire – Играть с ог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! – Пожалуйста! Будь‹те› добр‹ы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accept my congratulations – Примите, пожалуйста, поздра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accept my condolences – Примите, пожалуйста, мои соболезн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, as a kindness to me! – Прошу поко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attend! – Слушайте! Будьте внимате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, be seated! – Садитесь, пожалуйста! Прошу сад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, do! – Да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DO NOT DISTURB – Пожалуйста, не беспокойте (табличка, вывешиваемая жильцами гостиничного номера на своей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d to meet you! – Очень рад встрече! Очень приятно! Рад познаком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d to see you all! – Рад тебя [вас] 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God! – Дай Бог! (пожелание удач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, MOVE INTO THE TRAIN – Проходите в середину вагона, пожалуйста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not to interrupt! – Не перебивай‹те›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turn over (P.T.O.)! – Смотри на обороте! (надпись в конце страниц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ase yourself! – Как вам уг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dge of success – Залог успеха [удач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lenty is no plague – Кашу маслом не испорт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et's day (Push Off Early, Tomorrow's Saturday) – Словосочетание, выражающее желание пораньше уйти с работы в пятницу, когда укороченный день и отсутствует нача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ke one's nose into other people's afairs – Совать нос не в своё дело. Совать нос в чужие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ker face (амер.) – Непроницаемое ли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 (politician) (амер.) – Поли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ar State (амер.) – Северный штат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ce! – Полиция! (призывный крик о помощ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ce dog – Немецкая овча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ce station – Полицейский уча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cy – Политическая линия [стратеги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cy-maker – Поли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cy statement – Программное [принципиальное] политическое заяв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mony (амер.) – Алименты (выплачиваемые регулярно одним из сожителей в незарегистрированном браке другому после разво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animal (амер.) – «Политическое животное» (человек с сильно развитым политическим инстинкт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Bellwether (амер.) – Политический барометр (прозвище штата Нью-Гемпш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football (амер.) – Объект политических иг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hitman (амер.) – Поставщик компром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mileage (амер.) – Политический капитал [выигрыш, «навар»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refugee – Политический беже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al writer – Публиц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o (амер.) – Полити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tics – Политическая борьба. Политиканство (в отрицательном контекс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iversity (амер.) – Университет с большим количеством учебных и исследовательских подразделений и структ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LING STATION – Голосовать здесь (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llyanna (амер.) – Неисправимый оптим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f! (амер.) – Раз! (воск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h! – Тьфу! Псс! Фу! (выражает презрительный оттено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L – Бассейн (надпись на указателе 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p! – Пух! (подражание звуку выстрел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as Job –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beggar [devil, fellow]! – Бедня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fish (амер.) – Простофиля. Никудышный [никчёмный, бесхарактерн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heart! – Бедня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little chap! – Бедняж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little mite! – Бедная кро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me! – О, Господи! Ай-яй-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-mouth (амер.) – Прибедн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return – Плохая нагр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soul! – Бедня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or thing! – Бедня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e's nose (амер.) – Часть тела, которую видно и после того, как человек прошёл через пор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in – Неожиданно появ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it up! – Вытряхни [вышиби, выбей]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off the hooks – Откинуть [отбросить] копыта [коньки]. Сыграть в ящик. Отправиться на тот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out – Внезапной у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the question – Сделать пред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ular cry – Общее мнение. «Глас народ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up – Выскакивать. Подниматься на поверх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p visit – Краткий виз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rt arms! (воен.) – На гр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rt ‹the› helm! (мор.) – Лево ру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sibly – Воз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SLQ (Person of the Opposite Sex Sharing Living Quarters) – Живущий в гражданском бра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t-colonial literature – Постколониальная литер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te restante – До востребования (поч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T NO BILLS (амер.) – Расклейка объявлений запрещается (предупреждающая 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tponement of payment – Отсрочка плате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st-teens (амер.) – Молодёжь старше 19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tatoes baked [boiled] in their jackets [skins] – Печёный [варёный] картофель «в мундирах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TTERY – Керамика (надпись на вывеске отдела магаз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t valour – Пьяному море по колено. Храбрость во хме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unce upon the food – Бросаться [кидаться] на 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unding head – Тяжёлая [чугунная]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ut vinegar into the wounds – Посыпать рану со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wder keg – Пороховая б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wder room (амер.) – Дамская комната (в театре, отеле, ресторане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wer of attorney – Довере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ow, pow! (амер.) – Бах! Бах! (подражание пистолетному выстрел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irie State (амер.) – Штат прерий (прозвище штата Иллиной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ise be to God! –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ise the Lord! – Славьте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y allow me to go! – Отпусти‹те› меня,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y, be calm! – Пожалуйста, успокойтесь [успокойс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yer of thanks (амер.) – Благодарственная молитва (перед ед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ay take a seat! – Садись [садитесь]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cisely! – Вот именно!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cise movement (бал.) – Чеканное дви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ference share – Привилегированная ак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meditated murder – Предумышленное уби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p (preparatory) (амер.) – Подготовительная шк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psterhood (амер. жарг.) – Годы ученичества. Студенческие [школьные] 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sent arms! (воен.) – На кара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sent company excepted – О присутствующих не говор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ss the flesh! – Держи пять! (при рукопожат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ss the flesh – Жать руку (контакт политика с народ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sumptuous insect! – Ничтожество! Пигалица! Мошка несчаст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-a-porter – Конкурсный экземпляр модной одежды для выпуска в будущем ограниченной парт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 bad – Довольно плох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 fair, thank you! – Хорошо, спасибо! (ответ на приветствие “How is everything?”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 good! – Норма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 kettle of fish! – Весёленькая история! Хорошенькое дело! Вот тебе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 penny – Значительная сумма. Немалы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-pretty face – Смазливая рожица. Смазливое личи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tty strong word – Крепкое слов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est of the blue bag – Адв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ma facie – На первый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ma facie evidence (юр.) – Достаточно достоверные доказательства (для обвин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m and proper – Жеманный. Мане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me time – Лучшее время для радио- и телеперед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mitive Church – Христианская церковь первых 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ncipal (амер.) – «Первое лицо». Руководитель. Главное действующее лицо. Основной капи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nter's devil – Рассыльный. Мальчик на побегуш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nter's dozen – Чертова дюж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nt-out – Распечатка с ЭВМ или компьют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VATE – Частная собственность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vate eye – Частный сыщик. Соглядат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vate parts – Наружные половые орг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VATE PROPERTY – Частная собственность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vy parts – Наружные половые орг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x fixe dinner – Комплексный об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ize rabbit – Важная п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active policies (амер.) – Активная поли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 and con – «За» и «против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-and-con – Взвешивать «за» и «против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bably – Воз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blem-solving skills – Умение решать пробле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ceed as if sung to note – Как по но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fit and loss account – Счёт прибыли и убыт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g (progressive) (амер.) – Человек современных взгля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long the validity of a visa – Продлевать срок действия ви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methean fire – Огонь Промет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minent figure – Выдающийся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mised Land – Земля обетов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mise is debt! – Дав слово, дер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mising athlete – Перспективный спортсм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mo (promotinal) (амер.) – Рекламный материал [филь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nto – Мигом. Не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perly speaking – Собственно говоря. Называя вещи своими име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perty damage – Компенсация за повреждение имущества в автомоби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phecy after the event – Задним умом крепок. После драки кулаками не маш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s and cons – Доводы «за» и «против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sit! – За твоё [ваше] здоровье! (здравица, 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tection ‹money› (амер.) – Деньги (которыми криминалитет подкупает полицейских и других должностных лиц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ovisional allotment letter – Временное уведом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ut! – Фу! Фи! Фуй! (выражение презр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seudo-event – Событие [факт, сенсация], специально инсценированное для С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shaw! – Фи! Фу! Тьфу! Подумаешь! (выражение пренебрежения, неодобрения, отвращ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T.O (Please turn over!) – Смотри на обороте! (надпись в конце страниц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-Town (амер. жарг.) – г. Филадельф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blic eye – Общественное м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blic holiday – Праздничный нерабоч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blic phone – Телефон-автом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blic policy – Политика (процесс решения основополагающих проблем государства и общест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blic school – Закрытая частная школа (для избранных – в Англии). Государственная школа (для всех – 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– К себе (надпись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a bluff (амер.) – Обман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a face – Состроить гримасу [рожу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away! – Нав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away from the majority – Уйти в отры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baker [cat, devil, dog]! – Валяй! Давай! Жми! Поднажми! А ну ещ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one's freight (амер.) – Уйти быстро [сразу]. Убр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the chestnut out of the fire – Таскать каштаны из огня для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the devil by the tail – Биться как рыба об л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the wires – Нажимать тайные пружины. Быть скрытым двигателем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 the wool over somebody's eyes – Пудрить мозги. Втирать очки. Пускать пыль в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l-up (амер.) – Подтягивание на переклад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lp fiction – Криминальное [бульварное] чт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mkin-head [-headed] (амер.) – Тупой. Туго сообража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nch, brothers, punch! – Режьте, братцы, реж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nic faith – Предательство. Веролом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ny creature – Богом обиж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ritan City (амер.) – г. Бос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ritan State (амер.) – Пуританский штат (прозвище штата Массачусет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rity of the judical ermine – Неподкупность [честность] суд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SH – От себя (надпись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SH BUTTON FOR WALK SIGNAL – Нажмите кнопку светофора для сигнала «Идите»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SH BUTTON TO CALL POLICE – Нажмите кнопку для вызова полиции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sh up daisies – Отбросить [откинуть] копыта [конь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SS IN BOOTS – Кот в сапогах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ssyfoot – Осторож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a good face on the matter – Делать хорошую мину при плохой иг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a whammy on (амер.) – Сглази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his nose in the air – Высоко задрав 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more power into it! (спорт.) – Бей‹те› сильнее! Ударь‹те› силь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-off – Оправдание. Увёр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one's card on the table – Выложить карты на стол (поделиться своими планам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one's foot in [into] it – Вляпаться. Влипнуть. Сесть в лу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one's head in the lion's mouth – Рисковать головой. Давать голову на отсе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on the grill (амер.) – Допрашивать «с пристрастием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questions to one another! – Задавайте друг другу вопро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someone out to grass (амер.) – Уволить. Отпустить на вольные хле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something one the back burner – Отложить до лучших времён. Отложить решение проблемы на потом. Отодвинуть что-либо на задний п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some vim in it! – Живей! Нельзя ли подналечь! Больше жизни! Шеве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ter-offer – Любитель откладывать дела н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at in your pipe and smoke it! – Заруби‹те› это себе на носу! Над этим тебе стоит призадуматься! Запомни раз и на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e boot in – Бить лежа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e cat among the pigeons – Перепугать. Внести перепо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e horse through it's paces – Отпускать вож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e law on (амер.) – Подать в суд на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e mouth on – Перехвали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them up! – Руки в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ty medal – Награда семилетней дав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-up job – Подлог. Махинация. Подтасовка фактов. Подстроен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your best leg forward! – Одна нога здесь, другая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your John Hancock [John Henry] on this paper, guy! (амер.) – Поставь свою подпись на этой бумаге,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your thumbs up! – Не робей! Не вешай но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ut your wallets on the table! (амер.) – Кошельки на ст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WA (person with AIDS) (амер.) – Больной СПИ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yrrhic victory – Пиррова по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Q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aker City (амер.) – Квакерский город (г. Филадельф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aker State (амер.) – Штат квакеров (прозвище штата Пенсиль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arterback (амер.) – Разыгрывающий в футболе. Лидер команды. Формальный [неформальный] ли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en Anne is dead! (ирон.) – Открыл Амери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en City of the Lakes (амер.) – г. Буфф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en City of the Mississippi (амер.) – г. Сант-Лу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en's weather – Чудесная по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stion! – Ближе к делу! Это ещё воп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stion of life and death – Вопрос жизни и [или]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stion of vital importance – Жгучи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estion to get somebody plucked – Вопрос на засып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ck! –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ck-and-dirty (амер.) – Закусочная. Забегал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ck eye – Остр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ck march! (воен.) – Строевым [походным] шагом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d pro quo – Дашь на дашь. Услуга в обмен на ответную усл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! – Ясно! Впол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a few – Немало. Порядочное число. Добрая полов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likely – Вполне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often – Сплошь да р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probable – Вполне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right! – Совершенно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so! – Безусловно! Несомненно! Правильно! Очень хорошо! Верно! Совершенно верно! Именно ‹так›! Вот им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sober – Ни в одном глазу (т.е. трезвы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suddenly – Откуда ни возьм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the cheese – Как раз то, что надо. Вполне пристой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the contrary – Как раз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the other way – Совсем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the potato – Как раз то, что надо. Нечто самое нужное. Порядоч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the reverse – Как раз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unexpectedly – Откуда ни возьм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e well! –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s! – Будем кви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 that! – Прекрат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ting time (амер.) – Время окончания дневной раб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t your nonsense! – Оставьте ваши [свои] глуп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 vive? – Кто идёт? (оклик часово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iz kid (амер.) – Вундерки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uotha! – Действительно! Сказанул! Нечего сказать! Вот как! В самом де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Qwerty – Обычная клавиатура компьютера, начинающаяся с букв Q, W, E, R, T, Y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R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bbit (амер. жарг.) – Зелёный сал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ck of bones (амер.) – Кожа да кости (о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ck one's brain – Напрягать мозги. Шевелить моз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g and bone man – Старьёв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gbag of ideas – Сонм [скопище] и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g-tag and bobtail – Подонки. Сб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h! (амер.)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n check (амер.) – Повторный бесплатный билет, выдаваемый зрителям на матч, прерванный из-за дож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n-out (амер.) – Мероприятие, перенесённое из-за дож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se eyebrows (амер.) – Шокировать. Удивл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se hell – Учинить раз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se, pistol! (воен.) – Пистолет на изготов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se the wind (жарг.) – Раздобыть де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ison d'etre – Смысл существ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nk-and-filer – Рядовой [самый обычн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pe session (амер.) – Вздрючка. Взбу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shly – Поспешно. Очертя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sp‹berry›! – Пф! Фу! (грубое фыркан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her! – Ещё бы! Ещё как! Конечно, да! Разумеется! Нисколько! Вовсе нет! Отню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her late in the day – Немного поздно. Позднова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her than – В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 pack (амер. жарг.) – Уличная ба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 race – Хаос. Беготня. Су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s! – Чепуха! Вздор! Чу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 trap (амер.) – Старое, требующее капитального ремонта, зд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t ‹you›! (груб.) – Пропади ты пропа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ve (амер.) – Бредить. Бормотать что-то невнятное. Рёв. Грохот. Рэйв (разновидность рок-музы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ve-up – Весёлая вечер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w spot – Уязвим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ay! (амер.)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ch for the sky! (амер.) – Руки в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ch-me-down – Поношенная од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 between the lines – Читать между ст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 the riot act – Сделать строгое предупреждение. Устроить взбу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 the tea-leaves – Гадать на кофейной гуще [на бобах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 up! – Громче! Не слы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y! – Готов! Здесь! (при перекли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y all! (мор.) – ‹Все›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y, front! (воен.) – Смирно, равнение на серед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Y-MADE CLOTHES – Готовое платье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dy tongue – Хорошо подвешенны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lly! – Точно! Вот так! Право ‹ж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lly? – Неужели? Разве? Не может быть! Ты так думаешь? Вы так 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lly and truly! – Ей Богу! Да прав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lly delicious! (амер.) – Очень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l money – Звонкая мон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l pro (амер.) – Настоящий профессио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p a rich harvest – Собрать богатый урожай (медал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ar-end (амер.) – Ударить в задний бампер впереди идущую маш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call! (мор.) – Шлюпкам возврат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ception class – Подготовительный класс (для детей дошкольного возрас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cover! (воен.) – От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cover arms! (воен.) – На плеч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c room (recreation room) – Комната для отды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d as a cherry – С румянцем во всю щеку. Румяный как наливное ябл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d cap (амер.) – Носильщик (на железной дорог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d eye (амер., жарг.) – Красное дешёвое ви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d herring – Отвлекающий манёв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d-letter day – Праздник. Памятны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d tape – Бумажная волоки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ef ‹the› sail! (мор.) – Риф вз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ference – Характерис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fined expressions – Отборные выра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fined luxury – Цыганская роско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FRESHMENTS – Буфет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fresh the inner man – Заморить червя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gardless of time and space – Вне времени и простран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GISTRATION DESK – Администратор (надпись на табличке 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gular ass – Круглый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gularly up a tree, by Jingo! – Вот вляпался-то,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lax, buddy! (амер.) – Успокойся [расслабься], прия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leased time (амер.) – Уроки религиозного образования в шк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member! – Помни‹те›! Не забы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membrance Day [Sunday] – День памяти погибших в последних мировых войнах (ближайшее воскресенье к 11 ноября в Великобрита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membrance of the heart – Память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nd the air – Сотрясать воздух (о бессмысленном крике, о пустых слов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pay in kind – Платить той же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pent yourself! – ‹По›к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EARCH CENTER – Научно-исследовательский центр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ent criticism – Обижаться на крит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ERVED PARKING – Стоянка автомобилей по предварительному заказу (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idence permit (юр.) – Вид на жи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idency (амер.) – Аспиран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idet Alien (амер.) – Иностранец, проживающий в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idential – Вид на жи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olute woman – Бой-дама. Дама с характе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olution advisory – Настоятельная рекоменд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t! – 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t area – Место на обочине дороги для отдыха автомобилиста или аварийного ремонта его автомоби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t hour – Мёртвый [тихий]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to (restaurant) (амер.) – Ресто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t on one's laurels – Почивать на лав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ST ROOMS – Туалеты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turn in kind – Платить той же мон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turn swords! (воен.) – Шашки в нож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union day – День встречи (выпускников школы, университета и 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ev us off! (амер.) – Командуй! Приказ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hubarb – Говорить [нести] чушь (это слово актёры английских театров чаще всего повторяют все разом, чтобы создать шум на сце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alto (амер.) – Театральный район на Бродв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ce State (амер.) – Рисовый штат (прозвище штата Южная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chard is himself again! – Жив курил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dden by prejudices – Во власти предрассуд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de a joke to death – Затаскать шу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diculous! – Ерунда! Чушь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 for diving! (мор.) – К погружению ‹приготовиться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about face! (воен.) – Кругом через правое плеч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along (амер.) – Всегда. Всё время. Непрерывно. Постоя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away! – Немедленно! Тотчас же! Сра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dress! (воен.) – Направо равняй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face! – Нап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here! – Прямо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o! – Правильно! Верно! Именно!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off! – Сразу!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off the bat (амер.) – Не отходя от кассы. Сразу. Немедленно. Без промедления. С места в карь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of political asylum – Право политического убежищ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oh! – Ладно!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on! (амер.) – Конечно! Ещё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place, right time! – В нужном месте, в нужный 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step! – Шаг вп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turn! – Нап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wheel! (воен.) – Правое плечо вперёд –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ght you are! – Так точно! И не говори! Замечательно! Великолепно! Ты прав! Вы правы! Так и быть! Верно! Твоя [ваша] правда! Идёт! Есть так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ng down the curtain – Опустить зана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ng finger – Безымянный пал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nging in the ears – Звон в уш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ng off! – Замолчи‹те›!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ng up the curtain – Поднять зана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nky-dink (амер. жарг.) – Дешёвый. Подде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p-off – Грабёж. Плаги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pping lie – Потрясающее вран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sing star – Восходящая звезда (об актрис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AD CLOSED – Проезд запрещён! Путь закрыт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adsville (амер.) – Город дорог (г. Лос-Анджеле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AD UP – Проезд закрыт. Идёт ремонт дороги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ast (амер.) – Подшучивать над юбиляром во время пик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ast turkey – Жареная инде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ck – Камень. Камешек. Булыжник (валяется повсюду, его можно поднять и швырну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ck-a-bye, baby… (амер.) – Баюшки-баю (традиционное начало колыбельной песен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ck-head (амер. жарг.) – Тупой [глупый]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ckies (амер.) – Скалистые г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cks ahead! – Опасность впереди! Берег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ger! – Понял Вас! Приказание принято! Будет исполн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llcall vote – Поимённое голос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lling stone (амер.) – Бродяга. Скиталец. Перекати-п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man a clef – Роман-намёк (произведение, в котором за персонажами легко угадываются реальные ли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man nose – Римский 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m for the King! – Дорогу коро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m on the top floor – Гостиничный номер на последнем эт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MS FOR RENT. INQUIRE WITHIN – Сдаются комнаты. Справляться в доме (объявление на до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m with a bath – Гостиничный номер с ва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m with a shower – Гостиничный номер с душ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m with twin beds – Гостиничный номер с двуспальной крова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ot of all evil – Корень з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se-bud lips – Губки бантиком [сердечком, бутончико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t! – Вздор! Чушь! Ерун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tten luck! – Ужасно не вез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gh and tough – Груб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gh diamond (амер.) – Грубоватый человек с добрым сердц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ghly speaking – Приблизительно. Грубо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gh music – Шум. 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gh tongue – Грубый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nd out! (амер.) – Все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nd-table discussion – «Круглый стол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nd-table talk – Совещание за круглым сто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nd the clock – Денно и нощ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und-trip ticket (амер.) – Транспортный билет в оба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w up! (мор.) – Налегай на вёс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ow up Salt river (амер. жарг.) – Победить кого-либо на выбо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bberneck (амер.) – Уличный зев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bbish! – Вздор! Чушь! Ерунда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b it in (амер.) – Тыкать носом. Постоянно напоми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b your eyes! – Протри [раскрой]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dder amidships! (мор.) – Прямо руль [рул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in of all one's hopes – Крах [гибель] всех надеж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le, Britannia, the waves! – Правь, Британия, моря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le with a heavy hand – Править твёрдой р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mmage sale (амер.) – Распродажа вещей на д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mours are in the air – Слухом земля полн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after him! – Беги за ним! Догон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along! – Ну, иди побег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for it (амер.) – Спасаться бегст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for one's life – Во весь дух. Что есть д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for the doctor! – Беги‹те› за врач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hell for leather – Бежать без огля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helter-skelter – Сломя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-in (амер.) – Вступительное сл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into friends – Случайно встретить друз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it by me again! (амер.) – Повтори‹те›, пожалуйста, ещё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NER'S SHOP – Всё для бегуна (вывеска на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proof (амер.) – Трикотаж, петли которого не спуск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that by me again! (амер.) – Повтори‹те›, пожалуйста, ещё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n with the hare and hunt with the hounds – И нашим и вашим (служи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rban (амер.) – Посёлок городского ти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e of war – Военная хит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h headfirst [headlong] into something – Очертя голову (безрассуд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h hour – Час п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h off headlong – Сломя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h season – Горячая 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sia in the shadows (H.G. Wells) – Россия во мгле (Г. Уэлл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sian roulette – Русская рулетка. Рискован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ssky (амер.) – Пренебрежительное название русских в Амер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S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ck in [out] (амер.) – Отлёживать бока. Давить матрац. Дрыхнуть без задних н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cred cow – Священная корова (которую нельзя трону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cred fire – «Священная корова» (которую нельзя тронуть). «Божий дар». Г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ddle – Оседлать [захомутать] кого-либо. Взваливать что-либо на чью-либо ш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d dog – Весельчак. Шутник. Повеса. Шалопай. Распут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fe and sound – Цел и невре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fecracker – «Медвежатник» (взломщик сейф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fety-deposit box – Сейф (для постояльцев гостиницы, находится либо в номере, либо у портье, либо в специальном помеще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fety first! – Безопасность прежде всего! Соблюдайте безопас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gebrush State (амер.) – Полынный штат (прозвище штатов Невада и Вайомин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il by and large – Вести судно [деловой корабль] по кур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il under false colours – Надевать ма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il ho! (мор.) – Вижу кораб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ints alive! – Батюшки родимые! Батюшки светы [святы]! Батюшки мо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kes alive! (амер.) – Вот это да! Ну и ну! Вот так так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lary grab (амер.) – Повышение политическими деятелями себе жал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lt and pepper (амер.) – С просед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lt Lake State (амер.) – Штат Солёного озера (прозвище штата Ю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lt of the earth – Соль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lute! –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lvation Army – Армия Спасения (религиозно-филантропическая организация, основанная в Англии в 1865 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mbo (амер. презр.) – Негр. Черноко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ME SHIT DIFFERENT DAY – Дерьмо то же, но день новый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nd Hill State (амер.) – Штат песчаных холмов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nd-hitter (амер.) – Обитатель песчаных холмов (прозвище жителей штатов Аризона и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nman – Уборщик мусора. Водитель мусороуборочной маш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ratoga trunk – Большой чемод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tisfy the inner man – Заморить червя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trap (амер. презр.) – Мелкий полити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ucerman – Инопланетя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ucy baggage! – Плуто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face – Не потерять лицо. Сохранить честь мунд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one's bacon – Убираться подобру-поздорову. Спасти свою шку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our souls (SOS) – Спасите наши ду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-qui-peut! – Спасайся, кто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THE HUMANS! – Спасите людей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THE PLANET! – Спасите планету!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us! – Боже мой! Боже сохрани [упаси]! (предостереж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your breath to cool your porridge! – Держи язык за зуб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e your skin! – Спасай свою шку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ings bank – Сберегательный 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ing your presence! – Извини‹те› за выра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vvy? (жарг.) – Дошло? Ясно?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wbones (амер. шутл.) – Врач-хиру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wbuck (амер.) – Десятидолларовая купю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away! – Ну, выклад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"cheese"! – Скажи «cheese»! (фраза, которую произносит фотограф, чтобы заставить клиента улыбну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his name! – Скажи‹те› [произнеси‹те›] его и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it with flowers! (P. O'Keefe) – Скажи это цветам! (П. О’Киф). Расскажите вы 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no more! – Ни слова больше!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no more about it! – Не говори‹те› больше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on! – Продолжай‹те› (говорить)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one's piece – Высказать в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, stranger! – Постой-ка, прия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s who? – Кто ты [вы] такой, чтобы так 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s you! – Брехня! Как бы не так! Ещё чего скаж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the word! – Приказ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uncle (амер.) – Признавать себя побеждё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ay when – Скажи, когда (о встрече). Скажи, до каких пор (когда наливают заварку или слив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Sblood! – Черт возьми! Клянусь! Ей-богу! Боже мой! Боже пра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g! (амер.) – Мордоворот! Страшил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lawag (амер.) – Шаловливый лгунишка (о детя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lding tears – Жгучие [горючие]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ndal sheet – Бульварная газетё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pegoat – Козёл отпу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rcely! – Вряд ли! Сомн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rcely out of the shell yet – Нос не до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redy-cat – Тр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t! – Пошёл вон!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thing irony – Едкая иро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thing look – Испепеляющий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athing retort – Язвительный от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ene of action – Место дейст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lemiel (амер.) – Неудачник. Неум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hlock (амер.) – Халтура (о низкопробных произведениях искусства). Дрянь. Барах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hmaltz (амер.) – Дешёвая сентиментальность. Слащав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hmooze (амер.) – Болтать о пустя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hmuck (амер.) – Дурень. Ол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hool-leaving examinations – Выпускные экзамены в шк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hoolmarm – Старомодная занудная школьная учитель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oal! (сканд.) – Ваше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oot! – Беги! Смывайся! Шух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ore a bull's eye – Попасть в ц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am! – Убирайся! Катись! Проваливай! Смы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ambled eggs – Яичница-болту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ap-heap policy – Отказ от устарев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atch-cat – Злючка. Мег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atch it! – Смывайся! Улепёт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een-out (амер.) – Увольнение неблагополучного [неблагонадёжного] сотруд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ew! (груб.) – Чёрт! Бл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ew around – Валять дурака. Считать в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ewball (амер.) – Сумасб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rew up – Внести сумятицу. Напортачить. Всё испортить. Довести до нервного срыва кого-либо. Заколебать кого-либо. Рех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ud! – Прочь! 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um! (груб.) – Подлец!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um of society – Отбросы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cuttlebutt (амер.) – Сплетня. Сл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 dog – Морской волк (о старом моря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l of love – Дар любви (о ребён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my side of life – Изнанка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rch me! – Бог его знает! Почём я знаю! Понятия не име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shore colony of birds – Птичий баз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sickness – Морская боле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son's Greetings! – Поздравление, направленное по случаю христианского праздника (особ. Рождества) лицам нехристианского вероиспове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son your admiration! – Умерь свой востор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by a window – Место у окна (в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by the emergenexit – Место у запасного выхода (в самолёте, в теат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down! – Садись! Садитесь! Присядь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in the orchestra (амер.) – Место в первых рядах партера (в теат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in the stalls – Место в партере (в теат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not too far back – Место, которое не очень далеко от сц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at on the aisle – Место у прохода (в теат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cond childhood (амер.) – Старческое слабоум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cond-hand – Вещи и товары, которые были в употреблении (их распродают по дешёвке или дарят нуждающим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cond-rate – Средней руки (о работни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cond to none – Непревзойдё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cret as the grave – Молчу как мог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cret purpose – Задняя мыс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and don't do it! – Смотри не делай э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food diet (амер.) – Есть всё, что душа пожел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here! (амер.) – Послуш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if I care! (амер.) – Мне всё равно, что ты с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k, and ye shall find (библ.) – Ищите и обрящ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k dead! – Ищи! (команда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ms like it might – Похоже, что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out, which way the wind blows – Знать, куда ветер 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over! – Смотри на обороте! Переверни стран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saw policy – Неустойчивая поли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something through rose-coloured spectacles – Смотреть на всё сквозь розовые очки. Видеть всё в розов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through rose-coloured glasses – Видеть всё в розов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, what courage can do! – Вот что значит муж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what happened! – Вот те на!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, what we can do! – Знай наш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which way the cat jumps – Ждать [смотреть], куда ветер по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a! (амер.) –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a, bye-bye! (амер.) –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! – До встречи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again! – До скорого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around! – Увидимся! До скор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damned [d-d] first! – Держи‹те› карман ши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in church! (амер. жарг.) – До скорого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in the evening! – До веч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in the morning! – До у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later! – Увидимся позже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later, alligator; after while, crocodile! (амер.) – Увидимся, крокодил, до встречи, мойдодыр! (шуточное проща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soon! – До скорого! До скорой встречи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tomorrow! – До завтра! Увидимся завтра!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e you tonight then cheers! – Итак, до вечера, 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ize the bull by the horns – Брать быка за р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ective Service (амер.) – Призыв в армию (мобилизац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f-esteem – Чувство собственного достоин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f-fulfilling prophecy (R. Merton) – Пророчество, сбывающееся само собой (Р. Мёрт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f-reliance – Опора на собственные си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f-sacrifice – Самопожертв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f-supporting person – Отрезанный ломо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ll somebody down the river (амер.) – Преда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nd a person to the clean-ups (амер. жарг.) – Обыграть [обчистить, кинуть]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nd him along! – Пришли‹те› его! (побыстре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nd not a cat for lard – Пустить козла в о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nior form – Старший класс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nior service – Военно-морской флот Великобрит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parate the sheep from the goats – Отделить агнцев от козлищ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rbonian bog – Безвыходное по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rf actor – Крепостной актё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rf theatre – Крепостной теат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rve God and mammon – Служить и Богу и маммоне. Сидеть на двух стульях. Служить и нашим и ва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rves him right! – Так ему и надо! Поделом ему! Туда ему и 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rves you right! – Так тебе и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squicentennial (амер.) – 150-летний юби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a thief to catch a thief – Заставить вора ловить вора. Заставить лису кур сторожить [гусей стеречь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something upon the die – Поставить что-либо на ка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the fashion – Задать 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the Thames on fire – Сотворить чудо. Сделать что-либо невозможное, из ряда вон выходя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the tone – Задать 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tle down! – Разой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tlement – Дата расчё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tle old scores – Сводить старые счё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tongues wagging – Вызвать толки. Дать повод для сплет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up an acquiaintance with… – Заводить знакомство 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t up shop – Начать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ven year itch – Разочарование в браке после 7 лет супружеской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ward's Folly (амер.) – Причуда Сьюарда (пренебр. прозвище штата Аля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ward's Icebox (амер.) – Холодильник Сьюарда (пренебр. прозвище штата Аля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wed up! (амер.) – Дело сделано! Шито-кры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xual harassment – Сексуальное домогательство на работе (повод для судебного и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ez you! (простор.) – Брехня! Как бы не так! Ещё чего скажешь! Брех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S foot! – Боже мой! Господи!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dy affair‹s› – Дело нечистое [неважно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a leg! – Пошевеливайся! Шеве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City (амер.) – г. Лос-Анджел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‹hands›! –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it all about! – Передви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it up! (амер.) – Поспеши‹те›! ‹По›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like a leaf – Дрожать как осиновый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on it! –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the dust off [from] one's feet – Отряхнуть прах от своих н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ke your legs, my buckos! (жарг.) – А ну, поторопитесь, ребя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me ‹up›on you! – Стыдно! Ай-яй! Стыд-то какой! Как ‹тебе, вам› не стыдно! Какой по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re and share alike – Всё поровну. Всё попол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res! – Чур, поров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rp eye – Остр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rp practice – Бесчестное поведение. Мошенничество. Надувательство. Неблаговидные дела [поступ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rp's the word – Скорей! Живей! Поторап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arp-tongued – Злой ‹на› язы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d floods of tears – Рыдать в три руч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d tears – Лить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ep's eye – Влюблённый [нежный]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er nonsense! – Чистый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 is a pip (амер.) – Красотка! Первый сорт! Высший класс! (о женщ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ll out your money! – Выкладывай‹те› денеж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e looks a treat! – До чего же она хороша! Просто красо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hh! – Ш-ш! Тише! Тш-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ft this rubbish out of the way! – Убери‹те› с дороги этот хл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lling shocker – Бульварный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p ahoy! – Эй, на корабле [судн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rt-sleeve diplomacy – Дипломатия без перчаток [без церемони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t! (груб.) – Дерьмо! Зараза! Чёрт! Бл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ver me timbers! (амер.) – Чёрт меня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ver my soul! –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iver my timbers! –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E REPAIR – Ремонт обуви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! – Кш! Брысь! Кы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! (амер.) – Ну! Фи! Фу! (выражение нетерпения или презрения к услышанном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! (амер.) – Выклад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ING IS NOT ALLOWED HERE! – Здесь охотиться запрещено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 oneself in the foot – Забить мяч [гол] в свои вор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-out (амер.) – Перестрелка. Стрельба по бегле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 that! – Заткнись! Брось! Не мели чепу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 the breeze (мор. жарг.) – Болтать. Чесать язык‹ом›. Треп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ot the bull (амер.) – Болтать. Чесать язык‹ом›. Треп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p! – ‹Эй›, прода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p around – Бродить [ходить] по магазинам и прицени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plifter – Магазинный 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pping – Поход по магазинам за покуп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rt hours – Неполный рабоч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rt kip – Краткий 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t purse – Тощий кошел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rt-term – Краткоср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rty – Короты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t across the bows – Предупреж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tgun marriage [wedding] – Вынужденный брак. Брак по принуждению. Брак под дулом пистол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t in the arm – Стим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t in the blue – Холостой вы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t in the dark – Случайная догадка. Внезапное просвет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ulder arms! (воен.) – На плеч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ulder to shoulder – Плечо‹м› к пле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ve it up your ass! (груб.) – Засунь это себе в задн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a face – Нахально [нагло, вызывающе] держ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down – «Разборка» (например, криминальн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manship (амер.) – Умение показать товар лиц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-Me State (амер.) – Штат скептиков (прозвище штата Миссу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one's paces – Показать [продемонстрировать] свои возмо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stopper – Гвоздь програм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the flag – Напоминать о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the white feather – Струсить. Испугаться. В кусты (спрятать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the whites of one's eyes – Закатывать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your heels! – Одна нога здесь, другая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ow your shapes! – А ну-ка, пока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tick (амер.) – Самодеятельное испол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cks! (амер.) – Чушь! Вздор! Ерунда! (выражает презр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Shun! (амер. от attention) – Смирно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sh! – Ш-ш! Ти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out – Неуда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tle diplomacy – Челночная диплома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 up! – Заткнись! Мол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 up about it! (амер.) – Не говори‹те› об этом ник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 up your bazoo! (жарг.) – Заткни варежку [фонтан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 up your shop! – Заткни варежку [фонтан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 your face! – За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ut your trap! – Заткни варежку [фонтан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y fish – Застенчивый человек. Робки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y morsel – Стыдливый ку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hyster (амер.) – Нечестный юрист или поли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! – Так! (указание на точное соответствие оригинал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 'em! (амер.) – Ату! Фас! Возьми! (команда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 him! – Ату его! Фас! (команда соб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k leave – Отсутствие на работе (по болез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k-leave certificate – Бюллетень (о нетрудоспособн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k-out (амер.) – Форма забастовки, когда все заявляют, что забол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ck to death! – Надоело до смер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de by side – Бок о 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dekick – Подручный. Помощ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de-to-side – Бок о 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dewalk (амер.) – Троту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erra (амер.) – Горы. Горная мест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erra State(амер.) – Горный штат (прозвище штата Калифор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ghing and moaning – Ахи да о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gned and sealed – За подписью и печа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gn off! (амер.) – Замолкни! Замолчи! Перестань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ence! – Тиш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ence gives consent – Молчание – знак согла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ence is golden – Молчание – золо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k-stocking gentry – Богатые люди. Бога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ly Billy – Глупы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ver key – «Серебряный ключик» (взят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ver State (амер.) – Серебряный штат (прозвище штата Нева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ver Streak – Серебряная полоса (прозвище Ла-Ман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lver wedding – Серебряная свадьба (25-я годовщ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mple Simon – Простофиля. Недотё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mply everything is there! – Чего только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 Adam was a boy – Очень давно. С давних пор. С незапамятных врем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 it came into existence – С начала своего существ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re gratitude – Искренняя благодар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rely ‹yours› – Искренне ‹Ваш›. Ваш покорный слуга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 then – С тог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 when? – С каких пор? Когда это было решено [сделано]? Это для меня нов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ce you have started, you must go on – Кто сказал «А», тот должен сказать и «Б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 City (амер. жарг.) – Город греха (г. Лас-Вег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e die – На неопределённый с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gle or return? – В один конец или «туда и обратно»? (вопрос билетного касси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gle room – Одноместный номер в гостин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glish (Singapore + English) (амер.) – Английский язык в Сингап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g out! (воен.) – Запе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g to jig and dance to church music – Делать всё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g up! – Пой гром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k of iniquity – При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nk or swim! – Будь что будет! Была не бы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oux State (амер.) – Штат индейцев сиу (прозвище штата Север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ssy – Плакса. Как девчонка. Глаза на мокром месте. (Обычно говорят о маленьких мальчик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ster of charity – Сестра милосер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syphean labour [toil] – Сизифов тру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 down! – Садись! Сад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 down, make yourself at home! – Садись, гостем буд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-down-upons (жарг.) – Шт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-in – Сидячая забаст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-me-down – Зад. Зад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-me-upon – Зад. Зад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 still! – Сиди сми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ting duck – Готовая жертва. Лёгкая мишень (для критики, нападо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UATIONS VACANT – Требуются (объявления о вакансия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 up – Сидеть часами, не смыкая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t-upon – То, на чём сид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x of one and half dozen of the other! – Один чёрт! Всё едино! Что в лоб, что по л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x-o-six (жарг.) – Шестьсот шесть (средство от сифилис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ate on thin ice – Оказаться в щекотливом положении. Идти по тонкому ль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eleton in the closet [cupboard] – Семейная тайна. Семейный по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etch! – Чучело горохов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ddoo! (жарг.) – Смывайся! Тик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d row – Трущобы. Бедный квартал. Обиталище бродяг, наркоманов и ни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n-a-guts (прост.) – Кожа да кости. Живот к хребту при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n-dip (амер.) – Купаться нагиш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n game – Жульничество. Мошенн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nned rabbit – Настоящий скелет. Кошка дра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nny dipping (амер.) – Купание нагиш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p it! – Хватит! Брось! Ладно! Неважно! Забудь об этом! Не обращай‹те› вним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p-tracer – Агент по розыску долж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ttles! – Вздор! Бред! Чушь! Ерун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ivvies (амер.) – Мужское нижнее бел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ycap (амер.) – Носильщик в аэропо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kyscaper – Небоскрё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ack! (спорт.) – Ослаб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AP-BANG SHOP – Закусочная. Харчевня. Дешёвая забегаловк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ap in the face – Пощёчина. Оплеуха. Оскорб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ap me five! – Держи пять! (при рукопожат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aughter of innocents (библ.) – Избиение младен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eazeball! (амер.) – Сволочь! Мразь! Гни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eeping with the enemy (N. Price) – В постели с врагом (Н. Прай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ender purse – Тощий кошел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ick-chick (амер.) – Привлекательная дев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ing one's hook – Смыться. Удрать. Сбе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ink away – В ку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ip me five! – Держи пять! (при рукопожат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ip me some skin! – Держи пять! (при рукопожат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ppy sentimentality – Телячьи неж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w and sure! – Медленно, но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w brain – Тупая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w in the uptake – Медленно сообра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wly but surely – Медленно, но ве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wpoke (амер.) – Медлитель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ow wits – Тупая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ugfest (амер.) – Жестокая борьба. Обмен ударами (во время теледеба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umber party (амер.) – «Девичник» с ночёв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urpee (амер.) – Фруктовая вода с кусочками ль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ush fund (амер.) – Деньги на «подмазку» влиятельных л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ut! – Потаскуха! Шлю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y brute [fox] – Шельма. Продувная бес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ly dog – Шельма. Продувная бес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ck! – Шлёп! Щёлк! (звукопо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ll fortune – Целое состояние. Кругленькая сум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ll fry – Мелкая сошка. Птица невысокого полёта. Мелюз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ll potatoes (амер.) – Мелкая сошка. Птица невысокого полёта. Ничтож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ll talk – Светская болтов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rt ass (амер.) – Кичливый всезна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rt cookie – Ловк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rt man – Ловкий делец. Пройдо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rt set – Фешенебельное [изысканное] общ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ashing! – Отлично! Великолепно! Замеч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ell a rat – Чувствовать [ощущать] подв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ell of powder – Боевой опы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ile – you're on Candid Camera (амер.) – Улыбнитесь – вас снимает скрытая кам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iling from ear to ear – Широко улыб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e – Большой промышленный 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e-filled rooms (амер.) – «Прокуренные комнаты» (келейный характер решений, принимаемых политиками за закрытыми дверями). Места встреч политиков для закулисных перегов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ERS ARE ASKED TO OCCUPY REAR SEATS – Курящим занимать задние места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e screen – Дымовая зав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ing gun – Неопровержимая [свежая] ул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ING IS NOT ALLOWED HERE – Здесь курить нельзя [запрещен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ING SECTION – Для курящих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ky City (амер.) – «Дымный город» (г. Питсбур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morgasbord – «Шведский стол» (в рестора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ke in the grass – Змея подколод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ke-story – «Охотничья история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ks! – Чур, пополам! Чур поров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p (амер.) – Лёгкая прибыльная работёнка. Работа «не бей лежачег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p into it! (жарг.) – Ну, живо! Давай, ж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p it up! (амер.) – Поспеш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pout (амер.) – Отрывной блокн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ap to it! (амер.) – Быстрее! Двигайтесь жив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eakers (амер.) – Обувь на резиновой подошве. Кроссов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ipe! (амер.) – Невежество! Болв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ooks! – Фига с маслом! Чё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orks! – Дуд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ow job (амер.) – Хитроумный обман. Мошенничество. «Запудривание мозгов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ow maiden – Снегур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owman – Снег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ug job – Тёплое [тёпленькое] местеч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nug's the word! – Тихо! Молч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! – Так! Ладно! Хватит!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? – Ну? Ах вот как?! Вот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am I! – Также и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-and-so – Такой-то. Такой-ся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-o-b! (от son of a bitch) – Сукин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be it! – Так и быть! Быть по сему! Да буде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ber down! – Как можно?! Образумься! Побойся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ccer (амер.) – Футбол (так американцы называют европейский футбол; свой же – привычным словом «football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cial commentator – Публиц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cial drug (амер.) – Бытовой нарко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cial life (амер.) – Неформальное об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cial welfare (амер.) – Социальное обеспе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cko (амер.) – Психический больной. Чокнутый. С прив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d's law – Закон подлости. «Закон бутерброд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far – Пока ещё. До сих 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far as – Поскольку постольку. Постольку поско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far forth – Посто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far so good! – Пока всё хорошо! (ответ на вопрос: “How’s it coming along?”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! – Тихо! Тише! Тихон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-boiled egg – Яйцо всмя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-cover – Книга в мягкой облож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currency – Неконвертируемая валю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in the head – Глупый. Придурковатый. Слабоум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job – Работа «не бей лежачег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ly! –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-pedal – Спустить на тормозах (смягчить фак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post – Тёплое [тёпленькое] местеч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snap (амер.) – Выгодная сделка [работа]. Лёгкая раб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soap – Л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thing – Выгодная сделка [работ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touch (амер.) – Доверчивый, отзывчив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ft underbelly of Europe (W.L.S Churchill) – Мягкое подбрюшье Европы (У. Черчил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goes the world! – Такие-то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help me ‹God›! – Честное слово! Да поможет мне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he says! – Как же!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ho! – Ату его! Ату! Ого! Эге! Э-ге-ге! Тише, тише! Ну,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ho, my bird! – Э-ге-ге, голуб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kind of you! – Как это мило с твоей [вашей]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ld again! – Опять попался! Опять надули! Распродано (табличка вещи, проданной на аукцио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lemn fool – Напыщенный ду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lomon's judgment – Соломоново ре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long! – Всех благ!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long as – Поскольку. Если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body walking on my grave – Что-то меня дрожь пробир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day – Как-нибудь. Когда-нибудь (зайд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heat! – Ну и ж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hopes! – Где ‹уж›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money to wet one's clay [whistle] – На пропой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of these days (амер.) – Вск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people have all the luck! – Везёт же люд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place – Гд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speed! – Вот это скор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thing is to pay (амер.) – Что-то не то. Что-то нела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thing weather! – Чёртова по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 time – Как-нибудь. Когда-нибудь (зайд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times one way sometimes the other – То так, то сяк. То так, то э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mewhere – Где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ote it be! – Да буде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– Столько-то. Хоть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as – Нечто вроде.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for his friendship! – И это называется друж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for that! – С этим покончено! Хватит об э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money gone to blazes! – Сколько денег пропало [пролетел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so – До такой степени.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the better – Тем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much the worse – Тем х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 and heir – Старший 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 of a bitch! (груб.) – Сукин сын!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-of-a-gun! – Вот чёрт! Негодный мальч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 of a seacock! (груб.) – Сукин сын!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 of a sunuvabitch (амер. груб.) – Сукин сын!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 of a swine! (груб.) – Свинячий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n-of-bitch! (груб.) – Сукин сын! Под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oner State (амер.) – Штат землезахватчиков (прозвище штата Оклахо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ot as hell – Тьма кромеш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phisticated novel (амер.) – Заумный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ppy boy – Маменькин сы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ehead (амер.) – Озлобленный на весь свет человек. Нытик. Брюз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e subject – Больно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ow on you! – Будь ты прокл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! – Извини‹те›! Прости‹те›! Виноват‹а›! Винова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 for the inconvenience! – Извините за неудобства! (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 ‹thast› ask! – Сожалею, что побеспокоил [спросил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 to disturb you but… – Извини‹те› за беспокойство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 to keep you waiting – Извини‹те›, что заставил тебя [вас] ж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 to trouble you! – Извините за беспокой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ry, wrong number! – Вы не туда попали! Неправильно набран номер! (в разговоре по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rt of! – Да, но нем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said so done! – Сказано – сдел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S (Save our souls) – Спасите наши ду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S-clinic – Клиника [пункт] скорой помо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-so! – Так себе! Ничего особенного! Нева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sorry! – Виноват! Извини‹те›! Прост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how things are! – Такие-то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it! – Вот оно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that! – Так-то вот! Такие-то дела! И дело с конц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the difficulty! – Так вот в чём загвоз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the time of day! – Такие-то дела! Значит, дело обстоит так! Вот в чём твой [ваш] план! Ага, пон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the trouble! – Так вот в чём загвоз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at's where the shoe pinches! – Так вот в чём загвоз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here! – Так-то вот! И больше никаких! Это моё последне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o say – Так 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to speak – Так 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l mates – Родственные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nd and fury – Пуст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nd in life and limb – Цел и невре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nds good! –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nd the roll-call – Трубить сб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p-and-fish – Вечерний костю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p's on! (амер.) – Еда на столе! Прошу к столу! Кушать под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r grapes – Зелен виног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uthern Gateway of New England (амер.) – Южные ворота Новой Англии (прозвище штата Род-Айлен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what? – И что? Ну и что? Ну так что же? Ну и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So› what else is new? – Тоже мне нов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what of it? – Ну и что ‹в этом› особен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wonderful a day! – Такой чудесн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w one's wild oats – Прожигать молодость. Беситься. Быть весёлым [оживлённы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W THE SEEDS OF PEACE AND JUSTICE – Сейте семена мира и справедливости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w the wind and reap the whirlwind – Посеешь ветер, пожнёшь бур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you have come after all! – Значит, вы всё-таки при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you say! – Рассказывай‹те›! Так я тебе [вам] и пове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o you've started smoking! – Значит, кур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de (жарг.) – Черномазый (пренеб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nish State (амер.) – Испанский штат (прозвище штата Нью-Мекси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re my life! – Не убивай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re ticket – Лишний би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re time – Свобод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rkle with joy – Искриться рад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artan upbringing – Спартанское воспит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a bit louder! – Говорите гром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t at random – Бросать слова на ве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ing – ‹Я› у телефона. Я тебя [вас] слушаю. Это я! (ответ по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ing acquaintance – Шапочное знаком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ing likeness – Точная копия (кого-то). Живой портр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louder! – Говори‹те› гром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more slowly! – Говори‹те› медлен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of the devil – Лёгок на помине ‹, как чёрт на овине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one's piece – Высказать вс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out, please! – Выскажись [выскажитесь]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the word! – Ну, говори‹те›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up! – Говори‹те› громче! Говори‹те› всё начистоту! Говори яснее [чётч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up, man! – Ну, говори же, друж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up, my ‹good› man! – Ну, говори же, друж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ak within door! – Не кричи‹те›! Не 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ch for the defence – Речь защитника (в су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ch for the prosecution – Речь защитника (в су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ch improvement course – Курсы обучения литературному язы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ch is silver, silence is golden – Слово – серебро, молчание – золо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d! – Да сопутствует тебе [вам]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D CHECKED BY RADAR – Скорость автомобилей контролируется радаром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ED LIMIT – Ограничение скорости (предупреждающая надпись на дорожном зн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nd a penny – Пойти кое-куда (т.е. в туал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erm to worm! (амер. жарг.) – Друг до гро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c! – Макаронник! (пренебрежительное прозвище итальянце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ce food – Острая пищ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ck and span – Одетый с игол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ll the beans – Проболтаться. Проговор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nk-spink! – Чирик-чирик! Фью-фью! Чик-чирик! Цвирк-цвирк! (звукопо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n-off – Дополнительная вы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ritual fare – Духовная пищ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ritual life – Духовная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ritual richness – Духовное богат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it it out! – Выкладывай всё начистоту! Не бормочи себе под н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lash! – Плюх! (звукопо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lendid! – Бесподобно! Великолепно! Чудесно! Превосходно! Вот и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lit hairs – Спорить из-за пустяка. Мел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lit me [my windpipe]! – Чтоб мне лопнуть [сдохнут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lit second – Мгновение. Доля секун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losh! – Плюх! Хлюп! (звукопод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oil for a fight – Лезть в драку. Рваться в 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ontaneous strength – Стихийная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ORTS FITNESS CENTER – Спортивно-оздоровительный центр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ortman's Paradise (амер.) – Рай для спортсменов (прозвищ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ort team – Спортивная кома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rat to catch a mackerel – Риск малым ради б`оль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ring break (амер.) – Весенние каникулы (в учебных заведения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rinke the flowers (амер.) – Давать взятки. Подмаз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py ring – Шпионская организ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ad car (амер.) – Полицейская патрульная маш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are deal – Частная игра [сделка]. Честный поступ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are meal – Обильная 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are the circle – Пытаться найти квадратуру круга. Пытаться сделать невозмо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atter State (амер.) – Штат скваттеров (прозвище штата 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eaky clean (амер.) – Очень чис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irt gun – Водяной писто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ish! – Чушь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sh! – Шшш! Т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ck arms! – Составь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cked (амер.) – Пышногрудая, соблазнительная ж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FF COMMON ROOM – Учительская (табличка на двери кабинета 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FF ONLY – Только для персонала (надпись на двер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g night – Мальчишник. Холостяцкая вечер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g party – Мальчишник накануне сва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ined-glass window – Витра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ke out (амер.) – Следить за кем-либо. Назначать полицейского на определённый участок раб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le joke – Анекдот с бор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mping ground – Излюбленное место времяпрепровождения [тусовки] молодё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and deliver! – Кошелёк или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ard lamp – Торш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aside! – Отойди в стор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aside and let me pass! – Отойди и дай мне про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at attention! – Руки по ш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back! – Назад! Отойди наз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by! (мор.) – Отойди‹те›! Посторонись! Приготов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by the anchor! (мор.) – Приготовиться к отдаче яко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by the sheets! (мор.) – На шк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by to let go! (мор.) – Приготовиться к отдаче швартов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easy! (воен.) – Отойти от оруд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fast! (воен.) – 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firm! (шутл.) – Держись за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like a dummy [lamp, stuffed dummy] – Стоять столб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-off – Охлаждение друж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on me for that! (жарг.) – Клянусь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stock-still – Стоять столб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to! (воен.) –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 up! – Встать! Встав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-up (амер. жарг.) – Смелый и надё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-upper (амер.) – Выступление на телевидении в прямом эф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nd-up piece (амер.) – Выступление на телевидении в прямом эф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k naked – В чём мать р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lit night – Звёздная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ry eyes – Лучистые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s and Stripes (амер.) – Звёзды и полосы (государственный флаг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-Spangled Banner (амер.) – Звёздное знамя (государственный гимн и флаг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t a conversation – Заговорить. Начать разго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t a hare – Запустить дело. Заварить ка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t from scratch – Начать с а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rt it up! – Заводи! (об автомоби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te call – Официальный виз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teless citizen [person] – Лицо без граждан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te machinery – Государственный аппа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te of the public mind – Настроение у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TIONERY AND OFFICE SUPPLIES – Писчебумажные и канцелярские принадлежности (вывеск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tutory rape – Половой акт с лицом, не достигшим совершеннолетия или не несущим ответственности за свои дейст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! – Стой‹те›! Подожди‹те›! Остановись! Останов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 current! (амер.) – Не отставай от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 here ‹with me›! – Останься! Останьтесь! Побудь‹те› здесь с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 IN LANE – Оставайтесь в ряду (надпись для автомобилист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 the paces – Сохранить тем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 where you are! – Ни с ме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ay with them – Погостить у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D (sexually transmitted desease) – Венерическая боле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ady! – Так держать! (мор.) Не трогать! Берегись! Спокойно!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ady as you go! (мор.)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ady hand – Твёрдая рука. Сильное руковод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ady ‹on›! – Осторож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ady there! –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ek your gab! (груб.) – Заткнись! Замолчи‹те›! Закрой вареж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el proof – Веские доказатель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el State (амер.) – Стальной штат (прозвище штата Пенсиль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p aside! – Дорогу! Отойди‹те› в сторону! Освободи‹те›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p by! – Отойди‹те›! Посторон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p lively! – А ну, живей! Поворач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p off the big plank – Сыграть в ящик. Скопытиться. Отбросить коньки [копыт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p on it! – Нажимай! Гони во весь дух! Жми на всю желез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p out on (амер.) – Нарушить супружескую вер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rn back! (мор.) – Задний х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rn on! (мор.) – Кормой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t! – Не исправлять! Оставить как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ew in one's own juice – Вариться в собственном со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'em up! – Руки в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it! – Торопи‹сь›! Торопите‹сь›! Держись! Держ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it out! – Не подда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it up to me! – Запиши‹те› за мной! (в местной лаво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to business! – Не отвлекайся! Не отвлек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-to-it-ive (амер.) – Настойчивый. Настырный. Неотвяз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to the point! – Не отвлекайся! Не отвлекайтесь! Ближе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up! – Терпи‹те›! Держись! Держ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ck with it! – Не сдавайся! Не сдавайтесь! Продолжай‹те› начат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ffen the lizards [snakes, wombats]! (австрал.) –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ll no news [trace]! – Нет как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ll tongue makes a wise head – Умный лишнего не ска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ng in a dig – Подколо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ng in the tail – Неожиданная развязка. Неприятное условие. Неприятность. Гнусный ит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nk up (амер.) – Испортить воздух. Пук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ir up a nest of hornets – Потревожить осиное гнез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 Luke's summer – «Бабье» ле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 Martin's summer – «Бабье» ле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ckbroker belt – Пригород, где живут нувори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ne me [the crows]! – Вот это да! (выражение удив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ny broke – Вконец разорённый. Без гроша за душой. Безо всяких сред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ol pigeon – Стукач. Доносчик. Сексот. Информ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! – Стой! Стоять! Погоди! Замолчи! Остано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a minute! – Подождите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arguing! – Довольно [кончай] сп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arsing about in there and get on with your work! – Кончай валять дурака и займись де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badgering me! – Отстань! Не прист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beefing! – Перестань ныть [скулить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being naughty! – Довольно [прекрати] шалить [дурачитьс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bullshitting me! (амер.) – Хватит нести чу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engine! – Стоп маш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gassing! – Перестань [хватит] болтать вздор [чепуху, ерунду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gazing around! – Перестань глазеть по сторо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HERE ON RED – Остановись на красный свет (надпись на дорожном зна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him! – Заставь‹те› его замол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, I'll shoot! – Стой! Стрелять бу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it! – Бр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it now! – А ну, прекрат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, look and listen! – Остановись, оглянись, прислуш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pestering me! – Не мельтеши‹те› перед глазами! Не вертись [вертитесь] перед глаз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playing the fool! – Перестань‹те› [довольно, хватит] валять дур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shamming! – Перестань‹те› разыгрывать комед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smoking, it is not allowed here! – Не курите, здесь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smoking, it is prohibited here! – Не курите, здесь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talking rot! – Брось ерун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talking so fast! – Не говори так быстро! Не ч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the music! – Кончай эту музы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the presses! – Стоп! Конец вс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thief! – Держи‹те› в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trifling with your work! – Надо же наконец серьёзно относиться к своей раб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yakking! (амер.) – Прекрати трепаться [болтать, чесать языко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your gab! – Попридержи язык!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p your naughtiness! – Довольно [прекрати] шалить [дурачиться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refront school (амер.) – Бесплатная шк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re teeth (амер.) – Вставные з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rm in a teacup – Буря в стакане в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ut heart – Смелое сердце. Сме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w it! – Заткнись! Брось!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ow the chatter! – Кончай бол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 ahead – Прямо перед 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 away – Сразу. Тотчас. Не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forward fellow – Рубаха-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 from the horse's mouth – Из достоверных источ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 off – Сразу. Тотчас. Не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 shooter (амер.) – Идущий прямо к ц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ght tip – Сведения из достоверных источников. Надёжный со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n at the leash – Рваться в бой. Сгорать от нетерп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it jacket – Смирительная руба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nger to these parts – Залётная пт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nge woman – Блуд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ngle at birth – Уничтожить в зароды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p oil – Порка. «Берёзовая каш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ay dog – Бродячая соб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eet floor (амер.) – Первый этаж (в городских дом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eet smart (амер. жарг.) – Знающий уличную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etch out! – Навались! (мор.) Шире ша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ct discipline – Железная дисцип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ctly speaking – Собственно [строго]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(амер.) – Непопадание. Пропущенный удар [гол, мяч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a balance – Подвести бал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it rich – Напасть на золотую жилу. Начать перспективное [выгодное]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me! – Ёлки зелё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me blind if… – Провалиться мне на этом месте, если… Лопни мои глаза, ес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me dead! – Разрази меня гром! Умереть мне на ‹этом› 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me dead [dumb, lucky, ugly] if… – Провалиться мне на этом месте, если… Лопни мои глаза, ес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ke up an acquaintance with… – Заводить знакомство 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ng along – Водить за нос. Дури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p poker – Игра в покер на разде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p somebody of everything – Обобрать кого-либо до ни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p to the buff (амер.) – Раздеться дог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ive after effect – Бить по карману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olling musician – Бродячий музыка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ong head – Человек, много пьющий, но не пьяне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ong man – Крепкий [сильный] мужч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ong meat – Орешек не по зуб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ruggle desperately to make both ends meet – Биться как рыба об лё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d (груб.) – Жеребец. Коб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ff! – Вздор! Ерунда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ff and fiddlesticks [nonsense]! – Вздор! Чепуха! Ерунда! Сущий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ff a sock in it! (амер.) – Заткнись! Закрой свою вареж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pendous strength – Бешеная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pid log (амер.) – Приду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tupid thing (амер.) – Туп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bscription – Вклад по подпис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bscription list – Подписной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bsidiary ‹company› – Дочерняя компания. Фили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bway station – Станция ме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cess attend you! – С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cess succeed success – За успехом следовал усп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cess to your efforts! – Желаю успеха в ваших начина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a fellow! – Ну что за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a liar! – Каков лж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a lie! – Какая наглая лож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as – Как напри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beautiful music! – Какая замечательная музы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bloody nonsense! – К чёртовой бабушке! К чертям собачь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damned nonsense! – Ко всем черт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h things happen [occur] to him – Это за ним вод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cker State (амер.) – Штат простаков (прозвище штата Иллиной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ddenly there appears [appeared] – Откуда ни возьм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gar and spice and everything nice (амер.) – Из сахара и пряностей и разных прочих вкус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gar daddy [sugardaddy] (пренебр.) – Престарелый любовник [покровитель]. Старый селад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gar State (амер.) – Сахарный штат (прозвище штата Луизи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gar the pill – Подсластить пилю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i generis – Сам [сама] по себе. В своём р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itcase situation – Чемоданное настро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ite – Многокомнатный номер в о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it yourself! – Делай‹те›, как тебе [вам] удобно! Делай‹те› по своему! Как уг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mma cum laude – С ‹высшим› отличием (диплом об окончании вуза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mmer soldier (амер.) – Ненадёжны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mmit of desires – Предел жел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mptuous banquet [feast] – Пир горой. Пир на весь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day saint – Хан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flower State (амер.) – Штат подсолнечника (прозвище штата 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ny-side up (амер.) – Яичница-глазу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set Land (амер.) – Страна солнечных закатов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set State (амер.) – Штат солнечного заката (прозвище штатов Орегон и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shine State (амер.) – Солнечный штат (прозвище штатов Флорида, Южная Дакота и Нью-Мекси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 Valley (амер.) – Солнечная долина (прозвище штата Айдах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per Bowl (амер.) – Суперкубок (спорт.). Высший трофей. Предмет вождел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pply and demand – Спрос и пред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ppose I do? – Можно подумать, что моё мнение что-то знач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ppose I don't? – Ну и что из того, что я не согласен! Что случится, если я не соглас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pposing I don't? – Ну и что из того, что я не согласен! Что случится, если я не соглас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e! – Конечно! Согласен! Обязательно!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e as hell! – Непременно! Безусло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e as shooting (амер.) – Всенепременно! Да, обяз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e enough! – Конечно! Действительно! Обяз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ely! –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e thing (амер.) – Наверняка. Конечно. Несомн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face-effect ship (амер.) – Поезд на воздушной подуш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prise party – Неожиданные г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render! – Сд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rvey course (амер.) – Вводный кур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allow dive – Прыжок в воду «ласточк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allow one's pride – Упрятать свою гордость подальше. Оставить гордость при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allow the bait – Попасться на удо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amp State (амер.) – Болотистый штат (прозвище штата Южная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an dive (амер.) – Прыжок в воду «ласточкой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an song – Лебединая пес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ar like a blazes [fishwife, lord, sailor, tinker, trooper] – Ругаться на чём свет стоит. Ругаться как извоз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ar oneself blue in the face – Ругаться [клясться] до хрипоты [посинени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arword – Бранное слово. Руга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at box (амер. жарг.) – Очень тесное поме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ating blood – Кровавый п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et and sour sauce – Кисло-сладкий со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et damn all! – Чёрта с два! Совершенно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eten the pill – Подсластить пилю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et linen – Свежее бел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et stuff – Сл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elled head – Важничанье. Самомнение. Самолюб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m like a fish [cork, duck] – Плавать как рыба [пробка, утк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m like a stone – Плавать как топор. Идти ко д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m like a tailor's goose – Плавать как топор. Идти ко д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ndle – Мошенн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ng it! –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ng low, sweet chariot (амер.) – Спустись ниже, желанная колесница (спиричуэл, исполнявшийся раньше во время полевых рабо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ngover (амер.) – Резкая смена пози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ng the lead – Отлынивать от работы. Лодырничать. Симулировать боле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tched-on – По моде (одеваться). В струе (находиться). Наширяться (наркотикам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tch over to another channel! – Переключи на другой ка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tch over to another program! – Переключи на другую програм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itzerland of America (амер.) – Американская Швейцария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ord of Damocles – Дамоклов ме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ord of Nemesis – Меч Немези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worn friend – Закадычны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ympathize – Соболезн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T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! – Спасибо! Пожалуйста (в устах дете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BLE IS RESERVED FOR NON-SMOKERS – Столик для некурящих (надпись на табли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ble talk – Застольная бес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bloids – Скандальная пресса. Бульварная пре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ce! – 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ce is Latin for a candle! – Молчи! Лучше помол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cky party (амер.) – Вечеринка с маскара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dpole State (амер.) – Штат головастиков (прозвище штата Миссисип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gs (амер. жарг.) – Прикид (об одеж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h-dah! (амер.) – Глянь-ка! Вот это да! Ух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il between one's legs – Словно в воду опущ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ilor's dummy – Вылощенный молодой человек. Франт. Пиж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il wind – Попутный ве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 back number – Выходить в тираж (о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 little more off on top! – Снимите сверху побольше! (в парикмахер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ll you want! – Бери всё, что хочешь! Берите всё, что хо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 load off one's mind – Избавиться от бремени заб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 look around! – Посмотри‹те› вок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 pew! – Присаж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a seat! – Садись! Сад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away – Обеды, отпускаемые на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by force – Взять с б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care! – Осторожно! Берегись! Берегитесь! Смотри‹те›! Пока! До скорого! Держись за землю! (шут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care of number one – Себя не заб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care of the pence and pounds will take care of themselves! – Береги‹те› пенсы, а уж фунты сами себя сберег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care of yourself! – Береги‹те›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courage! – Мужайся! Не роб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down a peg – Сбивать сп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heed! – Осторожно! Внимание! Берегись! Берег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heed of what you say! – Выбирай‹те› выражения! Думай, что говор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into camp (амер.) – Забрать в свои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it! – Нате! Возьм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it easy! – Потише! Спокойно! Не волнуйся! Не волнуйтесь! Будь‹те› проще! Успокойся! Успокойтесь! Не бери в голову! Не принимай близко к сердцу! Наплюй н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it or leave it! – Не хотите – не надо! Больше ничего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me for a fool! – Нашёл дур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my tip! – Послушай‹те› меня! Мой тебе [вам] со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my word for it! – Уверяю тебя [вас]! Поверь‹те›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n aback – Ошеломлённый. Поражённый. Захваченный врасп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notice! – Обрати‹те› вним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off your coat! – Раздевайся! Разде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oil to extinguish the fire – Подливать масла в ого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one's hook – Смыться. Сбежать. Уд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out (амер.) – Обеды, отпускаемые на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over – Путч. Перев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over bid – Предложение о покупке контрольного пакета ак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post! –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somebody down a peg or two – Сбить спесь с кого-либо. Осадить кого-либо. Поставить кого-либо на своё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some tea! – Выпей‹те› ч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at! – На, получай! Во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at, and that! – Вот тебе, во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bad with the good – В жизни всякое 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blinkers off your eyes! – Разуй глаза! Раскрой глядел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bull by the horns – Брать быка за р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floor – Брать слово (для выступ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high road (амер.) – Проявлять разборчивость в средствах. Не прибегать к неэтичным мер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liberty of – Брать на себя смел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low road (амер.) – Пойти на всё ради победы. Бить ниже поя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name of the Lord in vain – Употреблять [упоминать] имя Господа всу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e words out of one's mouth (амер.) – Сорвать слово с кончика языка (то есть сказать то, что кто-то собирался только что произне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hrough one's hat – Хвастать. Бахвалиться. Слегка приви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o heart – Принимать близко к серд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o one's heels – Задать тя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o the cleaners (амер.) – Ободрать как лип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to the woods (амер.) – Спрятаться в кусты. Уд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without striking a blow – Взять без б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your change out of that! – Получай‹те›! Вот тебе [вам]! (при нанесении удара, точном ответе и т.д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your choice, please! – Пожалуйста, выбирайте! (предложение продавца в магаз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your paws off me! – Руки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your pick! – Выбир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your seats! – Займите ваши места!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‹yourself› off! – Уходи! Убирайся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ke your time! – Не спеши‹те›! Не торопись! Не тороп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at random – Бросать слова на ве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back – Огрызаться. Задир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down – Переговорить кого-либо. Говорить дольше и убедитель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drivel – Болтать вздор. Нести [молоть] чу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ing-shop – Болтовня. Пустозво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into – Уговар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nineteen to the dozen – Говорить без умо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of the devil ‹and he is sure to appear›! – Лёгок на помине ‹как чёрт на овин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of the devil ‹and he will come›! – Лёгок на помине ‹как чёрт на овин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of the town – Злоба дня. Актуа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out – Высказаться. Сказать всё до конца. Облегчить ду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rubbish – Болтать вздор. Молоть чу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shop – Разговаривать о своих профессиональных де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through one's hat – Болтать вздор. Молоть чушь. Пороть чепуху. Глупо рассуж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to him now! – Поговори‹те› с ним сейчас ‹ж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to somebody like a Dutch uncle – Отечески наставлять кого-либо. По-дружески увещеват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turkey (амер.) – Говорить напрямую [без обиняков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k wet – Нести околес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l order – Трудная задача. Чрезмерное треб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l story – Неправдоподобная история. Небылица. Выдум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l tale (амер.) – Неправдоподобная история. Небы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l talk – Преувеличение. Хвастов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l timber (амер.) – Глухом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lly-ho! – Ату! (охо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T" and "A" (Tits and ass) (амер.) – Порнограф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ntara! – Там-тар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rheel State (амер.) – Штат «чернопяточников» (прозвище штата Северная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rred with same brush [stick] – Одним миром мазаны. Одного поля я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rt! (груб.) – Шлюха! Потаск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ste blood – Войти во вк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ste it and relax! – Оттянись со вкус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stes differ – На вкус и цвет товарищей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stes great! (амер.) – Очень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-ta! –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AXI STAND – Стоянка такси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acher's staff room – Учительская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a dances (амер.) – Танцы в послеобеден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a fight (шутл.) – Званый чай. Чаепи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ar up Jack (амер.) – Скандалить. Поднимать шум‹иху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e-hee and he-he-he – Хи-ха да ха-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en (teenager) – Подро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ebook (амер.) – Программа телеперед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ecomm (амер.) – Телепереда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enovel (амер.) – Телевизионная «мыльная опер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barber's news (ирон.) – Открыть Амер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fiddler's news (ирон.) – Открыть Амер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fortunes in a teacup – Гадать на бобах [на кофейной гущ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in snatches – Путано рассказ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it to someone else! – Скажите это кому-нибудь другому! Расскажите вы 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it to Swenny! (амер.) – Расскажи это кому-нибудь другому [своей бабушке]! Расскажите вы ей! Хорош лапшу на уши веш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it the Jews! – Расскажи это своей бабушке! Рассказывай сказ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it to the marines! – Чепуха! Вздор! Расскажи‹те› это кому-либо другому! Ври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me another ‹one›! – Иди ты! Не рассказывай мне сказок [басен]! Ври больше! Ну, знаешь! Так я тебе [вам] и поверил! Рассказывай сказ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me his name! – Скажи‹те› (сообщите) мне его и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that to the horsemarines! – Расскажи это кому-нибудь другому [своей бабушке]! Расскажите вы ей! Хорош лапшу на уши вешать! Ври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ll that to the Marines! – Ври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n Commandments (библ.) – Десять запове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nsions – Противоречия (например, межнациональны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nth province (амер.) – г. Ньюфаундле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nth wave (мор.) – Девятый 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n to one! – Десять против одного! Почти наверня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rritorial battles – Межведомственная [внутриведомственная] борьба. Ведомственные иг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rse and clear – Коротко и я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stimonial – Школьная характерис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te-a-tete – Один на один. Лицом к л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GIF (Thank God It's Friday)! – Слава Богу, сегодня пят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God! – Слава Богу! Благодарение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God it's over! – Слава Богу, что всё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good‹ness›! –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one's stars – Благодарить судь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! –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a lot! – Слуга покор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a lot for a very interesting talk – Большое спасибо за интересную бес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a million! – Огромн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, but no thanks! – Спасибо, но меня это не интерес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ever so much! – Большое спасибо! Очень вам благодарен [признателен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for calling! – Спасибо, что позвон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for helping! – Спасибо за помо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for nothing! – Благодарю покорно! (при несогласии) Спасибо и на том! Покорно благода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for the lift [ride]! – Спасибо, что подвез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giving Day (амер.) – День Благодарения (официальный праздник в память первых колонистов Массачусетса, отмечается в последний четверг но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loads! (амер.) – Больш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of lot! – Больш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s to your prayers – Вашими [твоими] молит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the good Lord! – Слава господу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the Lord! –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! –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ever so! – Больш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ever so much! – Большое спасибо! Очень тебе [вам] благода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for a lovely evening [time]! – Благодарю [благодарим] за чудный вечер [за гостеприимств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for calling! – Спасибо, что позвонил‹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for having [inviting] me [us]! – Благодарю [благодарим] за чудный вечер [за гостеприимств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for nothing! – Благодарю покорно! (при несогласии) Спасибо и на том! Покорно благода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for remembering me! – Спасибо, что не забываеш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for your attention! – Спасибо за вним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-you-ma-am (амер.) – Колдобина на д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most kindly! – Благодарю покорно! (при несогласии) Спасибо и на том! Покорно благода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nk you very much ‹indeed›! – Большое вам [тебе]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ain't the way I heard it! (амер.) – Мне кажется, нечто подобное я уже слыш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beats me – Это выше моего понимания. Уму непостиж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beats the Dutch! – Это превосходит всё! Вот это да! Это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cast won't fight [jump]! – ‹Ничего› не выйдет! Этот номер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certainly was a swell feed! – Вот это было угощение так угощение! Что за угощение там пода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child is a handful! – Этот ребёнок – истинное [чистое] наказ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cock won't fight! – Этот номер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crowns all! – Этого ещё недостав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cuts at all my hopes – Это разрушает все мои над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decides me! – Реш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depends – Как сказать. Всё зависит от обстоятель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did the trick! – Раз-два и гот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does it! – Кончено! Теперь это сделано по всем правил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far – Так далеко. На такое рассто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girl's got class! – Классная девчо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goes without saying! – Само собой разуме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hits the eye – Это бросается в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a slice of good luck! – Вот это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begging the question! – Это не доказатель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beyond him! – Где уж ему по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just as well! – Ну что же, пусть так будет! Жалеть не сто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just the point! – В том-то и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no good at all! – Куда это годится! Не дело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not the point [question]! – Не в этом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pretty much the same – Это почти то же са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scraping the barrel – На худой 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something entirely different – Другое дело. Другой [иной] коленк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something new! – Это что ещё за новость! Вот ещё нов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the way it is! – Такие-то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the whole thing! – В том-то и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is what he is! – Вот он к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ll be the day! – То-то удивитесь, когда это случ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ll do! – Довольно! Хватит! Шабаш! Достаточно! Точка! 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ll do for today! – На сегодня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ll teach someone! (амер.) – Бог шельму метит! Наказание неотврати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made him sit up! – Это его хорошенько встряхну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really was a touch break! – Вот это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bargain! – Договорились! Идёт! По рукам! Дело решён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bit much! – Будто уж! Ну 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bit thick! – Это уж чересчу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bout the size of it! – Вот что это такое! Вот в чём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brain-wave! – Это блестящая ид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deal! – Решено! Согласен! Идёт! По рук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dear! – Вот и хорошо! Правильно! Молодцом! Ум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far-fetched argument! – Этот довод притянут за у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fine business! – Что за прит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fine how d'ye do! – Ну и дела! Вот это но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fine thing to say! – Новое дело! Вот ещё нов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good boy! – Вот и хорошо! Правильно! Молодец! Ум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good job! – Вот это удача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good one ['un]! – Какая ложь! Какой вздор! Надо же такое при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‹great› brain! – Вот это го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great story! – До чего же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hell of a way to run a railroad! – Это предприятие плохо управляется! Полный за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horse of another colour – Другой [иной] коленк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likely story! –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ll my eye! (жарг.) – Всё это вздор [врак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ll there's to it! – Вот и всё! Не о чем больше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ll very fine – Так-то оно так. Всё это, конечно,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load off one's mind – Точно камень с души свал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lot of bollocks! (груб.) – Чушь какая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mercy! – Это прямо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moot point! – Это спорный воп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asty one! – Трудный воп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ncient history! – Это дело прошл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ew one on me! – Впервые слы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ice how-d'ye-do [how d'ye do]! – Ну и дела! Вот это но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ice kettle of fish! – Вот так фрук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ice thing ‹for you›! – Вот это номер! Вот так так! Хорошенькое дело! Вот так штука!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ice thing to say! – Вот так сказал [сказанул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nice way of talking! – Вот так сказал [сказанул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nother cup of tea! – Совсем друг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nother pair of shoes! – Совсем друг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pity! – Очень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pretty kettle of fish! – Вот так фрук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pretty thing to say! – Постыдился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rattler! – Это потрясаю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rich idea! – Это уж курам на см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tight fellow! – Ловок, ничего не скаж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whack! – Вот это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a wholly different proposition! – Это совсем друг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before you bought your shovel! – Тебя не спрашивают! Помалк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done it! – Вот тебе раз! Вот так раз! Вот те‹бе› и здравствуй‹те›! Это решило дело! Это переполнило чашу терп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done with! – С этим по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done you! – Поп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enough! – Доста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enough arguing! – Довольно сп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enough for now! – Пока этого больше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famous! – Великолеп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fine by [with] me! – Мне это под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fine good! – Вот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fun! – Это ещё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funny! – Что за прит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oing too far! – Сильно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ood! – Вот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ood idea! – Хорошая мыс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ood news! – Слава Богу! Вот рад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ot him! – Это до него дошло! Это его за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rand! – Такой, что ого-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great! – Вот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hair-raising! – Такой, что ого-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him all over! – Это на него пох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it! – Вот именно! Вот-вот! Это то, ч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it, is it? – Вот как? Вот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just it! – В том-то и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just the point! – В том-то и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just the trouble! – В том-то и б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just too much! – Это непереносимо [невыносим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just what I fear! – ‹Вот› то-то и есть! ‹Вот› то-то и о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like taking a candy from a baby (амер.) – Ну, это проще простого! Ну, это легче лёг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mighty good! – Вот это да! Вот это я понимаю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mighty rich! – Вот это да! Вот это я понимаю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more like it! – ‹Это› уже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ews to me! – Я этого не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ice thing! – Очень крас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That's› no skin off my nose! (амер.) – Это меня не смущ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ot half bad! – Это совсем непло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ot so! – Это не так! Не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ot the way ‹to behave›! – Не дело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ot the way to do it! – Куда это годит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no way to run a whelk stall! – Это предприятие плохо управляется! Полный за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obvious – Оно и ви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put the lid on him! – Тут ему и кры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put the lid on it! – Ну всё! Конец! С этим по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queer! – Стра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‹quite› another pair of shoes! – Другое дело! Другой [иной] коленк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really boffo! (амер.) – Вот это да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really nothing! – Не стоит благодар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rich! – Вот заб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right! – Совершенно верно! Правильно! Верно! Во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ettled! – Договори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ome rain! (амер.) – Ну и дождь ‹хлещет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omething like! – Вот это я понимаю! Вот это дело! Вот это да! Вот это вещь! Вот это хорошо! Это другое дело! Это то, что надо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omething new! – Нов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plendid! – Чудесно! Великолепно! Превосходно! Очень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trange! – Что за прит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super! – Такой, что ого-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errific! – Такой, что ого-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at! – Всё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ace of trumps – Это самый веский дов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beauty of it! – В этом вся прел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card! – Это как раз то, ч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cheese! – Как раз то, что нужно! Вполне пристойно! То что надо! Это подходя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giddy limit! – Это уж слиш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idea! – Вот именно! Вот это мысль! Это то, что нужно! Вот это я приветств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last straw! – Это уж слишком! Надо что-т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limit! – Дальше ехать некуда! Это уж слишком! Это переходит все грани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long and the short of it! – Вот и весь ск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point! – Вот в чём с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right spirit! – Вот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stuff! – Это именно то, что нужно! Это ‹на›стоящая ве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talk! – Вот это дело! Браво! Здорово! Вот это я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ticket! – Вот, ч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time of day! – Такие-то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! – Вот так! (возглас одобр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it goes! (амер.) – Это судь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it is! – Во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the ball bounces! – Такова жизнь! Вот так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the cookie crumbles! – Такова жизнь! Вот так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the mop flops! (амер.) – Такова жизнь! Вот так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the world wags! – Таковы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ay to go! (амер.) – Молодец!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he whole point! – В том-то и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oo bad! – Как жалко! Как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oo much! – Жирно не будет? Не жирно ли будет?! Не слишком 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oo thin! – Шито белыми нит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tough! – Вот незадача [невезени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us for you! – Знай наш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very unlikely – Это вряд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hat comes of a modern education! – Вот оно нынешнее воспит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hat I call bones! – Вот это я называю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hat I like to hear! – Вот это другой разгов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hat I need! – Это то, ч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hat it is! – То-то и о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here the shoe pinches! – Вот в чём трудность [загвоздка]! Вот где собака зары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onderful! –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wrong! – Неправильно! Не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your funeral! – Это ваша з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your little game! – Так вот чего ты хочешь [вы хотите]! Так вот в чём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's your soft! – Здорово сделано! Вот это здорово! Так дер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takes the cake! (амер.) – Это достойно поощрения [награды]! Всё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tears it! (амер.) – Хватит! Довольно! Теперь и вправду всё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trick won't work here! – Этот номер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as a close shave! – Мы едва избежали опас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as ill-luck with a vengeance! – Чертовски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as it! – Вот-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ay and every way – И так и с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ill do! – Достаточно! Хватит! Идёт! 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ill never do! – Это никуда не г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ill take [knock] the nonsense out of him! – Это его отрезвит [заставит призадуматься, научит уму-разуму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n't do – Этого недостаточно. Не подходит. Не годится. Не пойдёт. Ничего не вый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n't do at all! – Не дело это! Куда это г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n't wash! – Ничего не выйдет! ‹Так› не п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n't work! – ‹Так› не п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uld be fine – Это было бы прекр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uld be he! – Это, наверное,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uld be just the thing for you! – Как раз то, что вам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would be the limit [last straw]! – Этого ещё недостав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at young lady is setting her cap at you! – Эта молодая женщина имеет на тебя [вас] ви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answer's a lemon! – Так не пойдёт! Дудки! Не выйдет! Номер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apple of one's eye – Зеница ока (библ.) Самое дорогое. Любимое дет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ark rested on mountain Ararat! – Нашёл чем уди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ball is in! – Хорош! (о заброшенном мяч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bases are loaded (амер.) – Напряжение близится к п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best of British! – Всего хорош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BUCK STOPS HERE (амер.) – Последняя инстанция. Вся ответственность лежит на мне (табличка с этой надписью стояла на столе президента Г. Трумэ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cap fits – На воре шапка горит. Не в бровь, а в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cart draws [leads] the horse – Наоборот. Шиворот-навыв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cat did it! – Это не я ‹сделал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cat is out of the bag – Всё тайное становится яв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cat's pyjamas [whiskers] – Первый сорт. То, что надо. Пальчики оближ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command of custom is great – Привычка – вторая н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arling of all hearts – Всеобщий люби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uce ‹a bit›! – Ничуть! Чёртва с два!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uce he is! – Ничуть! Чёрта с два! Как бы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uce is in it if I cannot! – Чёрт побери, конечно, я 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uce take it! –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uce to pay – Затруднительное положение. Неприятность. 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 a bit! – Ничуть! Чё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 fly away with you! – Чёрт тебя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's dam! – Чёртова баб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's own luck! – Чертовски вез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 take him! – Чёрт бы его поб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 take it! – Чёрт побери [возьм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 take the hindmost! – Горе неудачникам! Пусть неудачник плачет! К чёрту неудачн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evil to pay – Затруднительное положение. Неприятность. 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ie is cast [thrown] – Жребий брош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down-and-outs – Голь перекатная [кабацк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echo responds to the call – Как аукнется, так и отклик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elder [eldest] hand – Игрок, который ходит первым в карточной игре на д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end! – Пусть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English of this is – Проще говоря. Попросту 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ather of lies – «Отец лжи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ather of Lights – «Создатель света». Б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ather of Rivers – Отец рек (прозвище рек Нил и Миссисип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ather of Waters – Отец вод (прозвище реки Ни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at years and the lean years – Годы изобилия и годы лишений (библ.). Взлёты и па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ellow would cajole the devil – Этот человек обойдёт [обведёт вокруг пальца] самого дьяв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iend of hell – Дьяво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ilthy beast! – Вот сви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inger of God [Providence] – Божий перст. Перст Божий. Перст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irst fruits of one's pen – Проба п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irst step is the hardest – Лиха беда нач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oul fiend – Дьяво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four winds – Стороны 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ame is not worth the candle – Игра не стоит све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ame is worth the candle! – Эта игра стоит све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entleman in black (шутл.) – Дьявол. Са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olden calf – Золотой [златой] телец (библ.). Власть денег [«жёлтого дьявола»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rand total – Общий ит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rass is always greener on the other side of the fence – На чужом дворе и трава зеленее. За соседским забором и трава зеле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rass roots – От сохи. Из ни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reat humbug – Великий обман. Великое надувательство. Бле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GREENGROCER – Овощи-фрукты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halting foot of justice – Карающая рука правосу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hell of a time! – Чертовски весело! Чертовски грустно! (в зависимости от контекс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High Contracting Parties – Высокие договаривающиеся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idea! – Подумать только! Что за блажь! Ещё недостав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ir name is legion – Имя им – леги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John – Мужской туа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Knight of the dismal [rueful, woeful] countenance – Рыцарь печального обр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and flowing with [the land of] milk and honey (библ.) – Земля, где текут молочные реки средь кисельных бере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and knows! (амер.) – Бог его знает!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id is off something – Всё тайное становится яв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ittle rascal! – Вот плут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iving – Живы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iving theatre – Живой театр (в противоположность кино и Т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ng and the short of it – Короче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ng arm of coincidence – Случайное совпадение. Чистая случай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rd be with you! – Бог ‹в› помощь! С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rd giveth and the Lord taketh away! – Господь даёт, Господь и бер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rd is king! – Господь царств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rd of creation – Пуп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rd's Prayer – Молитва Госп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assacre of St. Bartholomew – Варфоломеевская ночь. Ночь Святого Варфолом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assacre of the innocent (библ.) – Избиение младен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erry dancers – Северное си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ighty of the earth – Великие мира 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ilk is spilled – Что сделано, то сдела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ore fool you – Тем хуже для тебя [вас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more's the pity! – Тем хуже! Какая жалость! Как жаль! Тем более доса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name alone counts for a lot! – Одно название чего сто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nearer the bone the sweeter the meat – Остатки – сла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nerve! (амер.) – Какая наглость! Какое хамство! Какое нахаль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next stop is yours! – Следующая остановка – ваша! (в общественном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nuts! (амер. жарг.) – В шоколаде! (в полном порядке) Самый луч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n want must be your master! – Мало ли чего тебе [вам] хоч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old folks at home – Старики. Родители. Пре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old Lady of Threadneedle street (амер. шутл.) – Английский ба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other day – На днях (о прошл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atience of Job – Ангельское терп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enny drops! – Наконец-то до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ity of it! – Как жалко! Как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lace is getting too hot for him – Земля горит у него под но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leasure is entirely mine! – Мне очень приятно оказать вам услу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owers that be – Власти [власть] предержащие (библ.) Сильные мира 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romised land (библ.) – Земля обетов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public purse – Государственная каз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! – Вот так! Вот так [те] раз! Ну вот! Ну конечно! Вот тебе! Надо же! Вот досада! В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and back – Туда и обр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are here in a body – В полном сост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are no hard and fast rules in this game – В этой игре нет твёрдых прав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goes another one! (амер.) – Вот ещё 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he comes! – Вот он идёт! А вот и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he goes! – Полюбуйтесь им! Хорош! Как разошёлся! Нечего сказать! Ну и карт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he is as large as life! – Вот он собственной персо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a time for everything – Всему сво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bad blood between somebody – На нож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foul play here – Дело нечис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end to it – Конца-края этому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getting rid of… – Отбою нет 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hurry – Время тер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making head or tail of it – Не разбери-поймё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need! – Ни к ч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sunshine come through his ass! (амер.) – Свет клином на нём не сошё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t a minute to lose – Нельзя терять ни мину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telling! – Кто знает? Почём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thing to be done! – Что поделаешь! Нечег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time to be lost! – Время не ж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no word for it! – Виданное ли ‹это›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s the rub! – В том-то и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it is! – Вот он [она, оно] г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now! – Ну вот! Вот видите! Я же говорил! Ну и ну! П`олно! Ну давай!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of thereabouts – Около этого. Приблизительно. Что-то вроде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reptile press – Продажная прес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fair amazement, now! – Вот так [тебе] раз! Вот те и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fine fellow! – Вот это молодец! Ну и молодчина! Ум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good one! – Хорош г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good spot over there (амер.) – Там, в Европе (не в Амери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lways tomorrow! – Завтра всегда наступ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n ignoramus ‹for you›! – Вот невеж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pair of shears! – Они очень похожи! Они из одного теста слепл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pretty kettle of fish! –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a real head for you! – Вот это го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many a slip between the cup and the lip! – Таковы превратности судь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 alternative but to fight – Единственный выход – боро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 bottom to it – Этому конца и края не видно. Это непостиж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 denying [gainsaying] that! – Что верно, то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 kick coming – Жаловаться не приход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 smoke without fire – Нет дыма без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thing for it but to do the thing – Ничего не поделаешь – придётся сделать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thing strange about that – Не мудр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thing to be said – Крыть не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There's› nothing to it! (амер.) – ‹Это› лег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thing you can't learn – Нет ничего такого, чему нельзя науч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no use crying over split milk – Что сделано, то сделано. Сделанного не ворот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There's› no way to tell! (амер.) – Нет отв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plenty more fish in the see – Этого добра больше, чем рыбы в окене. Этого добра хоть пруд пру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plenty of time – Время тер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the rub! – Так вот в чём загвоз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's trouble ahead! – Быть бе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that's done! – Ну вот и делу 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, there! – Ну, ну, полно! Не плачь‹те›! Успокойся! Успокойтесь! Но-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we are! – Вечная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we are at it again! – Вечная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you are! – Вот вы где! Такова жизнь! (аме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 you go! – Ну ‹вот› поехал! Опять! Теперь ты делаешь всё правильно! (аме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re, you've done it! – Вот так [тебе] раз! Вот те и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riff-raff – Голь перекатная [кабацкая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ame old game! – Опять за стар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ame old way! – Всё по-старому! Всё так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ame to you! – Тебя [вас] также! Вам того же! (ответ на пожела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ere and yellow leaf – Старость. «Осень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hadow Cabinet – Теневой каби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hame of it ‹all›! (амер.) – Стыдно-то как! Мне очень нелов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how must go! – Представление должно состо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how must go on! – Представление должно продолж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laughter of the innocent (библ.) – Избиение младен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nows of yesteryear – Невозвратное прошл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ooner the better! – Чем скорее, тем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pirit is sound, but the flesh is weak – Дух бодр, но плоть немощна. Душа сильна, а тело немощ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traw that breaks the camel's back – Капля, переполнившая ча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tyle is the man – Стиль определяет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ailor makes the man – Одежда красит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hings you say! – Вот так [тебе] раз! Вот те и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ime is out of joint – Распалась связь врем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op of the morning to you! (ирл.) – Доброе у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rain has left the station! – Прое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reat's on you this time! – Ваша [твоя] очередь угощ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trouble you give me! – Мука мне с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US Constitution is composed of Preamble, 7 articles and 26 amendments – Конституция США состоит из преамбулы, 7 статей и 26 поправ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very idea! – Вот ещё! Скажи‹те› на милость! Как можно! Что ты говоришь! Что вы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VIDEO SHOWROOM – Видеосалон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aterworks is turned on! (амер.) – Завёл музыку! Сколько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eak alone repent – Только слабые к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hat? –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hole cross-section of society – Все слои [классы]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hole lot – Всё и в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hole time – Всё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hole tree or not a cherry on it! – Или всё или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hole year round – Круглый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ork melts in his hands – Работа горит в его ру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orld is but a little place, after all! – Мир те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orld is his oyster – Весь мир к его услу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orld is unfair! – Мир несправедли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orld is upside down – Мир устроен навыворот! Этот безумный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orm has turned! – У него наконец лопнуло терп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writing on the wall (библ.) – Зловещее предзнаменование. Предостережение о гибели. «Судьба предрешена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y are here in full strength – В полном сост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y got on like a house on fire – Они жили душа в ду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y stick together like fun – Их водой не разольё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ck and fast – Очень часто. Стремительно. Один за друг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ck as thieves – Не разольёшь в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ck-skinned – Толстоко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ck skull – Тупость. Медный л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ef! – Вор! Держите в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eves' Latin – Воровской жаргон. Ф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getting worse and worse – Час от часу не лег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going – Дело на маз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going better – Дело идёт на л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going swimmingly – Всё идёт как по мас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in a fair way – Дело идёт на л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not making headway – Дело не лад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are taking a turn for the better – Дело идёт на л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'll be different now! – Теперь всё будет [пойдёт] ина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gs will settle one way or another – Обойдётся как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 ICE – Тонкий лёд! (предупреждающая надпись на берегу водоё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K GLOBALLY, ACT LOCALLY – Мыслите глобально, действуйте локально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k kindly of me! – Не поминай‹те› меня ли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k nothing of it! – Какие могут быть благодар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k of me! – Думай‹те› [вспоминай‹те›] об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K PEACE – Думайте о мире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k shame! – Как не стыдно! Стыдись! Стыд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n-skinned – Чувствите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rd house (амер.) – Теневой кабинет (лобби конгресс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ry pieces of silver (библ.) – Тридцать сребре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argument floored him – На этот аргумент ему нечего было отве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bout – На этот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caps it all! – Только этого не хватало! Это уж слишком! Хуже бы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chair, please! – Садитесь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child! (амер.) – Я! (шутл.) Ваш покорный слу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day of all others! – Именно в этот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day's news has knocked the bottom out of my life – Нынешние новости перевернули всю мою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day week – Через неделю. Неделю тому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far – Так далеко. На такое расстоя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 fine fix! –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lmost too much! – Это уж слишком! Это просто на грани фо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 nice business! –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 nice how-do-you-do! – Ёлки зелё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 nice kettle of fish! –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 nice mess! –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nyone's guess! – Это ещё неизв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a regular icehouse! – Ну и холодище в этом дом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beside the point! – Это не по существу! Это не относится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beyond everything! – Ни на что не пох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going too far! – Это уж слишком! Это просто на грани фо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irresistible! – Неотрази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it! – Вот оно! Это то, что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my treat! – Сегодня я угощ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not to be trifled with! – Это не игру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our flight! – Это наш рейс (об авиарейс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out of the question! – Об этом не может быть и 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punctuality with a vengeance! – Какая необыкновенная пунктуальность! Вот это точ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something! – Во [вот, ну] да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something like a day! – Чудесный день! Вот так ден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something like a dinner! – Вот это обед так об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the end! – Всё! Кон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the limit really! – Это уж слиш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the thin edge of the wedge! – То ли ещё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what I call precision! – Вот это точ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your doing! – Это дело твоих р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moment – Немедленно. Без промед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notwithstanding – Несмотря н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SIDE [END] UP! – Верх! (надпись на ящи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time next year! – В это же время в будущем г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very day – Сегодня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as our moment, our one moment! – Пришёл наш час, наш долгожданный 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ay – Таким образ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ay and every way – И так и с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ay and that – И так и с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ay, please! – Пройдите сюда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ould do for me! – Это меня устраивает! Это мне под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ould suit me! – Это меня устраивает! Это мне под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would vex a saint! – Это и святого из себя выве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mas – Английский солдат [служака]. Официант. Лак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se were the days! – Вот было время! Были времена! Да, были д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usands of people – Несметная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u shalt love thy neighbour as thyself – ‹Воз›люби ближнего своего как самого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u shalt not commit adultery! – Не прелюбодей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u shalt not kill! – Не уб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ou shalt not take the name of the Lord thy God in vain! – Не поминай имя Господа всу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ee cheers and a tiger! – Гип-гип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ee cheers for our visitors! – Да здравствуют наши г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ee-piece ‹suit› – Костюм-тро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eshold of life – Порог [начало]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at of cast iron – Лужёная [медная] гло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ugh and through – Совершенно. Насквозь. До конца. Во всех отноше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a softball (амер.) – Задать нетрудный вопрос. Подыграть ко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a spanner in the works – Вставлять палки в колё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away – Пустяк. Что-либо нену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dirt at somebody – Смешать с грязью кого-либо. Втоптать в грязь ко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dust in somebody's eyes [in the eyes of somebody] – Втирать кому-либо 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good money after bad – Вкладывать дело в безнадёж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him out neck and crop! – Гони‹те› его в шею! Чтобы духу его здесь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overboard – Выбросить за бо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the bull (амер.) – Трепать языком. Бессовестно в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row up the sponge – Сдаваться. Признать себя побеждё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umbs-down (амер.) – Неодобр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under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us always to tyrants (амер.) – Так навсегда покончено с тиранами (девиз штата Вирги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CKETED PASSENGERS ONLY BEYOND THIS POINT – Далее проход разрешён только пассажирам с билетами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cket scalper [skinner] (амер.) – Спекулянт театральными биле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CKETS SALES – Продажа билетов (табличка над касс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cket wanted – Ищу лишний билет (перед театр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cky-tack (амер.) – Небольшой домик на берегу м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e one's hand (амер.) – Повязать по рукам и но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e to the mother's apron stringrs – Держаться за материнскую юб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ght bargain (амер.) – Сделка с небольшими [минимальными] шансами наж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ghtly-stuffed purse – Тугой кошелёк (богач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all hours – До петухов. До рассвета. Всю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cockcrow – До пету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final victory – До победног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it bleeds – В кровь. До кро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now – До сих пор (о време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one faints – До потери сознания [пульс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one is blue in the face – До посинения. До потери сознания [пульс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one's dying day – Бесконечно долго. Целую вечность. Всегда. До конца дней своих. До последнего ча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the cows come home – Когда рак на горе свистнет. До второго пришест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then – До тех 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we meet again! – До новой встречи! До новых встр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we meet again in… – До встречи 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what time?! – До каких п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l when? – До каких п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lt at windmills – Сражаться с ветряными мельницами. Донкихотств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! – Уже время! Время ‹вышло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flies! – Время ле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I got some shuteye! – Пора на боков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is money – Время –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is is on our side – Время работает на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means money – Время –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off – Выход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out of mind – С незапамятных врем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presses – Время не жд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me will show [tell] – Поживём – уви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 box (амер. жарг.) – Сомнительные [тёмные] дох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g-a-ling, ting-a-ring! – Дзинь-дзи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horn (жарг.) – Хваст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 Lizzie (амер.) – Фордик. Дешёвый автомоби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seltown (амер. шутл.) – Город мишуры (г. Голливу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 wedding – Оловянная свадьба (10-я годовщ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ny little son – Крошка-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p up one's heels – Отбросить [откинуть] копыта. Отбросить конь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p us your five [hand, tin]! – Вашу лапу [руку]! Дай пять! Дай кра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red and emotional – Пьяный. Пьющий. (Эвфемиз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red Tom – Неисправимый лодырь [лентяй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Tis better to be vile than vile esteemed (W. Shakespeare) – Уж лучше грешным быть, чем грешным слыть (У. Шексп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t (жарг.) – Сись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ic [t.l.c.] (Tender Loving Care) – Нежная забота. Попечение (Эту аббревиатуру часто используют рекламодатели, чтобы напомнить людям, как они искренне заботятся о ни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certain extent – До известной [некоторой] степени. В известной [некоторой] 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certainty – Несомненно. Бесспорно. Наверн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day – День в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ad-eater – Приживальщик. Прихлебатель. Льстец. Подхал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degree – Очень. Значительно. Крайне. Чрезвычай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fare-you-well (амер.) – Основательно. Полностью.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fault – Чрезмерно. Чересчур. Сли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fit – Точно. Вполне. Как сле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fraction – Совершенно. Исключительно. Пол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frazzle – Вдребезги. Основательно. До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hair – Точь-в-точь. Точно. Как раз. В точности. Тютелька в тюте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hair's breadth – Точь-в-точь. Точно. Как раз. В точности. Тютелька в тютель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ll appearance‹s› – Судя по всему. По-видимому. По всей видим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ll intents and purposes – Фактически. В сущности. Действительно. На самом деле. Во всех отноше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man – Все до одного (челове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nd fro – Взад-вперёд. Туда-с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rms! – К оруж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split second – Секунда в сек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T – До мелочей. До основания. Совершенно. Скрупулёз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a turn – Т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bacco State (амер.) – Табачный штат (прозвище штата Кентук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-be – Вот-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be brief – Короче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be continued – Продолжение сле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be handled with care! – Обращаться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be or not to be: that is the question (W.Shakespeare) – Быть или не быть – вот в чём вопрос (У. Шексп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boot – Впридачу. Вдобавок. К тому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crown all – В довершение в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date – До сих пор. До настоящего времени. До сегодняшнего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death – Смертельно. До смерти. До умора. До пре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display one's wit – Для красного слов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-do – Суматоха. Су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do or to die – Победить или умер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give oneself away (амер.) – Выдавать [разоблачать] себя. Не уметь сдержать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go so far as to say that! – Дойти до того, чтобы сказать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hell with him! – Ну его к Богу [к Богу в рай]! Бог с ним! (при утрате интереса к кому-либо или к чему-либо). Чёрт с ним! К чёрту его! Пошёл он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hell with that! –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horse! (воен.) – По коням! Са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keep one's fingers crossed! – Тьфу, тьфу, чтобы не сглаз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Land's-End Fair! – На кудыкину го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make sure – На всякий сл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ato (амер. жарг.) – Тёлка. Краля. Чуви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b of the Unknown Soldier – Могила Неизвестного Солд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, Dick and Harry – Обыкновенные [заурядные]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 Farthing – Глупец. Прос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my rot! – Вздор! Чушь!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 o'Bedlam – Сумасшед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orrow come never – После дождичка в четверг. Когда рак на горе свист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orrow is a new day – Успеем и завтра. Утро вечера мудре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mtit – Малыш. Кро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my regret – К моему сожале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now – До сих 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 bad! – Очень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 clever by half! – Неплохо! Слишком уж умё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dle-oo! –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dles! –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 good to be true – Слишком хорошо, чтобы быть прав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 late a week! (шутл.) – Слишком поз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 much breadth in his behaviour – Слишком много себе позволя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one's cost – На своё горе. На свою беду [голову]. По горькому опы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one's dying day – До конца дней своих. До самой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one's heart's content! – Сколько душе уг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one's own cheek – Для себя одного. Для себя любимого. В свой кар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 right! (амер.) – Ты прав! Вы пра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th and nail – Изо всех сил. Всеми силами. Не жалея сил. Не на жизнь, а на смерть. До последней капли крови. Со всей решительностью. Засучив рук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th fairy – Фея, которая оставляет ребёнку под подушкой вместо выпавшего у него молочного зуба какую-нибудь монет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otsie (жарг.) – Мила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banana (амер. жарг.) – Босс. Шеф. Главарь. Ш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boy – Первый ученик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class – Выпускной класс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dog – Хозяин поло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perfection – В совершенс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ical subject – Злоб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ic of the day – Злоба дня. Злободневная те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liner (амер.) – Кинозвез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ple up one's heels – Отбросить [откинуть] копыта. Отбросить конь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price – Красная ц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 secret – Совершенно секр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psy-turvy – Беспорядок. Неразбериха. Кутерьма. Дым коромыслом. Вверх дном. Шиворот-навыв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rch singer – Исполнительница жестоких роман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rch song – Мучение [отчаяние] неразделённой любви [страсти]. Сентиментальная песенка о несчастной люб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rments of Tantalus – Танталовы м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satiety – Досыта. До отвала. До отк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say nothing of… – Не говоря уж 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say the truth – По правде гово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sh! – Что за вздор [чушь]! Ерунда! Чепуха! Б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some extent – До некоторой степ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ss and catch (амер.) – Жеребьёвка. Рискованная иг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such and an extent – В такой стеени. В такой мере. До таких преде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te bag – Большая хозяйственная сум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best of one's abilities [power] – Как можно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bitter end – До самого конца. До последней капли крови. До последней возможности. Испить горькую чашу до д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bone (амер.) – До изнеможения. В до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bottom of one's heart – До глубины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contrary – Иначе. В обратном смы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core – Целиком. Глубоко. Насквоз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end of the chapter – До самого конца. До конца дней с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end of time – Вечно.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feel – На ощуп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fore – Поблиз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last drop – До кап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men on trail! – За тех, кто в пу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moment – Со всеми подробнос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rear, march! (воен.) – Кругом,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tips of one's fingers – Как свои пять паль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utmost extent – Изо всех сил. Максимально. В высшей степ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wrong person place – Не по адре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e wrong quarter place – Не по адре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ink of it! –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ink that I knew nothing about it! – Подумать только, что я ничего не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is day – По се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this end – С этой це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ch him at you peril! – Попробуй, только трон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ching-up of reality – Лакировка действи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ch me not! – Чур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chstone – Пробный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ch wood! – ‹Тьфу, тьфу›, чтоб‹ы› не сглазить! Не сглазь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gh luck! – Вот незадача [невезени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r de force – Проявление силы. Яркое проявление способ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ut suit! – Прямо сейчас!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wards the end – Под 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W-AWAY ZONE – Зона отбуксировки автомобилей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wear one's heart upon one's sleeve – Душа нараспаш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what degree? – До какой степени? До каких преде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what end? – Для чего? С какой цел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while away the time – От нечего де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whom nothing is given, of him can nothing be required – Что требовать от убогого? Что требовать от того, кому ничего не д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wn bull – Мужчина, кочующий от одного дома к друг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wnee (жарг.) – Житель Оксфорда или Кембриджа, не имеющий отношения к университ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wser for work – Работяга. Труженик. Здоров рабо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you! – За тебя [вас]! (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your health! – Будем здоровы! За твоё [ваше] здоровье! (тос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your places! –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your pleasure! – На здоровье! (ироничное 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ack record (амер.) – Послужной спи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affic jam – Транспортная пробка на д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a-la [tra-la-la]! – Тра-ля-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ansported with joy – Вне себя от ра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ashy novel – Бульварный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ead on air – Ног под собой не чу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easure of the Rockies (амер.) – Сокровище скал (прозвище штата Колорад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easure State (амер.) – Штат несметных богатств (прозвище штата Монта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eat somebody like dirt – Не считаться с кем-либо. Ни во что не ставить кого-либо. Обращаться с кем-либо по-свин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ee-planters State (амер.) – Штат садовников (прозвище штата Небра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ESPASSERS WILL BE PROSECUTED – Нарушители преследуются по закону (предупреждение, ещё недавно вывешиваемое в Англии на границе частных владени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al by ordeal – Допрос с пристраст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al lawyer (амер.) – Адв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BeCa (амер. жарг.) – Район в Нью-Йорке, где живут в основном худож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cks of fortune – Ирония судь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m one's sails to the wind – Держать нос по вет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m the sails to the wind – Держать нос по вет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pe! – Чушь! Вздор! Ерун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te joke – Анекдот с бор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ivial round – Обыденщина. Рутина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jan horse – Троянский ко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llop – Растрёпа. Неряха. Шлю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oper (амер. жарг.) – Полицейский. Фараон. Ко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oping the Colour – Торжественный развод караула с выносом зна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t – Старуха. Старая кар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uble's brewing – Будут неприятности. Заваривается к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ubleshooter – Ответственный за улаживание конфлик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oubles never come singly – Пришла беда, отворяй вор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e as I stand here – Сущая прав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e coin – Звонкая мон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e eye – Верн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ly! – Ты прав! Всё верно!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ly? – Ой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ly Yours (амер.) – Искренне Ваш (заключение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mp card – Веский [убедительный] довод. «Козырь». Верное дело [средств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mpet of Jericho – Труба иерихо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NK CALLS – Междугородный телефон (вывеска на поч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st as far as one can fling a bull by the tail – Совершенно не доверять. Не испытывать ни малейшего дове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ust me! – Поверь‹те› мне! Я говорю прав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y and catch him out! – Ищи-св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y and get it! – Руки коро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y to fool somebody – Играть в прятки [в жмур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ry to sell a gold brick to somebody – Пудрить мозги. Вешать лапшу на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sk-tsk-tsk! – Ай-яй! Не ай-яй-я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sup? (амер. жарг.) –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b-thumper – Говорун. Красноб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NNEL ENTRANCE – Въезд в туннель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f battles – Межведомственная [внутриведомственная] борьба. Ведомственные иг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f war (амер.) – Борьба криминальных группировок за территор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! – Кру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an honest penny – Найти честный зарабо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around! – Вернись! Вернитесь! Поверни‹те› обра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away! – Поворачивай назад! Пошёл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in – Идти на боковую [баиньк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ip (жарг.) – «Луковица» (большие старинные серебряные карманные час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ip-head – Голова садо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off [on] the light! – Выключи‹те› [включи‹те›] с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one's toes up – Отбросить [откинуть] копы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on the waterworks – Пускать сле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over a new leaf – Начать новую жизнь. Исправ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round! – Поберегись! Поберег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the air blue – Ругаться на чём свет стоит. Скверносло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the light down! – Приглуши‹те› с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the other cheek (библ.) – Подставить другую щё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to dust and ashes – Разлететься в пух и прах (о несбывшихся надежд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turtle – Переворачивать вверх д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up one's nose – Задирать 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n upside down – Переворачивать вверх д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rpentine State (амер.) – Скипидарный штат (прозвище штата Северная Каро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sh! – Фу! Тьф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t! – Ах ты! Фу ты! (выражение нетерпения, досады или упрё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t-tut! – Ая-яй! Не ай-яй-я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-wit! [tu-whoo! tu-whit!] – Уах-хо! У-у, ух! (подражание сов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ux‹edo› (амер.) – Смок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eedledum and tweedledee – Два сапога п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elfth cake – Праздничный пирог под сахарной глазурью с запечённой в нём монетой, подаваемый в канун крещения (тот, кому достанется монета, объявляется королём или королев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elfth day – Кре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elfh Night – Канун кре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elve good men and true – Суд присяж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erp! – Грубиян! Хам! Прохво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ddle one's thumbs – Бездельничать. Валять дур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light of the gods (миф.) – Гибель бо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light of the Roman Empire – Упадок [закат] Римской импе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n-bedded room – Двухместный номер (с двумя односпальными кроватям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nge of conscience – Угрызения со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n soul (шутл.) – Родственная д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ist someone round – Обвести вокруг паль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-bit (амер.) – Незначите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 bits (амер.) – Четверть доллара. Монета в 25 цен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-dollar bill (амер.) – Что-то стран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-edged – Двусмысл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-faced – Двули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 of a trade never [seldom] agree – Два мастера [специалиста, знатока] редко соглашаются друг с дру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-piece ‹suit› – Костюм-дво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some – Тет-а-т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wo-time (амер.) – Случайная любовная интрижка. Изменять жене [мужу]. Быть неверным. Обман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yphoid Mary (амер.) – Переносчик инфекции [заразной болезн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U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gh! – Уф! У-у! Ф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h-huh! – У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h-oh! – Вот так так! О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gly duckling – Гадкий утё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lterior motive – Задняя мыс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ltimate truth (амер.) – Истина в последней инстан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m! – Х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mph! – Хм! Гм! (выражение сомнения, неуверенн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able to see a hole in a ladder – Мертвецки пья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appropriated blessing – Старая д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believable! – Не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cle Sam (амер.) – «Дядя Сэм». США. Америка [американцы] (соби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cle Sam's Attic (амер.) – Чулан Дядюшки Сэма (прозвище штата Аля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cle Tom (амер.) – Негр-подхалим. Негр, предатель интересов цветного насе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cover! (воен.) – Разом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below! (мор.) – Берегись! Полунд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dog (амер.) – Аутсайдер (в полити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God the people rule (амер.) – Под Богом люди правят (девиз штата Южная Дак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earthly hour – Ни свет ни за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a cloud – Под подозр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a spell – Зачаров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below! (мор.) – Берегись! Полунд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-bidder – Андербиддер (анонимный покупатель на антикварном аукцио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cover – Под покровом. Под прикрытием. Тайно. Скрытно. Под ви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done ‹beef-›steak – Бифштекс с кро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foot – Ниже номинальной стоим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hand – Тайно. Скрытно. За сп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my thumb – У меня в ру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no circumstances! – Ни при каких условиях [обстоятельствах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one's breath – Тихо. Шё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pass (амер.) – Подземный пере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petticoat government – Под башмаком [каблуком] у ж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somebody's domination – Под чьей-либо вла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stand as much as a pig does about poker – Понимать, как свинья в апельси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stand trap – Знать, что к чему. Быть осмотрительным [проницательны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the counter – Из-под полы [прилавка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-the-counter cash payments – Чёрный нал (о деньг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the lash – Из-под па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the weather – Неважно себя чувств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wear – Нижнее бел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Western eyes (J. Conrad) – Глазами Запада (Дж. Конрад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der wraps – Под запретом. За печатью. Под сук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earthly hour – Ни свет ни заря. Крайне неудоб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equal to the occasion – Не на выс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fix bayonets! (воен.) – Отомкнуть шты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fortunately – К сожалению. На б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fortunately, we haven't any – К сожалению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graded school (амер.) – Малокомплектная [сельская] школа (не разделённая на класс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heard-of! – Из ряда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ion flag – Государственный флаг Соединённого Королев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ited Service Ribbon (амер.) – Наградная лента «За службу в войсках ООН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ited we stand, divided we fall (амер.) – Объединённые мы выстоим, разделённые – никогда (девиз штата Кентукки). В единении –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iversity graduate – Выпускник университ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iversity teacher – Преподаватель в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necessary or ridiculous ceremony [formalities] – Китайские церемо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pile arms! (воен.) – Разобрать оруж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rehearsed mind – Сумбур в гол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requited love – Безответная 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restrained passion – Безудержная стр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rip your plan! – Выкладывай свой пл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secured loan stock – Необеспеченные облига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til a certain time – До поры, д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til hell freezes over (амер.) – До скончания 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til now – До сих 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til the cows come home – Бесконечно долго. Целую вечность.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til the stuck it to you in the ass (груб.) – Пока жареный петух в задницу не клю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nwhipped cub – В детстве не пороли. По нём палка сох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! – Вставай‹те›! Встать! Хватит с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all hammocks! (воен., мор.) – Койки уб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and about – На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-and-down (амер.) – Открытый. Чес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a storm (амер.) – Очень си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a tree – Попавший в ловушку [в тяжёлое [безвыходное] положени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front payment (амер.) – Авансовый платё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grading – Модернизация. Реконструк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hill and down dale – Повсю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hill work – Труд египе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lift – Эмоциональный подъ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one's alley (амер. жарг.) – В чьих-либо возможностях. В чьём-либо вку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on my faith! – Клянусь че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on my honour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Up›on my life! – Честное слово! Ей-богу! Клянусь ‹жизнью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on my Sam! – Честное слово!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‹</w:t>
      </w:r>
      <w:r>
        <w:rPr/>
        <w:t>Up›on my soul! – Честное слово! Ей-богу! Клянусь жизн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on my word! – Право слово!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per House – Верхняя палата (палата лордов – в Англии; сенат – 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periscope! (мор.) – Перископ под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per regions – Неб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right – Смесь пива с джином. «Ёрш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s and downs – Подъёмы и спу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scale (амер.) – Элитный. Престижный. Состояте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set somebody's applecart – Расстроить планы. Всё испор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stage and county – Высокоме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standing – Честный. Прямой. Порядо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stream (амер.) – Относящийся к добыче (например, неф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he spout – В закл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ill now – По се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-to-date – Современный. Новей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here – До сих пор (о мес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now – По сей день. До сих пор (о време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par – На должной выс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scratch – На должном уровне. На должной высоте. В хорошем состоя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chin – По уши. По горло. По самую маков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eyebrow – По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eyes in something – По уши [по горло, по макушку] в чём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hammer – Первоклассный. Отли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nandle (амер.) – Вполне. Полностью. Целиком. Точно. Как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hilt – Вполне. Полностью. Максимально. Вовс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mark – На должной высоте. На должном уров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to the neck – По гор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until now – До сих 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with…! – Да здравствует…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p with you! – Вставай‹те›! Поднимайся! Поднимайтесь! Хватит ле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r! – Э-э! (звук, издаваемый говорящим при попытке вспомнить что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rgent problem – Злоба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se a little sense! – Шевели мозгами! Поду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se one's loaf! – Веди себя разум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se strong language – Загнуть крепкое слов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SE TRASH BARRELS – Пользуйтесь урнами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se your brains [head, noggin, noodle]! – Шевели мозгами [извилинами]! Поду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tter boredom – Тоск`а зелё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tter fool – Дурак наби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tterly destitute – Голь перекат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tter ruin – Полное разор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-TURN – Поворот (дорожны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U turn me on! (жарг.) – Ты меня поим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 (амер.) – Пятидолларовая бумаж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cation – Отпус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cationland (амер.) – Страна отдыха (прозвище штата Мэ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cation State (амер.) – Штат, где можно отдохнуть (прозвище штата Нева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in hopes – Пустой номер. Пустая зат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lentine State (амер.) – Штат Святого Валентина (прозвище штата Ариз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lley of tears – Юдоль слё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luable citizen (амер.) – Уважаемый член общ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moose! (амер. жарг.) – Убирайся! Ухо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nilla! – Вздор! Брехня! Чушь! Б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nity Fair – Ярмарка тщеславия. Мир праздности и су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nity of vanities (библ.) – Суета с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nity press (амер.) – Издательство, выпускающее книги за счёт средств ав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nity publishing – Издание своих книг графоманами за свой счё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riety store (амер.) – Универсальный мага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arnished car (амер.) – Пассажирский спальный вагон. Пассажирский [курьерский]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ep (амер. жарг.) – Вице-президе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er chain [cable]! (мор.) – Травить якорь-цеп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NDING PROHIBITED – Продажа запрещена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bal diarrhea (амер. жарг.) – Словесный по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barium (амер.) – Каламб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boten – Запрет (но с чувством иро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satile worker – Мастер на вс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cordially – Искренне. Сердечно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good! – Так точно! Очень хорошо! Слушаюсь! Есть! (ответ на приказ) Так держать! (мо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important person (V.I.P.) – Очень важная пер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like a whale! – Ну, конечно! Как же может быть иначе! (ирон., выражает недоверие к услышанном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likely –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much so! – И очень даже! Похоже, что так! Именно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much the same – Очень пох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natural! – Вполне естеств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nearly – Поч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possible – Вполне возможно. Очень воз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seldom – Очень ред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tasty! – Очень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truly yours – Искренне Ваш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ry well! – Очень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terans Day (амер.) – День ветеранов (11 нояб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exed question – Больной [болезненный]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a! – Вперёд! В путь! Вон! Хватит! 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car of Bray – Беспринципная ли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cious circle – Порочный круг. Заколдованный к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ctory! – Поб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ctory be yours! – Желаю побе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deoize (амер.) – Экранизировать произведение для видео и 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dkid (video + kid) (амер.) – Ребёнок, постоянно сидящий перед телевиз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gilante – Человек, берущий закон в свои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le abuse – Отборная руг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llage of Magnificent Distances (амер.) – «Необозримая деревня» (шутливое название г. Вашингто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OLATORS WILL BE PROSECUTED TO THE FULL EXTENT OF THE LAW – Нарушители будут строго, без всякого снисхождения, преследоваться в судебном порядке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.I.P. (very important person) – Очень важная пер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rginia Dynasty (амер.) – «Виргинская династия» (о трёх президентах США, уроженцах Виргинии – Джефферсоне, Медисоне, Монр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rile age – В самом расцвете сил (о мужч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rile literary style – Живой литературный сти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rtually – По существу. Практиче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sionary – Философ-мечт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siting fireman (амер.) – Приезжая [заезжая] важная «шишка» [персона]. Важный г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tal issue [question] – Жгучи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va! – Виват! Да здравствует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ice crying in the wilderness (библ.) – Глас вопиющего в пусты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lley fire (амер.) – Беглый ого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lunteer State (амер.) – Штат добровольцев (прозвище штата Теннесс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om-va voom! (амер.) – Ать-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racious appetite – Волчий аппе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te by roll-call – Поимённое голос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OTE HERE – Голосование здесь (надпись на указате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-spot (амер. жарг.) – Пятидолларовая бумаж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ulgar fashion [manners] – Дурной 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W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ding pool (амер.) – «Лягушатник» (о бассей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! – Подожди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 bit! – Подожди‹те› нем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 juffy! – Подожди мину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 minute! – Погоди! Минутку! Сейчас! Подожди минутку! Минуточку! Одну мину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 mo! – Погоди! Момент! Сейчас! Подожди‹те› мину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 moment! – Погоди! Момент!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nd see! – Увидишь! Увидите! Поживём – увид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a second! – Мину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for me here! – Подожди‹те› меня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for us! – Подожди‹те›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up ‹a minute›! – Подожди‹те›, я сейчас! Сейчас я тебя [вас] дого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it your turn! – Дождись [дождитесь] своей очере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ke him up! – Разбуд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ker-waker! – Вставай-вставай! (шутливая побуд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ke snakes – Разворошить змеюшник [осиное гнездо, муравейник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ke up there! – Эй ты там, проснись! Эй вы там, проснитесь! Что ты там, заснул что ли? Что вы там, заснули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key, wakey! (воен.) – Вставай! Пора! Подъ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king dream – Сон ная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– Идите (надпись на светофо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a [the] crack – Ходить по одной полов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er! – Врёшь! Бы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ie-talkie – Уоки-токи (переносная рац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ing encyclopedia – «Ходячая энциклопедия». Эру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in golden [in silver] slippers – Есть на серебре. Купаться в роско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ing orders (амер.) – Официальное уведомление об увольн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-in victory (амер.) – Лёгкая по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like a Virginia fence (амер.) – Идти, шатаясь как пья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on air – На крыльях лететь (от радости). Ног под собой не чувствовать. Лик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on tiptoe – Ходить на цыпоч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out (амер.) – Праздношатающийся (о человеке, пересмотревшем много товаров в магазине, но ничего не купивш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over – Лёгкая победа (в 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the floor – Маячить. Ходить туда-с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– THE TRAFFIC ONLY AFTER 8 P.M. – Пешеходное движение. Движение транспорта разрешено после 8 часов вечера (объявл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-through (амер.) – Репетиция без телекамер. Формальное проговаривание тек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-up (амер.) – Квартира в доме без лифта. Без лифта (о доме). Предварительная рекламная комп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k up, dear friend, and see our show! – Входите, друзья, и посмотрите наше представл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ly! – У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nion on you! – Будь ты прокл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nna (амер.) – Тождественно “want to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nted – Разыскивается (о преступни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d heeler (амер.) – Мелкий политик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dour English – Напыщенная архаичная ре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e! – Берегись! (на охоте) Берегитесь! Осторож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e hawk! – Шух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e holes! – Осторожно, ям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-hawks (амер.) – Военные ястребы (сторонники войн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 IS THE REAL ENEMY – Настоящий враг – это война (надпись на май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like gesture – Бряцание оруж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m thanks – Искренняя благодар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m the inner man – Заморить червя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 paint – «Боевая раскраска» (женский макияж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r to the knife – Борьба не на жизнь, а на см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h an ass's head [ears] – Заниматься безнадёжным делом. Попусту стар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h dirty linen in public – Выносить сор из д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h one's head [brain] – «Освежить мозги» (выпив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hout – Поражение. Неуда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h the car! – Помой‹те› маш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h-up time (амер.) – Обеденный перерыв у рабоч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P [Wasp] (White Anglo-Saxon Protestant) – Стопроцентный [настоящий] американец (белый американец англо-саксонского просихождения протестантской вер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ste disposal – Удаление отх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fall in! – Очередной смене построиться! (команд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it! – Будь осторожен! Будьте осторож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out! – Поостерегись! Поостерегитесь! Будь‹те› начеку! Остор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OUT THE DOGS! – «Остерегайтесь собак!» (предупреждающая таблич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REPAIR – Ремонт часов (выв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someone like hawk – Наблюдать орлиным взором [взглядом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your mouth! – Не говори‹те› так [тако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your steering! (мор.) – На руле не з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your step! – Не оступись! Не оступитесь! Смотри‹те› под ноги! Легче на поворот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ch your tongue! – Не говори‹те› так [такое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er-drinker (шутл.) – Трезв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er fountain (амер.) – Водяной фонтанчик (для пить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er funk (жарг.) – Человек, боящийся в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er gruel – Кашица на воде. Нечто безвкусное [пресное, скучно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ttle Day (австрал.) – День цветения акации (1 авгус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velengthship (амер.) – Коммуникабель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above (амер.) – Свы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ahead (амер.) – Далеко впер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back (амер.) – Тому назад. Ещ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behind (амер.) – Далеко поз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below (амер.) – Значительно ни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down (амер.) – Далеко вни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down here (амер.) – Здесь вни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enough! – Шабаш! (конец работа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off! (амер.) – Далеко в стор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of life – Образ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of living – Житьё-быть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-out (амер. жарг.) – Самозабвенно. От всей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to go! (амер.) – Класс! Нормально! (выражение удовлетвор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up (амер.) – Очень выс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ay up here (амер.) – Здесь ввер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.City (Windy City) (амер.) – Город ветров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ker vessels – Слабая половина человечества (намёк на I послание Петра, III.7, где женщины символически названы «немощными сосудами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k on his pins – Плохо стоящий [держащийся] на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k place [point, spot] – Больное [слабое]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r and tear of time – Разрушительная сила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are in for it! – Мы влипли! Не было забо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ARE MERCHANTS OF DREAMS – Мы торгуем мечтой! (рекл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are not amused – Нас это не забавляет (знаменитая фраза королевы Виктор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are the boys [men, ones]! – Знай наш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r the pants (амер.) – Верховодить в д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sel out (амер.) – Увиливать от своих обязан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asel words (амер.) – Пуст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b-Foot State (амер.) – Штат водоплавающих (прозвище штата Орего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DELIVER – Доставка в пределах города (вывеска на окнах некоторых ресторанчиков в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e – Сходить по-маленьк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edhead (амер. жарг.) – Курильщик мариху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ek of Sundays – Целая ве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ek of weeks – Целая ве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et! weet! – Фью, фью! (подражание пт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gotism – «Мыканье» (злоупотребление авторским «мы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haven't met for ages! – Сколько лет, сколько зим! (при неожиданной встрече или при встрече после долгой разлу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hope you will remember us kindly! – Не поминайте ли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igh-in – Взвешивание спортсменов перед соревновани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know all about you! – Знаем мы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know your sort! – Знаем мы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come! – Добро пожаловать! Милости просим! Не стоит благодарности! Пожалуйста! (в ответ на слова благодарн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come aboard! – Добро пожаловать! (в нашу компани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come home! – С приездом! Добро пожаловать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come to our house! – Добро пожаловать к нам в г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fare – Пособие по бедности [по нетрудоспособност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! – Хорошо! Ну! Так! Так-с! Вот так так! Вот тебе ‹и›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? – Ну? Что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aday! – У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-aimed – Не в бровь, а в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and good! – Ну и прекрасно! Ну и ладно! Тем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away! – У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begun is half done – Лиха беда нач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done! – Здорово! Молодец! Браво! Отличная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fixed (амер.) – Состоятельный. Обеспеченный. Бог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-heeled (амер. жарг.) – Богатый. В полном порядке. Обеспеченный. Хорошо упакованный. Хорошо вооружё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-known internationally – Хорошо известен за рубеж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met! – ‹Очень› рад, что зашли! ‹Очень› рад нашей встрече! Какая приятная встреча! Добро пожал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-oiled disposition – Покладистый харак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run! – Здорово! Молодчина! Б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said! – Вот именно! Хорошо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'll take care of things! – Всё образу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then! – Ну так! И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then? – Ну что же? Ну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, well! – Ну и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l worth the day! – Да будет благословен этот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sh ambassador (шутл.) – Кук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sh mile – Миля с га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sh rabbit – Гренки с сы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sh uncle – Двоюродный брат отца [матер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ltanschauung (амер.) – Мировоззр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're absolutely filled up! – У нас нет ни одного свободного номера! (в гостиниц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re you born in a barn? (амер.) – А поаккуратнее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SELL HOPE – Мы торгуем надеждой (рекл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shall never hear the last of it – Этому никогда не будет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shall see what we shall see – Поживём – увидим. Это ещё бабушка надвое сказ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as a shag – Мокрая курица (о челове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back (амер.) – Трудяга (прозвище сельскохозяйственных рабочих мексиканского происхожд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behind the ears – «Зелёный». Нос не дорос. Молокосос. Новичок. Молоко на губах не обсохло. Пороха не нюх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blanket – Нудная личность. Человек, отравляющий людям праз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-head (амер.) – Зелёный юнец. Простофиля. Дерев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idea! – Вздор! Бред! Дурацкая ид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-nose (амер.) – Зелёный юнец. Салага. Простофиля. Дерев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one's clay (шутл.) – Промочить гор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PAINT – Осторожно, окрашено! (предупреждающая надпи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pay – Оплата за вынужденный простой из-за по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smack (амер.) – Скучный тип. Зан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sock (амер.) – Нудная личность. Вялое рукопожа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the other eye – Выпить [опрокинуть] вторую рюм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t time (жарг.) – Простой из-за погоды (в строительстве и т.п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've done it! – Знай наших! Наша взя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've had enough adventures! – Этого ещё не хват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've won! (амер.) – Наша взя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were cut off! – Нас разъединили! (во время телефонного разгово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 were disconnected! – Нас разъединили! (во время телефонного разгово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ck! – Бац! Хл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cker! – Наглая ложь! Ни в какие ворота не лез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ck out (жарг.) – Проиграться в пух и п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'd you wanna say by that? (амер. жарг.) – Что ты хочешь этим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le him away with both fists! (амер.) – Поддай ему с обеих р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le of a fellow – Мировой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m-bam! (амер. жарг.) – Быстро! Одним мах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mmy (амер. жарг.) – «Дурной»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abyish thing to do! – Что за ребячество! Как можно было сделать такую глуп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ally nuisance! – Что за чертовщина! Какое безобраз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ear! – Что за медведь! Вот грубия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eautiful piece of work! – Какая прекрасная работа! Какое прекрасное изделие [произведени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oggle he did make of it! – Ну и напутал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ore! – Какая ск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bout? – Ну, как? О чём э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rute of a day! – Ну и ден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ummer! – Какой об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business it is! – Трудное это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chap! – Вот он ка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charming idea! – Какая чудесная мысль! Превосходная ид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coop full of chickens? (амер.) – Что за сборище трусов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crew! – Что за публика [толпа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curious shape you are! – Какой странный у тебя [вас] ви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cut-up the boy is! (амер.) – Что за шутник этот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darling living room! – Что за прелесть эта комн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day! – Что за день! Ну и ден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devil of a name! – Что, чёрт возьми, за название! Ну и название, чё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difference! – То ли дело! (гораздо лучш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fag! – Ну и работёнка! Какая волы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fellow! – Вот ка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fool! – Дурак эта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foxy dame! (амер.) – Что за малы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frost! – Какое разочаров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game! – Какая потеха! Вот поте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glorious day! – Какой великолепн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go! – Весёленькая история! Хорошенькое дель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goal has been scored! – Какой гол заб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hanging face! – Ну и рожа [рыло, морд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hope! – Куда там [тут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ils him? – Что с ним? Что его беспокоит? Что его му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lark! – Как забавно! Как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little love of a child! – Какой прелестный ребёнок! Что за прелесть этот ребё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load of rubbish! – Что за чушь [бред, чепух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load of stuff and nonsense! – Вздор какой-то! Что за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‹long› time you were! – Как же ‹надолго› ты задержался! Как же ‹надолго› вы задерж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lovely apartment! – Какая прелестная квартира [квартирка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lovely view! – Какой чудесный ви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ad thing to do! – Какая глупость! Какую глупость ты соверш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an! – Какой человек! Что за человек! Ну и человек! Вот это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easly hole! – Какая дыра! Ну и ды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ercury! – Какое счастье! Какая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ercy! – Какое счастье! Какая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ess that would be for every one! (?) – Каким несчастьем это было для вс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isfortune! – Ну и дела! Какая неприят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m I to do? – Что же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monstrous climate! – Какой отвратительный [жуткий, мерзкий] клим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naughty imp he is! – Ну и баловник же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n emotional little thing you are! – Ну и чувствительная же ты, крошка! Ну и чувствительный же ты, малы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‹a› nerve! (амер.) – Как гру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n evening! – Что за веч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nice house you have! – Какой у тебя [вас] красивый 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n idea! – Вот это мысль [идея]! Что за мысль [идея]! Что за затея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n object you look in that hat! – Ну и вид же у тебя в этой шляп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nuisance! – Вот наказание! Вот досада! Какая досада! Что за наказ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nuisance that child is! – Какой несносный ребёнок! Какое мучение с этим ребён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ig! (груб.) – Каков нах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ity! – Какая жалость! Как жаль! Какая дос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leasant surprise! – Какая приятная неожидан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light you are in! – Ну и попал ты в положеньице! Ну и попали вы в положень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redicament! – Какая дос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rize I have found! – Вот как мне повезло! Счастье подвалило! Вот так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prose you are! – Какой ты нуд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about? – Чем ты занят? Чем вы заняты? Что делаешь [делаете]? Что собираешься [собираетесь]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coming at? – Что ты имеешь в виду? Что вы имеете в виду? На что ты намекаешь? На что вы намек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driving at? – Куда ты клонишь? Куда вы клоните? На что ты намекаешь? На что вы намек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r terms? – Каковы ваши условия? Что вы прос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thinking of! – Как можно, зачем?! Образумься! Побойся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trying to buy with that? – Чего ты хотил этим добиться? Чего вы хотели этим доб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up to? – Ты [вы] что, того? Что ты замышляешь? Что вы замышляете? Что ты задумал? Что вы за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re you up to generally? – Чем ты вообще занимаешься? Чем вы вообще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candal! – Какой срам [стыд, скандал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core! – Повезло! Какая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ell! – Какая досада! Как жаль! Какое надуватель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hame! – Обидно! Жаль! Нехорошо! Какая жа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ight! – На кого ты похож [вы похожи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ight met my eyes! – Какое зрелище предстало передо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illy tomfoolery! – Что за балаг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pree! – Как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tate you are in! – В каком ты [вы] ви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ticky day! – Как сегодня па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trange boy! – Вишь к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trange girl! – Вишь к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troke of luck! – Вот это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tupid ass! – Тупой осёл! Тупой бар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uck! – ‹Ага,› поп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urprise! – Какой сюрпри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swot! – Что за м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thing to do! – Разве так можно! Разве так поступают! Как можно было сделать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thing to happen! – Какой пасса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thrill! – Какое захватывающее зрел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time! – Ну и времеч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time you have been! – Как ты [вы] дол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view [vista]! (амер.) – Какой прос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waste! (амер.) – Какая поте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waste of energy! – Какая пустая [бессмысленная] трата с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weird idea! – Что за странная [нелепая, безумная] мыс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wonder! – Изумительно! Поразительно! Восхитительно! Превосх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worry that child is! – Что за наказание этот ребёнок! Это не ребёнок, а мучение! Не ребёнок, а чистое наказ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a wretched little hole! – Ну и дыра! Ну и глу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ad luck! – Этакая [экая] не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eastly weather! – Какая мерзкая по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oots it? – Какая от этого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rings your here? – Как занесло тебя сюда! Каким ветром занесло тебя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usiness has he there? – Что он там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usiness is it ‹of› yours? – Тебе-то [вам-то] что до этого? Тебе-то [вам-то] что за дело? А тебе [вам] какое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business is that of yours? – Какое твоё [ваше] дело? Что ты вмешиваешься? Что вы вмеши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can I do for you? – Чем могу служить? Чем могу быть полез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can you let me have? – Что у тебя [вас] найдётся поесть? Что ты можешь мне предложить? Что вы можете мне предло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chamacallit? (амер. жарг.) – Как мне его наз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cheek! – Какая наглость! Какое нахаль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cheers? – Как поживаете? (уста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cheer ‹with you›? – Как поживаешь [поживаете]?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concern is it of yours? – Какое тебе [вам] до этого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id he care about marriage? – Что ему женить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id you study in college, basket weaving? (амер.) – Чему тебя учили в колледже, плетению корзин? (т.е. тому, что не требует большого ума) Чему тебя учили в колледже, ковырянию в но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he care about [for]…? – Какое ему дело до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he look like? – Каков он из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it amount to? –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it come to? – Сколько платить за всё? Сколько с меня причит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it matter?! – Какое это имеет значение?! Что за важность! Не велика важность! Что за беда! Мало ли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it mean? –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es that prove? –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I care? – А мне всё равно! А мне-то что! Меня это не колыш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find in it? – Охоте тебе заниматься э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know! – Не может быть! Как тебе [вам] это нравится?! Как дела? (амер. 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know about that [this]? – Ну, не замечательно ли! Вот это здорово! Можете ли себе представить что-либо подоб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know for sure? (амер.) – Как поживаешь? Как поживаете? (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mean by that? – Что ты этим хочешь сказать? Что вы этим хотите сказать? Почему ты так поступаешь? Почему вы так поступ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say? (амер.) – Привет, как пож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take me for? – За кого вы меня при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o you wish? – Чт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-d'ye-call-'em? – Как, бишь, их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-d'ye-call-her [-him, -it]? – Как, бишь, его [её]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d'you know! –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ever else will you say? – Ещё чег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ever happens – Так или ина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fantastic ideas! – Какие дикие взгля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for? – Для чего? Зачем? Чего ра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fun! – Как забавно! Как смешно! Вот это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gives? – Как дела? (приветствие) Что я вижу! Да ну! Что происходит? Что я такое сказал [сделал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good will it do? – Что пользы в это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penned? – Что случилось [произошло, стряслос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s come over you? – Что это на тебя на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s he come to! – До чего он дож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s it to do with me? – При чём же я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s put him on meddling? – Зачем он полез не своё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ve you! – Не разбери-пойм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ave you been up to? (амер.) – Как ты? (приветств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ho! – Эй,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ll wind has brought you here? – Зачем нелёгкая тебя сюда принес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n Cain! (амер.) – Что же,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all that to me? – Какое мне до этого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all this in aid of? – С какой стат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all this rumpus? – Из-за чего весь этот ш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all this rush? – К чему вся эта спешка [суматоха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behind all this? – Что за всем этим кро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he like? – Каков он из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his game? – Какие у него планы? Каковы его замысл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his line? – Чем он занимается [интересуется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in the wind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it? –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it all about? – В чём дело? О чём ре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on the air? – Что сегодня по ради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fare? – Сколько стоит проез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good of it? – Какой в этом смысл [толк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matter with you? – Что это на тебя нашло? Что с тобой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point in? – С какой рад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quid pro quo? – Что я буду за это иметь? Что я за это полу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source of all this? – Откуда это берё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time? – Который час? Скольк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e use of…? – Какая польза от…? Какой смысл в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his stuff? –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o be done? – Что же делать? Что можно сделать? Как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o do? – В чём дело? Что же делать?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to pay? (амер.) – В чём дело?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wrong about him? – Что с ним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your sitizenship? – Какое у вас граждан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your feeling about your situation? – Как ты оцениваешь своё нынешнее положение? Как вы оцениваете своё теперешнее поло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your pleasure? – Что угодно? Что вам угодно? Что желаешь? Что вы ж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is your strength? – Сколько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kept you away? – Что помешало тебе [вам] при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kind of guy is he? – Что он собой представля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kind of presents these are! – Ну и подарки у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lively colours! – Какие яркие краски! Краски как жив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ll it be? (амер.) – Что будете пить? Что вам при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ll you have? (амер.) – Что вам принести? Что будете 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aggot bites you? – Что тебе взбрело в голову? Какая муха тебя укус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akes him do it? – Что ему за охота? Охота ему заниматься эти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akes him tick? – Чем он жив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akes you do it? – Охота тебе заниматься эти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akes you think so? – Почему ты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ore! – Ещё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more? – Что ещ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nasty weather we are having! – Какая стоит скверная по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next! – Вот ещё! Ещё что [чего]! Этого ещё не хватало! Дальше ехать не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next? – Как можно? Ещё чего? А что дальше? Что за этим последует? Этого ещё не хват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now? – Ну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now! – Мало ли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f it? – Ну так что ж? Что из того? Ну, что? Что дальше? А дальше что? Что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f that? – Ну так что ж? Что из того? Ну, что? Что дальше? А дальше что? Что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n earth are you doing? – Что же ты делаешь? Что же вы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n earth are you using that for? – Да откуда же ты это выкопал [взял]? Да откуда же вы это выкопали [взяли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n earth for? – С какой радости? С какой стат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n earth is the matter? – Что же такое случилось? В чём же всё-таки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‹on earth› possessed me to go there! – И дёрнуло меня по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outrageous ideas! – Какие дикие взгля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price fine weather for Sunday? – Какие виды на хорошую погоду в воскресен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price this! – Как тебе [вам] это нравит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remedy? – Как тут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re you doin'? (амер. жарг.) – Что ты з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rot! – Что за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rotten luck! – Вот невез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rubbish! – Чёрт знает, что такое! Какая белибер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all the ballyhoo about? – Что за шум, а драк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all the fuss? – Вот [эка] невид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all the hue and cry about? – Что за шум, а драк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all the palaver about? – О чём ре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at the back of it? – Что за этим кро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auce! – Какое нахаль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ay? (амер.) – Что ты сказал? Что вы с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come over you! – С какой рад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coming off? (амер.) – Что здесь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cooking? – Что происходит? Что гото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eating you? – Какая муха тебя [вас] укус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eems to be the problem? (амер.) – Что у вас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sename? – Как, бишь, его [её, вас и др.] там? Как там его [её, вас и др.] зовут? Как это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going down? (амер.) – Что здесь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going on here? – Что здесь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got him? – Что с ним? Что его задело? Какая муха его укус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gotten? (амер. жарг.) – Что случилось? Ты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hall I do next? – Что мне делат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hall we do? – Как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hall we do with the drunken sailor, early in the morning? (амер.) – Что делать с пьяным матросом рано поутру? (песня, исполняемая матросами во время тяжёлой монотонной работы, типа нашей «Дубинушки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happening? –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his line? – Чем он заним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-his-name? – Как его там зовут? Как, бишь, его ‹зовут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holding matters up? – За чем дело ст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in it for me? (амер.) – Что я буду за это им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in the wind? Whatsis? (what's his name?) (амер.) – Что слышно? Что происходит? Как его там клич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sisface? (амер.) – Как там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it all about? – В чём дело? О чём ре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kills it? – Какое это имеет знач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more – К тому же. Более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new? – Что нового?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on? – Что показывают [дают]? (например, по телевизор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on tap for today? (амер.) – Какие планы на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on today? – Что сегодня идёт? (например, в теат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ort of? – Что за?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ort of a bloody fool do you take me for? – За какого же кретина ты меня принимаешь! За какого же кретина вы меня приним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port! – Вот потеха! Как весело! Вот цир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at? – Как же т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at you're eating? – Что ты ешь? Что вы е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big idea? – В чём смысл всего этого? Это ещё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catch? (амер.) – А что меш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damage? – Почём? Сколько с меня ‹причитается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date today? – Какое сегодня чи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deal? (амер.) – Что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difference? – Не всё ли р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good word? – Как дела? Что хорошенького слы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matter? –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meaning of this? –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pitch? (амер.) – Как дела вообще и в част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problem? –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row? – Из-за чего такой шум? Что за шум?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rush? – Что за спе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scam? (амер. жарг.) – Что здесь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scoop? (амер. жарг.) – Что нов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score now? – Какой сейчас счёт? (в иг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ticket? – Ну, что подумал‹и›? Каковы пл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e trouble? –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is? –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his brawl about? – Что за скан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to pay? (амер.) –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tops you from doing it? – За чем дело ст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stuff! – Что за чушь [глупость, бред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up! (амер.) – Что слышно? Привет, как жизнь?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up? – В чём дело? Что случилось? Что происходит? Что с вами?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what – Что к ч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wrong? (амер.) – Что случилось? Что стряслось? Здесь что-то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your name? – Как тебя [вас] зовут? Твоё [ваше]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your pleasure? – Что вам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your poison? (амер.) – Какую «отраву» предпочитаете? (шутл.) Что будете 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yours? – Что будете есть [пит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your surname? – Твоя [ваша] фами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's your trade? – Чем вы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blazes! –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bloody hell for! (груб.) – На кой [чёрт, ляд]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uce! – Что за чёрт!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uce brings him here! – Какая нелёгкая его сюда нес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vil! – Что за чёрт! Что за прит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vil goes he think he's going to get out of it?! – Какого чёрта он хочет этим достичь [добиться, сказать]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vil do you mean? – Что ты хочешь этим сказать, чёрт воз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vil is that! – Это что ещё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evil is the meaning of this! – Чёрт знает, что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dickens! – Что за чёрт! Чёрт знает что! Что за прит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fuck! (груб.) –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fuck are you bugging me for? (груб.) – Что ты присох [прилип] ко мн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fuck do I need that for?! (груб.) – На кой чёрт мне это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heck! –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hell! – Что за притча! Что за чё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hell are you doing here? – Какого чёрта ты здесь торч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hell do I care? – Мне на это в высшей степени напл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hell do you want? – Что тебе нужно, чёрт побери? Пошёл к чё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hell is this? –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mischief! – Что за чё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 murrain! –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en? – Тогда что? Так что же? А что в таком случа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hough the way be long! – Пусть даже путь далё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ime do you make it? – Сколько, по-твоему [по-вашему], сейчас времени? Сколько на твоих [ваших] час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time is it? – Который час? Скольк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under the canopy? (амер.) – Что же в конце концов? Что же, чёрт воз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under the God's canopy? – Что же в конце концов? Что же, чёрт воз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‹utter› nonsense! – Что за чушь [ерунда, глупость, вздор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as the name again? (амер.) – Повторите ваше имя (стандартная просьба чиновни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eather! – Ну и погода! Что за по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eather? – Какая по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be the conclusion of all this? – Чем всё это конч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he be saying next! – До чего он ещё договор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it be ilke then? – То ли ещё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Mrs. Grundy say? – Что скажут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the world say? – Что скажут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you gain by that? – Чего ты этим добьёшься? Чего вы этим добьётесь? Какая тебе [вам] от этого поль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ll you have? – Что будете есть [пит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ith! – А тут ещ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onder? – Что удивитель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ould I need that for! – Нужно мне оч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ouldn't I give for that! – Чего бы я не дал з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ould you be at? – Каковы ваши намер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 wretched weather we are having! – Какая стоит скверная по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tzis? (амер. жарг.) – Эта самая штука, как её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a' you're gonna do? (амер. жарг.) – Что ты собираешься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at State (амер.) – Пшеничный штат (прозвище штата Миннес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el-horse – Ломовая лошадь (надёжный, безотказный работни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ep (амер. жарг.) – «Прицеп» (кружка пива после спиртно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? –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all is said and done – В конце концов. В конечном счё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am I to come? – Когда мне ‹нужно› при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are you due? (амер.) – Когда ждёте прибавления? (вопрос женщине на последнем месяце беременн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Queen Anne was alive – Во время 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the band begins to play – Когда заваривается к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the devil is blind – Когда рак на горе свист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n the dew has fallen down – Когда рак на горе свистнет. После дождичка в четве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are your manners? – Как ты себя ведёшь? Как вы себя ведёте? Веди‹те› себя прил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can I wash up? – Где можно помыть руки? (в т.ч. и деликатный вопрос о туале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id we leave off last time? – На чём мы остановились в прошлый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oes all this come from? – Откуда это берё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oes he come from? – Откуда он ро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oes the blame lie for his failure? – В чём причина его неуда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o I come in? – Чем я могу быть полезен? Какое это имеет ко мне отношение? При чём тут я? Что мне до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o you hail from? – Откуда ты [вы] ро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do you spring from? – Откуда ты взялся? Откуда вы взя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on earth have you been? – Где тебя нос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one chooses – На все четыре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should I get off? – Где мне выходить? (вопрос в общественном транспор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's the fire? (амер.) – Куда мчимся [летим, торопимся]? (стандартное обращение полицейского к водителю, превысившему скор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the deuce is he going? – Куда его нелёгкая нес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the fuck have you been all your life? (груб.) – Ты что, с цепи сорвался! Ты что, обалдел совс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the sun is hottest – На припё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 to? – Тебе [вам]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ver one looks [looked] – Куда ни гля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rever you go – Куда ни ступ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ther today or tomorrow – Сегодня ли, завтра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ew! – Фюйть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ch is the most convenient time for me to come and see you? – В какое время мне удобнее всего прийти к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p behind! – ‹По›берегись! (окрик кучера на едущего рядом при обго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pping boy – Мальчик для битья. Козёл отпу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h! – Тсс! Цыц! Ш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ht! – Тсс! Шш! Цы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hy-washy (амер.) – Слабый. Усталый. Измочаленный. Задёрг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t! – Тсс! Шш! Цы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tle bait (амер. жарг.) – Красо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tle-blower – Донос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stle for a wind – Ждать у моря по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alert! (амер. воен.) – Отбой воздушной трев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as a sheet – Бледный как пол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collar crime – Должностное преступление чинов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elephant – Обуза. Обременительный дар. Обременительное имущ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envy – Белая зави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-haired boy – Любимчик. Фаво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House – Белый дом (резиденция президента СШ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-knuckler – Нерв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lady – «Дама в белом» (коктейль из джина, ликёра и яичного бел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lie – Невинная лож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meat [whitemeat]! (амер. жарг.) – Раз плюнуть! Плёв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Mountain State (амер.) – Штат Белой горы (прозвище штата Нью-Гэмпши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 wedding – Бракосочетание с венчанием в хра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ey (амер.) – Белый (пренебрежительное название людей со светлой кожей в речи негр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her goest thou? (библ.) – Куда идёшь? Камо гряде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t-whit! – Фюйть-фюйть! (подражание свисту птиц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izz-bang (амер. жарг.) – Смешной анекдот. Животики надорвё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a! – Тпр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beats who – Кто 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breaks pays – Кто разбил, тот и платит. Сам заварил кашу, сам и расхлёбыв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can tell? – Почём знать?! Кто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cares? – А мне всё равно! Меня это не волнует [не колышет]! А мне-то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cares a rap? – Кому это интере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could that do? – Кто бы это мог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does for you? – Кто за вами ухаживает? Кто ведёт ваше хозяйство? Кто вам помог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Who done it" – Детективный филь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do you mean? – Кого ты имеешь в виду? Кого вы имеете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do you want to speak to? – С кем ты хочешь поговорить? С кем вы хотите по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dunit (who has done it?) (амер.) – Детективный [криминальный] р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ever can it be? – Да кто же это ‹может быть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ever heard of it? – Где это слыхано? Виданное ли ‹это›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ever would have thought it! – Кто бы мог подумать! Кому бы это могло прийти в голов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is in fault? – Кто винов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is it? –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is this? – Кто звонит (по телефону)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is to blame? – Кто винов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is who? – Кто есть кто? (название биографического справочни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knows? – Кто знает? Как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knows but the world may end tonight? – Как знать, а вдруг сегодня рухнет ми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knows what may happen! – Мало ли что может случ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lesale liar – Неисправимый лжец. Врёт напропал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may you be? – Кто ты [вы]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! – Ого! Ух! Ох! (выражения удивления или огорч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f! – Гав-гав! (подражание лаю соба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on earth could have said such a thing? – И кто это мог сказать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on earth is it? – И кто бы это мог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p-de-do‹odle› – Буйство. Шумная гулянка. Шумиха. Грубая л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pee! – О-го-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pee (жарг.) – Шампусик. Шипучка (о в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ps! – Ну уж нет! (указание на ошибку собеседни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pulled a dirty trick like that on you? – Кто это сыграл с тобой [с вами] такую подлую шутку? Кто это тебя [вас] так подвё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re! (груб.) – Шлю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re's bird! (груб.) – Сукин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's afraid of the big bad wolf? – Нам не страшен серый во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se bally fault is it! – Какой дурак это нат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se deal is it? – Кто сдаёт? (при игре в кар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se dog is dead? – В чём дело? Что случилось? Что здесь произ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se fault is it? – Чья это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se lead is it? – Чей х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spoke no slander, no, nor listened to it! – Кто не клеветал или не слышал никогда клеветн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started this hare? – Кто заварил ка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the deuce are you! – Кто же ты [вы], чёрт побер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the fuck stole the book? (груб.) – Кто слямзил [спёр, увёл] кни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then? – Так к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will come out on top? – Кто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will win? – Кто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would ever have expected it? – Откуда что берё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 would have thought it! – Кто бы угадал! Откуда что берётся! Кто бы поду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! – Как! Ба! (выражение удивл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? – Почему? Да? Ну? (выражение нетерпе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all this hurry? – Куда торопиться? Зачем тороп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can't you let a fellow? – Оставьте меня в по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don't we…? – Почему бы нам не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it's a disgrace! – Ни на что не пох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of course! – Ну,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on earth? – Почему же? С какой ста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on earth didn't you say so before? – Так что же ты не сказал этого ра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so! – Того гляди! И вот! Пусть буде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so? – Почему же? Отчего же? Каки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sure! – А то нет! Ещё бы! Ну конечн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e deuce! – Какого чё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e deuce have you come here? – Зачем нелёгкая тебя сюда принес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e devil? – Какого чёрта [дьявола]! На кой чё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e dickens! – Какого чёрта! За каким чёртом [леши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e hell! – На кой чёрт! Какого дьяво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e mischief? – Почему, чёрт воз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then! – Ну, так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there was all the world and his life – Кого только там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this thusness? – Почему это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 under the sun? – Чего ради? Во им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what an ass am I! – Ну и осёл же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y, you're as bold as brass! – Ну, совести у тебя ни на гро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de choice – Широкий выб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de open spaces – Бескрайние прост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dow's cruse – Неистощимый исто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eld a formidable pen – Владеть острым пе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eld a skilful pen – Владеть пе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g-wag – Туда-с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d and wooly (амер.) – Грубый. Неотёс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dcat strike – Несанкционированная забаст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d-goose chase – Сумасбродная затея. Погоня за химе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d West (амер.) – «Дикий Запад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a duck swim? – Ещё бы! С большим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do! – Есть такое дело! Довольно! Будет сдел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he never have done? – Кончит он нако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ing horse – Работяга. Рабочая лоша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ingly! – С удовольствием! Охо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it play in Peoria? (полит.) – Поймут ли нас в глубин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-o'-the-wisp – Мечта. Иллюзия. Что-либо неулови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power – Сила в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that do? – Годится? Нравится? Под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y-boy (амер. жарг.) – Маменькин сынок. Нюня. «Девчонка» (о мальчиш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y-nilly – Волей-нево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you have me to help you? – Ты хочешь, чтобы я тебе помог? Вы хотите, чтобы я вам пом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you have some? – Хотите попробовать? (о ед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you hold your tongue! – Замолчи! Придержи язы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you indulge? (шутл.) – Выпь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you take something? – Не выпьете ли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l you take the time from me? – Вы начнёте в такт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ly beguile [beguily] – Хитрец. Пройдо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mp (амер.) – Маменькин сынок. Слабак. Слюнтя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 (жарг.) – Один пе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dbag – Болтун. Пустозвон. Пустомеля. Треп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d-blown – «Гаврош» (женская прич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d pudding (амер. жарг.) – Никакой еды. Голодание. Воздухом питаться. Впригля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d round one's little finger – Обвести вокруг паль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dy (жарг.) – Болтун. Врун. Враль. Трепло. Треп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dy City (амер.) – Город ветров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e from the wood – Вино из б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ged words – Крылат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ner takes nothing (E. Hemingway) – Победитель не получает ничего (Э. Хемингуэ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n wife away from husband – Отбить жену у му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pe it off! (амер.) – Перестань‹те› улыбаться! Шутки в сторону! К д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pe somebody's eyes – Осушить чьи-либо слё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pe the blackboard, please! – Сотри с доски, пожалуйста! (в шко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re (амер.) – Телеграм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re city (жарг.) – «Город за проволокой» (тюр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rra! – У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seacre (амер.) – Умный пар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se after the event – Задним умом креп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sh-book (амер. жарг.) – «Товары – почтой» (магазинный катало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shing you health, happiness and joy – Желаю [желаем] здоровья, счастья, ра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ch-hunt (амер.) – «Охота на ведьм» (кампания по расследованию антиамериканской деятельности, возглавленная в 50-е годы прошлого века сенатором Дж. Маккар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conscious air – Застенч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heavy hand – Жестоко. Властно. Тиранически. Реш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heavy heart – Скрепя сердце. С болью в душе [в сердц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high hand – Жестоко. Властно. Тиранически. Реш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lash of scorpions! – Очень сурово! Очень жесто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little bit of luck – Если повезёт чуть-ч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ll my heart I wish you happiness! – От всего сердца желаю тебе счаст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ll one's heart – От всего сердца. От всей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ll one's might ‹and main› – Во всю мочь. Изо всей мочи. Что есть мочи. Со всей с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ll one's strength – Со всей с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ll sails set – На всех парус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ll speed – ‹По›спеш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n eye to – С намерением. С целью. Для тог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quaking conscience – Скрепя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sound knowledge of one's work – С полным знанием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sparing hand – Эконом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stab of regret – Скрепя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swoop – С наск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wet finger – С лёгкостью. Без труда. За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whip of scorpions – Очень сурово [жесток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a whole skin – Цел и невред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best wishes… – С наилучшими пожеланиями… (окончание делового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best wishes for a happy New Year! – С наилучшими пожеланиями в наступающем Новом г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both feet (амер.) – Полностью. Целиком. Решительно. Твёр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both hands – Изо всех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cap in hand – Униженно. С шапкой в руке. Смиренно. Подобострас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draw! – Возьмите свои слова обратно! (возглас в парламен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DRAWALS – Выдача багажа (вывеска на вокзал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ease – Непринуждённо. С лёгк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ered heart – Чёрствое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every good wish – С лучшими пожелани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every ‹passing› day – День ото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friendly regards – С дружеским приветом (заключительная фраза в неофициальном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full pay – С полной выплатой зарпл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good cheer – Радостно. Ох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great pleasure – С большим удовольств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half a heart – Без интереса. Неох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heart and hand – Охотно. С энтузиазмом. С энерги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his blessing (шутл.) – С его благослов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a hair of death – На волосок от 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g a hair's breadth of something – Едва. С трудом. На волосок от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an inch of one's life – На волосок о смерти. До полусмер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bounds – В известных преде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call ‹of› – Поблизости. Рядом. Неподалё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doors – Внутри дома. В помещ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eyeshot – В поле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four walls – Конфиденциально. Секретно. Не должно выходить за пределы этой комн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striking distance – В пределах досягаем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the bounds of possibility – В пределах возможности. Не исключ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in the framework of something – В рамках [в пределах, внутри] чего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-it (амер.) – Соврем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knobs on! – Вот это здорово! Занятно! Недурно сказ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love – С любовью (не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might and main – Изо всех сил. Изо всей мочи. Не щадя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one look! – Лишь один взгля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one's whole heart – От всего сердца. От всей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one voice – В один г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our very best regards – С нашими наилучшими пожеланиями (не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 breach of continuity – Непреры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 gleam of hope – Без про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 hitch – Как миленький (без затруднения). Без сучка, без задоринки. Как по но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ny trouble whatever – Без какого бы то ни было т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 ray of hope [light] – Без про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rguing – Без звука (не противореч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a word – Без звука (не спор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batting an eyelid – Не сомкнув глаз. И глазом не моргнув. Без всякого сму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book – По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controversy – Бесспорно. Неоспор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delay – Немедл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demur – Без звука (не противореч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discernment – И вкривь и вк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fail – Непременно. Наверняка. Обязательно. Во что бы то ни 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number – Без числа. Бесчисленное кол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restraint – Свободно. Без стеснения. Безудер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rhyme or reason! – Здорово живёшь! Ни с того ни с 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strain – Легко. Без напря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striking a blow – Без борьбы. Без б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wanting it – Невольно. Не желая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out wasting words – Без лишних 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pleasure! – С удовольствием!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roses in one's cheek – Кровь с моло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safety – Без риска. Безоп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tears in one's voice – Со слезой в голо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the chest puffed out – Грудь коле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the coming of the night – С наступлением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the increase of years – С возрастом. С год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the utmost pleasure! – С величайшим удовольств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the utmost reluctance – Скрепя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usury – С лих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utmost effort – Со всей с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whom do you wish to speak? – Кто вам нужен? (вопрос позвонившему по телефон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h your favour (шутл.) – С твоего [вашего] позво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Witnessed" – Заверено. Удостовер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tty remark – Красное слов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! – Тп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e! – Увы! Горе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e betide you! – Будь ты проклят! Будьте вы прокляты! Горе тебе [вам]! Плохо тебе [вам] придётся! Пеняй‹те› на себя! Ни дна тебе ни покры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e is him! – Будь он прокл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e is me! – Увы и ах! Тошно ‹мне›! Горе ‹мн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e worth the day! – Будь проклят тот день [час]! Да будет проклят ‹э›тот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e worth the while! – Будь проклят тот день [ч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lf – Жеребец. Коб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lf in sheep's clothing – Волк в овечьей шку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lverine State (амер.) – Штат росомах (прозвище штата Мичиг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man's reason – Женская лог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mb to tomb! (амер. жарг.) – Дружба до гроба! Замеч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men's fables – Дамские выдумки [россказни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nderful! – Чудесно! Прекрасно! Великолепно! Восхит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nder State (амер.) – Штат чудес (прозвище штата Арканза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n't you come in? (амер.) – Прошу вас, проходите [входите] (стандартная фраза приглашения в офис, квартиру или д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n't you partake of it? – Не отведаете [не попробуете] ли вы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n't you sit down! – Присаживайся! Присажи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oden nutmeg (амер.) – Фальшивка. Подделка. Обман. Жульничество. Мошеннич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oden wedding – Деревянная свадьба (5-я годовщ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of! – Гав-гав! (подражание лаю соба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ozy – Со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d of honour! –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d spinning – Игра 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ds, words, words! – Слова! слова!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d to be passed! (мор.) – Слушайте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holism (амер.) – Одержимость рабо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-in (амер.) – Забастовка на рабочем месте (люди выходят на свое рабочее место, но не работаю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ing girl – Труженица панели. Проститу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ing housekeeper – Домработ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ing stiff (амер. жарг.) – Работя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-in-progress – В процессе производ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 is in full swing! – Работа кип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 like a horse [navvy, slave] – Работать как лошадь [вол, раб, папа Карл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 one's fingers to the bone – Работать, не покладая р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 out (амер.) – Качаться (делать зарядку). Упражн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-study – Анализ рабочего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 under the ‹whip› lash – Из-под па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k up to something – Начать издалека (говорить о чём-либ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ld-beater – Агрессивн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ld outlook – Мироощу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ld's Leading Convention City (амер.) – Мировой центр съездов и конференций (г. Чика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ry oneself needlessly – Портить себе кр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se luck! – К несча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se than ever – Хуже, чем всегда [обычн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th its weight in gold – На вес зол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rthy of the name – Настоящий. Стоя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it were not so! – Хорошо бы это было не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like to be a fly on the wall! – Как бы мне хотелось там поб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not touch him with a barge-pole – Мне на него и смотреть проти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n't that be fun! – Велика рад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that! – О если бы! Хотелось бы, что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to God! – О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to Heaven! – О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believe! (амер.) – Потрясающе! Не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care to go for a walk? – Не хотите ли прогул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care to have a stroll? – Не хотите ли прогул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care to join us? – Не хотите к нам присоедин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kindly introduce me to this gentleman? – Будьте добры, представьте меня этому джентльме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like some tea? – Не хотите ли 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ld you like to…? – Не хотите ли вы…? Не хотели бы вы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d you like to come into it? – Не хотите ли вы принять в этом учас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unds! – Ей-богу! Клян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ow! – Вау! Уау! (вослицание удивления) Здорово! Блеск! Безобразие! Какая гадость! Вот беда! Ой! Вот это да! Вот так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PC (Woman's Police Constable) – Женщина-полицей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apped in cellophane – Недотр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ap up! – Кончай трёп [базар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estle with oneself – Бороться с самим с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etch! (шутл.) – Негод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etch that I am! – О я несчастный! Несчастный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inkle City (амер. жарг.) – Морщинистая ко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iter-in-residence (амер.) – Писатель, преподающий литературу в шк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ite-up (амер.) – Приписка к чему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ong number! – Ты не туда попал! Вы не туда поп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ongo (амер.) – Неприемлемый. Нежелательный. Человек из криминального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ry smile – Кривая улыбка. Усме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 State (Wolverine State) (амер.) – Росомаший штат (шутливое название штата Мичиган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W. Tie" (white tie) – Мужчинам быть во фраках, а дамам в вечерних туалетах (предупреждение в приглашен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X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(амер.) – 10 долл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enial customs – Законы гостеприим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-mas (Christmas) – Рожд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-rated (амер.) – Жестокий. Ужас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 (амер. жарг.) – Двадцатидолларовая купюра. Обман. Предатель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XX (four-X) (амер.) – Бранное слово. М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YZ (eXamine Your Zipper) (амер.) – Проверь молнию на брю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Y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h? – Да ну? (выражает насмешку, презрение и т.п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kky (амер.) – Болт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k-yak (амер.) – Много шуму из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'all (амер.) – Все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nkee – Янки (прозвище американце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nkeeland (шутл.) – Новая Англия. Северные штаты США. С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nkee Land of the South (амер.) – Земля южных янки (прозвище штата Джордж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nkee State (амер.) – Штат янки (шутливое название штата Огай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rd sale (амер.) – Распродажа своих вещей (перед домом в выходные дн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arrah banker (австрал.) – Мельбуржский щёг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a! – Ура! Действительно! 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a and nay – И да и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ah! –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ar after year – Из года в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ar in, year out – Из года в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a, team! (амер.) – Ура нашей коман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 Gods! – Боже мой! Мой Бог! О б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 gods ‹and little fishes›! – Вот так так! Боже правый [праведный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-heave-ho! – Взяли! Дружно! (возглас матросов при рабо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 (амер.) – Поощрительный [одобрительный, подбадривающий] крик болельщ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 – Трусливый. Под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 boy – Золотой (о моне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 brick road (амер.) – Дорога, ведущая к сча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 dirt – Золо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d dog (амер. жарг.) – Подлец. Тр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-dog contract (амер.) – Контракт о найме на работу с обязательством не вступать в профсою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-dog fund – Фонд, предназначенный для взяток. Суммы, используемые для подку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llowhammer State (амер.) – Штат птицы-овсянки (прозвище штата Алаба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n-shee (амер. жарг.) – Опиум. Геро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, but not for you! – Здесь, да не про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-man – Соглашатель. Подпев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, of course! – Да,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, quite! – Безусловно! Несомненно! Правильно! Очень хорошо! В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, sir! (воен.) – Так точно! Есть! Слуш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 siree, ‹Bob›! (амер.) – ‹Да›, конечно! Без сомн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s, that is no! – Да, то есть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et his beauty worked him evil! – Но красота не шла ему на поль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-fronts – Мужские тру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dney City (австрал.) – г. Си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ELD (амер.) – Уступи дорогу! (дорожный зн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eld up a fort – Сдать креп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eld up the ghost – Отдать Богу душу (умере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ldiz Kiosk [Kiosque] (ист.) – Дворец турецкого сул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p (амер.) – Гав-гав! (подражание лаю собаки) Тявк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ippee! –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! – Ау! Эй! Берег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b‹bo›! – Молокосос! Паршивец! Балбе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-heave-ho! – Раз-два, взяли! Эй, взяли! Дружно! (возгласы при тяжёлой, ритмичной работе, особенно матрос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-ho! – Раз-два, взяли! Эй! Берегись! Взяли! Др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i! – Улю-лю! (охо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icks! – Улю-лю! (охота) Вот это да! Ату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ke-fellow – В одной упряжке. Один воз везут (супруг или супруг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kel! – Деревенщина! Неотёсанный чурб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nder – Вон тот. Вон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o-hoo! – Эй! (возглас для привлечения вним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ot (амер. жарг.) – Хулиган-подросток. Шп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always welcome! – Милости прос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a most unmitigated cad! – Ты хам [скотина], и больше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a nuisance! – Ты мне мешаешь! Вы мне меш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a perfect nuisance! – Вот наказ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getting warm! – Горячо! (т.е. вы на правильном пу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the limit! – Ну ты да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through! – Говорите! (при соединении по телефону через коммутато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welcome! – Пожалуйста! (ответ на предложение сделать что-либо) Добро пожал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are welcome to all we have – Чем богаты, тем и р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 hanged! – Чёрт тебя [вас]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t! (амер.) – Я думаю! А то нет! Будь уверен! Будьте уверены! Конечно! Ещё бы! Ещё как! Давай! (ответ на «спасибо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tcha! (амер.) – Я думаю! А то нет! Будь уверен! Будьте уверены! Конечно! Ещё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t your boots! (амер.) – Будь‹те› уверен‹ы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t your sweet ass on it (амер.) – На этом ты заработаешь [нагреешь руки, поднимешься, наваришь, выиграешь]. Можешь быть уверенным на все сто. Ты можешь точно выиг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t your ‹sweet› bippy! (амер.) – Будь‹те› уверен‹ы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et your ‹sweet› life! (амер.) – Будь‹те› уверен‹ы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bloody fool! – Дурак чёр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lled? – Вы уже звонили? Вы звали, хозя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 never tell – Кто знает! Почём з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 put that in your pipe and smoke it! – Зарубите это себе на но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draw blood out of a stone – С меня взятки гла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fool us! – Знаем мы тебя [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get away with that! – Этот номер не пр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put it in the bank! (амер.) – Это не поможет! Бесполез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say "A" without saying "B" – Кто сказал «А», тот должен сказать и «Б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talk! – Ты бы уж лучше помалки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think! – Ты не можешь себе представить! Вы не можете себе представ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't walk over everybody like this! – Нельзя так бесцеремонно обращаться с люд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an whistle for it! – Ищи св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ould cut it with a knife – Это вполне ощутимо [осязаемо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cut dirt! – А ну, провал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d better believe it! (амер.) – Можешь быть уверен! Можете быть увер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d better watch your step! – Смотри, будь осторож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did give me a scare! – Ты меня здорово напуг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did it! – Вам [тебе] это уда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don't have to do that! – Тебе [вам] и не нужно этого делать! (нет необходимости себя затрудня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don't mean it! – Ты шутишь! Вы шутите! Неужели?! Вы так не думаете! Уж не хотите ли вы сказ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don't say! – Будто уж! Ну уж! А не пошёл бы ты! Вот как! Скажите, пожалуйста! Да что ты говоришь! Д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don't say so! – Как можно, зачем?! Образумься! Образумьтесь! Побойся [побойтесь] Бога! Не может быть! Что ты говоришь! Что вы говорите! Неужели?! Да ну! Скажите! Полно! Вот как! Вот что! Скажи‹те›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filthy scum! – Подл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fool! – Вот ду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gave me such a fright! – Ты меня так напугал! Вы меня так напуг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get this in your nut! – Заруби‹те› себе на но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got it! (амер.) – Вы понимает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all the luck, you have! – Ну и везёт же тебе [ва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a nerve! – Ну и нахал! Какая наг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been denied a visa – Вам отказано в выдаче ви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grown! – Как ты вырос! Ну и вырос же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me? – Ты меня понял? Вы меня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no right to say so! – Ты не имеешь права так говорить! Вы не имеете права так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n't got a brain in your head! – Головы у тебя [у вас] на плечах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ave won me! – Ты меня убедил! Вы меня убедили! Хорошо, уговорил‹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hush! – Ну ты, ти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impudent young scoundrel! – Наглый негод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know – Знаешь ли. Знаете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know a great deal then! – Много ты знаешь! Много вы зн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know what? – Знаешь [знаете] что? Вот что я тебе [вам] 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-know-what – Сам знаешь что (эвфемизм, заменяющий неприличное выражение, которое говорящий не хочет произносить вслу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live and learn! – Век живи – век уч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ll drive me mad! – Вот наказ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ll never be able to do it! – Куда тебе! Куда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look a mess! – У тебя [у вас] ужасный вид! Ну и вид у тебя [у вас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look bananas! (амер. жарг.) – Ты выглядишь отпа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look great [well]! – Отлично выгляд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lucky blighter! – Вот счастли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lucky rascal! – Ах ты, счастливец! (шутл.) Ну и везёт этому шельме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ade the broth, now sup it! – Сам заварил кашу, сам и расхлёб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ake me laugh! (амер.) – Ты просто смешон! Вы просто смеш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ake me tired! – Как ты мне надо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ay go farther and fare worse! – Будь доволен тем, что имеешь! Будьте довольны тем, что име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ay well say so! – И не говори‹те›! Совершенно верно [точно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otherfucker! (амер. груб.) – Сукин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ust be raving! – Да ты с ума сошё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ust fork out! – Тебе [вам] придётся раскошел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ust have come out of the ark! – Ты что, с луны свал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ust not! –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ust not touch this book! – Не смей‹те› трогать эту кни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must spoil before you spin – Первый блин ко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never can tell! – Кто знает?! Почём знать! Чем чёрт не шу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ng ain't no excuse for stupid! – Молодость глупости не оправд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nger hand – Карточный игрок, который ходит вторым в игре на д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ngest hand – Карточный игрок, который ходит послед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ng feller-me-lad (шутл.) – Пов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ng fogey – Молодой человек, приверженец традиционного консерватиз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ng shaver – Юнец. Паренё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ought to be well beaten! – Тебя надо бы хорошенько взд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plague! – Мучи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business? – Чем занимаешься [занимаетесь]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captainship – Ваше капитанство (шутливое 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car is a lemon… (амер.) – Твоя машина т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a liar! – Лг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all wet! – Ты сильно заблуждаешься! Вы сильно заблуждае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a nice one! – Тоже хоро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another! – От такого [такой] же слы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a peach! – Ты [вы] –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barking up the wrong tree this time! – Не на того [такого] на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dern tootin'! (амер.) – Ты абсолютно прав! Вы абсолютно пра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dished! – Ты погор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got to be out of your mind! (амер.) – Ты сошёл с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having me on! – Вы шу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in luck! – Вам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joking! – Иди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kidding, aren't you? (амер.) – Вы шутите, не так ли? Вы ведь шу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luck in! – Вам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mad! – С ума сошёл! Спят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making me feel guilty now! – Теперь ты заставляешь меня чувствовать себя виноват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out of your mind! – Ты сошёл с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perfect! – Ты [вы] – совершен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raving! – Что за б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raving, you old geezer! – Всё брешешь, кобель седой! Болтаешь всё, старый хры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really going it! – Ну ты да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telling me! – Можешь [можете] не рассказывать! Кому ты это рассказываешь?! Кому вы это рассказываете?! Без тебя [вас]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the doctor! – Вы тут хозяин! Вынужден подчин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too much! (амер.) – Ты мне надоел! Вы мне надо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wanted on the telephone! – Тебя [вас] просят к телеф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re welcome! – На здоровье! Пожалуйста! Добро пожаловать! Не за что! (ответ на «Спасибо!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face seems ‹so› familiar – Ваше лицо мне знако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hagship! – Ваше бесов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health! – Будем здоровы! За твоё [ваше] здоровье! (то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Highness – Ваше высочество (обращ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honour! – Ваша честь! (обращение к суд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humble servant! – Моё почтение! Ваш покорный слу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letter to hand – Твое [ваше] письмо получ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Majesty – Ваше величество (обращение к монарх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money or your life! – Кошелёк или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‹most› obedient servant! – Ваш покорный слу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place of address? – Где проживаешь? Где прож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purse or your life! – Кошелёк или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affectionately – Любящий тебя (заключительная фраза дружеского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as always – Всегда твой (заключительная фраза дружеского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cordially – Любящий тебя (заключительная фраза дружеского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servant! – К вашим услуг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serve! – Твоя [ваша] подача! (в иг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faithfully – Всегда к вашим услугам. С уважением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sincerely – Искренне ваш. Ваш покорный слуга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truly – Преданный вам (окончание письма). Искренне Ваш. С почтением. Ваш покорный сл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s very truly – Искренне Ваш (официальная заключительная фраза в письм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trumpeter's dead! – Ну и расхвастался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ruddy liar! – Ты проклятый лг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very sincere friend – Твой самый искренний друг (заключительная фраза дружеского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r visa is no longer valid – Ваша виза больше недействитель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aid it! – И не говори! Вот это правильно! Ты пр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cratch my back, I'll scratch yours – Рука руку мо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hall pay for this! – Ты за это заплат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hall smart for this! – Будет [достанется] тебе з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hould have seen him! – Посмотрел бы ты на него! Посмотрели бы вы на него! Жаль, что ты не видел его! Жаль, что вы не видел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top blaming me! – Хватит обвинят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stop poking your nose in other people's affairs! – Перестань совать нос в чужие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tell'em! (амер.) – Давай! Прави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there! – Эй, ты [вы] там! Послушай‹те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been and done it! – Пожалуйте бр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been and gone and done it! – Ну и наделал ты дел! Ну и наделали вы дел! Ну натворил же ты! Ну натворили же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been asking for it! – Пожалуйте бр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caught it at last! – Вот и доигрался! Вот и доигр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caught me this time! – Ну и поддели вы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caught the wrong bird! – Не на того [такого] напал‹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chosen the wrong customer this time! – Не на того [такого] напал‹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done it! – Вот так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hold of the wrong kind for that! – Не на того [такого] напал‹и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it! – Вот-вот! (соглас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the wrong end of the stick! – Вы не угад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the wrong number! – Вы не туда поп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to be kidding! (амер.) – Этого не может быть! Ты разыгрываеш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trouble – in spades! – У тебя [вас] куча неприятностей – и ещё как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got us into a nice mess! – В хорошенькую историю ты нас втянул [вы нас втянули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hit the nail on the head! – Вы угадали! Вы попали в 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've made a nice mess here, you have! – Ну и натворил ты тут 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ere born in the ark? – Ты что, с луны свалился?! Вы что, с луны свалилис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ere never such a fool as to lose your money! – Не может быть, чтобы тебя угораздило потерять день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ill catch it! – Будет тебе [вам] на оре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ill never be able to do it! – Куда тебе [вам]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ill sing different! – Ты другое запо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on't get anything out of him! – С него взятки глад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on't say nothin' to no one! (амер.) – Ты никому ничего не скаж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u wouldn't read about it! (австрал.) – Это невероятно! Этого не может быть! Откуда вы это вз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w! – Тяв! Мяу! (подражание собаке или кош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-yo (амер.) – Йо-йо (чёртик на ниточ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o-yo! (амер.) – Ду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ucky! (амер.) – Грязнуля! Замара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ummy! (амер.) – Вкуснят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um-yum! (амер.) – Ням-н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up! (амер.) –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Yuppie, yuppy – Яппи, честолюбивый преуспевающий молодо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Z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-car (zing-car) (амер.) – Полицейский автомоби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eal without knowledge – Усерие не по разу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eitgeist – Дух времени. Модно, актуально (в данный момент). «У всех на устах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ero cool! – Очень хорошо! Клёво! Круто! Суп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ero hour – Час испытания. Час «Ч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ero in on (амер.) – Наводить (оружие на цель). Сосредотачиваться (на теме разговор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ex! (жарг.) – Шух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IP [zip] code (Zone Improvement Program Code) – Почтовый индек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ip it up! (амер.) – Молчи! Закрой р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ip ‹up› your lip! (амер.) – Молчи! Закрой р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d (амер.) – Дурак. Глуп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ftig (амер. жарг.) – Приятный. Обольстите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nian (амер.) – Американец, живущий в зоне Панамского кан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ol! (амер. жарг.) – Вот это вещь! Класс! Клёвая вещь! С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om! (амер. жарг.) – Пройти, не заплатив за в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unds! – Чё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owie! (амер. жарг.) –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Z-z-z-z! (амер.) – Хр-хр-хр! (храп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odestov_v_s.html" TargetMode="External"/><Relationship Id="rId4" Type="http://schemas.openxmlformats.org/officeDocument/2006/relationships/hyperlink" Target="http://thelib.ru/books/modestov_v_s/kratkiy_slovar_trudnostey_angliyskogo_yazy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odestov_v_s/kratkiy_slovar_trudnostey_angliyskogo_yazyka-comment.html" TargetMode="External"/><Relationship Id="rId7" Type="http://schemas.openxmlformats.org/officeDocument/2006/relationships/hyperlink" Target="http://thelib.ru/authors/modestov_v_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.Ñ. ÌÎÄÅÑÒÎÂ </dc:creator>
  <dc:description/>
  <dc:language>en-US</dc:language>
  <cp:lastModifiedBy/>
  <cp:revision>0</cp:revision>
  <dc:subject/>
  <dc:title>Êðàòêèé ñëîâàðü òðóäíîñòåé àíãëèéñêîãî ÿçûêà</dc:title>
</cp:coreProperties>
</file>