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оэм Сомерсет</w:t>
      </w:r>
    </w:p>
    <w:p>
      <w:pPr>
        <w:pStyle w:val="Heading1"/>
        <w:bidi w:val="0"/>
        <w:ind w:left="0" w:right="0" w:hanging="0"/>
        <w:rPr/>
      </w:pPr>
      <w:r>
        <w:rPr/>
        <w:t>Генри Филдинг и 'Том Джонс'</w:t>
      </w:r>
    </w:p>
    <w:p>
      <w:pPr>
        <w:pStyle w:val="Normal"/>
        <w:bidi w:val="0"/>
        <w:spacing w:before="0" w:after="0"/>
        <w:ind w:left="0" w:right="0" w:firstLine="567"/>
        <w:jc w:val="left"/>
        <w:rPr/>
      </w:pPr>
      <w:r>
        <w:rPr/>
      </w:r>
    </w:p>
    <w:p>
      <w:pPr>
        <w:pStyle w:val="Normal"/>
        <w:bidi w:val="0"/>
        <w:spacing w:before="0" w:after="0"/>
        <w:ind w:left="0" w:right="0" w:firstLine="567"/>
        <w:rPr/>
      </w:pPr>
      <w:r>
        <w:rPr/>
        <w:t>Уильям Сомерсет Моэм</w:t>
      </w:r>
    </w:p>
    <w:p>
      <w:pPr>
        <w:pStyle w:val="Normal"/>
        <w:bidi w:val="0"/>
        <w:spacing w:before="0" w:after="0"/>
        <w:ind w:left="0" w:right="0" w:firstLine="567"/>
        <w:rPr/>
      </w:pPr>
      <w:r>
        <w:rPr/>
        <w:t>ГЕНРИ ФИЛДИНГ И "ТОМ ДЖОНС"</w:t>
      </w:r>
    </w:p>
    <w:p>
      <w:pPr>
        <w:pStyle w:val="Normal"/>
        <w:bidi w:val="0"/>
        <w:spacing w:before="0" w:after="0"/>
        <w:ind w:left="0" w:right="0" w:firstLine="567"/>
        <w:rPr/>
      </w:pPr>
      <w:r>
        <w:rPr/>
        <w:t>М. Лорие, перевод</w:t>
      </w:r>
    </w:p>
    <w:p>
      <w:pPr>
        <w:pStyle w:val="Normal"/>
        <w:bidi w:val="0"/>
        <w:spacing w:before="0" w:after="0"/>
        <w:ind w:left="0" w:right="0" w:firstLine="567"/>
        <w:rPr/>
      </w:pPr>
      <w:r>
        <w:rPr/>
        <w:t>I</w:t>
      </w:r>
    </w:p>
    <w:p>
      <w:pPr>
        <w:pStyle w:val="Normal"/>
        <w:bidi w:val="0"/>
        <w:spacing w:before="0" w:after="0"/>
        <w:ind w:left="0" w:right="0" w:firstLine="567"/>
        <w:rPr/>
      </w:pPr>
      <w:r>
        <w:rPr/>
        <w:t>Писать о Генри Филдинге как о человеке трудно потому, что о нем очень мало известно. Артур Мерфи[1], который опубликовал его краткую биографию как вступление к сборнику его сочинений в 1762 году, всего через восемь лет после его смерти, если и был с ним лично знаком, так только в его последние годы, а материала у него было так мало, что с целью как-то заполнить 80 страниц своего эссе он пускается в длинные, скучные отступления. Фактов он почти не приводит, а позднейшие исследования показали, что приведены они порой неточно. Последним о Филдинге серьезно писал Хоумз Дадден, ректор колледжа Пемброк. Два толстых тома его труда - это памятник старательности и трудолюбию. Он живо обрисовал политическую обстановку того времени и яркими штрихами изложил плачевную авантюру Молодого претендента[2] в 1745 году, тем добавив красок, глубины и основательности пестрой карьере своего героя. Кажется, нет ничего такого, что можно бы сказать о Генри Филдинге и чего уважаемый ректор колледжа Пемброк не сказал бы.</w:t>
      </w:r>
    </w:p>
    <w:p>
      <w:pPr>
        <w:pStyle w:val="Normal"/>
        <w:bidi w:val="0"/>
        <w:spacing w:before="0" w:after="0"/>
        <w:ind w:left="0" w:right="0" w:firstLine="567"/>
        <w:rPr/>
      </w:pPr>
      <w:r>
        <w:rPr/>
        <w:t>Филдинг был отпрыском старинного дворянского рода. Его отец, армейский офицер, дослужившийся до генерала, был третьим сыном Джона Филдинга, каноника Солсберийского собора, а тот был пятым сыном графа Десмонда. Десмонды были младшей ветвью Денби, тешившей себя мыслью, что произошли от Габсбургов[3]. Гиббон, тот самый Гиббон, что написал "Упадок и разрушение", сказал в своей автобиографии: "Потомки Карла V могут отрекаться от своих английских родичей, но романтика "Тома Джонса", этой упоительной картины человеческих нравов, переживет Эскуриал[4] и императорский герб австрийской династии". Это удачнейшая фраза, и очень жаль, что притязания благородных лордов на поверку оказались беспочвенными. Они писали свою фамилию "Фелдинг", а я где-то читал, что тогдашний граф спросил однажды Филдинга, как это могло случиться, на что получил ответ: "Могу предположить одно, милорд, что причина простая: моя ветвь нашей семьи научилась писать грамотно раньше, нежели ваша".</w:t>
      </w:r>
    </w:p>
    <w:p>
      <w:pPr>
        <w:pStyle w:val="Normal"/>
        <w:bidi w:val="0"/>
        <w:spacing w:before="0" w:after="0"/>
        <w:ind w:left="0" w:right="0" w:firstLine="567"/>
        <w:rPr/>
      </w:pPr>
      <w:r>
        <w:rPr/>
        <w:t>Отец Филдинга пошел в армию и служил в войсках Мальборо "с великой храбростью и доброй славой". Он женился на Саре, дочери сэра Генри Гулда, судьи в суде Королевской скамьи; и в его поместье Шарпем-Парк близ Гластонбери в 1707 году и родился наш автор. Спустя три года Филдинги, у которых к тому времени родились и две дочери, переехали в Ист-Стур в Дорсетшире, и там, в доме, который судья завещал дочери, родились еще три девочки и один мальчик. Миссис Филдинг умерла в 1718 году, а Генри в следующем году отбыл в Итон. Здесь у него завязалась дружба с несколькими достойными юношами, и если он, вопреки утверждению Артура Мерфи, не покинул Итон "с отличным знанием древнегреческих авторов и вполне овладев латинскими классиками", то безусловно полюбил заниматься классической литературой. Много позже, больной и без денег, он наслаждался, читая "Утешение"[5] Цицерона, а садясь на корабль, увозивший его, умирающего, в Лиссабон, взял с собой томик Платона.</w:t>
      </w:r>
    </w:p>
    <w:p>
      <w:pPr>
        <w:pStyle w:val="Normal"/>
        <w:bidi w:val="0"/>
        <w:spacing w:before="0" w:after="0"/>
        <w:ind w:left="0" w:right="0" w:firstLine="567"/>
        <w:rPr/>
      </w:pPr>
      <w:r>
        <w:rPr/>
        <w:t>После Итона он не отправился ни в один из университетов, но прожил некоторое время в Солсбери, у своей бабки леди Гулд, чей муж-судья к тому времени умер. Там, как сообщает д-р Дадден, он читал кое-что из юридической литературы и множество разных книг. Внешне Филдинг был молодец хоть куда рост шесть с лишним футов, сильный, подвижный, с глубоко сидящими темными глазами, римским носом, короткой верхней губой, кривящейся в иронической усмешке, и упрямым, выдающимся вперед подбородком. Волосы у него были темные, вьющиеся, зубы белые, ровные. В 18 лет уже можно было сказать, каков он будет. Одно время он жил в Лайм-Риджисе с доверенным слугой, готовым "поколотить, искалечить или убить" ради своего господина, и здесь он влюбился в мисс Сару Эндрюс, чье внушительное приданое хорошо дополняло ее красоту, и составил план, как увезти ее - если потребуется и силой - и жениться на ней. План его был раскрыт, и девицу поспешили услать от греха подальше и выдать за более подходящего кандидата. Сколько известно, следующие два или три года он прожил в Лондоне на деньги бабки, предаваясь столичным утехам прилежно, как всякий молодой человек со связями, чья внешность и манеры тому содействуют. В 1728 году, стараниями его кузины леди Мэри Уортли-Монтегю и с помощью очаровательной, но не сверхцеломудренной актрисы Энн Олдфилд, одну из пьес Филдинга поставил Колли Сиббер[6] в Друри-Лейн. Называлась она "Любовь в нескольких масках" и прошла четыре раза. Вскоре после этого он поступил в Лейденский университет и отец положил ему на ученье двести фунтов в год. Но затем отец женился вторично и либо не мог, либо не захотел платить ему обещанное пособие, и примерно через год Филдинг был вынужден возвратиться в Англию. Дела его были так плохи, что ему, как он выразился с присущим ему легкомыслием, оставался единственный выбор: стать либо наемным писакой, либо наемным кучером.</w:t>
      </w:r>
    </w:p>
    <w:p>
      <w:pPr>
        <w:pStyle w:val="Normal"/>
        <w:bidi w:val="0"/>
        <w:spacing w:before="0" w:after="0"/>
        <w:ind w:left="0" w:right="0" w:firstLine="567"/>
        <w:rPr/>
      </w:pPr>
      <w:r>
        <w:rPr/>
        <w:t>Остин Добсон[7], автор его биографии в серии "Английские литераторы", говорит, что как по врожденным склонностям, так и по обстоятельствам жизни путь его вел на сцену. У него был боевой дух, юмор, острая наблюдательность, все, необходимое драматургу, а сверх того изобретательность и чутье конструкции. "Врожденные склонности", о которых говорит Остин Добсон, означают, очень возможно, что был у него и талант перевоплощения, без которого драматургу тоже трудно обойтись, а писание пьес стало для него легким способом быстро заработать немного денег. Что касается "жизненных обстоятельств" - это деликатный способ выразить ту мысль, что он был хорош собой, мужчина с головы до пят, и пленил воображение популярной актрисы.</w:t>
      </w:r>
    </w:p>
    <w:p>
      <w:pPr>
        <w:pStyle w:val="Normal"/>
        <w:bidi w:val="0"/>
        <w:spacing w:before="0" w:after="0"/>
        <w:ind w:left="0" w:right="0" w:firstLine="567"/>
        <w:rPr/>
      </w:pPr>
      <w:r>
        <w:rPr/>
        <w:t>Угодить премьерше - это во все времена был для молодого драматурга лучший способ увидеть свою пьесу на сцене. От 1729 до 1737 года Филдинг сочинил или переделал 26 пьес, из которых три встретили восторженный прием, а одна даже рассмешила Свифта, который сказал, что, сколько помнит, смеялся в театре всего два раза. С чистой комедией дело у Филдинга как будто не ладилось, самые большие успехи ждали его в жанре, который, сколько мне известно, он сам и изобрел - в представлениях, включающих много танцев и песен, короткие злободневные скетчи, пародии, намеки на известных лиц, короче - нечто весьма похожее на ревю, столь популярное в наши дни. По выражению Артура Мерфи, фарсы Филдинга сочинялись за два или три утра, "с такой легкостью он их писал". Д-р Дадден считает это преувеличением. Я с ним не согласен. Некоторые из этих пьес были очень короткие, и я сам слышал о легких комедиях, которые писались за один уик-энд, что вовсе не пошло им в ущерб. Последние две пьесы, написанные Филдингом, были направлены против политической коррупции его времени, и критика его была достаточно действенной, чтобы заставить министерство провести закон о цензуре, обязывающий хозяина театра получать на постановку всякой пьесы разрешение лорда-камергера. Этот закон до сих пор отравляет жизнь английским драматургам. Позже Филдинг лишь изредка писал для сцены, а если и писал, то, надо полагать, потому, что с деньгами приходилось особенно туго.</w:t>
      </w:r>
    </w:p>
    <w:p>
      <w:pPr>
        <w:pStyle w:val="Normal"/>
        <w:bidi w:val="0"/>
        <w:spacing w:before="0" w:after="0"/>
        <w:ind w:left="0" w:right="0" w:firstLine="567"/>
        <w:rPr/>
      </w:pPr>
      <w:r>
        <w:rPr/>
        <w:t>Я не хочу притворяться, что читал его пьесы, но я их просматривал, кое-где прочитал сцену, и диалог показался мне естественным и бойким. Самый забавный кусочек, который мне запомнился, - в описании одной из участниц спектакля, список которых Филдинг, как тогда было принято, дает перед текстом в перечне действующих лиц "Мальчик-с-пальчик Великого": "...женщина, совершенно безгрешная, если не считать, что немного увлекается выпивкой".</w:t>
      </w:r>
    </w:p>
    <w:p>
      <w:pPr>
        <w:pStyle w:val="Normal"/>
        <w:bidi w:val="0"/>
        <w:spacing w:before="0" w:after="0"/>
        <w:ind w:left="0" w:right="0" w:firstLine="567"/>
        <w:rPr/>
      </w:pPr>
      <w:r>
        <w:rPr/>
        <w:t>Рассуждать о пьесах Филдинга принято немного свысока, и никто бы не стал их вспоминать, если б их написал не автор "Тома Джонса". Им безусловно недостает той литературной отделки, какая есть, например, в пьесах Конгрива и какую хотел бы найти в них критик, читающий их у себя в библиотеке двести лет спустя. Но пьесы пишутся не для чтения, а для постановки на сцене, и хотя литературная отделка никогда не мешает, не она делает их хорошими; а может (что часто и случается) сделать их менее сценичными. Те достоинства, что были в пьесах Филдинга, они теперь утеряли, ибо драма в большой мере зависит от злободневности, а потому эфемерна - почти так, как газета; но какое-то достоинство в них несомненно было, ибо ни желание молодого человека писать пьесы, ни нажим любимицы-актрисы не заставит руководителей театра ставить одну пьесу за другой, если они не нравятся публике. Публика в этом деле высший судья. Если руководитель театра не разбирается в ее вкусах, он обанкротится. Пьесы Филдинга обладали хотя бы тем достоинством, что публика любила их смотреть. "Мальчик-с-пальчик Великий" шел "свыше сорока вечеров", а "Пасквин" 60 вечеров, как в свое время прошла "Опера нищего". Сам он относился к публике без особого почтения. "Когда он брался написать пьесу или фарс, - говорит Мерфи, - многие из ныне живущих его друзей еще помнят, как он не слишком рано уходил домой из таверны, а наутро приносил актерам сцену, написанную на бумаге, в которую до этого заворачивал табак, свое любимое зелье". Во время репетиций комедии под названием "День свадьбы" Гаррик[8], игравший в ней, возражал против одной сцены и советовал Филдингу изъять ее. "Нет, черт возьми, - сказал Филдинг, - если сцена нехороша, публика сама это почувствует". Сцену сыграли, публика шумно выразила свое неодобрение, и Гаррик удалился в артистическое фойе, где автор сидел, похваливая себя за талант и угощаясь бутылкой шампанского. Он успел выпить уже много и, подмигнув актеру, вопросил: "Что там случилось, Гаррик? Почему они свистят?"</w:t>
      </w:r>
    </w:p>
    <w:p>
      <w:pPr>
        <w:pStyle w:val="Normal"/>
        <w:bidi w:val="0"/>
        <w:spacing w:before="0" w:after="0"/>
        <w:ind w:left="0" w:right="0" w:firstLine="567"/>
        <w:rPr/>
      </w:pPr>
      <w:r>
        <w:rPr/>
        <w:t>- Да шла та сцена, которую я просил вас убрать. Я знал, что она не годится, а они так меня запугали, что я теперь за весь вечер не приду в себя.</w:t>
      </w:r>
    </w:p>
    <w:p>
      <w:pPr>
        <w:pStyle w:val="Normal"/>
        <w:bidi w:val="0"/>
        <w:spacing w:before="0" w:after="0"/>
        <w:ind w:left="0" w:right="0" w:firstLine="567"/>
        <w:rPr/>
      </w:pPr>
      <w:r>
        <w:rPr/>
        <w:t>- Эх, черт возьми, - сказал автор, - значит, все-таки, почувствовали?</w:t>
      </w:r>
    </w:p>
    <w:p>
      <w:pPr>
        <w:pStyle w:val="Normal"/>
        <w:bidi w:val="0"/>
        <w:spacing w:before="0" w:after="0"/>
        <w:ind w:left="0" w:right="0" w:firstLine="567"/>
        <w:rPr/>
      </w:pPr>
      <w:r>
        <w:rPr/>
        <w:t>Рассказал эту историю Артур Мерфи, и я, признаться, не очень-то в нее верю. Я был знаком и имел дело с актерами-постановщиками (таким был и Гаррик), и мне очень не верится, что он согласился бы играть в сцене, которая, по его мнению, погубила бы весь спектакль; но такой анекдот не был бы выдуман, если б не был правдоподобен. Он хотя бы показывает, как смотрели на Филдинга его друзья и собутыльники.</w:t>
      </w:r>
    </w:p>
    <w:p>
      <w:pPr>
        <w:pStyle w:val="Normal"/>
        <w:bidi w:val="0"/>
        <w:spacing w:before="0" w:after="0"/>
        <w:ind w:left="0" w:right="0" w:firstLine="567"/>
        <w:rPr/>
      </w:pPr>
      <w:r>
        <w:rPr/>
        <w:t>На том, что в карьере Филдинга пьесы были не более чем проходным эпизодом, я задержался потому, что считаю это важным в его развитии как прозаика. Немало видных прозаиков пробовали свои силы в драматургии, но не припомню ни одного, кто достиг бы в этом успеха. Дело в том, что техника тут очень разная, и твое умение написать роман не поможет, если ты задумал написать пьесу. У прозаика в распоряжении все время, какое ему нужно, чтобы разработать тему; он может описывать своих персонажей так подробно, как хочет, показывать читателям их поведение, объяснять их мотивы; если он ловок, может невероятное представить достоверным, если обладает даром повествования - может постепенно подвести к кульминации, какая после долгой подготовки покажется более эффектной (замечательный пример этого - письмо Клариссы, в котором она сообщает, как была соблазнена); ему не нужно описывать действие, он может заставить действующих лиц объясняться в диалогах на любом количестве страниц. А пьеса целиком зависит от действия, причем не от таких грубых ситуаций, как когда человек падает в пропасть или его сбивает с ног омнибус: подать стакан воды тоже поступок, и может оказаться в высшей степени драматичным. Внимание публики очень неустойчиво, его нужно удерживать непрерывной сменой мелких эпизодов, все время должно происходить что-то новое; тему нужно предложить с самого начала, и развитие ее должно следовать по определенной линии, без отклонений в не относящиеся к делу боковые тропинки; диалог должен быть живым и острым и составлен так, чтобы слушающему, желающему уловить его суть, не нужно было то и дело помолчать и подумать; в персонажах не должно быть противоречий, каждый из них должен легко улавливаться и глазом и пониманием, и самая сложность его должна быть правдоподобной. В пьесе недопустимы незаконченные сюжетные линии, даже в мелочах, основа должна быть крепкой и структура прочной.</w:t>
      </w:r>
    </w:p>
    <w:p>
      <w:pPr>
        <w:pStyle w:val="Normal"/>
        <w:bidi w:val="0"/>
        <w:spacing w:before="0" w:after="0"/>
        <w:ind w:left="0" w:right="0" w:firstLine="567"/>
        <w:rPr/>
      </w:pPr>
      <w:r>
        <w:rPr/>
        <w:t>Когда драматург приобрел качества, необходимые, на мой взгляд, для написания пьесы, которую публика высидит с удовольствием, и начинает писать романы, он оказывается в выигрышном положении. Он научился быть кратким, понял ценность быстрого развития сюжета, научил своих персонажей выражать себя в словах и поступках, не прибегая к помощи описаний, и когда приступает к работе над большим полотном, которое допускает роман, может не только использовать преимущества, присущие романной форме: драматургическая тренировка позволила ему также сделать свой роман живым и динамичным. Это превосходные качества, а именно их недостаток наблюдается у очень хороших романистов, каковы бы ни были их другие заслуги.</w:t>
      </w:r>
    </w:p>
    <w:p>
      <w:pPr>
        <w:pStyle w:val="Normal"/>
        <w:bidi w:val="0"/>
        <w:spacing w:before="0" w:after="0"/>
        <w:ind w:left="0" w:right="0" w:firstLine="567"/>
        <w:rPr/>
      </w:pPr>
      <w:r>
        <w:rPr/>
        <w:t>Годы, посвященные Филдингом писанию пьес, я не могу рассматривать как время, потраченное зря. Мне кажется, что они, напротив, послужили ему ценным опытом, когда он стал писать романы. Литературная отделка им не вредит, но не она делает пьесу хорошей; она может (часто так и бывает) сделать ее менее сценичной.</w:t>
      </w:r>
    </w:p>
    <w:p>
      <w:pPr>
        <w:pStyle w:val="Normal"/>
        <w:bidi w:val="0"/>
        <w:spacing w:before="0" w:after="0"/>
        <w:ind w:left="0" w:right="0" w:firstLine="567"/>
        <w:rPr/>
      </w:pPr>
      <w:r>
        <w:rPr/>
        <w:t>В 1734 году Филдинг женился на Шарлотте Крейдок. Она была одной из двух дочерей вдовы, жившей в Солсбери, и о ней известно только, что она была прекрасна и очаровательна. Миссис Крейдок, женщина суетная и решительная, видимо, не одобряла ухаживания Филдинга за ее дочерью, и едва ли можно ее за это осуждать, поскольку его средства к существованию были весьма неопределенны, а связь с театром не могла внушать доверие осторожной матери. Как бы там ни было, влюбленные сбежали, и хотя миссис Крейдок пустилась в погоню, она не успела догнать их вовремя, чтобы приостановить венчание. Филдинг описал Шарлотту, как Софью в "Томе Джонсе", и еще раз - как Амелию в одноименном романе, так что читатель этих книг может очень ясно представить себе, какой она была в глазах своего возлюбленного и мужа. Через год миссис Крейдок умерла и оставила Шарлотте 1500 фунтов стерлингов. Это оказалось очень кстати, так как в начале этого же года поставленная Филдингом пьеса с треском провалилась, и он сидел без денег. Он и до этого наезжал по временам в небольшое имение, принадлежавшее еще его матери, и теперь отправился туда с молодою женой. Там он провел девять месяцев, щедро принимая друзей и предаваясь деревенским развлечениям, а вернувшись в Лондон с остатками жениного наследства, снял Маленький театр в Хеймаркете и вскоре поставил там свою лучшую (как говорят) и самую блестящую пьесу "Пасквин, или Драматическая сатира на современность".</w:t>
      </w:r>
    </w:p>
    <w:p>
      <w:pPr>
        <w:pStyle w:val="Normal"/>
        <w:bidi w:val="0"/>
        <w:spacing w:before="0" w:after="0"/>
        <w:ind w:left="0" w:right="0" w:firstLine="567"/>
        <w:rPr/>
      </w:pPr>
      <w:r>
        <w:rPr/>
        <w:t>Когда закон о театральной цензуре вступил в силу и покончил с этой деятельностью, у него была жена и двое детей и почти не было денег, чтобы содержать их. Чем-то нужно было зарабатывать на хлеб. Ему был 31 год. Он вступил в Средний Темпл[9], и хотя "так случилось, - говорит Артур Мерфи, что его давнишний вкус к удовольствиям временами возвращался к нему и в согласии с его природной живостью вовлекал его в греховные радости столичной жизни", занимался он усердно и со временем был допущен к адвокатской практике.</w:t>
      </w:r>
    </w:p>
    <w:p>
      <w:pPr>
        <w:pStyle w:val="Normal"/>
        <w:bidi w:val="0"/>
        <w:spacing w:before="0" w:after="0"/>
        <w:ind w:left="0" w:right="0" w:firstLine="567"/>
        <w:rPr/>
      </w:pPr>
      <w:r>
        <w:rPr/>
        <w:t>Он был готов заниматься новой профессией вполне прилежно, но работы почему-то получал мало; очень возможно, что видные юристы относились с подозрением к человеку, имевшему репутацию автора легких комедий и политических сатир. К тому же уже почти три года, как участились приступы подагры, не дававшие ему регулярно бывать в суде. Чтобы не оставаться без денег, пришлось снова браться за перо и писать для журналов. Тут у него, между прочим, хватило времени, чтобы написать свой первый роман "Джозеф Эндрюс". Через два года умерла его жена. Он остался один, вне себя от горя. Леди Луиза Стюарт записала: "Он любил ее страстно, и она отвечала ему взаимностью, но жизнь у них была несчастливая, потому что они почти всегда были до противности бедны и лишь изредка ощущали покой и безопасность. Всем известно, до чего он был неосмотрителен, - если у него заводилось два десятка фунтов, ничто не могло помешать ему раздарить их, а не подумать о завтрашнем дне. Иногда они жили в приличных квартирах, даже с комфортом, иногда - в жалкой мансарде без всяких удобств, не говоря уже о местах предварительного заключения и о тайных жилищах, где его иногда отыскивали. Упрямая веселость помогала ему все это преодолеть, ей же более тонкая конституция мешала выдерживать заботы и тревогу и подорвала ее здоровье. Она стала чахнуть, схватила горячку и умерла у него на руках". Все это звучит правдоподобно и отчасти подтверждается романом "Амелия". Мы знаем, что романисты, как правило, используют любое собственное переживание, и Филдинг, когда создавал Билла Бута, не только рисовал автопортрет и портрет своей жены в роли Амелии, но использовал ряд эпизодов из собственной жизни. Через четыре года после смерти жены он женился на ее служанке Мэри Дэниел, она тогда была на третьем месяце беременности. Это шокировало его друзей, его сестра, жившая с ним после смерти Шарлотты, покинула его дом, а кузина его, леди Мэри Уортли-Монтегю, автор знаменитых писем, подивилась с надменным презрением, как он может "вкушать блаженство со своею кухаркой"; но она, не обладая внешней прелестью, была чудесным созданием, и он всегда отзывался о ней с чувством привязанности и уважения. Это была очень порядочная женщина, она нежно о нем заботилась, а в заботе он нуждался, была хорошей женой и хорошей матерью. Она подарила ему двух сыновей и дочку.</w:t>
      </w:r>
    </w:p>
    <w:p>
      <w:pPr>
        <w:pStyle w:val="Normal"/>
        <w:bidi w:val="0"/>
        <w:spacing w:before="0" w:after="0"/>
        <w:ind w:left="0" w:right="0" w:firstLine="567"/>
        <w:rPr/>
      </w:pPr>
      <w:r>
        <w:rPr/>
        <w:t>Когда Филдинг еще только пробивался в драматургию, он пошел на поклон к сэру Роберту Уолполу[10], в то время всесильному; но хотя он посвятил ему, с избытком комплиментов, свою пьесу "Современный муж", неблагодарный министр, как видно, не пожелал ничего для него сделать. Тогда он решил, что полезнее ему будет партия противников Уолпола, и попытал счастья у лорда Честерфилда, одного из ее лидеров. Цитирую д-ра Даддена: "Трудно было бы яснее намекнуть, что он предлагает свой ум и юмор в распоряжение оппозиции, если там готовы их принять и пустить в дело". Со временем они так и поступили, и Филдингу было предложено редактировать журнал, основанный с целью высмеивать сэра Роберта и его министров. В 1748 году Уолпол сошел со сцены, и после короткой интерлюдии возвысился Генри Пелгам[11]. Теперь оказалась у власти партия, на которую работал Филдинг, и несколько лет он редактировал и снабжал материалом газеты и журналы, поддерживавшие правительство. Естественно, он ждал благодарности за свои услуги. Среди друзей, которых он завел в Итоне и чью дружбу сохранил, был Джордж Литлтон[12], член выдающегося (и по сей день) политического семейства и щедрый покровитель литературы. Когда Пелгам был премьером, Литлтон стал министром финансов, и в 1748 году с его помощью Филдинг был назначен мировым судьей по Вестминстеру. Вскоре, чтобы он мог выполнять свои обязанности с более заметным результатом, юрисдикция его была распространена и на Мидлсекс, и он поселился со своей семьей в официальной резиденции на Боу-стрит. Работать на новом посту ему помогло юридическое образование, знание жизни и природные способности. Филдинг сам рассказывает, что до его назначения этот пост приносил до 500 фунтов в год грязных денег, он же не зарабатывал и трехсот, но чистых. Через герцога Бедфордского он получил пенсию из общественных сумм. Предполагают, что она составила сто или двести фунтов в год. В 1749 году вышел в свет "Том Джонс", над которым он работал, еще когда редактировал журнал в поддержку правительства. За "Тома Джонса" он получил 700 фунтов стерлингов, а поскольку деньги в то время стоили в 5-6 раз дороже, чем в наши дни, эта сумма примерно равнялась четырем тысячам. Неплохая была бы плата за роман сегодня!</w:t>
      </w:r>
    </w:p>
    <w:p>
      <w:pPr>
        <w:pStyle w:val="Normal"/>
        <w:bidi w:val="0"/>
        <w:spacing w:before="0" w:after="0"/>
        <w:ind w:left="0" w:right="0" w:firstLine="567"/>
        <w:rPr/>
      </w:pPr>
      <w:r>
        <w:rPr/>
        <w:t>Здоровье Филдинга к тому времени сильно сдало. Участились приступы подагры, ему приходилось уезжать на поправку то в Бат, то в свой домик возле Лондона. Однако писать он не переставал. Он писал памфлеты о своей должности; один из них, "Расследование причин недавнего роста грабежей", способствовал, как говорят, проведению знаменитого закона о джине; и написал "Амелию". Здоровье его становилось все хуже, и в 1754 году, разогнав "шайку злодеев и головорезов", державших в страхе весь Лондон, он передал свою должность единокровному брату Джону Филдингу. Единственным шансом уцелеть представлялось - поискать климат получше, чем в Англии, и в июне того же 1754 года он отплыл от берегов своей родины в Лиссабон на "Королеве Португалии", капитан Ричард Бил. Прибыл он туда в августе и через два месяца умер. Ему было 47 лет.</w:t>
      </w:r>
    </w:p>
    <w:p>
      <w:pPr>
        <w:pStyle w:val="Normal"/>
        <w:bidi w:val="0"/>
        <w:spacing w:before="0" w:after="0"/>
        <w:ind w:left="0" w:right="0" w:firstLine="567"/>
        <w:rPr/>
      </w:pPr>
      <w:r>
        <w:rPr/>
        <w:t>II</w:t>
      </w:r>
    </w:p>
    <w:p>
      <w:pPr>
        <w:pStyle w:val="Normal"/>
        <w:bidi w:val="0"/>
        <w:spacing w:before="0" w:after="0"/>
        <w:ind w:left="0" w:right="0" w:firstLine="567"/>
        <w:rPr/>
      </w:pPr>
      <w:r>
        <w:rPr/>
        <w:t>Когда я думаю о жизни Филдинга, такой, какой я кратко описал ее по скудным материалам, которыми располагаю, меня охватывает своеобразное чувство. Это был настоящий мужчина. Читая его романы - а мало кто из писателей вложил в свои книги больше себя, чем он, - проникаешься к нему симпатией, как к человеку, с которым был близок много лет. В нем есть что-то очень современное. Есть один тип англичанина, который до последнего времени был широко известен. Его можно было встретить в Лондоне, в Ньюмаркете, в Лестершире в сезон травли лисицы, в Каузе в августе, в Каннах или Монте-Карло посреди зимы. Он джентльмен, у него отличные манеры. У него приятная внешность, приятный тон, с ним чувствуешь себя легко. Он не так чтобы особенно культурен, но к таким людям терпим. Любит женщин, бывает вызван в суд как соответчик. Он не трудится в поте лица, но и не видит в этом необходимости. У него вполне приличный доход, и денег он не жалеет. Если начинается война, он идет в армию, и доблесть его у всех на устах. Он абсолютно никому не вредит и всем нравится. Годы идут, молодость кончается, он уже не так обеспечен, и жизнь уже не так легка. От охоты на лису пришлось отказаться, но в гольф он играет прекрасно, и в карточной комнате вашего клуба всегда приятно его увидеть. Он женится на давнишней своей пассии, вдове с деньгами, уже в пожилых годах и, остепенившись, превращается в прекрасного мужа. В нынешнем мире для него нет места, и через несколько лет весь этот тип окажется вымершим. Вот таким, мне представляется, был Филдинг. Но ему достался великий дар, позволивший ему стать замечательным писателем, и работать он умел, стоило захотеть. Он любил бутылку и не отказывался от женщин. Когда говорят о добродетельности, обычно имеют в виду секс, но целомудрие - это лишь малая доля добродетели, и, пожалуй, не главная. Филдинг знал сильные страсти и отдавался им без колебаний. Он умел любить нежно. В семье коренится любовь, а не привязанность, та - совсем иное дело; но половое влечение может существовать и без любви. Отрицать это можно только из ханжества либо по незнанию. Половое влечение - это животный инстинкт, в нем нет ничего более постыдного, чем в жажде или в голоде, и так же мало причин не удовлетворять его. Если считать Филдинга распутным оттого, что он предавался, может быть без достаточного разбора, радостям секса, во всяком случае, он не превосходил в этом большинство мужчин. Как большинство из нас, он жалел о своих грехах (если то были грехи), но при первом удобном случае совершал их снова. У него была горячая кровь, но доброе сердце, он был великодушен и, в продажную эпоху, честен; ласковый муж и отец, храбрый, правдивый и хороший друг для своих друзей, которые оставались ему верны до его последнего вздоха. Терпимый к чужим грехам, он ненавидел грубость и двоедушие. Успех не кружил ему голову, и с помощью бутылки шампанского и жареной куропатки он стойко сносил невзгоды. Он принимал жизнь и все, что она ему предлагала, с душевной бодростью и добрым юмором, и наслаждался ею сполна. Что и говорить, он был очень похож на своего Тома Джонса и отчасти похож на своего Билла Бута[13]. Мужчина как мужчина.</w:t>
      </w:r>
    </w:p>
    <w:p>
      <w:pPr>
        <w:pStyle w:val="Normal"/>
        <w:bidi w:val="0"/>
        <w:spacing w:before="0" w:after="0"/>
        <w:ind w:left="0" w:right="0" w:firstLine="567"/>
        <w:rPr/>
      </w:pPr>
      <w:r>
        <w:rPr/>
        <w:t>Я должен, однако, сообщить читателям, что нарисованный мною портрет Генри Филдинга вовсе не совпадает с портретом, который ректор Пемброка оставил в своем монументальном труде (я уже часто ссылался на него и почерпнул там столько полезной информации). "До недавнего времени, - пишет он, - в общественном воображении Филдинг был человеком блистательного таланта, наделенный тем, что называют "добрым сердцем", и многими приятными свойствами, но рассеянный и безответственный, повинный в прискорбных безумствах и не свободный даже от более серьезных пороков". И сделал все, что мог, чтобы убедить своих читателей, что Филдинг был жертвой грубейшей клеветы. Но этот портрет, который д-р Дадден пытается оспорить, и бытовал при жизни Филдинга. Такого мнения были о нем люди, хорошо его знавшие. Правда, его свирепо ругали политические и литературные враги, и очень возможно, что обвинения, которые на него возводили, были преувеличенные, но обвинения, которые должны человеку повредить, должны быть правдоподобны: так, например, покойный Стаффорд Криппс[14] имел много злейших врагов, которым больше всего хотелось закидать его грязью. Они называли его флюгером, изменником своему классу, но им в голову не пришло бы сказать, что он был развратник и пьяница, поскольку все знали, что он держался строгих моральных правил и был агрессивно воздержан. Они этим только выставили бы на посмешище самих себя. Так и легенды, которые создаются вокруг знаменитого человека, может быть, и не соответствуют действительности, но никто бы в них не поверил, не будь они похожи на правду. Артур Мерфи рассказал характерный анекдот: чтобы расплатиться со сборщиком налогов, Филдинг попросил своего издателя Эндрю Миллера выдать ему аванс и, уходя домой с этими деньгами, встретил приятеля, у которого дела обстояли еще хуже; он отдал ему деньги, а когда сборщик налогов явился, велел ему передать: "Дружба попросила денег и получила, а сборщик пусть зайдет в другой раз".</w:t>
      </w:r>
    </w:p>
    <w:p>
      <w:pPr>
        <w:pStyle w:val="Normal"/>
        <w:bidi w:val="0"/>
        <w:spacing w:before="0" w:after="0"/>
        <w:ind w:left="0" w:right="0" w:firstLine="567"/>
        <w:rPr/>
      </w:pPr>
      <w:r>
        <w:rPr/>
        <w:t>Д-р Дадден утверждает, что правды в этом анекдоте быть не может; а я говорю: раз он был выдуман, значит, он правдоподобен. Филдинга обвиняли в расточительности, вероятно, за дело: она согласовывалась с его беспечностью, горячностью, приятельством и безразличием к деньгам; он часто бывал в долгах, и, вероятно, его преследовали "кредиторы и бейлифы"; можно не сомневаться, что, отчаявшись добыть денег, он обращался за помощью к друзьям, и ему помогали. Так же поступал благородный Эдмунд Бёрк[15]. Как драматург Филдинг годами вращался в театральных кругах, а театр ни в одной стране ни в прошлом, ни в наши дни не рассматривался как подходящее место для обучения молодежи строгой выдержке. Энн Колдфилд, благодаря которой была поставлена первая из пьес Филдинга, была похоронена в Вестминстерском аббатстве; но поскольку ее содержали два джентльмена и у нее было двое незаконнорожденных детей, в просьбе почтить ее памятником было отказано. Странно было бы, если б она не одарила своими милостями красивого юношу, каким был тогда Филдинг, а поскольку он был нищим, не было ничего удивительного, что она помогла ему из тех сумм, которые получала от своих покровителей. Возможно, согласилась на это его нищета, а не его воля. Если в молодости он бегал за юбками, то в этом он не отличался от большинства молодых людей своего времени (и нашего тоже), имевших его возможности и преимущества. И без всякого сомнения он часто проводил ночь, "напившись в таверне". Что бы ни утверждали философы, здравый смысл убежден, что мораль для молодости и для зрелости разная, и разная в зависимости от положения в обществе. Для доктора богословия было бы весьма предосудительно заниматься откровенным блудом, а для человека молодого - вполне естественно; так же как для ректора колледжа было бы непростительно напиваться в стельку, а от студента этого порой ожидаешь, и даже не тянет его отругать.</w:t>
      </w:r>
    </w:p>
    <w:p>
      <w:pPr>
        <w:pStyle w:val="Normal"/>
        <w:bidi w:val="0"/>
        <w:spacing w:before="0" w:after="0"/>
        <w:ind w:left="0" w:right="0" w:firstLine="567"/>
        <w:rPr/>
      </w:pPr>
      <w:r>
        <w:rPr/>
        <w:t>Враги Филдинга обвиняли его как политического наемника. Тоже за дело. Он был готов отдать свои дарования сэру Роберту Уолполу, а убедившись, что тот в них не нуждается, с такой же готовностью предложил их в помощь его врагам. Никаких принципиальных жертв это не требовало, поскольку в то время одно-единственное различие между правительством и оппозицией состояло в том, что правительство пользовалось выгодами своего положения, а оппозиция - нет. Коррупция была повсеместной, и важные лорды так же охотно меняли позицию, когда это было им выгодно, как Филдинг, когда для него это был вопрос хлеба насущного. В пользу его следует сказать, что когда Уолпол понял, что он опасен, и предложил ему свои условия, если он порвет с оппозицией, Филдинг отказался. С его стороны это было и разумно, ибо довольно скоро после этого Уолпол сошел со сцены. У Филдинга было много друзей в высших сферах общества, а также друзей, выдающихся в искусствах, но из писаний его явствует, что не меньше он ценил общество людей сомнительных, низких, и за это его осуждали очень строго, а мне сдается, что не мог бы он с такой живостью изобразить сцены того, что он называл низкой жизнью, если бы сам в них не участвовал, притом с удовольствием. Общественное мнение тех дней решило, что Филдинг повеса и развратник. Свидетельств этому так много, что пройти мимо них невозможно. Будь он тем респектабельным, целомудренным, воздержанным созданием, в которое ректор Пемброка так просит нас поверить, он почти наверняка не написал бы "Тома Джонса". Мне кажется, что д-ра Даддена в его, может быть, и благонамеренной попытке обелить Филдинга ввело в заблуждение то, что ему даже не пришло в голову, будто в одном человеке могут уживаться противоречивые, даже взаимоисключающие свойства и каким-то образом сливаться в более или менее правдоподобной гармонии. Для человека, отгороженного от жизни и ведущего академическое существование, это естественно. Оттого что Филдинг был щедр, добросердечен, откровенен и честен, д-ру Даддену казалось невозможным, чтобы одновременно он был расточитель, готовый выпрашивать у богатых друзей то обед, то гинею, засиживаться в тавернах, губить свое здоровье вином и завязывать любовную интрижку всякий раз, как представлялся случай. Доктор Дадден пишет, что пока была жива его первая жена, Филдинг был ей неколебимо верен. Откуда он знает это? Разумеется, Филдинг любил ее, любил страстно, но он мог быть не первым любящим мужем, который при случае не прочь порезвиться на стороне, и очень вероятно, что он, как его капитан Бут в таких же обстоятельствах, искренне в этом раскаивался, что не мешало ему согрешить снова, когда подвертывался случай.</w:t>
      </w:r>
    </w:p>
    <w:p>
      <w:pPr>
        <w:pStyle w:val="Normal"/>
        <w:bidi w:val="0"/>
        <w:spacing w:before="0" w:after="0"/>
        <w:ind w:left="0" w:right="0" w:firstLine="567"/>
        <w:rPr/>
      </w:pPr>
      <w:r>
        <w:rPr/>
        <w:t>В одном из своих писем леди Мэри Уортли-Монтегю пишет: "Я жалею о смерти Г. Филдинга не только потому, что не смогу больше читать его сочинений, но мне кажется, что он потерял больше, чем другие, - ибо никто не наслаждался жизнью больше, чем он, хотя мало у кого было для этого так мало причин, так как высшим его назначением было рыться в самых низких вертепах порока и грязи. Я бы сочла более благородным и менее тошнотворным занятием быть в числе тех офицеров штаба, которые проводят ночные свадьбы. Его поразительный организм (даже когда он, с великим трудом, наполовину его сгубил) заставлял его забывать обо всем на свете перед паштетом из дичи или бокалом шампанского; и я убеждена, что он знал больше счастливых минут, чем любой из земных князей".</w:t>
      </w:r>
    </w:p>
    <w:p>
      <w:pPr>
        <w:pStyle w:val="Normal"/>
        <w:bidi w:val="0"/>
        <w:spacing w:before="0" w:after="0"/>
        <w:ind w:left="0" w:right="0" w:firstLine="567"/>
        <w:rPr/>
      </w:pPr>
      <w:r>
        <w:rPr/>
        <w:t>III</w:t>
      </w:r>
    </w:p>
    <w:p>
      <w:pPr>
        <w:pStyle w:val="Normal"/>
        <w:bidi w:val="0"/>
        <w:spacing w:before="0" w:after="0"/>
        <w:ind w:left="0" w:right="0" w:firstLine="567"/>
        <w:rPr/>
      </w:pPr>
      <w:r>
        <w:rPr/>
        <w:t>Есть люди, которые не могут читать "Тома Джонса". Я имею в виду не тех, кто вообще ничего не читает, кроме газет и иллюстрированных еженедельников, и не тех, кто не читает ничего, кроме детективных романов; я имею в виду тех, кто не возражал бы, если б его причислили к интеллигенции и кто с восторгом читает и перечитывает "Гордость и предубеждение", и с самодовольством "Миддлмарч", и с великим почтением - "Золотую чашу"[16]. Очень возможно, что они никогда и не думали о том, чтобы прочесть "Тома Джонса"; но бывает и так, что они пробовали, а дело не пошло. Им стало скучно. Говорить, что им следовало бы оценить его, нет смысла. Никаких "следовало бы" тут нет. Никто не вправе осуждать вас, если вы не нашли его интересным, как никто не вправе осуждать вас за то, что вы не любите устриц. И тогда я спрашиваю себя, что же отвращает их от книги, которую Гиббон назвал великолепной картиной нравов, которую Вальтер Скотт хвалил за правду и человеческую природу, которой восхищался и пользовался Диккенс и о которой Теккерей написал: "Роман "Том Джонс" воистину прелестен, по конструкции это просто чудо; мудрые мизансцены, сила наблюдательности, множество удачнейших оборотов и мыслей, разнообразный тон этой великой комической эпопеи держат читателя в непрерывном восхищении и ожидании". Или нынешнего читателя не может заинтересовать образ жизни, нравы и обычаи людей, что жили двести лет назад? Или дело в стиле? Стиль легкий, естественный. Кто-то, не помню кто, - возможно, друг Филдинга лорд Честерфилд - сказал, что хороший стиль должен напоминать разговор культурного человека. Это как раз то, что можно сказать о стиле Филдинга. Он беседует с читателем и рассказывает ему историю Тома Джонса, как мог бы рассказать ее, попивая вино, гостям, собравшимся к нему на обед. В выборе слов он не стесняется, ни дать ни взять - современный писатель. Прелестная и добродетельная Софья, судя по всему, была привычна к таким словам, как "шлюха", "байстрюк" и "тварь", и еще то слово, которое Филдинг по не вполне понятной причине изображает так: "с-ка". Да что там, бывают минуты, когда ее отец, сквайр Вестерн и ее называет такими именами.</w:t>
      </w:r>
    </w:p>
    <w:p>
      <w:pPr>
        <w:pStyle w:val="Normal"/>
        <w:bidi w:val="0"/>
        <w:spacing w:before="0" w:after="0"/>
        <w:ind w:left="0" w:right="0" w:firstLine="567"/>
        <w:rPr/>
      </w:pPr>
      <w:r>
        <w:rPr/>
        <w:t>В разговорной манере писать роман, в методе, которым автор берет вас в поверенные и сообщает вам, как он относится к персонажам и к ситуациям, в какие они попадают, - имеется и серьезная опасность. Автор все время стоит с вами рядом и тем мешает вам войти в непосредственное общение с лицами, о которых ведет речь. Порой вас раздражает его морализаторство, а если он пускается в отступления, вам очень легко заскучать. Вы не жаждете услышать, что он думал о чем; вы хотите, чтобы он рассказывал дальше. Отступления Филдинга почти всегда уместны или забавны, единственный их недостаток в том, что без них можно отлично обойтись. Однако они коротки, и у него хватает воспитанности просить за них прощения. Его добрая душа так и светит сквозь них. Когда Теккерей неразумно решил ему подражать, он показал себя жеманным святошей и к тому же (невольно ловлю себя на подозрении) неискренним.</w:t>
      </w:r>
    </w:p>
    <w:p>
      <w:pPr>
        <w:pStyle w:val="Normal"/>
        <w:bidi w:val="0"/>
        <w:spacing w:before="0" w:after="0"/>
        <w:ind w:left="0" w:right="0" w:firstLine="567"/>
        <w:rPr/>
      </w:pPr>
      <w:r>
        <w:rPr/>
        <w:t>Эссе, которыми Филдинг предваряет одну за другой "книги" "Тома Джонса", он, вероятно, написал, когда роман уже был закончен. Они не имеют почти никакого отношения к самим "книгам", ему же, по его признанию, доставили кучу хлопот, и начинаешь думать, зачем он вообще их писал. Он не мог не знать, что многие читатели сочтут его роман низким, не слишком нравственным, а возможно, даже непристойным, и, может быть, решил, что эти эссе несколько сгладят такое отношение. Сами эссе вполне разумны, порою необычайно умны, и когда хорошо знаешь роман, читать их можно не без удовольствия; но всякому, кто читает "Тома Джонса" впервые, право же, лучше пропускать их. Композиция "Тома Джонса" вызвала хор похвал. Д-р Дадден сообщает нам, что Колридж воскликнул: "Каким мастером композиции был Филдинг!" Скотт и Теккерей равно хвалили его. Второго из них Дадден цитирует так: "Моральна или нет эта книга, - пусть о ней судят только как о произведении искусства, и всякий поразится столь удивительному проявлению человеческого мастерства. В книге нет ни одного, даже самого мелкого эпизода, который не двигал бы сюжет, не вытекал из предыдущего и не составлял бы неотъемлемой части единого целого. Такого литературного "провидения", если позволено мне употребить это слово, не найти больше нигде в художественной литературе. Из "Дон Кихота" можно вырезать половину, в любом романе Вальтера Скотта можно добавить, изменить или переставить что угодно, и ни тот, ни другие не пострадают. Родерик Рэндом и герои его толка переживают ряд злоключений, в конце которых на сцене появляется скрипач и играет свадьбу. Но в истории Тома Джонса самая первая страница крепко связана с самой последней, и только ахаешь при мысли, как мог автор создать и носить всю эту конструкцию в мозгу, прежде чем перенести на бумагу".</w:t>
      </w:r>
    </w:p>
    <w:p>
      <w:pPr>
        <w:pStyle w:val="Normal"/>
        <w:bidi w:val="0"/>
        <w:spacing w:before="0" w:after="0"/>
        <w:ind w:left="0" w:right="0" w:firstLine="567"/>
        <w:rPr/>
      </w:pPr>
      <w:r>
        <w:rPr/>
        <w:t>Тут не обошлись без преувеличений. "Том Джонс" построен по образцу испанских плутовских романов и "Жиль Блаза", и простая его структура вытекает из особенностей жанра. Герой по той или иной причине покидает родной дом, в пути переживает множество приключений, общается с людьми всяческих сословий и званий, богатеет, беднеет и под конец достигает процветания и женится на очаровательной девушке. Филдинг, идя по стопам своих предшественников, прерывает повествование историями, вовсе с ним не связанными. Это был неудачный прием, к которому писатели, мне кажется, прибегали не только по той причине, о которой я говорю в первой главе, то есть потому, что должны были в срок сдать книгопродавцу известное количество материала, и тут могли пригодиться любые басни, но потому, что боялись, как бы длинная вереница приключений не надоела читателям, и, чтобы встряхнуть его, время от времени предлагали ему постороннюю повесть, а еще потому, что короткий рассказ у них уже был, но не было друзей, способных предложить его публике. Критики фыркали, но практика эта была живуча, и, как мы знаем, Диккенс вспомнил о ней в "Записках Пиквикского клуба". Читатель "Тома Джонса" может безболезненно пропустить историю горного отшельника и весь рассказ миссис Фицгерберт[17]. И не совсем точен Теккерей, когда говорит, что нет ни одного эпизода, который бы не двигал сюжет, не вытекал из предыдущего и не составлял бы неотъемлемой части единого целого. Встреча Тома Джонса с цыганами ни к чему не приводит, а появление миссис Хант и ее предложение руки и сердца Тому более чем лишнее. Случай со стофунтовым билетом никак не использован и, кроме того, груб и фантастически неправдоподобен. Теккерей удивлялся, как мог Филдинг носить в мозгу всю конструкцию, прежде чем начать ее записывать. Я думаю, что ничего подобного не было, как не было и с Теккереем, когда он начинал писать "Ярмарку тщеславия". Гораздо более вероятным мне кажется, что, наметив главные линии романа, эпизоды он придумывал по мере надобности; почти все они выдуманы мастерски. Правдоподобие волновало Филдинга так же мало, как его предшественников - авторов плутовских романов, и какие бы ни происходили невероятные события, какие бы нелепые совпадения ни сводили людей, он тянет вас дальше с таким смаком, что вы едва успеваете, и то неохотно, заявить протест. Персонажи обрисованы только основными красками, иногда до беспечности бравурно, и если порой им не хватает тонкости, зато они очень и очень живые. Они резко индивидуализированы, а карикатурного в них не больше, чем допускает комедия. К сожалению, мистер Олверти излишне хорош, но здесь Филдинг потерпел неудачу, как все романисты после него, когда пытались изобразить человека идеально добродетельного. Опыт показывает, что такой персонаж непременно получится глуповатым. Не может не раздражать человек до того хороший, что дает себя дурачить явным подлецам. Говорят, что прототипом Олверти послужил Ральф Аллен из Прайор-Парка. Если это так и если портрет похож, это только доказывает, что ни один персонаж, списанный прямо из жизни, в литературе не получается вполне убедительным.</w:t>
      </w:r>
    </w:p>
    <w:p>
      <w:pPr>
        <w:pStyle w:val="Normal"/>
        <w:bidi w:val="0"/>
        <w:spacing w:before="0" w:after="0"/>
        <w:ind w:left="0" w:right="0" w:firstLine="567"/>
        <w:rPr/>
      </w:pPr>
      <w:r>
        <w:rPr/>
        <w:t>Блайфила, с другой стороны, находили слишком плохим и потому в него верили. Филдинг ненавидел обман и ханжество и Блайфила ненавидел так сильно, что, возможно, брал на кисть слишком много краски, но Блайфил - мелкий трусливый эгоист, этакая холоднокровная рыба, - не такой уж редкостный тип. Стать законченным мерзавцем ему мешает только страх перед разоблачением. Но я думаю, мы больше верили бы в Блайфила, не будь он так прозрачен, так отвратителен. Он не живой, как жив Урия Хип[18], и я задаю себе вопрос: не сыграло ли тут роль инстинктивное опасение его создателя, что если бы дать ему более активную и более видную роль, фигура получилась бы такой мощной и зловещей, что затмила бы героя всей повести.</w:t>
      </w:r>
    </w:p>
    <w:p>
      <w:pPr>
        <w:pStyle w:val="Normal"/>
        <w:bidi w:val="0"/>
        <w:spacing w:before="0" w:after="0"/>
        <w:ind w:left="0" w:right="0" w:firstLine="567"/>
        <w:rPr/>
      </w:pPr>
      <w:r>
        <w:rPr/>
        <w:t>"Том Джонс", едва вышел в свет, штурмом взял публику, критики же в общем отнеслись к нему строго. Некоторые упреки были глупы до умиления. Так, леди Лаксборо жаловалась, что персонажи слишком похожи на людей, "которых встречаешь в свете". Однако большинство из них обрушились на роман за его якобы "безнравственность". Ханна Мор[19] в своих воспоминаниях пишет, что доктор Джонсон рассердился на нее только раз, когда она вспомнила какое-то остроумное место из "Тома Джонса". "Меня возмущает, что вы цитируете такую порочную книгу, - сказал он. - Мне очень жаль, что вы ее прочли. Ни одна скромная женщина не должна позволить себе такого признания. Не знаю книги более развратной". А я бы сказал, что скромной женщине перед свадьбой очень не мешало бы прочесть эту книгу; из нее она узнает все, что ей нужно знать об интимных подробностях брака, и очень много о мужчинах такого, что не может ей не пригодиться до того, как она перешагнет этот трудный порог. Но никто еще, кажется, не утверждал, что доктор Джонсон был свободен от предвзятых мнений. Он не признавал за Филдингом даже литературных заслуг и однажды обозвал его чурбаном. Когда Босуэлл выразил сомнение, он сказал: "Я назвал его чурбаном в том смысле, что он - мошенник и пустоцвет". "Неужели вы не согласны, сэр, что он очень правдиво описывает человеческую жизнь?" - возразил Босуэлл. "Да, сэр, только жизнь эта очень уж низкая. Ричардсон говорил, что, не знай он, кто такой Филдинг, он бы решил, что перед ним конюх с постоялого двора".</w:t>
      </w:r>
    </w:p>
    <w:p>
      <w:pPr>
        <w:pStyle w:val="Normal"/>
        <w:bidi w:val="0"/>
        <w:spacing w:before="0" w:after="0"/>
        <w:ind w:left="0" w:right="0" w:firstLine="567"/>
        <w:rPr/>
      </w:pPr>
      <w:r>
        <w:rPr/>
        <w:t>Но мы теперь привыкли встречаться в литературе с низкой жизнью, и в "Томе Джонсе" нет ничего такого, с чем бы нас близко не познакомили писатели наших дней.</w:t>
      </w:r>
    </w:p>
    <w:p>
      <w:pPr>
        <w:pStyle w:val="Normal"/>
        <w:bidi w:val="0"/>
        <w:spacing w:before="0" w:after="0"/>
        <w:ind w:left="0" w:right="0" w:firstLine="567"/>
        <w:rPr/>
      </w:pPr>
      <w:r>
        <w:rPr/>
        <w:t>Д-р Джонсон мог бы вспомнить, что в Софье Вестерн Филдинг нарисовал изящнейший портрет самой прелестной молодой женщины, какая когда-либо очаровывала читателей романа. Она проста, но не глупа, добродетельна, но не жеманна. У нее есть характер, решительность и смелость, у нее любящее сердце, и она прекрасна собой. Леди Мэри Уортли-Монтегю, которая очень правильно считала "Тома Джонса" шедевром Филдинга, жалела, что он не заметил, что герой у него получился мошенник. Надо полагать, что это относилось к эпизоду, который считается самым предосудительным в карьере мистера Джонса. Леди Белластон влюбляется в него и убеждается, что он не прочь пойти навстречу ее желаниям, ибо считает, что в воспитанность входит "галантное" поведение с женщиной, которая высказала склонность к близости. Карман его был пуст, не было даже шиллинга, чтобы заплатить за портшез, который доставил бы его к ее жилищу, а леди Белластон была богата. Проявив щедрость, не свойственную женщинам, которые готовы сорить чужими деньгами, а свои придерживают, она великодушно помогла ему. Что и говорить, для мужчины не очень красиво принимать деньги от женщины, а также и не расчетливо. Потому что богатые дамы в таких случаях требуют гораздо больше того, что стоят их деньги. С моральной же точки зрения это шокирует не больше, чем когда женщина принимает деньги от мужчины, а возмущаться этим может только очень глупое общественное мнение. И не забывайте, что в наши дни понадобилось придумать новый термин, жиголо[20], для обозначения мужчины, который собственную личную привлекательность превращает в источник дохода, так что неотесанность Тома, пусть и предосудительную, едва ли можно считать уникальной. Я не сомневаюсь, что при Георге II жиголо процветали не меньше, чем при Георге V. Характерно для Тома Джонса и целиком говорит в его пользу, что в тот самый день, когда леди Белластон дала ему пятьдесят фунтов, чтобы он провел с нею ночь, его так растрогала жалкая история, которую квартирная хозяйка рассказала ему про каких-то своих родичей, что он отдал ей кошелек и велел взять, сколько она считает нужным, чтобы хоть немного их выручить.</w:t>
      </w:r>
    </w:p>
    <w:p>
      <w:pPr>
        <w:pStyle w:val="Normal"/>
        <w:bidi w:val="0"/>
        <w:spacing w:before="0" w:after="0"/>
        <w:ind w:left="0" w:right="0" w:firstLine="567"/>
        <w:rPr/>
      </w:pPr>
      <w:r>
        <w:rPr/>
        <w:t>В любовной карьере Тома есть один интересный штрих, который, может быть, стоит отметить. Он был честно, искренне и глубоко влюблен в прелестную Софью, но без зазрения совести предавался плотским утехам с любой женщиной, красивой и нестрогой. Любовь его к Софье от этого не страдала. Филдинг был слишком разумен, чтобы сделать своего героя более воздержанным, чем рядовой чувственный мужчина. Он знал, что все мы были бы добродетельнее, если бы по ночам были так же осторожны, как утром.</w:t>
      </w:r>
    </w:p>
    <w:p>
      <w:pPr>
        <w:pStyle w:val="Normal"/>
        <w:bidi w:val="0"/>
        <w:spacing w:before="0" w:after="0"/>
        <w:ind w:left="0" w:right="0" w:firstLine="567"/>
        <w:rPr/>
      </w:pPr>
      <w:r>
        <w:rPr/>
        <w:t>И Софья, узнавая об этих его похождениях, не слишком расстраивалась. То, что в этом вопросе она проявляла здравый смысл, столь не свойственный ее полу, - это, конечно, одна из самых привлекательных ее черт. Очень хорошо сказал Остин Добсон, хоть и не самым изящным слогом: что Филдинг "не притворялся, будто создает образцы совершенства, а портреты обыкновенных людей, скорее в огрубленном, чем в отлакированном виде, скорее естественные, чем искусственные, и чувствуется его желание быть предельно правдивым, не смягчая изъянов и недостатков". Это - то самое, чего добивается реалист, и во все исторические эпохи его за это ругали то более, то менее свирепо. Для этого, как я полагаю, имеются две главные причины: есть многочисленные группы людей, особенно пожилых, обеспеченных, привилегированных, которые занимают такую позицию: мы, конечно, знаем, что на свете есть преступность и безнравственность, бедность и горе, но читать об этом не хотим. Зачем нам дурить себе голову? Сделать-то мы ведь все равно ничего не можем. Есть и другие группы, и у тех свои причины нападать на реалистов. Эти согласны, что в мире хватает пороков и преступлений, жестокости и угнетения; однако спрашивают: подходящий ли это материал для литературы? Хорошо ли будет, если молодежь начнет читать о том, что знают и о чем скорбят старшие, и не испортит ли их чтение историй если не непристойных, то во всяком случае сомнительных? Конечно же, куда лучшее занятие для литературы - показывать, как много в мире красоты, добра, самопожертвования, великодушия и героизма. На это реалист отвечает, что ему интереснее говорить правду, какой он ее видит в том мире, с которым он соприкасается. Он не верит в беспримесную доброту людей. Он считает их смесью хорошего и дурного; и он терпим к вывертам человеческой природы, которые отвергает условная мораль, а он принимает как человечное, естественное, а потому достойное снисхождения. Он надеется, что доброе в его персонажах изображено так же правдиво, как и злое, и не его вина, если читателей пороки интересуют больше, нежели добродетели. Это - черта, свойственная всему роду людскому, и за нее он не несет ответственности. Впрочем, если он честен с самим собой, он согласится, что порок можно изобразить красиво и ярко, в то время как добродетель всегда получается какая-то серенькая. Если спросить его, как он относится к обвинению в совращении молодых, он ответит, что молодым очень полезно узнать, что это за мир, с которым им предстоит схватиться. Пусть не ждут слишком многого, не то результат может их разоружить. Если реалист может научить их мало ждать от других, с самого начала понимать, что у каждого главный интерес - он сам, если может научить их, что так или иначе придется платить за все, что они получат будь то место, состояние, честь, любовь, репутация, - и что в мудрости важно ни за что не платить больше того, что оно стоит, тогда он сделает больше, чем все педагоги и проповедники, тоже пытающиеся помочь молодым справиться с трудной работой - как жить. А еще он добавит, что сам он не педагог и не проповедник, но надеется на одно - что он художник.</w:t>
      </w:r>
    </w:p>
    <w:p>
      <w:pPr>
        <w:pStyle w:val="Normal"/>
        <w:bidi w:val="0"/>
        <w:spacing w:before="0" w:after="0"/>
        <w:ind w:left="0" w:right="0" w:firstLine="567"/>
        <w:rPr/>
      </w:pPr>
      <w:r>
        <w:rPr/>
        <w:t>Дата последней редакции - 24.06.2002</w:t>
      </w:r>
    </w:p>
    <w:p>
      <w:pPr>
        <w:pStyle w:val="Normal"/>
        <w:bidi w:val="0"/>
        <w:spacing w:before="0" w:after="0"/>
        <w:ind w:left="0" w:right="0" w:firstLine="567"/>
        <w:rPr/>
      </w:pPr>
      <w:r>
        <w:rPr/>
        <w:t>[1] Мерфи Артур (1727-1805) - английский драматург, создатель фарсов, комедий, инсценировок Вольтера и Мольера. Мерфи был первым издателем Филдинга.</w:t>
      </w:r>
    </w:p>
    <w:p>
      <w:pPr>
        <w:pStyle w:val="Normal"/>
        <w:bidi w:val="0"/>
        <w:spacing w:before="0" w:after="0"/>
        <w:ind w:left="0" w:right="0" w:firstLine="567"/>
        <w:rPr/>
      </w:pPr>
      <w:r>
        <w:rPr/>
        <w:t>[2] Молодой претендент - Чарлз Эдвард Стюарт (1720-1783). Воевал за восстановление Стюартов на английском престоле, в 1745 г. высадился в Шотландии и пошел на Лондон, но, потерпев поражение. бежал во Францию.</w:t>
      </w:r>
    </w:p>
    <w:p>
      <w:pPr>
        <w:pStyle w:val="Normal"/>
        <w:bidi w:val="0"/>
        <w:spacing w:before="0" w:after="0"/>
        <w:ind w:left="0" w:right="0" w:firstLine="567"/>
        <w:rPr/>
      </w:pPr>
      <w:r>
        <w:rPr/>
        <w:t>[3] Габсбурги - династия, правившая в Австрии (с 1282 г. - герцоги, с 1453 г. - эрцгерцоги, с 1804 г. - австрийские императоры).</w:t>
      </w:r>
    </w:p>
    <w:p>
      <w:pPr>
        <w:pStyle w:val="Normal"/>
        <w:bidi w:val="0"/>
        <w:spacing w:before="0" w:after="0"/>
        <w:ind w:left="0" w:right="0" w:firstLine="567"/>
        <w:rPr/>
      </w:pPr>
      <w:r>
        <w:rPr/>
        <w:t>[4] Эскуриал - дворец-монастырь, построенный на пустынной возвышенности вблизи Мадрида по приказу Филиппа II. Строительство было начато в 1563 г. и длилось 21 год.</w:t>
      </w:r>
    </w:p>
    <w:p>
      <w:pPr>
        <w:pStyle w:val="Normal"/>
        <w:bidi w:val="0"/>
        <w:spacing w:before="0" w:after="0"/>
        <w:ind w:left="0" w:right="0" w:firstLine="567"/>
        <w:rPr/>
      </w:pPr>
      <w:r>
        <w:rPr/>
        <w:t>[5] "Утешение" (45 до н. э.) - сочинение Марка Туллия Цицерона (106-43 до н. э.), выдающегося оратора, адвоката, писателя и политического деятеля Древнего Рима.</w:t>
      </w:r>
    </w:p>
    <w:p>
      <w:pPr>
        <w:pStyle w:val="Normal"/>
        <w:bidi w:val="0"/>
        <w:spacing w:before="0" w:after="0"/>
        <w:ind w:left="0" w:right="0" w:firstLine="567"/>
        <w:rPr/>
      </w:pPr>
      <w:r>
        <w:rPr/>
        <w:t>[6] Сиббер Колли (1671-1757) - английский драматург, сценарист и актер. Заметная фигура в театральных кругах, хотя и лишенная дарования. Угождал публике перепевами сентиментальных комедий. Переделывал Шекспира. "Ричард III" в его обработке продержался на сцене почти 200 лет.</w:t>
      </w:r>
    </w:p>
    <w:p>
      <w:pPr>
        <w:pStyle w:val="Normal"/>
        <w:bidi w:val="0"/>
        <w:spacing w:before="0" w:after="0"/>
        <w:ind w:left="0" w:right="0" w:firstLine="567"/>
        <w:rPr/>
      </w:pPr>
      <w:r>
        <w:rPr/>
        <w:t>[7] Добсон Остин Генри (1840-1921) - английский критик, автор монографий о Хогарте, Филдинге, Голдсмите и др.</w:t>
      </w:r>
    </w:p>
    <w:p>
      <w:pPr>
        <w:pStyle w:val="Normal"/>
        <w:bidi w:val="0"/>
        <w:spacing w:before="0" w:after="0"/>
        <w:ind w:left="0" w:right="0" w:firstLine="567"/>
        <w:rPr/>
      </w:pPr>
      <w:r>
        <w:rPr/>
        <w:t>[8] Гаррик Дэвид (1717-1779) - английский актер, режиссер, драматург, руководитель театра Друри-Лейн с 1749 г. до его очередного закрытия в 1779 г. Один из реформаторов сцены, основоположник просветительского реализма в европейском театре. Считал театр воспитателем общества. Прославился в пьесах У. Шекспира.</w:t>
      </w:r>
    </w:p>
    <w:p>
      <w:pPr>
        <w:pStyle w:val="Normal"/>
        <w:bidi w:val="0"/>
        <w:spacing w:before="0" w:after="0"/>
        <w:ind w:left="0" w:right="0" w:firstLine="567"/>
        <w:rPr/>
      </w:pPr>
      <w:r>
        <w:rPr/>
        <w:t>[9] Средний Темпл - одна из четырех старинных юридических корпораций. В Темпле будущие юристы получали образование и начинали зарабатывать, ведя дела либо самостоятельно, либо по предложению старших по рангу коллег.</w:t>
      </w:r>
    </w:p>
    <w:p>
      <w:pPr>
        <w:pStyle w:val="Normal"/>
        <w:bidi w:val="0"/>
        <w:spacing w:before="0" w:after="0"/>
        <w:ind w:left="0" w:right="0" w:firstLine="567"/>
        <w:rPr/>
      </w:pPr>
      <w:r>
        <w:rPr/>
        <w:t>[10] Уолпол Роберт (1676-1745) - премьер-министр Великобритании в 1721-1742 гг., лидер вигов. Стремился сочетать интересы лендлордов и буржуазии.</w:t>
      </w:r>
    </w:p>
    <w:p>
      <w:pPr>
        <w:pStyle w:val="Normal"/>
        <w:bidi w:val="0"/>
        <w:spacing w:before="0" w:after="0"/>
        <w:ind w:left="0" w:right="0" w:firstLine="567"/>
        <w:rPr/>
      </w:pPr>
      <w:r>
        <w:rPr/>
        <w:t>[11] Генри Френсис Пелгам (1846-1907) - английский ученый историк, куратор бодлианской библиотеки (1892), президент Тринити-колледжа (1897), автор работ по истории Древнего Рима.</w:t>
      </w:r>
    </w:p>
    <w:p>
      <w:pPr>
        <w:pStyle w:val="Normal"/>
        <w:bidi w:val="0"/>
        <w:spacing w:before="0" w:after="0"/>
        <w:ind w:left="0" w:right="0" w:firstLine="567"/>
        <w:rPr/>
      </w:pPr>
      <w:r>
        <w:rPr/>
        <w:t>[12] Литлтон Джордж Литлтон (1709-1773) - английский государственный деятель и писатель.</w:t>
      </w:r>
    </w:p>
    <w:p>
      <w:pPr>
        <w:pStyle w:val="Normal"/>
        <w:bidi w:val="0"/>
        <w:spacing w:before="0" w:after="0"/>
        <w:ind w:left="0" w:right="0" w:firstLine="567"/>
        <w:rPr/>
      </w:pPr>
      <w:r>
        <w:rPr/>
        <w:t>[13] Билл Бут - герой романа Филдинга "Амелия" (1752).</w:t>
      </w:r>
    </w:p>
    <w:p>
      <w:pPr>
        <w:pStyle w:val="Normal"/>
        <w:bidi w:val="0"/>
        <w:spacing w:before="0" w:after="0"/>
        <w:ind w:left="0" w:right="0" w:firstLine="567"/>
        <w:rPr/>
      </w:pPr>
      <w:r>
        <w:rPr/>
        <w:t>[14] Kpunnc Ричард Стаффорд (1889-1952) - английский государственный деятель. В 1940-1942 гг. был послом Англии в СССР.</w:t>
      </w:r>
    </w:p>
    <w:p>
      <w:pPr>
        <w:pStyle w:val="Normal"/>
        <w:bidi w:val="0"/>
        <w:spacing w:before="0" w:after="0"/>
        <w:ind w:left="0" w:right="0" w:firstLine="567"/>
        <w:rPr/>
      </w:pPr>
      <w:r>
        <w:rPr/>
        <w:t>[15] Бёрк Эдмунд (1729-1797) - английский публицист и философ, автор памфлетов против Великой французской революции. У Моэма есть эссе "Начитавшись Бёрка", где дана блестящая характеристика его стиля, отразившего исполненную противоречий личность автора.</w:t>
      </w:r>
    </w:p>
    <w:p>
      <w:pPr>
        <w:pStyle w:val="Normal"/>
        <w:bidi w:val="0"/>
        <w:spacing w:before="0" w:after="0"/>
        <w:ind w:left="0" w:right="0" w:firstLine="567"/>
        <w:rPr/>
      </w:pPr>
      <w:r>
        <w:rPr/>
        <w:t>[16] "Золотая чаша" (1904) - последний роман Г. Джеймса, отличающийся изощренным психологизмом.</w:t>
      </w:r>
    </w:p>
    <w:p>
      <w:pPr>
        <w:pStyle w:val="Normal"/>
        <w:bidi w:val="0"/>
        <w:spacing w:before="0" w:after="0"/>
        <w:ind w:left="0" w:right="0" w:firstLine="567"/>
        <w:rPr/>
      </w:pPr>
      <w:r>
        <w:rPr/>
        <w:t>[17] Миссис Фицгерберт. - Описка Моэма; здесь и далее речь идет о миссис Фицпатрик.</w:t>
      </w:r>
    </w:p>
    <w:p>
      <w:pPr>
        <w:pStyle w:val="Normal"/>
        <w:bidi w:val="0"/>
        <w:spacing w:before="0" w:after="0"/>
        <w:ind w:left="0" w:right="0" w:firstLine="567"/>
        <w:rPr/>
      </w:pPr>
      <w:r>
        <w:rPr/>
        <w:t>[18] Урия Хип - персонаж романа Диккенса "Дэвид Копперфилд".</w:t>
      </w:r>
    </w:p>
    <w:p>
      <w:pPr>
        <w:pStyle w:val="Normal"/>
        <w:bidi w:val="0"/>
        <w:spacing w:before="0" w:after="0"/>
        <w:ind w:left="0" w:right="0" w:firstLine="567"/>
        <w:rPr/>
      </w:pPr>
      <w:r>
        <w:rPr/>
        <w:t>[19] Мор Ханна (1745-1833) - английская писательница предромантической поры, филантропка, входившая в круг ученых женщин, получивших прозвище "синие чулки", автор трагедии "Перси" (1777) и других произведений с назидательной тенденцией.</w:t>
      </w:r>
    </w:p>
    <w:p>
      <w:pPr>
        <w:pStyle w:val="Normal"/>
        <w:bidi w:val="0"/>
        <w:spacing w:before="0" w:after="0"/>
        <w:ind w:left="0" w:right="0" w:firstLine="567"/>
        <w:rPr/>
      </w:pPr>
      <w:r>
        <w:rPr/>
        <w:t>[20] Жиголо (франц.) - альфонс, кот, сутенер, платный танцо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em_somerset.html" TargetMode="External"/><Relationship Id="rId4" Type="http://schemas.openxmlformats.org/officeDocument/2006/relationships/hyperlink" Target="http://thelib.ru/books/moem_somerset/genri_filding_i_tom_dzhons.html" TargetMode="External"/><Relationship Id="rId5" Type="http://schemas.openxmlformats.org/officeDocument/2006/relationships/hyperlink" Target="http://thelib.ru/" TargetMode="External"/><Relationship Id="rId6" Type="http://schemas.openxmlformats.org/officeDocument/2006/relationships/hyperlink" Target="http://thelib.ru/books/moem_somerset/genri_filding_i_tom_dzhons-comment.html" TargetMode="External"/><Relationship Id="rId7" Type="http://schemas.openxmlformats.org/officeDocument/2006/relationships/hyperlink" Target="http://thelib.ru/authors/moem_somerse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îìåðñåò Ìîýì </dc:creator>
  <dc:description/>
  <dc:language>en-US</dc:language>
  <cp:lastModifiedBy/>
  <cp:revision>0</cp:revision>
  <dc:subject/>
  <dc:title>Ãåíðè Ôèëäèíã è 'Òîì Äæîíñ'</dc:title>
</cp:coreProperties>
</file>