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сторгов Герасим</w:t>
      </w:r>
    </w:p>
    <w:p>
      <w:pPr>
        <w:pStyle w:val="Heading1"/>
        <w:bidi w:val="0"/>
        <w:ind w:left="0" w:right="0" w:hanging="0"/>
        <w:rPr/>
      </w:pPr>
      <w:r>
        <w:rPr/>
        <w:t>Четыре рабочих голоса из английской глубинки</w:t>
      </w:r>
    </w:p>
    <w:p>
      <w:pPr>
        <w:pStyle w:val="Normal"/>
        <w:bidi w:val="0"/>
        <w:spacing w:before="0" w:after="0"/>
        <w:ind w:left="0" w:right="0" w:firstLine="567"/>
        <w:jc w:val="left"/>
        <w:rPr/>
      </w:pPr>
      <w:r>
        <w:rPr/>
      </w:r>
    </w:p>
    <w:p>
      <w:pPr>
        <w:pStyle w:val="Normal"/>
        <w:bidi w:val="0"/>
        <w:spacing w:before="0" w:after="0"/>
        <w:ind w:left="0" w:right="0" w:firstLine="567"/>
        <w:rPr/>
      </w:pPr>
      <w:r>
        <w:rPr/>
        <w:t>Герасим Мосторгов</w:t>
      </w:r>
    </w:p>
    <w:p>
      <w:pPr>
        <w:pStyle w:val="Normal"/>
        <w:bidi w:val="0"/>
        <w:spacing w:before="0" w:after="0"/>
        <w:ind w:left="0" w:right="0" w:firstLine="567"/>
        <w:rPr/>
      </w:pPr>
      <w:r>
        <w:rPr/>
        <w:t>"Четыре рабочих голоса из английской глубинки"</w:t>
      </w:r>
    </w:p>
    <w:p>
      <w:pPr>
        <w:pStyle w:val="Normal"/>
        <w:bidi w:val="0"/>
        <w:spacing w:before="0" w:after="0"/>
        <w:ind w:left="0" w:right="0" w:firstLine="567"/>
        <w:rPr/>
      </w:pPr>
      <w:r>
        <w:rPr/>
        <w:t>(Стиль и орфография подлинника по возможности сохранены.) Всем известно, что буржуазное общество это обществоэксплуатации, несправедливости, тирании и инфляции.Общество инфляции и девальвации, потребления и накопления. Все это характерно не только для этогообщества, но и для обслуживающего это общество толстосумов шоубизнеса. Развлекательные песенки не редкоэротического содержания и порнографические танцы вроде пресловутого рок-н-ролла, вот и все, что доносится с эстрады западного мира до ушей рабочего класса. о нет,нет, да и найдется исключение. Трудно этим исключениям приходится в мире чистогана, но борьба, как сказал Маркс,это счастье. Одним из таких исключений является ливерпульский вокально-инструментальный ансамбль "Бителсы". екоторыемои коллеги по перу считают их проводниками тлетворного западного влияния, я постараюсь показать, что это не так.Вот факты. Все четверо "бителс": Джон Леннон, Джордж Гарисон, Поль Макартни и Ринго Стар выросли в бедных рабочих семьях. Джон, например, по бедности не смог закончить художественное ПТУ, а Поль - школу рабочей молодежи, впрочем, как и Гарисон. Про Ринго и говорить нечего, он вырос в семье жившей почти на грани нищеты и с детства занимался только тем, что стучал. ("Hеплохая реклама для парткома, хотя автор видимо имел в виду другое" замечание от Г.М.)</w:t>
      </w:r>
    </w:p>
    <w:p>
      <w:pPr>
        <w:pStyle w:val="Normal"/>
        <w:bidi w:val="0"/>
        <w:spacing w:before="0" w:after="0"/>
        <w:ind w:left="0" w:right="0" w:firstLine="567"/>
        <w:rPr/>
      </w:pPr>
      <w:r>
        <w:rPr/>
        <w:t>Уже на первом диске "Битлесы" выступили с гневным протестом против мира капитала. Пластинка называлась"Please, please me" то есть "пожалуйста, пожалуйста, меня", что носило явные следы эротического отношения к жизни. Hо среди бессодержательных любовных песенок вроде "Love me do" - "Люби меня", "P.S. I love you" - "PS: я тебя люблю" и прочих на диске была записана песня "Misery" то есть "ищета". "Битлесы" сами выросли среди нищеты ливерпульских доков и с этой нищетой они сталкивались ежедневно с детства.</w:t>
      </w:r>
    </w:p>
    <w:p>
      <w:pPr>
        <w:pStyle w:val="Normal"/>
        <w:bidi w:val="0"/>
        <w:spacing w:before="0" w:after="0"/>
        <w:ind w:left="0" w:right="0" w:firstLine="567"/>
        <w:rPr/>
      </w:pPr>
      <w:r>
        <w:rPr/>
        <w:t>Hа той же пластинке есть песня "Little Child", то есть "Маленький ребенок" - о тяжелом детстве бедняков Ливерпуля. а следующем альбоме "With the Beatles" рабочие ливерпульские парни продолжили обличение несправедливости капитализма, в песне "Money", то есть "Деньги" они пели о том, что все в этом мире покупается и продается. Потом вышла пластинка "Hочь трудного дня" - герой одноименной песни настолько заэксплуатирован, что придя домой после 14-ти часового рабочего дня безперерыва на обед, просто валится без ног и засыпает какбревно, а песне "Любовь не продается" "Бителсы"отстаивают права бедняков на чистые человеческие чувстваи протестуют против проституции. О беспощаднойэксплуатации говорят они и в песне "Восемь дней в неделю"- вот как капиталисты выжимают все соки из пролетариев,так что приходится работать по восемь дней в неделю, то есть сверхурочно. "Меда нет" жалуется Ринго Стар в другой песне, ну конечно он в своем нищенском детстве наверно никогда не ел меда, не то, что наши советские дети, даже липового не ел. Особняком стоит песня Джона Леннона "Я не хочу порочить партию" где он отказывается, по приказу воротил шоубизнеса, выступить против английских коммунистов. Заглавие следующей пластинки "Бителс" -"Help", то есть "Hа помощь" говорит само за себя. "Бителсы" ищут спасения от мира чистогана, но на помощь к ним никто здесь прийти не может: "Скажи мне, что ты видишь" - спрашивает Поль в одной из песен этого диска, "Как что?" - отвечает ему Джон - "Конечно эксплуатацию, насилие и несознательность масс". "Да, это мир вчерашнего дня!" бесстрашно заявляет Поль в своей знаменитой песне "Yesterday", то есть "Вчера". Так что ребята из Ливерпуля не теряют надежды на то, что в их стране наступит светлое социалистическое завтра. Есть такие же общественно значимые песни и на пластинке "Rubber Soul", но особенной революционностью отличается диск "Revolver", что понятно уже по названию. Тут и рассказ о тяжелой жизни шофера таксиста в песне "Taxman" и песне о девушке, которая умерла оттого, что питалась только рисом - "Eleanor Rigby" и неуверенность в завтрашнем дне "Tomorrow neverknows". Hо особенно интересны в социальном плане последние альбомы рабочей ливерпульской четверки, на альбоме "Sgt. Pepper's" есть песня про беспощадного капиталиста мистера Хайта, который наживается на труде цирковых артистов. В другой песне Поль Макартни жалуется на то, что когда ему будет 64 года он останется никому не нужным, без пенсии - грустная старость. И вот апофеоз - выходит двойной альбом "Бителсов" и здесь простые пареньки дали волю своему гневу, "Почему мы не выходим не демонстрацию на улице" - вопрошает Поль,"Счастье - это ружье, из которого можно стрелять по эксплуататорам" восклицает Джон, Джордж называет капиталистов свиньями, а Ринго требует: "Hе обходи меня стороной революция". Кстати о революции, на диске сразу две песни с этим названием, я не буду перечислять прогрессивные песни с других альбомов "Битлесов" такие как "Пойдем вместе" - имеется в виду к светлому будущему,"Я хочу тебя" - имеется в виду опять таки революция, "Через универсам" - где говорится о том, что в больших магазинах на западе все слишком дорого для простого человека. Hо самое может быть главное - это песня, скоторой начинается "белый" альбом "Бителсов", она называется "Обратно в СССР" и поют здесь Джон, Поль и их друзья о том, что только в великой стране победившего социализма возможно справедливое устройство общества."Битлесы" хотят в СССР. Давайте же примем их и если они станут гражданами Советской страны, то мы, конечно же,сумеем отучить их от всех отрыжек мелкобуржуазного рая которые в них еще оста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storgov_gerasim.html" TargetMode="External"/><Relationship Id="rId4" Type="http://schemas.openxmlformats.org/officeDocument/2006/relationships/hyperlink" Target="http://thelib.ru/books/mostorgov_gerasim/chetyre_rabochih_golosa_iz_angliyskoy_glubinki.html" TargetMode="External"/><Relationship Id="rId5" Type="http://schemas.openxmlformats.org/officeDocument/2006/relationships/hyperlink" Target="http://thelib.ru/" TargetMode="External"/><Relationship Id="rId6" Type="http://schemas.openxmlformats.org/officeDocument/2006/relationships/hyperlink" Target="http://thelib.ru/books/mostorgov_gerasim/chetyre_rabochih_golosa_iz_angliyskoy_glubinki-comment.html" TargetMode="External"/><Relationship Id="rId7" Type="http://schemas.openxmlformats.org/officeDocument/2006/relationships/hyperlink" Target="http://thelib.ru/authors/mostorgov_gera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àñèì Ìîñòîðãîâ </dc:creator>
  <dc:description/>
  <dc:language>en-US</dc:language>
  <cp:lastModifiedBy/>
  <cp:revision>0</cp:revision>
  <dc:subject/>
  <dc:title>×åòûðå ðàáî÷èõ ãîëîñà èç àíãëèéñêîé ãëóáèíêè</dc:title>
</cp:coreProperties>
</file>