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оуди Рэймонд, Перри П</w:t>
      </w:r>
    </w:p>
    <w:p>
      <w:pPr>
        <w:pStyle w:val="Heading1"/>
        <w:bidi w:val="0"/>
        <w:ind w:left="0" w:right="0" w:hanging="0"/>
        <w:rPr/>
      </w:pPr>
      <w:r>
        <w:rPr/>
        <w:t>Всё о встречах после смерт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Epigraph"/>
        <w:bidi w:val="0"/>
        <w:spacing w:before="0" w:after="0"/>
        <w:ind w:left="3000" w:right="0" w:firstLine="400"/>
        <w:rPr/>
      </w:pPr>
      <w:r>
        <w:rPr/>
        <w:t>Для человеческой природы страдание идеей новой — одно из величайших.</w:t>
      </w:r>
    </w:p>
    <w:p>
      <w:pPr>
        <w:pStyle w:val="EpigraphAuthor"/>
        <w:bidi w:val="0"/>
        <w:spacing w:before="0" w:after="0"/>
        <w:ind w:left="3000" w:right="0" w:firstLine="400"/>
        <w:rPr/>
      </w:pPr>
      <w:r>
        <w:rPr/>
        <w:t>ВАЛЬТЕР БАГЕХО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оска по ушедшим в мир иной близким — одно из самых мучительных страданий человека. Иногда горечь-потери настолько подчиняет себе его дальнейшую жизнь, что она становится непереносимой. Желание вновь воссоединиться с умершим близким человеком становится единственным смыслом жизни.</w:t>
      </w:r>
    </w:p>
    <w:p>
      <w:pPr>
        <w:pStyle w:val="Normal"/>
        <w:bidi w:val="0"/>
        <w:spacing w:before="0" w:after="0"/>
        <w:ind w:left="0" w:right="0" w:firstLine="567"/>
        <w:rPr/>
      </w:pPr>
      <w:r>
        <w:rPr/>
        <w:t>Бывает, что это желание исполняется в форме видений или появлений призраков умерших, испытываемых, как сообщают, вполне четко в грезах.</w:t>
      </w:r>
    </w:p>
    <w:p>
      <w:pPr>
        <w:pStyle w:val="Normal"/>
        <w:bidi w:val="0"/>
        <w:spacing w:before="0" w:after="0"/>
        <w:ind w:left="0" w:right="0" w:firstLine="567"/>
        <w:rPr/>
      </w:pPr>
      <w:r>
        <w:rPr/>
        <w:t>Это пробуждающие интерлюдии, во время которых живое присутствие умершего живо и как кажется — безошибочно — воспринимается чувствами или разумом. Такие эпизоды, как правило, убедительны. Даже у того, кто, переживая их, может не остаться сомнений в том, что свидание реально, и возникнуть убеждение, что действительно существует жизнь после смерти.</w:t>
      </w:r>
    </w:p>
    <w:p>
      <w:pPr>
        <w:pStyle w:val="Normal"/>
        <w:bidi w:val="0"/>
        <w:spacing w:before="0" w:after="0"/>
        <w:ind w:left="0" w:right="0" w:firstLine="567"/>
        <w:rPr/>
      </w:pPr>
      <w:r>
        <w:rPr/>
        <w:t>Всеобщий характер таких явлений отражен в языках и фольклорах разных культур по всему миру со времен,</w:t>
      </w:r>
    </w:p>
    <w:p>
      <w:pPr>
        <w:pStyle w:val="Normal"/>
        <w:bidi w:val="0"/>
        <w:spacing w:before="0" w:after="0"/>
        <w:ind w:left="0" w:right="0" w:firstLine="567"/>
        <w:rPr/>
      </w:pPr>
      <w:r>
        <w:rPr/>
        <w:t>предшествующих письменной истории. И сегодня тоже зрительные встречи с умершими обычны. Множество опубликованных в медицинских журналах статей и другие источники знаний свидетельствуют, что многие люди, глубоко переживающие смерть близких, встречаются с ними в видениях. Исследования показывают, что около 65 % вдов видят призраки своих умерших мужей.</w:t>
      </w:r>
    </w:p>
    <w:p>
      <w:pPr>
        <w:pStyle w:val="Normal"/>
        <w:bidi w:val="0"/>
        <w:spacing w:before="0" w:after="0"/>
        <w:ind w:left="0" w:right="0" w:firstLine="567"/>
        <w:rPr/>
      </w:pPr>
      <w:r>
        <w:rPr/>
        <w:t>Вдовы стали предметом настоящего исследования по той простой причине, что женщины преимущественно живут дольше мужчин. Вдов больше, и поэтому они лучше подходят ДАЯ исследований. Клинический опыт свидетельствует, что свидания с привидениями умерших обычны и среди других групп людей, переживающих смерть близких: среди детей, родителей, родственников, друзей умерших. Например, до 75 % родителей, чьи дети умерли, испытывают тот или иной вид взаимодействий с этими детьми в течение года после смерти. Эти взаимодействия большинству родителей приносят облегчение и уменьшают горечь потери.</w:t>
      </w:r>
    </w:p>
    <w:p>
      <w:pPr>
        <w:pStyle w:val="Normal"/>
        <w:bidi w:val="0"/>
        <w:spacing w:before="0" w:after="0"/>
        <w:ind w:left="0" w:right="0" w:firstLine="567"/>
        <w:rPr/>
      </w:pPr>
      <w:r>
        <w:rPr/>
        <w:t>Определенная форма "свиданий с привидениями" обычна и среди людей, имеющих опыт умирания. Они рассказывают, что при входе в царство света их встречают духи родственников и друзей, умерших ранее. Этот опыт часто «трансформативен», то есть сохраняется с возвращением в земную жизнь, и нередко имеет положительные последействия.</w:t>
      </w:r>
    </w:p>
    <w:p>
      <w:pPr>
        <w:pStyle w:val="Normal"/>
        <w:bidi w:val="0"/>
        <w:spacing w:before="0" w:after="0"/>
        <w:ind w:left="0" w:right="0" w:firstLine="567"/>
        <w:rPr/>
      </w:pPr>
      <w:r>
        <w:rPr/>
        <w:t>Если бы удалось воссоздавать такие переживания для людей в добром здравии, то это можно было бы использовать в терапии.</w:t>
      </w:r>
    </w:p>
    <w:p>
      <w:pPr>
        <w:pStyle w:val="Normal"/>
        <w:bidi w:val="0"/>
        <w:spacing w:before="0" w:after="0"/>
        <w:ind w:left="0" w:right="0" w:firstLine="567"/>
        <w:rPr/>
      </w:pPr>
      <w:r>
        <w:rPr/>
        <w:t>Привлекательность этой идеи для публики продемонстрировал популярный голливудский фильм «Флэтлайнерс» ("Безжизненные рейсы"), о том, как студенты-медики</w:t>
      </w:r>
    </w:p>
    <w:p>
      <w:pPr>
        <w:pStyle w:val="Normal"/>
        <w:bidi w:val="0"/>
        <w:spacing w:before="0" w:after="0"/>
        <w:ind w:left="0" w:right="0" w:firstLine="567"/>
        <w:rPr/>
      </w:pPr>
      <w:r>
        <w:rPr/>
        <w:t>останавливают сердце друг у друга, пытаясь достичь знания о загробном мире. Такой метод отправки на тот свет годится для съемки интересного фильма. Но в здравом уме никто не будет использовать такие фокусы.</w:t>
      </w:r>
    </w:p>
    <w:p>
      <w:pPr>
        <w:pStyle w:val="Normal"/>
        <w:bidi w:val="0"/>
        <w:spacing w:before="0" w:after="0"/>
        <w:ind w:left="0" w:right="0" w:firstLine="567"/>
        <w:rPr/>
      </w:pPr>
      <w:r>
        <w:rPr/>
        <w:t>Тем не менее у меня сохранился интерес к воссозданию околосмертельного опыта получения знаний о потустороннем мире, особенно о том, что личность видит своих умерших любимых. И хотя встречи с умершими любимыми представляют лишь малую часть «потусторонних» знаний, я почувствовал, что, вызвав искусственно именно эти видения, удастся изучить загробный опыт как целое. Увы, я не знал, как этого добиться.</w:t>
      </w:r>
    </w:p>
    <w:p>
      <w:pPr>
        <w:pStyle w:val="Normal"/>
        <w:bidi w:val="0"/>
        <w:spacing w:before="0" w:after="0"/>
        <w:ind w:left="0" w:right="0" w:firstLine="567"/>
        <w:rPr/>
      </w:pPr>
      <w:r>
        <w:rPr/>
        <w:t>Но однажды ответ буквально свалился на меня. Случилось это осенью 1987 года. Однажды в магазине подержанных книг я просматривал издания по искусству, и вдруг с полки упала к моим ногам книга.</w:t>
      </w:r>
    </w:p>
    <w:p>
      <w:pPr>
        <w:pStyle w:val="Normal"/>
        <w:bidi w:val="0"/>
        <w:spacing w:before="0" w:after="0"/>
        <w:ind w:left="0" w:right="0" w:firstLine="567"/>
        <w:rPr/>
      </w:pPr>
      <w:r>
        <w:rPr/>
        <w:t>Наклонившись, чтобы поднять ее, я отметил название: "Пристальное смотрение в кристалл". Первое мое чувство было брезгливость. "Смотрение в зеркало" (это более точное название такой практики) всегда ассоциировалось с мошенничеством — цыганкой, обманывающей клиентов, или с предсказателем фортуны, которому нужно добавить денег, прежде чем он сможет как следует разглядеть явление в прозрачном шаре. Я поставил бы книгу на полку, но вспомнил свой разговор с доктором Вильямом Роллом, пионером исследований паранормальных явлений, который утверждал, что люди и в самом деле видят видения в прозрачной глубине зеркал. Из любопытства я пролистал несколько страниц и затем начал читать первую главу. Автор, Норткот Томас, оказался дотошным и серьезным исследователем. Он обсуждал некоторые методы наблюдения в зеркалах и вкратце рассматривал их психологические аспекты.</w:t>
      </w:r>
    </w:p>
    <w:p>
      <w:pPr>
        <w:pStyle w:val="Normal"/>
        <w:bidi w:val="0"/>
        <w:spacing w:before="0" w:after="0"/>
        <w:ind w:left="0" w:right="0" w:firstLine="567"/>
        <w:rPr/>
      </w:pPr>
      <w:r>
        <w:rPr/>
        <w:t>Возможно, самой интересной частью книги было введение, написанное Эндрю Лангом, уважаемым ученым. Сообщества и психологов, и ученых ужаснулись бы, писал он, если бы кто-нибудь из их среды предпринял попытку рационального рассмотрения зеркальных видений. И не замедлил отметить, что такая реакция несправедлива, ибо она удерживает исследователей от рассмотрения мистерий ума. Он также постарался рассеять страхи, которые могут возникнуть у профессионалов — медикбв и ученых.</w:t>
      </w:r>
    </w:p>
    <w:p>
      <w:pPr>
        <w:pStyle w:val="Normal"/>
        <w:bidi w:val="0"/>
        <w:spacing w:before="0" w:after="0"/>
        <w:ind w:left="0" w:right="0" w:firstLine="567"/>
        <w:rPr/>
      </w:pPr>
      <w:r>
        <w:rPr/>
        <w:t>"Всего лишь анализируя "Смотрение в зеркало", мы становимся на границу области знахарства и обмана, слепой веры, алчных надежд и страхов подозрительности. Нет никаких сомнений в том, что если эта граница пересекается, то даже практикующие в естественных науках умы часто оказываются неспособными оставаться научными или разумными… Так мы можем объяснить нерасположенность людей науки к рассмотрению явления явления в действительности не более неприятного, нежели дневные или ночные грезы. Это явление человеческой природы, упражнения человеческих дарований и, будучи таковым, заслуживает исследования. Уклонение от него не свидетельствует о смелости".</w:t>
      </w:r>
    </w:p>
    <w:p>
      <w:pPr>
        <w:pStyle w:val="Normal"/>
        <w:bidi w:val="0"/>
        <w:spacing w:before="0" w:after="0"/>
        <w:ind w:left="0" w:right="0" w:firstLine="567"/>
        <w:rPr/>
      </w:pPr>
      <w:r>
        <w:rPr/>
        <w:t>Эта книга удивила меня. Я изучал способы, посредством которых разные культуры создавали и использовали измененные состояния сознания. Я сталкивался с множеством записей, когда вызывались видения умерших к живым людям. Наиболее примечательными были так называемые «психомантеумы» греческих оракулов мертвых, куда люди отправлялись консультироваться с духами умерших. Записи, сохранившиеся с тех отдаленных времен, ясно указывают, что людям действительно казалось: во время этих визитов они видят умерших и контактируют с ними. Эта книга и дополнительные изыскания убедили меня, что видения умерших любимых гораздо более доступны, нежели полагали ранеЬ. Я приступил к рассмотрению ряда вопросов, на которые "пристальное смотрение в зеркало" (далее СЗ) могло бы ответить.</w:t>
      </w:r>
    </w:p>
    <w:p>
      <w:pPr>
        <w:pStyle w:val="Normal"/>
        <w:bidi w:val="0"/>
        <w:spacing w:before="0" w:after="0"/>
        <w:ind w:left="0" w:right="0" w:firstLine="567"/>
        <w:rPr/>
      </w:pPr>
      <w:r>
        <w:rPr/>
        <w:t>Объясняет ли это, почему так много людей видит духов? Встреча с духами или привидениями — исключительное явление. Ряд тщательно выполненных исследований указывает, что не менее четверти американцев и не менее трети европейцев признают, что по меньшей мере однажды. видели духов.</w:t>
      </w:r>
    </w:p>
    <w:p>
      <w:pPr>
        <w:pStyle w:val="Normal"/>
        <w:bidi w:val="0"/>
        <w:spacing w:before="0" w:after="0"/>
        <w:ind w:left="0" w:right="0" w:firstLine="567"/>
        <w:rPr/>
      </w:pPr>
      <w:r>
        <w:rPr/>
        <w:t>Люди, которым довелось это испытать, не только видят, но могут слышать, чувствовать, а иногда даже ощущать запах умерших. Все эти встречи — напоминания нам о том, насколько глубоко внедрены наши любимые в подсознание разума. В действительности так глубоко, что не слишком рискованным представляется думать о непрекращающемся общении с ними в той или иной форме.</w:t>
      </w:r>
    </w:p>
    <w:p>
      <w:pPr>
        <w:pStyle w:val="Normal"/>
        <w:bidi w:val="0"/>
        <w:spacing w:before="0" w:after="0"/>
        <w:ind w:left="0" w:right="0" w:firstLine="567"/>
        <w:rPr/>
      </w:pPr>
      <w:r>
        <w:rPr/>
        <w:t>Карл Саган из Корнелльского университета, астроном и писатель, рассказывал в журнале «Парад» о своем личном опыте: "Наверное, десятки раз со времен смертей моих отца и матери я слышал, как она или он произносили мое имя. Они часто произносили мое имя, пока мы жили вместе. Мне же так сильно не доставало их, что ясное воспроизведение мозгом их голосов не казалось странным".</w:t>
      </w:r>
    </w:p>
    <w:p>
      <w:pPr>
        <w:pStyle w:val="Normal"/>
        <w:bidi w:val="0"/>
        <w:spacing w:before="0" w:after="0"/>
        <w:ind w:left="0" w:right="0" w:firstLine="567"/>
        <w:rPr/>
      </w:pPr>
      <w:r>
        <w:rPr/>
        <w:t>Меня это тоже не удивляет. Хотя физическое тело и исчезло, дух умершего продолжает занимать живую и важную часть мозга. Возможно, единственное, что нам необходимо сделать, чтобы быть с ними, это найти путь в наш безеоэнательный разум. Я думаю, что СЗ может быть таким путем.</w:t>
      </w:r>
    </w:p>
    <w:p>
      <w:pPr>
        <w:pStyle w:val="Normal"/>
        <w:bidi w:val="0"/>
        <w:spacing w:before="0" w:after="0"/>
        <w:ind w:left="0" w:right="0" w:firstLine="567"/>
        <w:rPr/>
      </w:pPr>
      <w:r>
        <w:rPr/>
        <w:t>Может ли СЗ открыть возможность исследования видения «духов» в лабораторных условиях? Как уже указывалось, миллионы людей сообщают, что видели умерших близких, видели спонтанно, не прикладывая к этому усилий. Эти видения, похоже, случаются сами по себе, люди вовсе не настраивают себя на соответствующий лад.</w:t>
      </w:r>
    </w:p>
    <w:p>
      <w:pPr>
        <w:pStyle w:val="Normal"/>
        <w:bidi w:val="0"/>
        <w:spacing w:before="0" w:after="0"/>
        <w:ind w:left="0" w:right="0" w:firstLine="567"/>
        <w:rPr/>
      </w:pPr>
      <w:r>
        <w:rPr/>
        <w:t>Вследствие такой спонтанности, изучение видений с того света по большей части является изучением рассказов и россказней людей, которые видели духов и готовы поделиться с исследователями своим опытом. В прошлом не удавалось принудительно вызвать такие явления тем более воспроизвести их в лабораторных условиях. Единственный способ изучать их заключался в сборе информации о духах и выявлении похожих деталей в этих историях.</w:t>
      </w:r>
    </w:p>
    <w:p>
      <w:pPr>
        <w:pStyle w:val="Normal"/>
        <w:bidi w:val="0"/>
        <w:spacing w:before="0" w:after="0"/>
        <w:ind w:left="0" w:right="0" w:firstLine="567"/>
        <w:rPr/>
      </w:pPr>
      <w:r>
        <w:rPr/>
        <w:t>Я заинтересовался, возможно ли с помощью СЗ вызвать видения в контролируемых условиях, где исследователь мог бы наблюдать видящего духа. Это было увлекательное дело, поверьте мне.</w:t>
      </w:r>
    </w:p>
    <w:p>
      <w:pPr>
        <w:pStyle w:val="Normal"/>
        <w:bidi w:val="0"/>
        <w:spacing w:before="0" w:after="0"/>
        <w:ind w:left="0" w:right="0" w:firstLine="567"/>
        <w:rPr/>
      </w:pPr>
      <w:r>
        <w:rPr/>
        <w:t>Возможно ли использовать воссоединение с умершими близкими, чтобы помочь людям преодолеть горе? Горе — одна из самых труднопреодолимых человеческих эмоций. Этим вопросом я особенно интересовался.</w:t>
      </w:r>
    </w:p>
    <w:p>
      <w:pPr>
        <w:pStyle w:val="Normal"/>
        <w:bidi w:val="0"/>
        <w:spacing w:before="0" w:after="0"/>
        <w:ind w:left="0" w:right="0" w:firstLine="567"/>
        <w:rPr/>
      </w:pPr>
      <w:r>
        <w:rPr/>
        <w:t>В пыльном книгохранилище я размышлял о том, что мне предстоит потратить годы на исследования необычных и пока скрытых возможностей. Я чувствовал, что мне удастся увести СЗ из "области, граничащей с шарлатанством" — как ее определил Лэнг — и сделать его ценной и доступной частью психологии.</w:t>
      </w:r>
    </w:p>
    <w:p>
      <w:pPr>
        <w:pStyle w:val="Normal"/>
        <w:bidi w:val="0"/>
        <w:spacing w:before="0" w:after="0"/>
        <w:ind w:left="0" w:right="0" w:firstLine="567"/>
        <w:rPr/>
      </w:pPr>
      <w:r>
        <w:rPr/>
        <w:t>Я решил потратить некоторое время на честное изучение этого забытого искусства и стал искать в библиотеках исторические и литературные ссылки на СЗ.</w:t>
      </w:r>
    </w:p>
    <w:p>
      <w:pPr>
        <w:pStyle w:val="Normal"/>
        <w:bidi w:val="0"/>
        <w:spacing w:before="0" w:after="0"/>
        <w:ind w:left="0" w:right="0" w:firstLine="567"/>
        <w:rPr/>
      </w:pPr>
      <w:r>
        <w:rPr/>
        <w:t>Я также решил провести неофициальное исследование, пропустив несколько человек через процесс СЗ. Результаты оказались столь неожиданными, что я решил использовать любую возможность для проведения сессии СЗ. Мне нужно было набрать побольше случаев для исследования. Из этих сессий я заключил, что СЗ можно использовать для следующих целей:</w:t>
      </w:r>
    </w:p>
    <w:p>
      <w:pPr>
        <w:pStyle w:val="Normal"/>
        <w:bidi w:val="0"/>
        <w:spacing w:before="0" w:after="0"/>
        <w:ind w:left="0" w:right="0" w:firstLine="567"/>
        <w:rPr/>
      </w:pPr>
      <w:r>
        <w:rPr/>
        <w:t>*для доступа личности к по-настоящему увлекательному, но мало известному измерению наших умственных жизней: большая часть того, что происходит в уме человека, занимает место и в подсознании; возможно, что СЗ делает реальность подсознания доступной и в определенном смысле видимой;</w:t>
      </w:r>
    </w:p>
    <w:p>
      <w:pPr>
        <w:pStyle w:val="Normal"/>
        <w:bidi w:val="0"/>
        <w:spacing w:before="0" w:after="0"/>
        <w:ind w:left="0" w:right="0" w:firstLine="567"/>
        <w:rPr/>
      </w:pPr>
      <w:r>
        <w:rPr/>
        <w:t>*как инструмент психолога и психиатра для понимания внутреннего мира пациента: наибольшие возможности здесь открываются в диагностике эмоциональных трудностей и, возможно также, в диагностике психических болезней, хотя последнее утверждение все-таки сомнительно;</w:t>
      </w:r>
    </w:p>
    <w:p>
      <w:pPr>
        <w:pStyle w:val="Normal"/>
        <w:bidi w:val="0"/>
        <w:spacing w:before="0" w:after="0"/>
        <w:ind w:left="0" w:right="0" w:firstLine="567"/>
        <w:rPr/>
      </w:pPr>
      <w:r>
        <w:rPr/>
        <w:t>*как инструмент образования психологов, демонстрирующий чудеса человеческого ума — не следует недооценивать роль развлечения в общении; забавы СЗ могут разбудить спящий интерес студентов;</w:t>
      </w:r>
    </w:p>
    <w:p>
      <w:pPr>
        <w:pStyle w:val="Normal"/>
        <w:bidi w:val="0"/>
        <w:spacing w:before="0" w:after="0"/>
        <w:ind w:left="0" w:right="0" w:firstLine="567"/>
        <w:rPr/>
      </w:pPr>
      <w:r>
        <w:rPr/>
        <w:t>*как средство раскрытия творческих способностей: писатели, ученые, люди бизнеса и др. имеют возможность использовать состояние транса, необходимое для СЗ, чтобы разблокировать свои созидательные способности (я приведу позже примеры использования в творчестве Томасбм Эдисоном, — арлзом Диккенсом, Рене Декартом и другими приемов, похожих на СЗ);</w:t>
      </w:r>
    </w:p>
    <w:p>
      <w:pPr>
        <w:pStyle w:val="Normal"/>
        <w:bidi w:val="0"/>
        <w:spacing w:before="0" w:after="0"/>
        <w:ind w:left="0" w:right="0" w:firstLine="567"/>
        <w:rPr/>
      </w:pPr>
      <w:r>
        <w:rPr/>
        <w:t>*ключ к пониманию некоторых обескураживающих исторических событий: изучение СЗ проливает свет на мир древних, которые часто принимали важные решения после консультации с духами родственников. В книге описаны подобные случаи использования СЗ. Этим случаям иногда трудно дать четкое объяснение. Я думаю, это происходит потому, что СЗ было весьма обычным для древних, и они не всегда отмечали его в своих записях. Это считалось столь же излишним, как сегодня выглядело бы описание современным писателем телефонной связи.</w:t>
      </w:r>
    </w:p>
    <w:p>
      <w:pPr>
        <w:pStyle w:val="Normal"/>
        <w:bidi w:val="0"/>
        <w:spacing w:before="0" w:after="0"/>
        <w:ind w:left="0" w:right="0" w:firstLine="567"/>
        <w:rPr/>
      </w:pPr>
      <w:r>
        <w:rPr/>
        <w:t>Если увлекаетесь историей, СЗ, вероятно, прольет свет на древние мистерии. СЗ может помочь лучше понять изречения пророков и провидцев.</w:t>
      </w:r>
    </w:p>
    <w:p>
      <w:pPr>
        <w:pStyle w:val="Normal"/>
        <w:bidi w:val="0"/>
        <w:spacing w:before="0" w:after="0"/>
        <w:ind w:left="0" w:right="0" w:firstLine="567"/>
        <w:rPr/>
      </w:pPr>
      <w:r>
        <w:rPr/>
        <w:t>Способ исследовать склонность человечества верить в оккультные сущности и сверхъестественные силы. Понимая СЗ, можно не только изучать паранормальные _ явления, но и воспроизвести их в лаборатории. Такое утверждение никогда ранее не делалось. И ма для науки заключается в том, что паранормальные явления, а особенно явления привидений не удавалось воссоздать в лаборатории. А поскольку явление не воспроизводится в лаборатории, наука не способна исследовать его эффективно. Кроме того, если явление не воспроизводится, наука часто отметает его как ложное.</w:t>
      </w:r>
    </w:p>
    <w:p>
      <w:pPr>
        <w:pStyle w:val="Normal"/>
        <w:bidi w:val="0"/>
        <w:spacing w:before="0" w:after="0"/>
        <w:ind w:left="0" w:right="0" w:firstLine="567"/>
        <w:rPr/>
      </w:pPr>
      <w:r>
        <w:rPr/>
        <w:t>Не вдаваясь в спор о справедливости такого подхода, позвольте лишь заметить, что СЗ дает возможность людям видеть духи умерших родственников практически в любое время по их, людей, желанию. Это означает, естественно, что опыт может изучаться в лабораторных условиях. Впервые ученый может наблюдать, как подопытный «видит» духа. Ученому теперь не нужно дожидаться спонтанного проявления события и пытаться изучать его "задним числом". Способность видеть образы умерших родственников сулит, возможно, наибольшую пользу из всех других возможностей. Горе некоторых людей не знает границ, когда они теряют своих близких. СЗ позволяет перенесшим тяжелую утрату в некотором смысле утешиться Думаю, это свойство СЗ — наибольшая награда, ибо такое горе представляет собой одну из самых тяжких психологических бол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АРАНОРМАЛЬНЫЕ ВОЗМОЖНО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сли вы, как и я, читаете книги о паранормальных явлениях, то, бесспорно, время от времени задаетесь вопросом: "Почему же я не пережил нечто подобное?" Я представляю вашему вниманию еще и другую книгу о паранормальных явлениях, но настоящая имеет отличие. Используя описанные здесь приемы, многие из вас смогут зрительно осуществлять воссоединение с любимыми, которых отняла смерть. Первое, что я порекомендую любому, кто будет искать воссоединение таким путем, это изучить книгу в целом, чтобы понять процесс в деталях.</w:t>
      </w:r>
    </w:p>
    <w:p>
      <w:pPr>
        <w:pStyle w:val="Normal"/>
        <w:bidi w:val="0"/>
        <w:spacing w:before="0" w:after="0"/>
        <w:ind w:left="0" w:right="0" w:firstLine="567"/>
        <w:rPr/>
      </w:pPr>
      <w:r>
        <w:rPr/>
        <w:t>Я хочу также подчеркнуть, что эта работа не имеет ничего общего с медиумическими путешествиями, или «сеансами». Медиумы заявляют об обладании экстраординарной способностью, позволяющей им контактировать с духами умерших от имени клиентов и передавать послания в обе стороны. Клиент же должен принять на веру, что такой. талант существует, и существует именно у данного медиума. Медиумизм, в лучшем случае, обеспечивает взаимодействие "из вторых рук". В самом деле, само слово медиум означает, что общение осуществляется через третьего участника.</w:t>
      </w:r>
    </w:p>
    <w:p>
      <w:pPr>
        <w:pStyle w:val="Normal"/>
        <w:bidi w:val="0"/>
        <w:spacing w:before="0" w:after="0"/>
        <w:ind w:left="0" w:right="0" w:firstLine="567"/>
        <w:rPr/>
      </w:pPr>
      <w:r>
        <w:rPr/>
        <w:t>Описанная в этой книге процедура действует по другому, она позволяет субъекту осуществить личное взаимодействие с привидением и вынести собственное суждение о реальности опыта.</w:t>
      </w:r>
    </w:p>
    <w:p>
      <w:pPr>
        <w:pStyle w:val="Normal"/>
        <w:bidi w:val="0"/>
        <w:spacing w:before="0" w:after="0"/>
        <w:ind w:left="0" w:right="0" w:firstLine="567"/>
        <w:rPr/>
      </w:pPr>
      <w:r>
        <w:rPr/>
        <w:t>Нам, людям, всегда досаждают разные тревоги, но одну из них мы никогда не преодолеваем: это страх смерти. Страх смерти есть наша личная и величайшая тревога. Это граница, которую мы никогда не можем перейти.</w:t>
      </w:r>
    </w:p>
    <w:p>
      <w:pPr>
        <w:pStyle w:val="Normal"/>
        <w:bidi w:val="0"/>
        <w:spacing w:before="0" w:after="0"/>
        <w:ind w:left="0" w:right="0" w:firstLine="567"/>
        <w:rPr/>
      </w:pPr>
      <w:r>
        <w:rPr/>
        <w:t>Как общество, мы устроились вполне комфортно, поставив смерть на место. Мы создали кладбища так, чтобы убрать смерть из поля зрения. У нас есть фильмы ужасов, чтобы напоминать нам об ужасе смерти. И, в общем, мы мало рассуждаем о смерти, за исключением случаев, когда это абсолютно необходимо.</w:t>
      </w:r>
    </w:p>
    <w:p>
      <w:pPr>
        <w:pStyle w:val="Normal"/>
        <w:bidi w:val="0"/>
        <w:spacing w:before="0" w:after="0"/>
        <w:ind w:left="0" w:right="0" w:firstLine="567"/>
        <w:rPr/>
      </w:pPr>
      <w:r>
        <w:rPr/>
        <w:t>Все эти ограничения нацелены на то, чтобы убедить нас: есть мир живых и мир мертвых, и находящимся в одном мире, в другой не проникнуть никогда.</w:t>
      </w:r>
    </w:p>
    <w:p>
      <w:pPr>
        <w:pStyle w:val="Normal"/>
        <w:bidi w:val="0"/>
        <w:spacing w:before="0" w:after="0"/>
        <w:ind w:left="0" w:right="0" w:firstLine="567"/>
        <w:rPr/>
      </w:pPr>
      <w:r>
        <w:rPr/>
        <w:t>Тем не менее из моего опыта следует, что существует промежуточная область между двумя этими мирами.</w:t>
      </w:r>
    </w:p>
    <w:p>
      <w:pPr>
        <w:pStyle w:val="Normal"/>
        <w:bidi w:val="0"/>
        <w:spacing w:before="0" w:after="0"/>
        <w:ind w:left="0" w:right="0" w:firstLine="567"/>
        <w:rPr/>
      </w:pPr>
      <w:r>
        <w:rPr/>
        <w:t>Что не подлежит сомнению, так это то, что определенные проявления живого сознания указывают: мы, похоже, выживаем в смерти. К таким проявлениям относятся: опыт умиравших, но выживших; видения привидений умерших; путешествия шаманов в мир духов. Все эти проявления постигаются как переход между жизнью и смертью, и какимто образом он переход — относится к каждому из состояний и в то же время ни к одному. Короче, его определяют как то, что может быть названо Срединной областью.</w:t>
      </w:r>
    </w:p>
    <w:p>
      <w:pPr>
        <w:pStyle w:val="Normal"/>
        <w:bidi w:val="0"/>
        <w:spacing w:before="0" w:after="0"/>
        <w:ind w:left="0" w:right="0" w:firstLine="567"/>
        <w:rPr/>
      </w:pPr>
      <w:r>
        <w:rPr/>
        <w:t>Существование этой Срединной области не поддается научному доказательству. И тем не менее достоверно, что значительная часть людей в здравом уме и со здравыми суждениями испытала то, что убедило их: называемое нами «смерть» есть лишь переход в иное измерение действительности, которое называют "жизнь после смерти".</w:t>
      </w:r>
    </w:p>
    <w:p>
      <w:pPr>
        <w:pStyle w:val="Normal"/>
        <w:bidi w:val="0"/>
        <w:spacing w:before="0" w:after="0"/>
        <w:ind w:left="0" w:right="0" w:firstLine="567"/>
        <w:rPr/>
      </w:pPr>
      <w:r>
        <w:rPr/>
        <w:t>СЗ определенно может быть одним из способов проникновения в Срединную область, и при том способом безопасным.</w:t>
      </w:r>
    </w:p>
    <w:p>
      <w:pPr>
        <w:pStyle w:val="Normal"/>
        <w:bidi w:val="0"/>
        <w:spacing w:before="0" w:after="0"/>
        <w:ind w:left="0" w:right="0" w:firstLine="567"/>
        <w:rPr/>
      </w:pPr>
      <w:r>
        <w:rPr/>
        <w:t>Теперь я расскажу вам о том, что стало для меня приключением на всю жизнь. Я провел много людей через эти живые зрительные взаимодействия, называемые "наведенные свидания с привидениями" (далее НСП). Они видели своих ушедших в мир иной близких, разговаривали с ними и осознали мистерии Срединной области, о которой ранее лишь читали. Я тоже имел такие НСП. Я разговаривал с моей умершей бабушкой, которая выглядела настолько реальной, насколько это может вообще быть. Я также открыл новый смысл у некоторых классиков литературы и науки и путешествовал в таинственных древних сооружениях двухтысячелетней давности, построенных для свиданий людей с их умершими родственниками. Ниже следует интригующая мистер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 ПРИРОДА ВИДЕН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иногда определяю фантазию как нечто, что мне рассказывали, но что я никогда сам не видел. МАЙКЛ ХАРНЕР</w:t>
      </w:r>
    </w:p>
    <w:p>
      <w:pPr>
        <w:pStyle w:val="Normal"/>
        <w:bidi w:val="0"/>
        <w:spacing w:before="0" w:after="0"/>
        <w:ind w:left="0" w:right="0" w:firstLine="567"/>
        <w:rPr/>
      </w:pPr>
      <w:r>
        <w:rPr/>
        <w:t>Научная литература предала забвению несколько исследований, посвященных воссоединению с умершими.</w:t>
      </w:r>
    </w:p>
    <w:p>
      <w:pPr>
        <w:pStyle w:val="Normal"/>
        <w:bidi w:val="0"/>
        <w:spacing w:before="0" w:after="0"/>
        <w:ind w:left="0" w:right="0" w:firstLine="567"/>
        <w:rPr/>
      </w:pPr>
      <w:r>
        <w:rPr/>
        <w:t>Первое из таких исследований, в котором я уверен, это "Смысл галлюцинаций", проведенное в 1894 году. При выполнении этой работы, руководимой Генри Сиджвиком, членом Общества Психических Исследований Англии, семнадцати тысячам людей задали следующий вопрос: "Было ли у вас когда-нибудь в бодрствующем состоянии ясное впечатление видения или ощущение прикосновения живого существа или неживого объекта? Слышали ли вы голос? Причем эти впечатления и ощущения не были вызваны внешней физической причиной".</w:t>
      </w:r>
    </w:p>
    <w:p>
      <w:pPr>
        <w:pStyle w:val="Normal"/>
        <w:bidi w:val="0"/>
        <w:spacing w:before="0" w:after="0"/>
        <w:ind w:left="0" w:right="0" w:firstLine="567"/>
        <w:rPr/>
      </w:pPr>
      <w:r>
        <w:rPr/>
        <w:t>На эти вопросы утвердительно ответили более 2000 человек. Когда выявились очевидные случаи бреда и сна, осталось 1684 человека, действительно испытавших видения.</w:t>
      </w:r>
    </w:p>
    <w:p>
      <w:pPr>
        <w:pStyle w:val="Normal"/>
        <w:bidi w:val="0"/>
        <w:spacing w:before="0" w:after="0"/>
        <w:ind w:left="0" w:right="0" w:firstLine="567"/>
        <w:rPr/>
      </w:pPr>
      <w:r>
        <w:rPr/>
        <w:t>Эти рассказы описывали свидания как благотворные и краткие, обычно они продолжались менее минуты. Многие из видений проявлялись в среде, похожей на зеркало. Ниже приведен случай "Миссис В", записанный в 1885 году. Она обсуждает свое видение верхней половины мужчины с "очень бледным лицом, темными волосами и усами":</w:t>
      </w:r>
    </w:p>
    <w:p>
      <w:pPr>
        <w:pStyle w:val="Normal"/>
        <w:bidi w:val="0"/>
        <w:spacing w:before="0" w:after="0"/>
        <w:ind w:left="0" w:right="0" w:firstLine="567"/>
        <w:rPr/>
      </w:pPr>
      <w:r>
        <w:rPr/>
        <w:t>"Однажды вечером, приблизительно в 8 30, я зашла в гостиную, чтобы взять что-то из буфета, когда, повернувшись, увидела, это же самое лицо в окне выступа комнаты перед закрытыми ставнями. Я опять видела только верхнюю часть тела, которое, казалось, было в немного согнутом положении. Свет в этом случае шел из столовой и холла и не падал непосредственно на окно, но я могла прекрасно рассмотреть лицо и выражение глаз… В обоих случаях я находилась в 8 или 10 футах от него".</w:t>
      </w:r>
    </w:p>
    <w:p>
      <w:pPr>
        <w:pStyle w:val="Normal"/>
        <w:bidi w:val="0"/>
        <w:spacing w:before="0" w:after="0"/>
        <w:ind w:left="0" w:right="0" w:firstLine="567"/>
        <w:rPr/>
      </w:pPr>
      <w:r>
        <w:rPr/>
        <w:t>Люди, которые собирали эти истории, объяснить их не могли. Однако теории у них были. Одна из теорий заключалась в том, что умершая личность оставляет «нечто» в определенном месте, и чем бы это нечто ни было, оно способно некоторым образом общаться с живыми. Другая теория утверждала, что эти видения призраков ничто иное как галлюцинации здоровых, яркое создание ума. Как бы то ни было, Общество психических исследований сделало вывод, что ясных свидетельств существования "посмертных действий" нет.</w:t>
      </w:r>
    </w:p>
    <w:p>
      <w:pPr>
        <w:pStyle w:val="Normal"/>
        <w:bidi w:val="0"/>
        <w:spacing w:before="0" w:after="0"/>
        <w:ind w:left="0" w:right="0" w:firstLine="567"/>
        <w:rPr/>
      </w:pPr>
      <w:r>
        <w:rPr/>
        <w:t>Исследователи заявили, что нет иного выбора, кроме как назвать эти видения галлюцинациями, поскольку они не оставляют физических следов. Они не рассматривали возможность, которую позже выдвинул Эндрю Лэнг:</w:t>
      </w:r>
    </w:p>
    <w:p>
      <w:pPr>
        <w:pStyle w:val="Normal"/>
        <w:bidi w:val="0"/>
        <w:spacing w:before="0" w:after="0"/>
        <w:ind w:left="0" w:right="0" w:firstLine="567"/>
        <w:rPr/>
      </w:pPr>
      <w:r>
        <w:rPr/>
        <w:t>Некоторые галлюцинации случайны и пусты, — писал он в "Грезах и Духах". — Но между ними и грезами спящих существует вид галлюцинаций наяву, которые некоторые люди могут вызвать сознательно. Таковы видения при рассматривании [в зеркал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ПЫТ ВИДЕН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лучаи видений призраков натолкнули меня на мысль, что они относятся к области паранормальных явлений, известных как «видения». Видение Христа на дороге в Дамаск Святому Павлу — один из таких примеров. Другой пример — голоса ангелов, услышанные Жанной д'Арк. Такие явления называются спонтанными видениями, что означает, что люди испытывают их, не прикладывая сознательных усилий. Спонтанные видения умерших часто возникают в зеркалах или других отражающих поверхностях, иногда — ночью на фоне стены или в темноте на открытом воздухе.</w:t>
      </w:r>
    </w:p>
    <w:p>
      <w:pPr>
        <w:pStyle w:val="Normal"/>
        <w:bidi w:val="0"/>
        <w:spacing w:before="0" w:after="0"/>
        <w:ind w:left="0" w:right="0" w:firstLine="567"/>
        <w:rPr/>
      </w:pPr>
      <w:r>
        <w:rPr/>
        <w:t>Одна женщина рассказывала мне, что видела призрак бабушки, возникший из зеркала в конце холла. Призрак прошел половину холла по направлению к ней, затем через открытую дверь в другую комнату и исчез. Другая женщина рассказывала мне, что она, случайно взглянув вверх на подвески канделябра в своей столовой, увидела в одной из подвесок беседующих между собой людей.</w:t>
      </w:r>
    </w:p>
    <w:p>
      <w:pPr>
        <w:pStyle w:val="Normal"/>
        <w:bidi w:val="0"/>
        <w:spacing w:before="0" w:after="0"/>
        <w:ind w:left="0" w:right="0" w:firstLine="567"/>
        <w:rPr/>
      </w:pPr>
      <w:r>
        <w:rPr/>
        <w:t>Такие видения происходили со многими людьми на протяжении всей истории. Абрахам Линкольн, например, увидел себя в зеркале в своем доме в Спрингфилде, штат Иллинойс, в двух образах: один — он лежит на кушетке, другой — он бледен и похож на тень, подобно умершему или умирающему человеку. Меня поразило вовсе не само j видение президента Линкольна, а то, что он с охотой говорил о нем. Разговоры о таких вещах сегодня были бы гибельны для политической карьеры президента Соединенных Штатов, а вот Линкольн свободно рассказывал о своих грезах j и видениях, j</w:t>
      </w:r>
    </w:p>
    <w:p>
      <w:pPr>
        <w:pStyle w:val="Normal"/>
        <w:bidi w:val="0"/>
        <w:spacing w:before="0" w:after="0"/>
        <w:ind w:left="0" w:right="0" w:firstLine="567"/>
        <w:rPr/>
      </w:pPr>
      <w:r>
        <w:rPr/>
        <w:t>Анатоль Франс рассказывал, что у его "двоюродной бабушки" было в зеркале видение Робеспьера, умирающего приблизительно в то же самое время, когда ему выстрелили в челюсть. Ночью 27 июля 1794 года она смотрелась 81 зеркало и вдруг закричала; "Я вижу его! Я вижу его! Как он бледен! Кровь течет из его рта! Его зубы и челюсть раздроблены! Слава Господу! Кровожадный негодяй He будет больше пить кровь, кроме своей собственной", 3атем она разрыдалась и упала в обморок.</w:t>
      </w:r>
    </w:p>
    <w:p>
      <w:pPr>
        <w:pStyle w:val="Normal"/>
        <w:bidi w:val="0"/>
        <w:spacing w:before="0" w:after="0"/>
        <w:ind w:left="0" w:right="0" w:firstLine="567"/>
        <w:rPr/>
      </w:pPr>
      <w:r>
        <w:rPr/>
        <w:t>Иногда сообщалось о коллективных видениях умерших в зеркалах. О многих (задокументированных) таких случаях известно от исследователей паранормальных явлений, которые весьма дотошны в подборе фактов.</w:t>
      </w:r>
    </w:p>
    <w:p>
      <w:pPr>
        <w:pStyle w:val="Normal"/>
        <w:bidi w:val="0"/>
        <w:spacing w:before="0" w:after="0"/>
        <w:ind w:left="0" w:right="0" w:firstLine="567"/>
        <w:rPr/>
      </w:pPr>
      <w:r>
        <w:rPr/>
        <w:t>Одним из таких исследователей был сэр Эрнст Беннетт, первый секретарь английского Общества психических исследований. Он был заинтригован необъяснимой природой многих паранормальных явлений, особенно тех, которые происходят спонтанно. Он много писал для научных журналов об этом и тщательно документировал случаи изучения паранормальных событий.</w:t>
      </w:r>
    </w:p>
    <w:p>
      <w:pPr>
        <w:pStyle w:val="Normal"/>
        <w:bidi w:val="0"/>
        <w:spacing w:before="0" w:after="0"/>
        <w:ind w:left="0" w:right="0" w:firstLine="567"/>
        <w:rPr/>
      </w:pPr>
      <w:r>
        <w:rPr/>
        <w:t>В его данных есть случаи коллективных видений, то есть таких, при которых более одного человека испытывают видение той же личности и в то же время. Ниже следует один из изученных им подобных случаев, в котором присутствует похожая на зеркало поверхность. 3 декабря 1885 года.</w:t>
      </w:r>
    </w:p>
    <w:p>
      <w:pPr>
        <w:pStyle w:val="Normal"/>
        <w:bidi w:val="0"/>
        <w:spacing w:before="0" w:after="0"/>
        <w:ind w:left="0" w:right="0" w:firstLine="567"/>
        <w:rPr/>
      </w:pPr>
      <w:r>
        <w:rPr/>
        <w:t>5 апреля 1875 года. Отец моей жены, капитан Таунс, умер в своей резиденции в Крэнкбруке, Роуз Бэй, вблизи Сиднея, Н.С. Уэллс.</w:t>
      </w:r>
    </w:p>
    <w:p>
      <w:pPr>
        <w:pStyle w:val="Normal"/>
        <w:bidi w:val="0"/>
        <w:spacing w:before="0" w:after="0"/>
        <w:ind w:left="0" w:right="0" w:firstLine="567"/>
        <w:rPr/>
      </w:pPr>
      <w:r>
        <w:rPr/>
        <w:t>Приблизительно шесть недель спустя после его смерти моя жена часов в 9 зашла в одну из спален. Ее сопровождала юная леди, миссис Вертхон, и когда они вошли в комнату — а газ горел все время, — они были поражены при виде отражения (именно так это было) на полированной поверхности гардероба образа капитана Таунса. Это была едва ли половина тела: голова, плечи и верхняя часть рук; фактически это было похоже на обычный медальонный портрет, только таких размеров, как при жизни. Лицо выглядело изнуренным и бледным, каким оно было перед его смертью, и одет он был в серый жакет из фланели, в котором имел обыкновение спать. Удивленные и отчасти встревоженные увиденным, они подумали вначале, что в комнате висит портрет, а то, что они видят — есть его отражение; но там не было такого рода картины.</w:t>
      </w:r>
    </w:p>
    <w:p>
      <w:pPr>
        <w:pStyle w:val="Normal"/>
        <w:bidi w:val="0"/>
        <w:spacing w:before="0" w:after="0"/>
        <w:ind w:left="0" w:right="0" w:firstLine="567"/>
        <w:rPr/>
      </w:pPr>
      <w:r>
        <w:rPr/>
        <w:t>Пока они разглядывали и удивлялись, сестра моей жены, мисс Таунс, вошла в комнату и, прежде чем кто-либо из них мог заговорить, воскликнула: "Слава Богу! Вы видите папу?" Одна из служанок была в этот момент внизу, ее позвали и спросили, видит ли она что-нибудь, и она ответила:</w:t>
      </w:r>
    </w:p>
    <w:p>
      <w:pPr>
        <w:pStyle w:val="Normal"/>
        <w:bidi w:val="0"/>
        <w:spacing w:before="0" w:after="0"/>
        <w:ind w:left="0" w:right="0" w:firstLine="567"/>
        <w:rPr/>
      </w:pPr>
      <w:r>
        <w:rPr/>
        <w:t>"Ox, мисс! Хозяин!" Затем послали за Грэхемом — старым личным слугой капитана Таунса, и он тоже немедля воскликнул: "Господи, спаси нас! Миссис Летт, это капитан!" Позвали дворецкого, няньку моей жены, и они тоже сказали, что видят его. В заключение послали за миссис Таунс, и, увидев призрак, она приблизилась к нему с простёртыми руками, как будто желая к нему прикоснуться. И, когда ее руки прошли над панелью гардероба, изображение постепенно растаяло и никогда снова не появлялось, хотя в комнате регулярно проживали долгое время после это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ЕОБРАЗОВАННЫЕ ВИДЕНИ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ообщение было подписано "К. Е. Летт", зятем капитана, оно пришло с подтверждениями других свидетелей.</w:t>
      </w:r>
    </w:p>
    <w:p>
      <w:pPr>
        <w:pStyle w:val="Normal"/>
        <w:bidi w:val="0"/>
        <w:spacing w:before="0" w:after="0"/>
        <w:ind w:left="0" w:right="0" w:firstLine="567"/>
        <w:rPr/>
      </w:pPr>
      <w:r>
        <w:rPr/>
        <w:t>В этом случае Беннетт не стал интересоваться действием видения на людей, наблюдавших призрак, но я полагаю, что эффект был весьма сильным и глубоким. Многие из людей, с которыми я работал, говорили, что видения облегчали их горе или позволяли избавиться от страданий совсем. На людей, которым я помог пережить этот опыт, видения действовали прежде всего исцеляюще, при этом отношения с умершими улучшались. Полученный опыт не пугает и не расстраивает. Я считаю этот факт восхитительным в свете того, что фильмы и книги учат всех нас бояться духов. Древние истории о привидениях, как правило, довольно страшные, а вот современные свидетельства о них другого рода. В них нет ничего ужасного. Загадочно и удивительно? — Да, тех, кто видел призраки, вовсе не охватывает панический страх. Типичным представляется следующее спонтанное видение, происшедшее, когда вдова совершенно случайно пристально вгляделась в отражение в окне гостиницы. Снаружи было темно, и стекло отражало рассеянный слабый свет, шедший изнутри комнаты, создавая ясную глубину на блестящей поверхности.</w:t>
      </w:r>
    </w:p>
    <w:p>
      <w:pPr>
        <w:pStyle w:val="Normal"/>
        <w:bidi w:val="0"/>
        <w:spacing w:before="0" w:after="0"/>
        <w:ind w:left="0" w:right="0" w:firstLine="567"/>
        <w:rPr/>
      </w:pPr>
      <w:r>
        <w:rPr/>
        <w:t>"Это случилось со мной вскоре после гибели мужа в автомобильной катастрофе. Было раннее утро, я лежала в кровати, уставившись на окно. Было еще темно, и я ничего не могла видеть; окно выглядело как черный квадрат. Не помню, чтобы что-нибудь особенно занимало мой ум, я просто глядела на окно.</w:t>
      </w:r>
    </w:p>
    <w:p>
      <w:pPr>
        <w:pStyle w:val="Normal"/>
        <w:bidi w:val="0"/>
        <w:spacing w:before="0" w:after="0"/>
        <w:ind w:left="0" w:right="0" w:firstLine="567"/>
        <w:rPr/>
      </w:pPr>
      <w:r>
        <w:rPr/>
        <w:t>Внезапно я увидела человека, бежавшего ко мне. Он был в купальном костюме, его волосы были влажными, как если бы он бежал с пляжа. Я была взволнована, ибо узнала моего умершего мужа! Он подбежал ко мне и улыбнулся. Я вдыхала его запах и знаю, что почувствовала бы его влажные волосы, если бы дотронулась до них.</w:t>
      </w:r>
    </w:p>
    <w:p>
      <w:pPr>
        <w:pStyle w:val="Normal"/>
        <w:bidi w:val="0"/>
        <w:spacing w:before="0" w:after="0"/>
        <w:ind w:left="0" w:right="0" w:firstLine="567"/>
        <w:rPr/>
      </w:pPr>
      <w:r>
        <w:rPr/>
        <w:t>"Здесь все прекрасно", — с улыбкой сказал он. Он был счастлив, и это сделало счастливой меня. Этот случай помог мне справиться с горем, потому что меня сильно беспокоила боль, которую он, должно быть, испытал, когда разбилась машина.</w:t>
      </w:r>
    </w:p>
    <w:p>
      <w:pPr>
        <w:pStyle w:val="Normal"/>
        <w:bidi w:val="0"/>
        <w:spacing w:before="0" w:after="0"/>
        <w:ind w:left="0" w:right="0" w:firstLine="567"/>
        <w:rPr/>
      </w:pPr>
      <w:r>
        <w:rPr/>
        <w:t>Женщина избавилась от страданий, увиДев, что ее муж не страдает после жизни. Ее встреча с призраком, подобно многим другим, подействовала на нее положительно, потому что позволила преодолеть горе. Очевидно, планируемые видения призраков будут иметь больший положительный эффек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ЕСТЕСТВЕННАЯ СВЯЗ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сть много форм видений и много способов вызвать их, тем не менее они по-прежнему остаются наиболее экстраординарными проявлениями человеческого ума. Возможно, еще более странное явление — то, что мало кто из психологов изучает.</w:t>
      </w:r>
    </w:p>
    <w:p>
      <w:pPr>
        <w:pStyle w:val="Normal"/>
        <w:bidi w:val="0"/>
        <w:spacing w:before="0" w:after="0"/>
        <w:ind w:left="0" w:right="0" w:firstLine="567"/>
        <w:rPr/>
      </w:pPr>
      <w:r>
        <w:rPr/>
        <w:t>Многим из нас с детства известны сказания о библейских видениях. Кого из нас не изумляло колесо Иезекииля или лестница Иаковэ, да и вся книга «Откровения»? Некоторые считают, что эти древние люди, имевшие опыт видений, обладали редкой и чудесной способностью общаться с Божественным.</w:t>
      </w:r>
    </w:p>
    <w:p>
      <w:pPr>
        <w:pStyle w:val="Normal"/>
        <w:bidi w:val="0"/>
        <w:spacing w:before="0" w:after="0"/>
        <w:ind w:left="0" w:right="0" w:firstLine="567"/>
        <w:rPr/>
      </w:pPr>
      <w:r>
        <w:rPr/>
        <w:t>В наши дни многие склонны относить видения к патологии. Они полагают, что люди, рассказывающие о своих видениях, или шизофреники, или находятся в бреду, или даже социально опасны. Такое восприятие только начинает меняться вследствие того, что возрастающее количество демографических изысканий убеждает в том, что опыт видений вполне обычен. Множество людей имеют подобный опыт, просто неохотно упоминают об этом из-за страха, что их заклеймят безумцами.</w:t>
      </w:r>
    </w:p>
    <w:p>
      <w:pPr>
        <w:pStyle w:val="Normal"/>
        <w:bidi w:val="0"/>
        <w:spacing w:before="0" w:after="0"/>
        <w:ind w:left="0" w:right="0" w:firstLine="567"/>
        <w:rPr/>
      </w:pPr>
      <w:r>
        <w:rPr/>
        <w:t>Видения призраков представляют собой зрительный опыт, мы рассмотрим некоторые формы видений, особенно те из них, которые могут быть вызваны известными методами. Последнее замечак-ие сводит область рассмотрения к четырем видам: парейдолии, инкубации грез, гипногогии и «пристальному» смотрению в зеркало.</w:t>
      </w:r>
    </w:p>
    <w:p>
      <w:pPr>
        <w:pStyle w:val="Normal"/>
        <w:bidi w:val="0"/>
        <w:spacing w:before="0" w:after="0"/>
        <w:ind w:left="0" w:right="0" w:firstLine="567"/>
        <w:rPr/>
      </w:pPr>
      <w:r>
        <w:rPr/>
        <w:t>Некоторые люди способны видеть лица в облаках. Этот вид иллюзий называется «парейдолией». Классифицируется он как иллюзия потому, что к наблюдаемому внешнему стимулу — облакам — добавляется интерпретация, и это создает значимый образ на небе.</w:t>
      </w:r>
    </w:p>
    <w:p>
      <w:pPr>
        <w:pStyle w:val="Normal"/>
        <w:bidi w:val="0"/>
        <w:spacing w:before="0" w:after="0"/>
        <w:ind w:left="0" w:right="0" w:firstLine="567"/>
        <w:rPr/>
      </w:pPr>
      <w:r>
        <w:rPr/>
        <w:t>Если я взглянул на облака и увидел образ Джорджа Вашингтона, то стоящий рядом со мной человек, скорее всего, увидит то же самое. Отличие парейдолии состоит в том, что эта иллюзия не исчезает, когда мы пристально разглядываем ее.</w:t>
      </w:r>
    </w:p>
    <w:p>
      <w:pPr>
        <w:pStyle w:val="Normal"/>
        <w:bidi w:val="0"/>
        <w:spacing w:before="0" w:after="0"/>
        <w:ind w:left="0" w:right="0" w:firstLine="567"/>
        <w:rPr/>
      </w:pPr>
      <w:r>
        <w:rPr/>
        <w:t>Поскольку парейдолии вызваны внешними стимулами, они могут быть увидены и другими лицами. Этим объясняются некоторые коллективные иллюзии, когда множество людей внезапно видят лица Христа на стене церкви или Девы Марии на корпусе нефтехранилища на Среднем Западе. Если кто-нибудь может интерпретировав некую структуру как лицо Христа (или любое другое лицо), то и другие могут это сделать.</w:t>
      </w:r>
    </w:p>
    <w:p>
      <w:pPr>
        <w:pStyle w:val="Normal"/>
        <w:bidi w:val="0"/>
        <w:spacing w:before="0" w:after="0"/>
        <w:ind w:left="0" w:right="0" w:firstLine="567"/>
        <w:rPr/>
      </w:pPr>
      <w:r>
        <w:rPr/>
        <w:t>И практически невозможно убедить людей, что исходная структура была там всегда. Для знакомых с этим местом людей виденное как бы материализуется из ниоткуда. "Двадцать лет я почти каждый день проезжал мимо резервуара с водой, — возразит человек, — и если бы Дева Мария была там прежде, я увидел бы ее. Я знаю, она только что появилась!"</w:t>
      </w:r>
    </w:p>
    <w:p>
      <w:pPr>
        <w:pStyle w:val="Normal"/>
        <w:bidi w:val="0"/>
        <w:spacing w:before="0" w:after="0"/>
        <w:ind w:left="0" w:right="0" w:firstLine="567"/>
        <w:rPr/>
      </w:pPr>
      <w:r>
        <w:rPr/>
        <w:t>Подобные миражи не ограничиваются религиозными темами. Отложения соды и остатки древней растительности покрывают кое-где египетскую пустыню, в таких местах видятся каменные леса. Путешествующие по этим местам сообщают, что видели остатки мумифицированных великанов или огромные плывущие корабли.</w:t>
      </w:r>
    </w:p>
    <w:p>
      <w:pPr>
        <w:pStyle w:val="Normal"/>
        <w:bidi w:val="0"/>
        <w:spacing w:before="0" w:after="0"/>
        <w:ind w:left="0" w:right="0" w:firstLine="567"/>
        <w:rPr/>
      </w:pPr>
      <w:r>
        <w:rPr/>
        <w:t>В парейдолии есть несколько форм обращения к сверху; естественному. На Гавайях кахуны формулируют интересующие их вопросы и затем пристально вглядываются в облака, ожидая, что увиденное ими на небе даст ответ на них. Капномагия, то есть пристальное вглядывание в дым, все еще практикуется среди коренного населения Центральной Америки. В средневековой Европе эта практика была обычной для матрон и юных девушек. — тение чайного листа точно так же зависит от способности рассматривающих его увидеть во фрагментах листа значимые образы.</w:t>
      </w:r>
    </w:p>
    <w:p>
      <w:pPr>
        <w:pStyle w:val="Normal"/>
        <w:bidi w:val="0"/>
        <w:spacing w:before="0" w:after="0"/>
        <w:ind w:left="0" w:right="0" w:firstLine="567"/>
        <w:rPr/>
      </w:pPr>
      <w:r>
        <w:rPr/>
        <w:t>Случается, что парейдолия служит основой видений ушедших в мир иной близких. Например, удивительное видение предков явилось генералу Джорджу Паттону на поле боя во Франции. В мемуарах "Прежде чем растают цвета", записанных его племянником Фредом Айером, есть такой эпизод:</w:t>
      </w:r>
    </w:p>
    <w:p>
      <w:pPr>
        <w:pStyle w:val="Normal"/>
        <w:bidi w:val="0"/>
        <w:spacing w:before="0" w:after="0"/>
        <w:ind w:left="0" w:right="0" w:firstLine="567"/>
        <w:rPr/>
      </w:pPr>
      <w:r>
        <w:rPr/>
        <w:t>"Я уверен, что твои предки всегда с тобой. Они наблюдают за тобой. Они ожидают от тебя черт знает чего". Я спросил: "-то вы имеете в виду?" "Ну это нечто, что ты знаешь, или не знаешь. Но иногда можешь даже видеть. Однажды во Франции огонь крупнокалиберных немецких пулеметов прижал нас к земле. Я лежал, распластавшись на животе в смертельном страхе, боясь поднять голову. Но в конце концов я ее поднял и взглянул на стаю облаков, в лучах почти закатившегося солнца они были красноватыми. И тут настолько ясно, насколько это может быть, я увидел их головы: головы моего деда и его братьев. Их 1убы не двигались; они ничего не говорили мне. Однако они пристально смотрели на меня, и взгляды их выражали не столько огорчение, сколь несчастье. Я мог читать их взгляды, они говорили мне: "Джорджик, Джорджик, ты огорчаешь нас, лежа прижавшись к земле. Вспомни как много Паттонов было убито, но среди них не было ни одного труса".</w:t>
      </w:r>
    </w:p>
    <w:p>
      <w:pPr>
        <w:pStyle w:val="Normal"/>
        <w:bidi w:val="0"/>
        <w:spacing w:before="0" w:after="0"/>
        <w:ind w:left="0" w:right="0" w:firstLine="567"/>
        <w:rPr/>
      </w:pPr>
      <w:r>
        <w:rPr/>
        <w:t>Я поднялся, достал свой пистолет, отдал команду «вперед». Полковник Джордж и другие все еще оставались там, где и были, но они улыбались. Естественно, мы победили в том бою".</w:t>
      </w:r>
    </w:p>
    <w:p>
      <w:pPr>
        <w:pStyle w:val="Normal"/>
        <w:bidi w:val="0"/>
        <w:spacing w:before="0" w:after="0"/>
        <w:ind w:left="0" w:right="0" w:firstLine="567"/>
        <w:rPr/>
      </w:pPr>
      <w:r>
        <w:rPr/>
        <w:t>Генерал Джордж Паттон — один из наиболее уважаемых и победоносных генералов в американской военной истории — не сомневался в существовании духов. — астично эта убежденность была обусловлена тем, что на полях боев его часто посещал умерший отец. Он рассказывал Айеру: "Отец обычно приходил по вечерам в мою палатку, усаживался поговорить и убедить меня, что я все делаю верно и буду действовать смело в предстоящем на следующий день бою. Он был столь же реален, как в кабинете своего дома в Лейк Виньяр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СЦЕЛЕНИЕ ИНКУБАЦИЕЙ ГРЕЗ</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сем вам знаком таинственный кадусеус — эмблема медицинской профессии. Обвившись вокруг крылатого жезла, змеи — двойняшки глядят на нас с дверей санитарных машин, больничных стен, плакатов в кабинетах докторов. Однако не многим известен смысл этого символа. — тобы узнать его, нужно вернуться назад, в древнюю Грецию, к замкам — инкубаторам грез Асклепия. Асклепий был реальной личностью, весьма уважаемым врачом, которого после смерти возвели в священный сан. Повсюду на его родине были возведены в его честь храмы. Всего их было три сотни, самый почитаемый находился в Эпидаурусе, и был этот храм своего" рода Главной Клиникой замков — инкубаторов грез.</w:t>
      </w:r>
    </w:p>
    <w:p>
      <w:pPr>
        <w:pStyle w:val="Normal"/>
        <w:bidi w:val="0"/>
        <w:spacing w:before="0" w:after="0"/>
        <w:ind w:left="0" w:right="0" w:firstLine="567"/>
        <w:rPr/>
      </w:pPr>
      <w:r>
        <w:rPr/>
        <w:t>В этих замках для исцеления использовались фантастические видения. Люди, страдающие болезнями, которые не мог вылечить никакой лекарь, отправлялись в замок Асклепия. Там больные погружались в грезы и видения, которые, как они надеялись, избавят их от страданий. Пациенты, которым сопутствовала удача, могли даже проконсультироваться с самим легендарным врачом.</w:t>
      </w:r>
    </w:p>
    <w:p>
      <w:pPr>
        <w:pStyle w:val="Normal"/>
        <w:bidi w:val="0"/>
        <w:spacing w:before="0" w:after="0"/>
        <w:ind w:left="0" w:right="0" w:firstLine="567"/>
        <w:rPr/>
      </w:pPr>
      <w:r>
        <w:rPr/>
        <w:t>Главный центр исцеления в Эпидаурусе имел достаточно возможностей, чтобы разместить и накормить толпы людей, всегда ожидающих своей очереди. Центральную часть комплекса занимало огромное здание, называемое абатон, которое окружало двор. Когда наступало их время, пилигримы входили во двор и там спали до тех пор, пока к ним не являлась греза, в которой одетый в меховую накидку, держа кадусеус, Асклепий приглашал их в абатон.</w:t>
      </w:r>
    </w:p>
    <w:p>
      <w:pPr>
        <w:pStyle w:val="Normal"/>
        <w:bidi w:val="0"/>
        <w:spacing w:before="0" w:after="0"/>
        <w:ind w:left="0" w:right="0" w:firstLine="567"/>
        <w:rPr/>
      </w:pPr>
      <w:r>
        <w:rPr/>
        <w:t>Тогда страждущий мог войти в замок — огромнйй холл, уставленный узкими лежанками, которые назывались клинис. Эти лежанки выглядели как викторианские кушетки, причем одна их сторона была приподнята приблизительно на 45 градусов, так что голова и торс лежащего располагались несколько выше его бедер и ног. От этих клинис произошло современное слово «клиника».</w:t>
      </w:r>
    </w:p>
    <w:p>
      <w:pPr>
        <w:pStyle w:val="Normal"/>
        <w:bidi w:val="0"/>
        <w:spacing w:before="0" w:after="0"/>
        <w:ind w:left="0" w:right="0" w:firstLine="567"/>
        <w:rPr/>
      </w:pPr>
      <w:r>
        <w:rPr/>
        <w:t>Полагали, что по ночам Асклепий приходил в абатон, чтобы исцелять, вероятно, он был одет в ту же меховую накидку и держал кадусеус. Во многих случаях его медицинские рецепты и процедуры приводили в результате к выздоровлению.</w:t>
      </w:r>
    </w:p>
    <w:p>
      <w:pPr>
        <w:pStyle w:val="Normal"/>
        <w:bidi w:val="0"/>
        <w:spacing w:before="0" w:after="0"/>
        <w:ind w:left="0" w:right="0" w:firstLine="567"/>
        <w:rPr/>
      </w:pPr>
      <w:r>
        <w:rPr/>
        <w:t>Благодарные пациенты платили резчикам по камню, которые высекали на вертикальных столпах истории болезней, подробности видений и исцелений, чтобы и другие смогли ознакомиться с этими процессами. Сегодня, когда прошло более двух тысячелетий, эти зафиксированные клинические случаи предстарляются очень любопытными.</w:t>
      </w:r>
    </w:p>
    <w:p>
      <w:pPr>
        <w:pStyle w:val="Normal"/>
        <w:bidi w:val="0"/>
        <w:spacing w:before="0" w:after="0"/>
        <w:ind w:left="0" w:right="0" w:firstLine="567"/>
        <w:rPr/>
      </w:pPr>
      <w:r>
        <w:rPr/>
        <w:t>Мужчина с парализованными пальцами обратился за помощью к Богу. Рассматривая таблички в Замке, он выразил недоверие к их содержанию и насмехался над надписями. Но во сне ему было видение. Привиделось ему, что, когда он играл в кости у Замка и как раз собирался кости бросить. Бог явился, вспрыгнул на его руки и выпрямил его [пациента] пальцы. Когда Бог ступил в сторону, показалось ему [пациенту], что он согнул свою руку и распрямил все свои пальцы, один за одним. Когда он выпрямил их все. Бог спросил его, по-прежнему ли он не доверяет надписям на табличке в Замке. Он ответил, что доверяет. "С этих пор, посколвку прежде ты не верил излечениям, а они этого не заслуживали, то в будущем, — сказал Он, — твое имя будет «Недоверчивый». Когда день занялся, он вышел здоровым.</w:t>
      </w:r>
    </w:p>
    <w:p>
      <w:pPr>
        <w:pStyle w:val="Normal"/>
        <w:bidi w:val="0"/>
        <w:spacing w:before="0" w:after="0"/>
        <w:ind w:left="0" w:right="0" w:firstLine="567"/>
        <w:rPr/>
      </w:pPr>
      <w:r>
        <w:rPr/>
        <w:t>Амброзия из Афин была слепа на один глаз. Она пришла за помощью к Богу. Прохаживаясь по Замку, она со смехом читала таблички: невозможно, чтобы хромой и слепой излечились всего лишь видением грезы. Во сне ей было видение. Бог стоял рядом с ней. Он сказал, что вылечит ее, но в оплату она должна посвятить Замйу серебряную свинью в память о ее неверии. Сказав это. Он рассек пораженное глазное яблоко и закапал в него лекарство. Когда день пришел, она вышла здоровой.</w:t>
      </w:r>
    </w:p>
    <w:p>
      <w:pPr>
        <w:pStyle w:val="Normal"/>
        <w:bidi w:val="0"/>
        <w:spacing w:before="0" w:after="0"/>
        <w:ind w:left="0" w:right="0" w:firstLine="567"/>
        <w:rPr/>
      </w:pPr>
      <w:r>
        <w:rPr/>
        <w:t>Мужчине пригрезилось, что он умер от удара мечом в живот и что удар этот нанес ему сам Асклепий; очнувшись, мужчина обнаружил, что избавился от абсцесса в животе, при этом на боку у него был шрам.</w:t>
      </w:r>
    </w:p>
    <w:p>
      <w:pPr>
        <w:pStyle w:val="Normal"/>
        <w:bidi w:val="0"/>
        <w:spacing w:before="0" w:after="0"/>
        <w:ind w:left="0" w:right="0" w:firstLine="567"/>
        <w:rPr/>
      </w:pPr>
      <w:r>
        <w:rPr/>
        <w:t>Пандарус из Фессалины имел отметину на лбу. Когда он спал, ему было видение: Бог замотал отметины повязкой, а затем удалил ее, когда покидал абатон. В последствии Пандарус принес ее в дар Замку. Когда день пришел, он поднялся, снял повязку и увидел свое лицо чистым от отметин; и он посвятил Замку повязку со знаками, которые были на его лбу.</w:t>
      </w:r>
    </w:p>
    <w:p>
      <w:pPr>
        <w:pStyle w:val="Normal"/>
        <w:bidi w:val="0"/>
        <w:spacing w:before="0" w:after="0"/>
        <w:ind w:left="0" w:right="0" w:firstLine="567"/>
        <w:rPr/>
      </w:pPr>
      <w:r>
        <w:rPr/>
        <w:t>Инкубация грез была известна не только в Греции. Она отмечена во многих культурах мира, таких как древние Египет, Месопотамия, Ханаан, Израиль. Самый прозрачный библейский сюжет — это греза Соломона на холме захоронений Гаваон, где он сделал жертвоприношение</w:t>
      </w:r>
    </w:p>
    <w:p>
      <w:pPr>
        <w:pStyle w:val="Normal"/>
        <w:bidi w:val="0"/>
        <w:spacing w:before="0" w:after="0"/>
        <w:ind w:left="0" w:right="0" w:firstLine="567"/>
        <w:rPr/>
      </w:pPr>
      <w:r>
        <w:rPr/>
        <w:t>Господу. Господь явился Соломону во сне ночью и спросил: "-то дать сыну Давидову?" "Даруй же рабу Твоему сердце разумное, чтобы судить народ Твой и различать, что добро и что зло; ибо кто может управлять этим многочисленным народом Твоим?" В этом свидании с Богом родилась мудрость Соломона, правившего всем Израилем.</w:t>
      </w:r>
    </w:p>
    <w:p>
      <w:pPr>
        <w:pStyle w:val="Normal"/>
        <w:bidi w:val="0"/>
        <w:spacing w:before="0" w:after="0"/>
        <w:ind w:left="0" w:right="0" w:firstLine="567"/>
        <w:rPr/>
      </w:pPr>
      <w:r>
        <w:rPr/>
        <w:t>Обряд инкубирования грез был весьма популярным в Японии, там он сохранялся и в пятнадцатом столетии. Пилигримы, мучившиеся от неразрешимых проблем, отправлялись в священные места в надежде, что им будет дарована Божественная греза, которая покажет решение проблем.</w:t>
      </w:r>
    </w:p>
    <w:p>
      <w:pPr>
        <w:pStyle w:val="Normal"/>
        <w:bidi w:val="0"/>
        <w:spacing w:before="0" w:after="0"/>
        <w:ind w:left="0" w:right="0" w:firstLine="567"/>
        <w:rPr/>
      </w:pPr>
      <w:r>
        <w:rPr/>
        <w:t>Сохранилось много записей об этих обрядах, они оказывались идентичными греческим. Некие сущности появлялись в видениях страждущим и исцеляли их, причем, как и в абатоне, в видениях происходило и хирургическое вмешательство.</w:t>
      </w:r>
    </w:p>
    <w:p>
      <w:pPr>
        <w:pStyle w:val="Normal"/>
        <w:bidi w:val="0"/>
        <w:spacing w:before="0" w:after="0"/>
        <w:ind w:left="0" w:right="0" w:firstLine="567"/>
        <w:rPr/>
      </w:pPr>
      <w:r>
        <w:rPr/>
        <w:t>Этот обычай восходит к очень ранней эре Японии, к четвертому и пятому столетию до н. э. В те времена лишь императору разрешалось поддерживать связь с другими измерениями, и инкубация составляла важный аспект его духовных обязательств. В его замке в инкубационном холле стояла специальная кровать «камудоко».</w:t>
      </w:r>
    </w:p>
    <w:p>
      <w:pPr>
        <w:pStyle w:val="Normal"/>
        <w:bidi w:val="0"/>
        <w:spacing w:before="0" w:after="0"/>
        <w:ind w:left="0" w:right="0" w:firstLine="567"/>
        <w:rPr/>
      </w:pPr>
      <w:r>
        <w:rPr/>
        <w:t>Еще в недавние времена церемония посвящения нового императора предполагала наличие кровати, называемой шинза, идентичной по конфигурации клинисАсклепия. Император не использовал кровать во время ритуала, ее истинное назначение было забыто. Без сомнения, в давние времена кровать находилась там для целей инкубации.</w:t>
      </w:r>
    </w:p>
    <w:p>
      <w:pPr>
        <w:pStyle w:val="Normal"/>
        <w:bidi w:val="0"/>
        <w:spacing w:before="0" w:after="0"/>
        <w:ind w:left="0" w:right="0" w:firstLine="567"/>
        <w:rPr/>
      </w:pPr>
      <w:r>
        <w:rPr/>
        <w:t>Сторонники современной глубинной психологии считают, Х что эти «посещения» есть не более чем эпизоды внутреннего общения с высшим «Я» инкубирующегося, однако тогда невозможно понять многие загадки инкубации грез.</w:t>
      </w:r>
    </w:p>
    <w:p>
      <w:pPr>
        <w:pStyle w:val="Normal"/>
        <w:bidi w:val="0"/>
        <w:spacing w:before="0" w:after="0"/>
        <w:ind w:left="0" w:right="0" w:firstLine="567"/>
        <w:rPr/>
      </w:pPr>
      <w:r>
        <w:rPr/>
        <w:t>Сами страждущие отличали эти посещения от обычных снов. Многие из инкубантов (по древнегреческим источникам) настаивали, что видения приходили в состоянии между засыпанием и пробуждением. Это ведет нас к другому волнующему типу "виденческого состояния", в которое некоторые индивидуумы могут входить сознатель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ЕАЛЬНОСТЬ ГИПНОГОГИЕСКОГО С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ипногогию традиционно рассматривают как некое двойственное состояние, между сном и нормальным бодрствованием. При гипногогии личность видит то, что приготовлено ее подсознанием. Иногда это могут быть просто яркие цветные вспышки или последовательность живых картин, в других случаях эти более чем живые образы имеют иной, весьма глубокий смысл.</w:t>
      </w:r>
    </w:p>
    <w:p>
      <w:pPr>
        <w:pStyle w:val="Normal"/>
        <w:bidi w:val="0"/>
        <w:spacing w:before="0" w:after="0"/>
        <w:ind w:left="0" w:right="0" w:firstLine="567"/>
        <w:rPr/>
      </w:pPr>
      <w:r>
        <w:rPr/>
        <w:t>Гипногогическое состояние может наступить, когда человек просто прогуливается или занят обычными делами. Проявлением гипногогии объясняют сообщения о встречах на прогулках с "маленькими людьми" в Ирландии и встречи с феями в других частях света. Ею же объясняют причудливое явление, получившее название "Исчезающий век", когда человек видит другого человека, идущего по направлению к нему по ночной улице, и этот последний внезапно исчезает.</w:t>
      </w:r>
    </w:p>
    <w:p>
      <w:pPr>
        <w:pStyle w:val="Normal"/>
        <w:bidi w:val="0"/>
        <w:spacing w:before="0" w:after="0"/>
        <w:ind w:left="0" w:right="0" w:firstLine="567"/>
        <w:rPr/>
      </w:pPr>
      <w:r>
        <w:rPr/>
        <w:t>Чарлз Диккенс, знаменитый английский писатель, сообщал об одном таком событии. Он рассказывал другу, что однажды ночью, идя по улице в Лондоне, услышал позади себя конский топот. Он обернулся и увидел всадника, пытавшегося сдержать лошадь, которая становилась неуправляемой. Диккенс, чтобы увернуться от лошади, ступил в дверной проем. Когда он обернулся, ни лошади, ни всадника не было. Не было вообще никого. Многие люди «видят» яркие изображения в момент засыпания. Иногда это цветные образы, иногда сюрреалистически искаженные события.</w:t>
      </w:r>
    </w:p>
    <w:p>
      <w:pPr>
        <w:pStyle w:val="Normal"/>
        <w:bidi w:val="0"/>
        <w:spacing w:before="0" w:after="0"/>
        <w:ind w:left="0" w:right="0" w:firstLine="567"/>
        <w:rPr/>
      </w:pPr>
      <w:r>
        <w:rPr/>
        <w:t>Гипногогические состояния использовались для решения проблем творческими гениями. Один из них — Томас Эдисон, который частенько подремывал в своем кабинете, когда не мог найти решения.</w:t>
      </w:r>
    </w:p>
    <w:p>
      <w:pPr>
        <w:pStyle w:val="Normal"/>
        <w:bidi w:val="0"/>
        <w:spacing w:before="0" w:after="0"/>
        <w:ind w:left="0" w:right="0" w:firstLine="567"/>
        <w:rPr/>
      </w:pPr>
      <w:r>
        <w:rPr/>
        <w:t>Проблема, с которой он при этом столкнулся, заключалась в том, что из гипногогического состояния ученый легко погружался в сон. А во сне можно забыть пришедшие образы. — тобы этого не произошло, Эдисон дремал, держа в каждой руке по стальному шару. С каждой стороны своего кресла он разместил металлические лотки. Когда сознание начинало ускользать от него, шары выпадали из рук и клацали по лоткам. Он просыпался, сохраняя память о гипногогическом опы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ОЙ ЛИЧНЫЙ ОПЫТ СЗ</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оведя множество сессий СЗ, в которых индуцировались "видения призраков", я решил испытать это на себе. В результате личный опыт полностью изменил перспективу моей жизни.</w:t>
      </w:r>
    </w:p>
    <w:p>
      <w:pPr>
        <w:pStyle w:val="Normal"/>
        <w:bidi w:val="0"/>
        <w:spacing w:before="0" w:after="0"/>
        <w:ind w:left="0" w:right="0" w:firstLine="567"/>
        <w:rPr/>
      </w:pPr>
      <w:r>
        <w:rPr/>
        <w:t>Вначале я колебался, допустимо ли мне самому быть предметом эксперимента. Вдруг я не смогу после этого быть достаточно объективным. Если я ограничусь ролью исследователя, рассуждал я, то смогу оценить сообщения других с более нейтральных позиций.</w:t>
      </w:r>
    </w:p>
    <w:p>
      <w:pPr>
        <w:pStyle w:val="Normal"/>
        <w:bidi w:val="0"/>
        <w:spacing w:before="0" w:after="0"/>
        <w:ind w:left="0" w:right="0" w:firstLine="567"/>
        <w:rPr/>
      </w:pPr>
      <w:r>
        <w:rPr/>
        <w:t>С другой стороны, искушение испытать это самому было весьма велико, потому что с детства я всегда жаждал узнать, что же это такое "видение призраков".</w:t>
      </w:r>
    </w:p>
    <w:p>
      <w:pPr>
        <w:pStyle w:val="Normal"/>
        <w:bidi w:val="0"/>
        <w:spacing w:before="0" w:after="0"/>
        <w:ind w:left="0" w:right="0" w:firstLine="567"/>
        <w:rPr/>
      </w:pPr>
      <w:r>
        <w:rPr/>
        <w:t>Прослушав несколько сообщений моих подопытных, я поддался искушению и решил предпринять собственное путешествие в Срединную область.</w:t>
      </w:r>
    </w:p>
    <w:p>
      <w:pPr>
        <w:pStyle w:val="Normal"/>
        <w:bidi w:val="0"/>
        <w:spacing w:before="0" w:after="0"/>
        <w:ind w:left="0" w:right="0" w:firstLine="567"/>
        <w:rPr/>
      </w:pPr>
      <w:r>
        <w:rPr/>
        <w:t>Самой трудной загадкой этих свиданий с привидениями представлялось то, что подопытные были уверены, что их зрительные воссоединения реальны, а не фантастичны. Это ставило меня в тупик, особенно потому, что я намеренно отобрал очень основательных и разумных людей в качестве подопытных. Я полагал, что любой из них способен сказать, было ли свидание реальностью. Я ожидал от нцх сообщений о том, что видение напоминает в некотором роде образы, приходящие к ним в дреме, но верным оказалось совсем противоположное. Один за другим подопытные, имевшие визуальные свидания, настаивали на том, что их умершие родственники действительно присутствовали. "Я знаю, это была моя мама", — говорил один из них. Практически все описывали как совершенно реальное то, что с ними было.</w:t>
      </w:r>
    </w:p>
    <w:p>
      <w:pPr>
        <w:pStyle w:val="Normal"/>
        <w:bidi w:val="0"/>
        <w:spacing w:before="0" w:after="0"/>
        <w:ind w:left="0" w:right="0" w:firstLine="567"/>
        <w:rPr/>
      </w:pPr>
      <w:r>
        <w:rPr/>
        <w:t>Я был убежден, что если сам испытаю "видение призраков", то докажу, что это не так. Если подобный опыт будет и у меня, я не позволю одурачить себя утверждением о его реальности.</w:t>
      </w:r>
    </w:p>
    <w:p>
      <w:pPr>
        <w:pStyle w:val="Normal"/>
        <w:bidi w:val="0"/>
        <w:spacing w:before="0" w:after="0"/>
        <w:ind w:left="0" w:right="0" w:firstLine="567"/>
        <w:rPr/>
      </w:pPr>
      <w:r>
        <w:rPr/>
        <w:t>Я решил попытаться «увидеть» бабушку по матери. Я родился во время второй мировой войны, мой отец был за океаном в день, когда я появился на свет. Он вернулся лишь через восемнадцать месяцев, поэтому мама моей мамы взяла на себя многие родительские обязанности. Я всегда считал ее ласковым, мудрым и понимающим человеком, согревшим своим удивительным теплом часть моей жизни. Мне часто недоставало бабушки после ее сМЬрти, и я с радостью встретился бы с нею вновь, какие бы формы это свидание ни приняло.</w:t>
      </w:r>
    </w:p>
    <w:p>
      <w:pPr>
        <w:pStyle w:val="Normal"/>
        <w:bidi w:val="0"/>
        <w:spacing w:before="0" w:after="0"/>
        <w:ind w:left="0" w:right="0" w:firstLine="567"/>
        <w:rPr/>
      </w:pPr>
      <w:r>
        <w:rPr/>
        <w:t>Однажды днем я много часов готовился к зрительному воссоединению с ней. Я восстановил в уме дюжины воспоминаний, разглядывал ее фотографии, вспоминал ее доброту.</w:t>
      </w:r>
    </w:p>
    <w:p>
      <w:pPr>
        <w:pStyle w:val="Normal"/>
        <w:bidi w:val="0"/>
        <w:spacing w:before="0" w:after="0"/>
        <w:ind w:left="0" w:right="0" w:firstLine="567"/>
        <w:rPr/>
      </w:pPr>
      <w:r>
        <w:rPr/>
        <w:t>Затем я пошел в то место, которое называл "будкой видений призраков", и в сумеречном свете комнаты уставился в глубину большого зеркала. Я провел так по меньшей мере час, но не почувствовал и намека на ее присутствие. Наконец, я отказался продолжать эксперимент, посчитав, что у меня иммунитет к зрительным воссоединениям.</w:t>
      </w:r>
    </w:p>
    <w:p>
      <w:pPr>
        <w:pStyle w:val="Normal"/>
        <w:bidi w:val="0"/>
        <w:spacing w:before="0" w:after="0"/>
        <w:ind w:left="0" w:right="0" w:firstLine="567"/>
        <w:rPr/>
      </w:pPr>
      <w:r>
        <w:rPr/>
        <w:t>Но позже в моей жизни произошло событие, которое стало одним из тех, что кардинально изменит жизнь. 2*</w:t>
      </w:r>
    </w:p>
    <w:p>
      <w:pPr>
        <w:pStyle w:val="Normal"/>
        <w:bidi w:val="0"/>
        <w:spacing w:before="0" w:after="0"/>
        <w:ind w:left="0" w:right="0" w:firstLine="567"/>
        <w:rPr/>
      </w:pPr>
      <w:r>
        <w:rPr/>
        <w:t>Случившееся почти полностью изменило мое понимание действительности.</w:t>
      </w:r>
    </w:p>
    <w:p>
      <w:pPr>
        <w:pStyle w:val="Normal"/>
        <w:bidi w:val="0"/>
        <w:spacing w:before="0" w:after="0"/>
        <w:ind w:left="0" w:right="0" w:firstLine="567"/>
        <w:rPr/>
      </w:pPr>
      <w:r>
        <w:rPr/>
        <w:t>Этот опыт нес невыразимое качество, и это означает, что его трудно и даже невозможно облечь в слова. Тем не менее, я хочу описать свой опыт зрительного воссоединения, ибо нахожу важным представить его читателю из первых рук.</w:t>
      </w:r>
    </w:p>
    <w:p>
      <w:pPr>
        <w:pStyle w:val="Normal"/>
        <w:bidi w:val="0"/>
        <w:spacing w:before="0" w:after="0"/>
        <w:ind w:left="0" w:right="0" w:firstLine="567"/>
        <w:rPr/>
      </w:pPr>
      <w:r>
        <w:rPr/>
        <w:t>Я сидел в комнате один, когда в нее вошла женщина. Едва увидев ее, я почувствовал, что знаю ее. Но все произошло очень неожиданно, и мне потребовалось несколько мгновений, чтобы прийти в себя и вежливо поприветствовать ее. Потребовалось еще некоторое время, должно быть, меньше минуты, прежде чем я опознал женщину как мою бабушку по отцу, которая умерла несколько лет назад. Я, помнится, поднял руки к лицу и воскликнул: "Бабуля!"</w:t>
      </w:r>
    </w:p>
    <w:p>
      <w:pPr>
        <w:pStyle w:val="Normal"/>
        <w:bidi w:val="0"/>
        <w:spacing w:before="0" w:after="0"/>
        <w:ind w:left="0" w:right="0" w:firstLine="567"/>
        <w:rPr/>
      </w:pPr>
      <w:r>
        <w:rPr/>
        <w:t>В этот момент я смотрел прямо в ее глаза в благоговейном страхе. Очень мягко, с любовью она назвала себя и обратилась ко мне по прозвищу, которым только она называла меня в детстве. Как только до меня дошло, кто же эта женщина, поток воспоминаний хлынул в мой мозг. Отнюдь не все из них были доброй памятью. Многие были отчетливо неприятны. Если мои воспоминания о бабушке по матери позитивны, то память о бабушке по отцу совсем другого рода.</w:t>
      </w:r>
    </w:p>
    <w:p>
      <w:pPr>
        <w:pStyle w:val="Normal"/>
        <w:bidi w:val="0"/>
        <w:spacing w:before="0" w:after="0"/>
        <w:ind w:left="0" w:right="0" w:firstLine="567"/>
        <w:rPr/>
      </w:pPr>
      <w:r>
        <w:rPr/>
        <w:t>Одно из ворвавшихся в мой ум воспоминаний касалось ее противной привычки объявлять: "Это мое последнее Рождество!" Она произносила эту фразу каждые каникулы в последние двадцать лет жизни. Бабушка также постоянно предупреждала меня^ молодого, что я отправлюсь в ад, если нарушу любой из наложенных Господом запретов — в ее собственной интерпретации, естественно. Однажды она промыла мылом мой рот за то, что он изрек слово, которое она не одобряла. В другой раз она говорила мне, ребенку, вполне серьезно, что грешно летать на самолете. Она была недоброжелательна и эксцентрична.</w:t>
      </w:r>
    </w:p>
    <w:p>
      <w:pPr>
        <w:pStyle w:val="Normal"/>
        <w:bidi w:val="0"/>
        <w:spacing w:before="0" w:after="0"/>
        <w:ind w:left="0" w:right="0" w:firstLine="567"/>
        <w:rPr/>
      </w:pPr>
      <w:r>
        <w:rPr/>
        <w:t>Теперь же, глядя в глаза этому привидению, я прочувствовал, что стоящая передо мной женщина изменилась в очень положительную сторону. Я ощущал исходившие от нее тепло и любовь, эмоциональность и сострадание, и это было выше моего понимания. Она определенно была с юмором, и вокруг нее разливались тихий покой и радость.</w:t>
      </w:r>
    </w:p>
    <w:p>
      <w:pPr>
        <w:pStyle w:val="Normal"/>
        <w:bidi w:val="0"/>
        <w:spacing w:before="0" w:after="0"/>
        <w:ind w:left="0" w:right="0" w:firstLine="567"/>
        <w:rPr/>
      </w:pPr>
      <w:r>
        <w:rPr/>
        <w:t>Причина, по которой я не сразу узнал ее, заключалась в том, что она выглядела гораздо моложе, чем когда умерла, и даже моложе, чем когда я родился. Не помню, чтобы мне попадались ее фотографии в возрасте, на который она походила в этот свидание. Однако это и не имеет значения, ибо я узнал ее не только по физическому облику. Скорее, я опознал эту женщину через ее несомненное присутствие и через многие воспоминания, о которых мы говорили и которые обсуждали. Короче, это была моя скончавшаяся бабушка. Я узнал бы ее где угодно. Я хочу подчеркнуть, сколь завершенной и естественной была эта встреча. Она ни в коей мере ни причудлива, ни сверхъестественна. На самом деле это было наиболее нормальное и приносящее удовлетворение общение, которое у меня с ней когда-либо было.</w:t>
      </w:r>
    </w:p>
    <w:p>
      <w:pPr>
        <w:pStyle w:val="Normal"/>
        <w:bidi w:val="0"/>
        <w:spacing w:before="0" w:after="0"/>
        <w:ind w:left="0" w:right="0" w:firstLine="567"/>
        <w:rPr/>
      </w:pPr>
      <w:r>
        <w:rPr/>
        <w:t>Наша встреча касалась исключительно наших отношений. Я не переставал удивляться, что нахожусь в присутствии человека, который уже покинул мир, но это никак не мешало нам. Она была предо мной, и сколь бы ни был поразителен сам факт, как таковой, я принял его и разговаривал с ней.</w:t>
      </w:r>
    </w:p>
    <w:p>
      <w:pPr>
        <w:pStyle w:val="Normal"/>
        <w:bidi w:val="0"/>
        <w:spacing w:before="0" w:after="0"/>
        <w:ind w:left="0" w:right="0" w:firstLine="567"/>
        <w:rPr/>
      </w:pPr>
      <w:r>
        <w:rPr/>
        <w:t>Мы говорили о старых временах, об особых случаях из моего детства. Она напомнила мне о некоторых забытых мной происшествиях. Она также обнаружила знание коечего очень личного о моей семейной ситуации, что было для меня сюрпризом, но в ретроспективе это имеет большой смысл. Вследствие того, что главные действующие лица еще живы, эту информацию я держу при себе. Скажу лишь, что Х ее откровенность на многое в моей жизни позволила взглянуть по-другому и что я чувствую себя значительно лучше, услышав это от нее. Я говорю «услышав» почти в буквальном смысле. Я слышал ее голос четко, единственное отличие состояло в том, что в нем присутствовал треск электрического свойства, что, казалось, делало голос четче и громче, чем он был до ее смерти.</w:t>
      </w:r>
    </w:p>
    <w:p>
      <w:pPr>
        <w:pStyle w:val="Normal"/>
        <w:bidi w:val="0"/>
        <w:spacing w:before="0" w:after="0"/>
        <w:ind w:left="0" w:right="0" w:firstLine="567"/>
        <w:rPr/>
      </w:pPr>
      <w:r>
        <w:rPr/>
        <w:t>Другие люди, имевшие подобный опыт, описывали общение как телепатическое, или "из ума в ум". У меня похожее впечатление. Хотя большая часть разговора осуществлялась посредством речи, время от времени я мгновенно угадывал ее мысли, и, могу утверждать, что то же верно и для нее.</w:t>
      </w:r>
    </w:p>
    <w:p>
      <w:pPr>
        <w:pStyle w:val="Normal"/>
        <w:bidi w:val="0"/>
        <w:spacing w:before="0" w:after="0"/>
        <w:ind w:left="0" w:right="0" w:firstLine="567"/>
        <w:rPr/>
      </w:pPr>
      <w:r>
        <w:rPr/>
        <w:t>В нашем воссоединении она ни в коей мере не выглядела прозрачной или похожей на духа. Она казалась целой и крепкой, не отличалась от любого другого человека, за исключением того, что она, казалось, была окружена неким сиянием или находилась внутри полости в пространстве, как если бы была отделена от ее физического окружения.</w:t>
      </w:r>
    </w:p>
    <w:p>
      <w:pPr>
        <w:pStyle w:val="Normal"/>
        <w:bidi w:val="0"/>
        <w:spacing w:before="0" w:after="0"/>
        <w:ind w:left="0" w:right="0" w:firstLine="567"/>
        <w:rPr/>
      </w:pPr>
      <w:r>
        <w:rPr/>
        <w:t>По какой причине бабушка не позволяла мне прикоснуться к ней? Два или три раза я пытался дотянуться до нее и обнять, и каждый раз она поднимала руки и отстраняла меня. Она так решительно отвергала попытки прикосновения, что я отказался от них. Не имею понятия, как долго длилась наша встреча. Кажется, очень долго. Я был полностью поглощен событием, и мне не приходило в голову взглянуть на часы. Судя по мыслям и чувствам, которыми мы обменялись, прошло, пожалуй, пару часов, но меня не покидает ощущение, что, вероятно, все это произошло быстрее, чем в «реальном» времени.</w:t>
      </w:r>
    </w:p>
    <w:p>
      <w:pPr>
        <w:pStyle w:val="Normal"/>
        <w:bidi w:val="0"/>
        <w:spacing w:before="0" w:after="0"/>
        <w:ind w:left="0" w:right="0" w:firstLine="567"/>
        <w:rPr/>
      </w:pPr>
      <w:r>
        <w:rPr/>
        <w:t>И как же завершилась наша встреча? Я был настолько всем переполнен, что просто сказал: "До свидания". Мы условились снова встретиться, и я просто вышел из комнаты. Когда я вернулся, ее нигде не было. Привидение моей бабушки исчезло.</w:t>
      </w:r>
    </w:p>
    <w:p>
      <w:pPr>
        <w:pStyle w:val="Normal"/>
        <w:bidi w:val="0"/>
        <w:spacing w:before="0" w:after="0"/>
        <w:ind w:left="0" w:right="0" w:firstLine="567"/>
        <w:rPr/>
      </w:pPr>
      <w:r>
        <w:rPr/>
        <w:t>Произошедшее в тот день исправило наши отношения. Впервые мне доставил удовольствие ее юмор, прояснился смысл некоторых борений, через которые она прошла в жизни. Теперь я по-своему даже любил ее, не так, как при ее жизни. Опыт привел меня к твердому убеждению: то, что мы называем смертью, не есть конец жизни. Я понял, почему некоторые считают "видения призраков" галлюцинациями. Как человек, переживший измененное состояние создания, я могу утверждать, что мое зрительное воссоединение с бабушкой полностью когерентно с ординарной реальностью бодрствования, в которой я нахожусь всю свою жизнь. И если я посчитаю свое свидание галлюцинацией, тогда я должен считать галлюцинацией и всю мою жизнь тож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ВИДАНИЕ КАК ЕГО БАЗИ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понял, почему искатели "свидания с привидением" необязательно видят именно ту личность, с которой они решили встретиться. Я, на основании собственного опыта, полагаю, что подопытные видят того, кого им нужно увидеть.</w:t>
      </w:r>
    </w:p>
    <w:p>
      <w:pPr>
        <w:pStyle w:val="Normal"/>
        <w:bidi w:val="0"/>
        <w:spacing w:before="0" w:after="0"/>
        <w:ind w:left="0" w:right="0" w:firstLine="567"/>
        <w:rPr/>
      </w:pPr>
      <w:r>
        <w:rPr/>
        <w:t>Мои отношения с бабушкой по матери были гладкими, чего не скажешь об отношениях с бабушкой по отцовской линии. Вероятно, воссоединения с людьми, с которыми отношения были трудными при их жизни, более полезны.</w:t>
      </w:r>
    </w:p>
    <w:p>
      <w:pPr>
        <w:pStyle w:val="Normal"/>
        <w:bidi w:val="0"/>
        <w:spacing w:before="0" w:after="0"/>
        <w:ind w:left="0" w:right="0" w:firstLine="567"/>
        <w:rPr/>
      </w:pPr>
      <w:r>
        <w:rPr/>
        <w:t>И еще: я хочу принести публичные извинения моему старому другу доктору Элизабет Каблер-Росс. В 1977 году Элизабет рассказала мне о ее свидании с умершей знакомой. Насколько я помню, Элизабет однажды шла по холлу к своему офису, когда вдруг заметила стоящую в коридоре женщину.</w:t>
      </w:r>
    </w:p>
    <w:p>
      <w:pPr>
        <w:pStyle w:val="Normal"/>
        <w:bidi w:val="0"/>
        <w:spacing w:before="0" w:after="0"/>
        <w:ind w:left="0" w:right="0" w:firstLine="567"/>
        <w:rPr/>
      </w:pPr>
      <w:r>
        <w:rPr/>
        <w:t>Женщины заговорили, и Элизабет пригласила посетительницу в свой офис. — ерез несколько минут Элизабет в изумлении наклонилась к женщине и сказала: "Я знаю вас!" Она опознала в ней миссис Шварц, пациентку, с которой была накоротке и которая скончалась несколько месяцев назад. Миссис Шварц подтвердила это, и обе продолжали разговор еще какое-то время.</w:t>
      </w:r>
    </w:p>
    <w:p>
      <w:pPr>
        <w:pStyle w:val="Normal"/>
        <w:bidi w:val="0"/>
        <w:spacing w:before="0" w:after="0"/>
        <w:ind w:left="0" w:right="0" w:firstLine="567"/>
        <w:rPr/>
      </w:pPr>
      <w:r>
        <w:rPr/>
        <w:t>Когда Элизабет рассказывала мне об этом, я, помнится, запротестовал. "Погоди, Элизабет! — сказал я. — Если это был кто-то, кого ты хорошо знала, как могло случиться, что ты не опознала ее с самого начала?"</w:t>
      </w:r>
    </w:p>
    <w:p>
      <w:pPr>
        <w:pStyle w:val="Normal"/>
        <w:bidi w:val="0"/>
        <w:spacing w:before="0" w:after="0"/>
        <w:ind w:left="0" w:right="0" w:firstLine="567"/>
        <w:rPr/>
      </w:pPr>
      <w:r>
        <w:rPr/>
        <w:t>Теперь, спустя годы, я могу сказать, что понимаю. Мой опыт и опыт других дает мне право подтйердить, что «привидения» скончавшихся не выглядят в точности так, как перед смертью. Странно, а возможно, и нет, — они моложе и менее напряжены, но вполне узнаваемы.</w:t>
      </w:r>
    </w:p>
    <w:p>
      <w:pPr>
        <w:pStyle w:val="Normal"/>
        <w:bidi w:val="0"/>
        <w:spacing w:before="0" w:after="0"/>
        <w:ind w:left="0" w:right="0" w:firstLine="567"/>
        <w:rPr/>
      </w:pPr>
      <w:r>
        <w:rPr/>
        <w:t>Результаты моих и более ранних экспериментов позволяют заключить, что СЗ служит естественной связью между спонтанными и наведенными "видениями призраков".</w:t>
      </w:r>
    </w:p>
    <w:p>
      <w:pPr>
        <w:pStyle w:val="Normal"/>
        <w:bidi w:val="0"/>
        <w:spacing w:before="0" w:after="0"/>
        <w:ind w:left="0" w:right="0" w:firstLine="567"/>
        <w:rPr/>
      </w:pPr>
      <w:r>
        <w:rPr/>
        <w:t>Последующие исследования убедили меня, что в исторические времена СЗ использовалось с поразительными результатами. Именно исторические свидетельства побудили меня еще глубже изучить проблему СЗ.</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ДАВЛЕНИЕ СЗ</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ои исследования и личное участие привели меня к пониманию того, что, пройдя снова частокол вековых запретов и профанаций, СЗ выжило сегодня только как напоминание о живой социальной реальности, которой оно когда-то являлось. Это эхо далекого прошлого, отвергаемое теми, кто назвал СЗ суеверием, вместо того, чтобы постараться понять его притягательность и мощь.</w:t>
      </w:r>
    </w:p>
    <w:p>
      <w:pPr>
        <w:pStyle w:val="Normal"/>
        <w:bidi w:val="0"/>
        <w:spacing w:before="0" w:after="0"/>
        <w:ind w:left="0" w:right="0" w:firstLine="567"/>
        <w:rPr/>
      </w:pPr>
      <w:r>
        <w:rPr/>
        <w:t>Трагическая история практиковавшего СЗ Кеннета МакКензи иллюстрирует опасность этого занятия. В пятнадцатом веке в Шотландии он был известен как выдающийся эксперт по СЗ, королева наняла его пошпионить за мужем, часто посещавшим континентальную Европу/Мак-Кензи поглядел в свой прибор и увидел короля, веселящегося и развлекающегося с другой женщиной.</w:t>
      </w:r>
    </w:p>
    <w:p>
      <w:pPr>
        <w:pStyle w:val="Normal"/>
        <w:bidi w:val="0"/>
        <w:spacing w:before="0" w:after="0"/>
        <w:ind w:left="0" w:right="0" w:firstLine="567"/>
        <w:rPr/>
      </w:pPr>
      <w:r>
        <w:rPr/>
        <w:t>Увиденное оказалось правдой, но Мак-Кензи совершил ошибку, открыв ее королеве. Она пришла в такую ярость, что приказала казнить его. Мак-Кензи бросили головой в котел с кипящей смолой. Вот что случалось с практикующими СЗ. В процессе моего исследования удалось установить по меньшей мере семь причин, побуждающих общество подавлять СЗ. Ниже я приведу и рассмотрю эти причины, прежде всего с точки зрения их соответствия — или несоответствия — индивидуальному и/или общему здравому смысл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ТРАХ БЕССОЗНАТЕЛЬНО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хоже, есть уровни разума, которые в обычной жизни мы не осознаем. Фрейд, Юнг и другие пионеры в психологии обозначили множество таких областей, и процесс этот, несомненно, продолжится. Многое нам еще предстоит узнать относительно разума человека.</w:t>
      </w:r>
    </w:p>
    <w:p>
      <w:pPr>
        <w:pStyle w:val="Normal"/>
        <w:bidi w:val="0"/>
        <w:spacing w:before="0" w:after="0"/>
        <w:ind w:left="0" w:right="0" w:firstLine="567"/>
        <w:rPr/>
      </w:pPr>
      <w:r>
        <w:rPr/>
        <w:t>Одно из известных явлений — это частое проявление беспокойства, когда неприятные мысли, воспоминания, импульсы угрожают из подсознания перейти в сознательное знание. Фрейд называл это распространенное явление "сигнальной тревогой".</w:t>
      </w:r>
    </w:p>
    <w:p>
      <w:pPr>
        <w:pStyle w:val="Normal"/>
        <w:bidi w:val="0"/>
        <w:spacing w:before="0" w:after="0"/>
        <w:ind w:left="0" w:right="0" w:firstLine="567"/>
        <w:rPr/>
      </w:pPr>
      <w:r>
        <w:rPr/>
        <w:t>Одна из причин, почему на СЗ накладывается табу, заключается в страхе перед прорывом бессознательного содержания разума в сознание. Если бессознательные воспоминания или чувства выйдут на свет, то — и именно этого люди страшатся — случится нечто ужасное. Некоторые люди опасаются, что их переполнят эмоции, будет утерян контроль над собой или они сами себе создадут необратимые трудности.</w:t>
      </w:r>
    </w:p>
    <w:p>
      <w:pPr>
        <w:pStyle w:val="Normal"/>
        <w:bidi w:val="0"/>
        <w:spacing w:before="0" w:after="0"/>
        <w:ind w:left="0" w:right="0" w:firstLine="567"/>
        <w:rPr/>
      </w:pPr>
      <w:r>
        <w:rPr/>
        <w:t>Мысли из подсознания, конечно, выходят на поверхность при СЗ, но это ни в коем случае не является ужасным происшествием, как некоторые воображают. Обычно это приносит пользу и способствует росту и развитию.</w:t>
      </w:r>
    </w:p>
    <w:p>
      <w:pPr>
        <w:pStyle w:val="Normal"/>
        <w:bidi w:val="0"/>
        <w:spacing w:before="0" w:after="0"/>
        <w:ind w:left="0" w:right="0" w:firstLine="567"/>
        <w:rPr/>
      </w:pPr>
      <w:r>
        <w:rPr/>
        <w:t>Некоторые отвергают СЗ, потому что оно провоцирует мысли и импульсы угроз и опасностей, но из моего опыта следует, что СЗ за это следует благодарить. Мой подход хорошо иллюстрирует история, которую привел в изданной в 1973 году книге "Божества греков" ученый У.Р.Халлидэй. Это единственная информация, которую мне удалось раскопать за семь лет исследований СЗ, когда психологическое событие с личностью, происшедшее в связи с СЗ, было бессмысленным.</w:t>
      </w:r>
    </w:p>
    <w:p>
      <w:pPr>
        <w:pStyle w:val="Normal"/>
        <w:bidi w:val="0"/>
        <w:spacing w:before="0" w:after="0"/>
        <w:ind w:left="0" w:right="0" w:firstLine="567"/>
        <w:rPr/>
      </w:pPr>
      <w:r>
        <w:rPr/>
        <w:t>Халлидэй называет СЗ суеверием и заявляет, что его "эксплуатировали с более серьезными и трагическими результатами среди необразованных классов, не обладавших достаточными возможностями для распознавания". "Манчестер Гардиан" от 28 октября 1909 года сообщала о судебном дознании по поводу самоубийства. Жена почтальона в Кардиффе отравилась газом. Ее свекор свидетельствовал, что, вернувшись от предсказателя за неделю до смерти, она заявила: "Когда он попросил меня поглядеть в кристалл, я увидела, что сижу в кресле и сознательно убиваю себя газом". Халлидэй из этого случая сделал вывод, что не следует посещать практикующих СЗ. Я уверен, что большинство профессионалов сознают: не видение при СЗ было причиной самоубийства этой женщины, как, кажется, подразумевает Халлидэй. Причинные связи здесь прямо противоположны: и ее видение, и, судя по всему, ее визит к предсказателю были следствием депрессии. Ее депрессия достигла точки, когда возможно самоубийство еще до посещения предсказателя. Увиденное в зеркале было всего лишь отражением мыслей в подсознании женщины.</w:t>
      </w:r>
    </w:p>
    <w:p>
      <w:pPr>
        <w:pStyle w:val="Normal"/>
        <w:bidi w:val="0"/>
        <w:spacing w:before="0" w:after="0"/>
        <w:ind w:left="0" w:right="0" w:firstLine="567"/>
        <w:rPr/>
      </w:pPr>
      <w:r>
        <w:rPr/>
        <w:t>Из сообщения Халлидэя можно заключить, что СЗ потенциально является методом обнаружения и диагностики эмоциональных и умственных расстройств, в данном случае депресс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ЕОЛОГИЧЕСКИЕ ПРИЧИ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иновники от религии веками запрещали СЗ, потому что СЗ якобы включает действие демонических сил.</w:t>
      </w:r>
    </w:p>
    <w:p>
      <w:pPr>
        <w:pStyle w:val="Normal"/>
        <w:bidi w:val="0"/>
        <w:spacing w:before="0" w:after="0"/>
        <w:ind w:left="0" w:right="0" w:firstLine="567"/>
        <w:rPr/>
      </w:pPr>
      <w:r>
        <w:rPr/>
        <w:t>Длинный перечень церковных установок усиливал это верование. К примеру, еще в пятом веке возглавляемый Святым Патриком синод декларировал, что должно предавать анафеме любого христианина, полагающего возможным видеть духов в зеркале. Его следует отлучить от церкви до тех пор, пока он (или она) не откажется от заблуждения и не покается.</w:t>
      </w:r>
    </w:p>
    <w:p>
      <w:pPr>
        <w:pStyle w:val="Normal"/>
        <w:bidi w:val="0"/>
        <w:spacing w:before="0" w:after="0"/>
        <w:ind w:left="0" w:right="0" w:firstLine="567"/>
        <w:rPr/>
      </w:pPr>
      <w:r>
        <w:rPr/>
        <w:t>Хинмарус, архиепископ во Франции девятого века, запрещал гидроманию, то есть смотрение в воду с целью вызвать видение. В 1398 году Парижский Теологический факультет объявил странствующих специалистов по СЗ (назвали их "спекулярии") агентами сатаны.</w:t>
      </w:r>
    </w:p>
    <w:p>
      <w:pPr>
        <w:pStyle w:val="Normal"/>
        <w:bidi w:val="0"/>
        <w:spacing w:before="0" w:after="0"/>
        <w:ind w:left="0" w:right="0" w:firstLine="567"/>
        <w:rPr/>
      </w:pPr>
      <w:r>
        <w:rPr/>
        <w:t>Графа Калиостро посадили в тюрьму римские чиновники Инквизиции прежде всего за его пользование СЗ. Такие запреты были и в наше время. По сообщениям прессы, в 1979 году двух женщин отлучили от баптистской церкви в Индепенденсе, Миссури, за предсказания по прозрачному шарику.</w:t>
      </w:r>
    </w:p>
    <w:p>
      <w:pPr>
        <w:pStyle w:val="Normal"/>
        <w:bidi w:val="0"/>
        <w:spacing w:before="0" w:after="0"/>
        <w:ind w:left="0" w:right="0" w:firstLine="567"/>
        <w:rPr/>
      </w:pPr>
      <w:r>
        <w:rPr/>
        <w:t>Само существование религиозной элиты в значительной мере зависит от твердости идеологических установок для верующих относительно тела, ума и духа последних. Это включает и отвлечение верующих от исканий собственного духовного опыта. В конце концов, психологи церковной общины, сами ищущие свои тайные царства, вполне могут сделать открытия, которые едва ли вписываются в официальные доктрины.</w:t>
      </w:r>
    </w:p>
    <w:p>
      <w:pPr>
        <w:pStyle w:val="Normal"/>
        <w:bidi w:val="0"/>
        <w:spacing w:before="0" w:after="0"/>
        <w:ind w:left="0" w:right="0" w:firstLine="567"/>
        <w:rPr/>
      </w:pPr>
      <w:r>
        <w:rPr/>
        <w:t>Что касается намеков кое-кого из клерикалов, что дьявольские силы хотят завладеть нами через СЗ, я рассматриваю их или как попытку подчинить нас идеологическому конформизму, или как неприличное проповедывание страха перед бессознательным разумом.</w:t>
      </w:r>
    </w:p>
    <w:p>
      <w:pPr>
        <w:pStyle w:val="Normal"/>
        <w:bidi w:val="0"/>
        <w:spacing w:before="0" w:after="0"/>
        <w:ind w:left="0" w:right="0" w:firstLine="567"/>
        <w:rPr/>
      </w:pPr>
      <w:r>
        <w:rPr/>
        <w:t>Я уверен, что относительно дьявола мое слово не последнее. И я вполне серьезно утверждаю, что не намерен неуважительно относиться к мыслителям, спорящим о существовании объективного дьявола. Могу лишь сказать, что возникают серьезные теологические аномалии, когда церковные власти связывают СЗ с демонической практикой, ибо, по крайней мере, одна из самых священных личностей</w:t>
      </w:r>
    </w:p>
    <w:p>
      <w:pPr>
        <w:pStyle w:val="Normal"/>
        <w:bidi w:val="0"/>
        <w:spacing w:before="0" w:after="0"/>
        <w:ind w:left="0" w:right="0" w:firstLine="567"/>
        <w:rPr/>
      </w:pPr>
      <w:r>
        <w:rPr/>
        <w:t>Библии, скорее всего, использовала СЗ для общения с Божественным. Иосиф практиковал СЗ на серебряной чаше, которую он носил с собой.</w:t>
      </w:r>
    </w:p>
    <w:p>
      <w:pPr>
        <w:pStyle w:val="Normal"/>
        <w:bidi w:val="0"/>
        <w:spacing w:before="0" w:after="0"/>
        <w:ind w:left="0" w:right="0" w:firstLine="567"/>
        <w:rPr/>
      </w:pPr>
      <w:r>
        <w:rPr/>
        <w:t>Здесь приведены не менее пяти библейских цитат, в которых запрещается вызывать умерших, в трех случаях эти слова отнесены к самому Богу. Вот эти отрывки:</w:t>
      </w:r>
    </w:p>
    <w:p>
      <w:pPr>
        <w:pStyle w:val="Normal"/>
        <w:bidi w:val="0"/>
        <w:spacing w:before="0" w:after="0"/>
        <w:ind w:left="0" w:right="0" w:firstLine="567"/>
        <w:rPr/>
      </w:pPr>
      <w:r>
        <w:rPr/>
        <w:t>"Не обращайтесь к вызывающим мертвых, и к волшебникам не ходите, и не доводите себя до осквернения от них. Я Господь, Бог ваш". (Левит, 19:31)</w:t>
      </w:r>
    </w:p>
    <w:p>
      <w:pPr>
        <w:pStyle w:val="Normal"/>
        <w:bidi w:val="0"/>
        <w:spacing w:before="0" w:after="0"/>
        <w:ind w:left="0" w:right="0" w:firstLine="567"/>
        <w:rPr/>
      </w:pPr>
      <w:r>
        <w:rPr/>
        <w:t>[Господь сказал] "И если какая душа обратится к вызывающим мертвых и волшебникам, чтобы блудно ходить вслед их: то Я обращу лице Мое на ту душу и истреблю ее из народа ее". (Левит, 20:6)</w:t>
      </w:r>
    </w:p>
    <w:p>
      <w:pPr>
        <w:pStyle w:val="Normal"/>
        <w:bidi w:val="0"/>
        <w:spacing w:before="0" w:after="0"/>
        <w:ind w:left="0" w:right="0" w:firstLine="567"/>
        <w:rPr/>
      </w:pPr>
      <w:r>
        <w:rPr/>
        <w:t>"Мужчина или женщина, если будут они вызывать мертвых или волхвовать, да будут преданы смерти; камнями должно побить их, кровь их на них". (Левит, 20:27)</w:t>
      </w:r>
    </w:p>
    <w:p>
      <w:pPr>
        <w:pStyle w:val="Normal"/>
        <w:bidi w:val="0"/>
        <w:spacing w:before="0" w:after="0"/>
        <w:ind w:left="0" w:right="0" w:firstLine="567"/>
        <w:rPr/>
      </w:pPr>
      <w:r>
        <w:rPr/>
        <w:t>Невозможно ошибиться в смысле этих слов. — итая эти выдержки в контексте двух глав, в которых они появляются, у меня возникло чувство, что я не столько нарушаю Слово Господне, сколько обнаружил еще одну из областей, в которых древние ценности сталкиваются с современностью. Вот эти выдержки в их более широком контексте:</w:t>
      </w:r>
    </w:p>
    <w:p>
      <w:pPr>
        <w:pStyle w:val="Normal"/>
        <w:bidi w:val="0"/>
        <w:spacing w:before="0" w:after="0"/>
        <w:ind w:left="0" w:right="0" w:firstLine="567"/>
        <w:rPr/>
      </w:pPr>
      <w:r>
        <w:rPr/>
        <w:t>"И сказал Господь Моисею говоря: Уставы Мои соблюдайте: скота твоего не своди с иною породою; поля твоего не засевай двумя родами семян; в одежду- из разнородных нитей, из шерсти и льна, не одевайся. (Левит, 19:19)… Не стригите головы вашей кругом и не порти края бороды твоей. (Левит, 19:27)… И не накалывайте на себеписьмен. Я Господь. (Левит, 19:28)…</w:t>
      </w:r>
    </w:p>
    <w:p>
      <w:pPr>
        <w:pStyle w:val="Normal"/>
        <w:bidi w:val="0"/>
        <w:spacing w:before="0" w:after="0"/>
        <w:ind w:left="0" w:right="0" w:firstLine="567"/>
        <w:rPr/>
      </w:pPr>
      <w:r>
        <w:rPr/>
        <w:t>Не обращайтесь к вызывающим мертвых и к волшебникам не ходите, и не доводите 'себя до осквернения от них. Я Господь, Бог ваш. (Левит, 19:31)…</w:t>
      </w:r>
    </w:p>
    <w:p>
      <w:pPr>
        <w:pStyle w:val="Normal"/>
        <w:bidi w:val="0"/>
        <w:spacing w:before="0" w:after="0"/>
        <w:ind w:left="0" w:right="0" w:firstLine="567"/>
        <w:rPr/>
      </w:pPr>
      <w:r>
        <w:rPr/>
        <w:t>Не делайте неправды в суде, в мере, в весе и в измерении. (Левит, 19:35). Да будут у вас весы верные, гири верные, ефа верная и чин верный… (Левит, 19:36)</w:t>
      </w:r>
    </w:p>
    <w:p>
      <w:pPr>
        <w:pStyle w:val="Normal"/>
        <w:bidi w:val="0"/>
        <w:spacing w:before="0" w:after="0"/>
        <w:ind w:left="0" w:right="0" w:firstLine="567"/>
        <w:rPr/>
      </w:pPr>
      <w:r>
        <w:rPr/>
        <w:t>…</w:t>
      </w:r>
      <w:r>
        <w:rPr/>
        <w:t>И если какая душа обратится к вызывающим мертвых и к волшебникам, чтобы блудно ходить вслед их: то Я обращу лице Мое на ту душу и истреблю ее из народа ее. (Левш, 20:6)</w:t>
      </w:r>
    </w:p>
    <w:p>
      <w:pPr>
        <w:pStyle w:val="Normal"/>
        <w:bidi w:val="0"/>
        <w:spacing w:before="0" w:after="0"/>
        <w:ind w:left="0" w:right="0" w:firstLine="567"/>
        <w:rPr/>
      </w:pPr>
      <w:r>
        <w:rPr/>
        <w:t>…</w:t>
      </w:r>
      <w:r>
        <w:rPr/>
        <w:t>Если кто будет прелюбодействовать с женою замужнею; если кто будет прелюбодействовать с женою ближнего своего: да будут преданы смерти и прелюбодей и прелюбодейка. (Левит, 20:10)"</w:t>
      </w:r>
    </w:p>
    <w:p>
      <w:pPr>
        <w:pStyle w:val="Normal"/>
        <w:bidi w:val="0"/>
        <w:spacing w:before="0" w:after="0"/>
        <w:ind w:left="0" w:right="0" w:firstLine="567"/>
        <w:rPr/>
      </w:pPr>
      <w:r>
        <w:rPr/>
        <w:t>И так далее. Когда фундаменталисты приводят библейские высказывания о "привидениях и духах", я тут же достаю Библию и читаю им в соответствующем контексте цитируемые ими отрывки. Поучения, выраженные в таком виде, указывают, что истинному последователю не следует носить одежду из смешанного материала, стричь волосы, брить бороду, носить татуировку, сеять более одной культуры на участок земли и так дале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ШАРЛАТАНЫ СЗ</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З ассоциируются с обманом и подделкой, и исторические записи не оставляют сомнений, что было и это. Ясно, что некоторые шарлатаны сознательно обманывали людей ради собственной выгоды.</w:t>
      </w:r>
    </w:p>
    <w:p>
      <w:pPr>
        <w:pStyle w:val="Normal"/>
        <w:bidi w:val="0"/>
        <w:spacing w:before="0" w:after="0"/>
        <w:ind w:left="0" w:right="0" w:firstLine="567"/>
        <w:rPr/>
      </w:pPr>
      <w:r>
        <w:rPr/>
        <w:t>Эта тема отражена и в популярной литературе. Кто забудет поддельного предсказателя фортуны в "Колдуне из Оза", производящего шум и пар, из будки которого за занавесом исходила злость? "Я — колдун", — вопил этот простой смертный, в то время как на огромном экране появлялся его кинообраз, крупный и пугающий.</w:t>
      </w:r>
    </w:p>
    <w:p>
      <w:pPr>
        <w:pStyle w:val="Normal"/>
        <w:bidi w:val="0"/>
        <w:spacing w:before="0" w:after="0"/>
        <w:ind w:left="0" w:right="0" w:firstLine="567"/>
        <w:rPr/>
      </w:pPr>
      <w:r>
        <w:rPr/>
        <w:t>Подобное проделывал и католический священник Ипполит. Е.Р.Доддс писал: "Ипполит имел в своей коллекции колдовских трюков котел с водой и стеклянным дном, который помещался над маленьким люком, и смотрящий в котел видел [возможно, и слышал?] в его глубине демонов, которыми на самом деле манипулировал маг, — сидя в нижней комнате".</w:t>
      </w:r>
    </w:p>
    <w:p>
      <w:pPr>
        <w:pStyle w:val="Normal"/>
        <w:bidi w:val="0"/>
        <w:spacing w:before="0" w:after="0"/>
        <w:ind w:left="0" w:right="0" w:firstLine="567"/>
        <w:rPr/>
      </w:pPr>
      <w:r>
        <w:rPr/>
        <w:t>Из-за таких казусов общество сочло уместным ввести законы для защиты людей от недобросовестных "глядетелей в зеркала", но это никак не может оправдать запрет на СЗ.</w:t>
      </w:r>
    </w:p>
    <w:p>
      <w:pPr>
        <w:pStyle w:val="Normal"/>
        <w:bidi w:val="0"/>
        <w:spacing w:before="0" w:after="0"/>
        <w:ind w:left="0" w:right="0" w:firstLine="567"/>
        <w:rPr/>
      </w:pPr>
      <w:r>
        <w:rPr/>
        <w:t>В действительности же факт дезинформирования публики о природе СЗ лишь облегчает шарлатанам задачу одурачивания своих жертв. Шарлатаны попросту получают возможность присваивать необычную способность, «производя» это явление.</w:t>
      </w:r>
    </w:p>
    <w:p>
      <w:pPr>
        <w:pStyle w:val="Normal"/>
        <w:bidi w:val="0"/>
        <w:spacing w:before="0" w:after="0"/>
        <w:ind w:left="0" w:right="0" w:firstLine="567"/>
        <w:rPr/>
      </w:pPr>
      <w:r>
        <w:rPr/>
        <w:t>Между прочим, ко мне приходили люди, считавшие СЗ чушью, но имевшие мужество принять участие в эксперименте. Их усилия были вознаграждены.</w:t>
      </w:r>
    </w:p>
    <w:p>
      <w:pPr>
        <w:pStyle w:val="Normal"/>
        <w:bidi w:val="0"/>
        <w:spacing w:before="0" w:after="0"/>
        <w:ind w:left="0" w:right="0" w:firstLine="567"/>
        <w:rPr/>
      </w:pPr>
      <w:r>
        <w:rPr/>
        <w:t>Например, после моей лекции на данную Тему в Сиэттле скептически настроенный медик заявил, что СЗ есть просто результат настроя. Он утверждал, что "думающие</w:t>
      </w:r>
    </w:p>
    <w:p>
      <w:pPr>
        <w:pStyle w:val="Normal"/>
        <w:bidi w:val="0"/>
        <w:spacing w:before="0" w:after="0"/>
        <w:ind w:left="0" w:right="0" w:firstLine="567"/>
        <w:rPr/>
      </w:pPr>
      <w:r>
        <w:rPr/>
        <w:t>но" люди видений не испытывают. Я пригласил его в свой номер в гостиницу, закрыл занавески и пригасил свет в комнате. Я усадил его в углу у зеркала так, чтобы ощущалась чистая глубина. Я заставил его расслабиться, пока он пристально смотрел в зеркало. Несмотря на свой скепсис, он оказался превосходным объектом. — ерез несколько минут он сообщил об облаках в приборе, за которыми проглядывались какие-то геометрические формы. Когда появились лица, он приостановил сеанс. "Я понял, что вы подразумеваете, — сказал он. — Это работа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НФЛИКТ С СОВРЕМЕННОЙ ТЕХНОЛОГИ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ш современный ежедневный быт так связан с техникой, что большинство, наверное, и не выживет без машин. Техника ускорила темп жизни, который сто лет назад даже невозможно было представить. Ускоренный темп отвратил людей от наслаждений измененными состояниями сознания, многие из которых требуют замедления и инакомыслия в сравнении с тем, к чему мы привыкли.</w:t>
      </w:r>
    </w:p>
    <w:p>
      <w:pPr>
        <w:pStyle w:val="Normal"/>
        <w:bidi w:val="0"/>
        <w:spacing w:before="0" w:after="0"/>
        <w:ind w:left="0" w:right="0" w:firstLine="567"/>
        <w:rPr/>
      </w:pPr>
      <w:r>
        <w:rPr/>
        <w:t>Развитие техники устранило некоторые ранние применения СЗ. Желание и необходимость проникнуть в бессознательный разум для развлечения и внутреннего понимания себя ныне заместили телевизор, телефон и профессии вроде психиатрии. СЗ требует внутренних установок, отличных от наших ежедневных стереотипов. Вот почему подготовка к нему включает замедление темпа жизни и, если хотите, попытку действительно войти в обрамление иного времени.</w:t>
      </w:r>
    </w:p>
    <w:p>
      <w:pPr>
        <w:pStyle w:val="Normal"/>
        <w:bidi w:val="0"/>
        <w:spacing w:before="0" w:after="0"/>
        <w:ind w:left="0" w:right="0" w:firstLine="567"/>
        <w:rPr/>
      </w:pPr>
      <w:r>
        <w:rPr/>
        <w:t>Я создал такие условия, которые уводят людей из двадцатого столетия назад, во времена более замедленные и совместимые с измененным состоянием сознания, которое мы пытаемся индуцировать. Вы должны сделать то же с вашим окружением, чтобы как следует обеспечить "видения призра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ЕНАУЧНОСТЬ СЗ</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уть научного метода заключается в специальной манере думать, мыслить, мотивировать. Это требует бдительного, сконцентрированного и рефлекторного состояния ума. — Большинство современников воспитано на научном методе, неудивительно, что официально санкционируется именно научное мышление. Немало людей считают, что любые другие способы думать ошибочны или сомнительны.</w:t>
      </w:r>
    </w:p>
    <w:p>
      <w:pPr>
        <w:pStyle w:val="Normal"/>
        <w:bidi w:val="0"/>
        <w:spacing w:before="0" w:after="0"/>
        <w:ind w:left="0" w:right="0" w:firstLine="567"/>
        <w:rPr/>
      </w:pPr>
      <w:r>
        <w:rPr/>
        <w:t>Однако общепринятый сегодня научный взгляд, как и положено, опирающийся на критическую мысль, пренебрегает измененными состояниями сознания. Большинство ученых полагают, что рефлекторно-критическое сознание является истинным, тогда как другие его уровни «нереальны», «обманчивы», даже «иллюзорны» или «галлюцинационны». Поскольку СЗ основано на гипногогическом восприятии, ученые' предпочитают не углубляться в его изучение.</w:t>
      </w:r>
    </w:p>
    <w:p>
      <w:pPr>
        <w:pStyle w:val="Normal"/>
        <w:bidi w:val="0"/>
        <w:spacing w:before="0" w:after="0"/>
        <w:ind w:left="0" w:right="0" w:firstLine="567"/>
        <w:rPr/>
      </w:pPr>
      <w:r>
        <w:rPr/>
        <w:t>Тщательный же анализ прогресса науки показывает множество случаев, в которых ученые черпали вдохновение из гипногогического состояния. Среди них Томас Эдисон, Кекуле, Рене Декарт. Последний явился автором того, что называют научным методом, с помощью которого и были проведены научные эксперименты в области живых грез! Эти Декартовы грезы дивный пример объединения возможностей бессознательного разума с интерпретирующим интеллектом.</w:t>
      </w:r>
    </w:p>
    <w:p>
      <w:pPr>
        <w:pStyle w:val="Normal"/>
        <w:bidi w:val="0"/>
        <w:spacing w:before="0" w:after="0"/>
        <w:ind w:left="0" w:right="0" w:firstLine="567"/>
        <w:rPr/>
      </w:pPr>
      <w:r>
        <w:rPr/>
        <w:t>В первой грезе ветер почти сбивал с ног Декарта, который с трудом пробирался по улице к церкви, чтобы помолиться. Он заметил, что прошел, не поздоровавшись, мимо знакомого и попытался вернуться, но ветер воспрепятствовал этому. Затем у церкви он увидел человека, который сказал, что другие друзья Декарта ожидают в церкви, чтобы дать ему дыню. Декарт проснулся и заключил, что дьявол наслал на него эту грезу. Он помолился Богу, прося о защите, и отправился спать.</w:t>
      </w:r>
    </w:p>
    <w:p>
      <w:pPr>
        <w:pStyle w:val="Normal"/>
        <w:bidi w:val="0"/>
        <w:spacing w:before="0" w:after="0"/>
        <w:ind w:left="0" w:right="0" w:firstLine="567"/>
        <w:rPr/>
      </w:pPr>
      <w:r>
        <w:rPr/>
        <w:t>В следующей грезе он услышал громкий звук, который принял за раскат грома. Тотчас же пробудившись, он увидел в комнате тысячи огненных искр.</w:t>
      </w:r>
    </w:p>
    <w:p>
      <w:pPr>
        <w:pStyle w:val="Normal"/>
        <w:bidi w:val="0"/>
        <w:spacing w:before="0" w:after="0"/>
        <w:ind w:left="0" w:right="0" w:firstLine="567"/>
        <w:rPr/>
      </w:pPr>
      <w:r>
        <w:rPr/>
        <w:t>В третьей грезе он нашел на своем столе словарь и рядом сборник стихов под названием "Поэтический корпус". Открыв эту книгу, он прочел строчку "Какой тропой идти мне в жизни?" — еловек, которого он не знал, приветствовал его виршами, начинавшимися словами «да» и «нет».</w:t>
      </w:r>
    </w:p>
    <w:p>
      <w:pPr>
        <w:pStyle w:val="Normal"/>
        <w:bidi w:val="0"/>
        <w:spacing w:before="0" w:after="0"/>
        <w:ind w:left="0" w:right="0" w:firstLine="567"/>
        <w:rPr/>
      </w:pPr>
      <w:r>
        <w:rPr/>
        <w:t>Когда Декарт проснулся, то заключил, что все три грезы исходят от Бога. Две первые остерегают его относительно его образа жизни до этого дня, 10 ноября 1619 года.</w:t>
      </w:r>
    </w:p>
    <w:p>
      <w:pPr>
        <w:pStyle w:val="Normal"/>
        <w:bidi w:val="0"/>
        <w:spacing w:before="0" w:after="0"/>
        <w:ind w:left="0" w:right="0" w:firstLine="567"/>
        <w:rPr/>
      </w:pPr>
      <w:r>
        <w:rPr/>
        <w:t>Третья — символ, побуждающий его к исполнению жизненной миссии: направить науку к знанию. Теперь ^ становится понятным, что имел в виду Декарт, когда писал: "Я в один день решил сделать себя тоже объектом изучения". Для Декарта научный метод явился "естественным светом причи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З И "ОФИЦИАЛЬНАЯ РЕАЛЬНОС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Хотя мы осознаем, что у каждого своя реальность, тем не менее существует и концепция реальности, «официально» санкционированная.</w:t>
      </w:r>
    </w:p>
    <w:p>
      <w:pPr>
        <w:pStyle w:val="Normal"/>
        <w:bidi w:val="0"/>
        <w:spacing w:before="0" w:after="0"/>
        <w:ind w:left="0" w:right="0" w:firstLine="567"/>
        <w:rPr/>
      </w:pPr>
      <w:r>
        <w:rPr/>
        <w:t>Великие философы и ученые, чьи мысли сформировали. наше современное видение мира, прочертили четкую границу* между «реальным» и «нереальным». В подавляющем большинстве случаев эта граница работает, но возникают проблемы, если что-либо ее пересекает. Грезы, к примеру, большинство мыслителей считали классическим примером нереального. Соответственно и детей, по мере взросления, убеждают, что грезы нереальны.</w:t>
      </w:r>
    </w:p>
    <w:p>
      <w:pPr>
        <w:pStyle w:val="Normal"/>
        <w:bidi w:val="0"/>
        <w:spacing w:before="0" w:after="0"/>
        <w:ind w:left="0" w:right="0" w:firstLine="567"/>
        <w:rPr/>
      </w:pPr>
      <w:r>
        <w:rPr/>
        <w:t>Я полагаю, что СЗ и подобные явления приводят людей в замешательство потому, что подвергают сомнению присущее нашей культуре понимание реального и нереального. Поэтому люди, испытавшие на себе СЗ или подобные явления, недоумевают: что происходит? Однако, обдумав их, они находят значение и смысл увиденных образов. Как и грезы, СЗ имеет глубокий смысл. Реальность каждого уникальна. По моему разумению, СЗ не относится к нереальному. Скорее, это средство более эффективно проникнуть в истинную реальность.</w:t>
      </w:r>
    </w:p>
    <w:p>
      <w:pPr>
        <w:pStyle w:val="Normal"/>
        <w:bidi w:val="0"/>
        <w:spacing w:before="0" w:after="0"/>
        <w:ind w:left="0" w:right="0" w:firstLine="567"/>
        <w:rPr/>
      </w:pPr>
      <w:r>
        <w:rPr/>
        <w:t>Сегодня СЗ рассматривается как игра или развлечение. Эти малоприятные впечатления не дают достаточных оснований для отторжения СЗ, которое в лучших своих проявлениях является ценным инструментом терапии преодоления горя и самопознания. Это вполне легальная форма рекреации и захватывающее упражнение, если рассматривать его даже просто как игру, времяпрепровождение.</w:t>
      </w:r>
    </w:p>
    <w:p>
      <w:pPr>
        <w:pStyle w:val="Normal"/>
        <w:bidi w:val="0"/>
        <w:spacing w:before="0" w:after="0"/>
        <w:ind w:left="0" w:right="0" w:firstLine="567"/>
        <w:rPr/>
      </w:pPr>
      <w:r>
        <w:rPr/>
        <w:t>Я полагаю, что, совершенствуя искусство СЗ, удастся демократизировать процесс видений. Тогда не потребуются долгие часы терапии для решения психологических проблем, происходящих из бессознательного разума. А искушенный в искусстве СЗ терапевт сможет докопаться до глубочайших эмоц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ЕДОСТЕРЕЖЕНИЕ ПЕРВОПРОХОДЦА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сли вы намерены покопаться в этой области, советую вам подготовиться к негативным реакциям со стороны окружающих. Я столкнулся с этим совершенно неожиданно. Хотя меня часто хвалили за смелость, как полагали совершенно необходимую для изучения и описания явлений, касающихся смерти, скептики — ученые и врачи — никогда не высмеивали меня, и мое раннее исследование обошлось без нападок.</w:t>
      </w:r>
    </w:p>
    <w:p>
      <w:pPr>
        <w:pStyle w:val="Normal"/>
        <w:bidi w:val="0"/>
        <w:spacing w:before="0" w:after="0"/>
        <w:ind w:left="0" w:right="0" w:firstLine="567"/>
        <w:rPr/>
      </w:pPr>
      <w:r>
        <w:rPr/>
        <w:t>Все изменилось, когда дело коснулось настоящей работы. Я сказал одному психологу о моих планах исследования и услышал: "Это угробит твою карьеру!" Моя приятельница, интеллигентная женщина, охарактеризовала проект как "дурацкий и смешной" и даже запретила говорить о нем в ее присутствии.</w:t>
      </w:r>
    </w:p>
    <w:p>
      <w:pPr>
        <w:pStyle w:val="Normal"/>
        <w:bidi w:val="0"/>
        <w:spacing w:before="0" w:after="0"/>
        <w:ind w:left="0" w:right="0" w:firstLine="567"/>
        <w:rPr/>
      </w:pPr>
      <w:r>
        <w:rPr/>
        <w:t>Но один случай был для меня самым знаменательным. В декабре 1991 года в госпитале я обследовался по поводу очень высокого уровня гормона тироида — нарушения, известного как гипертироидизм.</w:t>
      </w:r>
    </w:p>
    <w:p>
      <w:pPr>
        <w:pStyle w:val="Normal"/>
        <w:bidi w:val="0"/>
        <w:spacing w:before="0" w:after="0"/>
        <w:ind w:left="0" w:right="0" w:firstLine="567"/>
        <w:rPr/>
      </w:pPr>
      <w:r>
        <w:rPr/>
        <w:t>Почему это произошло, остается для меня тайной. Я принимал пилюли тироида с 1985 года, когда обнаружилось, что мое тело производит недостаточно этого жизненно важного гормона. По неизвестной причине дозировка оказалась слишком большой для меня и наступила белая горячка.</w:t>
      </w:r>
    </w:p>
    <w:p>
      <w:pPr>
        <w:pStyle w:val="Normal"/>
        <w:bidi w:val="0"/>
        <w:spacing w:before="0" w:after="0"/>
        <w:ind w:left="0" w:right="0" w:firstLine="567"/>
        <w:rPr/>
      </w:pPr>
      <w:r>
        <w:rPr/>
        <w:t>Я лег в больницу, чтобы доктора смогли подобрать дозу синтроида синтетической формы тироида.</w:t>
      </w:r>
    </w:p>
    <w:p>
      <w:pPr>
        <w:pStyle w:val="Normal"/>
        <w:bidi w:val="0"/>
        <w:spacing w:before="0" w:after="0"/>
        <w:ind w:left="0" w:right="0" w:firstLine="567"/>
        <w:rPr/>
      </w:pPr>
      <w:r>
        <w:rPr/>
        <w:t>И тут я допустил промах, попросив доктора фотокопировать тезисы доклада по СЗ. Я собирался представить результаты моего изучения членам международного института по образованию, и требовалась копия моей речи для подготавливаемого бюллетеня ораторов.</w:t>
      </w:r>
    </w:p>
    <w:p>
      <w:pPr>
        <w:pStyle w:val="Normal"/>
        <w:bidi w:val="0"/>
        <w:spacing w:before="0" w:after="0"/>
        <w:ind w:left="0" w:right="0" w:firstLine="567"/>
        <w:rPr/>
      </w:pPr>
      <w:r>
        <w:rPr/>
        <w:t>Вернувшись от копировальной машины, врач выразительно заметил, что сделал копию и себе. Он сказал, что тезисы ясно доказывают: я "дошел до ручки". Несмотря на известную историю моего тироидизма, теперь он поставил диагноз маниакальной депрессии и прописал литий!</w:t>
      </w:r>
    </w:p>
    <w:p>
      <w:pPr>
        <w:pStyle w:val="Normal"/>
        <w:bidi w:val="0"/>
        <w:spacing w:before="0" w:after="0"/>
        <w:ind w:left="0" w:right="0" w:firstLine="567"/>
        <w:rPr/>
      </w:pPr>
      <w:r>
        <w:rPr/>
        <w:t>Я отказался от нового лечения, за несколько дней уровень тироида вернулся к нормальному, и пропали симптомы. — ерез несколько месяцев я сделал доклад, сообщение было принято очень хорошо.</w:t>
      </w:r>
    </w:p>
    <w:p>
      <w:pPr>
        <w:pStyle w:val="Normal"/>
        <w:bidi w:val="0"/>
        <w:spacing w:before="0" w:after="0"/>
        <w:ind w:left="0" w:right="0" w:firstLine="567"/>
        <w:rPr/>
      </w:pPr>
      <w:r>
        <w:rPr/>
        <w:t>Тогда-то я понял, что фундаменталистами являются те, кто испытывает страх и отвращение, когда дело доходит до идей, подобных СЗ. Фундаменталисты любого пошиба, будь то христиане, иудеи, психиатры или психологи, — это люди, которые пригвождены к познанной структуре, это догматики. Они отвергают новые идеи или изобретения, которые хоть как-нибудь не вписываются во внутренние жесткие структуры. Фундаменталисты от религии повторят свой старый рефрен: "Это дело Сатаны!" Фундаменталисты от психологии также имеют свой рефрен: "Я никогда этого не видел, следовательно, это не может быть правдой".</w:t>
      </w:r>
    </w:p>
    <w:p>
      <w:pPr>
        <w:pStyle w:val="Normal"/>
        <w:bidi w:val="0"/>
        <w:spacing w:before="0" w:after="0"/>
        <w:ind w:left="0" w:right="0" w:firstLine="567"/>
        <w:rPr/>
      </w:pPr>
      <w:r>
        <w:rPr/>
        <w:t>Для меня ясно, что за таким отношением стоит желание безопасности. Вместо того, чтобы открать разум и стараться искать ответы, фундаменталисты лихорадочно идеологизируют проблему, как бы защищая себя от сомнений и неопределенностей. Они отказываются признавать, что существуют тонкости человеческой психики, о которых мы знаем очень мало. И определенно, они не желают, чтобы людям было известно, каким увлечением для них может стать психология, особенно такая, как СЗ, которая предоставляет им возможность решать свои проблемы, развлекая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БОЮДООСТРЫЙ МЕЧ</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ы можете подумать, что специалисты по паранормальным явлениям приветствовали мою работу об искусственных зрительных видениях. Это не совсем так. Немало их выразили относительно нее сомнения. Возможно, они считали, что исследования, обещающие подтвердить "видения призраков", могут, наоборот, их опровергнуть.</w:t>
      </w:r>
    </w:p>
    <w:p>
      <w:pPr>
        <w:pStyle w:val="Normal"/>
        <w:bidi w:val="0"/>
        <w:spacing w:before="0" w:after="0"/>
        <w:ind w:left="0" w:right="0" w:firstLine="567"/>
        <w:rPr/>
      </w:pPr>
      <w:r>
        <w:rPr/>
        <w:t>Такое отношение неверно. Исследователям паранормальных явлений следует с поднятым забралом встречать серьезные проверки оккультных доктрин, а они весьма возможны, коль скоро "видения призраков" умерших уже контролируются в лабораторных условиях.</w:t>
      </w:r>
    </w:p>
    <w:p>
      <w:pPr>
        <w:pStyle w:val="Normal"/>
        <w:bidi w:val="0"/>
        <w:spacing w:before="0" w:after="0"/>
        <w:ind w:left="0" w:right="0" w:firstLine="567"/>
        <w:rPr/>
      </w:pPr>
      <w:r>
        <w:rPr/>
        <w:t>Многие ученые предпочитают, чтобы измененные состояния сознания вообще не исследовались. Люди, которых Алдус Хаксли назвал "спорщиками, опасающимися ужасных последствий", утверждают, что, давая малейший кредит доверия таким понятиям, как СЗ, мы идем на страшный риск воскресить магическое мышление во всех его видах, что чревато гигантским скачком назад, в Темные века. Однако причины для этого нет. Когда дело касается такого сложного, впечатляющего и вызывающего беспокойство явления, как СЗ, только непредвзятый анализ может привести к успеху. Кроме того, дальнейшие изыскания убедили меня, что СЗ в исторические времена использовалось с поразительными результатами. Именно эти исторические свидетельства побудили меня еще глубже изучать СЗ.</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I. ИСТОРИЧЕСКИЙ ВЗГЛЯД</w:t>
      </w:r>
    </w:p>
    <w:p>
      <w:pPr>
        <w:pStyle w:val="Normal"/>
        <w:bidi w:val="0"/>
        <w:spacing w:before="0" w:after="0"/>
        <w:ind w:left="0" w:right="0" w:firstLine="567"/>
        <w:jc w:val="left"/>
        <w:rPr/>
      </w:pPr>
      <w:r>
        <w:rPr/>
      </w:r>
    </w:p>
    <w:p>
      <w:pPr>
        <w:pStyle w:val="Epigraph"/>
        <w:bidi w:val="0"/>
        <w:spacing w:before="0" w:after="0"/>
        <w:ind w:left="3000" w:right="0" w:firstLine="400"/>
        <w:rPr/>
      </w:pPr>
      <w:r>
        <w:rPr/>
        <w:t>Знай себя.</w:t>
      </w:r>
    </w:p>
    <w:p>
      <w:pPr>
        <w:pStyle w:val="EpigraphAuthor"/>
        <w:bidi w:val="0"/>
        <w:spacing w:before="0" w:after="0"/>
        <w:ind w:left="3000" w:right="0" w:firstLine="400"/>
        <w:rPr/>
      </w:pPr>
      <w:r>
        <w:rPr/>
        <w:t>ДРЕВНИЙ АФОРИЗМ В ЗАМКЕ В ДЕЛЬФ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ревние греки были героическими и искушенными навигаторами Срединного Царства, но очень немногие превосходили в этом деле мудрого и почитаемого Салмокса. Это был человек, который явился после смерти в виде призрака!</w:t>
      </w:r>
    </w:p>
    <w:p>
      <w:pPr>
        <w:pStyle w:val="Normal"/>
        <w:bidi w:val="0"/>
        <w:spacing w:before="0" w:after="0"/>
        <w:ind w:left="0" w:right="0" w:firstLine="567"/>
        <w:rPr/>
      </w:pPr>
      <w:r>
        <w:rPr/>
        <w:t>Салмокс жил в Траце более 500 лет до нашей эры. В молодости он по неизвестным причинам стал рабом. Ему повезло попасть в услужение к Пифагору, который был одним из величайших мыслителей древности. Пифагор полагал, что числа — изначальные элементы Вселенной. Он также верил в жизнь после смерти.</w:t>
      </w:r>
    </w:p>
    <w:p>
      <w:pPr>
        <w:pStyle w:val="Normal"/>
        <w:bidi w:val="0"/>
        <w:spacing w:before="0" w:after="0"/>
        <w:ind w:left="0" w:right="0" w:firstLine="567"/>
        <w:rPr/>
      </w:pPr>
      <w:r>
        <w:rPr/>
        <w:t>Известно, что он много говорил об этом предмете со своим рабом. Когда Салмокс стал свободным, он также проявил себя твердым сторонником этой концепции. Салмокс на несколько лет покинул Трац и вернулся богачом. Первое, что он сделал по возвращении, — это построил театр, спектакли в котором имели отношение к религии. Учитывая драматическую склонность Салмокса, я не сомневаюсь, что его театр был неким "театром разума".</w:t>
      </w:r>
    </w:p>
    <w:p>
      <w:pPr>
        <w:pStyle w:val="Normal"/>
        <w:bidi w:val="0"/>
        <w:spacing w:before="0" w:after="0"/>
        <w:ind w:left="0" w:right="0" w:firstLine="567"/>
        <w:rPr/>
      </w:pPr>
      <w:r>
        <w:rPr/>
        <w:t>Салмокс читал лекции о жизни после смерти. Он убеждал людей, что нет причины опасаться смерти. Жизнь после смерти есть, повторял он, приводя доводы о существовании души.</w:t>
      </w:r>
    </w:p>
    <w:p>
      <w:pPr>
        <w:pStyle w:val="Normal"/>
        <w:bidi w:val="0"/>
        <w:spacing w:before="0" w:after="0"/>
        <w:ind w:left="0" w:right="0" w:firstLine="567"/>
        <w:rPr/>
      </w:pPr>
      <w:r>
        <w:rPr/>
        <w:t>Горожане любили Салмокса, и он любил их. Он стал достопримечательностью сообщества. Салмокса узнавали повсюду, и ни в одной из немногочисленных летописных записей об этом человеке нет худого слова.</w:t>
      </w:r>
    </w:p>
    <w:p>
      <w:pPr>
        <w:pStyle w:val="Normal"/>
        <w:bidi w:val="0"/>
        <w:spacing w:before="0" w:after="0"/>
        <w:ind w:left="0" w:right="0" w:firstLine="567"/>
        <w:rPr/>
      </w:pPr>
      <w:r>
        <w:rPr/>
        <w:t>О жизни после смерти он рассказывал много лет. И все время копал подземную камеру, а на самом деле — подземный дом. Возможно, он поставил свое обиталище под журчащим родником, запасся огромными чанами с оливами, свитками с текстами мудрецов и свечами, при которых их можно было читать.</w:t>
      </w:r>
    </w:p>
    <w:p>
      <w:pPr>
        <w:pStyle w:val="Normal"/>
        <w:bidi w:val="0"/>
        <w:spacing w:before="0" w:after="0"/>
        <w:ind w:left="0" w:right="0" w:firstLine="567"/>
        <w:rPr/>
      </w:pPr>
      <w:r>
        <w:rPr/>
        <w:t>Когда подземный дом был готов, Салмокс публично заточил себя в нем. Сделал он это, скорее всего, церемониально и с большой помпой. Хотя записей о самом событии не сохранилось, можно предположить, что Салмокс в конце выступил с лекцией о "жизни после жизни" и затем вошел в рукотворную копию Подземного Мира, куда, по верованиям, мы попадаем после смерти. Ужас и горе овладели толпой, когда вход был закрыт каменной плитой. Это выглядело, как если бы большой друг горожан умер.</w:t>
      </w:r>
    </w:p>
    <w:p>
      <w:pPr>
        <w:pStyle w:val="Normal"/>
        <w:bidi w:val="0"/>
        <w:spacing w:before="0" w:after="0"/>
        <w:ind w:left="0" w:right="0" w:firstLine="567"/>
        <w:rPr/>
      </w:pPr>
      <w:r>
        <w:rPr/>
        <w:t>Под землей Салмокс оставался долго, по летописи Геродота, возможно, три года.</w:t>
      </w:r>
    </w:p>
    <w:p>
      <w:pPr>
        <w:pStyle w:val="Normal"/>
        <w:bidi w:val="0"/>
        <w:spacing w:before="0" w:after="0"/>
        <w:ind w:left="0" w:right="0" w:firstLine="567"/>
        <w:rPr/>
      </w:pPr>
      <w:r>
        <w:rPr/>
        <w:t>А люди продолжали печалиться, поминать его плачем. Некоторые день за днем приходили в его театр и молили богов о его возвращении. Мне кажется, что все это выглядело как длинная-длинная мыльная опера. "Жив ли он? Может ли он оставаться столь долго там, внизу? — наверное, вопрошали горожане. Увидим мы его когданибудь вновь? Как вы думаете, он еще жив там?"</w:t>
      </w:r>
    </w:p>
    <w:p>
      <w:pPr>
        <w:pStyle w:val="Normal"/>
        <w:bidi w:val="0"/>
        <w:spacing w:before="0" w:after="0"/>
        <w:ind w:left="0" w:right="0" w:firstLine="567"/>
        <w:rPr/>
      </w:pPr>
      <w:r>
        <w:rPr/>
        <w:t>Они поминали его как умершего. И великое провидение Салмокса заключалось в том, что разлука есть смерть.</w:t>
      </w:r>
    </w:p>
    <w:p>
      <w:pPr>
        <w:pStyle w:val="Normal"/>
        <w:bidi w:val="0"/>
        <w:spacing w:before="0" w:after="0"/>
        <w:ind w:left="0" w:right="0" w:firstLine="567"/>
        <w:rPr/>
      </w:pPr>
      <w:r>
        <w:rPr/>
        <w:t>Наконец, через три года, он восстал. Он вышел из-под земли к радости горожан Траца и воссоединился с обществом.</w:t>
      </w:r>
    </w:p>
    <w:p>
      <w:pPr>
        <w:pStyle w:val="Normal"/>
        <w:bidi w:val="0"/>
        <w:spacing w:before="0" w:after="0"/>
        <w:ind w:left="0" w:right="0" w:firstLine="567"/>
        <w:rPr/>
      </w:pPr>
      <w:r>
        <w:rPr/>
        <w:t>Геродот, первый известный историк, писал об этом, подобном воскрешению Лазаря, событии так: "И вот так он доказал им истину, о которой он говорил. Смерть не причина для беспокойства".</w:t>
      </w:r>
    </w:p>
    <w:p>
      <w:pPr>
        <w:pStyle w:val="Normal"/>
        <w:bidi w:val="0"/>
        <w:spacing w:before="0" w:after="0"/>
        <w:ind w:left="0" w:right="0" w:firstLine="567"/>
        <w:rPr/>
      </w:pPr>
      <w:r>
        <w:rPr/>
        <w:t>С рациональной точки зрения это утверждение выглядит абсурдом. Но если мы экзаменуем его эмоционально, оно истинно. Да, Салмокс показал, что "смерть не причина для беспокойства".</w:t>
      </w:r>
    </w:p>
    <w:p>
      <w:pPr>
        <w:pStyle w:val="Normal"/>
        <w:bidi w:val="0"/>
        <w:spacing w:before="0" w:after="0"/>
        <w:ind w:left="0" w:right="0" w:firstLine="567"/>
        <w:rPr/>
      </w:pPr>
      <w:r>
        <w:rPr/>
        <w:t>Будучи свидетелями социальной смерти Салмокса, люди прошли через процесс поминания, как если бы он действительно умер. Одни отказывались признать, что он умер действительно, другие долго гневались, что потеряли хорошего друга. Некоторые даже дали обещания богам, чтобы выторговать его назад из Подземного Мира.</w:t>
      </w:r>
    </w:p>
    <w:p>
      <w:pPr>
        <w:pStyle w:val="Normal"/>
        <w:bidi w:val="0"/>
        <w:spacing w:before="0" w:after="0"/>
        <w:ind w:left="0" w:right="0" w:firstLine="567"/>
        <w:rPr/>
      </w:pPr>
      <w:r>
        <w:rPr/>
        <w:t>Когда он вернулся, все их печали разрешились. После этого горожан Траца невозможно было убедить, что в смерти есть что-либо, о чем стоит беспокоиться.</w:t>
      </w:r>
    </w:p>
    <w:p>
      <w:pPr>
        <w:pStyle w:val="Normal"/>
        <w:bidi w:val="0"/>
        <w:spacing w:before="0" w:after="0"/>
        <w:ind w:left="0" w:right="0" w:firstLine="567"/>
        <w:rPr/>
      </w:pPr>
      <w:r>
        <w:rPr/>
        <w:t>Салмокс замкнул горестный круг для людей. Он сделал то, что может сделать и СЗ, только другим образом. Он пересек срединную зону, которая существует между жизнью и смерт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ЛОДОТВОРНЫЕ ПУТЕШЕСТВИЯ В СЕБ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ревняя культура представляла собой площадку для старта в фантастические внутренние путешествия. Летописи рассказывают, что греки считали возможным вызывать духов умерших и взаимодействовать с ними при соблюдении определенных условий.</w:t>
      </w:r>
    </w:p>
    <w:p>
      <w:pPr>
        <w:pStyle w:val="Normal"/>
        <w:bidi w:val="0"/>
        <w:spacing w:before="0" w:after="0"/>
        <w:ind w:left="0" w:right="0" w:firstLine="567"/>
        <w:rPr/>
      </w:pPr>
      <w:r>
        <w:rPr/>
        <w:t>Для этого они имели психомантеумы, или оракулов умерших.</w:t>
      </w:r>
    </w:p>
    <w:p>
      <w:pPr>
        <w:pStyle w:val="Normal"/>
        <w:bidi w:val="0"/>
        <w:spacing w:before="0" w:after="0"/>
        <w:ind w:left="0" w:right="0" w:firstLine="567"/>
        <w:rPr/>
      </w:pPr>
      <w:r>
        <w:rPr/>
        <w:t>Гомер оставил нам описание церемонии вызова умерших, не требующей особых принадлежностей, и ритуала оракулов мертвых. Следуя рецепту колдуньи Кирки, Одиссей приплыл к оракулу, посвященному в эти дела. Здесь отважный путешественник вырыл неглубокую яму, наполнил ее кровью жертвенных барана и овцы и, пристально глядя в этот бассейн, общался с духами.</w:t>
      </w:r>
    </w:p>
    <w:p>
      <w:pPr>
        <w:pStyle w:val="Normal"/>
        <w:bidi w:val="0"/>
        <w:spacing w:before="0" w:after="0"/>
        <w:ind w:left="0" w:right="0" w:firstLine="567"/>
        <w:rPr/>
      </w:pPr>
      <w:r>
        <w:rPr/>
        <w:t>"Затем души умерших, которые уже прошли, выступили толпой от Эреба: молодые юноши и невесты, многострадальные старики и чувствительные девочки, не знавшие печали, другие, погибшие в битве воины в окровавленных доспехах. Вся эта толпа теснилась у ямы со всех сторон с ужасающим великим шумом, я побледнел от страха". Тогда же Одиссей получил свидание с матерью, которая умерла в далекой стороне. Одиссей думал, что смерть матери была насильственной или от продолжительной болезни, но она опровергла обе версии. "Не болезнь заставила меня зачахнуть, — сказала его мать. — Мне так недоставало тебя, твоих умных шуток и веселья, что жизнь перестала доставлять мне радость, и я умерла".</w:t>
      </w:r>
    </w:p>
    <w:p>
      <w:pPr>
        <w:pStyle w:val="Normal"/>
        <w:bidi w:val="0"/>
        <w:spacing w:before="0" w:after="0"/>
        <w:ind w:left="0" w:right="0" w:firstLine="567"/>
        <w:rPr/>
      </w:pPr>
      <w:r>
        <w:rPr/>
        <w:t>"Услышав это, я протянул свои руки, чтобы обнять ее за шею, — говорит Одиссей. — Три раза я пытался обнять духа, три раза она ускользала из рук, как тень или мечта". Я полагаю, что кровь имела отражающую поверхность, в которой Одиссей и видел умерших. В Гомеровские времена его людям была знакома такая практика, и они сразу же поняли бы, что делает Одиссей. У Гомера, рассказывающего героическую историю Одиссея, необходимости описывать процесс СЗ было не больше, чем у современного новеллиста описывать современному читателю, как смотрят телевизо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АСКОПКИ ОРАКУЛА МЕРТВЫ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ущественно, что у Гомера это событие происходило на реке Ахерон, вблизи города киммерийцев. Геродот писал об оракуле мертвых, который располагался в том же месте. Это учреждение, известное также как психомантеум, располагалось в городе Эфир, или Эпир, в западной Греции.</w:t>
      </w:r>
    </w:p>
    <w:p>
      <w:pPr>
        <w:pStyle w:val="Normal"/>
        <w:bidi w:val="0"/>
        <w:spacing w:before="0" w:after="0"/>
        <w:ind w:left="0" w:right="0" w:firstLine="567"/>
        <w:rPr/>
      </w:pPr>
      <w:r>
        <w:rPr/>
        <w:t>Страбон, древнегреческий географ, также утверждал, что эти оракулы мертвых управлялись киммерийцами. Он говорил, что они селились в подземных глиняных домах, соединенных туннелями. По обычаю предков те киммерийцы, которые жили по соседству от оракула, никогда не выходили на дневной свет, покидая свои пещеры только ночью. Гомеру, должно быть, их житие представлялось довольно мрачным, он пожалел их, сказав: "Отвратительная ночь навсегда распростерта над этими несчастными смертными".</w:t>
      </w:r>
    </w:p>
    <w:p>
      <w:pPr>
        <w:pStyle w:val="Normal"/>
        <w:bidi w:val="0"/>
        <w:spacing w:before="0" w:after="0"/>
        <w:ind w:left="0" w:right="0" w:firstLine="567"/>
        <w:rPr/>
      </w:pPr>
      <w:r>
        <w:rPr/>
        <w:t>В конце 1950-х годов греческий археолог Сотир Дакар обнаружил это место и начал раскопки. Оракул оказался сложным подземным комплексом келий и лабиринтов, сходящихся, в конце концов, к протяженной пещере-холлу, где и происходили свидания с приведениями.</w:t>
      </w:r>
    </w:p>
    <w:p>
      <w:pPr>
        <w:pStyle w:val="Normal"/>
        <w:bidi w:val="0"/>
        <w:spacing w:before="0" w:after="0"/>
        <w:ind w:left="0" w:right="0" w:firstLine="567"/>
        <w:rPr/>
      </w:pPr>
      <w:r>
        <w:rPr/>
        <w:t>В этом холле Дакар нашел остатки гигантского бронзового котла, обнесенного перилами. Он рассудил, что перила не позволяли посетителям оракула приближаться слишком близко, и заключил, что управлявшие этим сооружением священнослужители прятались в котле и играли роль духов, которых ожидали увидеть посетители.</w:t>
      </w:r>
    </w:p>
    <w:p>
      <w:pPr>
        <w:pStyle w:val="Normal"/>
        <w:bidi w:val="0"/>
        <w:spacing w:before="0" w:after="0"/>
        <w:ind w:left="0" w:right="0" w:firstLine="567"/>
        <w:rPr/>
      </w:pPr>
      <w:r>
        <w:rPr/>
        <w:t>У меня другая интерпретация. Обычай использовать для вызова духов котлы, чашки, кувшины, тазы и другие сосуды, наполненные жидкостью, как приборы для СЗ, распространен во многих цивилизациях. Сделанные из металла, как этот котел, и хорошо отполированные, они становились весьма эффективным средством для СЗ.</w:t>
      </w:r>
    </w:p>
    <w:p>
      <w:pPr>
        <w:pStyle w:val="Normal"/>
        <w:bidi w:val="0"/>
        <w:spacing w:before="0" w:after="0"/>
        <w:ind w:left="0" w:right="0" w:firstLine="567"/>
        <w:rPr/>
      </w:pPr>
      <w:r>
        <w:rPr/>
        <w:t>Моя версия заключается в том, что внутренность этого котла была отполирована и привидения можно было наблюдать на отражающей поверхности воды, заполнявшей котел. Круглая форма позволяла нескольким людям окружать его и одновременно вглядываться в прозрачную глубину. Большие размеры котла создавали огромные, в натуральную величину видения.</w:t>
      </w:r>
    </w:p>
    <w:p>
      <w:pPr>
        <w:pStyle w:val="Normal"/>
        <w:bidi w:val="0"/>
        <w:spacing w:before="0" w:after="0"/>
        <w:ind w:left="0" w:right="0" w:firstLine="567"/>
        <w:rPr/>
      </w:pPr>
      <w:r>
        <w:rPr/>
        <w:t>Филипп Ванденберг описывал тщательную и интенсивную подготовку посетителей оракула. Существенно, что месяц они находились под землей, затем их проводили по темным коридорам и кельям, и лишь потом они попадали в камеру видений. После долгого одиночества в темноте посетителей ошеломляли мерцающие огни, отбрасывающие феерические тени на стены. Эта продуманная подготовка людей, пришедших в пещеру на свидание с привидениями, служит еще одним подтверждением, что котел вовсе не наполнялся обманщиками-жрецами.</w:t>
      </w:r>
    </w:p>
    <w:p>
      <w:pPr>
        <w:pStyle w:val="Normal"/>
        <w:bidi w:val="0"/>
        <w:spacing w:before="0" w:after="0"/>
        <w:ind w:left="0" w:right="0" w:firstLine="567"/>
        <w:rPr/>
      </w:pPr>
      <w:r>
        <w:rPr/>
        <w:t>После всматривания в котел и, вероятно, свиданий с привидениями, искателей этих встреч окуривали серой, традиционно использовавшейся для очищения людей, имевших контакт с мертвыми. Затем их выводили на дневной свет вниз, к реке, для ритуального куп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ЛИЯНИЕ ПЛАТО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сли утверждения Ванденберга правильны, то у меня возникает занятное предположение: а что если Платоновская аллегория могилы в действительности является пародией на Оракула Мертвых в Эфире? В «Республике» знаменитый философ писал об ограниченности человеческого знания и о нашем общем пренебрежении реальностью. Это то же самое, что жить в могиле и не знать, какие чудеса происходят сверху, на поверхности земли. — тобы это показать, он и использовал аллегорию. В Оракуле Эфира подобных сравнений тоже немало. Люди содержатся в подземных кавернах, тени ложатся на стены от мерцающих огней, прислужники склоняются и убеждают клиентов в реальности теней, а когда этих пленников, наконец, освобождают, их ведут сначала на поверхность земли, а затем к воде.</w:t>
      </w:r>
    </w:p>
    <w:p>
      <w:pPr>
        <w:pStyle w:val="Normal"/>
        <w:bidi w:val="0"/>
        <w:spacing w:before="0" w:after="0"/>
        <w:ind w:left="0" w:right="0" w:firstLine="567"/>
        <w:rPr/>
      </w:pPr>
      <w:r>
        <w:rPr/>
        <w:t>Платон был искусным пародистом, и особенно проявил этот талант в своих средних диалогах. Некоторые из философов — приятелей Платона известны сегодня только благодаря его карикатурным пасквилям.</w:t>
      </w:r>
    </w:p>
    <w:p>
      <w:pPr>
        <w:pStyle w:val="Normal"/>
        <w:bidi w:val="0"/>
        <w:spacing w:before="0" w:after="0"/>
        <w:ind w:left="0" w:right="0" w:firstLine="567"/>
        <w:rPr/>
      </w:pPr>
      <w:r>
        <w:rPr/>
        <w:t>Оракул Мертвых в Эфире определенно функционировал при жизни Платона, и, несмотря на его отдаленность от оживленных путей, существует убедительное свидетельство, что люди стекались туда во множестве.</w:t>
      </w:r>
    </w:p>
    <w:p>
      <w:pPr>
        <w:pStyle w:val="Normal"/>
        <w:bidi w:val="0"/>
        <w:spacing w:before="0" w:after="0"/>
        <w:ind w:left="0" w:right="0" w:firstLine="567"/>
        <w:rPr/>
      </w:pPr>
      <w:r>
        <w:rPr/>
        <w:t>Без сомнения, хорошо информированный Платон все это знал; у нас нет оснований сомневаться и в том, что популярность оракула лила воду на его мельницу.</w:t>
      </w:r>
    </w:p>
    <w:p>
      <w:pPr>
        <w:pStyle w:val="Normal"/>
        <w:bidi w:val="0"/>
        <w:spacing w:before="0" w:after="0"/>
        <w:ind w:left="0" w:right="0" w:firstLine="567"/>
        <w:rPr/>
      </w:pPr>
      <w:r>
        <w:rPr/>
        <w:t>Не может ли быть так, что именно Оракул Мертвых в Эфире использован Платоном в VII книге «Республики»? Рассмотрите этот отрывок:</w:t>
      </w:r>
    </w:p>
    <w:p>
      <w:pPr>
        <w:pStyle w:val="Normal"/>
        <w:bidi w:val="0"/>
        <w:spacing w:before="0" w:after="0"/>
        <w:ind w:left="0" w:right="0" w:firstLine="567"/>
        <w:rPr/>
      </w:pPr>
      <w:r>
        <w:rPr/>
        <w:t>"Позвольте мне фигурально показать, насколько наше естество просвещенное, или неосвещенное: — Задержись! — еловеческие существа, живущие в подземелье, открывают рот на свет и постигают все через это подземелье; здеоь они находятся с детства, их ноги и шеи в цепях, так что они не могут двигаться и могут смотреть только перед собой, потому что цепи не позволяют им повернуть головы. Над ними и сзади них блестят на расстоянии огни, и между заключенными и огнями проложен путь; и вы увидите, если приглядитесь, низкую стену, построенную вдоль пути, подобно экрану, перед которым актеры показывают кукол".</w:t>
      </w:r>
    </w:p>
    <w:p>
      <w:pPr>
        <w:pStyle w:val="Normal"/>
        <w:bidi w:val="0"/>
        <w:spacing w:before="0" w:after="0"/>
        <w:ind w:left="0" w:right="0" w:firstLine="567"/>
        <w:rPr/>
      </w:pPr>
      <w:r>
        <w:rPr/>
        <w:t>Признаю, что эта удручающая аллегория в какой-то мере пародирует Оракул Мертвых в Эфире. В обоих случаях есть кое-что общее: странные обитатели подземного мира никогда не видят дня, анонимные служители склоняют узников к вере в реальность танцующих на стенах пещеры теней, вызванных колеблющимся пламенем. Узников в конце освобождают и ведут сначала на солнечный свет, а затем к воде.</w:t>
      </w:r>
    </w:p>
    <w:p>
      <w:pPr>
        <w:pStyle w:val="Normal"/>
        <w:bidi w:val="0"/>
        <w:spacing w:before="0" w:after="0"/>
        <w:ind w:left="0" w:right="0" w:firstLine="567"/>
        <w:rPr/>
      </w:pPr>
      <w:r>
        <w:rPr/>
        <w:t>В тексте есть намеки, что это сатира Платина на Оракула Мертвых. Ранее, в «Республике», Сократ намекает на инцидент, в котором Периандр посылает делегацию в Эфир для вызова своей жены из Подземного мира.</w:t>
      </w:r>
    </w:p>
    <w:p>
      <w:pPr>
        <w:pStyle w:val="Normal"/>
        <w:bidi w:val="0"/>
        <w:spacing w:before="0" w:after="0"/>
        <w:ind w:left="0" w:right="0" w:firstLine="567"/>
        <w:rPr/>
      </w:pPr>
      <w:r>
        <w:rPr/>
        <w:t>Большинство анализов аллегории фокусируется на бедных узниках, Сократ же упоминает других обитателей могилы, а именно служителей, которые производят тени, чтобы одурачить заключенных. Я полагаю, что эти служители — гиды, сопровождавшие искателей привидений, а узники представляют самих искателей. Возможно, что гидами были киммерийцы, которые по обычаю всю жизнь проводили в темноте.</w:t>
      </w:r>
    </w:p>
    <w:p>
      <w:pPr>
        <w:pStyle w:val="Normal"/>
        <w:bidi w:val="0"/>
        <w:spacing w:before="0" w:after="0"/>
        <w:ind w:left="0" w:right="0" w:firstLine="567"/>
        <w:rPr/>
      </w:pPr>
      <w:r>
        <w:rPr/>
        <w:t>Подозреваю, что Платон держал в уме Оракула Мертвых в Эфире при написании своего знаменитого мифа. К несчастью, многие вопросы остаются без ответа вследствие тревожных событий, охвативших Эфир.</w:t>
      </w:r>
    </w:p>
    <w:p>
      <w:pPr>
        <w:pStyle w:val="Normal"/>
        <w:bidi w:val="0"/>
        <w:spacing w:before="0" w:after="0"/>
        <w:ind w:left="0" w:right="0" w:firstLine="567"/>
        <w:rPr/>
      </w:pPr>
      <w:r>
        <w:rPr/>
        <w:t>В 280 году до н. э. Пирр, царь Эфира, героически выступил с армией в двадцать пять тысяч человек и разбил армию римлян. Год спустя он снова разгромил римлян, но потерял в битве очень много воинов, и его армия была почти уничтожена. "Еще одна победа, — заметил Пирр, — и мы побеждены". Так родилось выражение "Пиррова победа", означающая, что можно победить, все потеряв.</w:t>
      </w:r>
    </w:p>
    <w:p>
      <w:pPr>
        <w:pStyle w:val="Normal"/>
        <w:bidi w:val="0"/>
        <w:spacing w:before="0" w:after="0"/>
        <w:ind w:left="0" w:right="0" w:firstLine="567"/>
        <w:rPr/>
      </w:pPr>
      <w:r>
        <w:rPr/>
        <w:t>Победы Пирра обозлили Рим, и, столетие спустя, римляне захватили Эфир и превратили в руины семьдесят городов. Разрушен был и Эфир. Руины оракула все еще существуют, но записи о событиях, происходивших внутри, погибли. Нам, живущим в XX столетии, остались собственно руины, очень немногие разрозненные исторические, литературные и антропологические источники — все они весьма интересны, но не больше, чем эхо прошло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УКОВОДСТВО ПУТНИКАМ В СРЕДИННУЮ ОБЛАС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е, кто увлекся настоящим предметом, могут пожелать увидеть Оракула Мертвых в Эфире. Он и сегодня далек от дорог — в гористом районе 'Греции. В античные времена путешествие к Оракулу Мертвых требовало неправдоподобного рвения. Подразумевалось, что это и должно быть тяжким испытанием, дабы долгое путешествие усилило предвкушение у искателей видений.</w:t>
      </w:r>
    </w:p>
    <w:p>
      <w:pPr>
        <w:pStyle w:val="Normal"/>
        <w:bidi w:val="0"/>
        <w:spacing w:before="0" w:after="0"/>
        <w:ind w:left="0" w:right="0" w:firstLine="567"/>
        <w:rPr/>
      </w:pPr>
      <w:r>
        <w:rPr/>
        <w:t>Путешествуя по Греции в марте 1993 года, мы с женой преодолели немало трудностей, чтобы найти и провести день в Оракуле Мертвых — первом в цивилизации признанном психомантеуме.</w:t>
      </w:r>
    </w:p>
    <w:p>
      <w:pPr>
        <w:pStyle w:val="Normal"/>
        <w:bidi w:val="0"/>
        <w:spacing w:before="0" w:after="0"/>
        <w:ind w:left="0" w:right="0" w:firstLine="567"/>
        <w:rPr/>
      </w:pPr>
      <w:r>
        <w:rPr/>
        <w:t>Чтобы попасть туда из Афин, мы сначала отправились самолетом на север, в город Иоаннина. После ночевки мы поехали автобусом в Превезу, а сразу после этой двухчасовой поездки — снова автобусом в городок Каналики.</w:t>
      </w:r>
    </w:p>
    <w:p>
      <w:pPr>
        <w:pStyle w:val="Normal"/>
        <w:bidi w:val="0"/>
        <w:spacing w:before="0" w:after="0"/>
        <w:ind w:left="0" w:right="0" w:firstLine="567"/>
        <w:rPr/>
      </w:pPr>
      <w:r>
        <w:rPr/>
        <w:t>Эти автобусные поездки — не для слабонервных. Значительную часть пути дорога вьется крутыми спиралями, и у пассажиров, глядящих в окно на бездонные каньоны, аж дух захватывает.</w:t>
      </w:r>
    </w:p>
    <w:p>
      <w:pPr>
        <w:pStyle w:val="Normal"/>
        <w:bidi w:val="0"/>
        <w:spacing w:before="0" w:after="0"/>
        <w:ind w:left="0" w:right="0" w:firstLine="567"/>
        <w:rPr/>
      </w:pPr>
      <w:r>
        <w:rPr/>
        <w:t>Однако поездка предлагает больше, чем страхи. Там прекрасная местность и живописные виды.</w:t>
      </w:r>
    </w:p>
    <w:p>
      <w:pPr>
        <w:pStyle w:val="Normal"/>
        <w:bidi w:val="0"/>
        <w:spacing w:before="0" w:after="0"/>
        <w:ind w:left="0" w:right="0" w:firstLine="567"/>
        <w:rPr/>
      </w:pPr>
      <w:r>
        <w:rPr/>
        <w:t>Наконец, в Каналики мы наняли такси до некромантеума, так называют его местные жители. Он находится приблизительно в четырех милях от города, высоко на вершине примечательного холма с Византийской часовней, построенной в средние века, наверное, для того, чтобы скрыть оракул Христианской постройкой. Остатки оракула сотни лет покрывала грязь. Недавно он был раскопан, и теперь большая часть руин видна.</w:t>
      </w:r>
    </w:p>
    <w:p>
      <w:pPr>
        <w:pStyle w:val="Normal"/>
        <w:bidi w:val="0"/>
        <w:spacing w:before="0" w:after="0"/>
        <w:ind w:left="0" w:right="0" w:firstLine="567"/>
        <w:rPr/>
      </w:pPr>
      <w:r>
        <w:rPr/>
        <w:t>Водитель высадил нас в нескольких футах от железной ограды, которой были окружены древние руины. Мы попросили его вернуться за нами через некоторое время. Кроме нас с женой, других посетителей не было. Итак мы были на том самом месте, которое обессмертили Одиссей и Орфей и которое посещали тысячи людей, чтобы увидеть умерших близких. С. благословения Сократа, смотрителя оракула в течение двадцати пяти лет и джентельмена с юмором, мы свободно прогуливались среди останков этого раннего убежища духов.</w:t>
      </w:r>
    </w:p>
    <w:p>
      <w:pPr>
        <w:pStyle w:val="Normal"/>
        <w:bidi w:val="0"/>
        <w:spacing w:before="0" w:after="0"/>
        <w:ind w:left="0" w:right="0" w:firstLine="567"/>
        <w:rPr/>
      </w:pPr>
      <w:r>
        <w:rPr/>
        <w:t>Крыши у сооружения нет, поэтому лабиринт коридоров и комнат, по которым скитались страждущие в ожидании прохода в катеру видений, обнажен. Все части оракула еще просматриваются. Мы присели в жилом квартале — психопомпе — жрецов, управлявших этим учреждением. По стандартам древности их комнаты были большими, но не больше, чем десять на десять футов. Оставив жилища жрецов и кружа по лабиринту коридоров, я пытался представить это место две тысячи лет назад, когда в нем было темно как в могиле. Что делали люди в течение проведенных здесь недель? О чем думали? Хотя я люблю одиночество, мне стало не по себе при мысли о столь длительном пребывании здесь.</w:t>
      </w:r>
    </w:p>
    <w:p>
      <w:pPr>
        <w:pStyle w:val="Normal"/>
        <w:bidi w:val="0"/>
        <w:spacing w:before="0" w:after="0"/>
        <w:ind w:left="0" w:right="0" w:firstLine="567"/>
        <w:rPr/>
      </w:pPr>
      <w:r>
        <w:rPr/>
        <w:t>Камера видений была самой большой комнатой в лабиринте, с высокими стенами. Я представлял, какое смятение чувств происходило при входе в комнату после почти месяца проведенного в полутьме. В этой волшебной камере, должно быть, на стенах мерцали отсветы свечей, когда одетые в мантии жрецы вели искателей видений к полированному котлу. Стоя у обода котла, страждущие должны были пристально глядеть в мерцающий металл, чтобы увидеть то, ради чего они пришли.</w:t>
      </w:r>
    </w:p>
    <w:p>
      <w:pPr>
        <w:pStyle w:val="Normal"/>
        <w:bidi w:val="0"/>
        <w:spacing w:before="0" w:after="0"/>
        <w:ind w:left="0" w:right="0" w:firstLine="567"/>
        <w:rPr/>
      </w:pPr>
      <w:r>
        <w:rPr/>
        <w:t>Я находился в центре комнаты, где, по-видимому, помещался котел, и воображал, чему же были свидетелями жрецы, когда один за другим люди переживали свои видения. Я представил, какой радостью и удивлением от волшебных видений озарялись лица пришедших сюда людей. Стоя над руинами, я осознал, каким архитектурным подвигом был этот психомантеум для древних. Они построили его с такими великими тщанием и прочностью, что он выстоял до наших дней, как памятник той важной роли, которую в их культуре играло общение с умерши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Т РЕЛИГИИ ДО КОРОЛЕВЫ ЕЛИЗАВЕ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уществующие источники по СЗ скудны, и поэтому не удается выстроить историческую линию без провалов. Не в пример истории, скажем, химии или философии, здесь не прослеживается непрерывной традиции. СЗ проявляются то тут, то там и вновь исчезают. Самое большее, что я могу сделать — это собрать сюжеты, когда СЗ играло роль в человеческой истории. Эти сюжеты взяты из литературы, мифов, религии, политики и обычной жизни. И хотя во времени они перепрыгивают сотни лет, становится ясно, что заклинание духов с помощью СЗ играло существенную роль в жизни людей с младенческих времен человечества. И роль эта такова, что ни церкви, ни государству не удавалось подавить СЗ.</w:t>
      </w:r>
    </w:p>
    <w:p>
      <w:pPr>
        <w:pStyle w:val="Normal"/>
        <w:bidi w:val="0"/>
        <w:spacing w:before="0" w:after="0"/>
        <w:ind w:left="0" w:right="0" w:firstLine="567"/>
        <w:rPr/>
      </w:pPr>
      <w:r>
        <w:rPr/>
        <w:t>Свидетельство обращения к духам есть в Ветхом Завете, в 1-й Книге Царств Библии. Царь Саул приказал изгнать всех волшебников и гадалок из Израиля и ввел смертную казнь для любого, кто посмеет заклинать духов. Но когда у него возникла нужда посоветоваться с последним царем Самуилом, он, переодевшись, чтобы не быть узнанным, отправился в Аэндоре к известной волшебнице, и та неохотно, но вызвала дух Самуила. Слово Аэндор означает "фонтан Дора". Деревня была расположена на холме, сплошь изрытом могилами. Как мы скоро увидим, фонтаны нередко ассоциируются с заклинанием духов.</w:t>
      </w:r>
    </w:p>
    <w:p>
      <w:pPr>
        <w:pStyle w:val="Normal"/>
        <w:bidi w:val="0"/>
        <w:spacing w:before="0" w:after="0"/>
        <w:ind w:left="0" w:right="0" w:firstLine="567"/>
        <w:rPr/>
      </w:pPr>
      <w:r>
        <w:rPr/>
        <w:t>Дух Самуила разоблачил маскировку Саула, и женщина вскрикнула: "Зачем ты обманываешь меня? Ты — Саул!" Только получив уверения Саула, что никакого вреда он ей не причинит, женщина вывела дух Самуила на Саула. Увидев последнего царя, Саул пал на землю и обратился к Самуилу: "Тяжело мне очень, — сказал он. — Филистимляне воюют против меня, а Бог отступил от меня и более не отвечает мне ни через пророков, ни во сне: потому я вызвал тебя, чтобы ты научил меня, что мне делать".</w:t>
      </w:r>
    </w:p>
    <w:p>
      <w:pPr>
        <w:pStyle w:val="Normal"/>
        <w:bidi w:val="0"/>
        <w:spacing w:before="0" w:after="0"/>
        <w:ind w:left="0" w:right="0" w:firstLine="567"/>
        <w:rPr/>
      </w:pPr>
      <w:r>
        <w:rPr/>
        <w:t>Самуил ответил ужасным пророчеством, оказавшимся истинным: "Для чего же ты спрашиваешь меня, когда Господь отступил от тебя и сделался врагом твоим? Господь сделает то, что говорил через Меня; отнимет Господь царство из рук твоих и отдаст его ближнему твоему, Давиду. Так как ты не послушал гласа Господня и не разделил Его гнев на Амалика, то Господь и делает это над тобою ныне.</w:t>
      </w:r>
    </w:p>
    <w:p>
      <w:pPr>
        <w:pStyle w:val="Normal"/>
        <w:bidi w:val="0"/>
        <w:spacing w:before="0" w:after="0"/>
        <w:ind w:left="0" w:right="0" w:firstLine="567"/>
        <w:rPr/>
      </w:pPr>
      <w:r>
        <w:rPr/>
        <w:t>И предаст Господь Израиля вместе с тобою в руки филистимлян; завтра ты и сыны твои будут со мною; и стан Израильский предаст Господь в руки филистимлян". (1 Цар. 28:16,17,18,19)</w:t>
      </w:r>
    </w:p>
    <w:p>
      <w:pPr>
        <w:pStyle w:val="Normal"/>
        <w:bidi w:val="0"/>
        <w:spacing w:before="0" w:after="0"/>
        <w:ind w:left="0" w:right="0" w:firstLine="567"/>
        <w:rPr/>
      </w:pPr>
      <w:r>
        <w:rPr/>
        <w:t>Что же за волшебница эта женщина, вызвавшая дух Самуила? Хотя ее метод заклинания духов в Библии не упомянут, она могла использовать в качестве прибора — спекулума — блестящий предмет, который имитировал зеркало для изображения видения. Возможно, именно в ясной глубине такого отражателя царю Саулу было печальное видение</w:t>
      </w:r>
    </w:p>
    <w:p>
      <w:pPr>
        <w:pStyle w:val="Normal"/>
        <w:bidi w:val="0"/>
        <w:spacing w:before="0" w:after="0"/>
        <w:ind w:left="0" w:right="0" w:firstLine="567"/>
        <w:rPr/>
      </w:pPr>
      <w:r>
        <w:rPr/>
        <w:t>Слуга Иосифа имел в виду серебряную чашу как инструмент СЗ, когда говорит: "Это не то ли самое, из чего мой господин пьет и за счет чего предсказывает?" В другом месте, ниже, превознося свои таланты, Иосиф говорит: "Ты не знаешь, что такой человек, как я, может предсказывать?" Антропологи и другие исследователи первобытных племен сообщают о сходных с ветхозаветными способах консультироватьря с дух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РАДИЦИЯ ШАМАНСТ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Сибири, например, шаманы тунгусов вызывают духов с помощью медных зеркал. В их языке слово «зеркало» происходит от слова «душа», «дух», и, следовательно, зеркало считается вместилищем духа. Утверждается, что, пристально глядя в зеркало, шаманы способны видеть духов умерших.</w:t>
      </w:r>
    </w:p>
    <w:p>
      <w:pPr>
        <w:pStyle w:val="Normal"/>
        <w:bidi w:val="0"/>
        <w:spacing w:before="0" w:after="0"/>
        <w:ind w:left="0" w:right="0" w:firstLine="567"/>
        <w:rPr/>
      </w:pPr>
      <w:r>
        <w:rPr/>
        <w:t>Между прочим, само слово «шаман» пришло из племени тунгусов. Назначение шамана заключается в разрешении вопросов обыденной жизни индивидуального и коллективного характера.</w:t>
      </w:r>
    </w:p>
    <w:p>
      <w:pPr>
        <w:pStyle w:val="Normal"/>
        <w:bidi w:val="0"/>
        <w:spacing w:before="0" w:after="0"/>
        <w:ind w:left="0" w:right="0" w:firstLine="567"/>
        <w:rPr/>
      </w:pPr>
      <w:r>
        <w:rPr/>
        <w:t>Одно время жители Мадагаскара, малагаси, вызывали духов в инсценированных групповых церемониях. У них было принято обсуждать "видения призраков" умерших близких, равно как и свои столкновения с духами. Шаманы племени инициировали эти ритуалы, контактируя с духами в зеркалах.</w:t>
      </w:r>
    </w:p>
    <w:p>
      <w:pPr>
        <w:pStyle w:val="Normal"/>
        <w:bidi w:val="0"/>
        <w:spacing w:before="0" w:after="0"/>
        <w:ind w:left="0" w:right="0" w:firstLine="567"/>
        <w:rPr/>
      </w:pPr>
      <w:r>
        <w:rPr/>
        <w:t>В Северной Америке индейцы Пауни, как и в Гомеровском описании видения Одиссея, использовали кровь для "пристального вглядывания". Их метод СЗ схож с греческим. Кровь животного сливали в сосуд, и дети должны были смотреть в свое отражение при лунном свете. Видеть себя с седыми волосами означало долгую жизнь; нечеткая и темная картинка означала болезнь и смерть ребенка; отсутствие изображения — смерть от руки врага.</w:t>
      </w:r>
    </w:p>
    <w:p>
      <w:pPr>
        <w:pStyle w:val="Normal"/>
        <w:bidi w:val="0"/>
        <w:spacing w:before="0" w:after="0"/>
        <w:ind w:left="0" w:right="0" w:firstLine="567"/>
        <w:rPr/>
      </w:pPr>
      <w:r>
        <w:rPr/>
        <w:t>Африканцы Феза используют для этих целей сосуд с водой. В современном Египте блюдце с чернилами применяют почти так, как Одиссей использовал кровь. Дее Халде, путешественник, посетивший Китай в начале восемнадцатого столетия, записал, как таоистские пророки, глядя в котел с водой, узнавали о событиях во всей империи. Зулусы считают священным сосуд, который наполняется водой и используется для предсказаний. Шаманы на севере экваториальной Африки ставят медицинские диагнозы, пристально вглядываясь в чайник с водой.</w:t>
      </w:r>
    </w:p>
    <w:p>
      <w:pPr>
        <w:pStyle w:val="Normal"/>
        <w:bidi w:val="0"/>
        <w:spacing w:before="0" w:after="0"/>
        <w:ind w:left="0" w:right="0" w:firstLine="567"/>
        <w:rPr/>
      </w:pPr>
      <w:r>
        <w:rPr/>
        <w:t>Весьма интригующим образом применяет СЗ племя Нкомис. Это происходит на мысе Лопез в ритуале возмужания. После долгого поста посвящаемого затворяют в хижине, в которой находится деревянная статуя. Горсть костей кого-либо давно умершего помещается у подножия статуи, а перед ней — зеркало.</w:t>
      </w:r>
    </w:p>
    <w:p>
      <w:pPr>
        <w:pStyle w:val="Normal"/>
        <w:bidi w:val="0"/>
        <w:spacing w:before="0" w:after="0"/>
        <w:ind w:left="0" w:right="0" w:firstLine="567"/>
        <w:rPr/>
      </w:pPr>
      <w:r>
        <w:rPr/>
        <w:t>Посвящаемый должен пристально вглядываться в зеркало до тех пор, пока увидит лицо мужчины. Когда, наконец, это случится, его просят описать это лицо. Если он преуспевает в описании мужчины, чьи кости лежат у статуи, то он переходит к следующей ступени ритуала возмужания.</w:t>
      </w:r>
    </w:p>
    <w:p>
      <w:pPr>
        <w:pStyle w:val="Normal"/>
        <w:bidi w:val="0"/>
        <w:spacing w:before="0" w:after="0"/>
        <w:ind w:left="0" w:right="0" w:firstLine="567"/>
        <w:rPr/>
      </w:pPr>
      <w:r>
        <w:rPr/>
        <w:t>В недавней книге о лечебных свойствах растений Ричард Эванс Шултерс и Альберт Хоффман, открывший ЛСД, обсуждают применение в западноафриканском племени особого растения и зеркала для поддержания контакта с умершими родственниками. Растение ибога потребляется в больших количествах людьми, которые затем вглядываются в зеркало.</w:t>
      </w:r>
    </w:p>
    <w:p>
      <w:pPr>
        <w:pStyle w:val="Normal"/>
        <w:bidi w:val="0"/>
        <w:spacing w:before="0" w:after="0"/>
        <w:ind w:left="0" w:right="0" w:firstLine="567"/>
        <w:rPr/>
      </w:pPr>
      <w:r>
        <w:rPr/>
        <w:t>Члены племени Бвити говорили антропологам, что комбинация растения и зеркала "раскалывает и открывает голову", так что их дух может быть унесен в страну мертвых. Один из членов племени сочинил короткую поэму о своем опыте, которая объясняет происходящее настолько хорошо, насколько это словесно возможно:</w:t>
      </w:r>
    </w:p>
    <w:p>
      <w:pPr>
        <w:pStyle w:val="Normal"/>
        <w:bidi w:val="0"/>
        <w:spacing w:before="0" w:after="0"/>
        <w:ind w:left="0" w:right="0" w:firstLine="567"/>
        <w:rPr/>
      </w:pPr>
      <w:r>
        <w:rPr/>
        <w:t>Это взяло меня,</w:t>
      </w:r>
    </w:p>
    <w:p>
      <w:pPr>
        <w:pStyle w:val="Normal"/>
        <w:bidi w:val="0"/>
        <w:spacing w:before="0" w:after="0"/>
        <w:ind w:left="0" w:right="0" w:firstLine="567"/>
        <w:rPr/>
      </w:pPr>
      <w:r>
        <w:rPr/>
        <w:t>Я увидел себя в дремучем лесу на длинной дороге, с барьером черным, железным в конце. Барьер пройти не могла, как и я, толпа черных людей, я их видел. За барьером, вдали… было очень светло… Воздух был в многоцветье, я видел… Вдруг отец мой возник сверху, птицей.</w:t>
      </w:r>
    </w:p>
    <w:p>
      <w:pPr>
        <w:pStyle w:val="Normal"/>
        <w:bidi w:val="0"/>
        <w:spacing w:before="0" w:after="0"/>
        <w:ind w:left="0" w:right="0" w:firstLine="567"/>
        <w:rPr/>
      </w:pPr>
      <w:r>
        <w:rPr/>
        <w:t>Мне он имя присвоил Эбока мое и позволил лететь вслед за ним за барьер из желез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ЕРКАЛО АЛАДДИНА, НИМФЫ НУМ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ема вызова духов из зеркал вдохновляла воображение не только греческой цивилизации. Для меня очевидно, что в нескольких арабских сказках "Тысячи и одной ночи" описываются зеркальные видения, например, в сказке об Аладдине и его лампе. В отличие от моей работы, речь там идет не о душах умерших, а о духах другого сорта — джиннах. Эти страшилища способны исполнять желания людей, которым повезло потереть лампу и выпустить их из заточения.</w:t>
      </w:r>
    </w:p>
    <w:p>
      <w:pPr>
        <w:pStyle w:val="Normal"/>
        <w:bidi w:val="0"/>
        <w:spacing w:before="0" w:after="0"/>
        <w:ind w:left="0" w:right="0" w:firstLine="567"/>
        <w:rPr/>
      </w:pPr>
      <w:r>
        <w:rPr/>
        <w:t>Первой потерла лампу в "Тысяче и одной ночи" мать Аладдина, которая чистила ее песком, готовя для продажи.</w:t>
      </w:r>
    </w:p>
    <w:p>
      <w:pPr>
        <w:pStyle w:val="Normal"/>
        <w:bidi w:val="0"/>
        <w:spacing w:before="0" w:after="0"/>
        <w:ind w:left="0" w:right="0" w:firstLine="567"/>
        <w:rPr/>
      </w:pPr>
      <w:r>
        <w:rPr/>
        <w:t>В процессе чистки возник гигантский джинн, столь же ужасный, сколь и огромный: "Скажи мне, что ты желаешь, госпожа, — прогремел он. — Я- твой раб и принадлежу тому, у кого лампа".</w:t>
      </w:r>
    </w:p>
    <w:p>
      <w:pPr>
        <w:pStyle w:val="Normal"/>
        <w:bidi w:val="0"/>
        <w:spacing w:before="0" w:after="0"/>
        <w:ind w:left="0" w:right="0" w:firstLine="567"/>
        <w:rPr/>
      </w:pPr>
      <w:r>
        <w:rPr/>
        <w:t>Мать Аладдина так испугалась, что молила сьиа: "Ради молока, которое ты всосал от меня, выброси лампу и кольцо".</w:t>
      </w:r>
    </w:p>
    <w:p>
      <w:pPr>
        <w:pStyle w:val="Normal"/>
        <w:bidi w:val="0"/>
        <w:spacing w:before="0" w:after="0"/>
        <w:ind w:left="0" w:right="0" w:firstLine="567"/>
        <w:rPr/>
      </w:pPr>
      <w:r>
        <w:rPr/>
        <w:t>Понятно, что, когда мать Аладдина полировала металлическую лампу, она сделала отражающую поверхность, в которой джинн мог появиться как зеркальное видение. А затем оказалось, что видение покинуло отражающую поверхность и возникло в физическом мире.</w:t>
      </w:r>
    </w:p>
    <w:p>
      <w:pPr>
        <w:pStyle w:val="Normal"/>
        <w:bidi w:val="0"/>
        <w:spacing w:before="0" w:after="0"/>
        <w:ind w:left="0" w:right="0" w:firstLine="567"/>
        <w:rPr/>
      </w:pPr>
      <w:r>
        <w:rPr/>
        <w:t>В древности лампы использовались для предсказаний, это называлось лампадомания. У меня есть старая бронзовая лампа из Индии, и мне понятно, почему эта традиция может воскреснуть. Я обнаружил, что полированная лампа служит прекрасным инструментом для СЗ.</w:t>
      </w:r>
    </w:p>
    <w:p>
      <w:pPr>
        <w:pStyle w:val="Normal"/>
        <w:bidi w:val="0"/>
        <w:spacing w:before="0" w:after="0"/>
        <w:ind w:left="0" w:right="0" w:firstLine="567"/>
        <w:rPr/>
      </w:pPr>
      <w:r>
        <w:rPr/>
        <w:t>Все это привело меня к заключению, что сказка о джинне в бутылке, скорее всего, возникла из зеркальных видений. Подобные сущности, называемые нимфами, упоминаются в древнем мифе о втором короле Рима, Нуме. Он, как и все римляне, верил в водяных фей, возникающих из кристально чистой воды фонтанов.</w:t>
      </w:r>
    </w:p>
    <w:p>
      <w:pPr>
        <w:pStyle w:val="Normal"/>
        <w:bidi w:val="0"/>
        <w:spacing w:before="0" w:after="0"/>
        <w:ind w:left="0" w:right="0" w:firstLine="567"/>
        <w:rPr/>
      </w:pPr>
      <w:r>
        <w:rPr/>
        <w:t>При чтении комментария Святого Августина становится ясно, что Эгерия была зеркальным существом. В "Городе Бога" он пишет: "Сам Нума, не имея инструкций от пророков Господа, оказался слаб и подвержен гидромании, заставляя появляться своих богов (или, скорее, дьяволов) в воде и поучать его в его религиозных воззрения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ИФ СЕЛТИ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атированный двенадцатым столетием манускрипт Селтика рассказывает о приключении короля Британии Ллудда, когда вглядывание в котел использовалось для борьбы с драконами. Драконы испускали ужасный крик, и "мужчины теряли свои цвет и силу, у женщин случались выкидыши, мальчики и девочки теряли разум, а все животные, и деревья, и земля, и воды становились бесплодными". Этим драконы угрожали будущему владений Ллудда, и тот должен был выискать способ избавиться от них. Он консультировался со своим братом, королем Франции, и тот подсказал, что драйонов можно вызвать в лохань с медовым вином и заключить в шелковую ткань.</w:t>
      </w:r>
    </w:p>
    <w:p>
      <w:pPr>
        <w:pStyle w:val="Normal"/>
        <w:bidi w:val="0"/>
        <w:spacing w:before="0" w:after="0"/>
        <w:ind w:left="0" w:right="0" w:firstLine="567"/>
        <w:rPr/>
      </w:pPr>
      <w:r>
        <w:rPr/>
        <w:t>Брат сказал Ллудду: "Затем ты сразу заверни их в сукно и схорони в каменном сундуке и покрой его сверху землей в самом недоступном месте твоего королевства, которое сыщешь".</w:t>
      </w:r>
    </w:p>
    <w:p>
      <w:pPr>
        <w:pStyle w:val="Normal"/>
        <w:bidi w:val="0"/>
        <w:spacing w:before="0" w:after="0"/>
        <w:ind w:left="0" w:right="0" w:firstLine="567"/>
        <w:rPr/>
      </w:pPr>
      <w:r>
        <w:rPr/>
        <w:t>Ллудд сделал как сказс^ю. Покрыв медовое вино шелковой тканью, он пристально вглядывался в него до появления видения драконов. И когда они были замотаны в шелк, Лудд избавился от них.</w:t>
      </w:r>
    </w:p>
    <w:p>
      <w:pPr>
        <w:pStyle w:val="Normal"/>
        <w:bidi w:val="0"/>
        <w:spacing w:before="0" w:after="0"/>
        <w:ind w:left="0" w:right="0" w:firstLine="567"/>
        <w:rPr/>
      </w:pPr>
      <w:r>
        <w:rPr/>
        <w:t>Сказ о Ллудде нашел свое отражение в шекспировском «Макбете», в сцене, когда три ведьмы варят в котле седой напиток и выводят привидения' из пузырящейся влаги.</w:t>
      </w:r>
    </w:p>
    <w:p>
      <w:pPr>
        <w:pStyle w:val="Normal"/>
        <w:bidi w:val="0"/>
        <w:spacing w:before="0" w:after="0"/>
        <w:ind w:left="0" w:right="0" w:firstLine="567"/>
        <w:rPr/>
      </w:pPr>
      <w:r>
        <w:rPr/>
        <w:t>В средневековых источниках описаны ритуалы, с помощью которых вызывали духов и выведывали у них тайную информацию. Юные мальчики "пристально глядят" и видят духов, выдающих информацию. Процедуры вызова духов умерших включались иногда в медицинские сборники, что указывает на возможность их использования врачами. Остается лишь догадываться, служило ли это утешению горя.</w:t>
      </w:r>
    </w:p>
    <w:p>
      <w:pPr>
        <w:pStyle w:val="Normal"/>
        <w:bidi w:val="0"/>
        <w:spacing w:before="0" w:after="0"/>
        <w:ind w:left="0" w:right="0" w:firstLine="567"/>
        <w:rPr/>
      </w:pPr>
      <w:r>
        <w:rPr/>
        <w:t>В великом произведении Гете в легенде о Фаусте обнаруживаются методы СЗ: и для нахождения вора, и для внетелесного путешествия, и в диагностике болезни, и для вызова девяти воздушных духов путем пристального всматривания в стакан с весенней водой.</w:t>
      </w:r>
    </w:p>
    <w:p>
      <w:pPr>
        <w:pStyle w:val="Normal"/>
        <w:bidi w:val="0"/>
        <w:spacing w:before="0" w:after="0"/>
        <w:ind w:left="0" w:right="0" w:firstLine="567"/>
        <w:rPr/>
      </w:pPr>
      <w:r>
        <w:rPr/>
        <w:t>В действительности доктор Фауст жил в восемнадцатом столетии и назывался графом Калиостро. Он произвел мировую сенсацию, когда учил людей глядеть и видеть в отражающей поверхности образы. Некий писатель делился впечатлениями о духе Калиостро и о том, как он возник и разговаривал с ним в "кристалле и под стеклянным колокол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ИСТАЛЬНЫЙ ГЛЯДЕТЕЛЬ 00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дивительна история Джона Ди, известного ученого и новатора Елизаветинской Англии. Он родился в 1527 году. Решив посвятить свою жизнь науке, он занимался каждый день, и так все годы, начиная с десятого. Увлеченность его была вознаграждена. В двадцать с небольшим лет он читал лекции во многих университетах, особенно во Франции, где приветствовалась его эксцентричность.</w:t>
      </w:r>
    </w:p>
    <w:p>
      <w:pPr>
        <w:pStyle w:val="Normal"/>
        <w:bidi w:val="0"/>
        <w:spacing w:before="0" w:after="0"/>
        <w:ind w:left="0" w:right="0" w:firstLine="567"/>
        <w:rPr/>
      </w:pPr>
      <w:r>
        <w:rPr/>
        <w:t>Он был и изощренным изобретателем, что иногда доставляло ему неприятности. Когда его студенты ставили комедию Аристофана, Ди решил усилить постановку с помощью специальных эффектов и построил гигантского жука, который, похоже, летал.</w:t>
      </w:r>
    </w:p>
    <w:p>
      <w:pPr>
        <w:pStyle w:val="Normal"/>
        <w:bidi w:val="0"/>
        <w:spacing w:before="0" w:after="0"/>
        <w:ind w:left="0" w:right="0" w:firstLine="567"/>
        <w:rPr/>
      </w:pPr>
      <w:r>
        <w:rPr/>
        <w:t>Насекомое позабавило многих, но некоторых и испугало. Суеверные зрители вскакивали и кричали "Колдун!", когда аппарат работал.</w:t>
      </w:r>
    </w:p>
    <w:p>
      <w:pPr>
        <w:pStyle w:val="Normal"/>
        <w:bidi w:val="0"/>
        <w:spacing w:before="0" w:after="0"/>
        <w:ind w:left="0" w:right="0" w:firstLine="567"/>
        <w:rPr/>
      </w:pPr>
      <w:r>
        <w:rPr/>
        <w:t>Обвинения в колдовстве преследовали Ди всю жизнь. Однажды преследования так разъярили его, что он потребовал немедленного суда, чтобы решить вопрос раз и навсегда. Как он писал в петиции королю, суд утихомирит этих "умоповрежденных, безрассудных, подозрительных и презрительных сограждан", которые делают его жизнь столь жалкой". Он даже заявил, что с радостью перенесет битие камнями, если будут доказаны обвинения в колдовстве или заклинании дьявола.</w:t>
      </w:r>
    </w:p>
    <w:p>
      <w:pPr>
        <w:pStyle w:val="Normal"/>
        <w:bidi w:val="0"/>
        <w:spacing w:before="0" w:after="0"/>
        <w:ind w:left="0" w:right="0" w:firstLine="567"/>
        <w:rPr/>
      </w:pPr>
      <w:r>
        <w:rPr/>
        <w:t>Как ученый, он в свои двадцать лет получил международное признание и был экспертом в навигационной технике и оборудовании. Он написал учебник по математике и изобрел прибор для чтения морских карт.</w:t>
      </w:r>
    </w:p>
    <w:p>
      <w:pPr>
        <w:pStyle w:val="Normal"/>
        <w:bidi w:val="0"/>
        <w:spacing w:before="0" w:after="0"/>
        <w:ind w:left="0" w:right="0" w:firstLine="567"/>
        <w:rPr/>
      </w:pPr>
      <w:r>
        <w:rPr/>
        <w:t>Ди был личным агентом Королевы Елизаветы. Говорят, она восхищалась его глазами и так и прозвала его — «Глаза». Подписывая свои секретные послания к ней, он рисовал рядом два кружочка и делал пометки сверху и за ними, что напоминало цифру 7; возможно, это было знаком его приязни к этому счастливому числу. Получалась подпись, похожая на 007 кодовое имя Джеймса Бонда, известного шпиона и тоже сотрудника секретной службы Ее Величества. Изучая привезенные испанцами из Мексики предметы,</w:t>
      </w:r>
    </w:p>
    <w:p>
      <w:pPr>
        <w:pStyle w:val="Normal"/>
        <w:bidi w:val="0"/>
        <w:spacing w:before="0" w:after="0"/>
        <w:ind w:left="0" w:right="0" w:firstLine="567"/>
        <w:rPr/>
      </w:pPr>
      <w:r>
        <w:rPr/>
        <w:t>Ди нашел зеркало из обсидиана. Очевидно, это зеркало использовалось ацтеками для прорицаний. К удивлению своему, он видел в зеркале образы и вскоре стал использовать это открытие в работе для королевы. Она даже пришла однажды в его дом, чтобы ознакомиться с этим необычным инструментом.</w:t>
      </w:r>
    </w:p>
    <w:p>
      <w:pPr>
        <w:pStyle w:val="Normal"/>
        <w:bidi w:val="0"/>
        <w:spacing w:before="0" w:after="0"/>
        <w:ind w:left="0" w:right="0" w:firstLine="567"/>
        <w:rPr/>
      </w:pPr>
      <w:r>
        <w:rPr/>
        <w:t>Жилище его было чем-то вроде музея, библиотеки и центра исследования сознания одновременно. В доме было множество редкостей и прекрасное, одно из лучших в стране, собрание книг. Несмотря на связь с королевским домом и высокое положение в академическом мире, необразованные лондонские массы по-прежнему считали его колдуном. Завистливые члены Королевского суда спровоцировали этих суеверных на мятеж против Ди. Пока он был за границей, они напали на его дом и сожгли его. Сохранилась запись об этом событии, где говорится, что Ди наблюдав сожжение своих книг в образах обсидианового зеркала. Там же сказано, что принял он это стоически, потому что сделать ничего не мог.</w:t>
      </w:r>
    </w:p>
    <w:p>
      <w:pPr>
        <w:pStyle w:val="Normal"/>
        <w:bidi w:val="0"/>
        <w:spacing w:before="0" w:after="0"/>
        <w:ind w:left="0" w:right="0" w:firstLine="567"/>
        <w:rPr/>
      </w:pPr>
      <w:r>
        <w:rPr/>
        <w:t>В разрушенном доме у Ди была камера для зеркальных видений. Он не жалел труда, детально фиксировал свои видения в манускрипте, только часть которого сохранилась. Он описывал духов, которые сначала появлялись в зеркале, а затем возникали как бы в камере.</w:t>
      </w:r>
    </w:p>
    <w:p>
      <w:pPr>
        <w:pStyle w:val="Normal"/>
        <w:bidi w:val="0"/>
        <w:spacing w:before="0" w:after="0"/>
        <w:ind w:left="0" w:right="0" w:firstLine="567"/>
        <w:rPr/>
      </w:pPr>
      <w:r>
        <w:rPr/>
        <w:t>Один из этих духов — молодая женщина Мадими — появлялась регулярно и, казалось, разгуливала по комнате. Ди также записал, что эти сущности разговаривали с ним. Например, одна из таких сущностей (Ди назвал ее ангелом) донесла до него такую всепланетную мудрость:</w:t>
      </w:r>
    </w:p>
    <w:p>
      <w:pPr>
        <w:pStyle w:val="Normal"/>
        <w:bidi w:val="0"/>
        <w:spacing w:before="0" w:after="0"/>
        <w:ind w:left="0" w:right="0" w:firstLine="567"/>
        <w:rPr/>
      </w:pPr>
      <w:r>
        <w:rPr/>
        <w:t>"Невежество было необходимо, чтобы мучить вас, и первой Бедой, свалившейся на человека, было желание Науки… Желание Науки препятствует вашему знанию себя".</w:t>
      </w:r>
    </w:p>
    <w:p>
      <w:pPr>
        <w:pStyle w:val="Normal"/>
        <w:bidi w:val="0"/>
        <w:spacing w:before="0" w:after="0"/>
        <w:ind w:left="0" w:right="0" w:firstLine="567"/>
        <w:rPr/>
      </w:pPr>
      <w:r>
        <w:rPr/>
        <w:t>Ученые долго не воспринимали всерьез сообщения Ди, отвергая их как невозможные, а мне думается, что он вызывал мудрость и сущности из глубин безсознательного разума.</w:t>
      </w:r>
    </w:p>
    <w:p>
      <w:pPr>
        <w:pStyle w:val="Normal"/>
        <w:bidi w:val="0"/>
        <w:spacing w:before="0" w:after="0"/>
        <w:ind w:left="0" w:right="0" w:firstLine="567"/>
        <w:rPr/>
      </w:pPr>
      <w:r>
        <w:rPr/>
        <w:t>Ди, кстати, думал не так. Большой ученый задействовал все возможное в стремлении к Богу. Он надеялся через общение с ангелами воссоединить католиков и протестантов в одной христианской вере. Пренебрегая угрозами лидеров обеих церквей быть судимым как еретик, Ди продолжал пропагандировать свои общения с ангелами.</w:t>
      </w:r>
    </w:p>
    <w:p>
      <w:pPr>
        <w:pStyle w:val="Normal"/>
        <w:bidi w:val="0"/>
        <w:spacing w:before="0" w:after="0"/>
        <w:ind w:left="0" w:right="0" w:firstLine="567"/>
        <w:rPr/>
      </w:pPr>
      <w:r>
        <w:rPr/>
        <w:t>То, что Ди общался с ангелами через обсидиановое зеркало, не принесло ему добра при королевском дворе. Елизавету в 1603 году наследовал Джеймс 1, а он был очень чувствителен ко всему, что смахивало на колдовство. Памятуя, что Ди верно служил королеве Елизавете, новый король игнорировал обвинения в волхвовании, которое выдвигали церковники, но от королевского двора он его отлучил.</w:t>
      </w:r>
    </w:p>
    <w:p>
      <w:pPr>
        <w:pStyle w:val="Normal"/>
        <w:bidi w:val="0"/>
        <w:spacing w:before="0" w:after="0"/>
        <w:ind w:left="0" w:right="0" w:firstLine="567"/>
        <w:rPr/>
      </w:pPr>
      <w:r>
        <w:rPr/>
        <w:t>Подвергнутый остракизму коллегами-учеными, Ди умер в 1608 году. Последние дни о нем заботилась дочь, вынужденная периодически продавать его драгоценные книги ради пищи.</w:t>
      </w:r>
    </w:p>
    <w:p>
      <w:pPr>
        <w:pStyle w:val="Normal"/>
        <w:bidi w:val="0"/>
        <w:spacing w:before="0" w:after="0"/>
        <w:ind w:left="0" w:right="0" w:firstLine="567"/>
        <w:rPr/>
      </w:pPr>
      <w:r>
        <w:rPr/>
        <w:t>После смерти, его тщательно подготовленная рукопись по СЗ исчезла на десятилетия и обнаружилась в рыбном магазине, где торговец заворачивал рыбу в ее листы.</w:t>
      </w:r>
    </w:p>
    <w:p>
      <w:pPr>
        <w:pStyle w:val="Normal"/>
        <w:bidi w:val="0"/>
        <w:spacing w:before="0" w:after="0"/>
        <w:ind w:left="0" w:right="0" w:firstLine="567"/>
        <w:rPr/>
      </w:pPr>
      <w:r>
        <w:rPr/>
        <w:t>Манускрипт был бы потерян навсегда, если бы не академик, кому случилось прочесть листок, в который была завернута его покуп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ЕРКАЛЬНОЕ ВИДЕНИЕ ПРЕЗИДЕН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к президентам приходит просветление через зеркальные видения. В ночь судьбоносных выборов 1860 года Авраам Линкольн прилег, обессиленный, на кушетку. И вдруг в ближайшем зеркале он увидел свое изображение, один образ — действительный, другой — бледный как привидение.</w:t>
      </w:r>
    </w:p>
    <w:p>
      <w:pPr>
        <w:pStyle w:val="Normal"/>
        <w:bidi w:val="0"/>
        <w:spacing w:before="0" w:after="0"/>
        <w:ind w:left="0" w:right="0" w:firstLine="567"/>
        <w:rPr/>
      </w:pPr>
      <w:r>
        <w:rPr/>
        <w:t>Об этом Линкольн рассказал своей жене, Мэри. Первая Леди это видение объяснила так, что Линкольна изберут на второй срок и он умрет затем в своем кабинете. И видение, и его интерпретация оказались пророческими.</w:t>
      </w:r>
    </w:p>
    <w:p>
      <w:pPr>
        <w:pStyle w:val="Normal"/>
        <w:bidi w:val="0"/>
        <w:spacing w:before="0" w:after="0"/>
        <w:ind w:left="0" w:right="0" w:firstLine="567"/>
        <w:rPr/>
      </w:pPr>
      <w:r>
        <w:rPr/>
        <w:t>Странно, если помнить об универсальности желания воссоединиться с дорогими умершими, что искусство СЗ почти исчезло. Похоже, что причина тому в вынужденном засекречивании профессионалами СЗ своей техники.</w:t>
      </w:r>
    </w:p>
    <w:p>
      <w:pPr>
        <w:pStyle w:val="Normal"/>
        <w:bidi w:val="0"/>
        <w:spacing w:before="0" w:after="0"/>
        <w:ind w:left="0" w:right="0" w:firstLine="567"/>
        <w:rPr/>
      </w:pPr>
      <w:r>
        <w:rPr/>
        <w:t>Факт окуривания и ритуальная ванна вслед за событием СЗ в Эфире указывают, что ведущие СЗ, кем бы они ни были, знали, что искателей привидений следует подготовить к возвращению в действительность. О том же свидетельствует и трогательное предложение женщины из Аэндоры покормить Саула перед его уходом. Она тоже понимала, что он нуждается в заботе.</w:t>
      </w:r>
    </w:p>
    <w:p>
      <w:pPr>
        <w:pStyle w:val="Normal"/>
        <w:bidi w:val="0"/>
        <w:spacing w:before="0" w:after="0"/>
        <w:ind w:left="0" w:right="0" w:firstLine="567"/>
        <w:rPr/>
      </w:pPr>
      <w:r>
        <w:rPr/>
        <w:t>Было и религиозное давление. Религиозные организации с жесткой идеологией имели свой интерес отваживать людей от опытов духовной реальности из первых рук. Поскольку практика СЗ дает людям доступ к их духовной вселенной, лидеры различных религий (не только христианства, в равной мере и других главных религий тоже) загнали эту практику в подполье. Многие религии декларировали свою любовь к человеку, сжигая во имя ее нарушителей или исключая их другими путями.</w:t>
      </w:r>
    </w:p>
    <w:p>
      <w:pPr>
        <w:pStyle w:val="Normal"/>
        <w:bidi w:val="0"/>
        <w:spacing w:before="0" w:after="0"/>
        <w:ind w:left="0" w:right="0" w:firstLine="567"/>
        <w:rPr/>
      </w:pPr>
      <w:r>
        <w:rPr/>
        <w:t>Необходимо отметить, что общество всегда сурово обходилось с нарушителями всеобщего согласия. Очень немногие принципы человеческой жизни, познавательной или социальной, священны и неприкосновенны более, чем нравоучение о непроходимой пропасти между миром живых и царством мертвых. Тех, кто эту границу пересекает, ждет суровое наказ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СТОРИЧЕСКАЯ ФАЛЬШИВ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чень вероятно, что ложные сведения подавались как факт и распространялись, чтобы удержать людей от посещения мест, где вызывают духов умерших. Или (возможно и это) неумелые «вызыватели», не в силах освоить технику дела, пытались подделать ее. Намек на это содержится в выдержке из работы римского епископа II века Ипполита, который писал в осуждение разных оккультных ересей: "Также не могу умолчать о мошенничестве этих колдунов, которое состоит в предсказаниях посредством котла. Сооружая закрытые камеры и покрывая потолок цианусом (темноголубая краска), они вносят сосуды с цианусом и выливают их вперед и вверх. Котел же, полный воды, помещен в середине, и отражения циануса, падающего на него, дает ощущение небес. Но в полу тоже скрыто отверстие, на которое установлен каменный котел с прозрачным дном. Под котлом, однако, есть незаметное зрителям помещение, в котором собираются исполнители, показывая оттуда фигуры богов и демонов, которых колдун хочет представить".</w:t>
      </w:r>
    </w:p>
    <w:p>
      <w:pPr>
        <w:pStyle w:val="Normal"/>
        <w:bidi w:val="0"/>
        <w:spacing w:before="0" w:after="0"/>
        <w:ind w:left="0" w:right="0" w:firstLine="567"/>
        <w:rPr/>
      </w:pPr>
      <w:r>
        <w:rPr/>
        <w:t>По многим причинам некоторые люди — особенно люди определенных профессий — хотели бы подавить СЗ.</w:t>
      </w:r>
    </w:p>
    <w:p>
      <w:pPr>
        <w:pStyle w:val="Normal"/>
        <w:bidi w:val="0"/>
        <w:spacing w:before="0" w:after="0"/>
        <w:ind w:left="0" w:right="0" w:firstLine="567"/>
        <w:rPr/>
      </w:pPr>
      <w:r>
        <w:rPr/>
        <w:t>Я далек от заблуждения, что только честные души "пристально вглядывались в зеркала", и только с добрыми &lt; намерениями. Здесь было столько же обмана, сколько и в любой другой области, от медицинской профессии до водопроводчика.</w:t>
      </w:r>
    </w:p>
    <w:p>
      <w:pPr>
        <w:pStyle w:val="Normal"/>
        <w:bidi w:val="0"/>
        <w:spacing w:before="0" w:after="0"/>
        <w:ind w:left="0" w:right="0" w:firstLine="567"/>
        <w:rPr/>
      </w:pPr>
      <w:r>
        <w:rPr/>
        <w:t>Следует ли отвергать что-либо полезное из-за того, что несколько людей это полезное дискредитируют или оно идет против главного течения? Я думаю, не следует. История доказала ценность СЗ точно так же, как и его недостатки. Она доказала также готовность некоторых отстаивать то, во что они верят.</w:t>
      </w:r>
    </w:p>
    <w:p>
      <w:pPr>
        <w:pStyle w:val="Normal"/>
        <w:bidi w:val="0"/>
        <w:spacing w:before="0" w:after="0"/>
        <w:ind w:left="0" w:right="0" w:firstLine="567"/>
        <w:rPr/>
      </w:pPr>
      <w:r>
        <w:rPr/>
        <w:t>На ум приходит стойкий и вызывающий Джон Ди. Он бросил вызов гражданам Англии, потребовав судить его как колдуна. Он даже шесть месяцев был в заключении за "бесстыдную и пустую практику вызова духов". Тем не менее он продолжал пристально вглядываться в свое обсидиановое зеркало, мужественно фиксируя в записях сообщения духов, с которыми он общался.</w:t>
      </w:r>
    </w:p>
    <w:p>
      <w:pPr>
        <w:pStyle w:val="Normal"/>
        <w:bidi w:val="0"/>
        <w:spacing w:before="0" w:after="0"/>
        <w:ind w:left="0" w:right="0" w:firstLine="567"/>
        <w:rPr/>
      </w:pPr>
      <w:r>
        <w:rPr/>
        <w:t>Можно лишь удивляться, почему такой видный интеллектуал Англии времен королевы Елизаветы рисковал своей репутацией. Не сделало ли это его жизнь более трудной? Да, сделало. Но он жаждал полного знания и потому хотел узнать о себе и об окружающем мире как можно больше. Осмеяние мало что значило для человека, записавшего в дневнике: "Я могу и должен прежде всего открыто признать, в Правде и в Искренности, что цель, которую я предлагаю себе, состоит не в удовлетворении любопытства, а в делании доб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ll СОВРЕМЕННЫЙ ПСИХОМАНТЕУМ</w:t>
      </w:r>
    </w:p>
    <w:p>
      <w:pPr>
        <w:pStyle w:val="Normal"/>
        <w:bidi w:val="0"/>
        <w:spacing w:before="0" w:after="0"/>
        <w:ind w:left="0" w:right="0" w:firstLine="567"/>
        <w:jc w:val="left"/>
        <w:rPr/>
      </w:pPr>
      <w:r>
        <w:rPr/>
      </w:r>
    </w:p>
    <w:p>
      <w:pPr>
        <w:pStyle w:val="Epigraph"/>
        <w:bidi w:val="0"/>
        <w:spacing w:before="0" w:after="0"/>
        <w:ind w:left="3000" w:right="0" w:firstLine="400"/>
        <w:rPr/>
      </w:pPr>
      <w:r>
        <w:rPr/>
        <w:t>Те, кто дремлет днем, познают многие вещи, которые ускользают от дремлющих только ночью.</w:t>
      </w:r>
    </w:p>
    <w:p>
      <w:pPr>
        <w:pStyle w:val="EpigraphAuthor"/>
        <w:bidi w:val="0"/>
        <w:spacing w:before="0" w:after="0"/>
        <w:ind w:left="3000" w:right="0" w:firstLine="400"/>
        <w:rPr/>
      </w:pPr>
      <w:r>
        <w:rPr/>
        <w:t>ЭДГАР АЛЛАН П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зучив историю СЗ, я решил попытаться инициировать зрительные свидания с умершими на греческий манер.</w:t>
      </w:r>
    </w:p>
    <w:p>
      <w:pPr>
        <w:pStyle w:val="Normal"/>
        <w:bidi w:val="0"/>
        <w:spacing w:before="0" w:after="0"/>
        <w:ind w:left="0" w:right="0" w:firstLine="567"/>
        <w:rPr/>
      </w:pPr>
      <w:r>
        <w:rPr/>
        <w:t>Я выносил процедуру, которая, по моему разумению, может вызвать «видения» умерших у живущих людей. Оставался вопрос безопасности такой процедуры. Доктор Уильям Ролл, один из ведущих экспертов мира по моей теме, сообщил, что ему ни разу не встретился случай, когда бы привидения навредили кому бы то ни было. Напротив, в отличие от художественной литературы и фильмов ужасов, в его практике эти опыты всегда были железны тем, что смягчали горе или даже снимали его.</w:t>
      </w:r>
    </w:p>
    <w:p>
      <w:pPr>
        <w:pStyle w:val="Normal"/>
        <w:bidi w:val="0"/>
        <w:spacing w:before="0" w:after="0"/>
        <w:ind w:left="0" w:right="0" w:firstLine="567"/>
        <w:rPr/>
      </w:pPr>
      <w:r>
        <w:rPr/>
        <w:t>Первое, что было нужно для осуществления процедуры, так это особая внешняя среда. Я превратил верхний этаж моей старой мельницы в Алабаме в современный психомантеум. Это была модернизированная версия древнегреческого устройства, и назначение у него было то же — видение призраков умерших.</w:t>
      </w:r>
    </w:p>
    <w:p>
      <w:pPr>
        <w:pStyle w:val="Normal"/>
        <w:bidi w:val="0"/>
        <w:spacing w:before="0" w:after="0"/>
        <w:ind w:left="0" w:right="0" w:firstLine="567"/>
        <w:rPr/>
      </w:pPr>
      <w:r>
        <w:rPr/>
        <w:t>В сторонке была комната, служившая камерой видений. В одном конце комнаты на стене было закреплено зеркало в четыре фута высотой и три с половиной фута шириной. Нижний край зеркала отстоял от пола на три фута.</w:t>
      </w:r>
    </w:p>
    <w:p>
      <w:pPr>
        <w:pStyle w:val="Normal"/>
        <w:bidi w:val="0"/>
        <w:spacing w:before="0" w:after="0"/>
        <w:ind w:left="0" w:right="0" w:firstLine="567"/>
        <w:rPr/>
      </w:pPr>
      <w:r>
        <w:rPr/>
        <w:t>Легкое удобное кресло могло быть отрегулировано так, чтобы макушка головы находилась в трех футах над полом. Кресло располагалось приблизительно в трех футах от зеркала и было немного отклонено назад. Это делалось и для удобства, и чтобы "пристальный глядетель" не видел в зеркале своего отражения. Угол наклона кресла обеспечивал ясный глубокий обзор зеркала, которое отражало только темноту позади вглядывающегося. В результате в зеркале было видно только кристально чистое пространство темноты.</w:t>
      </w:r>
    </w:p>
    <w:p>
      <w:pPr>
        <w:pStyle w:val="Normal"/>
        <w:bidi w:val="0"/>
        <w:spacing w:before="0" w:after="0"/>
        <w:ind w:left="0" w:right="0" w:firstLine="567"/>
        <w:rPr/>
      </w:pPr>
      <w:r>
        <w:rPr/>
        <w:t>Это пространство темноты обеспечивалось черным бархатным занавесом. Ткань висела на изогнутом стержне, это позволяло окружить ею зеркало и задрапировать кресло, что и образовывало камеру. Внутри этой камеры видений, непосредственно за креслом, размещался небольшой светильник из окрашенного стекла с лампочкой в пятнадцать ватт. Внешний свет задерживали ставни и плотные оконные занавеси, и когда светильники в комнате выключались, только эта лампочка и освещала комнату.</w:t>
      </w:r>
    </w:p>
    <w:p>
      <w:pPr>
        <w:pStyle w:val="Normal"/>
        <w:bidi w:val="0"/>
        <w:spacing w:before="0" w:after="0"/>
        <w:ind w:left="0" w:right="0" w:firstLine="567"/>
        <w:rPr/>
      </w:pPr>
      <w:r>
        <w:rPr/>
        <w:t>Простая, едва освещенная комната, затемненное окружение, ясная глубина зеркала — это была идеальная внешняя среда для СЗ. Я был готов проверить свои теор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АЧАЛЬНОЕ ИССЛЕДОВ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ервый вопрос был такой: могут ли привидения умерших близких быть инициированы нормальными, здоровыми людьми? — тобы ответить на этот вопрос, я собрал десять человек, которые готовы были уделить эксперименту необходимое время.</w:t>
      </w:r>
    </w:p>
    <w:p>
      <w:pPr>
        <w:pStyle w:val="Normal"/>
        <w:bidi w:val="0"/>
        <w:spacing w:before="0" w:after="0"/>
        <w:ind w:left="0" w:right="0" w:firstLine="567"/>
        <w:rPr/>
      </w:pPr>
      <w:r>
        <w:rPr/>
        <w:t>Как и в большинстве экспериментов такого рода, подопытные должны были соответствовать определенным критериям:</w:t>
      </w:r>
    </w:p>
    <w:p>
      <w:pPr>
        <w:pStyle w:val="Normal"/>
        <w:bidi w:val="0"/>
        <w:spacing w:before="0" w:after="0"/>
        <w:ind w:left="0" w:right="0" w:firstLine="567"/>
        <w:rPr/>
      </w:pPr>
      <w:r>
        <w:rPr/>
        <w:t>— </w:t>
      </w:r>
      <w:r>
        <w:rPr/>
        <w:t>они должны быть зрелыми людьми, интересующимися человеческим сознанием;</w:t>
      </w:r>
    </w:p>
    <w:p>
      <w:pPr>
        <w:pStyle w:val="Normal"/>
        <w:bidi w:val="0"/>
        <w:spacing w:before="0" w:after="0"/>
        <w:ind w:left="0" w:right="0" w:firstLine="567"/>
        <w:rPr/>
      </w:pPr>
      <w:r>
        <w:rPr/>
        <w:t>— </w:t>
      </w:r>
      <w:r>
        <w:rPr/>
        <w:t>они должны быть эмоционально устойчивы, скрупулезны и уметь выражать свои мысли;</w:t>
      </w:r>
    </w:p>
    <w:p>
      <w:pPr>
        <w:pStyle w:val="Normal"/>
        <w:bidi w:val="0"/>
        <w:spacing w:before="0" w:after="0"/>
        <w:ind w:left="0" w:right="0" w:firstLine="567"/>
        <w:rPr/>
      </w:pPr>
      <w:r>
        <w:rPr/>
        <w:t>— </w:t>
      </w:r>
      <w:r>
        <w:rPr/>
        <w:t>никто из них не должен иметь умственных или эмоциональных расстройств, которые могли бы уменьшить вероятность отрицательной реакции на процедуру;</w:t>
      </w:r>
    </w:p>
    <w:p>
      <w:pPr>
        <w:pStyle w:val="Normal"/>
        <w:bidi w:val="0"/>
        <w:spacing w:before="0" w:after="0"/>
        <w:ind w:left="0" w:right="0" w:firstLine="567"/>
        <w:rPr/>
      </w:pPr>
      <w:r>
        <w:rPr/>
        <w:t>— </w:t>
      </w:r>
      <w:r>
        <w:rPr/>
        <w:t>никто из них не может иметь склонность к оккультной идеологии, ибо такая склонность усложнила бы анализ результатов.</w:t>
      </w:r>
    </w:p>
    <w:p>
      <w:pPr>
        <w:pStyle w:val="Normal"/>
        <w:bidi w:val="0"/>
        <w:spacing w:before="0" w:after="0"/>
        <w:ind w:left="0" w:right="0" w:firstLine="567"/>
        <w:rPr/>
      </w:pPr>
      <w:r>
        <w:rPr/>
        <w:t>Я контактировал со многими известными мне-людьми, которые отвечали этим критериям. Среди них были адвокаты, психологи, медицинские работники, студенты и люди других профессий.</w:t>
      </w:r>
    </w:p>
    <w:p>
      <w:pPr>
        <w:pStyle w:val="Normal"/>
        <w:bidi w:val="0"/>
        <w:spacing w:before="0" w:after="0"/>
        <w:ind w:left="0" w:right="0" w:firstLine="567"/>
        <w:rPr/>
      </w:pPr>
      <w:r>
        <w:rPr/>
        <w:t>Каждого я детально знакомил с проектом. "Мы пытаемся вызвать видение призраков умершей личности, с которой вы были близки и которую были бы рады снова увидеть", — говорил им я. Я просил их подобрать несколько памятных вещей, принадлежавших умершей личности и напоминающих о ней. Эти вещи им следует взять с собой в психомантеум в день инициации видения.</w:t>
      </w:r>
    </w:p>
    <w:p>
      <w:pPr>
        <w:pStyle w:val="Normal"/>
        <w:bidi w:val="0"/>
        <w:spacing w:before="0" w:after="0"/>
        <w:ind w:left="0" w:right="0" w:firstLine="567"/>
        <w:rPr/>
      </w:pPr>
      <w:r>
        <w:rPr/>
        <w:t>Затем я составил расписание сессий, так чтобы работать только с одним подопытным. Каждому было предложено прибыть в десять часов утра в назначенный дейь и захватить с собой памятные вещи, а если возможно, и фотоальбом. Я просил их также одеться в свободную одежду и обуть комфортную обувь.</w:t>
      </w:r>
    </w:p>
    <w:p>
      <w:pPr>
        <w:pStyle w:val="Normal"/>
        <w:bidi w:val="0"/>
        <w:spacing w:before="0" w:after="0"/>
        <w:ind w:left="0" w:right="0" w:firstLine="567"/>
        <w:rPr/>
      </w:pPr>
      <w:r>
        <w:rPr/>
        <w:t>Я не возражал против легкого завтрака, попросил их воздержаться в тот день от кофе, чая или других содержащих кофеин напитков.</w:t>
      </w:r>
    </w:p>
    <w:p>
      <w:pPr>
        <w:pStyle w:val="Normal"/>
        <w:bidi w:val="0"/>
        <w:spacing w:before="0" w:after="0"/>
        <w:ind w:left="0" w:right="0" w:firstLine="567"/>
        <w:rPr/>
      </w:pPr>
      <w:r>
        <w:rPr/>
        <w:t>По прибытии подопытного, мы совершали неторопливую прогулку на природе. Во время ее мы разбирали мотивацию попытки увидеть замершего. Я предупреждал, что гарантии увидеть призрак нет. Это, конечно, была правда, обещать видение не было ни малейшей возможности. Кроме того, я хотел полностью снять давление обязательности видения. Такое давление могло вызвать беспокойство и тем самым снизить шансы на успех.</w:t>
      </w:r>
    </w:p>
    <w:p>
      <w:pPr>
        <w:pStyle w:val="Normal"/>
        <w:bidi w:val="0"/>
        <w:spacing w:before="0" w:after="0"/>
        <w:ind w:left="0" w:right="0" w:firstLine="567"/>
        <w:rPr/>
      </w:pPr>
      <w:r>
        <w:rPr/>
        <w:t>После прогулки мы съедали легкий ленч, состоящий из супа, салата, фруктов и фруктового сока, усаживались и беседовали. Мы долго и скрупулезно обсуждали личность умершего и отношения между ними двумя. Мы разбирали тип личности умершего, внешность, привычки — практически все.</w:t>
      </w:r>
    </w:p>
    <w:p>
      <w:pPr>
        <w:pStyle w:val="Normal"/>
        <w:bidi w:val="0"/>
        <w:spacing w:before="0" w:after="0"/>
        <w:ind w:left="0" w:right="0" w:firstLine="567"/>
        <w:rPr/>
      </w:pPr>
      <w:r>
        <w:rPr/>
        <w:t>Обычно подопытный приносил важные предметы памяти. В разговоре эти вещи были как раз между нами, и мой собеседник часто к ним прикасался. Некоторые вещинапоминания были очень трогательны. Сын принес рыболовные снасти отца. Женщина принесла шляпу сестры. Один из моих сотрудников сделал очень комфортную наклонную лежанку с наушниками. Она очень подходила для релаксации под музыку. Мелодия пронизывала тело подопытного благодаря проводимости костей, и я использовал это приспособление в работе, наверное, с половиной моих подопытных, чтобы углубить их расслабление.</w:t>
      </w:r>
    </w:p>
    <w:p>
      <w:pPr>
        <w:pStyle w:val="Normal"/>
        <w:bidi w:val="0"/>
        <w:spacing w:before="0" w:after="0"/>
        <w:ind w:left="0" w:right="0" w:firstLine="567"/>
        <w:rPr/>
      </w:pPr>
      <w:r>
        <w:rPr/>
        <w:t>Подготовительный этап длился до сумерек, а затем подопытного отводили в камеру видений, выключали все освещение, кроме маленького светильника. Подопытному предлагали пристально вглядеться в зеркало, расслабиться и освободить свой мозг от всего, кроме мыслей об умершем. Вглядывающийся мог оставаться в камере сколько захочет, но его просили снять часы, чтобы исключить желание узнать время.</w:t>
      </w:r>
    </w:p>
    <w:p>
      <w:pPr>
        <w:pStyle w:val="Normal"/>
        <w:bidi w:val="0"/>
        <w:spacing w:before="0" w:after="0"/>
        <w:ind w:left="0" w:right="0" w:firstLine="567"/>
        <w:rPr/>
      </w:pPr>
      <w:r>
        <w:rPr/>
        <w:t>В соседней комнате находился мой помощник, готовый оказать любое необходимое содействие. Когда подопытный выходил из камеры, проводилось длительное собеседование о происшедшем. Позволялось дать волю чувствам и обсуждать ощущение опыта до тех пор, пока ничего не оставалось необсужденным.</w:t>
      </w:r>
    </w:p>
    <w:p>
      <w:pPr>
        <w:pStyle w:val="Normal"/>
        <w:bidi w:val="0"/>
        <w:spacing w:before="0" w:after="0"/>
        <w:ind w:left="0" w:right="0" w:firstLine="567"/>
        <w:rPr/>
      </w:pPr>
      <w:r>
        <w:rPr/>
        <w:t>Эти сессии продолжались иногда более часа, но я взял за правило не вмешиваться и не поторапливать подопытного. Именно он решал, когда закончить собеседов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 ВИДЕЛ РЕАЛЬНУЮ ЛИЧНОС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ипичным был случай с мужчиной, желавшим увидеть свою мать. Он пришел ко мне, услышав в Нью-Джерси мое сообщение о возможностях СЗ.</w:t>
      </w:r>
    </w:p>
    <w:p>
      <w:pPr>
        <w:pStyle w:val="Normal"/>
        <w:bidi w:val="0"/>
        <w:spacing w:before="0" w:after="0"/>
        <w:ind w:left="0" w:right="0" w:firstLine="567"/>
        <w:rPr/>
      </w:pPr>
      <w:r>
        <w:rPr/>
        <w:t>Он рассказал, что мать умерла в прошедшем году, и это большая потеря для него. Отец скончался, когда он был маленьким, и все заботы достались матери. В результате у мужчины сформировалась необычайно сильная привязанность к матери, и он сильно горевал после ее ухода. Я проверил его данные. Ему было за сорок, он занимал высокий пост в фирме в Нью-Иоркском Сити, никогда не лечился по поводу психологических расстройств.</w:t>
      </w:r>
    </w:p>
    <w:p>
      <w:pPr>
        <w:pStyle w:val="Normal"/>
        <w:bidi w:val="0"/>
        <w:spacing w:before="0" w:after="0"/>
        <w:ind w:left="0" w:right="0" w:firstLine="567"/>
        <w:rPr/>
      </w:pPr>
      <w:r>
        <w:rPr/>
        <w:t>Я решил, что он является превосходным объектом, ибо и желает участвовать, и может понять процесс, и соответствует сформулированным мною критериям.</w:t>
      </w:r>
    </w:p>
    <w:p>
      <w:pPr>
        <w:pStyle w:val="Normal"/>
        <w:bidi w:val="0"/>
        <w:spacing w:before="0" w:after="0"/>
        <w:ind w:left="0" w:right="0" w:firstLine="567"/>
        <w:rPr/>
      </w:pPr>
      <w:r>
        <w:rPr/>
        <w:t>Я был очень взволнован, когда он сообщил, что готов провести со мной день. Мы все делали по приведенному выше распорядку. Утро мы провели в длительной прогулке на природе и беседе о мотивах его желания увидеть мать. Я всегда находил это удивительно полезным для раскрепощения ума человека. Некоторые психологи прогулки и пробежки включают в свои обычные методы лечения.</w:t>
      </w:r>
    </w:p>
    <w:p>
      <w:pPr>
        <w:pStyle w:val="Normal"/>
        <w:bidi w:val="0"/>
        <w:spacing w:before="0" w:after="0"/>
        <w:ind w:left="0" w:right="0" w:firstLine="567"/>
        <w:rPr/>
      </w:pPr>
      <w:r>
        <w:rPr/>
        <w:t>"Она сильно болела в конце жизни, — говорил мужчина. — Я думаю, что хочу увидеть ее, чтобы убедиться, что она счастлива там, где сейчас находится. Это одна из причин".</w:t>
      </w:r>
    </w:p>
    <w:p>
      <w:pPr>
        <w:pStyle w:val="Normal"/>
        <w:bidi w:val="0"/>
        <w:spacing w:before="0" w:after="0"/>
        <w:ind w:left="0" w:right="0" w:firstLine="567"/>
        <w:rPr/>
      </w:pPr>
      <w:r>
        <w:rPr/>
        <w:t>После ленча мы просматривали фотоальбом, снимок за снимком, год за годом — он и его мать. С ранних фотографий на нас смотрела крепкая и счастливая женщина, а вот на фото в конце альбома была измученная возрастом и болезнями женщина. На некоторых снимках мать и сын щеками прижимались друг к другу. И хотя сын улыбался, было ясно, что болезненное состояние матери тревожит его.</w:t>
      </w:r>
    </w:p>
    <w:p>
      <w:pPr>
        <w:pStyle w:val="Normal"/>
        <w:bidi w:val="0"/>
        <w:spacing w:before="0" w:after="0"/>
        <w:ind w:left="0" w:right="0" w:firstLine="567"/>
        <w:rPr/>
      </w:pPr>
      <w:r>
        <w:rPr/>
        <w:t>Мы посмотрели принесенные им памятные вещи: свитер, который она носила в конце жизни, и шляпку, которую она носила в молодости.</w:t>
      </w:r>
    </w:p>
    <w:p>
      <w:pPr>
        <w:pStyle w:val="Normal"/>
        <w:bidi w:val="0"/>
        <w:spacing w:before="0" w:after="0"/>
        <w:ind w:left="0" w:right="0" w:firstLine="567"/>
        <w:rPr/>
      </w:pPr>
      <w:r>
        <w:rPr/>
        <w:t>"Одежда имеет память, — объяснил он. — Я хотел захватить с собой то, что напомнило бы мне, как она себя чувствовала и даже как она двигалась".</w:t>
      </w:r>
    </w:p>
    <w:p>
      <w:pPr>
        <w:pStyle w:val="Normal"/>
        <w:bidi w:val="0"/>
        <w:spacing w:before="0" w:after="0"/>
        <w:ind w:left="0" w:right="0" w:firstLine="567"/>
        <w:rPr/>
      </w:pPr>
      <w:r>
        <w:rPr/>
        <w:t>Вечером я повел мужчину в комнату видений, объяснил ему процедуру и оставил одного. Он появился приблизительно через час, улыбающийся, но слезы катились по его щекам. Он ликовал. Мы уселись в моем офисе, и мужчина рассказал об увиденном:</w:t>
      </w:r>
    </w:p>
    <w:p>
      <w:pPr>
        <w:pStyle w:val="Normal"/>
        <w:bidi w:val="0"/>
        <w:spacing w:before="0" w:after="0"/>
        <w:ind w:left="0" w:right="0" w:firstLine="567"/>
        <w:rPr/>
      </w:pPr>
      <w:r>
        <w:rPr/>
        <w:t>"Вне всякого сомнения личность, которую я видел в зеркале, моя мать! Я не знаю, откуда она пришла, но уверен, что видел реальную личность. Она смотрела на меня из зеркала. Я не могу сказать, во что она была одета, но могу сказать, что ей было за семьдесят лет, приблизительно тот же возраст, в котором она скончалась. Однако выглядит она более здоровой и счастливой, чем в конце своей жизни.</w:t>
      </w:r>
    </w:p>
    <w:p>
      <w:pPr>
        <w:pStyle w:val="Normal"/>
        <w:bidi w:val="0"/>
        <w:spacing w:before="0" w:after="0"/>
        <w:ind w:left="0" w:right="0" w:firstLine="567"/>
        <w:rPr/>
      </w:pPr>
      <w:r>
        <w:rPr/>
        <w:t>Ее губы не двигались, но она говорила со мной, и я ясно слышал ее слова. Она сказала: "У меня все прекрасно", и счастливо улыбнулась.</w:t>
      </w:r>
    </w:p>
    <w:p>
      <w:pPr>
        <w:pStyle w:val="Normal"/>
        <w:bidi w:val="0"/>
        <w:spacing w:before="0" w:after="0"/>
        <w:ind w:left="0" w:right="0" w:firstLine="567"/>
        <w:rPr/>
      </w:pPr>
      <w:r>
        <w:rPr/>
        <w:t>Я оставался, насколько мог, расслабленным и просто смотрел на нее. Мои руки подрагивали, и я чувствовал, как ускоряется сердцебиение. Затем я решился поговоритЬ с ней и сказал: "Рад увидеть тебя снова". "Рада увидеть и тебя тоже", — ответила она: Это все. Она просто исчезла".</w:t>
      </w:r>
    </w:p>
    <w:p>
      <w:pPr>
        <w:pStyle w:val="Normal"/>
        <w:bidi w:val="0"/>
        <w:spacing w:before="0" w:after="0"/>
        <w:ind w:left="0" w:right="0" w:firstLine="567"/>
        <w:rPr/>
      </w:pPr>
      <w:r>
        <w:rPr/>
        <w:t>Опыт успокоил его относительно смерти^ матери. "Из того, что я видел и слышал, я могу понять, что ей больше не больно, как было в ее последние дни, — говорил он. — Это само по себе намного облегчает мою жизнь".</w:t>
      </w:r>
    </w:p>
    <w:p>
      <w:pPr>
        <w:pStyle w:val="Normal"/>
        <w:bidi w:val="0"/>
        <w:spacing w:before="0" w:after="0"/>
        <w:ind w:left="0" w:right="0" w:firstLine="567"/>
        <w:rPr/>
      </w:pPr>
      <w:r>
        <w:rPr/>
        <w:t>Подопытный не сомневался, что в зеркале действительно была его мать, но не был готов ответить, откуда явился ее образ. Он мог быть и некой формой памяти, и действительно духовным телом матери, считал мужчина. Но каким бы ни был ответ, дать его он был неспособен. "Я не знаю точно, чем это вызвано, но знаю точно, что видел свою мам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ДИВИТЕЛЬНЫЕ РЕЗУЛЬТА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о начала сессий СЗ я полагал, что привидения увидят очень немногие подопытные — возможно, один из десяти. Я также полагал, что возникнет неопределенность относительно реальности свиданий и подопытные будут не уверены, произошло ли свидание "в их уме" или в действительности.</w:t>
      </w:r>
    </w:p>
    <w:p>
      <w:pPr>
        <w:pStyle w:val="Normal"/>
        <w:bidi w:val="0"/>
        <w:spacing w:before="0" w:after="0"/>
        <w:ind w:left="0" w:right="0" w:firstLine="567"/>
        <w:rPr/>
      </w:pPr>
      <w:r>
        <w:rPr/>
        <w:t>Из опыта, однако, возникла картина, драматически отличавшаяся от воображаемой мною вначале. Проведя через процесс инициации видений всего несколько человек, я осознал, что обычный человеческий опыт «видения» умерших можно воспроизводить. Из десяти участников пятеро «видели» умерших родственников. Позже, улучшив технику проведения и оборудование сессий, я проводил инициацию видений еще успешнее. Но, оглядываясь назад, не перестаю изумляться первым исследования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ЗВЕСТИТЕ МАМУ, ЧТО У МЕНЯ ВСЕ В ПОРЯД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дним из моих первых подопытных был врач с Западного Берега, желавший воссоединиться со своей тетей. Вместо этого произошло неожиданное воссоединение с племянником, которое поставило его в неловкое положение. Свидание было чисто слуховым, тем не менее врач был убежден, что разговаривал с подростком. Вот его рассказ:</w:t>
      </w:r>
    </w:p>
    <w:p>
      <w:pPr>
        <w:pStyle w:val="Normal"/>
        <w:bidi w:val="0"/>
        <w:spacing w:before="0" w:after="0"/>
        <w:ind w:left="0" w:right="0" w:firstLine="567"/>
        <w:rPr/>
      </w:pPr>
      <w:r>
        <w:rPr/>
        <w:t>"Я не планировал встречаться с моим племянником в комнате видений. Я был там, казалось, долго. Ничего значительного не происходило, пока я сидел и пытался вызвать призрак. Тогда я прекратил свои попытки, откинулся назад и расслабился. "Ладно, я не способен на это", — решил я.</w:t>
      </w:r>
    </w:p>
    <w:p>
      <w:pPr>
        <w:pStyle w:val="Normal"/>
        <w:bidi w:val="0"/>
        <w:spacing w:before="0" w:after="0"/>
        <w:ind w:left="0" w:right="0" w:firstLine="567"/>
        <w:rPr/>
      </w:pPr>
      <w:r>
        <w:rPr/>
        <w:t>Именно в этот момент возникло ощущение присутствия покончившего с собой племянника. Я был близок с этим племянником, которого назвали в честь моего отца и меня.</w:t>
      </w:r>
    </w:p>
    <w:p>
      <w:pPr>
        <w:pStyle w:val="Normal"/>
        <w:bidi w:val="0"/>
        <w:spacing w:before="0" w:after="0"/>
        <w:ind w:left="0" w:right="0" w:firstLine="567"/>
        <w:rPr/>
      </w:pPr>
      <w:r>
        <w:rPr/>
        <w:t>Чувство его присутствия было очень сильным, я слышал его голос очень четко. Он поприветствовал меня и передал очень простое послание. Он сказал: "Извести маму, что у меня все в порядке и что я очень ее люблю".</w:t>
      </w:r>
    </w:p>
    <w:p>
      <w:pPr>
        <w:pStyle w:val="Normal"/>
        <w:bidi w:val="0"/>
        <w:spacing w:before="0" w:after="0"/>
        <w:ind w:left="0" w:right="0" w:firstLine="567"/>
        <w:rPr/>
      </w:pPr>
      <w:r>
        <w:rPr/>
        <w:t>Воздействие было очень глубоким. Я знаю, он был со мной. Я ничего не видел, но чувствовал его присутствие. Голос его не был точно таким, как когда-то. Я не могу сказать точно, что это было, но могу сказать, чем это не было. Это форма общения. Я был уверен, что я общался с моим племянником". Это свидание поставило врача перед дилеммой. Он чувствовал абсолютную уверенность в действительности присутствия умершего племянника. Он также чувствовал себя обязанным выполнить обещанное, то есть передать сестре послание ее сына. Он не представлял реакции сестры на эту новость и опасался, что она сочтет его умалишенным.</w:t>
      </w:r>
    </w:p>
    <w:p>
      <w:pPr>
        <w:pStyle w:val="Normal"/>
        <w:bidi w:val="0"/>
        <w:spacing w:before="0" w:after="0"/>
        <w:ind w:left="0" w:right="0" w:firstLine="567"/>
        <w:rPr/>
      </w:pPr>
      <w:r>
        <w:rPr/>
        <w:t>Он сказал мне, что предварительно решил сообщить сестре новость как о своем исключительно живом сновидении. А восемь месяцев спустя решился поведать сестре правду о том, как происходило свидание. Она с пониманием отнеслась к опыту бра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Н ОБНИМАЛ МЕН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Женщина пришла на свидание с умершим дедом. У нее был с собой фотоальбом, и она рассказывала мне о своей любви к нему, показывая снимки. Она ушла в комнату с зеркалом в надежде увидеться с дедушкой, но никто не был готов к тому, что случилось. Она не только виделась и разговаривала с дедушкой; когда женщина начала плакать, тот вышел из зеркала и успокаивал ее.</w:t>
      </w:r>
    </w:p>
    <w:p>
      <w:pPr>
        <w:pStyle w:val="Normal"/>
        <w:bidi w:val="0"/>
        <w:spacing w:before="0" w:after="0"/>
        <w:ind w:left="0" w:right="0" w:firstLine="567"/>
        <w:rPr/>
      </w:pPr>
      <w:r>
        <w:rPr/>
        <w:t>"Я была так счастлива видеть его, что начала плакать. Сквозь слезы я все еще видела его в зеркале. Затем мне показалось, что он приблизился и, должно быть, вышел из зеркала, потому что я помню, как он держал меня и обнимал меня. Было ощущение, будто он сказал что-то вроде: "Все в порядке, не плачь". Прежде чем я могла осознать это, он ушел. Я все еще чувствую его прикосновение. Я также ощущаю тепло, как если бы меня обнимали.</w:t>
      </w:r>
    </w:p>
    <w:p>
      <w:pPr>
        <w:pStyle w:val="Normal"/>
        <w:bidi w:val="0"/>
        <w:spacing w:before="0" w:after="0"/>
        <w:ind w:left="0" w:right="0" w:firstLine="567"/>
        <w:rPr/>
      </w:pPr>
      <w:r>
        <w:rPr/>
        <w:t>Это было изумительно, снова увидеть его. Он был счастлив, и это хорошо. И хотя мне не достает его, приятно знать, что он счастлив там, где он находится".</w:t>
      </w:r>
    </w:p>
    <w:p>
      <w:pPr>
        <w:pStyle w:val="Normal"/>
        <w:bidi w:val="0"/>
        <w:spacing w:before="0" w:after="0"/>
        <w:ind w:left="0" w:right="0" w:firstLine="567"/>
        <w:rPr/>
      </w:pPr>
      <w:r>
        <w:rPr/>
        <w:t>Меня удивило, что она почувствовала объятия дедушки, хотя в парапсихологических исследованиях взаимодействия с духами через осязание обычны: до 13 % контактов с умершими относится к этому типу, то есть контактирующие чувствуют дух. Вдовы чувствуют своих умерших мужей, обычно лежа в постели, ночью или утром. Из научной литературы я знал об исследованиях «ощущения» духов, однако не ожидал, что такое случится с участниками моего исследования. В последующем это повторялось и с другими подопытны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Ы НА ПРАВИЛЬНОМ ПУ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луховое свидание было у южноамериканки, пришедшей в психомантеум в надежде увидеть привидение своего умершего мужа. Он скончался годом раньше от сердечного приступа в сорок лет.</w:t>
      </w:r>
    </w:p>
    <w:p>
      <w:pPr>
        <w:pStyle w:val="Normal"/>
        <w:bidi w:val="0"/>
        <w:spacing w:before="0" w:after="0"/>
        <w:ind w:left="0" w:right="0" w:firstLine="567"/>
        <w:rPr/>
      </w:pPr>
      <w:r>
        <w:rPr/>
        <w:t>Утром его с сильнейшими сердечными болями отправили в госпиталь. Там провели стандартные медицинские тесты, но ничего в сердце не нашли, в тот же день его выписали домой. Несколько часов спустя, когда вся семья собиралась обедать, он схватился за грудь и замертво упал на пол.</w:t>
      </w:r>
    </w:p>
    <w:p>
      <w:pPr>
        <w:pStyle w:val="Normal"/>
        <w:bidi w:val="0"/>
        <w:spacing w:before="0" w:after="0"/>
        <w:ind w:left="0" w:right="0" w:firstLine="567"/>
        <w:rPr/>
      </w:pPr>
      <w:r>
        <w:rPr/>
        <w:t>Для жены потеря мужа была полной неожиданностью. Внезапно она оказалась единственной кормилицей четырех детей.</w:t>
      </w:r>
    </w:p>
    <w:p>
      <w:pPr>
        <w:pStyle w:val="Normal"/>
        <w:bidi w:val="0"/>
        <w:spacing w:before="0" w:after="0"/>
        <w:ind w:left="0" w:right="0" w:firstLine="567"/>
        <w:rPr/>
      </w:pPr>
      <w:r>
        <w:rPr/>
        <w:t>Мы говорили о том, что бы она хотела полнить от свидания. По ее словам, она прежде всего желала убедиться, что с мужем все в порядке "после жизни". Она хотела также знать, одобряет ли муж, как она ведет семейные дела. Ее жизнь превратилась в сплошную лихорадку, потому что ей приходилось много работать. От напряжения ее лицо подергивалось, когда она рассказывала о своей вдовьей жизни.</w:t>
      </w:r>
    </w:p>
    <w:p>
      <w:pPr>
        <w:pStyle w:val="Normal"/>
        <w:bidi w:val="0"/>
        <w:spacing w:before="0" w:after="0"/>
        <w:ind w:left="0" w:right="0" w:firstLine="567"/>
        <w:rPr/>
      </w:pPr>
      <w:r>
        <w:rPr/>
        <w:t>"Я не знала, правильно ли я поступаю, но мне некогда было даже об этом подумать, — говорила она. — Я также не могла расслабиться. Я ходила к консультантам и докторам, но они не смогли помочь мне снять напряжение".</w:t>
      </w:r>
    </w:p>
    <w:p>
      <w:pPr>
        <w:pStyle w:val="Normal"/>
        <w:bidi w:val="0"/>
        <w:spacing w:before="0" w:after="0"/>
        <w:ind w:left="0" w:right="0" w:firstLine="567"/>
        <w:rPr/>
      </w:pPr>
      <w:r>
        <w:rPr/>
        <w:t>После обычной процедуры я проводил подопытную в камеру видений. Вот что случилось, по ее словам, там.</w:t>
      </w:r>
    </w:p>
    <w:p>
      <w:pPr>
        <w:pStyle w:val="Normal"/>
        <w:bidi w:val="0"/>
        <w:spacing w:before="0" w:after="0"/>
        <w:ind w:left="0" w:right="0" w:firstLine="567"/>
        <w:rPr/>
      </w:pPr>
      <w:r>
        <w:rPr/>
        <w:t>"Я видела множество облаков и огней, перемещавшихся от одного края зеркала к другому. Цвет огней в облаках изменялся. На мгновение я подумала, что вот-вот увижу его. Но случилось это иначе. Вместо этого я внезапно почувствовала его присутствие. Его я не видела, но знала, что он стоит рядом. Затем я услышала его. Он сказал мне: "Подбодрись, ты на верном пути, и ты правильно растишь детей".</w:t>
      </w:r>
    </w:p>
    <w:p>
      <w:pPr>
        <w:pStyle w:val="Normal"/>
        <w:bidi w:val="0"/>
        <w:spacing w:before="0" w:after="0"/>
        <w:ind w:left="0" w:right="0" w:firstLine="567"/>
        <w:rPr/>
      </w:pPr>
      <w:r>
        <w:rPr/>
        <w:t>Затем мы стали смотреть в кристалле события нашей совместной жизни. Мы вновь переживали их. Мы увидели нас в больнице, когда он пришел туда в связи с рождением одного из наших детей. Я так радовалась ему, когда это случилось, а здесь мы как будто переживали это снова вместе. Я видела многое, что мы совершили вместе, и я была так же счастлива видеть это, как тогда.</w:t>
      </w:r>
    </w:p>
    <w:p>
      <w:pPr>
        <w:pStyle w:val="Normal"/>
        <w:bidi w:val="0"/>
        <w:spacing w:before="0" w:after="0"/>
        <w:ind w:left="0" w:right="0" w:firstLine="567"/>
        <w:rPr/>
      </w:pPr>
      <w:r>
        <w:rPr/>
        <w:t>Пугало ли это меня? Вовсе нет. Наоборот, со времени его смерти я не была настолько раскрепощена. Я знала, что ничего худого не может случиться. Я была вместе с мужем, как же может случиться что-нибудь плохое?</w:t>
      </w:r>
    </w:p>
    <w:p>
      <w:pPr>
        <w:pStyle w:val="Normal"/>
        <w:bidi w:val="0"/>
        <w:spacing w:before="0" w:after="0"/>
        <w:ind w:left="0" w:right="0" w:firstLine="567"/>
        <w:rPr/>
      </w:pPr>
      <w:r>
        <w:rPr/>
        <w:t>Я чувствовала, что весь этот последний год он был с нами. Я знала — он умер, потому что видела это, но я действительно чувствовала, что он с нами. Но я никогда не воспринимала его присутствие таким образом. Мы переживали то же, что было при его жизни.</w:t>
      </w:r>
    </w:p>
    <w:p>
      <w:pPr>
        <w:pStyle w:val="Normal"/>
        <w:bidi w:val="0"/>
        <w:spacing w:before="0" w:after="0"/>
        <w:ind w:left="0" w:right="0" w:firstLine="567"/>
        <w:rPr/>
      </w:pPr>
      <w:r>
        <w:rPr/>
        <w:t>Теперь я хочу повторить этот опыт. Я чувствую его ближе и хочу еще усилить это ощущение с помощью комнаты видений".</w:t>
      </w:r>
    </w:p>
    <w:p>
      <w:pPr>
        <w:pStyle w:val="Normal"/>
        <w:bidi w:val="0"/>
        <w:spacing w:before="0" w:after="0"/>
        <w:ind w:left="0" w:right="0" w:firstLine="567"/>
        <w:rPr/>
      </w:pPr>
      <w:r>
        <w:rPr/>
        <w:t>На следующий день мы повторили эксперимент. На этот раз процедура релаксации была более глубокой и результаты оказались лучше. Женщина услышала голос мужа спокойный и ясный. И хотя она как следует его не видела, но чувствовала его присутствие.</w:t>
      </w:r>
    </w:p>
    <w:p>
      <w:pPr>
        <w:pStyle w:val="Normal"/>
        <w:bidi w:val="0"/>
        <w:spacing w:before="0" w:after="0"/>
        <w:ind w:left="0" w:right="0" w:firstLine="567"/>
        <w:rPr/>
      </w:pPr>
      <w:r>
        <w:rPr/>
        <w:t>"Я увидела больше из нашей совместной жизни, но сегодня это было иначе. В зеркале я видела его несколько раз и слышала очень четко, как он разговаривал со мной. Казалось, он находился в комнате, я мысленно спрашивала, а он отвечал.</w:t>
      </w:r>
    </w:p>
    <w:p>
      <w:pPr>
        <w:pStyle w:val="Normal"/>
        <w:bidi w:val="0"/>
        <w:spacing w:before="0" w:after="0"/>
        <w:ind w:left="0" w:right="0" w:firstLine="567"/>
        <w:rPr/>
      </w:pPr>
      <w:r>
        <w:rPr/>
        <w:t>Он сожалел, что у меня такая трудная жизнь. Однако сказал, что я делаю то, что и должна сейчас делать, и что мне не следует воспринимать жизнь так тягостно. Я так радовалась. Я хотела потрогать его, но знала, что это невозможно. И все же это прекрасно — знать, что он с нами, когда мы в нем нуждаемся".</w:t>
      </w:r>
    </w:p>
    <w:p>
      <w:pPr>
        <w:pStyle w:val="Normal"/>
        <w:bidi w:val="0"/>
        <w:spacing w:before="0" w:after="0"/>
        <w:ind w:left="0" w:right="0" w:firstLine="567"/>
        <w:rPr/>
      </w:pPr>
      <w:r>
        <w:rPr/>
        <w:t>Сразу после этих двух свиданий женщина стала спокойнее. Почти совсем исчезло напряжение. До СЗ она совсем не улыбалась, после сессии улыбалась счастливо.</w:t>
      </w:r>
    </w:p>
    <w:p>
      <w:pPr>
        <w:pStyle w:val="Normal"/>
        <w:bidi w:val="0"/>
        <w:spacing w:before="0" w:after="0"/>
        <w:ind w:left="0" w:right="0" w:firstLine="567"/>
        <w:rPr/>
      </w:pPr>
      <w:r>
        <w:rPr/>
        <w:t>Женщина убедилась, что боли не мучают ее мужа и что он вполне доволен. "Я знаю, ему хорошо, — говорила она. — Он сказал мне при нашем свидании, что ему хорошо". Ей было важно это знать особенно потому, что смерть его была внезапной. Ей был необходим счастливый конец жизни мужа, и эти опыты помогли ей в ее горе.</w:t>
      </w:r>
    </w:p>
    <w:p>
      <w:pPr>
        <w:pStyle w:val="Normal"/>
        <w:bidi w:val="0"/>
        <w:spacing w:before="0" w:after="0"/>
        <w:ind w:left="0" w:right="0" w:firstLine="567"/>
        <w:rPr/>
      </w:pPr>
      <w:r>
        <w:rPr/>
        <w:t>Контакт с мужем подтвердил, что как мать она действует правильно. После кончины мужа женщине пришлось рабо-тать в двух местах и одной воспитывать четырех детей. Она постоянно беспокоилась: одобрил бы муж ее усилия? Теперь она получила это одобрение: в каждой из сессий СЗ муж поддержал и ее усилия и методы воспитания детей.</w:t>
      </w:r>
    </w:p>
    <w:p>
      <w:pPr>
        <w:pStyle w:val="Normal"/>
        <w:bidi w:val="0"/>
        <w:spacing w:before="0" w:after="0"/>
        <w:ind w:left="0" w:right="0" w:firstLine="567"/>
        <w:rPr/>
      </w:pPr>
      <w:r>
        <w:rPr/>
        <w:t>"Теперь я могу не сомневаться в том, в чем не была уверена, — говорила она. — Я убеждена — он со мной. Он старается помочь мне каждое мгновение".</w:t>
      </w:r>
    </w:p>
    <w:p>
      <w:pPr>
        <w:pStyle w:val="Normal"/>
        <w:bidi w:val="0"/>
        <w:spacing w:before="0" w:after="0"/>
        <w:ind w:left="0" w:right="0" w:firstLine="567"/>
        <w:rPr/>
      </w:pPr>
      <w:r>
        <w:rPr/>
        <w:t>Подопытная покинула психомантеум, чувствуя огромное облегч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 МЕНЯ ВСЕ ХОРОШО, И Я ЛЮБЛЮ ТЕБ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ругой подопытный, хирург, искал воссоединения с умершей в 1968 году матерью. Все эти годы он тосковал по ней и часто размышлял, как сложилась бы его жизнь будь мать жива. С желанием просто увидеть свою мать снова мужчина отправился в камеру видений. Вот его рассказ:</w:t>
      </w:r>
    </w:p>
    <w:p>
      <w:pPr>
        <w:pStyle w:val="Normal"/>
        <w:bidi w:val="0"/>
        <w:spacing w:before="0" w:after="0"/>
        <w:ind w:left="0" w:right="0" w:firstLine="567"/>
        <w:rPr/>
      </w:pPr>
      <w:r>
        <w:rPr/>
        <w:t>"Я вошел в камеру с некоторой опаской, не будучи уверен в успехе. Я долго там сидел, стараясь расслабиться и войти в подходящее состояние. В конце концов я так расслабился, что, думаю, начал подремывать.</w:t>
      </w:r>
    </w:p>
    <w:p>
      <w:pPr>
        <w:pStyle w:val="Normal"/>
        <w:bidi w:val="0"/>
        <w:spacing w:before="0" w:after="0"/>
        <w:ind w:left="0" w:right="0" w:firstLine="567"/>
        <w:rPr/>
      </w:pPr>
      <w:r>
        <w:rPr/>
        <w:t>В этот момент, когда я взглянул в зеркало, по нему прошла как бы пелена, дымчатая субстанция. Затем из этой пелены стала формироваться фигура, сидящая на какой-то софе. Вначале я видел лишь общий контур, никаких деталей. Затем, попозже, может быть, через минуту, стали проявляться некоторые черты. Они не появлялись сразу целиком. Они больше походили на компьютерные картинки, которые вы видите по телевизору. Лицо как бы наполнялось сверху вниз, и скоро я понял — это мама.</w:t>
      </w:r>
    </w:p>
    <w:p>
      <w:pPr>
        <w:pStyle w:val="Normal"/>
        <w:bidi w:val="0"/>
        <w:spacing w:before="0" w:after="0"/>
        <w:ind w:left="0" w:right="0" w:firstLine="567"/>
        <w:rPr/>
      </w:pPr>
      <w:r>
        <w:rPr/>
        <w:t>"Как ты?" — спросил я. Ее губы не двигались, но ментально мы были связаны. "У меня все хорошо и я люблю тебя", — ответила она.</w:t>
      </w:r>
    </w:p>
    <w:p>
      <w:pPr>
        <w:pStyle w:val="Normal"/>
        <w:bidi w:val="0"/>
        <w:spacing w:before="0" w:after="0"/>
        <w:ind w:left="0" w:right="0" w:firstLine="567"/>
        <w:rPr/>
      </w:pPr>
      <w:r>
        <w:rPr/>
        <w:t>Я задал еще вопрос: "Было больно, когда ты умерла?" "Вовсе нет. Переход к смерти легок". Вначале я задавал вопросы вслух, произнося их четко и громко. Но прежде чем я проговаривал несколько вопросов, ответы уже приходили мне в голову. Звука ее речи не было, я просто знал, что она говорит.</w:t>
      </w:r>
    </w:p>
    <w:p>
      <w:pPr>
        <w:pStyle w:val="Normal"/>
        <w:bidi w:val="0"/>
        <w:spacing w:before="0" w:after="0"/>
        <w:ind w:left="0" w:right="0" w:firstLine="567"/>
        <w:rPr/>
      </w:pPr>
      <w:r>
        <w:rPr/>
        <w:t>Я задал ей еще несколько вопросов мысленно. "-то ты думаешь о женщине, на которой я собираюсь жениться?" — спросил я. "Это хороший выбор. Тебе следует беречь отношения и не быть себялюбивым. Постарайся стать более понимающим".</w:t>
      </w:r>
    </w:p>
    <w:p>
      <w:pPr>
        <w:pStyle w:val="Normal"/>
        <w:bidi w:val="0"/>
        <w:spacing w:before="0" w:after="0"/>
        <w:ind w:left="0" w:right="0" w:firstLine="567"/>
        <w:rPr/>
      </w:pPr>
      <w:r>
        <w:rPr/>
        <w:t>Я задал ей, наверное, вопросов десять, а затем она растаяла, и я больше не мог с ней разговаривать. Я очень старался ее вернуть, но нахлынуло столько чувств, что я не сумел это сделать. Я был очень растрога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ШЕЛОМЛЕННЫЙ РЕЗУЛЬТАТ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ервые результаты ошеломили меня. Хотя миллионы людей ежегодно «видели» умерших близких, ученые придерживались мнения, что видения спонтанны, их нельзя заставить произойти. Визуальные свидания "случаются, когда они случаются", заявляло большинство исследователей, инициировать их невозможно.</w:t>
      </w:r>
    </w:p>
    <w:p>
      <w:pPr>
        <w:pStyle w:val="Normal"/>
        <w:bidi w:val="0"/>
        <w:spacing w:before="0" w:after="0"/>
        <w:ind w:left="0" w:right="0" w:firstLine="567"/>
        <w:rPr/>
      </w:pPr>
      <w:r>
        <w:rPr/>
        <w:t>Я, хотя и с сомнением, но тоже думал, что это правда. Теперь же мне удалось вызвать их в клинических условиях.</w:t>
      </w:r>
    </w:p>
    <w:p>
      <w:pPr>
        <w:pStyle w:val="Normal"/>
        <w:bidi w:val="0"/>
        <w:spacing w:before="0" w:after="0"/>
        <w:ind w:left="0" w:right="0" w:firstLine="567"/>
        <w:rPr/>
      </w:pPr>
      <w:r>
        <w:rPr/>
        <w:t>Подобно древним грекам, я создал психомантеум, куда люди могут прийти на консультации с умершими.</w:t>
      </w:r>
    </w:p>
    <w:p>
      <w:pPr>
        <w:pStyle w:val="Normal"/>
        <w:bidi w:val="0"/>
        <w:spacing w:before="0" w:after="0"/>
        <w:ind w:left="0" w:right="0" w:firstLine="567"/>
        <w:rPr/>
      </w:pPr>
      <w:r>
        <w:rPr/>
        <w:t>Я нахожу это и полезным, и волнующим. Люди, переживающие потерю близких, могут теперь сами облегчить свое горе. Вместо того, чтобы рассказывать врачу, что они чувствуют в связи с потерей (упруга или ребенка, они имеют возможность переговорить с любимым непосредственно.</w:t>
      </w:r>
    </w:p>
    <w:p>
      <w:pPr>
        <w:pStyle w:val="Normal"/>
        <w:bidi w:val="0"/>
        <w:spacing w:before="0" w:after="0"/>
        <w:ind w:left="0" w:right="0" w:firstLine="567"/>
        <w:rPr/>
      </w:pPr>
      <w:r>
        <w:rPr/>
        <w:t>Изучая процесс умирания, я понял, что встреча с любимыми — сильнейшее терапевтическое средство. Встреча с умершими родственниками является одним из элементов опыта умирания, который исключает страх и травмы при этом событии. Исследования доказали, что пережившие смерть люди меньше боятся ее и тем самым преображают свою жизнь. Страх уходит потому, что люди убеждаются — их родственники счастливы после жизни.</w:t>
      </w:r>
    </w:p>
    <w:p>
      <w:pPr>
        <w:pStyle w:val="Normal"/>
        <w:bidi w:val="0"/>
        <w:spacing w:before="0" w:after="0"/>
        <w:ind w:left="0" w:right="0" w:firstLine="567"/>
        <w:rPr/>
      </w:pPr>
      <w:r>
        <w:rPr/>
        <w:t>Преодоление горестного состояния происходит и при свиданиях с призраками, и в опыте умирания — это одна из их общих черт. Визуальные свидания с умершими близкими не несут в себе пугающих элементов, а, наоборот, положительна влияют на людей, давая им и надежду, и понимание, что их дорогие чувствуют себя уютно, счастливы и духовно по-прежнему с ними.</w:t>
      </w:r>
    </w:p>
    <w:p>
      <w:pPr>
        <w:pStyle w:val="Normal"/>
        <w:bidi w:val="0"/>
        <w:spacing w:before="0" w:after="0"/>
        <w:ind w:left="0" w:right="0" w:firstLine="567"/>
        <w:rPr/>
      </w:pPr>
      <w:r>
        <w:rPr/>
        <w:t>Житель Пенсильвании потерял любимую дочь. Она пошла с друзьями на озеро купаться и утонула. Мужчина пришел к озеру и стоически ждал, когда ныряльщики вытащат тело на берег. Затем он сопроводил тело дочери в морг и выполнил все, что необходимо для похорон. — ерез два дня, готовясь к прощальной церемонии, он завязывал галстук перед зеркалом в ванной комнате, когда рядом с ним внезапно появилось видение дочери. Она была в мокром купальнике, как будто ее только что вытащили из озера. Девушка постояла рядом с отцом, затем положила руку ему на плечо, поцеловала в щеку, сказала: "Гуд бай" — и исчезла.</w:t>
      </w:r>
    </w:p>
    <w:p>
      <w:pPr>
        <w:pStyle w:val="Normal"/>
        <w:bidi w:val="0"/>
        <w:spacing w:before="0" w:after="0"/>
        <w:ind w:left="0" w:right="0" w:firstLine="567"/>
        <w:rPr/>
      </w:pPr>
      <w:r>
        <w:rPr/>
        <w:t>Эту историю рассказала мне другая дочь этого человека, утверждавшая, что плечо и место поцелуя были влажным", когда он вышел из ванной комнаты и сообщил семье о случившемся.</w:t>
      </w:r>
    </w:p>
    <w:p>
      <w:pPr>
        <w:pStyle w:val="Normal"/>
        <w:bidi w:val="0"/>
        <w:spacing w:before="0" w:after="0"/>
        <w:ind w:left="0" w:right="0" w:firstLine="567"/>
        <w:rPr/>
      </w:pPr>
      <w:r>
        <w:rPr/>
        <w:t>"Он рассказывал эту историю до самого дня смерти, — говорила женщина. — Люди спрашивали, не испугался ли он, но этого не было. Ему было очень приятно еще раз увидеть ее".</w:t>
      </w:r>
    </w:p>
    <w:p>
      <w:pPr>
        <w:pStyle w:val="Normal"/>
        <w:bidi w:val="0"/>
        <w:spacing w:before="0" w:after="0"/>
        <w:ind w:left="0" w:right="0" w:firstLine="567"/>
        <w:rPr/>
      </w:pPr>
      <w:r>
        <w:rPr/>
        <w:t>Возможности, которые открывало СЗ, побудили меня продолжать исследов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V. ТЕАТР РАЗУМА</w:t>
      </w:r>
    </w:p>
    <w:p>
      <w:pPr>
        <w:pStyle w:val="Normal"/>
        <w:bidi w:val="0"/>
        <w:spacing w:before="0" w:after="0"/>
        <w:ind w:left="0" w:right="0" w:firstLine="567"/>
        <w:jc w:val="left"/>
        <w:rPr/>
      </w:pPr>
      <w:r>
        <w:rPr/>
      </w:r>
    </w:p>
    <w:p>
      <w:pPr>
        <w:pStyle w:val="Epigraph"/>
        <w:bidi w:val="0"/>
        <w:spacing w:before="0" w:after="0"/>
        <w:ind w:left="3000" w:right="0" w:firstLine="400"/>
        <w:rPr/>
      </w:pPr>
      <w:r>
        <w:rPr/>
        <w:t>Узнав то, над чем насмехаешься, преврати его в желанный предмет исследований.</w:t>
      </w:r>
    </w:p>
    <w:p>
      <w:pPr>
        <w:pStyle w:val="EpigraphAuthor"/>
        <w:bidi w:val="0"/>
        <w:spacing w:before="0" w:after="0"/>
        <w:ind w:left="3000" w:right="0" w:firstLine="400"/>
        <w:rPr/>
      </w:pPr>
      <w:r>
        <w:rPr/>
        <w:t>ИСТОЧНИК НЕИЗВЕСТЕ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сной 1990 года, как я уже отмечал, для дальнейших исследований по СЗ потребовались оборудованные помещения, и я решил соответствующим образом преобразовать мою старую мельницу. Я назвал это помещение Театром Разума.</w:t>
      </w:r>
    </w:p>
    <w:p>
      <w:pPr>
        <w:pStyle w:val="Normal"/>
        <w:bidi w:val="0"/>
        <w:spacing w:before="0" w:after="0"/>
        <w:ind w:left="0" w:right="0" w:firstLine="567"/>
        <w:rPr/>
      </w:pPr>
      <w:r>
        <w:rPr/>
        <w:t>В Театре сочеталось множество элементов: искусство, музыка, игры, творческая активность, релаксация, физические упражнения, иллюзии, интеллектуальная стимуляция. Все это позволяло создать естественную, стимулирующую изменение состояния сознания среду.</w:t>
      </w:r>
    </w:p>
    <w:p>
      <w:pPr>
        <w:pStyle w:val="Normal"/>
        <w:bidi w:val="0"/>
        <w:spacing w:before="0" w:after="0"/>
        <w:ind w:left="0" w:right="0" w:firstLine="567"/>
        <w:rPr/>
      </w:pPr>
      <w:r>
        <w:rPr/>
        <w:t>Этот многоликий Театр одновременно и замок, и приемная предсказателя судьбы, центр духовного отдыха, музей искусств и школа, библиотека и дом развлечений. И еще он включает такие давно забытые институты, как греческий оракул мертвых, инкубатор грез Асклепия; и Музеон — прообраз наших музеев — куда люди приходили искать вдохновения у Муз. Все это сочеталось таким образом, чтобы стимулировать визуальные свид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ФАКТОРЫ, СТИМУЛИРУЮЩИЕ ИЗМЕНЕННЫЕ СОСТОЯНИЯ СОЗНАНИЯ (ИС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оя стратегия заключалась в том, чтобы использовать как можно больше известных факторов, облегчающих переход в ИСС. Конечные цели Театра Разума включали: образование, развлечение, духовное развитие, терапию горестных состояний через ИСС. Переходу в ИСС способствуют следующие факто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РАСОТА ПРИРОДЫ</w:t>
      </w:r>
    </w:p>
    <w:p>
      <w:pPr>
        <w:pStyle w:val="Normal"/>
        <w:bidi w:val="0"/>
        <w:spacing w:before="0" w:after="0"/>
        <w:ind w:left="0" w:right="0" w:firstLine="567"/>
        <w:jc w:val="left"/>
        <w:rPr/>
      </w:pPr>
      <w:r>
        <w:rPr/>
      </w:r>
    </w:p>
    <w:p>
      <w:pPr>
        <w:pStyle w:val="Normal"/>
        <w:bidi w:val="0"/>
        <w:spacing w:before="0" w:after="0"/>
        <w:ind w:left="0" w:right="0" w:firstLine="567"/>
        <w:rPr/>
      </w:pPr>
      <w:r>
        <w:rPr/>
        <w:t>Чудеса природы могут быть вызваны мистическими и другими подобными событиями. — то-то очень глубокое в человеческом естестве мощно откликается на природную красоту.</w:t>
      </w:r>
    </w:p>
    <w:p>
      <w:pPr>
        <w:pStyle w:val="Normal"/>
        <w:bidi w:val="0"/>
        <w:spacing w:before="0" w:after="0"/>
        <w:ind w:left="0" w:right="0" w:firstLine="567"/>
        <w:rPr/>
      </w:pPr>
      <w:r>
        <w:rPr/>
        <w:t>Театр Разума расположен в сельской местности в Алабаме. Дикие животные населяют берега ручья и густой зеленый лес вокруг. Клиенты чувствуют себя здесь оторванными от цивилиз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ЗМЕНЕНИЕ ЧУВСТВА ВРЕМЕ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юди, испытавшие ИСС, часто сообщают о нарушении чувства времени. — тобы помочь подопытным «потеряться» во времени, я прошу их не носить часы и тщательно слежу, чтобы часов не было на виду. Иногда я устанавливаю во дворе солнечные часы — как напоминание о раннем примитивном методе времяисчисления.</w:t>
      </w:r>
    </w:p>
    <w:p>
      <w:pPr>
        <w:pStyle w:val="Normal"/>
        <w:bidi w:val="0"/>
        <w:spacing w:before="0" w:after="0"/>
        <w:ind w:left="0" w:right="0" w:firstLine="567"/>
        <w:rPr/>
      </w:pPr>
      <w:r>
        <w:rPr/>
        <w:t>Старинная мебель и большая библиотека из стереоскопических карт девятнадцатого столетия создают атмосферу давно прошедших времен.</w:t>
      </w:r>
    </w:p>
    <w:p>
      <w:pPr>
        <w:pStyle w:val="Normal"/>
        <w:bidi w:val="0"/>
        <w:spacing w:before="0" w:after="0"/>
        <w:ind w:left="0" w:right="0" w:firstLine="567"/>
        <w:rPr/>
      </w:pPr>
      <w:r>
        <w:rPr/>
        <w:t>Все это вместе с мельницей, построенной в 1839 году, действует дезориентирующе на сознание людей. Им кажется, что они перенеслись на машине времени в прошло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СКУССТВО И ИС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юбое искусство может вызвать изменение состояния сознания. Итальянский психиатр идентифицировал то, что он назвал синдромом Стендаля. Это причудливое нарушение сродни нервному срыву, он случается, когда на людей воздействуют великие произведения искусства.</w:t>
      </w:r>
    </w:p>
    <w:p>
      <w:pPr>
        <w:pStyle w:val="Normal"/>
        <w:bidi w:val="0"/>
        <w:spacing w:before="0" w:after="0"/>
        <w:ind w:left="0" w:right="0" w:firstLine="567"/>
        <w:rPr/>
      </w:pPr>
      <w:r>
        <w:rPr/>
        <w:t>Чаще всего синдрому Стендаля подвержены туристы, приезжающие в Италию из стран со строгой трудовой этикой. Эмоции подавляют их, когда они рассматривают великие творения. С некоторыми случаются даже нервные мини-срывы. Поправляются они после нескольких дней лечения. Красота искусства после чувственного голода и тяжелой работы некоторым образом перегружает мозг.</w:t>
      </w:r>
    </w:p>
    <w:p>
      <w:pPr>
        <w:pStyle w:val="Normal"/>
        <w:bidi w:val="0"/>
        <w:spacing w:before="0" w:after="0"/>
        <w:ind w:left="0" w:right="0" w:firstLine="567"/>
        <w:rPr/>
      </w:pPr>
      <w:r>
        <w:rPr/>
        <w:t>Пианист Эрик Пигани сообщал об изменении восприятия реальности среди музыкантов. Многие знаменитые исполнители испытывают необычайный духовный подъем во время концертов, некоторые говорили, что они купаются в свете.</w:t>
      </w:r>
    </w:p>
    <w:p>
      <w:pPr>
        <w:pStyle w:val="Normal"/>
        <w:bidi w:val="0"/>
        <w:spacing w:before="0" w:after="0"/>
        <w:ind w:left="0" w:right="0" w:firstLine="567"/>
        <w:rPr/>
      </w:pPr>
      <w:r>
        <w:rPr/>
        <w:t>Сам Пигани заинтересовался ИСС среди музыкантов после своего внетелесного опыта восприятия, когда он во время концерта вдруг обнаружил, что парит над сценой и наблюдает за своей игрой.</w:t>
      </w:r>
    </w:p>
    <w:p>
      <w:pPr>
        <w:pStyle w:val="Normal"/>
        <w:bidi w:val="0"/>
        <w:spacing w:before="0" w:after="0"/>
        <w:ind w:left="0" w:right="0" w:firstLine="567"/>
        <w:rPr/>
      </w:pPr>
      <w:r>
        <w:rPr/>
        <w:t>Я полагаю, что искусство и музыка стимулируют многие ИСС, подобные внетелесному восприятию.</w:t>
      </w:r>
    </w:p>
    <w:p>
      <w:pPr>
        <w:pStyle w:val="Normal"/>
        <w:bidi w:val="0"/>
        <w:spacing w:before="0" w:after="0"/>
        <w:ind w:left="0" w:right="0" w:firstLine="567"/>
        <w:rPr/>
      </w:pPr>
      <w:r>
        <w:rPr/>
        <w:t>В Театре Разума я попытался помочь изменению сознания с помощью искусства. Вниманию клиентов представлены картины и рисунки, книги по искусству.</w:t>
      </w:r>
    </w:p>
    <w:p>
      <w:pPr>
        <w:pStyle w:val="Normal"/>
        <w:bidi w:val="0"/>
        <w:spacing w:before="0" w:after="0"/>
        <w:ind w:left="0" w:right="0" w:firstLine="567"/>
        <w:rPr/>
      </w:pPr>
      <w:r>
        <w:rPr/>
        <w:t>Предметы искусства, декорации отбирались так, чтобы вызвать удивление, шок, чувство неуместности. Обычные вещи Театру не годились, ибо гармонирующие предметы создают ощущение обыденности, предсказуемости и стабильности. Посуда вся была разная. Тарелка могла быть из простого фарфора, а керамическая чашка — с гроздью больших голубых виноградин. В жилой комнате высокий деревянный индеец стоял рядом с лампой Тиффани. Среди картин были плакаты ангелов Максвелла Парриша и карикатурные классические сцены Дональда Дуксе. Все это заставляло подопытных Постоянно удивляться и занимало их ум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ТИМУЛЯЦИЯ ЗНАНИЕМ И ЮМОР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собрал большую библиотеку по ИСС, паранормальным явлениям и спиритуализму. Поскольку знание представляет важный путь в поиске духовности и просветления, я поощрял подопытных читать эти книги.</w:t>
      </w:r>
    </w:p>
    <w:p>
      <w:pPr>
        <w:pStyle w:val="Normal"/>
        <w:bidi w:val="0"/>
        <w:spacing w:before="0" w:after="0"/>
        <w:ind w:left="0" w:right="0" w:firstLine="567"/>
        <w:rPr/>
      </w:pPr>
      <w:r>
        <w:rPr/>
        <w:t>Но я тщательно следил, чтобы интеллектуальные аспекты программы были одновременно и развлекательными. В конце концов юмор прямо связан с творчеством. Безудержный смех сам по себе можно классифицировать как ИСС, ибо приходящее с ним чувство наслаждения оказывает расслабляющее действие.</w:t>
      </w:r>
    </w:p>
    <w:p>
      <w:pPr>
        <w:pStyle w:val="Normal"/>
        <w:bidi w:val="0"/>
        <w:spacing w:before="0" w:after="0"/>
        <w:ind w:left="0" w:right="0" w:firstLine="567"/>
        <w:rPr/>
      </w:pPr>
      <w:r>
        <w:rPr/>
        <w:t>Юмор снимает напряжение ожидания эксперимента встречи с умершими близкими, позволяет лучше понять себя, свой внутренний ми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ОЗДАНИЕ ИГРОВОЙ АТМОСФЕР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которые рассматривают игру как этап, который мы проходим на пути взросления. Многие взрослые забыли, как играть, и выработали серьезно-разумный подход к жизни. У таких людей при входе в ИСС часто возникают трудности. Им не удается увидеть связь между игрой и паранормальными явлениями. Я установил, что парапсихология и паранормальность соотносятся с реалиями игры, юмора и развлечения по меньшей мере так же, как с реалиями научного расследования.</w:t>
      </w:r>
    </w:p>
    <w:p>
      <w:pPr>
        <w:pStyle w:val="Normal"/>
        <w:bidi w:val="0"/>
        <w:spacing w:before="0" w:after="0"/>
        <w:ind w:left="0" w:right="0" w:firstLine="567"/>
        <w:rPr/>
      </w:pPr>
      <w:r>
        <w:rPr/>
        <w:t>Делая это заявление, я отнюдь не намереваюсь принизить или осмеять парапсихологию. На самом деле я думаю, что если эту концепцию принять, то многое может быть привнесено в изучение этой области. Несмотря на старания некоторых мрачных типов преумножить роль юмора, игры и развлечений, они остаются наиболее значимыми занятиями людей. Кроме того, созидающая игра — одна из важнейших движущих сил открытия.</w:t>
      </w:r>
    </w:p>
    <w:p>
      <w:pPr>
        <w:pStyle w:val="Normal"/>
        <w:bidi w:val="0"/>
        <w:spacing w:before="0" w:after="0"/>
        <w:ind w:left="0" w:right="0" w:firstLine="567"/>
        <w:rPr/>
      </w:pPr>
      <w:r>
        <w:rPr/>
        <w:t>По моему мнению, признание внутренней связи развлечения и парапсихологии раскрепостит последнюю, позволит ей служить людям. Различные виды искусства — будь это поэзия, музыка, рисование, скульптура — в конце концов формы развлечения, но давно служат развитию духовной жизни человечества.</w:t>
      </w:r>
    </w:p>
    <w:p>
      <w:pPr>
        <w:pStyle w:val="Normal"/>
        <w:bidi w:val="0"/>
        <w:spacing w:before="0" w:after="0"/>
        <w:ind w:left="0" w:right="0" w:firstLine="567"/>
        <w:rPr/>
      </w:pPr>
      <w:r>
        <w:rPr/>
        <w:t>Парапсихология есть в действительности систематическое расследование паранормальных явлений. Как и искусство, парапсихология может оказывать мощное влияние, пробуждая чувства благоговения, изумления, надежды, помогая нам вновь вернуться к ценностям вселенной, в которой мы живем.</w:t>
      </w:r>
    </w:p>
    <w:p>
      <w:pPr>
        <w:pStyle w:val="Normal"/>
        <w:bidi w:val="0"/>
        <w:spacing w:before="0" w:after="0"/>
        <w:ind w:left="0" w:right="0" w:firstLine="567"/>
        <w:rPr/>
      </w:pPr>
      <w:r>
        <w:rPr/>
        <w:t>Именно то, что изучение паранормальных явлений является развлечением, может объяснить, почему фундаменталисты приемлют эту область исследований.</w:t>
      </w:r>
    </w:p>
    <w:p>
      <w:pPr>
        <w:pStyle w:val="Normal"/>
        <w:bidi w:val="0"/>
        <w:spacing w:before="0" w:after="0"/>
        <w:ind w:left="0" w:right="0" w:firstLine="567"/>
        <w:rPr/>
      </w:pPr>
      <w:r>
        <w:rPr/>
        <w:t>Понимая, что игры и паранормальные явления связаны, я ненавязчиво использовал это обстоятельство в процессе СЗ. В жилой комнате, где происходили мои встречи с клиентами, подопытные усаживались в подобное гамаку кресло, подвешенное к потолку. Если в нем было неудобно, они могли расположиться яа соломенных подушках, разбросанных на полу.</w:t>
      </w:r>
    </w:p>
    <w:p>
      <w:pPr>
        <w:pStyle w:val="Normal"/>
        <w:bidi w:val="0"/>
        <w:spacing w:before="0" w:after="0"/>
        <w:ind w:left="0" w:right="0" w:firstLine="567"/>
        <w:rPr/>
      </w:pPr>
      <w:r>
        <w:rPr/>
        <w:t>Везде были привлекающие взрослых, равно как и детей, игрушки, калейдоскопы, головоломки, волшебные трюки, книжки с цветными картинками и многое другое.</w:t>
      </w:r>
    </w:p>
    <w:p>
      <w:pPr>
        <w:pStyle w:val="Normal"/>
        <w:bidi w:val="0"/>
        <w:spacing w:before="0" w:after="0"/>
        <w:ind w:left="0" w:right="0" w:firstLine="567"/>
        <w:rPr/>
      </w:pPr>
      <w:r>
        <w:rPr/>
        <w:t>Зеркала были в каждом помещении театра, символизируя приглашение к самопознанию. В то же время зеркала часто фокусируют суеверие, поскольку их наличие вызывает реверберации на примитивном уровне ума.</w:t>
      </w:r>
    </w:p>
    <w:p>
      <w:pPr>
        <w:pStyle w:val="Normal"/>
        <w:bidi w:val="0"/>
        <w:spacing w:before="0" w:after="0"/>
        <w:ind w:left="0" w:right="0" w:firstLine="567"/>
        <w:rPr/>
      </w:pPr>
      <w:r>
        <w:rPr/>
        <w:t>Взгляд в зеркало может помочь понять себя, свою душу. В Театре Разума были и комнаты смеха. Зеркала в них искаженно отражали тела и тем самым способствовали ослаблению привязанности клиентов к обыденному восприятию реаль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ОРОТА В ПСИХИК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акая обстановка создавалась не для того, чтобы развеселить и раскрепостить участников экспериментов, а с намерением открыть им путь в собственную психику, помочь разведать другие измерения ума. "Это похоже на переход в другой мир через какой-то временной барьер, будто время нереально", — сказал один из подопытных.</w:t>
      </w:r>
    </w:p>
    <w:p>
      <w:pPr>
        <w:pStyle w:val="Normal"/>
        <w:bidi w:val="0"/>
        <w:spacing w:before="0" w:after="0"/>
        <w:ind w:left="0" w:right="0" w:firstLine="567"/>
        <w:rPr/>
      </w:pPr>
      <w:r>
        <w:rPr/>
        <w:t>Создание Театра Разума, где большая роль отведена искусству, природе, развлечениям и игре, увеличило количество и улучшило качество свиданий с призраками. Этот успех убедил меня, что настроение имеет огромное значение в лечении людей, и особенно их психики.</w:t>
      </w:r>
    </w:p>
    <w:p>
      <w:pPr>
        <w:pStyle w:val="Normal"/>
        <w:bidi w:val="0"/>
        <w:spacing w:before="0" w:after="0"/>
        <w:ind w:left="0" w:right="0" w:firstLine="567"/>
        <w:rPr/>
      </w:pPr>
      <w:r>
        <w:rPr/>
        <w:t>Что касается СЗ, то настроение создается обстановкой, которую можно счесть ритуальной, поскольку она навливает правила поведения, ведущие к очень глубокой релаксации.</w:t>
      </w:r>
    </w:p>
    <w:p>
      <w:pPr>
        <w:pStyle w:val="Normal"/>
        <w:bidi w:val="0"/>
        <w:spacing w:before="0" w:after="0"/>
        <w:ind w:left="0" w:right="0" w:firstLine="567"/>
        <w:rPr/>
      </w:pPr>
      <w:r>
        <w:rPr/>
        <w:t>Только после достижения такой релаксации подопытные отправлялись в камеру видений.</w:t>
      </w:r>
    </w:p>
    <w:p>
      <w:pPr>
        <w:pStyle w:val="Normal"/>
        <w:bidi w:val="0"/>
        <w:spacing w:before="0" w:after="0"/>
        <w:ind w:left="0" w:right="0" w:firstLine="567"/>
        <w:rPr/>
      </w:pPr>
      <w:r>
        <w:rPr/>
        <w:t>Я проводил исследование СЗ в Театре Разума с 1990 года и непосредственно обследовал более трехсот человек.</w:t>
      </w:r>
    </w:p>
    <w:p>
      <w:pPr>
        <w:pStyle w:val="Normal"/>
        <w:bidi w:val="0"/>
        <w:spacing w:before="0" w:after="0"/>
        <w:ind w:left="0" w:right="0" w:firstLine="567"/>
        <w:rPr/>
      </w:pPr>
      <w:r>
        <w:rPr/>
        <w:t>В большинстве случаев СЗ использовалось с намерением инициировать видение умерших. блиэких (это основная тема настоящей книги). Однако проводились и другие СЗ, как часть новаторской психотерапии, с целью помочь людям понять себя. Об этом я расскажу позже. А пока хочу остановиться на некоторых наиболее удивительных открытиях, связанных с воссоединением с умершими близкими.</w:t>
      </w:r>
    </w:p>
    <w:p>
      <w:pPr>
        <w:pStyle w:val="Normal"/>
        <w:bidi w:val="0"/>
        <w:spacing w:before="0" w:after="0"/>
        <w:ind w:left="0" w:right="0" w:firstLine="567"/>
        <w:rPr/>
      </w:pPr>
      <w:r>
        <w:rPr/>
        <w:t>Много подопытных имели свидания не с теми умершими, кого они готовились «увидеть». Каждый из участников собирался встретиться с определенной личностью. Но около четверти из них увидели другого умершего родственника.</w:t>
      </w:r>
    </w:p>
    <w:p>
      <w:pPr>
        <w:pStyle w:val="Normal"/>
        <w:bidi w:val="0"/>
        <w:spacing w:before="0" w:after="0"/>
        <w:ind w:left="0" w:right="0" w:firstLine="567"/>
        <w:rPr/>
      </w:pPr>
      <w:r>
        <w:rPr/>
        <w:t>Свидания с призраками не всегда происходили в самом зеркале. Приблизительно в каждом десятом случае привидение рыходило из зеркала. Подопытные часто говорили, что оно прикасалось к ним или что чувствовалось его близкое соседство. Мне следовало ожидать этого, поскольку доктор Ди писал о появляющихся из зеркала привидениях. В одном случае, однако, видение умершей совершенно определенно запретило подопытному прикасаться к ней.</w:t>
      </w:r>
    </w:p>
    <w:p>
      <w:pPr>
        <w:pStyle w:val="Normal"/>
        <w:bidi w:val="0"/>
        <w:spacing w:before="0" w:after="0"/>
        <w:ind w:left="0" w:right="0" w:firstLine="567"/>
        <w:rPr/>
      </w:pPr>
      <w:r>
        <w:rPr/>
        <w:t>Случалось также и наоборот. Около десяти процентов подопытных сообщали, что они сами отправлялись в зеркало и там происходили свидания с умерши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Н ВЫШЕЛ ПРЯМО ИЗ ЗЕРКА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б этих явлениях, то есть о свидании с неожиданной личностью и о выходе привидения из зеркала, рассказывал бизнесмен, который себя характеризовал как "интересующегося скептика". В Театр Разума он пришел для визуального. воссоединения с отцом, умершим, когда сыну было двадцать лет. Отца своего бизнесмен обожал и говорил, что с чувством одиночества после смерти отца ему удалось както справляться лишь в последнее время.</w:t>
      </w:r>
    </w:p>
    <w:p>
      <w:pPr>
        <w:pStyle w:val="Normal"/>
        <w:bidi w:val="0"/>
        <w:spacing w:before="0" w:after="0"/>
        <w:ind w:left="0" w:right="0" w:firstLine="567"/>
        <w:rPr/>
      </w:pPr>
      <w:r>
        <w:rPr/>
        <w:t>Мы провели весь день в подготовке к воссоединению, перебирая фамильные фотографии и разглядывая фотографии мебели, изготовленной отцом. Там были трогательные напоминания о посещениях в детстве парка, о поездках в загородный бабушкин дом. Вечером бизнесмен пошел в камеру видений. Вышел он из нее с потрясающей историей:</w:t>
      </w:r>
    </w:p>
    <w:p>
      <w:pPr>
        <w:pStyle w:val="Normal"/>
        <w:bidi w:val="0"/>
        <w:spacing w:before="0" w:after="0"/>
        <w:ind w:left="0" w:right="0" w:firstLine="567"/>
        <w:rPr/>
      </w:pPr>
      <w:r>
        <w:rPr/>
        <w:t>"Я некоторое время сидел в камере, прежде чем приспособился к ней. Как вы и говорили мне, если пытаешься заставить это произойти или думаешь о том, случится ли это, оно не случится. Я уже собирался встать и уйти, но вдруг подумал: "Останусь-ка я еще немного". Полагаю, что именно мое решение и запустило «это». Как раз в тот момент, когда меня больше не занимало, произойдет ли «это» — оно и началось.</w:t>
      </w:r>
    </w:p>
    <w:p>
      <w:pPr>
        <w:pStyle w:val="Normal"/>
        <w:bidi w:val="0"/>
        <w:spacing w:before="0" w:after="0"/>
        <w:ind w:left="0" w:right="0" w:firstLine="567"/>
        <w:rPr/>
      </w:pPr>
      <w:r>
        <w:rPr/>
        <w:t>Я увидел дымку там и, сказать по-правде, подумал, что вам нужно звонить пожарным, потому что мне это показалось дымом. Я наконец сообразил, что это в зеркале. Затем я увидел в зеркале цветные россыпи света и начал видеть сцены. Некоторые были из моего детства. Они были очень реалистичны. Трехмерные сцены были всюду вокруг меня. Некоторые были событиями из моей жизни, другие — нет.</w:t>
      </w:r>
    </w:p>
    <w:p>
      <w:pPr>
        <w:pStyle w:val="Normal"/>
        <w:bidi w:val="0"/>
        <w:spacing w:before="0" w:after="0"/>
        <w:ind w:left="0" w:right="0" w:firstLine="567"/>
        <w:rPr/>
      </w:pPr>
      <w:r>
        <w:rPr/>
        <w:t>В одной из них мой отец сидел на ступеньках крыльца. Я помню тот давнишний случай, так что это просто память, но память четкая — как раз передо мной. Я почти могу коснуться ее. Во всяком случае, я чувствую, что могу. Но я не чувствовал, что он там; в зеркале была просто память.</w:t>
      </w:r>
    </w:p>
    <w:p>
      <w:pPr>
        <w:pStyle w:val="Normal"/>
        <w:bidi w:val="0"/>
        <w:spacing w:before="0" w:after="0"/>
        <w:ind w:left="0" w:right="0" w:firstLine="567"/>
        <w:rPr/>
      </w:pPr>
      <w:r>
        <w:rPr/>
        <w:t>Я видел также места, в которых никогда не бывал и которых не видел. Очень приятные места. Я не знаю, где они или что это было, но я ощутил, что сцены вокруг меня, а я в зеркале.</w:t>
      </w:r>
    </w:p>
    <w:p>
      <w:pPr>
        <w:pStyle w:val="Normal"/>
        <w:bidi w:val="0"/>
        <w:spacing w:before="0" w:after="0"/>
        <w:ind w:left="0" w:right="0" w:firstLine="567"/>
        <w:rPr/>
      </w:pPr>
      <w:r>
        <w:rPr/>
        <w:t>В том месте, где я вошел в зеркало, я почувствовал себя освеженным, как будто я стал новым собой. Я знал, что ктото там со мной, но понятия не имел — кто.</w:t>
      </w:r>
    </w:p>
    <w:p>
      <w:pPr>
        <w:pStyle w:val="Normal"/>
        <w:bidi w:val="0"/>
        <w:spacing w:before="0" w:after="0"/>
        <w:ind w:left="0" w:right="0" w:firstLine="567"/>
        <w:rPr/>
      </w:pPr>
      <w:r>
        <w:rPr/>
        <w:t>Потом я увидел некие очертания, в зеркале формировался человек. В каждый момент я мог видеть "чуточку его". Казалось, он движется на свет.</w:t>
      </w:r>
    </w:p>
    <w:p>
      <w:pPr>
        <w:pStyle w:val="Normal"/>
        <w:bidi w:val="0"/>
        <w:spacing w:before="0" w:after="0"/>
        <w:ind w:left="0" w:right="0" w:firstLine="567"/>
        <w:rPr/>
      </w:pPr>
      <w:r>
        <w:rPr/>
        <w:t>Это прозвучит странно, но я думал, что я — в зеркале, а он — выходит из комнаты видений.</w:t>
      </w:r>
    </w:p>
    <w:p>
      <w:pPr>
        <w:pStyle w:val="Normal"/>
        <w:bidi w:val="0"/>
        <w:spacing w:before="0" w:after="0"/>
        <w:ind w:left="0" w:right="0" w:firstLine="567"/>
        <w:rPr/>
      </w:pPr>
      <w:r>
        <w:rPr/>
        <w:t>Определенно это был мужчина. Мгновение я думал, что я — в зеркале, но затем я вернулся в комнату видений, и этот мужчина, как раз с меня ростом, тоже был в ней, со мной.</w:t>
      </w:r>
    </w:p>
    <w:p>
      <w:pPr>
        <w:pStyle w:val="Normal"/>
        <w:bidi w:val="0"/>
        <w:spacing w:before="0" w:after="0"/>
        <w:ind w:left="0" w:right="0" w:firstLine="567"/>
        <w:rPr/>
      </w:pPr>
      <w:r>
        <w:rPr/>
        <w:t>Он плавно выдвигался на свет из зеркала в комнату. Я же двигался взад и вперед, «в» и «из» зеркала с минуту, пока опять не водворился в комнате, в своем кресле.</w:t>
      </w:r>
    </w:p>
    <w:p>
      <w:pPr>
        <w:pStyle w:val="Normal"/>
        <w:bidi w:val="0"/>
        <w:spacing w:before="0" w:after="0"/>
        <w:ind w:left="0" w:right="0" w:firstLine="567"/>
        <w:rPr/>
      </w:pPr>
      <w:r>
        <w:rPr/>
        <w:t>Я, должно быть, подпрыгнул, когда понял, кто же этот мужчина: им оказался мой старый деловой партнер. Он примерно на два года моложе меня, вместе мы работали лет пятнадцать. Однажды его жена, придя домой, нашла его в душевой мертвым. Он скончался от сердечного приступа. Ему было тридцать восемь лет, у него было четверо детей. Занятно, но пока мы работали вместе я не воспринимал его как близкого друга. Мы были только деловыми партнерами. Но когда он скончался, я впал в депрессию. Жена моя рассказывала позже, что все были обеспокоены и собирались положить меня в больницу.</w:t>
      </w:r>
    </w:p>
    <w:p>
      <w:pPr>
        <w:pStyle w:val="Normal"/>
        <w:bidi w:val="0"/>
        <w:spacing w:before="0" w:after="0"/>
        <w:ind w:left="0" w:right="0" w:firstLine="567"/>
        <w:rPr/>
      </w:pPr>
      <w:r>
        <w:rPr/>
        <w:t>Как бы там ни было, он вошел в комнату видений. Я ясно его видел. Он был примерно в двух футах от меня. Удивление было так велико, что я даже не думал, что же делать. Это был он. Такой же человек, как я. Все было при нем, он не был призрачным. Он перемещался, я видел движения его головы и рук, все в трех измерениях.</w:t>
      </w:r>
    </w:p>
    <w:p>
      <w:pPr>
        <w:pStyle w:val="Normal"/>
        <w:bidi w:val="0"/>
        <w:spacing w:before="0" w:after="0"/>
        <w:ind w:left="0" w:right="0" w:firstLine="567"/>
        <w:rPr/>
      </w:pPr>
      <w:r>
        <w:rPr/>
        <w:t>Он выглядел так же, как перед смертью, возможно, чуть моложе. Казалось исчезли все его недостатки, он был очень оживлен.</w:t>
      </w:r>
    </w:p>
    <w:p>
      <w:pPr>
        <w:pStyle w:val="Normal"/>
        <w:bidi w:val="0"/>
        <w:spacing w:before="0" w:after="0"/>
        <w:ind w:left="0" w:right="0" w:firstLine="567"/>
        <w:rPr/>
      </w:pPr>
      <w:r>
        <w:rPr/>
        <w:t>Он был счастлив йидеть меня. Я был изумлен, а он нет. Он знал, что происходит — таким было мое впечатление. Он хотел подбодрить меня, говорил, чтобы я не беспокоился, что ему хорошо. Я читал его мысль, что мы снова будем вместе. Его жена тоже умерла, и он послал мне мысль, что она с ним, но по какой-то причине не предполагалось, что я ее увижу.</w:t>
      </w:r>
    </w:p>
    <w:p>
      <w:pPr>
        <w:pStyle w:val="Normal"/>
        <w:bidi w:val="0"/>
        <w:spacing w:before="0" w:after="0"/>
        <w:ind w:left="0" w:right="0" w:firstLine="567"/>
        <w:rPr/>
      </w:pPr>
      <w:r>
        <w:rPr/>
        <w:t>Я не слышал слов или шумов. Все происходило в мыслях, которые передавались друг другу. Я задал несколько вопросов. Хотел узнать кое-что о его дочери, которая всегда заботила меня. Я поддерживал отношения с тремя его детьми и помогал им. Но с его второй дочерью были трудности. Она обругала меня за его смерть. Когда она подросла, то сказала, что мы чересчур напряженно работали. Поэтому я просил его совета, и он дал мне полные разъяснения относительно того, что я хотел знать.</w:t>
      </w:r>
    </w:p>
    <w:p>
      <w:pPr>
        <w:pStyle w:val="Normal"/>
        <w:bidi w:val="0"/>
        <w:spacing w:before="0" w:after="0"/>
        <w:ind w:left="0" w:right="0" w:firstLine="567"/>
        <w:rPr/>
      </w:pPr>
      <w:r>
        <w:rPr/>
        <w:t>Когда это закончилось, он быстро исчез, и я встал с кресла.</w:t>
      </w:r>
    </w:p>
    <w:p>
      <w:pPr>
        <w:pStyle w:val="Normal"/>
        <w:bidi w:val="0"/>
        <w:spacing w:before="0" w:after="0"/>
        <w:ind w:left="0" w:right="0" w:firstLine="567"/>
        <w:rPr/>
      </w:pPr>
      <w:r>
        <w:rPr/>
        <w:t>Меня немного трясло от возбуждения. Я чувствовал — это не сон. Я точно помню ощущение его присутствия.</w:t>
      </w:r>
    </w:p>
    <w:p>
      <w:pPr>
        <w:pStyle w:val="Normal"/>
        <w:bidi w:val="0"/>
        <w:spacing w:before="0" w:after="0"/>
        <w:ind w:left="0" w:right="0" w:firstLine="567"/>
        <w:rPr/>
      </w:pPr>
      <w:r>
        <w:rPr/>
        <w:t>Я не чувствовал и намека на присутствие там отца, но мой партнер был там точно. Я не мог думать о том, что делать или как себя вести. Но я определенно чувствую, что заключил мир с моим партнером".</w:t>
      </w:r>
    </w:p>
    <w:p>
      <w:pPr>
        <w:pStyle w:val="Normal"/>
        <w:bidi w:val="0"/>
        <w:spacing w:before="0" w:after="0"/>
        <w:ind w:left="0" w:right="0" w:firstLine="567"/>
        <w:rPr/>
      </w:pPr>
      <w:r>
        <w:rPr/>
        <w:t>Мужчина настаивал, что призрак в камере вовсе и не был видением, что это был его партнер. Он обосновал свое восприятие ответами, которые получил на некоторые вопросы. Эти ответы он искал годами. Наконец, за несколько мгновений, проведенных с привидением своего партнера, он их получил.</w:t>
      </w:r>
    </w:p>
    <w:p>
      <w:pPr>
        <w:pStyle w:val="Normal"/>
        <w:bidi w:val="0"/>
        <w:spacing w:before="0" w:after="0"/>
        <w:ind w:left="0" w:right="0" w:firstLine="567"/>
        <w:rPr/>
      </w:pPr>
      <w:r>
        <w:rPr/>
        <w:t>"Я по-прежнему хочу видеть отца, — говорил он. — Но, очевидно, увидеть старого товарища по бизнесу более важно, чем я думал".</w:t>
      </w:r>
    </w:p>
    <w:p>
      <w:pPr>
        <w:pStyle w:val="Normal"/>
        <w:bidi w:val="0"/>
        <w:spacing w:before="0" w:after="0"/>
        <w:ind w:left="0" w:right="0" w:firstLine="567"/>
        <w:rPr/>
      </w:pPr>
      <w:r>
        <w:rPr/>
        <w:t>Через несколько месяцев мужчина гбворил мне, что опыт в психомантеуме продолжает мощно действовать на него. Он повторил, что это позволило ему "заключить мир" с партнером, и сказал, что его отношения с семьей партнера стали спокойнее.</w:t>
      </w:r>
    </w:p>
    <w:p>
      <w:pPr>
        <w:pStyle w:val="Normal"/>
        <w:bidi w:val="0"/>
        <w:spacing w:before="0" w:after="0"/>
        <w:ind w:left="0" w:right="0" w:firstLine="567"/>
        <w:rPr/>
      </w:pPr>
      <w:r>
        <w:rPr/>
        <w:t>Он по-прежнему часто раздумывал о своем визите в психомантеум и пребывал в полной уверенности: в тот день он действительно встречался с другом.</w:t>
      </w:r>
    </w:p>
    <w:p>
      <w:pPr>
        <w:pStyle w:val="Normal"/>
        <w:bidi w:val="0"/>
        <w:spacing w:before="0" w:after="0"/>
        <w:ind w:left="0" w:right="0" w:firstLine="567"/>
        <w:rPr/>
      </w:pPr>
      <w:r>
        <w:rPr/>
        <w:t>Состоялся разговор. Ни разу за время исследования мне в голову не приходила мысль, что подопытные могут общаться с сущностями, которых они посещают в психомантеуме. Однако почти в половине случаев сообщалось о комплексном общении. Это могли быть несколько подбадривающих слов или слов любви и продолжительные сложные общения, даже обмен рассказами.</w:t>
      </w:r>
    </w:p>
    <w:p>
      <w:pPr>
        <w:pStyle w:val="Normal"/>
        <w:bidi w:val="0"/>
        <w:spacing w:before="0" w:after="0"/>
        <w:ind w:left="0" w:right="0" w:firstLine="567"/>
        <w:rPr/>
      </w:pPr>
      <w:r>
        <w:rPr/>
        <w:t>Примерно 15 % подопытных говорили, что действительно слышали голос умершего. Я не имею в виду, что они слышали так, как можно слышать собственные мысли. Я подразумеваю, что слышали так, как если бы голос был звуковым. Другие сообщали о некоем телепатическом общении, как если бы "видения привидений" и подопытные взаимно мгновенно понимали мысли и чувства и не имели необходимости говорить.</w:t>
      </w:r>
    </w:p>
    <w:p>
      <w:pPr>
        <w:pStyle w:val="Normal"/>
        <w:bidi w:val="0"/>
        <w:spacing w:before="0" w:after="0"/>
        <w:ind w:left="0" w:right="0" w:firstLine="567"/>
        <w:rPr/>
      </w:pPr>
      <w:r>
        <w:rPr/>
        <w:t>Привидения появляются позже. Около 25 пациентов, ищущих воссоединения, достигали его, уже покинув психомантеум. Это значит, что они встречались с умершими близкими по возвращении в гостиничный номер, домой или, как в моем случае, перейдя в другую комнату. Обычно такое воссоединение случалось в течение сут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 ОСОЗНАЛА, Я ВИДЕЛА ПРИЗРА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пример, вполне респектабельная журналиста шестидесяти с небольшим лет пришла в Театр Разума с надеждой «увидеть» сына, покончившего с собой годом раньше. Встретилась же она с ним после того, как покинула психомантеум.</w:t>
      </w:r>
    </w:p>
    <w:p>
      <w:pPr>
        <w:pStyle w:val="Normal"/>
        <w:bidi w:val="0"/>
        <w:spacing w:before="0" w:after="0"/>
        <w:ind w:left="0" w:right="0" w:firstLine="567"/>
        <w:rPr/>
      </w:pPr>
      <w:r>
        <w:rPr/>
        <w:t>"Я увидела призрак сына через несколько часов после того, как покинула камеру видений, и по сей день я могу «видеть» его так же ясно, как вижу кофейник, на который смотрю сейчас. Я «вижу» лицо. Если бы я была художником, то смогла бы его нарисовать.</w:t>
      </w:r>
    </w:p>
    <w:p>
      <w:pPr>
        <w:pStyle w:val="Normal"/>
        <w:bidi w:val="0"/>
        <w:spacing w:before="0" w:after="0"/>
        <w:ind w:left="0" w:right="0" w:firstLine="567"/>
        <w:rPr/>
      </w:pPr>
      <w:r>
        <w:rPr/>
        <w:t>Вернувшись в гостиницу, где я остановилась, я позвонила домой. Я очень переволновалась за день в Театре Разума, прилегла отдохнуть и уснула.</w:t>
      </w:r>
    </w:p>
    <w:p>
      <w:pPr>
        <w:pStyle w:val="Normal"/>
        <w:bidi w:val="0"/>
        <w:spacing w:before="0" w:after="0"/>
        <w:ind w:left="0" w:right="0" w:firstLine="567"/>
        <w:rPr/>
      </w:pPr>
      <w:r>
        <w:rPr/>
        <w:t>Я не знала точно, когда проснулась, но, когда это случилось, я почувствовала чье-то присутствие в комнате. Это был молодой человек, он находился между телевизором и кухонным шкафом и смотрел на меня.</w:t>
      </w:r>
    </w:p>
    <w:p>
      <w:pPr>
        <w:pStyle w:val="Normal"/>
        <w:bidi w:val="0"/>
        <w:spacing w:before="0" w:after="0"/>
        <w:ind w:left="0" w:right="0" w:firstLine="567"/>
        <w:rPr/>
      </w:pPr>
      <w:r>
        <w:rPr/>
        <w:t>Вначале я не четко видела его. Я очень испугалась, мое сердце бешенно стучало. Хорошо, что я лежала в королевских размеров кровати, иначе, думаю, я бы свалилась с кровати, так я была ошеломлена.</w:t>
      </w:r>
    </w:p>
    <w:p>
      <w:pPr>
        <w:pStyle w:val="Normal"/>
        <w:bidi w:val="0"/>
        <w:spacing w:before="0" w:after="0"/>
        <w:ind w:left="0" w:right="0" w:firstLine="567"/>
        <w:rPr/>
      </w:pPr>
      <w:r>
        <w:rPr/>
        <w:t>В голове пронеслось: "О Боже, должно быть, здесь есть другой вход в комнату!" Настолько реален он был.</w:t>
      </w:r>
    </w:p>
    <w:p>
      <w:pPr>
        <w:pStyle w:val="Normal"/>
        <w:bidi w:val="0"/>
        <w:spacing w:before="0" w:after="0"/>
        <w:ind w:left="0" w:right="0" w:firstLine="567"/>
        <w:rPr/>
      </w:pPr>
      <w:r>
        <w:rPr/>
        <w:t>Это не было грезой. Я совсем проснулась. Я видела его ясно, всего, за исключением ног. Я смотрела на него, и он смотрел на меня. Не знаю, сколько это длилось, но достаточно долго, чтобы я испугалась, а я не из пугливых.</w:t>
      </w:r>
    </w:p>
    <w:p>
      <w:pPr>
        <w:pStyle w:val="Normal"/>
        <w:bidi w:val="0"/>
        <w:spacing w:before="0" w:after="0"/>
        <w:ind w:left="0" w:right="0" w:firstLine="567"/>
        <w:rPr/>
      </w:pPr>
      <w:r>
        <w:rPr/>
        <w:t>А затем я осознала, что это привидение моего сына. Вначале я не узнала его, но осознала, что это он. Сын выглядел как лет десять назад. После этого я успокоилась. Я вполне убедилась, что с сыном все в порядке, что он любит меня. Это было важно для меня. Замечательный был опыт".</w:t>
      </w:r>
    </w:p>
    <w:p>
      <w:pPr>
        <w:pStyle w:val="Normal"/>
        <w:bidi w:val="0"/>
        <w:spacing w:before="0" w:after="0"/>
        <w:ind w:left="0" w:right="0" w:firstLine="567"/>
        <w:rPr/>
      </w:pPr>
      <w:r>
        <w:rPr/>
        <w:t>Воссоединение воспринимают как действительное. К моему удивлению выяснилось, что зрительные воссоединения воспринимаются как реалии, а не фантазии или грезы. До сих пор почти все подопытные утверждают, что их воссоединения реальные, что они действительно ощутили живое присутствие умерших.</w:t>
      </w:r>
    </w:p>
    <w:p>
      <w:pPr>
        <w:pStyle w:val="Normal"/>
        <w:bidi w:val="0"/>
        <w:spacing w:before="0" w:after="0"/>
        <w:ind w:left="0" w:right="0" w:firstLine="567"/>
        <w:rPr/>
      </w:pPr>
      <w:r>
        <w:rPr/>
        <w:t>Опыт сильно действует на тех, кто его получил. Хотя подобные эксперименты проходили в клинических условиях, я думаю, подопытные приобретали положительный и преобразующий духовный опыт.</w:t>
      </w:r>
    </w:p>
    <w:p>
      <w:pPr>
        <w:pStyle w:val="Normal"/>
        <w:bidi w:val="0"/>
        <w:spacing w:before="0" w:after="0"/>
        <w:ind w:left="0" w:right="0" w:firstLine="567"/>
        <w:rPr/>
      </w:pPr>
      <w:r>
        <w:rPr/>
        <w:t>Мои наблюдения и интуиция указывают, что происходящие с личностью, которая прошла СЗ, изменения сродни изменениям личности, имеющей опыт умирания. Такие люди становятся мягче, более понимающими, меньше боятся смер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 ЧУВСТВОВАЛА ТАКОЕ СЧАСТЬЕ, Я ХОТЕЛА КРИЧА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вадцатипятилетняя женщина пришла искать воссоединения с любимой тетей Бетти. Как и других в семье, ее беспокоило, что та умирала в одиночестве, страдала и не была в состоянии попросить помощи в свои последние часы. "Я чувствовала нервозность там [в комнате видений] вначале, но быстро успокоилась. Признаться, я не ожидала, что это сработает в моем случае. Видите ли, такого рода происшествия всегда случаются с кем-то, но не с вами. Но знаете, это началось сразу. Видение, если это было оно, казалось простым как день. Там не было ничего нереального, но это определенно трудно объяснить. Сначала я увидела это в зеркале, да, вначале цветные россыпи и маленькие яркие мигания вспыхивающих искр. Я видела, как дымка заполнила все зеркало, как густой туман, а потом эта смесь стала ярким светом. Я видела свет вдалеке… и пейзажи, маленькие короткие сценки, а затем мое внимание привлекла тропинка, и я знала, что должна идти по ней.</w:t>
      </w:r>
    </w:p>
    <w:p>
      <w:pPr>
        <w:pStyle w:val="Normal"/>
        <w:bidi w:val="0"/>
        <w:spacing w:before="0" w:after="0"/>
        <w:ind w:left="0" w:right="0" w:firstLine="567"/>
        <w:rPr/>
      </w:pPr>
      <w:r>
        <w:rPr/>
        <w:t>Я и пошла. Не могу сказать, что я вошла в зеркало, потому что не заметила этого, но я была уверена, что нахожусь в другом измерении. Свет и разные сценки были повсюду, но я не обращала на них внимания, потому что знала, что должна пройти этот коридор.</w:t>
      </w:r>
    </w:p>
    <w:p>
      <w:pPr>
        <w:pStyle w:val="Normal"/>
        <w:bidi w:val="0"/>
        <w:spacing w:before="0" w:after="0"/>
        <w:ind w:left="0" w:right="0" w:firstLine="567"/>
        <w:rPr/>
      </w:pPr>
      <w:r>
        <w:rPr/>
        <w:t>Я шла и шла и увидела трех людей, стоящих чуть' слева от меня, приблизилась к ним. Это была моя бабушка, любимая тетя Бетти, которые умерли, и еще какая-то женщина. Я не опознала ее.</w:t>
      </w:r>
    </w:p>
    <w:p>
      <w:pPr>
        <w:pStyle w:val="Normal"/>
        <w:bidi w:val="0"/>
        <w:spacing w:before="0" w:after="0"/>
        <w:ind w:left="0" w:right="0" w:firstLine="567"/>
        <w:rPr/>
      </w:pPr>
      <w:r>
        <w:rPr/>
        <w:t>Тетя Бетти как-то сказала мне, что это моя прабабушка Харриет, и тогда я узнала ее, потому что видели ее фотографии. Она, правда, не выглядела так, как на снимках. Она умерла очень старой. А здесь была еще молодой. Еще маленькой девочкой я часто слышала разговоры о ней.</w:t>
      </w:r>
    </w:p>
    <w:p>
      <w:pPr>
        <w:pStyle w:val="Normal"/>
        <w:bidi w:val="0"/>
        <w:spacing w:before="0" w:after="0"/>
        <w:ind w:left="0" w:right="0" w:firstLine="567"/>
        <w:rPr/>
      </w:pPr>
      <w:r>
        <w:rPr/>
        <w:t>Я была так счастлива, мне хотелось кричать от радости, что вижу Бетти и бабушку. Казалось, они знают что-то такое, что не знаем мы — живые. Вы понимаете, что я имею в виду.</w:t>
      </w:r>
    </w:p>
    <w:p>
      <w:pPr>
        <w:pStyle w:val="Normal"/>
        <w:bidi w:val="0"/>
        <w:spacing w:before="0" w:after="0"/>
        <w:ind w:left="0" w:right="0" w:firstLine="567"/>
        <w:rPr/>
      </w:pPr>
      <w:r>
        <w:rPr/>
        <w:t>Всю встречу меня переполняла радость. Я была так счастлива. Никто не должен сомневаться, что они были там, что я видела их, и это было так же реально, как встретиться с кем угодно. Прикоснуться к ним там, где я находилась, было невозможно.</w:t>
      </w:r>
    </w:p>
    <w:p>
      <w:pPr>
        <w:pStyle w:val="Normal"/>
        <w:bidi w:val="0"/>
        <w:spacing w:before="0" w:after="0"/>
        <w:ind w:left="0" w:right="0" w:firstLine="567"/>
        <w:rPr/>
      </w:pPr>
      <w:r>
        <w:rPr/>
        <w:t>Они говорили, что все в порядке, что им хорошо. Это было истинным облегчением для меня. Теперь я могу сказать, что не беспокоюсь за нее. Она действительно спокойна. Со мной никогда не случалось ничего подобного. Если бы я могла описать вам тот свет… Я не дошла до света. Я все видела с небольшого расстояния. Я не слышала голосов, а просто знала, что они пытаются сказать мне. Это больше похоже на чтение мыслей.</w:t>
      </w:r>
    </w:p>
    <w:p>
      <w:pPr>
        <w:pStyle w:val="Normal"/>
        <w:bidi w:val="0"/>
        <w:spacing w:before="0" w:after="0"/>
        <w:ind w:left="0" w:right="0" w:firstLine="567"/>
        <w:rPr/>
      </w:pPr>
      <w:r>
        <w:rPr/>
        <w:t>Я немного побыла и со своей бабушкой. Я — одна из первых ее внучек, так что у нас особая связь. Она тоже говорила, что у нее все хорошо. Это было счастливое воссоединение.</w:t>
      </w:r>
    </w:p>
    <w:p>
      <w:pPr>
        <w:pStyle w:val="Normal"/>
        <w:bidi w:val="0"/>
        <w:spacing w:before="0" w:after="0"/>
        <w:ind w:left="0" w:right="0" w:firstLine="567"/>
        <w:rPr/>
      </w:pPr>
      <w:r>
        <w:rPr/>
        <w:t>Все они выглядели как обычные люди. Я видела их ясно, довольно близко. Я знала, что не могу оставаться с ними, но поняла, что они еще живы и что я увижу их снова. Я не видела их ног, только вверх от колен.</w:t>
      </w:r>
    </w:p>
    <w:p>
      <w:pPr>
        <w:pStyle w:val="Normal"/>
        <w:bidi w:val="0"/>
        <w:spacing w:before="0" w:after="0"/>
        <w:ind w:left="0" w:right="0" w:firstLine="567"/>
        <w:rPr/>
      </w:pPr>
      <w:r>
        <w:rPr/>
        <w:t>Длилось это недолго. Затем я вернулась в кресло, и видение в зеркале быстро растаяло. Вы определенно дали мне многое, над чем следует поразмышлять. Я никогда не верила подобным рассказам. Но теперь знаю это реальность. Они были там, передо мной, именно они".</w:t>
      </w:r>
    </w:p>
    <w:p>
      <w:pPr>
        <w:pStyle w:val="Normal"/>
        <w:bidi w:val="0"/>
        <w:spacing w:before="0" w:after="0"/>
        <w:ind w:left="0" w:right="0" w:firstLine="567"/>
        <w:rPr/>
      </w:pPr>
      <w:r>
        <w:rPr/>
        <w:t>Через четырнадцать месяцев эта женщинахюобщила мне, что у нее были еще два коротких свидания с привидением тети Бетти. Они не были такими детальными, как в психомантеуме, но в каждом она чувствовала присутствие тети Бетти. Визит в психомантеум изменил ее отношение к паранормальным явлениям. Она теперь уверена в существовании жизни после смерти.</w:t>
      </w:r>
    </w:p>
    <w:p>
      <w:pPr>
        <w:pStyle w:val="Normal"/>
        <w:bidi w:val="0"/>
        <w:spacing w:before="0" w:after="0"/>
        <w:ind w:left="0" w:right="0" w:firstLine="567"/>
        <w:rPr/>
      </w:pPr>
      <w:r>
        <w:rPr/>
        <w:t>Долго ли сохранится эта трансформация? Необходимо долгие годы наблюдать за людьми, прошедшими СЗ, чтобы ответить на этот вопрос. Пока я могу лишь утверждать, что успешные инициирования видений приводят к преобразованию личности на короткий ср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АЗВИТИЕ СОБЫТ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нализ различных явлений и Ьценка инициированных визуальных свиданий проводились постепенно, цо мере прихода в психомантеум посетителей. Мне это запомнилось как непрерывный поток примечательных встреч с чувствительными и достойными людьми.</w:t>
      </w:r>
    </w:p>
    <w:p>
      <w:pPr>
        <w:pStyle w:val="Normal"/>
        <w:bidi w:val="0"/>
        <w:spacing w:before="0" w:after="0"/>
        <w:ind w:left="0" w:right="0" w:firstLine="567"/>
        <w:rPr/>
      </w:pPr>
      <w:r>
        <w:rPr/>
        <w:t>Интересно было слушать рассказы разумных людей о том, что им представляются реальными события чрезвычайно необычной природы. Это невозможно забы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НИ КОГО-ТО ЖДА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дним из первых подопытных был мужчина семидесяти с небольшим лет, по профессии психотерапевт. Я упоминаю это для того, чтобы подчеркнуть его острое понимание человеческого ума.</w:t>
      </w:r>
    </w:p>
    <w:p>
      <w:pPr>
        <w:pStyle w:val="Normal"/>
        <w:bidi w:val="0"/>
        <w:spacing w:before="0" w:after="0"/>
        <w:ind w:left="0" w:right="0" w:firstLine="567"/>
        <w:rPr/>
      </w:pPr>
      <w:r>
        <w:rPr/>
        <w:t>Мы готовились весь день, питая надежду, что вечером он «увидится» с умершим три десятилетия назад отцом. Вместе мы рассматривали нечеткие фотографии и старые документы. Мы обсуждали его приятные и не очень воспоминания об отце. В сумерках я проводил его в камеру видений. Вернувшись часа через полтора, он выглядел измотанным и счастливым от своего удивительного путешествия в Срединное Царство.</w:t>
      </w:r>
    </w:p>
    <w:p>
      <w:pPr>
        <w:pStyle w:val="Normal"/>
        <w:bidi w:val="0"/>
        <w:spacing w:before="0" w:after="0"/>
        <w:ind w:left="0" w:right="0" w:firstLine="567"/>
        <w:rPr/>
      </w:pPr>
      <w:r>
        <w:rPr/>
        <w:t>"Я был там некоторое время, не знаю как долго, прежде чем это началось. Вскоре мне показалось, что зеркало заволакивает пелена. Только это исчезло, я увидел какието формы, геометрические конструкции. Я чувствовал какое-то подергивание или сотрясение, vertigo, как если бы у меня начиналось головокружение.</w:t>
      </w:r>
    </w:p>
    <w:p>
      <w:pPr>
        <w:pStyle w:val="Normal"/>
        <w:bidi w:val="0"/>
        <w:spacing w:before="0" w:after="0"/>
        <w:ind w:left="0" w:right="0" w:firstLine="567"/>
        <w:rPr/>
      </w:pPr>
      <w:r>
        <w:rPr/>
        <w:t>Я двигался вперед, без какого-либо покачивания, плавно, почти скользил. Я вошел прямо в зеркало и продолжал двигаться.</w:t>
      </w:r>
    </w:p>
    <w:p>
      <w:pPr>
        <w:pStyle w:val="Normal"/>
        <w:bidi w:val="0"/>
        <w:spacing w:before="0" w:after="0"/>
        <w:ind w:left="0" w:right="0" w:firstLine="567"/>
        <w:rPr/>
      </w:pPr>
      <w:r>
        <w:rPr/>
        <w:t>Очень скоро я увидел некую дорогу в темноту. Но это не сплошная темнота. Все было освещено, просто вдали было ярчайшее пятно, так что все остальное по контрасту выглядело затемненным. Я все двигался через это не очень светлое место к свету и по мере приближения к нему начал различать, что это как будто некое сооружение. Я не могу сказать, что это было. Я просто видел «это», но не могу описать словами.</w:t>
      </w:r>
    </w:p>
    <w:p>
      <w:pPr>
        <w:pStyle w:val="Normal"/>
        <w:bidi w:val="0"/>
        <w:spacing w:before="0" w:after="0"/>
        <w:ind w:left="0" w:right="0" w:firstLine="567"/>
        <w:rPr/>
      </w:pPr>
      <w:r>
        <w:rPr/>
        <w:t>Это было похоже на платформу или сцену. Я думал о платформе на вокзале, где встречающие ждут прибытия поезда и все освещено этим мягким, ярким, желтоватобелым светом. Я все еще двигался к платформе, пытаясь понять, что же это такое и что, черт возьми, происходит, когда увидел этих двух людей на платформе, вглядывающихся вдаль, будто в ожидании кого-то. Затем, приблизившись, я узнал моего кузена Генри, с которым я был близок, и Рут.</w:t>
      </w:r>
    </w:p>
    <w:p>
      <w:pPr>
        <w:pStyle w:val="Normal"/>
        <w:bidi w:val="0"/>
        <w:spacing w:before="0" w:after="0"/>
        <w:ind w:left="0" w:right="0" w:firstLine="567"/>
        <w:rPr/>
      </w:pPr>
      <w:r>
        <w:rPr/>
        <w:t>Вдруг оказалось, что я иду, или я почувствовал, что я иду с дороги на платформу; и тогда они подошли ко мне, но не очень близко. Я не знаю, как сказать, но между ними и мной всегда было нечто вроде баррикады, или какой-то защиты. Я не видел ничего, но чувствовал там преграду. Видимо, предполагалось, что я, как и они, не должен ее переходить.</w:t>
      </w:r>
    </w:p>
    <w:p>
      <w:pPr>
        <w:pStyle w:val="Normal"/>
        <w:bidi w:val="0"/>
        <w:spacing w:before="0" w:after="0"/>
        <w:ind w:left="0" w:right="0" w:firstLine="567"/>
        <w:rPr/>
      </w:pPr>
      <w:r>
        <w:rPr/>
        <w:t>Они оба узнали меня сразу. Похоже, они кого-то ждали, когда я первым увидел их, но возможно, что они ожидали меня. Они не сказали «привет», но приветствие определенно было. Они очень хорошо знали, что я — там.</w:t>
      </w:r>
    </w:p>
    <w:p>
      <w:pPr>
        <w:pStyle w:val="Normal"/>
        <w:bidi w:val="0"/>
        <w:spacing w:before="0" w:after="0"/>
        <w:ind w:left="0" w:right="0" w:firstLine="567"/>
        <w:rPr/>
      </w:pPr>
      <w:r>
        <w:rPr/>
        <w:t>Я был очень рад. Выглядели они моложе, чем когда умерли, скорее, как в наши молодые годы, когда все мы были хорошими друзьями. Однако были и различия. Они выглядели чуть по-другому, здоровее, как будто имели избыток энергии.</w:t>
      </w:r>
    </w:p>
    <w:p>
      <w:pPr>
        <w:pStyle w:val="Normal"/>
        <w:bidi w:val="0"/>
        <w:spacing w:before="0" w:after="0"/>
        <w:ind w:left="0" w:right="0" w:firstLine="567"/>
        <w:rPr/>
      </w:pPr>
      <w:r>
        <w:rPr/>
        <w:t>Они говорили, что у них все хорошо, что они рады видеть меня, что когда-нибудь мы снова будем вместе. Но я не слышал слов. Это было мысленное общение.</w:t>
      </w:r>
    </w:p>
    <w:p>
      <w:pPr>
        <w:pStyle w:val="Normal"/>
        <w:bidi w:val="0"/>
        <w:spacing w:before="0" w:after="0"/>
        <w:ind w:left="0" w:right="0" w:firstLine="567"/>
        <w:rPr/>
      </w:pPr>
      <w:r>
        <w:rPr/>
        <w:t>Я был счастлив и знал, что они тоже счастливы. Затем неожиданно меня потащило назад, я увидел их снова удаляющимися и обнаружил себя опять сидящим в кресле". Я спросил его, как ощущается свидание, и услышал, что в нем нет ничего общего с грезой. Ему оно представлялось реальным, он был убежден, что находился в присутствии своего кузена. По меньшей мере дважды он отметил, что, когда впервые взглянул на них, ему показалось, что его ожидали.</w:t>
      </w:r>
    </w:p>
    <w:p>
      <w:pPr>
        <w:pStyle w:val="Normal"/>
        <w:bidi w:val="0"/>
        <w:spacing w:before="0" w:after="0"/>
        <w:ind w:left="0" w:right="0" w:firstLine="567"/>
        <w:rPr/>
      </w:pPr>
      <w:r>
        <w:rPr/>
        <w:t>У этой истории печальный конец. через несколько месяцев со мной связался его друг и сообщил, что этот человек погиб в автомобильной катастрофе. Я не мог не задуматься, не было ли ожидание его кузеном предзнаменованием, неким предсказанием кончи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 ВИДЕЛА ЕГО БЛИЗК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Женщина, желавшая «увидеть» умершего отца, сообщала о свидании, которое типично для внезеркальных опытов, когда образ возникает из зеркала и входит в камеру видений.</w:t>
      </w:r>
    </w:p>
    <w:p>
      <w:pPr>
        <w:pStyle w:val="Normal"/>
        <w:bidi w:val="0"/>
        <w:spacing w:before="0" w:after="0"/>
        <w:ind w:left="0" w:right="0" w:firstLine="567"/>
        <w:rPr/>
      </w:pPr>
      <w:r>
        <w:rPr/>
        <w:t>"Войдя в комнату, я была чуть-чуть испугана. Почему — я не знаю, так как ожидала этого дня больше месяца; возможно, именно из-за того, что время, наконец, пришло.</w:t>
      </w:r>
    </w:p>
    <w:p>
      <w:pPr>
        <w:pStyle w:val="Normal"/>
        <w:bidi w:val="0"/>
        <w:spacing w:before="0" w:after="0"/>
        <w:ind w:left="0" w:right="0" w:firstLine="567"/>
        <w:rPr/>
      </w:pPr>
      <w:r>
        <w:rPr/>
        <w:t>Когда мы в кабинете рассматривали памятные вещи отца, я почувствовала определенную уверенность, уже тогда я знала, что увижу его. Я как будто всегда знала, что он будет там. Когда я показывала им шкатулку для драгоценных камней, которую он смастерил к моему дню рождения, чувствовала, что это обязательно случится.</w:t>
      </w:r>
    </w:p>
    <w:p>
      <w:pPr>
        <w:pStyle w:val="Normal"/>
        <w:bidi w:val="0"/>
        <w:spacing w:before="0" w:after="0"/>
        <w:ind w:left="0" w:right="0" w:firstLine="567"/>
        <w:rPr/>
      </w:pPr>
      <w:r>
        <w:rPr/>
        <w:t>Но в комнате видений я немножко напугалась. В конце концов странно, что я это делаю. Люди в офисе, где я работаю, никогда не поверят, что я сделала что-либо подобное. Я и сама едва верила. Только уж очень многое оборвалось со смертью отца, я постоянно думала о нем. Войдя в комнату, я не рассчитывала долго ждать начала.</w:t>
      </w:r>
    </w:p>
    <w:p>
      <w:pPr>
        <w:pStyle w:val="Normal"/>
        <w:bidi w:val="0"/>
        <w:spacing w:before="0" w:after="0"/>
        <w:ind w:left="0" w:right="0" w:firstLine="567"/>
        <w:rPr/>
      </w:pPr>
      <w:r>
        <w:rPr/>
        <w:t>В зеркале я увидела разноцветные блики, потом диковинные облака, а затем мимолетную сценку.</w:t>
      </w:r>
    </w:p>
    <w:p>
      <w:pPr>
        <w:pStyle w:val="Normal"/>
        <w:bidi w:val="0"/>
        <w:spacing w:before="0" w:after="0"/>
        <w:ind w:left="0" w:right="0" w:firstLine="567"/>
        <w:rPr/>
      </w:pPr>
      <w:r>
        <w:rPr/>
        <w:t>Маленькая деревушка, похожая на английскую, а может быть, и французскую, очень древняя. У меня было чувство, что я вглядываюсь в даль времен.</w:t>
      </w:r>
    </w:p>
    <w:p>
      <w:pPr>
        <w:pStyle w:val="Normal"/>
        <w:bidi w:val="0"/>
        <w:spacing w:before="0" w:after="0"/>
        <w:ind w:left="0" w:right="0" w:firstLine="567"/>
        <w:rPr/>
      </w:pPr>
      <w:r>
        <w:rPr/>
        <w:t>По дороге шли одетые в старинные одежды люди. Думаю это было в средневековье или до него. Я видела, как один мужчина прошел рядом со мной, как раз перед моими глазами; он гнал стадо коров, и лицо у него было беспокойное. Я понятия не имею, откуда все это, я не деревенская.</w:t>
      </w:r>
    </w:p>
    <w:p>
      <w:pPr>
        <w:pStyle w:val="Normal"/>
        <w:bidi w:val="0"/>
        <w:spacing w:before="0" w:after="0"/>
        <w:ind w:left="0" w:right="0" w:firstLine="567"/>
        <w:rPr/>
      </w:pPr>
      <w:r>
        <w:rPr/>
        <w:t>Все эти сценки быстро исчезли, но, когда мой отец пришел в зеркало, все изменилось. Он не спешил, как другие. Он просто внезапно появился, и я смотрела прямо в его лицо.</w:t>
      </w:r>
    </w:p>
    <w:p>
      <w:pPr>
        <w:pStyle w:val="Normal"/>
        <w:bidi w:val="0"/>
        <w:spacing w:before="0" w:after="0"/>
        <w:ind w:left="0" w:right="0" w:firstLine="567"/>
        <w:rPr/>
      </w:pPr>
      <w:r>
        <w:rPr/>
        <w:t>Он говорил со мной как всегда, весело подшучивая. Он спросил: "Ради всех святых, зачем ты ищешь разговора со мной, девочка?"</w:t>
      </w:r>
    </w:p>
    <w:p>
      <w:pPr>
        <w:pStyle w:val="Normal"/>
        <w:bidi w:val="0"/>
        <w:spacing w:before="0" w:after="0"/>
        <w:ind w:left="0" w:right="0" w:firstLine="567"/>
        <w:rPr/>
      </w:pPr>
      <w:r>
        <w:rPr/>
        <w:t>Я не могу сказать, что слышала его голос, как слышу вас, но это было сильнее, чем мысли. Мы не нуждались в словах.</w:t>
      </w:r>
    </w:p>
    <w:p>
      <w:pPr>
        <w:pStyle w:val="Normal"/>
        <w:bidi w:val="0"/>
        <w:spacing w:before="0" w:after="0"/>
        <w:ind w:left="0" w:right="0" w:firstLine="567"/>
        <w:rPr/>
      </w:pPr>
      <w:r>
        <w:rPr/>
        <w:t>Он был вспыльчив, но как-то забавно. Он всегда шутил, часто рассказывал смешные истории. Так что это было похоже на него.</w:t>
      </w:r>
    </w:p>
    <w:p>
      <w:pPr>
        <w:pStyle w:val="Normal"/>
        <w:bidi w:val="0"/>
        <w:spacing w:before="0" w:after="0"/>
        <w:ind w:left="0" w:right="0" w:firstLine="567"/>
        <w:rPr/>
      </w:pPr>
      <w:r>
        <w:rPr/>
        <w:t>Отец широко улыбался, когда я увидела его. Как ни странно это звучит, он был в комнате, со мной; я знаю это точно.</w:t>
      </w:r>
    </w:p>
    <w:p>
      <w:pPr>
        <w:pStyle w:val="Normal"/>
        <w:bidi w:val="0"/>
        <w:spacing w:before="0" w:after="0"/>
        <w:ind w:left="0" w:right="0" w:firstLine="567"/>
        <w:rPr/>
      </w:pPr>
      <w:r>
        <w:rPr/>
        <w:t>Сначала он был футах в трех от меня, затем еще приблизился. Я не видела его в зеркале: я видела его очень близко перед собой.</w:t>
      </w:r>
    </w:p>
    <w:p>
      <w:pPr>
        <w:pStyle w:val="Normal"/>
        <w:bidi w:val="0"/>
        <w:spacing w:before="0" w:after="0"/>
        <w:ind w:left="0" w:right="0" w:firstLine="567"/>
        <w:rPr/>
      </w:pPr>
      <w:r>
        <w:rPr/>
        <w:t>Мы поговорили об очень личном: главным образом, о ^аме, но и о других семейных делах тоже. Это казалось абсолютно естественным, ну как наши обычные разговоры в гостиной, когда я была подростком или позднее, уже замужней женщиной. Только теперь он был мертв!</w:t>
      </w:r>
    </w:p>
    <w:p>
      <w:pPr>
        <w:pStyle w:val="Normal"/>
        <w:bidi w:val="0"/>
        <w:spacing w:before="0" w:after="0"/>
        <w:ind w:left="0" w:right="0" w:firstLine="567"/>
        <w:rPr/>
      </w:pPr>
      <w:r>
        <w:rPr/>
        <w:t>Я видела его голову, грудь, верхнюю часть живота, так как вижу вас.</w:t>
      </w:r>
    </w:p>
    <w:p>
      <w:pPr>
        <w:pStyle w:val="Normal"/>
        <w:bidi w:val="0"/>
        <w:spacing w:before="0" w:after="0"/>
        <w:ind w:left="0" w:right="0" w:firstLine="567"/>
        <w:rPr/>
      </w:pPr>
      <w:r>
        <w:rPr/>
        <w:t>Тем не менее я чувствовала что там между нами — энергия или что-то в этом роде. Я это говорю к тому, что опасалась: он уйдет, если я попытаюсь коснуться его.</w:t>
      </w:r>
    </w:p>
    <w:p>
      <w:pPr>
        <w:pStyle w:val="Normal"/>
        <w:bidi w:val="0"/>
        <w:spacing w:before="0" w:after="0"/>
        <w:ind w:left="0" w:right="0" w:firstLine="567"/>
        <w:rPr/>
      </w:pPr>
      <w:r>
        <w:rPr/>
        <w:t>Мы долго пикировались с ним. Он, казалось, чуточку забавлялся, как будто думал, что я нетерпелива в своем желании побеседовать с ним сейчас, вместо того, чтобы дождаться своей смерти. Это был переворот, потому что всегда прежде я была терпелива, а он спешил и хотел всего и сразу.</w:t>
      </w:r>
    </w:p>
    <w:p>
      <w:pPr>
        <w:pStyle w:val="Normal"/>
        <w:bidi w:val="0"/>
        <w:spacing w:before="0" w:after="0"/>
        <w:ind w:left="0" w:right="0" w:firstLine="567"/>
        <w:rPr/>
      </w:pPr>
      <w:r>
        <w:rPr/>
        <w:t>Когда я обдумываю это, мне кажется, что он поддразнивал меня за нетерпеливость, как я дразнила его.</w:t>
      </w:r>
    </w:p>
    <w:p>
      <w:pPr>
        <w:pStyle w:val="Normal"/>
        <w:bidi w:val="0"/>
        <w:spacing w:before="0" w:after="0"/>
        <w:ind w:left="0" w:right="0" w:firstLine="567"/>
        <w:rPr/>
      </w:pPr>
      <w:r>
        <w:rPr/>
        <w:t>Мы беседовали долго, минут тридцать. Но они прошли так быстро.</w:t>
      </w:r>
    </w:p>
    <w:p>
      <w:pPr>
        <w:pStyle w:val="Normal"/>
        <w:bidi w:val="0"/>
        <w:spacing w:before="0" w:after="0"/>
        <w:ind w:left="0" w:right="0" w:firstLine="567"/>
        <w:rPr/>
      </w:pPr>
      <w:r>
        <w:rPr/>
        <w:t>Напоследок он сказал мне: "Теперь иди и наслаждайся жизнью". Мне стало так хорошо от этих слов. Они принесли мне облегчение. Не думаю, что когда-либо после его смерти я чувствовала себя так же хорошо. Как будто что-то завершилось, и боль потери утихла. Затем он исчез, осталось просто зеркало".</w:t>
      </w:r>
    </w:p>
    <w:p>
      <w:pPr>
        <w:pStyle w:val="Normal"/>
        <w:bidi w:val="0"/>
        <w:spacing w:before="0" w:after="0"/>
        <w:ind w:left="0" w:right="0" w:firstLine="567"/>
        <w:rPr/>
      </w:pPr>
      <w:r>
        <w:rPr/>
        <w:t>В некотором смысле свидание этой женщины аналогично наведенному видению, описанному другой женщиной. Обратите внимание на общее в этих рассказ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ОЯ МАМА ВЫШЛА ИЗ ЗЕРКА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видела призрак матери задолго до опыта с СЗ. Она покончила с собой в 1975 году. Мой дед, ее отец, был министром. С детства я знала, что самоубийство — непростительный грех. Так что, когда мать умерла, я была раздосадована утратой, но более была расстроена тем, что мать потеряна навсегда.</w:t>
      </w:r>
    </w:p>
    <w:p>
      <w:pPr>
        <w:pStyle w:val="Normal"/>
        <w:bidi w:val="0"/>
        <w:spacing w:before="0" w:after="0"/>
        <w:ind w:left="0" w:right="0" w:firstLine="567"/>
        <w:rPr/>
      </w:pPr>
      <w:r>
        <w:rPr/>
        <w:t>На похоронах я очень горевала об этом. Но тихий голос — я назвала его тихим гласом Господним — говорил со мной, и я взглянула вперед и вверх; там, у потолка, было видение Христа и матери, рука об руку они уходили от меня. Видение было цветным и естественным как жизнь. Оба оглянулись через плечо, улыбнулись мне и исчезли.</w:t>
      </w:r>
    </w:p>
    <w:p>
      <w:pPr>
        <w:pStyle w:val="Normal"/>
        <w:bidi w:val="0"/>
        <w:spacing w:before="0" w:after="0"/>
        <w:ind w:left="0" w:right="0" w:firstLine="567"/>
        <w:rPr/>
      </w:pPr>
      <w:r>
        <w:rPr/>
        <w:t>Так вот начался мой духовный поиск. Именно в тот момент я осознала, что многое из внушенного мне неверно.</w:t>
      </w:r>
    </w:p>
    <w:p>
      <w:pPr>
        <w:pStyle w:val="Normal"/>
        <w:bidi w:val="0"/>
        <w:spacing w:before="0" w:after="0"/>
        <w:ind w:left="0" w:right="0" w:firstLine="567"/>
        <w:rPr/>
      </w:pPr>
      <w:r>
        <w:rPr/>
        <w:t>Не прошло и года, как был убит мой муж Билл. Мы прожили с ним десять лет. С тех пор я на духовном пути.</w:t>
      </w:r>
    </w:p>
    <w:p>
      <w:pPr>
        <w:pStyle w:val="Normal"/>
        <w:bidi w:val="0"/>
        <w:spacing w:before="0" w:after="0"/>
        <w:ind w:left="0" w:right="0" w:firstLine="567"/>
        <w:rPr/>
      </w:pPr>
      <w:r>
        <w:rPr/>
        <w:t>Я подолгу медитировала и пыталась достичь глубоких уровней медитации, чтобы пообщаться с мужем, поэтому в камеру видений я собиралась совершенно спокойно.</w:t>
      </w:r>
    </w:p>
    <w:p>
      <w:pPr>
        <w:pStyle w:val="Normal"/>
        <w:bidi w:val="0"/>
        <w:spacing w:before="0" w:after="0"/>
        <w:ind w:left="0" w:right="0" w:firstLine="567"/>
        <w:rPr/>
      </w:pPr>
      <w:r>
        <w:rPr/>
        <w:t>Не знаю, как долго я там находилась до того, как это началось; возможно, десять или пятнадцать минут, а может, и меньше, но вскоре я потеряла из поля зрения зеркало и вместо него увидела мать. Вначале я увидела вдали только се лицо. Она подходила все ближе и ближе и становилась все больше похожей на духа, но это не подавляло. Она не была ни светлой, ни плотной. Вокруг нее была некая дымка.</w:t>
      </w:r>
    </w:p>
    <w:p>
      <w:pPr>
        <w:pStyle w:val="Normal"/>
        <w:bidi w:val="0"/>
        <w:spacing w:before="0" w:after="0"/>
        <w:ind w:left="0" w:right="0" w:firstLine="567"/>
        <w:rPr/>
      </w:pPr>
      <w:r>
        <w:rPr/>
        <w:t>Она улыбнулась и назвала меня Бирди — так, как звала меня в детстве.</w:t>
      </w:r>
    </w:p>
    <w:p>
      <w:pPr>
        <w:pStyle w:val="Normal"/>
        <w:bidi w:val="0"/>
        <w:spacing w:before="0" w:after="0"/>
        <w:ind w:left="0" w:right="0" w:firstLine="567"/>
        <w:rPr/>
      </w:pPr>
      <w:r>
        <w:rPr/>
        <w:t>"Бирди, — сказала она, — я пришла к тебе на свидание, потому что Билл не может прийти. Я немного больше могу, чем он, а ему еще многому следует научиться. Он занимается. Но с ним все в порядке, он очень любит тебя" и ему хорошо".</w:t>
      </w:r>
    </w:p>
    <w:p>
      <w:pPr>
        <w:pStyle w:val="Normal"/>
        <w:bidi w:val="0"/>
        <w:spacing w:before="0" w:after="0"/>
        <w:ind w:left="0" w:right="0" w:firstLine="567"/>
        <w:rPr/>
      </w:pPr>
      <w:r>
        <w:rPr/>
        <w:t>Именно в этот момент она будто вышла из зеркала. Меня поразило выражение ее лица. Оно излучало.</w:t>
      </w:r>
    </w:p>
    <w:p>
      <w:pPr>
        <w:pStyle w:val="Normal"/>
        <w:bidi w:val="0"/>
        <w:spacing w:before="0" w:after="0"/>
        <w:ind w:left="0" w:right="0" w:firstLine="567"/>
        <w:rPr/>
      </w:pPr>
      <w:r>
        <w:rPr/>
        <w:t>Мне стало тепло, то ли из-за моей взволнованности, то ли от окружавшей ее энергии. Голос был не таким, каким мы с вами говорим. Я много лет работала оператором телефонной компании на трансокеанских линиях связи. Когда мы связывались через спутники, качество звучания менялось. Вот так было и с голосом; лучше я описать не могу.</w:t>
      </w:r>
    </w:p>
    <w:p>
      <w:pPr>
        <w:pStyle w:val="Normal"/>
        <w:bidi w:val="0"/>
        <w:spacing w:before="0" w:after="0"/>
        <w:ind w:left="0" w:right="0" w:firstLine="567"/>
        <w:rPr/>
      </w:pPr>
      <w:r>
        <w:rPr/>
        <w:t>Случившееся не было воображением. Оно было реальным и очень благоговейным.</w:t>
      </w:r>
    </w:p>
    <w:p>
      <w:pPr>
        <w:pStyle w:val="Normal"/>
        <w:bidi w:val="0"/>
        <w:spacing w:before="0" w:after="0"/>
        <w:ind w:left="0" w:right="0" w:firstLine="567"/>
        <w:rPr/>
      </w:pPr>
      <w:r>
        <w:rPr/>
        <w:t>Забавно, мать была достаточно близко, чтобы ее коснуться. Не знаю, что бы произошло, попытайся я это сделать. Я была так занята разговором, смыслом ее слов и зрительным контактом, что и не думала прикоснуться к ней. Теперь я хотела бы попытаться, чтобы посмотреть, что произойдет.</w:t>
      </w:r>
    </w:p>
    <w:p>
      <w:pPr>
        <w:pStyle w:val="Normal"/>
        <w:bidi w:val="0"/>
        <w:spacing w:before="0" w:after="0"/>
        <w:ind w:left="0" w:right="0" w:firstLine="567"/>
        <w:rPr/>
      </w:pPr>
      <w:r>
        <w:rPr/>
        <w:t>Не думаю, что говорила с ней вслух. Я думаю, что просто проговаривала что-то в уме, но полной уверенности в этом нет. Она отвечала мне столь же быстро. Преимущественно это походило на односторонний разговор ее со мной. Я словно пребывала в некоем мистическом состоянии, состоянии благоговения главным образом, и обучалась всему происходящему.</w:t>
      </w:r>
    </w:p>
    <w:p>
      <w:pPr>
        <w:pStyle w:val="Normal"/>
        <w:bidi w:val="0"/>
        <w:spacing w:before="0" w:after="0"/>
        <w:ind w:left="0" w:right="0" w:firstLine="567"/>
        <w:rPr/>
      </w:pPr>
      <w:r>
        <w:rPr/>
        <w:t>В камере я находилась тридцать или сорок минут. К концу видение превратилось в легкий туман, и она исчезла".</w:t>
      </w:r>
    </w:p>
    <w:p>
      <w:pPr>
        <w:pStyle w:val="Normal"/>
        <w:bidi w:val="0"/>
        <w:spacing w:before="0" w:after="0"/>
        <w:ind w:left="0" w:right="0" w:firstLine="567"/>
        <w:rPr/>
      </w:pPr>
      <w:r>
        <w:rPr/>
        <w:t>Этот опыт изменил жизнь женщины к лучшему. Она стала более раскрепощенной и приятной в общении. В периоды стрессов она видит мать в медитациях. "Я обычно вижу маму во время трудностей. Она успокаивает меня: "Ничего, обойдется, или все у тебя будет в порядке". Так приятно пообщаться с н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СЕ ОНИ ВЫГЛЯДЕЛИ ВЕСЬМА ЖИВЫ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олодой человек двадцати шести лет, которого окружили привидения умерших родственников, пытался прикоснуться к ним. Он пришел в психомантеум с надеждой увидеть умершую сестру. Вот его история.</w:t>
      </w:r>
    </w:p>
    <w:p>
      <w:pPr>
        <w:pStyle w:val="Normal"/>
        <w:bidi w:val="0"/>
        <w:spacing w:before="0" w:after="0"/>
        <w:ind w:left="0" w:right="0" w:firstLine="567"/>
        <w:rPr/>
      </w:pPr>
      <w:r>
        <w:rPr/>
        <w:t>"Я сидел в комнате, но вдруг три человека вошли в нее и обступили меня. Выглядело это так, будто они вышли из зеркала, но я чувствовал, что этого не может быть, и поэтому был шокирован. — то последует, я не знал.</w:t>
      </w:r>
    </w:p>
    <w:p>
      <w:pPr>
        <w:pStyle w:val="Normal"/>
        <w:bidi w:val="0"/>
        <w:spacing w:before="0" w:after="0"/>
        <w:ind w:left="0" w:right="0" w:firstLine="567"/>
        <w:rPr/>
      </w:pPr>
      <w:r>
        <w:rPr/>
        <w:t>Я даже подумал, что вы пытаетесь разыграть меня. Поэтому я резко потянулся, пытаясь коснуться их, и моя рука дотронулась до занавеса.</w:t>
      </w:r>
    </w:p>
    <w:p>
      <w:pPr>
        <w:pStyle w:val="Normal"/>
        <w:bidi w:val="0"/>
        <w:spacing w:before="0" w:after="0"/>
        <w:ind w:left="0" w:right="0" w:firstLine="567"/>
        <w:rPr/>
      </w:pPr>
      <w:r>
        <w:rPr/>
        <w:t>Я все еще видел их. Я посмотрел на всех троих. Это были моя сестра Джил, мой друг Тодд и бабушка. Все выглядели вполне живыми и смотрели на меня.</w:t>
      </w:r>
    </w:p>
    <w:p>
      <w:pPr>
        <w:pStyle w:val="Normal"/>
        <w:bidi w:val="0"/>
        <w:spacing w:before="0" w:after="0"/>
        <w:ind w:left="0" w:right="0" w:firstLine="567"/>
        <w:rPr/>
      </w:pPr>
      <w:r>
        <w:rPr/>
        <w:t>Я не слышал голосов и не общался с ними. Все случилось так внезапно, я был шокирован. Они ничего не говорили, но</w:t>
      </w:r>
    </w:p>
    <w:p>
      <w:pPr>
        <w:pStyle w:val="Normal"/>
        <w:bidi w:val="0"/>
        <w:spacing w:before="0" w:after="0"/>
        <w:ind w:left="0" w:right="0" w:firstLine="567"/>
        <w:rPr/>
      </w:pPr>
      <w:r>
        <w:rPr/>
        <w:t>смотрели доброжелательно, и я чувствовал, что они пытаются донести до меня, что у них все прекрасно.</w:t>
      </w:r>
    </w:p>
    <w:p>
      <w:pPr>
        <w:pStyle w:val="Normal"/>
        <w:bidi w:val="0"/>
        <w:spacing w:before="0" w:after="0"/>
        <w:ind w:left="0" w:right="0" w:firstLine="567"/>
        <w:rPr/>
      </w:pPr>
      <w:r>
        <w:rPr/>
        <w:t>Свет вокруг них был другим, не похожим на обычный. Они были подсвечены. Они казались счастливыми. Я чувствовал их присутствие. Они как будто были со мной в комнате".</w:t>
      </w:r>
    </w:p>
    <w:p>
      <w:pPr>
        <w:pStyle w:val="Normal"/>
        <w:bidi w:val="0"/>
        <w:spacing w:before="0" w:after="0"/>
        <w:ind w:left="0" w:right="0" w:firstLine="567"/>
        <w:rPr/>
      </w:pPr>
      <w:r>
        <w:rPr/>
        <w:t>Этот мужчина вполне мог бы выразить Одиссеево недоумение, когда тот безуспешно пытался обнять мать. Его заинтересовало, как протекало бы свидание, не пытайся он коснуться привидений. Теперь он планирует повторить свой опыт, позволив видению идти своим черед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ТЛОЖЕННЫЕ ВИД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орокачетырехлетняя женщина пришла в психомантеум, чтобы увидеть умершего два года назад мужа. Мы готовились целый день, обсуждая их отношения. Вечером она вошла в камеру видений. Часом позже она вернулась разочарованная. Бледное видение чего-то, что она приняла за мужчину, быстро исчезло. Общения не было.</w:t>
      </w:r>
    </w:p>
    <w:p>
      <w:pPr>
        <w:pStyle w:val="Normal"/>
        <w:bidi w:val="0"/>
        <w:spacing w:before="0" w:after="0"/>
        <w:ind w:left="0" w:right="0" w:firstLine="567"/>
        <w:rPr/>
      </w:pPr>
      <w:r>
        <w:rPr/>
        <w:t>Интересно не то, что произошло с этой подопытной в камере Подобно некоторым другим, ее свидание с привидением было отложено на другое время. Вот ее рассказ:</w:t>
      </w:r>
    </w:p>
    <w:p>
      <w:pPr>
        <w:pStyle w:val="Normal"/>
        <w:bidi w:val="0"/>
        <w:spacing w:before="0" w:after="0"/>
        <w:ind w:left="0" w:right="0" w:firstLine="567"/>
        <w:rPr/>
      </w:pPr>
      <w:r>
        <w:rPr/>
        <w:t>"Будучи там, я все время думала, что вижу что-то справа от меня в зеркале. Когда я взглянула в зеркало, пытаясь рассмотреть это, образ исчез. Затем я снова стала просто смотреть и увидела что-то, как будто у моего правого плеча.</w:t>
      </w:r>
    </w:p>
    <w:p>
      <w:pPr>
        <w:pStyle w:val="Normal"/>
        <w:bidi w:val="0"/>
        <w:spacing w:before="0" w:after="0"/>
        <w:ind w:left="0" w:right="0" w:firstLine="567"/>
        <w:rPr/>
      </w:pPr>
      <w:r>
        <w:rPr/>
        <w:t>Я повернулась, чтобы посмотреть — но все пропало. Вроде бы это был человек, но кто именно — не могу сказать.</w:t>
      </w:r>
    </w:p>
    <w:p>
      <w:pPr>
        <w:pStyle w:val="Normal"/>
        <w:bidi w:val="0"/>
        <w:spacing w:before="0" w:after="0"/>
        <w:ind w:left="0" w:right="0" w:firstLine="567"/>
        <w:rPr/>
      </w:pPr>
      <w:r>
        <w:rPr/>
        <w:t>Затем я увидела другой образ. Я знаю, это был мужчина, но не имею понятия — кто. По правде говоря, я вначале подумала, что это вы пришли проведать меня.</w:t>
      </w:r>
    </w:p>
    <w:p>
      <w:pPr>
        <w:pStyle w:val="Normal"/>
        <w:bidi w:val="0"/>
        <w:spacing w:before="0" w:after="0"/>
        <w:ind w:left="0" w:right="0" w:firstLine="567"/>
        <w:rPr/>
      </w:pPr>
      <w:r>
        <w:rPr/>
        <w:t>Этот мужчина появлялся внутри и вне зеркала. Именно поэтому я повернулась, чтобы взглянуть направо. На отражение это не походило. Это была реальная форма, выходящая из зеркала, но когда я снова повернулась, чтобы посмотреть, она исчезла.</w:t>
      </w:r>
    </w:p>
    <w:p>
      <w:pPr>
        <w:pStyle w:val="Normal"/>
        <w:bidi w:val="0"/>
        <w:spacing w:before="0" w:after="0"/>
        <w:ind w:left="0" w:right="0" w:firstLine="567"/>
        <w:rPr/>
      </w:pPr>
      <w:r>
        <w:rPr/>
        <w:t>В этот момент я сдалась и покинула камеру — решила что со мной это не работает.</w:t>
      </w:r>
    </w:p>
    <w:p>
      <w:pPr>
        <w:pStyle w:val="Normal"/>
        <w:bidi w:val="0"/>
        <w:spacing w:before="0" w:after="0"/>
        <w:ind w:left="0" w:right="0" w:firstLine="567"/>
        <w:rPr/>
      </w:pPr>
      <w:r>
        <w:rPr/>
        <w:t>Я отправилась домой. В ту ночь я начала ощущать, что рядом кто-то есть. Я засыпала — и чувствовала кого-то в комнате. Я просыпалась — и чувствовала, что кто-то здесь, со мной, но по-прежнему не могла определить — кто.</w:t>
      </w:r>
    </w:p>
    <w:p>
      <w:pPr>
        <w:pStyle w:val="Normal"/>
        <w:bidi w:val="0"/>
        <w:spacing w:before="0" w:after="0"/>
        <w:ind w:left="0" w:right="0" w:firstLine="567"/>
        <w:rPr/>
      </w:pPr>
      <w:r>
        <w:rPr/>
        <w:t>На вторую ночь я проснулась с определенным чувством присутствия в комнате отца. Могу утверждать, что он пытался заговорить со мной, но не могу объяснить, что он пытался сказать. Проснувшись, я уже не могла уснуть.</w:t>
      </w:r>
    </w:p>
    <w:p>
      <w:pPr>
        <w:pStyle w:val="Normal"/>
        <w:bidi w:val="0"/>
        <w:spacing w:before="0" w:after="0"/>
        <w:ind w:left="0" w:right="0" w:firstLine="567"/>
        <w:rPr/>
      </w:pPr>
      <w:r>
        <w:rPr/>
        <w:t>Следующей ночью это повторилось. Это была уже третья ночь подряд, в которые я засыпала и просыпалась, чувствуя чье-топрисутствие в комнате. В этот раз я проснулась и почувствовала запах лосьона после бритья, которым пользовался отец.</w:t>
      </w:r>
    </w:p>
    <w:p>
      <w:pPr>
        <w:pStyle w:val="Normal"/>
        <w:bidi w:val="0"/>
        <w:spacing w:before="0" w:after="0"/>
        <w:ind w:left="0" w:right="0" w:firstLine="567"/>
        <w:rPr/>
      </w:pPr>
      <w:r>
        <w:rPr/>
        <w:t>Это не было грезой, это было очень конкретно, здесь и сейчас.</w:t>
      </w:r>
    </w:p>
    <w:p>
      <w:pPr>
        <w:pStyle w:val="Normal"/>
        <w:bidi w:val="0"/>
        <w:spacing w:before="0" w:after="0"/>
        <w:ind w:left="0" w:right="0" w:firstLine="567"/>
        <w:rPr/>
      </w:pPr>
      <w:r>
        <w:rPr/>
        <w:t>Я оглянулась, отец стоял у двери спальни. Я встала с постели и подошла к нему. Я была в четырех шагах от него. QH выглядел совсем другим, не таким как перед смертью.</w:t>
      </w:r>
    </w:p>
    <w:p>
      <w:pPr>
        <w:pStyle w:val="Normal"/>
        <w:bidi w:val="0"/>
        <w:spacing w:before="0" w:after="0"/>
        <w:ind w:left="0" w:right="0" w:firstLine="567"/>
        <w:rPr/>
      </w:pPr>
      <w:r>
        <w:rPr/>
        <w:t>Тело его было более плотным. Он выглядел благополучным.</w:t>
      </w:r>
    </w:p>
    <w:p>
      <w:pPr>
        <w:pStyle w:val="Normal"/>
        <w:bidi w:val="0"/>
        <w:spacing w:before="0" w:after="0"/>
        <w:ind w:left="0" w:right="0" w:firstLine="567"/>
        <w:rPr/>
      </w:pPr>
      <w:r>
        <w:rPr/>
        <w:t>Я не слышала его голоса, но понимала, что он говорит. Он не хотел, чтобы я беспокоилась. У меня было ясное ощущение — он говорит мне, что все в порядке.</w:t>
      </w:r>
    </w:p>
    <w:p>
      <w:pPr>
        <w:pStyle w:val="Normal"/>
        <w:bidi w:val="0"/>
        <w:spacing w:before="0" w:after="0"/>
        <w:ind w:left="0" w:right="0" w:firstLine="567"/>
        <w:rPr/>
      </w:pPr>
      <w:r>
        <w:rPr/>
        <w:t>Меня очень беспокоило, что папа умер в одиночестве. Никого не было рядом. У меня было много вопросов относительно его смерти, например, хватало ли ему кислорода, чтобы дышать ночью. Я очень переживала, я единственный ребенок, мама и папа разошлись.</w:t>
      </w:r>
    </w:p>
    <w:p>
      <w:pPr>
        <w:pStyle w:val="Normal"/>
        <w:bidi w:val="0"/>
        <w:spacing w:before="0" w:after="0"/>
        <w:ind w:left="0" w:right="0" w:firstLine="567"/>
        <w:rPr/>
      </w:pPr>
      <w:r>
        <w:rPr/>
        <w:t>Но, увидев его в ту ночь, я действительно получила ясное впечатление, что у него все в порядке, что мне не следует волноваться за него, что все прекрасно. Я просто знала его мысли, и он знал мои.</w:t>
      </w:r>
    </w:p>
    <w:p>
      <w:pPr>
        <w:pStyle w:val="Normal"/>
        <w:bidi w:val="0"/>
        <w:spacing w:before="0" w:after="0"/>
        <w:ind w:left="0" w:right="0" w:firstLine="567"/>
        <w:rPr/>
      </w:pPr>
      <w:r>
        <w:rPr/>
        <w:t>А затем он ушел. Я бодрствовала довольно долго после этого. Я чувствую, будто действительно побывала в его присутствии, и терять этого не хочу".</w:t>
      </w:r>
    </w:p>
    <w:p>
      <w:pPr>
        <w:pStyle w:val="Normal"/>
        <w:bidi w:val="0"/>
        <w:spacing w:before="0" w:after="0"/>
        <w:ind w:left="0" w:right="0" w:firstLine="567"/>
        <w:rPr/>
      </w:pPr>
      <w:r>
        <w:rPr/>
        <w:t>Женщину случившееся сбило с толку. Она приготовилась «увидеть» скончавшегося мужа, а вместо него увидела призрак отца. Она решила, что, возможно, СЗ не позволяет ей самой выбирать, с кем увидеться.</w:t>
      </w:r>
    </w:p>
    <w:p>
      <w:pPr>
        <w:pStyle w:val="Normal"/>
        <w:bidi w:val="0"/>
        <w:spacing w:before="0" w:after="0"/>
        <w:ind w:left="0" w:right="0" w:firstLine="567"/>
        <w:rPr/>
      </w:pPr>
      <w:r>
        <w:rPr/>
        <w:t>Взаимодействия такого типа, напоминающие инкубацию грез, происходили у многих посетителей психомантеума, обычно с теми, у кого ничего или мало что получалось в камере видений; то есть совпадения происходили по возвращении дом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ЯДОМ С КРОВАТЬЮ БЫЛА ДОЧ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добное свидание произошло у шестидесятилетнего мужчины, который пятью годами раньше при очень трагических обстоятельствах потерял дочь. Он пришел в мое заведение, потому что оказался неспособным преодолеть горе.</w:t>
      </w:r>
    </w:p>
    <w:p>
      <w:pPr>
        <w:pStyle w:val="Normal"/>
        <w:bidi w:val="0"/>
        <w:spacing w:before="0" w:after="0"/>
        <w:ind w:left="0" w:right="0" w:firstLine="567"/>
        <w:rPr/>
      </w:pPr>
      <w:r>
        <w:rPr/>
        <w:t>В психопантеуме он ее не видел. Однако через два дня он позвонил мне и описал восхитительное свидание, случившееся предыдущим вечером.</w:t>
      </w:r>
    </w:p>
    <w:p>
      <w:pPr>
        <w:pStyle w:val="Normal"/>
        <w:bidi w:val="0"/>
        <w:spacing w:before="0" w:after="0"/>
        <w:ind w:left="0" w:right="0" w:firstLine="567"/>
        <w:rPr/>
      </w:pPr>
      <w:r>
        <w:rPr/>
        <w:t>"Я отправился в постель в одиннадцать тридцать, сразу после телевизионных новостей, и заснул, едва голова коснулась подушки. Следующее, что я знаю — я проснулся и, выпрямившись, сел в кровати. Я^знал, что дочь в комнате. Я глянул на часы и отметил — два тридцать семь утра.</w:t>
      </w:r>
    </w:p>
    <w:p>
      <w:pPr>
        <w:pStyle w:val="Normal"/>
        <w:bidi w:val="0"/>
        <w:spacing w:before="0" w:after="0"/>
        <w:ind w:left="0" w:right="0" w:firstLine="567"/>
        <w:rPr/>
      </w:pPr>
      <w:r>
        <w:rPr/>
        <w:t>Джейн была рядом с кроватью. У меня было такое же чувство, как раньше, когда она возвращалась домой поздно из института и заходила в нашу комнату. Как будто она вернулась из института и просто заскочила сказать «привет».</w:t>
      </w:r>
    </w:p>
    <w:p>
      <w:pPr>
        <w:pStyle w:val="Normal"/>
        <w:bidi w:val="0"/>
        <w:spacing w:before="0" w:after="0"/>
        <w:ind w:left="0" w:right="0" w:firstLine="567"/>
        <w:rPr/>
      </w:pPr>
      <w:r>
        <w:rPr/>
        <w:t>Она замечательно выглядела. Она сияла, просто блистала красотой. Она была счастлива и искрилась. Она настойчиво повторяла мне: "Тебе следует успокоиться. Успокойся сию же минуту".</w:t>
      </w:r>
    </w:p>
    <w:p>
      <w:pPr>
        <w:pStyle w:val="Normal"/>
        <w:bidi w:val="0"/>
        <w:spacing w:before="0" w:after="0"/>
        <w:ind w:left="0" w:right="0" w:firstLine="567"/>
        <w:rPr/>
      </w:pPr>
      <w:r>
        <w:rPr/>
        <w:t>Я не слышал ее голоса, ни малейшего звука. Она направляла эти мысли мне, и они были столь сильными, что воспринимались почти как свои. — ерез ставни проникал свет с улицы, и я не мог хорошо ее рассмотреть. Должен сказать вам, что я все время бодрствовал. И вы знаете, я не из тех, кто воображает разное.</w:t>
      </w:r>
    </w:p>
    <w:p>
      <w:pPr>
        <w:pStyle w:val="Normal"/>
        <w:bidi w:val="0"/>
        <w:spacing w:before="0" w:after="0"/>
        <w:ind w:left="0" w:right="0" w:firstLine="567"/>
        <w:rPr/>
      </w:pPr>
      <w:r>
        <w:rPr/>
        <w:t>Это была моя дочь. Она говорила мне, что все в порядке, ей хорошо. Я понял, или она сказала, что смерть совсем не похожа на то, что я думаю. Она была счастлива и улыбалась. Она продолжала повторять: "Успокойся. Я не могу быть здесь долго, но беспокоиться не о чем. Мне хорошо". И это все. Она сказала «пока» и ушла". Свидание длилось четыре минуты. Мужчина был убежден, что это никакое не привидение, а настоящая его дочь. "Это была не греза, это был обычный опыт, который вы можете иметь с любым человеческим существом, — говорил он. — Не сомневаюсь, что со временем увижу ее сно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ФОРМЫ СВИДАНИЙ С ПРИВИДЕНИЯ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решил информировать посетителей психомантеума о возможности появления привидений по возвращении их домой. На практике с каждым новым сеансом я все больше узнавал об инициации видений умерших.</w:t>
      </w:r>
    </w:p>
    <w:p>
      <w:pPr>
        <w:pStyle w:val="Normal"/>
        <w:bidi w:val="0"/>
        <w:spacing w:before="0" w:after="0"/>
        <w:ind w:left="0" w:right="0" w:firstLine="567"/>
        <w:rPr/>
      </w:pPr>
      <w:r>
        <w:rPr/>
        <w:t>Я также объяснял посетителям, что спонтанные видения приходят в разных обличьях и могут задействовать все восприятия. Большинство из них зрительные, когда человек действительно видит привидения усопшего. Бывают слуховые свидания с привидениями (27 % согласно одному исследованию) и осязательные (13 %).</w:t>
      </w:r>
    </w:p>
    <w:p>
      <w:pPr>
        <w:pStyle w:val="Normal"/>
        <w:bidi w:val="0"/>
        <w:spacing w:before="0" w:after="0"/>
        <w:ind w:left="0" w:right="0" w:firstLine="567"/>
        <w:rPr/>
      </w:pPr>
      <w:r>
        <w:rPr/>
        <w:t>Следующие три случая являются примерами слуховых опы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Н СЛИШКОМ СМУЩЕН, ЧТОБЫ РАЗГОВАРИВА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Женщина-психиатр пришла в психомантеум в надежде увидеть отца, который в последние годы жизни оскорблял и обвинял членов своей семьи.</w:t>
      </w:r>
    </w:p>
    <w:p>
      <w:pPr>
        <w:pStyle w:val="Normal"/>
        <w:bidi w:val="0"/>
        <w:spacing w:before="0" w:after="0"/>
        <w:ind w:left="0" w:right="0" w:firstLine="567"/>
        <w:rPr/>
      </w:pPr>
      <w:r>
        <w:rPr/>
        <w:t>Для пробуждения памяти о нем она принесла отцовские поделки и семейные фотографии. Отец умер три года назад, и несколько лет до его смерти отношения между ними были очень напряженными и конфликтными. В свете этих плохих отношений результаты ее СЗ были весьма интригующими:</w:t>
      </w:r>
    </w:p>
    <w:p>
      <w:pPr>
        <w:pStyle w:val="Normal"/>
        <w:bidi w:val="0"/>
        <w:spacing w:before="0" w:after="0"/>
        <w:ind w:left="0" w:right="0" w:firstLine="567"/>
        <w:rPr/>
      </w:pPr>
      <w:r>
        <w:rPr/>
        <w:t>"Я немного просидела там, прежде чем это началось. Я видела разные образы, формы и цвета в зеркале, большей частью отрывочные. Я удивилась, услышав бабушку, вдруг начавшую говорить со мной. Я отчетливо слышала ее голос. Я спросила: "Бабушка, это ты?"</w:t>
      </w:r>
    </w:p>
    <w:p>
      <w:pPr>
        <w:pStyle w:val="Normal"/>
        <w:bidi w:val="0"/>
        <w:spacing w:before="0" w:after="0"/>
        <w:ind w:left="0" w:right="0" w:firstLine="567"/>
        <w:rPr/>
      </w:pPr>
      <w:r>
        <w:rPr/>
        <w:t>И она ответила: "Да, я". Затем она сказала: "Я здесь с Говардом и Кэтлин (мои усопшие тетя и дядя), и твой отец здесь тоже".</w:t>
      </w:r>
    </w:p>
    <w:p>
      <w:pPr>
        <w:pStyle w:val="Normal"/>
        <w:bidi w:val="0"/>
        <w:spacing w:before="0" w:after="0"/>
        <w:ind w:left="0" w:right="0" w:firstLine="567"/>
        <w:rPr/>
      </w:pPr>
      <w:r>
        <w:rPr/>
        <w:t>Я спросила: "Может он подойти поговоришь со мной?" "Нет, — ответила она, — он слишком смущен, чтобы разговаривать".</w:t>
      </w:r>
    </w:p>
    <w:p>
      <w:pPr>
        <w:pStyle w:val="Normal"/>
        <w:bidi w:val="0"/>
        <w:spacing w:before="0" w:after="0"/>
        <w:ind w:left="0" w:right="0" w:firstLine="567"/>
        <w:rPr/>
      </w:pPr>
      <w:r>
        <w:rPr/>
        <w:t>Я определенно чувствовала, что отец смущается из-за своего холодного отношения к детям в последние восемь лет жизни. Я также думаю, что им владела параноидальная идея относительно своих близких. Он полагал, что мы собираемся избавиться от него.</w:t>
      </w:r>
    </w:p>
    <w:p>
      <w:pPr>
        <w:pStyle w:val="Normal"/>
        <w:bidi w:val="0"/>
        <w:spacing w:before="0" w:after="0"/>
        <w:ind w:left="0" w:right="0" w:firstLine="567"/>
        <w:rPr/>
      </w:pPr>
      <w:r>
        <w:rPr/>
        <w:t>Из разговора с бабушкой мне стало ясно: он знает, что был не прав, и, вероятно, смущен тем, как себя вел и что говорил, а говорил он ужасные вещи.</w:t>
      </w:r>
    </w:p>
    <w:p>
      <w:pPr>
        <w:pStyle w:val="Normal"/>
        <w:bidi w:val="0"/>
        <w:spacing w:before="0" w:after="0"/>
        <w:ind w:left="0" w:right="0" w:firstLine="567"/>
        <w:rPr/>
      </w:pPr>
      <w:r>
        <w:rPr/>
        <w:t>О самом опыте. Я достаточно наслушалась шизофреников, болтающих о голосах, но они часто говорят о голосах, отдающих команды, или о бормотании и жужжании. Голос бабушки ничего общего с такими голосами не имел. Он звучал точно как ее голос. Похоже, она была близко. Я вовсе не ожидала встретить ее, но чувствовала, что она рядом со мной в каме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 ЕЕ НЕ ВИДЕЛ, НО УВЕРЕН, ЧТО ОНА БЫЛА ТА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ругим посетителем моего оракула мертвых, слышавшим сверхъестественный голос, был молодой человек лет двадцати пяти, пришедший «увидеться» с подругой, погибшей, когда им обоим не было двадцати лет. Хотя он не видел девушку, тем не менее опыт принес ему удовлетворение.</w:t>
      </w:r>
    </w:p>
    <w:p>
      <w:pPr>
        <w:pStyle w:val="Normal"/>
        <w:bidi w:val="0"/>
        <w:spacing w:before="0" w:after="0"/>
        <w:ind w:left="0" w:right="0" w:firstLine="567"/>
        <w:rPr/>
      </w:pPr>
      <w:r>
        <w:rPr/>
        <w:t>"Минут через пять я услышал голос подруги, погибшей во время аварии на корабле. Было очень похоже, что она говорит со мной. Я не говорю здесь о мыслях, грезах наяву, воображении. Я никогда не слышал ничего подобного.</w:t>
      </w:r>
    </w:p>
    <w:p>
      <w:pPr>
        <w:pStyle w:val="Normal"/>
        <w:bidi w:val="0"/>
        <w:spacing w:before="0" w:after="0"/>
        <w:ind w:left="0" w:right="0" w:firstLine="567"/>
        <w:rPr/>
      </w:pPr>
      <w:r>
        <w:rPr/>
        <w:t>Она просто разговаривала со мной и сообщила, что там, где она теперь находится — прекрасно. Я четко слышал каждое ее слово. В разговоре было что-то от эхо, как будто она говорила в жестяную трубу. Хотя, определенно, это был ее голос.</w:t>
      </w:r>
    </w:p>
    <w:p>
      <w:pPr>
        <w:pStyle w:val="Normal"/>
        <w:bidi w:val="0"/>
        <w:spacing w:before="0" w:after="0"/>
        <w:ind w:left="0" w:right="0" w:firstLine="567"/>
        <w:rPr/>
      </w:pPr>
      <w:r>
        <w:rPr/>
        <w:t>Мне было плохо после ее смерти. Всем нашим друзьям было плохо. Никто из моих друзей или семьи до этого не умирал, так что это было первое несчастье для меня. Я хотел сказать ей, что очень сожалею.</w:t>
      </w:r>
    </w:p>
    <w:p>
      <w:pPr>
        <w:pStyle w:val="Normal"/>
        <w:bidi w:val="0"/>
        <w:spacing w:before="0" w:after="0"/>
        <w:ind w:left="0" w:right="0" w:firstLine="567"/>
        <w:rPr/>
      </w:pPr>
      <w:r>
        <w:rPr/>
        <w:t>Это был замечательный опыт, очень убедительный. Я ее не видел, но уверен, что она была т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ЭТО БЫЛ ПРЯМОЙ ЭМОЦИОНАЛЬНЫЙ КОНТАК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особенно волновался при наведенном видении следующей подопытной, так как она была первой, имевшей опыт умирания, из тех, с кем я работал. История ее печальна. Через несколько месяцев после гибели младшей сестры в автомобильной катастрофе она и сама едва не погибла, тоже в автокатастрофе.</w:t>
      </w:r>
    </w:p>
    <w:p>
      <w:pPr>
        <w:pStyle w:val="Normal"/>
        <w:bidi w:val="0"/>
        <w:spacing w:before="0" w:after="0"/>
        <w:ind w:left="0" w:right="0" w:firstLine="567"/>
        <w:rPr/>
      </w:pPr>
      <w:r>
        <w:rPr/>
        <w:t>В результате этой катастрофы она и приобрела опыт умирания, во время которого видела усопшую сестру. Контакт произошел, когда она покинула свое тело, и принес глубокие эмоциональные переживания, неизвестные ей ранее. Она описывала их так: "Я обнаружила, что физическое тело в действительности задерживает эмоции. Когда я нахожусь вне своего тела, мои эмоции обнажены. Когда я вне тела, то мои эмоции как бы встречаются с ее эмоциями. Это прямой эмоциональный контакт".</w:t>
      </w:r>
    </w:p>
    <w:p>
      <w:pPr>
        <w:pStyle w:val="Normal"/>
        <w:bidi w:val="0"/>
        <w:spacing w:before="0" w:after="0"/>
        <w:ind w:left="0" w:right="0" w:firstLine="567"/>
        <w:rPr/>
      </w:pPr>
      <w:r>
        <w:rPr/>
        <w:t>Меня очень интересовала возможность вызвать «видение» у этой подопытной, чтобы сравнить результаты СЗ с опытом умирания. Она описывала свой опыт наведенного видения так:</w:t>
      </w:r>
    </w:p>
    <w:p>
      <w:pPr>
        <w:pStyle w:val="Normal"/>
        <w:bidi w:val="0"/>
        <w:spacing w:before="0" w:after="0"/>
        <w:ind w:left="0" w:right="0" w:firstLine="567"/>
        <w:rPr/>
      </w:pPr>
      <w:r>
        <w:rPr/>
        <w:t>"Сначала я видела, как зеркало поднимается. Затем я увидела выходящие образы в форме каких-то очертаний и вспышек света. Потом я увидела красный свет с зеленым туманом в центре. И услышала, как моя маленькая сестричка сказала: "Я здесь".</w:t>
      </w:r>
    </w:p>
    <w:p>
      <w:pPr>
        <w:pStyle w:val="Normal"/>
        <w:bidi w:val="0"/>
        <w:spacing w:before="0" w:after="0"/>
        <w:ind w:left="0" w:right="0" w:firstLine="567"/>
        <w:rPr/>
      </w:pPr>
      <w:r>
        <w:rPr/>
        <w:t>Я произнесла мысленно: "Хочу увидеть тебя". И она ответила: "Так я здесь".</w:t>
      </w:r>
    </w:p>
    <w:p>
      <w:pPr>
        <w:pStyle w:val="Normal"/>
        <w:bidi w:val="0"/>
        <w:spacing w:before="0" w:after="0"/>
        <w:ind w:left="0" w:right="0" w:firstLine="567"/>
        <w:rPr/>
      </w:pPr>
      <w:r>
        <w:rPr/>
        <w:t>Тогда я постаралась расслабиться, но так и не сумела физически ее увидеть. Но я чувствовала ее! Я ощущала ее поцелуи в щеку, она при жизни всегда делала так же. Я слышала ее слова: "Я здесь".</w:t>
      </w:r>
    </w:p>
    <w:p>
      <w:pPr>
        <w:pStyle w:val="Normal"/>
        <w:bidi w:val="0"/>
        <w:spacing w:before="0" w:after="0"/>
        <w:ind w:left="0" w:right="0" w:firstLine="567"/>
        <w:rPr/>
      </w:pPr>
      <w:r>
        <w:rPr/>
        <w:t>Я не могла ее видеть, но знала — она там. Я чувствовала любовь в ее присутствии. Передо мной пронеслись короткие отрывки из прошлого. Я видела нас, сидящих в ее комнате и слушающих музыку.</w:t>
      </w:r>
    </w:p>
    <w:p>
      <w:pPr>
        <w:pStyle w:val="Normal"/>
        <w:bidi w:val="0"/>
        <w:spacing w:before="0" w:after="0"/>
        <w:ind w:left="0" w:right="0" w:firstLine="567"/>
        <w:rPr/>
      </w:pPr>
      <w:r>
        <w:rPr/>
        <w:t>Я чувствовала любовь в этот момент, такую же любовь я чувствовала, когда происходили действительные события".</w:t>
      </w:r>
    </w:p>
    <w:p>
      <w:pPr>
        <w:pStyle w:val="Normal"/>
        <w:bidi w:val="0"/>
        <w:spacing w:before="0" w:after="0"/>
        <w:ind w:left="0" w:right="0" w:firstLine="567"/>
        <w:rPr/>
      </w:pPr>
      <w:r>
        <w:rPr/>
        <w:t>Я попросил подопытную сравнить СЗ с ее предсмертным опытом. Тогда она видела свою сестру, в камере видений она ее только слышала и ощущала. Но на уровне чувств различия невелики, сказала она. "Я могла слышать, как она говорит. Будто она наклонилась и говорит мне в ух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АДИ ГОРЕСТИ И ЗН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лово «психомантеум» в буквальном смысле означает вызов духов умерших как способ предсказания, то есть духам можно задавать вопросы о будущем или о скрытом знании. Пуритане будут брюзжать, что созданный мною для настоящего исследования комплекс не является психомантеумом, ибо наша цель не в том, чтобы разбудить духов для прорицаний. Люди приходили (и приходят) в надежде удовлетворить потребность в общении с теми, кого унесла смерть. Какое бы ни было различие в намерениях между этими двумя институтами — древним и построенным мною современным, — я подозреваю, что они очень похожи, пока дело касается их ежедневного функционирования.</w:t>
      </w:r>
    </w:p>
    <w:p>
      <w:pPr>
        <w:pStyle w:val="Normal"/>
        <w:bidi w:val="0"/>
        <w:spacing w:before="0" w:after="0"/>
        <w:ind w:left="0" w:right="0" w:firstLine="567"/>
        <w:rPr/>
      </w:pPr>
      <w:r>
        <w:rPr/>
        <w:t>Мои исследования позволили мне осознать, какое важное место может занимать горе в жизни людей. У греческого историка Плутарха есть трогательная история по этому поводу. Достойного и состоятельного человека, Елисея, преследовала навязчивая идея, будто его умерший младший сын был отравлен. Измученный Елисей отправился в психомантеум в нынешней южной Италии, в котором определенно практиковали и инкубацию грез. Выполнив предписанные ритуалы, Елисей уснул. Ему явился отец.</w:t>
      </w:r>
    </w:p>
    <w:p>
      <w:pPr>
        <w:pStyle w:val="Normal"/>
        <w:bidi w:val="0"/>
        <w:spacing w:before="0" w:after="0"/>
        <w:ind w:left="0" w:right="0" w:firstLine="567"/>
        <w:rPr/>
      </w:pPr>
      <w:r>
        <w:rPr/>
        <w:t>Елисей рассказал ему все, что случилось, и попросил его установить причину смерти мальчика. За отцом Елисея следовал молодой человек. Елисей поначалу не узнал своего сына, но скоро убедился, что юноша действительно его сын, тот уверил отца, что смерть его была естественной.</w:t>
      </w:r>
    </w:p>
    <w:p>
      <w:pPr>
        <w:pStyle w:val="Normal"/>
        <w:bidi w:val="0"/>
        <w:spacing w:before="0" w:after="0"/>
        <w:ind w:left="0" w:right="0" w:firstLine="567"/>
        <w:rPr/>
      </w:pPr>
      <w:r>
        <w:rPr/>
        <w:t>Я полагаю, что причины, побудившие нас и древних греков интересоваться зрительным воссоединением, не отличаются друг от друга. Уверен: тогда и сейчас большинство в психомантеуме искали не знания, а приключения, понимания, завершения и утеш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 ПУТЬ К САМОПОЗНАНИЮ</w:t>
      </w:r>
    </w:p>
    <w:p>
      <w:pPr>
        <w:pStyle w:val="Normal"/>
        <w:bidi w:val="0"/>
        <w:spacing w:before="0" w:after="0"/>
        <w:ind w:left="0" w:right="0" w:firstLine="567"/>
        <w:jc w:val="left"/>
        <w:rPr/>
      </w:pPr>
      <w:r>
        <w:rPr/>
      </w:r>
    </w:p>
    <w:p>
      <w:pPr>
        <w:pStyle w:val="Epigraph"/>
        <w:bidi w:val="0"/>
        <w:spacing w:before="0" w:after="0"/>
        <w:ind w:left="3000" w:right="0" w:firstLine="400"/>
        <w:rPr/>
      </w:pPr>
      <w:r>
        <w:rPr/>
        <w:t>Казалось, я иду по миру духов</w:t>
      </w:r>
    </w:p>
    <w:p>
      <w:pPr>
        <w:pStyle w:val="Epigraph"/>
        <w:bidi w:val="0"/>
        <w:spacing w:before="0" w:after="0"/>
        <w:ind w:left="3000" w:right="0" w:firstLine="400"/>
        <w:rPr/>
      </w:pPr>
      <w:r>
        <w:rPr/>
        <w:t>И чувствую себя, как грезы тень.</w:t>
      </w:r>
    </w:p>
    <w:p>
      <w:pPr>
        <w:pStyle w:val="EpigraphAuthor"/>
        <w:bidi w:val="0"/>
        <w:spacing w:before="0" w:after="0"/>
        <w:ind w:left="3000" w:right="0" w:firstLine="400"/>
        <w:rPr/>
      </w:pPr>
      <w:r>
        <w:rPr/>
        <w:t>АЛЕКСЕЙ ТОЛСТ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ихорадочный темп жизни привел нас к ослаблению и потере чувства самосознания. Постоянная борьба за то, чтобы удержаться на плаву, обусловила трудности людей в контактах с их внутренним «я». Именно здесь может помочь СЗ. Зеркальные видения, возникающие при свободном «вглядывании» (речь в данном случае не идет о наведенных видениях), иногда позволяют проникнуть в наши сокровенные глубины, известные как бессознательный разум.</w:t>
      </w:r>
    </w:p>
    <w:p>
      <w:pPr>
        <w:pStyle w:val="Normal"/>
        <w:bidi w:val="0"/>
        <w:spacing w:before="0" w:after="0"/>
        <w:ind w:left="0" w:right="0" w:firstLine="567"/>
        <w:rPr/>
      </w:pPr>
      <w:r>
        <w:rPr/>
        <w:t>Сорокачетырехлетняя женщина, которую я приобщил к СЗ, продолжала экспериментировать сама. Годами она искала ключ к своей психологической дилемме в традиционной психотерапии. После нескольких сессий СЗ она восстановила память, а это привело к значительным успехам в самопонимании. Вот ее история:</w:t>
      </w:r>
    </w:p>
    <w:p>
      <w:pPr>
        <w:pStyle w:val="Normal"/>
        <w:bidi w:val="0"/>
        <w:spacing w:before="0" w:after="0"/>
        <w:ind w:left="0" w:right="0" w:firstLine="567"/>
        <w:rPr/>
      </w:pPr>
      <w:r>
        <w:rPr/>
        <w:t>"Экспериментируя СЗ, я обнаружила бурные чувства. Стало ясно, что я коснулась некоторых эмоций, обычно блокированных моим сознанием.</w:t>
      </w:r>
    </w:p>
    <w:p>
      <w:pPr>
        <w:pStyle w:val="Normal"/>
        <w:bidi w:val="0"/>
        <w:spacing w:before="0" w:after="0"/>
        <w:ind w:left="0" w:right="0" w:firstLine="567"/>
        <w:rPr/>
      </w:pPr>
      <w:r>
        <w:rPr/>
        <w:t>Я чувствовала непреодолимый страх и не знала — от чего. Бывало, я буквально вскакивала и уходила, потому что боялась того, что собиралась увидеть.</w:t>
      </w:r>
    </w:p>
    <w:p>
      <w:pPr>
        <w:pStyle w:val="Normal"/>
        <w:bidi w:val="0"/>
        <w:spacing w:before="0" w:after="0"/>
        <w:ind w:left="0" w:right="0" w:firstLine="567"/>
        <w:rPr/>
      </w:pPr>
      <w:r>
        <w:rPr/>
        <w:t>Я поняла, что это — страх идти своим путем и заботиться самой о себе. Я также панически боялась неудачи.</w:t>
      </w:r>
    </w:p>
    <w:p>
      <w:pPr>
        <w:pStyle w:val="Normal"/>
        <w:bidi w:val="0"/>
        <w:spacing w:before="0" w:after="0"/>
        <w:ind w:left="0" w:right="0" w:firstLine="567"/>
        <w:rPr/>
      </w:pPr>
      <w:r>
        <w:rPr/>
        <w:t>Видела я разные лица и разные ситуации. И везде мне показывалось, как меня сжирает страх.</w:t>
      </w:r>
    </w:p>
    <w:p>
      <w:pPr>
        <w:pStyle w:val="Normal"/>
        <w:bidi w:val="0"/>
        <w:spacing w:before="0" w:after="0"/>
        <w:ind w:left="0" w:right="0" w:firstLine="567"/>
        <w:rPr/>
      </w:pPr>
      <w:r>
        <w:rPr/>
        <w:t>Во время одной сессии я увидела стереотип моего отношения к людям. Это началось в детстве и связано с тем, что я была старшим ребенком в семье, в мои обязанности входило заботиться о младших.</w:t>
      </w:r>
    </w:p>
    <w:p>
      <w:pPr>
        <w:pStyle w:val="Normal"/>
        <w:bidi w:val="0"/>
        <w:spacing w:before="0" w:after="0"/>
        <w:ind w:left="0" w:right="0" w:firstLine="567"/>
        <w:rPr/>
      </w:pPr>
      <w:r>
        <w:rPr/>
        <w:t>Я видела себя до рождения братьев, когда была центром внимания для каждого. Затем родились мои братья, и все переменилось. Внимание родителей переключилось на них. — тобы получить одобрение отца, я стала заботливой. Я видела, как я купаю братьев, а родители сидят в гостиной.</w:t>
      </w:r>
    </w:p>
    <w:p>
      <w:pPr>
        <w:pStyle w:val="Normal"/>
        <w:bidi w:val="0"/>
        <w:spacing w:before="0" w:after="0"/>
        <w:ind w:left="0" w:right="0" w:firstLine="567"/>
        <w:rPr/>
      </w:pPr>
      <w:r>
        <w:rPr/>
        <w:t>Я всегда ставила себя на второе место в отношениях с мужчинами. Если нужно было спасать отношения, именно я прикладывала усилия. Я видела случаи, когда я что-то делала против своего желания, лишь бы доставить удовольствие мужчине.</w:t>
      </w:r>
    </w:p>
    <w:p>
      <w:pPr>
        <w:pStyle w:val="Normal"/>
        <w:bidi w:val="0"/>
        <w:spacing w:before="0" w:after="0"/>
        <w:ind w:left="0" w:right="0" w:firstLine="567"/>
        <w:rPr/>
      </w:pPr>
      <w:r>
        <w:rPr/>
        <w:t>Затем я видела событие, происходившее в моей семье. Приближалось девяностолетие моей двоюродной тети, и мать с братьями планировали устроить по этому случаю вечеринку. Я видела в зеркале, как я вмешалась в это и приняла заботы на себя. Я видела, как звоню матери и говорю, что принесу обед к вечеру в пятницу.</w:t>
      </w:r>
    </w:p>
    <w:p>
      <w:pPr>
        <w:pStyle w:val="Normal"/>
        <w:bidi w:val="0"/>
        <w:spacing w:before="0" w:after="0"/>
        <w:ind w:left="0" w:right="0" w:firstLine="567"/>
        <w:rPr/>
      </w:pPr>
      <w:r>
        <w:rPr/>
        <w:t>Эти образы причинили мне боль. Я осознала, что так называемые друзья и родственники приходили ко мне не ради общения со мной, а за какой-нибудь помощью. — ерез СЗ я осознала, что чрезмерно обременена заботами и не имею никаких удовольствий.</w:t>
      </w:r>
    </w:p>
    <w:p>
      <w:pPr>
        <w:pStyle w:val="Normal"/>
        <w:bidi w:val="0"/>
        <w:spacing w:before="0" w:after="0"/>
        <w:ind w:left="0" w:right="0" w:firstLine="567"/>
        <w:rPr/>
      </w:pPr>
      <w:r>
        <w:rPr/>
        <w:t>Эта женщина после СЗ многое изменила в своей жизни. Она перестала добровольно принимать на себя обязанности, которые не находила приятными. Вместо того, чтобы вмешиваться и брать на себя заботы о семейных праздниках, она предоставила это другим, сама же развлекалась. Так же она поступила со своими детьми, за которых раньше принимала многие решения. Она не мешает детям совершать собственные ошибки. "Теперь я не указываю им что делать, я просто делаю предложения — и вс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ИМВОЛИЧЕСКИЕ ВИД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ыше описаны опыты в «реальных», не символических образах. В них мало что остается для интерпретации. Труднее понять символические видения, также возникающие при СЗ. Они могут быть столь же полезны, как и видения без символического содержания. Иногда они даже больше вознаграждают, чем «реальные» видения, ибо допускают свободу толкования событий в жизни человека.</w:t>
      </w:r>
    </w:p>
    <w:p>
      <w:pPr>
        <w:pStyle w:val="Normal"/>
        <w:bidi w:val="0"/>
        <w:spacing w:before="0" w:after="0"/>
        <w:ind w:left="0" w:right="0" w:firstLine="567"/>
        <w:rPr/>
      </w:pPr>
      <w:r>
        <w:rPr/>
        <w:t>Вы можете убедиться, сколь богато символическим содержанием следующее видение:</w:t>
      </w:r>
    </w:p>
    <w:p>
      <w:pPr>
        <w:pStyle w:val="Normal"/>
        <w:bidi w:val="0"/>
        <w:spacing w:before="0" w:after="0"/>
        <w:ind w:left="0" w:right="0" w:firstLine="567"/>
        <w:rPr/>
      </w:pPr>
      <w:r>
        <w:rPr/>
        <w:t>"Я очень боюсь змей. Во время моего «вглядывания» они появлялись несколько раз.</w:t>
      </w:r>
    </w:p>
    <w:p>
      <w:pPr>
        <w:pStyle w:val="Normal"/>
        <w:bidi w:val="0"/>
        <w:spacing w:before="0" w:after="0"/>
        <w:ind w:left="0" w:right="0" w:firstLine="567"/>
        <w:rPr/>
      </w:pPr>
      <w:r>
        <w:rPr/>
        <w:t>В одном из моих видений дом, который я построила, атаковала змея, почти такая же большая, как дом. Она поднималась, шипела, высовывала язык, как будто собиралась ужалить. Затем появилась другая змея, такой же величины. Она отличалась от первой. Эта — была голубая, с прекрасными голубыми глазами, и она улыбалась.</w:t>
      </w:r>
    </w:p>
    <w:p>
      <w:pPr>
        <w:pStyle w:val="Normal"/>
        <w:bidi w:val="0"/>
        <w:spacing w:before="0" w:after="0"/>
        <w:ind w:left="0" w:right="0" w:firstLine="567"/>
        <w:rPr/>
      </w:pPr>
      <w:r>
        <w:rPr/>
        <w:t>Поглядев на нее, я подумала: "Как хороша!" Но затем я почувствовала страх и убежала. Я не верю им".</w:t>
      </w:r>
    </w:p>
    <w:p>
      <w:pPr>
        <w:pStyle w:val="Normal"/>
        <w:bidi w:val="0"/>
        <w:spacing w:before="0" w:after="0"/>
        <w:ind w:left="0" w:right="0" w:firstLine="567"/>
        <w:rPr/>
      </w:pPr>
      <w:r>
        <w:rPr/>
        <w:t>Когда видение закончилось, мы обсудили его. К удивлению, женщина почти без колебаний заявила, что образы в зеркале связаны с доверием.</w:t>
      </w:r>
    </w:p>
    <w:p>
      <w:pPr>
        <w:pStyle w:val="Normal"/>
        <w:bidi w:val="0"/>
        <w:spacing w:before="0" w:after="0"/>
        <w:ind w:left="0" w:right="0" w:firstLine="567"/>
        <w:rPr/>
      </w:pPr>
      <w:r>
        <w:rPr/>
        <w:t>"Это похоже на то, чего я опасаюсь: люди представляются хорошими, а затем плохо поступают по отношению ко мне, — говорила она. — Я не верю людям. Я чувствую себя обманут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 ВИДЕЛА ПАВЛИ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 другом символическом зеркальном видении рассказала женщина, интересовавшаяся СЗ ради любопытства: "-то из этого выйдет?" Я с радостью помог ей, потому что очень заинтересован в видениях людей, не ищущих что-либо конкретно. Такие случаи открывают прекрасную возможность оценить результаты СЗ у людей, заинтересованных просто в самопознании.</w:t>
      </w:r>
    </w:p>
    <w:p>
      <w:pPr>
        <w:pStyle w:val="Normal"/>
        <w:bidi w:val="0"/>
        <w:spacing w:before="0" w:after="0"/>
        <w:ind w:left="0" w:right="0" w:firstLine="567"/>
        <w:rPr/>
      </w:pPr>
      <w:r>
        <w:rPr/>
        <w:t>Этой женщине было двадцать три года, она оканчивала университет. Она заявляла, что не имеет прочной основы, как не имеет и особого интереса к предмету СЗ. Я, однако, полагаю, что она искала нечто духовное, и основываю свое мнение на содержании ее видения. Вот оно:</w:t>
      </w:r>
    </w:p>
    <w:p>
      <w:pPr>
        <w:pStyle w:val="Normal"/>
        <w:bidi w:val="0"/>
        <w:spacing w:before="0" w:after="0"/>
        <w:ind w:left="0" w:right="0" w:firstLine="567"/>
        <w:rPr/>
      </w:pPr>
      <w:r>
        <w:rPr/>
        <w:t>"Я села в кресло [в камере видений], глубоко подышала и расслаблялась, наверное, минут пять. Затем я увидела только раму зеркала и темноту в нем. На некоторое время я уставилась на это, а затем начался танец теней. Тени вышли из зеркала и танцевали в камере со мной!</w:t>
      </w:r>
    </w:p>
    <w:p>
      <w:pPr>
        <w:pStyle w:val="Normal"/>
        <w:bidi w:val="0"/>
        <w:spacing w:before="0" w:after="0"/>
        <w:ind w:left="0" w:right="0" w:firstLine="567"/>
        <w:rPr/>
      </w:pPr>
      <w:r>
        <w:rPr/>
        <w:t>Вскоре видение в зеркале посерело и затуманилось. Затем зеркало начало двигаться посегментно. — асть сегментов удалялась от меня, часть приближалась. Я больше не видела раму зеркала и поняла, что зеркало меня поглотило. Я была внутри зеркала!</w:t>
      </w:r>
    </w:p>
    <w:p>
      <w:pPr>
        <w:pStyle w:val="Normal"/>
        <w:bidi w:val="0"/>
        <w:spacing w:before="0" w:after="0"/>
        <w:ind w:left="0" w:right="0" w:firstLine="567"/>
        <w:rPr/>
      </w:pPr>
      <w:r>
        <w:rPr/>
        <w:t>Затем я увидела павлина и была ошеломлена его окраской. Он расправлял оперение. Оно было огромным!</w:t>
      </w:r>
    </w:p>
    <w:p>
      <w:pPr>
        <w:pStyle w:val="Normal"/>
        <w:bidi w:val="0"/>
        <w:spacing w:before="0" w:after="0"/>
        <w:ind w:left="0" w:right="0" w:firstLine="567"/>
        <w:rPr/>
      </w:pPr>
      <w:r>
        <w:rPr/>
        <w:t>Казалось, у него человеческое лицо, хотя я не могла видеть, какое оно. Затем я увидела еще что-то за павлином. Это было похоже на черного человека на жертвенном алтаре. — еловек лежал, его голова и руки свешивались по сторонам алтаря, и он выглядел мертвым. Лицо его было обращено ко мне, но закрыто волосами, поэтому я не могла видеть его черты.</w:t>
      </w:r>
    </w:p>
    <w:p>
      <w:pPr>
        <w:pStyle w:val="Normal"/>
        <w:bidi w:val="0"/>
        <w:spacing w:before="0" w:after="0"/>
        <w:ind w:left="0" w:right="0" w:firstLine="567"/>
        <w:rPr/>
      </w:pPr>
      <w:r>
        <w:rPr/>
        <w:t>Затем зеркало вновь придвинулось ко мне. Я могла видеть лишь большой треугольник, подобный колоколу, и небольшой предмет из металла, похожий на тот, которым ударяют по колоколу. Колокол зазвонил. Звонил он как церковный колокол, минуты две, я действовал очень расслабляюще — я почти заснула. Но, прежде чем это случилось, я обнаружила, что танцую с Иисусом Христом! А когда я осмотрелась, оказалось, что я танцую с ним на Тайной Вечере! Мы танцевали вокруг стола, а потом пришла черная женщина и увела меня".</w:t>
      </w:r>
    </w:p>
    <w:p>
      <w:pPr>
        <w:pStyle w:val="Normal"/>
        <w:bidi w:val="0"/>
        <w:spacing w:before="0" w:after="0"/>
        <w:ind w:left="0" w:right="0" w:firstLine="567"/>
        <w:rPr/>
      </w:pPr>
      <w:r>
        <w:rPr/>
        <w:t>Как и многие подопытные, женщина нашла свой опыт СЗ едва ли не самым раскрепощающим из всех, что ей довелось испытать. И хотя она говорила, что не понимает смысла видения, полагаю, что она пыталась понять роль религии в своей жизни. Павлин, например, — древний символ Христа.</w:t>
      </w:r>
    </w:p>
    <w:p>
      <w:pPr>
        <w:pStyle w:val="Normal"/>
        <w:bidi w:val="0"/>
        <w:spacing w:before="0" w:after="0"/>
        <w:ind w:left="0" w:right="0" w:firstLine="567"/>
        <w:rPr/>
      </w:pPr>
      <w:r>
        <w:rPr/>
        <w:t>Ее описание павлина как «огромного» и невероятной красоты^ подразумевает, по-моему, что она тянется к христианской любви, лежащей в основе многих отвергаемых ею доктрин. В дополнение к этому, образ Христа как религиозной личности, с которой она может танцевать, раскрывает ее веру в его доороту и тепло.</w:t>
      </w:r>
    </w:p>
    <w:p>
      <w:pPr>
        <w:pStyle w:val="Normal"/>
        <w:bidi w:val="0"/>
        <w:spacing w:before="0" w:after="0"/>
        <w:ind w:left="0" w:right="0" w:firstLine="567"/>
        <w:rPr/>
      </w:pPr>
      <w:r>
        <w:rPr/>
        <w:t>Черный человек на алтаре может символизировать гонения. Так как черный человек появляется вместе с образом павлина (Христа), я могу предположить, что он представляет преследования христиан. — ерная женщина, которая увела ее с Тайной Вечери, возможно, ее нянька (в детстве у нее была няня).</w:t>
      </w:r>
    </w:p>
    <w:p>
      <w:pPr>
        <w:pStyle w:val="Normal"/>
        <w:bidi w:val="0"/>
        <w:spacing w:before="0" w:after="0"/>
        <w:ind w:left="0" w:right="0" w:firstLine="567"/>
        <w:rPr/>
      </w:pPr>
      <w:r>
        <w:rPr/>
        <w:t>Женщина, вероятно, ищет большей духовности, и ее притягивают наиболее доброжелательные аспекты христианской религии.</w:t>
      </w:r>
    </w:p>
    <w:p>
      <w:pPr>
        <w:pStyle w:val="Normal"/>
        <w:bidi w:val="0"/>
        <w:spacing w:before="0" w:after="0"/>
        <w:ind w:left="0" w:right="0" w:firstLine="567"/>
        <w:rPr/>
      </w:pPr>
      <w:r>
        <w:rPr/>
        <w:t>Два приведенных примера показывают, как СЗ преобразует бессознательное в сознательное, раскрывая мысли и чувства. Эго делает и обычная психотерапия. Преимущество же СЗ заключается в том, что оно, похоже, требует меньше времени и обычно гораздо более наглядно демонстрирует, что происходит в глубинах разум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ГЛЯДЫВАЯСЬ В БЕССОЗНАТЕЛЬНО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З может помочь психотерапевтам выяснить, что происходит в подсознании пациента.</w:t>
      </w:r>
    </w:p>
    <w:p>
      <w:pPr>
        <w:pStyle w:val="Normal"/>
        <w:bidi w:val="0"/>
        <w:spacing w:before="0" w:after="0"/>
        <w:ind w:left="0" w:right="0" w:firstLine="567"/>
        <w:rPr/>
      </w:pPr>
      <w:r>
        <w:rPr/>
        <w:t>Фрейд полагал, и многие согласны с ним, что грезы — "королевская дорога в бессознательное". Он считал, что грезы раскрывают мотивацию, которая определяет наши побуждения и действие которой дезавуировано бессознательным умом, когда мы бодрствуем.</w:t>
      </w:r>
    </w:p>
    <w:p>
      <w:pPr>
        <w:pStyle w:val="Normal"/>
        <w:bidi w:val="0"/>
        <w:spacing w:before="0" w:after="0"/>
        <w:ind w:left="0" w:right="0" w:firstLine="567"/>
        <w:rPr/>
      </w:pPr>
      <w:r>
        <w:rPr/>
        <w:t>Я считаю, что СЗ также дает ключ к содержанию бессознательного разума. Так как наблюдаемые в зеркале образы созданы по большей части умом смотрящего, они составляют то, что мож^о назвать "тестом проекции", который в некотором смысле аналогичен знаменитым картам Роша или тесту чернильных клякс. Такой тест был бы весьма полезен при оценке состояния у пациента.</w:t>
      </w:r>
    </w:p>
    <w:p>
      <w:pPr>
        <w:pStyle w:val="Normal"/>
        <w:bidi w:val="0"/>
        <w:spacing w:before="0" w:after="0"/>
        <w:ind w:left="0" w:right="0" w:firstLine="567"/>
        <w:rPr/>
      </w:pPr>
      <w:r>
        <w:rPr/>
        <w:t>Занимаясь СЗ с подопытными, мне удавалось диагностировать многие расстройства, включая депрессии, супружеские проблемы, специфические беспокойства.</w:t>
      </w:r>
    </w:p>
    <w:p>
      <w:pPr>
        <w:pStyle w:val="Normal"/>
        <w:bidi w:val="0"/>
        <w:spacing w:before="0" w:after="0"/>
        <w:ind w:left="0" w:right="0" w:firstLine="567"/>
        <w:rPr/>
      </w:pPr>
      <w:r>
        <w:rPr/>
        <w:t>Для этого я просил подопытных выполнить определенную процедуру, как, должно быть, делали и жрецы Древней Греции при инкубации грез. За день до СЗ я просил подопытных "сформировать мысли". Например, если то заботили отношения с матерью, я просил думать о матери в разные периоды времени в течение дня. Приступая собственно к СЗ с такой подготовкой, воображение подопытного, как правило, кружится вокруг предмета мыслей. Как и при инкубации грез, возникающие образы "живее живых реалий" и более символичны, нежели обычные мысли.</w:t>
      </w:r>
    </w:p>
    <w:p>
      <w:pPr>
        <w:pStyle w:val="Normal"/>
        <w:bidi w:val="0"/>
        <w:spacing w:before="0" w:after="0"/>
        <w:ind w:left="0" w:right="0" w:firstLine="567"/>
        <w:rPr/>
      </w:pPr>
      <w:r>
        <w:rPr/>
        <w:t>Не в пример грезам, о которых психотерапевту рассказывают часами и днями, причем пациент может и не помнить их как следует по прошествии времени, зеркальные видения, во всяком случае потенциально, у пациента могут быть в назначенное время и открывать доступ к бессознательному материалу, с которым можно работать немедлен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СТРОВНОЙ ЧЕЛОВЕ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имером использования СЗ в качестве терапевтического средства является случай с одним студентом. Молодой человек заявил, что натура у него не слишком тонкая и что родители у него такие же.</w:t>
      </w:r>
    </w:p>
    <w:p>
      <w:pPr>
        <w:pStyle w:val="Normal"/>
        <w:bidi w:val="0"/>
        <w:spacing w:before="0" w:after="0"/>
        <w:ind w:left="0" w:right="0" w:firstLine="567"/>
        <w:rPr/>
      </w:pPr>
      <w:r>
        <w:rPr/>
        <w:t>Когда мы проводили сессию СЗ, он все еще жил с родителями и рассказывал об этом равнодушно бесцветным голосом. Но в конце сессии он признал, что проблемы дома есть. Вот его рассказ:</w:t>
      </w:r>
    </w:p>
    <w:p>
      <w:pPr>
        <w:pStyle w:val="Normal"/>
        <w:bidi w:val="0"/>
        <w:spacing w:before="0" w:after="0"/>
        <w:ind w:left="0" w:right="0" w:firstLine="567"/>
        <w:rPr/>
      </w:pPr>
      <w:r>
        <w:rPr/>
        <w:t>"Я видел группу людей на пляже. Они что-то готовили на костре, наверное, рыбу. Я не столько интересовался пищей, сколько людьми и местом.</w:t>
      </w:r>
    </w:p>
    <w:p>
      <w:pPr>
        <w:pStyle w:val="Normal"/>
        <w:bidi w:val="0"/>
        <w:spacing w:before="0" w:after="0"/>
        <w:ind w:left="0" w:right="0" w:firstLine="567"/>
        <w:rPr/>
      </w:pPr>
      <w:r>
        <w:rPr/>
        <w:t>Мы были на острове, не очень большом. Подняв голову, я увидел холмы на острове позади нас. У меня было чувство, что я могу обойти островок за короткое время.</w:t>
      </w:r>
    </w:p>
    <w:p>
      <w:pPr>
        <w:pStyle w:val="Normal"/>
        <w:bidi w:val="0"/>
        <w:spacing w:before="0" w:after="0"/>
        <w:ind w:left="0" w:right="0" w:firstLine="567"/>
        <w:rPr/>
      </w:pPr>
      <w:r>
        <w:rPr/>
        <w:t>Мы были в очень яркой цветной одежде, сделанной из похожего на бумагу материала. Когда люди ходили вокруг, их юбки шуршали, как полоски бумаги. Одежда контрастировала с сочной зеленью деревьев и ярко-красными цветами.</w:t>
      </w:r>
    </w:p>
    <w:p>
      <w:pPr>
        <w:pStyle w:val="Normal"/>
        <w:bidi w:val="0"/>
        <w:spacing w:before="0" w:after="0"/>
        <w:ind w:left="0" w:right="0" w:firstLine="567"/>
        <w:rPr/>
      </w:pPr>
      <w:r>
        <w:rPr/>
        <w:t>В следующей сценке я с некоторыми из этих людей бегал по мелководьям, мы собирали рыбу, попавшую в ловушки при отливе. Мы были счастливы. Н^. острове было множество вкусных и сытных фруктов.</w:t>
      </w:r>
    </w:p>
    <w:p>
      <w:pPr>
        <w:pStyle w:val="Normal"/>
        <w:bidi w:val="0"/>
        <w:spacing w:before="0" w:after="0"/>
        <w:ind w:left="0" w:right="0" w:firstLine="567"/>
        <w:rPr/>
      </w:pPr>
      <w:r>
        <w:rPr/>
        <w:t>Среди людей царил племенной дух. Не было ощущения, что кто-либо мои отец или мать, мы все были единое целое. Поразительно то, что я не мог сказать: мужчина я или женщина. Я был просто молодым.</w:t>
      </w:r>
    </w:p>
    <w:p>
      <w:pPr>
        <w:pStyle w:val="Normal"/>
        <w:bidi w:val="0"/>
        <w:spacing w:before="0" w:after="0"/>
        <w:ind w:left="0" w:right="0" w:firstLine="567"/>
        <w:rPr/>
      </w:pPr>
      <w:r>
        <w:rPr/>
        <w:t>Был человек, с которым я имел близкие отношения. Это был старик, добрый, с большим животом и черными курчавыми волосами. Он был пристанью в моей жизни. Я помню, как мы сидели и толковали с ним на пляже, и было очень уютно, но не помню, о чем мы говорили".</w:t>
      </w:r>
    </w:p>
    <w:p>
      <w:pPr>
        <w:pStyle w:val="Normal"/>
        <w:bidi w:val="0"/>
        <w:spacing w:before="0" w:after="0"/>
        <w:ind w:left="0" w:right="0" w:firstLine="567"/>
        <w:rPr/>
      </w:pPr>
      <w:r>
        <w:rPr/>
        <w:t>Меня заинтересовало то, что в видении студент жил на острове и не взрослел. Это представлялось определенным отражением его жизни, в которой его родителей беспокоило, что их сын бывает "вне гнезда" и занимается непонятными им делами. Он изложил их позицию так: "Они всегда стараются затащить меня назад, в болото", что на его языке означало попытки родителей удержать его дома, как малого ребенка.</w:t>
      </w:r>
    </w:p>
    <w:p>
      <w:pPr>
        <w:pStyle w:val="Normal"/>
        <w:bidi w:val="0"/>
        <w:spacing w:before="0" w:after="0"/>
        <w:ind w:left="0" w:right="0" w:firstLine="567"/>
        <w:rPr/>
      </w:pPr>
      <w:r>
        <w:rPr/>
        <w:t>Старик в племени, с которым студент был близок, не являлся его отцом: студент не слишком уважал отца. Это не мог быть и дед, так как оба деда умерли до его рождения. Молодой человек заключил, что старик на пляже был добрым полицейским общины, к которой принадлежала его семья. Полицейский был другом его детства.</w:t>
      </w:r>
    </w:p>
    <w:p>
      <w:pPr>
        <w:pStyle w:val="Normal"/>
        <w:bidi w:val="0"/>
        <w:spacing w:before="0" w:after="0"/>
        <w:ind w:left="0" w:right="0" w:firstLine="567"/>
        <w:rPr/>
      </w:pPr>
      <w:r>
        <w:rPr/>
        <w:t>Единственная сессия помогла этому пациенту осознать проблемы своей жизни. — ерез СЗ мы вместе с ним добрались до сути дилеммы.</w:t>
      </w:r>
    </w:p>
    <w:p>
      <w:pPr>
        <w:pStyle w:val="Normal"/>
        <w:bidi w:val="0"/>
        <w:spacing w:before="0" w:after="0"/>
        <w:ind w:left="0" w:right="0" w:firstLine="567"/>
        <w:rPr/>
      </w:pPr>
      <w:r>
        <w:rPr/>
        <w:t>Он несколько раз беседовал со мной о значении символического видения и решился оставить отчий дом и жить самостоятель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З КАК ИНСТРУМЕНТ ОБУЧ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 профессор психологии я убедился, что СЗ является эффективным средством демонстрации бессознательных умственных процессов моим студентам. Демонстрации не ставили цели воссоединения с умершими родственниками или анализа бессознательных эмоций студентов. Они должны были лишь показать, что бессознательный ум активен, даже когда думают, что это не так.</w:t>
      </w:r>
    </w:p>
    <w:p>
      <w:pPr>
        <w:pStyle w:val="Normal"/>
        <w:bidi w:val="0"/>
        <w:spacing w:before="0" w:after="0"/>
        <w:ind w:left="0" w:right="0" w:firstLine="567"/>
        <w:rPr/>
      </w:pPr>
      <w:r>
        <w:rPr/>
        <w:t>Я часто проводил групповые (до сорока человек одновременно) "смотрения в зеркало". Такие демонстрации в классе всегда начинались со скептицизма. Но затем студенты, буквально задыхаясь, рассказывали о том, что видели в отражающей поверхности. Они поражались тому, что сделали и видели. Один студент сказал, что "это напоминает видик". Другая студентка удивлялась, что ее воспоминания выглядят как "трехразмерное кино".</w:t>
      </w:r>
    </w:p>
    <w:p>
      <w:pPr>
        <w:pStyle w:val="Normal"/>
        <w:bidi w:val="0"/>
        <w:spacing w:before="0" w:after="0"/>
        <w:ind w:left="0" w:right="0" w:firstLine="567"/>
        <w:rPr/>
      </w:pPr>
      <w:r>
        <w:rPr/>
        <w:t>Эти групповые СЗ всегда пробуждали в студентах удивление, которое тонизировало их весь семестр. Я привык к мистериям СЗ, однако некоторые из этих сессий удивили и меня, напомнив еще раз, сколь много предстоит узнать о бессознательном уме.</w:t>
      </w:r>
    </w:p>
    <w:p>
      <w:pPr>
        <w:pStyle w:val="Normal"/>
        <w:bidi w:val="0"/>
        <w:spacing w:before="0" w:after="0"/>
        <w:ind w:left="0" w:right="0" w:firstLine="567"/>
        <w:rPr/>
      </w:pPr>
      <w:r>
        <w:rPr/>
        <w:t>Во время одной групповой демонстрации я наблюдал, как один из студентов глубоко дышал, чтобы расслабиться. По мере того как он вглядывался в зеркало, его глаза расширялись. Позже он рассказал мне, что увидел:</w:t>
      </w:r>
    </w:p>
    <w:p>
      <w:pPr>
        <w:pStyle w:val="Normal"/>
        <w:bidi w:val="0"/>
        <w:spacing w:before="0" w:after="0"/>
        <w:ind w:left="0" w:right="0" w:firstLine="567"/>
        <w:rPr/>
      </w:pPr>
      <w:r>
        <w:rPr/>
        <w:t>"Я старался принудить видение прийти. Затем я расслабился, и мне стало все равно. Как только это произошло, я вдруг ощутил некоторое преобразование, будто я повернулся на сто восемьдесят градусов, сижу в зеркале и уставился туда, где я же сижу. Я был ошарашен, но я был там, в зеркале.</w:t>
      </w:r>
    </w:p>
    <w:p>
      <w:pPr>
        <w:pStyle w:val="Normal"/>
        <w:bidi w:val="0"/>
        <w:spacing w:before="0" w:after="0"/>
        <w:ind w:left="0" w:right="0" w:firstLine="567"/>
        <w:rPr/>
      </w:pPr>
      <w:r>
        <w:rPr/>
        <w:t>Затем пришло видение. Я помню поле, заполненное ковбоями и индейцами. Я видел раскраску в цвета войны и цветные одежды. В этой сцене индейцы и ковбои скакали по равнине вокруг меня. Я действительно был "в сцене"".</w:t>
      </w:r>
    </w:p>
    <w:p>
      <w:pPr>
        <w:pStyle w:val="Normal"/>
        <w:bidi w:val="0"/>
        <w:spacing w:before="0" w:after="0"/>
        <w:ind w:left="0" w:right="0" w:firstLine="567"/>
        <w:rPr/>
      </w:pPr>
      <w:r>
        <w:rPr/>
        <w:t>Пришли ли эти образы с американского Запада? Они не были чудесами для увидевшего их. "Ковбойская культура" Старого Запада преследовала его с детства. Все его детские воспоминания вполне совместимы с собственным образом в ковбойской шляпе или с револьвером на поясе.</w:t>
      </w:r>
    </w:p>
    <w:p>
      <w:pPr>
        <w:pStyle w:val="Normal"/>
        <w:bidi w:val="0"/>
        <w:spacing w:before="0" w:after="0"/>
        <w:ind w:left="0" w:right="0" w:firstLine="567"/>
        <w:rPr/>
      </w:pPr>
      <w:r>
        <w:rPr/>
        <w:t>В тупик его поставило то, что видение было реальнее, чем сны, и доставляло большее удовольствие. "Я бодрствовал и находился в центре событий, — говорил он. — Сны не идут с этим ни в какое сравнение".</w:t>
      </w:r>
    </w:p>
    <w:p>
      <w:pPr>
        <w:pStyle w:val="Normal"/>
        <w:bidi w:val="0"/>
        <w:spacing w:before="0" w:after="0"/>
        <w:ind w:left="0" w:right="0" w:firstLine="567"/>
        <w:rPr/>
      </w:pPr>
      <w:r>
        <w:rPr/>
        <w:t>Были и другие удивительные события. Однажды семь студентов в разных местах классной комнаты описали одно и то же событие. Почему семеро из тридцати увидели человека в тюрбане, я не могу понять. В другой раз два студента, сидящие за разными столами, увидели в своих зеркалах танцора балета. Был случай, когда студент видел воспаленный зуб. Когда он рассказал об этом классу, сидевшая рядом с ним студентка вздохнула и сказала, что ей утром удалили инфицированный зуб.</w:t>
      </w:r>
    </w:p>
    <w:p>
      <w:pPr>
        <w:pStyle w:val="Normal"/>
        <w:bidi w:val="0"/>
        <w:spacing w:before="0" w:after="0"/>
        <w:ind w:left="0" w:right="0" w:firstLine="567"/>
        <w:rPr/>
      </w:pPr>
      <w:r>
        <w:rPr/>
        <w:t>Ни в одном из этих случаев не было подсказок или предварительных обсуждений, которые могли бы навести на такие видения.</w:t>
      </w:r>
    </w:p>
    <w:p>
      <w:pPr>
        <w:pStyle w:val="Normal"/>
        <w:bidi w:val="0"/>
        <w:spacing w:before="0" w:after="0"/>
        <w:ind w:left="0" w:right="0" w:firstLine="567"/>
        <w:rPr/>
      </w:pPr>
      <w:r>
        <w:rPr/>
        <w:t>Значение этих демонстраций в том, что они показывают студентам-психологам и другим людям, что бессознательное — не абстракция, а действительный уровень человеческого ума, содержащий глубинные мысли. Научив студентов СЗ, я сумел привести их к пониманию этой трудной концепции. Как сказал один из них: "До сих пор я не знал, откуда приходят эти образы. Я всегда знал, что бессознательные образы не подделка. Но теперь я знаю, сколь они реаль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ЕКА ЗН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ильям Джеймс назвал подсознательный разум "рекой, всегда текущей через сознательные часы бодрствования человека". От этого определения захватывает дух, когда понимаешь, как мало мы знаем о содержании этой реки. Возможно, именно СЗ, с его способностью прикоснуться к этой невидимой реке знаний, позволит сделать зримыми наши сокровенные мысли и напрочь забытые воспоминания. Если это taK, тогда СЗ может стать инструментом психологического обследования, который существенно сократит время, затрачиваемое пациентом на такой анализ.</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I СОЗДАВАЯ ВАШ ПСИХОМАНТЕУМ</w:t>
      </w:r>
    </w:p>
    <w:p>
      <w:pPr>
        <w:pStyle w:val="Normal"/>
        <w:bidi w:val="0"/>
        <w:spacing w:before="0" w:after="0"/>
        <w:ind w:left="0" w:right="0" w:firstLine="567"/>
        <w:jc w:val="left"/>
        <w:rPr/>
      </w:pPr>
      <w:r>
        <w:rPr/>
      </w:r>
    </w:p>
    <w:p>
      <w:pPr>
        <w:pStyle w:val="Epigraph"/>
        <w:bidi w:val="0"/>
        <w:spacing w:before="0" w:after="0"/>
        <w:ind w:left="3000" w:right="0" w:firstLine="400"/>
        <w:rPr/>
      </w:pPr>
      <w:r>
        <w:rPr/>
        <w:t>Озеро — самая первая и выразительная часть ландшафта. Это око Земли, глядя в которое, человек измеряет глубины своей природы.</w:t>
      </w:r>
    </w:p>
    <w:p>
      <w:pPr>
        <w:pStyle w:val="EpigraphAuthor"/>
        <w:bidi w:val="0"/>
        <w:spacing w:before="0" w:after="0"/>
        <w:ind w:left="3000" w:right="0" w:firstLine="400"/>
        <w:rPr/>
      </w:pPr>
      <w:r>
        <w:rPr/>
        <w:t>ГЕНРИ ДАВИД ТХОР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З является средством познания себя. Как и в любом поиске, только будучи в здравом уме и хорошо снаряженным, можно надеяться на успех.</w:t>
      </w:r>
    </w:p>
    <w:p>
      <w:pPr>
        <w:pStyle w:val="Normal"/>
        <w:bidi w:val="0"/>
        <w:spacing w:before="0" w:after="0"/>
        <w:ind w:left="0" w:right="0" w:firstLine="567"/>
        <w:rPr/>
      </w:pPr>
      <w:r>
        <w:rPr/>
        <w:t>Занимаясь СЗ, я, по существу, повторил устройство исторических психомантеумов. С самых ранних времен человечества было ясно, что контролировать видения можно лишь в особой среде, полностью изолированной от мира; только при этом условии может проявиться драма бессозна-. тельного ума.</w:t>
      </w:r>
    </w:p>
    <w:p>
      <w:pPr>
        <w:pStyle w:val="Normal"/>
        <w:bidi w:val="0"/>
        <w:spacing w:before="0" w:after="0"/>
        <w:ind w:left="0" w:right="0" w:firstLine="567"/>
        <w:rPr/>
      </w:pPr>
      <w:r>
        <w:rPr/>
        <w:t>Именно необходимость такой среды побудила жрецов психомантеума в Эфире к созданию подземного комплекса.</w:t>
      </w:r>
    </w:p>
    <w:p>
      <w:pPr>
        <w:pStyle w:val="Normal"/>
        <w:bidi w:val="0"/>
        <w:spacing w:before="0" w:after="0"/>
        <w:ind w:left="0" w:right="0" w:firstLine="567"/>
        <w:rPr/>
      </w:pPr>
      <w:r>
        <w:rPr/>
        <w:t>В этой путанице пещер и едва освещенных комнат становился видимым бессознательный разум, когда искателей привидений приводили, наконец, в камеру видений, чтобы «вглядываться» в полированный котел, наполненный водой.</w:t>
      </w:r>
    </w:p>
    <w:p>
      <w:pPr>
        <w:pStyle w:val="Normal"/>
        <w:bidi w:val="0"/>
        <w:spacing w:before="0" w:after="0"/>
        <w:ind w:left="0" w:right="0" w:firstLine="567"/>
        <w:rPr/>
      </w:pPr>
      <w:r>
        <w:rPr/>
        <w:t>В доме Джона Ди была специально оборудованная комната, а лучще сказать, камера видений, где он общался с ангелами. Она была комфортабельной, едва освещалась, и в ней было множество приспособлений СЗ: от знаменитого обсидианового зеркала до обычных зеркал. Камера Ди ничем не отличалась от камер предшественников. Все искатели привидений, во всех цивилизациях, от древнегреческой до английской при Елизавете, пытались вызвать духов в тщательно спланированных и оборудованных помещениях.</w:t>
      </w:r>
    </w:p>
    <w:p>
      <w:pPr>
        <w:pStyle w:val="Normal"/>
        <w:bidi w:val="0"/>
        <w:spacing w:before="0" w:after="0"/>
        <w:ind w:left="0" w:right="0" w:firstLine="567"/>
        <w:rPr/>
      </w:pPr>
      <w:r>
        <w:rPr/>
        <w:t>Архитекторы и операторы всех этих учреждений знали нечто, что в конце концов стало очевидным и для меня. Они осознавали, что такие эмоционально и духовно насыщенные свидания следует проводить в обстановке, соответствующей определенным физическим, психологическим и эстетическим принципам. Для этого есть основания:</w:t>
      </w:r>
    </w:p>
    <w:p>
      <w:pPr>
        <w:pStyle w:val="Normal"/>
        <w:bidi w:val="0"/>
        <w:spacing w:before="0" w:after="0"/>
        <w:ind w:left="0" w:right="0" w:firstLine="567"/>
        <w:rPr/>
      </w:pPr>
      <w:r>
        <w:rPr/>
        <w:t>— </w:t>
      </w:r>
      <w:r>
        <w:rPr/>
        <w:t>личность, переживающая преобразующий духовный опыт, заслуживает того, чтобы делать это в приятной и возвышающей атмосфере;</w:t>
      </w:r>
    </w:p>
    <w:p>
      <w:pPr>
        <w:pStyle w:val="Normal"/>
        <w:bidi w:val="0"/>
        <w:spacing w:before="0" w:after="0"/>
        <w:ind w:left="0" w:right="0" w:firstLine="567"/>
        <w:rPr/>
      </w:pPr>
      <w:r>
        <w:rPr/>
        <w:t>— </w:t>
      </w:r>
      <w:r>
        <w:rPr/>
        <w:t>среда может быть организована так, чтобы на находящихся в ней людей низвергались измененные состояния сознания (ИСС). Проиллюстрировать эти факторы можно на примере греков, которые строили свои оракулы во впечатляющих местах, считавшихся местами новения миров земного и следующего. Полагали, например, что Оракул в Эфире расположен вблизи входа в Подземный Мир.</w:t>
      </w:r>
    </w:p>
    <w:p>
      <w:pPr>
        <w:pStyle w:val="Normal"/>
        <w:bidi w:val="0"/>
        <w:spacing w:before="0" w:after="0"/>
        <w:ind w:left="0" w:right="0" w:firstLine="567"/>
        <w:rPr/>
      </w:pPr>
      <w:r>
        <w:rPr/>
        <w:t>В Эфире требуемый эффект состояния "между измерениями" достигался путем гармонизации многочисленных способов изменения сознания с простым унифицированным пространством. Например, подземное расположение само по себе достаточно, чтобы странным образом подействовать на психику. С тем же намерением в племени Нкоми использовали сенсорное подавление и социальную изоляцию; в племени Бвити — интоксикацию и лишение сна. И всюду использовали СЗ как средство увидеть дух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ОЗДАНИЕ НАСТРО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и создании своего усовершенствованного психомантеума я решил задействовать разносторонний подход, уделив особое внимание подтверждению родства между игрой и паранормальностью. Я всячески поощрял смех как составную часть программы не для того, чтобы искусить участников фривольностью или избыточным весельем. Делалось это с намерением помочь им безопасно и без напряжения приглушить некоторые их привычки и тем самым повысить шансы входа в ИСС. Видеопросмотр комедий или чтение комиксов не делало легковесным опыт, к которому они готовились, то есть к заклинанию духов усопших родственников. Нет, наоборот, это облегчало им восприятие того, что должно было вот-вот произойти. Для некоторых людей юмор в определенном смысле служил воротами в паранормальное.</w:t>
      </w:r>
    </w:p>
    <w:p>
      <w:pPr>
        <w:pStyle w:val="Normal"/>
        <w:bidi w:val="0"/>
        <w:spacing w:before="0" w:after="0"/>
        <w:ind w:left="0" w:right="0" w:firstLine="567"/>
        <w:rPr/>
      </w:pPr>
      <w:r>
        <w:rPr/>
        <w:t>Стратегия заключалась в том, чтобы задействовать в окружающей среде как можно больше факторов, облегчающих переход в ИСС. Помимо юмбра, эти факторы включают: природу, дезориентацию чувства времени, искусство, интеллектуальную стимуляцию и, естественно, прозрачные поверхности, такие как зеркала.</w:t>
      </w:r>
    </w:p>
    <w:p>
      <w:pPr>
        <w:pStyle w:val="Normal"/>
        <w:bidi w:val="0"/>
        <w:spacing w:before="0" w:after="0"/>
        <w:ind w:left="0" w:right="0" w:firstLine="567"/>
        <w:rPr/>
      </w:pPr>
      <w:r>
        <w:rPr/>
        <w:t>В предыдущих главах я уже упоминал, как все это было задействовано в Театре Разума. Но если вы интересуетесь, как вам самим создать необходимый для инициации видений настрой, если вы собираетесь сами проводить СЗ, позвольте мне еще раз вернуться к необходимым компонентам и кое-что предложить.</w:t>
      </w:r>
    </w:p>
    <w:p>
      <w:pPr>
        <w:pStyle w:val="Normal"/>
        <w:bidi w:val="0"/>
        <w:spacing w:before="0" w:after="0"/>
        <w:ind w:left="0" w:right="0" w:firstLine="567"/>
        <w:rPr/>
      </w:pPr>
      <w:r>
        <w:rPr/>
        <w:t>Природа. Так как Театр Разума расположен в сельской местности на юге, не было проблем с погружением моих подопытных в естественную отвлекающую среду. Мы окружены лесом и полянами, и там приятно гулять. Ручей, протекающий у моей преобразованной мельницы, заполнен черепахами и змеями и убаюкивает своим журчанием.</w:t>
      </w:r>
    </w:p>
    <w:p>
      <w:pPr>
        <w:pStyle w:val="Normal"/>
        <w:bidi w:val="0"/>
        <w:spacing w:before="0" w:after="0"/>
        <w:ind w:left="0" w:right="0" w:firstLine="567"/>
        <w:rPr/>
      </w:pPr>
      <w:r>
        <w:rPr/>
        <w:t>В более урбанизированных поселениях такие места найти трудно. Но можно попробовать искусственно воссоздать природные явления. В большинстве универсальных магазинов продаются магнитофонные записи природных звуков, например, плещущих у берега волн или дождя в тропическом лесу. Слушая эти записи во время прогулок по парку, а то и на городской улице, я убедился, что они способствуют достижению глубокой релаксации.</w:t>
      </w:r>
    </w:p>
    <w:p>
      <w:pPr>
        <w:pStyle w:val="Normal"/>
        <w:bidi w:val="0"/>
        <w:spacing w:before="0" w:after="0"/>
        <w:ind w:left="0" w:right="0" w:firstLine="567"/>
        <w:rPr/>
      </w:pPr>
      <w:r>
        <w:rPr/>
        <w:t>Изменения чувства времени. В Театре Разума подопытных просили не носить часов. Повсюду была старинная обстановка и не было часов, что позволило вернуть клиентов в те давние времена, когда люди меньше полагались на технологию. Такая среда напоминает нам об истории, о многих поколениях, пришедших и ушедших прежде нас. Она также напоминает, что люди прекрасно себя чувствовали в менее суетном окружении.</w:t>
      </w:r>
    </w:p>
    <w:p>
      <w:pPr>
        <w:pStyle w:val="Normal"/>
        <w:bidi w:val="0"/>
        <w:spacing w:before="0" w:after="0"/>
        <w:ind w:left="0" w:right="0" w:firstLine="567"/>
        <w:rPr/>
      </w:pPr>
      <w:r>
        <w:rPr/>
        <w:t>Если вы не располагаете старинной мебелью или соответствующей комнатой, можно настраиваться на такой лад, рассматривая старые фотографии, иллюстрации о прежней жизни. Если вы твердо решили переместиться назад во времени, поищите в магазинах старинный стереоскопический бинокуляр, к нему всегда прилагаются и картинки. Этот забытый метод рассматривать фотографии приоткроет вам окошечко в давно прошедшие времена.</w:t>
      </w:r>
    </w:p>
    <w:p>
      <w:pPr>
        <w:pStyle w:val="Normal"/>
        <w:bidi w:val="0"/>
        <w:spacing w:before="0" w:after="0"/>
        <w:ind w:left="0" w:right="0" w:firstLine="567"/>
        <w:rPr/>
      </w:pPr>
      <w:r>
        <w:rPr/>
        <w:t>Закройте циферблаты имеющихся часов; это и усилит иллюзию воссоединения с прошлым, и ослабит чувство времени. При необходимости отмечать ход времени, я предлагаю во время занятий СЗ делать это с помощью песочных часов.</w:t>
      </w:r>
    </w:p>
    <w:p>
      <w:pPr>
        <w:pStyle w:val="Normal"/>
        <w:bidi w:val="0"/>
        <w:spacing w:before="0" w:after="0"/>
        <w:ind w:left="0" w:right="0" w:firstLine="567"/>
        <w:rPr/>
      </w:pPr>
      <w:r>
        <w:rPr/>
        <w:t>Искусство. Искусство само по себе инициирует ИСС у многих людей. Выше упоминался синдром Стендаля, форма нервного расстройства, которым страдают многие, подвергшиеся воздействию великого искусства. Упоминалось также, что некоторые музыканты сообщают о своем паранормальном опыте, включая внетелесное восприятие, при исполнении классических музыкальных произведений.</w:t>
      </w:r>
    </w:p>
    <w:p>
      <w:pPr>
        <w:pStyle w:val="Normal"/>
        <w:bidi w:val="0"/>
        <w:spacing w:before="0" w:after="0"/>
        <w:ind w:left="0" w:right="0" w:firstLine="567"/>
        <w:rPr/>
      </w:pPr>
      <w:r>
        <w:rPr/>
        <w:t>Я использовал и музыку, и искусство, чтобы повернуть разум людей к ИСС. Произведения искусства демонстрировались повсюду в здании, и не просто «приятные» произведения. Выбиралось то, что удивляет, шокирует, веселит, расстраивает, все, что стимулирует ум в непривычном для него направлении.</w:t>
      </w:r>
    </w:p>
    <w:p>
      <w:pPr>
        <w:pStyle w:val="Normal"/>
        <w:bidi w:val="0"/>
        <w:spacing w:before="0" w:after="0"/>
        <w:ind w:left="0" w:right="0" w:firstLine="567"/>
        <w:rPr/>
      </w:pPr>
      <w:r>
        <w:rPr/>
        <w:t>Такого же действия искусства нетрудно добиться и дома. Возможно, на стенах вашего жилища висят какие-нибудь картины — замените их на произведения другого стиля. Можно и не вводить себя в расходы и заботы, а просто полистать книги по искусству и добиться того же эффекта. Цветные репродукции работ Сальвадора Дали, Макса Эрнста, Пабло Пикассо вполне доступны и прекрасно действуют на психику большинства людей. Я нахожу, что прекрасно взбадривают карикатуры и мультипликации, особенно работы Карла Баркса, нарисовавшего Дядюшку Скруджа — Доналда Дакка.</w:t>
      </w:r>
    </w:p>
    <w:p>
      <w:pPr>
        <w:pStyle w:val="Normal"/>
        <w:bidi w:val="0"/>
        <w:spacing w:before="0" w:after="0"/>
        <w:ind w:left="0" w:right="0" w:firstLine="567"/>
        <w:rPr/>
      </w:pPr>
      <w:r>
        <w:rPr/>
        <w:t>Утешение красотой — только часть того, что рационально взять у искусства, готовясь к СЗ. Важно, чтобы возникали ощущения удивления, шока, даже определенного сдвига. Эстетическое восприятие само по себе есть определенный вид изменения сознания. Нам нужно добиться, чтобы возникло чувство удивления миром.</w:t>
      </w:r>
    </w:p>
    <w:p>
      <w:pPr>
        <w:pStyle w:val="Normal"/>
        <w:bidi w:val="0"/>
        <w:spacing w:before="0" w:after="0"/>
        <w:ind w:left="0" w:right="0" w:firstLine="567"/>
        <w:rPr/>
      </w:pPr>
      <w:r>
        <w:rPr/>
        <w:t>Интеллектуальная стимуляция. Знания всегда были важным источником духовного наставления и просвещения. Уже упоминалось, что в Театре Разума было обширное собрание книг по ИСС, паранормальным явлениям и духовности. Не составляет труда собрать такую же библиотечку: большая часть книг всегда имеется в продаже в крупных магазинах.</w:t>
      </w:r>
    </w:p>
    <w:p>
      <w:pPr>
        <w:pStyle w:val="Normal"/>
        <w:bidi w:val="0"/>
        <w:spacing w:before="0" w:after="0"/>
        <w:ind w:left="0" w:right="0" w:firstLine="567"/>
        <w:rPr/>
      </w:pPr>
      <w:r>
        <w:rPr/>
        <w:t>Но интеллектуальная стимуляция приходит не только при чтении. СЗ все-таки зрительное явление, и некоторые предпочитают искать интеллектуальную стимуляцию, тоже визуальную, в какой-либо промежуточной среде, предоставляющей уму возможность удивляться.</w:t>
      </w:r>
    </w:p>
    <w:p>
      <w:pPr>
        <w:pStyle w:val="Normal"/>
        <w:bidi w:val="0"/>
        <w:spacing w:before="0" w:after="0"/>
        <w:ind w:left="0" w:right="0" w:firstLine="567"/>
        <w:rPr/>
      </w:pPr>
      <w:r>
        <w:rPr/>
        <w:t>Одна из возможностей — наблюдения в микроскоп. Я недавно установил простой в использовании анатомический микроскоп, чтобы мои подопытные имели 'возможность совершать умопомрачительные экскурсии в микрокосмические царства.</w:t>
      </w:r>
    </w:p>
    <w:p>
      <w:pPr>
        <w:pStyle w:val="Normal"/>
        <w:bidi w:val="0"/>
        <w:spacing w:before="0" w:after="0"/>
        <w:ind w:left="0" w:right="0" w:firstLine="567"/>
        <w:rPr/>
      </w:pPr>
      <w:r>
        <w:rPr/>
        <w:t>Возможности существуют и в макрокосмосе. Один астроном недавно рассказывал мне о статье в астрономическом журнале, в которой сообщалось, что многие астрономы испытывают внетелесное восприятие или другие глубокие внутренние приключения, когда вглядываются через свои телескопы в бесконечные межпланетные и межзвездные пространства.</w:t>
      </w:r>
    </w:p>
    <w:p>
      <w:pPr>
        <w:pStyle w:val="Normal"/>
        <w:bidi w:val="0"/>
        <w:spacing w:before="0" w:after="0"/>
        <w:ind w:left="0" w:right="0" w:firstLine="567"/>
        <w:rPr/>
      </w:pPr>
      <w:r>
        <w:rPr/>
        <w:t>Уже одно это указывает мне на единство природы Вселенной и разума. Тесный контакт с ней может чудесным образом влиять на все наши мысленные чувствования.</w:t>
      </w:r>
    </w:p>
    <w:p>
      <w:pPr>
        <w:pStyle w:val="Normal"/>
        <w:bidi w:val="0"/>
        <w:spacing w:before="0" w:after="0"/>
        <w:ind w:left="0" w:right="0" w:firstLine="567"/>
        <w:rPr/>
      </w:pPr>
      <w:r>
        <w:rPr/>
        <w:t>Памятные вещи. Наконец, если вы намереваетесь увидеть любимого вами усопшего, важно, чтобы его личность прочно запечатлелась в вашем мозгу. Это не слишком трудно. Фотографии весьма эффективное средство для этого. Заполненные воспоминаниями семейные альбомы расшевелят как бессознательный, так и сознательный разум. То же делают семейные кинои видеофильмы.</w:t>
      </w:r>
    </w:p>
    <w:p>
      <w:pPr>
        <w:pStyle w:val="Normal"/>
        <w:bidi w:val="0"/>
        <w:spacing w:before="0" w:after="0"/>
        <w:ind w:left="0" w:right="0" w:firstLine="567"/>
        <w:rPr/>
      </w:pPr>
      <w:r>
        <w:rPr/>
        <w:t>Другой способ сентиментального настроя связан с памятными вещами умерших близких. Люди приносили ассоциирующиеся в их сознании с близким человеком предметы одежды, рыболовные снасти, инструменты, шахматы, трубки, очки, старые письма и многое другое. Все, что связано с любимым человеком, предоставляет хорошие возможности освежить воспоминания и чувства.</w:t>
      </w:r>
    </w:p>
    <w:p>
      <w:pPr>
        <w:pStyle w:val="Normal"/>
        <w:bidi w:val="0"/>
        <w:spacing w:before="0" w:after="0"/>
        <w:ind w:left="0" w:right="0" w:firstLine="567"/>
        <w:rPr/>
      </w:pPr>
      <w:r>
        <w:rPr/>
        <w:t>Объединение факторов. Все, о чем говорилось, имеет целью изменить вашу привычку смотреться в зеркало и создать настрой, облегчающий вход в другие уровни разума.</w:t>
      </w:r>
    </w:p>
    <w:p>
      <w:pPr>
        <w:pStyle w:val="Normal"/>
        <w:bidi w:val="0"/>
        <w:spacing w:before="0" w:after="0"/>
        <w:ind w:left="0" w:right="0" w:firstLine="567"/>
        <w:rPr/>
      </w:pPr>
      <w:r>
        <w:rPr/>
        <w:t>Я хотел бы уметь составлять расписание, чем и как долго нужно заниматься — но не умею. Для кого-то час, проведенный в общении с природой, слишком много, а получаса рассматривания фотографий слишком мало. Проводя сессии СЗ, я обычно ориентируюсь на уровень энтузиазма, когда предлагаю сменить способ настроя.</w:t>
      </w:r>
    </w:p>
    <w:p>
      <w:pPr>
        <w:pStyle w:val="Normal"/>
        <w:bidi w:val="0"/>
        <w:spacing w:before="0" w:after="0"/>
        <w:ind w:left="0" w:right="0" w:firstLine="567"/>
        <w:rPr/>
      </w:pPr>
      <w:r>
        <w:rPr/>
        <w:t>Если вы готовитесь сами, мой совет вам прост: не мучайте себя. Если вы рассматриваете картины и через пятнадцать минут чувствуете, что с вас достаточно — так тому и быть. Если вам хочется часок погулять на природе — непременно погуляйте. Так же и с памятными вещами. Если вы полчаса разглядываете старые фотографии и больше не хотите — наверное, и не нужно. До тех пор, пока вам не надоело ваше занятие, все в порядке.</w:t>
      </w:r>
    </w:p>
    <w:p>
      <w:pPr>
        <w:pStyle w:val="Normal"/>
        <w:bidi w:val="0"/>
        <w:spacing w:before="0" w:after="0"/>
        <w:ind w:left="0" w:right="0" w:firstLine="567"/>
        <w:rPr/>
      </w:pPr>
      <w:r>
        <w:rPr/>
        <w:t>С видениями ассоциируется «размягченное» состояние ума. Состояние напряженного ожидания почти наверняка заблокирует опыт. С другой стороны, спокойная и уверенная надежда на возникновение видения, похоже, увеличивает их вероятность. Управляющий фактор здесь — степень релаксации.</w:t>
      </w:r>
    </w:p>
    <w:p>
      <w:pPr>
        <w:pStyle w:val="Normal"/>
        <w:bidi w:val="0"/>
        <w:spacing w:before="0" w:after="0"/>
        <w:ind w:left="0" w:right="0" w:firstLine="567"/>
        <w:rPr/>
      </w:pPr>
      <w:r>
        <w:rPr/>
        <w:t>Сделав все необходимое и чувствуя себя в готовности, можете приступать непосредственно к СЗ.</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ЕРКАЛЬНЫЕ ПРИБОР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ножество различных предметов и объектов использовалось для СЗ. Некоторые упомянуты в настоящей книге: это прозрачные шары, зеркала, полированный металл, кувшины и чаши с водой, полированные лампы, озера и многое другое. Годится почти все, что обеспечивает чистую глубину.</w:t>
      </w:r>
    </w:p>
    <w:p>
      <w:pPr>
        <w:pStyle w:val="Normal"/>
        <w:bidi w:val="0"/>
        <w:spacing w:before="0" w:after="0"/>
        <w:ind w:left="0" w:right="0" w:firstLine="567"/>
        <w:rPr/>
      </w:pPr>
      <w:r>
        <w:rPr/>
        <w:t>В стародавние времена люди считали, что зеркальные видения производит волшебная энергия, присущая самому объекту, в который вглядываются. Такие верования сохранились и до наших дней. Время от времени можно услышать, как продавец доверительно объясняет, что для СЗ прозрачные шарики из настоящего кварца лучше всего, потому что в них заключается магическая сила.</w:t>
      </w:r>
    </w:p>
    <w:p>
      <w:pPr>
        <w:pStyle w:val="Normal"/>
        <w:bidi w:val="0"/>
        <w:spacing w:before="0" w:after="0"/>
        <w:ind w:left="0" w:right="0" w:firstLine="567"/>
        <w:rPr/>
      </w:pPr>
      <w:r>
        <w:rPr/>
        <w:t>Надо понимать, что разные вещества, используемые для СЗ, могут вызывать различные чувственные ассоциации. Скажем, гидромания, которая на протяжении веков была распространенной формой СЗ, вызывает в памяти мифологию, связанную с водой; вода же — один из наиболее общих символов бессознательного разума. Кристалл общий бессознательный образ себя самого. А камни, которые иногда полируют и используют для СЗ, вызывают бессознательный образ постоянства. Они также связаны с духовным и интеллектуальным поисками человечества: утверждают, что Христос построил свою церковь на скале, паломники мусульмане отправляются к священному камню в Мекке, камень Розетты был ключом к древним языкам, и Джон Ди ссылался на свое зеркало из обсидиана как на священный камень.</w:t>
      </w:r>
    </w:p>
    <w:p>
      <w:pPr>
        <w:pStyle w:val="Normal"/>
        <w:bidi w:val="0"/>
        <w:spacing w:before="0" w:after="0"/>
        <w:ind w:left="0" w:right="0" w:firstLine="567"/>
        <w:rPr/>
      </w:pPr>
      <w:r>
        <w:rPr/>
        <w:t>В таком смысле выбор того или иного объекта для СЗ имеет определенное значение. Нередко эти объекты становятся символом «Я». В пятнадцатом веке шотландец Кеннет Мак-Кензи, занимавшийся СЗ, утверждал, что его камень видений свалился ему на грудь во время сна. Джон Дй настаивал, что камень передали ангелы. Многие современники дают аналогичные объяснения относительно своих приспособлений.</w:t>
      </w:r>
    </w:p>
    <w:p>
      <w:pPr>
        <w:pStyle w:val="Normal"/>
        <w:bidi w:val="0"/>
        <w:spacing w:before="0" w:after="0"/>
        <w:ind w:left="0" w:right="0" w:firstLine="567"/>
        <w:rPr/>
      </w:pPr>
      <w:r>
        <w:rPr/>
        <w:t>К объектам, отражающим внутреннюю сущность личности, естественно, начинают относиться как к части своего «Я», и такое отношение тем вероятнее, чем глубже самоисследование. Объект становится символом самопознания. Еще одно свидетельство символического единства «Я» и прозрачного шара дают юмористы: они утверждают, что шарик «дефектен», если консультирующий их предсказатель видит не устраивающий их образ.</w:t>
      </w:r>
    </w:p>
    <w:p>
      <w:pPr>
        <w:pStyle w:val="Normal"/>
        <w:bidi w:val="0"/>
        <w:spacing w:before="0" w:after="0"/>
        <w:ind w:left="0" w:right="0" w:firstLine="567"/>
        <w:rPr/>
      </w:pPr>
      <w:r>
        <w:rPr/>
        <w:t>В конце концов, не оккультная сущность предмета для СЗ, а именно разум глядящего есть базис зеркальных видений. Прозрачная же среда в действительности — зеркало души. Собственно, СЗ является фактором, сообщающим неопределенной атмосфере завершенность опыта. Колдовская же аура обязана пространственной локализации мозговых процессов в объекте для СЗ.</w:t>
      </w:r>
    </w:p>
    <w:p>
      <w:pPr>
        <w:pStyle w:val="Normal"/>
        <w:bidi w:val="0"/>
        <w:spacing w:before="0" w:after="0"/>
        <w:ind w:left="0" w:right="0" w:firstLine="567"/>
        <w:rPr/>
      </w:pPr>
      <w:r>
        <w:rPr/>
        <w:t>Взвесив все, я. полагаю, что важно в качестве объекта вглядывания использовать то, что для вас удобно. Я предпочитаю зеркало. Вы можете предпочесть тот или иной из названных объектов. Не важно, что именно вы предпочтете, важно, чтобы это работа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КТ ВГЛЯДЫВ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заботьтесь, чтобы никто не беспокоил вас во время СЗ. Найдите уединенное место, отключите телефон, повесьте на дверь табличку "Не беспокоить", если это необходимо. Важно, чтобы вам было комфортно и вы могли бы понастоящему расслабиться.</w:t>
      </w:r>
    </w:p>
    <w:p>
      <w:pPr>
        <w:pStyle w:val="Normal"/>
        <w:bidi w:val="0"/>
        <w:spacing w:before="0" w:after="0"/>
        <w:ind w:left="0" w:right="0" w:firstLine="567"/>
        <w:rPr/>
      </w:pPr>
      <w:r>
        <w:rPr/>
        <w:t>Сядьте в удобное кресло, которое поддержит сзади голову, даже если вы глубоко расслабитесь. Поставьте зеркало и кресло так, чтобы вам не пришлось напрягать глаза.</w:t>
      </w:r>
    </w:p>
    <w:p>
      <w:pPr>
        <w:pStyle w:val="Normal"/>
        <w:bidi w:val="0"/>
        <w:spacing w:before="0" w:after="0"/>
        <w:ind w:left="0" w:right="0" w:firstLine="567"/>
        <w:rPr/>
      </w:pPr>
      <w:r>
        <w:rPr/>
        <w:t>Неяркий подсвет сзади обычно лучше всего, но вам придется поэкспериментировать, прежде чем вы найдете правильное освещение. Можно использовать, особенно вначале, свечи или электрические лампочки в виде свечей. Многие считают, что лучшее время для СЗ — это сумерки; похоже, что у многих людей именно это время инспирирует ИСС. Позже, приобретя опыт, вы сможете проводить СЗ и при ярком свете.</w:t>
      </w:r>
    </w:p>
    <w:p>
      <w:pPr>
        <w:pStyle w:val="Normal"/>
        <w:bidi w:val="0"/>
        <w:spacing w:before="0" w:after="0"/>
        <w:ind w:left="0" w:right="0" w:firstLine="567"/>
        <w:rPr/>
      </w:pPr>
      <w:r>
        <w:rPr/>
        <w:t>Техника собственно СЗ очень проста. Сядьте удобно, расслабьтесь и смотрите внимательно в чистую глубину зеркала, не пытаясь что-либо увидеть. Некоторые сравнивают это со взглядом вдаль. Как следует расслабьтесь, ваши руки должны ощущать тяжесть, а кончики пальцев чуточку подрагивать, как при раздражении слабым электрическим током. Это подрагивание — покалывание почти всегда сигнализирует о начале гипногогического состояния.</w:t>
      </w:r>
    </w:p>
    <w:p>
      <w:pPr>
        <w:pStyle w:val="Normal"/>
        <w:bidi w:val="0"/>
        <w:spacing w:before="0" w:after="0"/>
        <w:ind w:left="0" w:right="0" w:firstLine="567"/>
        <w:rPr/>
      </w:pPr>
      <w:r>
        <w:rPr/>
        <w:t>Ваш объект вглядывания скорее всего затуманится. Некоторые говорят об образе, напоминающем небо в облачный день. Другие замечают, что зеркало стало темнее. — то бы ни было, но изменения в ясности вашего объекта сигнализируют вам, что видение на подход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УСТЬ ОНО ТЕЧ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юди часто спрашивают, что лучше: задавать интересующие их вопросы при возникновении видения или пассивно наблюдать, как оно разворачивается. Общее правило — не следует управлять видением, особенно в первых опытах. Позвольте им течь свободно.</w:t>
      </w:r>
    </w:p>
    <w:p>
      <w:pPr>
        <w:pStyle w:val="Normal"/>
        <w:bidi w:val="0"/>
        <w:spacing w:before="0" w:after="0"/>
        <w:ind w:left="0" w:right="0" w:firstLine="567"/>
        <w:rPr/>
      </w:pPr>
      <w:r>
        <w:rPr/>
        <w:t>Попытки вести образы добавляют еще один уровень сложности, тем самым снижая вероятность возникновения видения. Когда вы несколько адаптируетесь к СЗ, полезно задать в уме конкретные вопросы, но обязательно перед входом в транс, особенно если вы намерены исследовать и понять себя. Попытки направлять образы после того, как они возникли, обычно приводят к их исчезновению. Я не совсем уверен, однако полагаю, что сознательная мысль выводит вас из гипногогического состояния ума, в котором возникают видения.</w:t>
      </w:r>
    </w:p>
    <w:p>
      <w:pPr>
        <w:pStyle w:val="Normal"/>
        <w:bidi w:val="0"/>
        <w:spacing w:before="0" w:after="0"/>
        <w:ind w:left="0" w:right="0" w:firstLine="567"/>
        <w:rPr/>
      </w:pPr>
      <w:r>
        <w:rPr/>
        <w:t>Сколько времени живут образы? Обычно менее минуты, особенно у тех, кому не удается оставаться в релаксации. Некоторым из моих подопытных удавалось с первой попытки удерживать образы до десяти минут. По мере вашего совершенствования в СЗ продолжительность видений будет увеличиваться.</w:t>
      </w:r>
    </w:p>
    <w:p>
      <w:pPr>
        <w:pStyle w:val="Normal"/>
        <w:bidi w:val="0"/>
        <w:spacing w:before="0" w:after="0"/>
        <w:ind w:left="0" w:right="0" w:firstLine="567"/>
        <w:rPr/>
      </w:pPr>
      <w:r>
        <w:rPr/>
        <w:t>Иногда вы ничего не будете видеть, но будете слышать голос или ощущать прикосновения ваших близких. Некоторые могут всеми органами восприятия чувствовать определенную личность или ее местоположение и при этом ничего не видеть. Как вы знаете из этой книги, у вас может возникнуть чувство, что вы вошли в ваш объект для СЗ или что образы вышли из него наружу. — то бы ни случилось, все станет очевидным после того, как визуальное свидание начнется и закончи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АПИСЫВАЙТЕ ОПЫ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рекомендую вам делать записи немедленно по окончании опыта. Записывайте мельчайшие подробности. Записывайте ощущения, приведшие вас к видению, что вы видели или чувствовали во время вашего опыта, как и почему оно закончилось.</w:t>
      </w:r>
    </w:p>
    <w:p>
      <w:pPr>
        <w:pStyle w:val="Normal"/>
        <w:bidi w:val="0"/>
        <w:spacing w:before="0" w:after="0"/>
        <w:ind w:left="0" w:right="0" w:firstLine="567"/>
        <w:rPr/>
      </w:pPr>
      <w:r>
        <w:rPr/>
        <w:t>Тщательные постоянные записи помогут вам предвидеть содержание вашего следующего зеркального видения. Они покажут вам разницу между сессиями СЗ и научат, каким образом извлечь максимум из опытов СЗ.</w:t>
      </w:r>
    </w:p>
    <w:p>
      <w:pPr>
        <w:pStyle w:val="Normal"/>
        <w:bidi w:val="0"/>
        <w:spacing w:before="0" w:after="0"/>
        <w:ind w:left="0" w:right="0" w:firstLine="567"/>
        <w:rPr/>
      </w:pPr>
      <w:r>
        <w:rPr/>
        <w:t>Записи помогут вам помнить, какими были ваши эксперименты. Записывайте природу ваших видений, кого или что вы видели и слышали, и даже как вы себя чувствовали с развитием событий. Поступая так, вы подготовитесь к проведению точных последующих опы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Е ПЕРЕСТАРАЙТЕС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сли в вашей сессии видение не состоялось, необходимо рассмотреть возможные причины неудачи.</w:t>
      </w:r>
    </w:p>
    <w:p>
      <w:pPr>
        <w:pStyle w:val="Normal"/>
        <w:bidi w:val="0"/>
        <w:spacing w:before="0" w:after="0"/>
        <w:ind w:left="0" w:right="0" w:firstLine="567"/>
        <w:rPr/>
      </w:pPr>
      <w:r>
        <w:rPr/>
        <w:t>Наиболее распространенная причина отсутствия видения — излишнее старание. Подопытные часто сообщали, что видения чудесным образом начинались после того, как они прекращали попытки что-либо увидеть или, по крайней мере, начинали развлекаться мыслями типа "будет — не будет".</w:t>
      </w:r>
    </w:p>
    <w:p>
      <w:pPr>
        <w:pStyle w:val="Normal"/>
        <w:bidi w:val="0"/>
        <w:spacing w:before="0" w:after="0"/>
        <w:ind w:left="0" w:right="0" w:firstLine="567"/>
        <w:rPr/>
      </w:pPr>
      <w:r>
        <w:rPr/>
        <w:t>Однажды я проводил СЗ с восемью выздоравливающими алкоголиками. Только к двоим из них пришло видение во время сессии. Возможная причина неуспеха в том, что алкоголиков "контролирует каприз", вследствие чего им сложно расслабиться и настроить ум на рассеянный лад. Я предложил им в следующий раз просто "не прилагать усилий" и посидеть там чуть подольше, так как сама идея "оставить работу" способна расслабить их.</w:t>
      </w:r>
    </w:p>
    <w:p>
      <w:pPr>
        <w:pStyle w:val="Normal"/>
        <w:bidi w:val="0"/>
        <w:spacing w:before="0" w:after="0"/>
        <w:ind w:left="0" w:right="0" w:firstLine="567"/>
        <w:rPr/>
      </w:pPr>
      <w:r>
        <w:rPr/>
        <w:t>В некоторых отношениях состояние ума для визуальных опытов противоположно его состоянию, когда мы сознательно пытаемся что-либо делать. И в то же время уверенное ожидание способствует приходу видений. Степень умственной релаксации, похоже, является здесь управляющим фактором.</w:t>
      </w:r>
    </w:p>
    <w:p>
      <w:pPr>
        <w:pStyle w:val="Normal"/>
        <w:bidi w:val="0"/>
        <w:spacing w:before="0" w:after="0"/>
        <w:ind w:left="0" w:right="0" w:firstLine="567"/>
        <w:rPr/>
      </w:pPr>
      <w:r>
        <w:rPr/>
        <w:t>Отвлечения — другая обычная причина отсутствия видений. Отвлечь могут посторонние шумы и физический дискомфорт. Возможно, в комнате излишне тепло или слишком холодно, или слишком шумно. Некоторые люди после приема тяжелой пищи совершенно не способны к визуальным опытам, хотя легкая еда рекомендуется, так как повышает содержание сахара в крови, и поэтому голод вас не отвлекает. Кофеин также возбуждающе действует на нервную систему людей. Существует положительная связь между богатой калием диетой и эффективным воображением. С другой стороны, потребление в больших количествах кальция затрудняет визуальные опыты. Поэтому за день до СЗ следует ограничить ^потребление молочных продуктов и есть побольше овощей и фруктов.</w:t>
      </w:r>
    </w:p>
    <w:p>
      <w:pPr>
        <w:pStyle w:val="Normal"/>
        <w:bidi w:val="0"/>
        <w:spacing w:before="0" w:after="0"/>
        <w:ind w:left="0" w:right="0" w:firstLine="567"/>
        <w:rPr/>
      </w:pPr>
      <w:r>
        <w:rPr/>
        <w:t>Хочу подчеркнуть, что физические упражнения составляют важную часть релаксации. Большинство людей даже после очень легкой физической нагрузки гораздо глубже расслабляются, что доказывают замедление сердцебиения и понижение кровяного давления. Если у вас трудности с релаксацией или настроем ума на рассеянный лад при СЗ, возможно, что это вызвано отсутствием физической нагрузки. Я обнаружил, что упражнения — наилучший путь вызвать глубокое мускульное расслабление, что в свою очередь подготавливает вхождение в "визуальное состояние". Естественно, прежде чем приступить к тренировкам, посоветуйтесь со своим врачом.</w:t>
      </w:r>
    </w:p>
    <w:p>
      <w:pPr>
        <w:pStyle w:val="Normal"/>
        <w:bidi w:val="0"/>
        <w:spacing w:before="0" w:after="0"/>
        <w:ind w:left="0" w:right="0" w:firstLine="567"/>
        <w:rPr/>
      </w:pPr>
      <w:r>
        <w:rPr/>
        <w:t>Еще одна причина неудачных СЗ — это физическая боль. Боли в спине особенно затрудняют нахождение в сидячей позе, не говоря уже о релаксации и собственно СЗ. Ничего худого не случиться, если в этом случае СЗ вы будете осуществлять лежа.</w:t>
      </w:r>
    </w:p>
    <w:p>
      <w:pPr>
        <w:pStyle w:val="Normal"/>
        <w:bidi w:val="0"/>
        <w:spacing w:before="0" w:after="0"/>
        <w:ind w:left="0" w:right="0" w:firstLine="567"/>
        <w:rPr/>
      </w:pPr>
      <w:r>
        <w:rPr/>
        <w:t>Иногда требуются длительное время или несколько попыток для успешных зрительных экспериментов. Вы можете быть в полной готовности и тем не менее не испытать видений. Предлагаю вам не отступать и несколько раз повторить попытки. В моих опытах с первого раза это удалось только половине людей. Немалое число из оставшихся имели видения со второй, третьей и даже четвертой попытки.</w:t>
      </w:r>
    </w:p>
    <w:p>
      <w:pPr>
        <w:pStyle w:val="Normal"/>
        <w:bidi w:val="0"/>
        <w:spacing w:before="0" w:after="0"/>
        <w:ind w:left="0" w:right="0" w:firstLine="567"/>
        <w:rPr/>
      </w:pPr>
      <w:r>
        <w:rPr/>
        <w:t>Почему люди, потерпев неудачу, повторяют свои попытки? Ответ, вероятно, кроется в других удовольствиях СЗ. Многие говорили, что никогда прежде не испытывали столь глубокой релаксации. Некоторые даже занимаются СЗ преимущественно ради релаксации, считая видения не больше чем интересным дополнени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ГРАЙТ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сли все это больше кажется игрой, нежели наукой, то я считаю свою задачу выполненной.</w:t>
      </w:r>
    </w:p>
    <w:p>
      <w:pPr>
        <w:pStyle w:val="Normal"/>
        <w:bidi w:val="0"/>
        <w:spacing w:before="0" w:after="0"/>
        <w:ind w:left="0" w:right="0" w:firstLine="567"/>
        <w:rPr/>
      </w:pPr>
      <w:r>
        <w:rPr/>
        <w:t>В своем развитии парапсихология стала абстрактной и интеллектуализировалась и, похоже, забыла о своей связи с душой. Она старается быть серьезной наукой и поэтому часто неспособна утешить тех, кто обращается к ней во время личных потерь и горестей.</w:t>
      </w:r>
    </w:p>
    <w:p>
      <w:pPr>
        <w:pStyle w:val="Normal"/>
        <w:bidi w:val="0"/>
        <w:spacing w:before="0" w:after="0"/>
        <w:ind w:left="0" w:right="0" w:firstLine="567"/>
        <w:rPr/>
      </w:pPr>
      <w:r>
        <w:rPr/>
        <w:t>Современная парапсихология опирается на сходство с наукой. Я предлагаю рассмотреть ее сходство с развлечением, юмором и игрой.</w:t>
      </w:r>
    </w:p>
    <w:p>
      <w:pPr>
        <w:pStyle w:val="Normal"/>
        <w:bidi w:val="0"/>
        <w:spacing w:before="0" w:after="0"/>
        <w:ind w:left="0" w:right="0" w:firstLine="567"/>
        <w:rPr/>
      </w:pPr>
      <w:r>
        <w:rPr/>
        <w:t>Юмор и игра являются одними из наиболее значительных занятий человека. В столкновении с жизнью совершенно необходимо утешение, которое они представляют, не говоря уже о том, что творческая игра — непременный спутник открытия.</w:t>
      </w:r>
    </w:p>
    <w:p>
      <w:pPr>
        <w:pStyle w:val="Normal"/>
        <w:bidi w:val="0"/>
        <w:spacing w:before="0" w:after="0"/>
        <w:ind w:left="0" w:right="0" w:firstLine="567"/>
        <w:rPr/>
      </w:pPr>
      <w:r>
        <w:rPr/>
        <w:t>В лучших своих проявлениях парапсихология может пробудить удивление и интерес к непредсказуемой природе Вселенной и к бесконечности сознания.</w:t>
      </w:r>
    </w:p>
    <w:p>
      <w:pPr>
        <w:pStyle w:val="Normal"/>
        <w:bidi w:val="0"/>
        <w:spacing w:before="0" w:after="0"/>
        <w:ind w:left="0" w:right="0" w:firstLine="567"/>
        <w:rPr/>
      </w:pPr>
      <w:r>
        <w:rPr/>
        <w:t>В действительности парапсихология дирижирует определенными методами и средствами систематического поиска, будучи на службе у духовности. Она может возбудить достойные чувства благоговения и удивления. Она не может предложить нам доказательства жизни после смерти, но оставляет нам надежду.</w:t>
      </w:r>
    </w:p>
    <w:p>
      <w:pPr>
        <w:pStyle w:val="Normal"/>
        <w:bidi w:val="0"/>
        <w:spacing w:before="0" w:after="0"/>
        <w:ind w:left="0" w:right="0" w:firstLine="567"/>
        <w:rPr/>
      </w:pPr>
      <w:r>
        <w:rPr/>
        <w:t>Я никоим образом не имею в виду, что парапсихологи (занимаясь СЗ, вы тоже причислены к ним) согласны на что-то меньшее, нежели точное соответствие истине. Вы обязаны почитать истину столь же глубоко, как и ученые, пусть вы и не имеете возможности выполнить систематичесХ кое исследование, как это делают учены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 ПОИСКАХ ГРАНИЦ</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се элементы СЗ в их взаимодействии имеют цель открыть окошко в другие измерения ума. Поэтому приятно слышать подтверждения посетителей: это как "ступить в другой мир".</w:t>
      </w:r>
    </w:p>
    <w:p>
      <w:pPr>
        <w:pStyle w:val="Normal"/>
        <w:bidi w:val="0"/>
        <w:spacing w:before="0" w:after="0"/>
        <w:ind w:left="0" w:right="0" w:firstLine="567"/>
        <w:rPr/>
      </w:pPr>
      <w:r>
        <w:rPr/>
        <w:t>Следуя разработанной мною технике, люди регулярно сообщают о явлениях, традиционно считавшихся паранормальными. Однако все это происходит в условиях, где не остается места метафизике, во всяком случае пока.</w:t>
      </w:r>
    </w:p>
    <w:p>
      <w:pPr>
        <w:pStyle w:val="Normal"/>
        <w:bidi w:val="0"/>
        <w:spacing w:before="0" w:after="0"/>
        <w:ind w:left="0" w:right="0" w:firstLine="567"/>
        <w:rPr/>
      </w:pPr>
      <w:r>
        <w:rPr/>
        <w:t>Искатели сами определяют реальность и значимость своих опытов. Вы можете предпринять путешествия в самые далекие глубины человеческого сознания — и сделать это в своей, созданной вами дома окружающей сред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II ПРИМЕНЕНИЯ СЗ В БУДУЩЕМ</w:t>
      </w:r>
    </w:p>
    <w:p>
      <w:pPr>
        <w:pStyle w:val="Normal"/>
        <w:bidi w:val="0"/>
        <w:spacing w:before="0" w:after="0"/>
        <w:ind w:left="0" w:right="0" w:firstLine="567"/>
        <w:jc w:val="left"/>
        <w:rPr/>
      </w:pPr>
      <w:r>
        <w:rPr/>
      </w:r>
    </w:p>
    <w:p>
      <w:pPr>
        <w:pStyle w:val="Epigraph"/>
        <w:bidi w:val="0"/>
        <w:spacing w:before="0" w:after="0"/>
        <w:ind w:left="3000" w:right="0" w:firstLine="400"/>
        <w:rPr/>
      </w:pPr>
      <w:r>
        <w:rPr/>
        <w:t>В возвышенной жизни есть окна для внешнего взгляда и двери для входа, которые бесконечно расширяют область слова истины.</w:t>
      </w:r>
    </w:p>
    <w:p>
      <w:pPr>
        <w:pStyle w:val="EpigraphAuthor"/>
        <w:bidi w:val="0"/>
        <w:spacing w:before="0" w:after="0"/>
        <w:ind w:left="3000" w:right="0" w:firstLine="400"/>
        <w:rPr/>
      </w:pPr>
      <w:r>
        <w:rPr/>
        <w:t>УИЛЬЯМ ДЖЕЙМ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множество областей потенциального применения СЗ. Эти применения способны обогатить понимание возможностей и ограничений человеческого ума. Помимо психологии, СЗ может привести к более глубокому пониманию истории и литературы.</w:t>
      </w:r>
    </w:p>
    <w:p>
      <w:pPr>
        <w:pStyle w:val="Normal"/>
        <w:bidi w:val="0"/>
        <w:spacing w:before="0" w:after="0"/>
        <w:ind w:left="0" w:right="0" w:firstLine="567"/>
        <w:rPr/>
      </w:pPr>
      <w:r>
        <w:rPr/>
        <w:t>Вначале рассмотрим роль СЗ в психологии человека. Для занимающихся исследованием разума наибольшую пользу, наверное, принесет свойство СЗ открывать доступ к ИСС. Если наведенные видения умерших близких неотличимы, что доказано, от самопроизвольных, следовательно, распространенное и рассматриваемое многими как паоаноомальное явление стало доступным для изучения в контролируемых обстоятельствах.</w:t>
      </w:r>
    </w:p>
    <w:p>
      <w:pPr>
        <w:pStyle w:val="Normal"/>
        <w:bidi w:val="0"/>
        <w:spacing w:before="0" w:after="0"/>
        <w:ind w:left="0" w:right="0" w:firstLine="567"/>
        <w:rPr/>
      </w:pPr>
      <w:r>
        <w:rPr/>
        <w:t>Под «изучением» я подразумеваю отнюдь не сбор сообщений людей, имевших паранормальный опыт. Я имею в виду, что СЗ в конце концов позволит исследовать ИСС в лабораторных условиях. Это будет большой прорыв в психологии. Это будет означать, что подопытных можно опросить сразу после — или даже во время — ИСС.</w:t>
      </w:r>
    </w:p>
    <w:p>
      <w:pPr>
        <w:pStyle w:val="Normal"/>
        <w:bidi w:val="0"/>
        <w:spacing w:before="0" w:after="0"/>
        <w:ind w:left="0" w:right="0" w:firstLine="567"/>
        <w:rPr/>
      </w:pPr>
      <w:r>
        <w:rPr/>
        <w:t>Во время опыта видений можно снять электроэнцефалограммы и выполнить позитронную томографию, так что наука сможет, наконец, картировать метаболическую активность мозга в процессе развития видений.</w:t>
      </w:r>
    </w:p>
    <w:p>
      <w:pPr>
        <w:pStyle w:val="Normal"/>
        <w:bidi w:val="0"/>
        <w:spacing w:before="0" w:after="0"/>
        <w:ind w:left="0" w:right="0" w:firstLine="567"/>
        <w:rPr/>
      </w:pPr>
      <w:r>
        <w:rPr/>
        <w:t>Невозможность исследовать ИСС в лаборатории позволяла скептикам утверждать, что имеющие паранормальный опыт, как и те, кто его изучает, переоценивают происходящее, а то и фабрикуют сам опыт.</w:t>
      </w:r>
    </w:p>
    <w:p>
      <w:pPr>
        <w:pStyle w:val="Normal"/>
        <w:bidi w:val="0"/>
        <w:spacing w:before="0" w:after="0"/>
        <w:ind w:left="0" w:right="0" w:firstLine="567"/>
        <w:rPr/>
      </w:pPr>
      <w:r>
        <w:rPr/>
        <w:t>Скептики редко принимают во внимание огромные массы людей, которые видели духов, имеют опыт умирания или даже покидали свои тела. И хотя мы говорим буквально о миллионах людей только в этих трех категориях, находятся циники, называющие их лжецами и помешанными и отвергающие опыт, который для этих людей реале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БИТЕЛИ ПРИВИДЕН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нициация видений в психомантеумах позволяет предложить объяснение появления привидений в определенных местах. Иногда это длится веками, особенно если среда не нарушена. Некоторые наиболее известные места расположены в замках, церквях или соборах Европы и в диких местностях. Такие «местные» привидения, как правило, связаны с внезапной смертью, убийством или другой жестокой смертью.</w:t>
      </w:r>
    </w:p>
    <w:p>
      <w:pPr>
        <w:pStyle w:val="Normal"/>
        <w:bidi w:val="0"/>
        <w:spacing w:before="0" w:after="0"/>
        <w:ind w:left="0" w:right="0" w:firstLine="567"/>
        <w:rPr/>
      </w:pPr>
      <w:r>
        <w:rPr/>
        <w:t>Ниже приведен типичный случай "местного привидения", взятый из исследовательских архивов Гарднера Мерфи и Герберта Клемме.</w:t>
      </w:r>
    </w:p>
    <w:p>
      <w:pPr>
        <w:pStyle w:val="Normal"/>
        <w:bidi w:val="0"/>
        <w:spacing w:before="0" w:after="0"/>
        <w:ind w:left="0" w:right="0" w:firstLine="567"/>
        <w:rPr/>
      </w:pPr>
      <w:r>
        <w:rPr/>
        <w:t>"3 октября 1963 года в Университете Веслейн, штат Небраска, Дин Сем Дал попросил свою секретаршу, миссис Колин Батербаух, доставить письмо коллеге — профессору Мартину (псевдоним) — в его офис, неподалеку, в С.С. Уайт Билдинг. Приблизительно в 8 часов 50 минут утра миссис Батербаух вошла в это здание и двинулась по его обширному холлу. Из расположенных по сторонам холла музыкальных комнат до нее доносились звуки, производимые студентами. Войдя в первую комнату, миссис Батербаух сделала четыре шага, и ее вдруг остановил очень сильный запах — затхлый непереносимый запах. Подняв глаза, она увидела фигуру очень высокой темноволосой женщины в рубашке и в юбке до колен, которая протягивала правую руку к верхним, расположенным справа, полкам в старом музыкальном кабинете. Мы продолжаем сообщение миссис Батербаух ее словами:</w:t>
      </w:r>
    </w:p>
    <w:p>
      <w:pPr>
        <w:pStyle w:val="Normal"/>
        <w:bidi w:val="0"/>
        <w:spacing w:before="0" w:after="0"/>
        <w:ind w:left="0" w:right="0" w:firstLine="567"/>
        <w:rPr/>
      </w:pPr>
      <w:r>
        <w:rPr/>
        <w:t>"Когда я вошла в комнату: все было нормально. Это случилось через четыре шага внутрь, когда сильный запах остановил меня. Когда я говорю "сильный запах", я подразумеваю, что он просто останавливает вас, вы почти задыхаетесь. Я смотрела вниз, на пол, и как только меня остановил этот запах, я почувствовала чье-то присутствие в комнате. И сразу же осознала, что в холле все тихо. Все было смертельно спокойно. Я подняла глаза, и что-то повлекло мой взгляд вдоль стены к кабинету в следующей комнате. Я взглянула повыше — там была она. Она стояла спиной ко мне, пытаясь достать одну из полок кабинета правой рукой. Она совсем не чувствовала моего присутствия. Пока я наблюдала за ней, она не шевельнулась. Она не была прозрачной, но я знала, что она нереальна. И вдруг она исчезла — не по частям, а все тело сразу. Вплоть до ее исчезновения я не чувствовала присутствия кого-нибудь еще в комнате, но как раз в этот момент я почувствовала, что все еще не одна. Слева от меня был стол, и у меня возникло ощущение, что за ним сидит мужчина. Я повернулась туда и никого не увидела, но я по-прежнему чувствовала его присутствие. Я понятия не имею, когда это ощущение улетучилось, потому что как раз в этот момент я взглянула в окно сзади стола, испугалась и покинула комнату. Не знаю, вышла я из комнаты или выскочила. Когда я взглянула в окно, за ним не было ничего современного. Не было ни улицы, которая сейчас менее чем на полквартала отстоит от здания, ни нового Виллард Хауз. И тут я осознала, что эти люди не из моего времени, что я-в их времени".</w:t>
      </w:r>
    </w:p>
    <w:p>
      <w:pPr>
        <w:pStyle w:val="Normal"/>
        <w:bidi w:val="0"/>
        <w:spacing w:before="0" w:after="0"/>
        <w:ind w:left="0" w:right="0" w:firstLine="567"/>
        <w:rPr/>
      </w:pPr>
      <w:r>
        <w:rPr/>
        <w:t>Зачем и откуда все эти «местные» привидения? Почему так много разных людей видят одних и тех же духов, даже те, кто ничего не знает ни об их истории, ни о том, что место «обитаемо»? Используя наведенные видения, можно подвергнуть эти вопросы тестированию и, быть может, получить ответы, столь долго ускользающие от исследовател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ЛЛЕКТИВНЫХ ВИД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 помощью настоящего метода можно инициировать коллекпшное видение, когда несколько подопытных одновременно стараются вызвать дух одной и той же умершей личности. Спонтанные коллективные зеркальные видения усопших документированы, и записи древних греков подтверждают, что они имели место в психомантеумах. Это дает мне уверенное"", что такое направление исследований принесет свои плоды.</w:t>
      </w:r>
    </w:p>
    <w:p>
      <w:pPr>
        <w:pStyle w:val="Normal"/>
        <w:bidi w:val="0"/>
        <w:spacing w:before="0" w:after="0"/>
        <w:ind w:left="0" w:right="0" w:firstLine="567"/>
        <w:rPr/>
      </w:pPr>
      <w:r>
        <w:rPr/>
        <w:t>Однако его я оставляю другим исследователям, ибо так случилось, что у меня лучше получаются взаимодействия один на один. Я не намерен продолжать это направление. Надеюсь, что мои более профессиональные коллеги поддержат этот проект, успех которого прояснит динамику коллективных вид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ЕРАПИЯ ГОРЕСТ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зучение наведенных видений может помочь проникновению в психологию горестных переживаний. Известно, что внимание людей в глубокой печали часто полностью занято образами усопших. Они часто разглядывают фотографии утерянных близких. Если бы удалось концептуально связать видения усопших близких с определенными свойствами ума, эта работа способствовала бы лучшему пониманию процесса горестных переживаний — и тем самым уменьшению боли от них.</w:t>
      </w:r>
    </w:p>
    <w:p>
      <w:pPr>
        <w:pStyle w:val="Normal"/>
        <w:bidi w:val="0"/>
        <w:spacing w:before="0" w:after="0"/>
        <w:ind w:left="0" w:right="0" w:firstLine="567"/>
        <w:rPr/>
      </w:pPr>
      <w:r>
        <w:rPr/>
        <w:t>Страдания тех, кто испытал самопроизвольные видения умерших близких, обычно облегчались или полностью прекращались. И это вполне созвучно с тем, что описывают испытавшие такие же видения в психомантеумах. Многие находят также, что опыт видений улучшает отнош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СИХОЛОГИЯ ИСТОР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планирую продолжить свое исследование в трех направлениях. Сейчас я сообщаю дополнительный исторический материал о классических оракулах мертвых. Я поеду в места их расположения, чтобы лучше понять среду и методы, которые использовали древние для вызова мертвых.</w:t>
      </w:r>
    </w:p>
    <w:p>
      <w:pPr>
        <w:pStyle w:val="Normal"/>
        <w:bidi w:val="0"/>
        <w:spacing w:before="0" w:after="0"/>
        <w:ind w:left="0" w:right="0" w:firstLine="567"/>
        <w:rPr/>
      </w:pPr>
      <w:r>
        <w:rPr/>
        <w:t>Например, многие люди, впервые услышав о шаманах, полагают, что это либо шарлатаны, либо умственно больные люди, или что они обладают экстраординарной способностью, которой мы лишены. Шаманы, по их утверждениям, способны отправляться в духовный мир посредством своих волшебных зеркал, где они и видят духи умерших. Вы теперь знаете из книги, что внутренний мир этих древних племенных практиков доступен и всем нам.</w:t>
      </w:r>
    </w:p>
    <w:p>
      <w:pPr>
        <w:pStyle w:val="Normal"/>
        <w:bidi w:val="0"/>
        <w:spacing w:before="0" w:after="0"/>
        <w:ind w:left="0" w:right="0" w:firstLine="567"/>
        <w:rPr/>
      </w:pPr>
      <w:r>
        <w:rPr/>
        <w:t>Древние обряды понятнее, если вы знакомы с СЗ. Знание СЗ проливает свет на жизнь многих исторических фигур, оно же проясняет смысл некоторых ключевых институтов Древней Греции.</w:t>
      </w:r>
    </w:p>
    <w:p>
      <w:pPr>
        <w:pStyle w:val="Normal"/>
        <w:bidi w:val="0"/>
        <w:spacing w:before="0" w:after="0"/>
        <w:ind w:left="0" w:right="0" w:firstLine="567"/>
        <w:rPr/>
      </w:pPr>
      <w:r>
        <w:rPr/>
        <w:t>Нам понятнее теперь связь «виденческих» состоянии с повышением творческих способностей. Теперь ясно, что</w:t>
      </w:r>
    </w:p>
    <w:p>
      <w:pPr>
        <w:pStyle w:val="Normal"/>
        <w:bidi w:val="0"/>
        <w:spacing w:before="0" w:after="0"/>
        <w:ind w:left="0" w:right="0" w:firstLine="567"/>
        <w:rPr/>
      </w:pPr>
      <w:r>
        <w:rPr/>
        <w:t>Томас Эдисон в гипногогическом состоянии использовал свои бессознательный разум для многих изобретений. То же самое можно сказать о многих ученых, изобретателях, мыслителях. То, что чудеса бессознательного разума случались с великими людьми, означает, что они могут проявиться и в других случаях и, вероятнее всего, их можно заставить случиться сно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ЕЧАЛЬНАЯ ИСТОРИЯ КХО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стория демонстрирует нам, какие леденящие душу события может вызвать это явление, когда оно возникает вдруг в культуре, не подготовленной к его пониманию. Вы можете себе представить, что СЗ, превратившись для некоторых людей в манию, управляло их жизнями. Невероятно. Но такое бывало в истории, и самым свежим примером является национальное самоубийство народности Кхоса в Южной Африке.</w:t>
      </w:r>
    </w:p>
    <w:p>
      <w:pPr>
        <w:pStyle w:val="Normal"/>
        <w:bidi w:val="0"/>
        <w:spacing w:before="0" w:after="0"/>
        <w:ind w:left="0" w:right="0" w:firstLine="567"/>
        <w:rPr/>
      </w:pPr>
      <w:r>
        <w:rPr/>
        <w:t>Документы об этой трагедии XIX века описывают спонтанное возникновение психомантеума в примитивной культуре. Следствием этого было превращение СЗ в манию, что привело к нереалистичным ожиданиям и полному уходу от действительности.</w:t>
      </w:r>
    </w:p>
    <w:p>
      <w:pPr>
        <w:pStyle w:val="Normal"/>
        <w:bidi w:val="0"/>
        <w:spacing w:before="0" w:after="0"/>
        <w:ind w:left="0" w:right="0" w:firstLine="567"/>
        <w:rPr/>
      </w:pPr>
      <w:r>
        <w:rPr/>
        <w:t>Народ Кхоса был деморализован. Кхоса воевали с европейскими колонистами с 1778 года и позже — с британцами в первой половине XIX века.</w:t>
      </w:r>
    </w:p>
    <w:p>
      <w:pPr>
        <w:pStyle w:val="Normal"/>
        <w:bidi w:val="0"/>
        <w:spacing w:before="0" w:after="0"/>
        <w:ind w:left="0" w:right="0" w:firstLine="567"/>
        <w:rPr/>
      </w:pPr>
      <w:r>
        <w:rPr/>
        <w:t>Оружие каменного века не могло соперничать с огнестрельным оружием европейцев. Они терпели поражения во всех битвах. Самое бесчеловечное поражение в 1850 году в трехлетней войне унесло 16 тысяч жизней Кхоса.</w:t>
      </w:r>
    </w:p>
    <w:p>
      <w:pPr>
        <w:pStyle w:val="Normal"/>
        <w:bidi w:val="0"/>
        <w:spacing w:before="0" w:after="0"/>
        <w:ind w:left="0" w:right="0" w:firstLine="567"/>
        <w:rPr/>
      </w:pPr>
      <w:r>
        <w:rPr/>
        <w:t>Британцы, победив, не сумели остановиться. Один из колониальных правителей принудил некоторых вождей Кхоса целовать свой ботинок в ознаменование поражения.</w:t>
      </w:r>
    </w:p>
    <w:p>
      <w:pPr>
        <w:pStyle w:val="Normal"/>
        <w:bidi w:val="0"/>
        <w:spacing w:before="0" w:after="0"/>
        <w:ind w:left="0" w:right="0" w:firstLine="567"/>
        <w:rPr/>
      </w:pPr>
      <w:r>
        <w:rPr/>
        <w:t>Кхоса были превосходными скотоводами, уважали и берегли свой скот. Были времена, когда они даже поклонялись животным, посвящали им специальные церемонии. Животным давали имена, Кхоса сочиняли о них стихи и пели песни. Кхоса идентифицировали себя со своими любимыми животными почти так же, как американцы идентифицируют себя со своими автомобилями. Разница лишь в том, что пропитание людей Кхоса зависело исключительно от их скота. Без него они бы умерли.</w:t>
      </w:r>
    </w:p>
    <w:p>
      <w:pPr>
        <w:pStyle w:val="Normal"/>
        <w:bidi w:val="0"/>
        <w:spacing w:before="0" w:after="0"/>
        <w:ind w:left="0" w:right="0" w:firstLine="567"/>
        <w:rPr/>
      </w:pPr>
      <w:r>
        <w:rPr/>
        <w:t>Осенним вечером 1856 года девочка по имени Нонгкуази запыхавшись прибежала в стойбище и сказала, что видела десять черных странников в пруду рядом с рекой. Так как ее дядя был шаманом племени и пророком, решили, что ее видение имеет особенное значение.</w:t>
      </w:r>
    </w:p>
    <w:p>
      <w:pPr>
        <w:pStyle w:val="Normal"/>
        <w:bidi w:val="0"/>
        <w:spacing w:before="0" w:after="0"/>
        <w:ind w:left="0" w:right="0" w:firstLine="567"/>
        <w:rPr/>
      </w:pPr>
      <w:r>
        <w:rPr/>
        <w:t>В спешном порядке ее дядя сам отправился к реке и увидел людей в пруду. Удивлен он был тем, что в группе оказался его умерший брат. Один из стражников сказал ему, что они посланцы «оттуда», и что у них есть к нему сообщение. Затем они исчезли. В последующие несколько недель Нонгкуази регулярно посылали к пруду, и стоя по пояс в воде, она разговаривала с зеркальный" сущностями. Молва о чуде распространилась, и вскоре молодая провидйца и ее дядя стали водить племенных вождей на пруд. Некоторые сами видели призраков. Наконец Крели, великий царь Кзвэва, выбрался на пруд, чтобы понять, что происходит. И он тоже вскоре увидел призрак своего умершего сына.</w:t>
      </w:r>
    </w:p>
    <w:p>
      <w:pPr>
        <w:pStyle w:val="Normal"/>
        <w:bidi w:val="0"/>
        <w:spacing w:before="0" w:after="0"/>
        <w:ind w:left="0" w:right="0" w:firstLine="567"/>
        <w:rPr/>
      </w:pPr>
      <w:r>
        <w:rPr/>
        <w:t>Собственный опыт сильно подействовал на царя Крели. Он стал пророком.</w:t>
      </w:r>
    </w:p>
    <w:p>
      <w:pPr>
        <w:pStyle w:val="Normal"/>
        <w:bidi w:val="0"/>
        <w:spacing w:before="0" w:after="0"/>
        <w:ind w:left="0" w:right="0" w:firstLine="567"/>
        <w:rPr/>
      </w:pPr>
      <w:r>
        <w:rPr/>
        <w:t>Не все верили его пророчествам, особенно в отдаленных местностях страны Кхоса, где люди чувствовали себя обделенными из-за того, что предки предпочли являться в месте столь удаленном от их деревень. Они дали знать, что желают видеть своих умерших родственников у себя.</w:t>
      </w:r>
    </w:p>
    <w:p>
      <w:pPr>
        <w:pStyle w:val="Normal"/>
        <w:bidi w:val="0"/>
        <w:spacing w:before="0" w:after="0"/>
        <w:ind w:left="0" w:right="0" w:firstLine="567"/>
        <w:rPr/>
      </w:pPr>
      <w:r>
        <w:rPr/>
        <w:t>Это произошло девять месяцев спустя. Одиннадцатилетняя дочь местного шамана стала встречаться с зеркальными сущностями в пруду вблизи своей деревни. Она объявила, что видится с духом умершего Кхоса, очень любимого всем народом. Она слышала, как он говорил. Он сказал, что духи вернуться к жизни, если скот будет забит.</w:t>
      </w:r>
    </w:p>
    <w:p>
      <w:pPr>
        <w:pStyle w:val="Normal"/>
        <w:bidi w:val="0"/>
        <w:spacing w:before="0" w:after="0"/>
        <w:ind w:left="0" w:right="0" w:firstLine="567"/>
        <w:rPr/>
      </w:pPr>
      <w:r>
        <w:rPr/>
        <w:t>Вот такая была атмосфера, когда начался великий убой скота. Скелеты животных валялись всюду. Британские колониальные власти пытались остановить это безумие, арестовав прорицателей, но было поздно. Последовавший массовый голод в десять раз сократил численность Кхоса, но ни одна душа не восстала из мёртвых, как было обещано.</w:t>
      </w:r>
    </w:p>
    <w:p>
      <w:pPr>
        <w:pStyle w:val="Normal"/>
        <w:bidi w:val="0"/>
        <w:spacing w:before="0" w:after="0"/>
        <w:ind w:left="0" w:right="0" w:firstLine="567"/>
        <w:rPr/>
      </w:pPr>
      <w:r>
        <w:rPr/>
        <w:t>Британские власти не понимали психологии, стоявшей за явлением, которое развязало бойню животных. Но теперь мы знаем, что бедствие древнего народа обусловила комбинация низкого уровня его уверенности в себе и «виденческой» обстановки.</w:t>
      </w:r>
    </w:p>
    <w:p>
      <w:pPr>
        <w:pStyle w:val="Normal"/>
        <w:bidi w:val="0"/>
        <w:spacing w:before="0" w:after="0"/>
        <w:ind w:left="0" w:right="0" w:firstLine="567"/>
        <w:rPr/>
      </w:pPr>
      <w:r>
        <w:rPr/>
        <w:t>Катастрофа Кхоса должна напомнить нам, что следует удержать СЗ от культовой практики. Вдумчивый аналиа позволит сохранить «виденческие» опыты для помощи человеческим существам и не допустит их превращения в причины действий люд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СС И ИСТОР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СС способны пробуждать интерес к истории, к новому ее пониманию и даже, как в случае Арнольда Тойнби, подвигнуть на исследования ее.</w:t>
      </w:r>
    </w:p>
    <w:p>
      <w:pPr>
        <w:pStyle w:val="Normal"/>
        <w:bidi w:val="0"/>
        <w:spacing w:before="0" w:after="0"/>
        <w:ind w:left="0" w:right="0" w:firstLine="567"/>
        <w:rPr/>
      </w:pPr>
      <w:r>
        <w:rPr/>
        <w:t>В десятом томе монументальной книги "Изучение истории" Тойнби посвящает одну главу событиям, которые вдохновили историков на их лучшие работы. Большинство историков, которых он обсуждает, в историческую науку привели великие войны. Среди исключений есть два примечательных: Эдвард Гиббон н сам Тойнби, обоих вдохновил виденческий опыт. Гиббон написал "Закат и падение Римской империи". Мистический опыт он обрел, когда сидел на ступенях дворца Юпитера и слушал, как босонопне монахи поют свои молитвы. Внезапно город превраггился в руины, а затем снова воскрес. Это видение физического распада вело его по следам падения, возможно, величайшей империи истории. Суммируя опыт Гиббона, Тойнби прекрасно описывает природу таких опытов:</w:t>
      </w:r>
    </w:p>
    <w:p>
      <w:pPr>
        <w:pStyle w:val="Normal"/>
        <w:bidi w:val="0"/>
        <w:spacing w:before="0" w:after="0"/>
        <w:ind w:left="0" w:right="0" w:firstLine="567"/>
        <w:rPr/>
      </w:pPr>
      <w:r>
        <w:rPr/>
        <w:t>"Этот опыт воображения был вспышкой вдохновения, которое всегда посещало Гиббона. Без него этот замечательный гений мог бы и не расцвести никогда, его имя могло бы не сохраниться в истории человека. Парапсихическое событие, имевшее столь важные последствия заняло не более доли секунды в жизни; и все же его бдительная муза не промахнулась, увидела и схватила мимолетную возможность добраться до ума, который обычно был непроницаем для ее дивных подсказок под панцирем внутреннего скептицизма, который по необходимости упрочился в слишком соглашательском, в целом, интеллектуальном климате Запада восемнадцатого столетия".</w:t>
      </w:r>
    </w:p>
    <w:p>
      <w:pPr>
        <w:pStyle w:val="Normal"/>
        <w:bidi w:val="0"/>
        <w:spacing w:before="0" w:after="0"/>
        <w:ind w:left="0" w:right="0" w:firstLine="567"/>
        <w:rPr/>
      </w:pPr>
      <w:r>
        <w:rPr/>
        <w:t>Затем Тойнби пишет о собственном опыте. В сумерках он сидел на склоне холма и оглядывал Спарту, после изнурительного дня путешествия. Он размышлял об этом городе и о том, был ли прежде на этом месте другой город. На ум приходили слова из Библии: "Город, который на холме, нельзя спрятать" и "Я подниму глаза на холмы, оттуда придет ко мне помощь".</w:t>
      </w:r>
    </w:p>
    <w:p>
      <w:pPr>
        <w:pStyle w:val="Normal"/>
        <w:bidi w:val="0"/>
        <w:spacing w:before="0" w:after="0"/>
        <w:ind w:left="0" w:right="0" w:firstLine="567"/>
        <w:rPr/>
      </w:pPr>
      <w:r>
        <w:rPr/>
        <w:t>"Вдруг, — пишет Тойнби, говоря о себе в третьем лице, — наблюдатель увидел на склоне Еврота, как раз напротив мест 1 Спарты и II Спарты, монумент. Этот монумент указывал ему положение догреческого собрата франкской и оттоманской цитадели, чьи бастионы он разглядывал".</w:t>
      </w:r>
    </w:p>
    <w:p>
      <w:pPr>
        <w:pStyle w:val="Normal"/>
        <w:bidi w:val="0"/>
        <w:spacing w:before="0" w:after="0"/>
        <w:ind w:left="0" w:right="0" w:firstLine="567"/>
        <w:rPr/>
      </w:pPr>
      <w:r>
        <w:rPr/>
        <w:t>Вероятно, Тойнби ненадолго заглянул — даже путешествовал — в прошлое. Он лелеял свое видение. Он даже утверждал, что вряд ли бы написал монументальное "Изучение истории", не будь его. Он писал о себе в третьем лице: "Тойнби, возможно, не справился со своими историческими томами, если бы этот конспективный вид не развернул себя перед его глазами с вершины Мистры 23 мая 1912 года в сугубо личном опыте".</w:t>
      </w:r>
    </w:p>
    <w:p>
      <w:pPr>
        <w:pStyle w:val="Normal"/>
        <w:bidi w:val="0"/>
        <w:spacing w:before="0" w:after="0"/>
        <w:ind w:left="0" w:right="0" w:firstLine="567"/>
        <w:rPr/>
      </w:pPr>
      <w:r>
        <w:rPr/>
        <w:t>Представляется, что СЗ может разъяснить мотивы историков писать историю. Многие авторы, поглощенные детальным изучением исторических личностей, сообщают, что их посещают духи этих личностей. Эти факты подсказывают мне, что биографы могут «встретиться» со своими историческими персонажами в контролируемых условиях психомантеума. Неисключено, что внутренняя игра сознательного и бессознательного позволит лучше понять историю.</w:t>
      </w:r>
    </w:p>
    <w:p>
      <w:pPr>
        <w:pStyle w:val="Normal"/>
        <w:bidi w:val="0"/>
        <w:spacing w:before="0" w:after="0"/>
        <w:ind w:left="0" w:right="0" w:firstLine="567"/>
        <w:rPr/>
      </w:pPr>
      <w:r>
        <w:rPr/>
        <w:t>Может показаться вначале странным, но свидетельства Тойнби указывают на связь бессознательного разума и ИСС с изучением истории.</w:t>
      </w:r>
    </w:p>
    <w:p>
      <w:pPr>
        <w:pStyle w:val="Normal"/>
        <w:bidi w:val="0"/>
        <w:spacing w:before="0" w:after="0"/>
        <w:ind w:left="0" w:right="0" w:firstLine="567"/>
        <w:rPr/>
      </w:pPr>
      <w:r>
        <w:rPr/>
        <w:t>Даже Тойнби с этим соглашается. Он признает значение работ Карла Юнга для своего исторического труда.</w:t>
      </w:r>
    </w:p>
    <w:p>
      <w:pPr>
        <w:pStyle w:val="Normal"/>
        <w:bidi w:val="0"/>
        <w:spacing w:before="0" w:after="0"/>
        <w:ind w:left="0" w:right="0" w:firstLine="567"/>
        <w:rPr/>
      </w:pPr>
      <w:r>
        <w:rPr/>
        <w:t>"К.Г. Юнг открыл мне новые измерения царства Жизни. Восхитительная всеохватность, с которой Юнг привлекает для доказательства своих положений материалы из самых несхожих областей, позволила мне найти свой путь в "терра инкогнито" пучины бессознательной психики, продвигаясь от известного к неизвестному… Повторное всплытие, после подводного плавания, осколков сознательной психической жизни, которые были погружены в подсознание, равноценно возникновению вновь".</w:t>
      </w:r>
    </w:p>
    <w:p>
      <w:pPr>
        <w:pStyle w:val="Normal"/>
        <w:bidi w:val="0"/>
        <w:spacing w:before="0" w:after="0"/>
        <w:ind w:left="0" w:right="0" w:firstLine="567"/>
        <w:rPr/>
      </w:pPr>
      <w:r>
        <w:rPr/>
        <w:t>Тойнби хвалит Платона за то, что тот советовал будущим историкам взять то, что им достоверно известно, и отправиться в мир воображения. Он писал:</w:t>
      </w:r>
    </w:p>
    <w:p>
      <w:pPr>
        <w:pStyle w:val="Normal"/>
        <w:bidi w:val="0"/>
        <w:spacing w:before="0" w:after="0"/>
        <w:ind w:left="0" w:right="0" w:firstLine="567"/>
        <w:rPr/>
      </w:pPr>
      <w:r>
        <w:rPr/>
        <w:t>"Платон, например, научил меня не стыдиться пользоваться моим воображением наряду с моим интеллектом. Он научил — меня, не колеблясь, в воображении отправляться в стратосферу на крыльях мифов, когда и если я окажусь у ветхнего предела атмосферы, доступной Причине… Пример Платона… дал мне мужество отойти от западной конкретики двадцатого века. «Цейтгейст», оракулы кмЬ^ ^N^"М Делали, что измеряли и делили, потому что для глаз Гейста только то реально, что можно измерить"</w:t>
      </w:r>
    </w:p>
    <w:p>
      <w:pPr>
        <w:pStyle w:val="Normal"/>
        <w:bidi w:val="0"/>
        <w:spacing w:before="0" w:after="0"/>
        <w:ind w:left="0" w:right="0" w:firstLine="567"/>
        <w:rPr/>
      </w:pPr>
      <w:r>
        <w:rPr/>
        <w:t>Я приглашаю интересующихся такой возможностью историков испытать СЗ. Такой вояж из известного в неизвестное непременно принесет интересные результаты. Это может иметь значение и в тех случаях, когда не удается связать концы с концами в событиях, не поддающихся традиционным методам исследований.</w:t>
      </w:r>
    </w:p>
    <w:p>
      <w:pPr>
        <w:pStyle w:val="Normal"/>
        <w:bidi w:val="0"/>
        <w:spacing w:before="0" w:after="0"/>
        <w:ind w:left="0" w:right="0" w:firstLine="567"/>
        <w:rPr/>
      </w:pPr>
      <w:r>
        <w:rPr/>
        <w:t>Бессознательный ум — мощное орудие понимания. В этой волшебной области разума события проясняются и проблемы решаются задолго до момента их входа в соэнацре. Для желающих связаться с прошлым СЗ открывают большие возможности достичь этой богатейшей материнской жилы информ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ИТЕРАТУРНЫЕ ПРИМЕН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о сих пор никто не понимает вполне, каким образом в определенной культуре вдруг рождаются фантастические истории. Однако ясно, что элементы СЗ присутствуют и играют важную роль во многих мифах, легендах, сказках и суевериях, в религиозной практике, исторических событиях и даже личных путешествиях. Ниже приведен перечень элементов, присутствующих во многих таких историях.</w:t>
      </w:r>
    </w:p>
    <w:p>
      <w:pPr>
        <w:pStyle w:val="Normal"/>
        <w:bidi w:val="0"/>
        <w:spacing w:before="0" w:after="0"/>
        <w:ind w:left="0" w:right="0" w:firstLine="567"/>
        <w:rPr/>
      </w:pPr>
      <w:r>
        <w:rPr/>
        <w:t>Наличие отражающей поверхности или объекта. Котел Ллуда, медная бутыль рыбака, заполненный кровью ров Одиссея, обсидиановое зеркало доктора Ди — везде присутствует отражающая поверхность, необходимая для СЗ.</w:t>
      </w:r>
    </w:p>
    <w:p>
      <w:pPr>
        <w:pStyle w:val="Normal"/>
        <w:bidi w:val="0"/>
        <w:spacing w:before="0" w:after="0"/>
        <w:ind w:left="0" w:right="0" w:firstLine="567"/>
        <w:rPr/>
      </w:pPr>
      <w:r>
        <w:rPr/>
        <w:t>Эта поверхность или объект могут характеризоваться как особые и даже волшебные. Например, Кеннэт Мак-Кензи в Шотландии проснулся однажды в полдень от шлепка — и нашел на своей груди камень для СЗ. Он говорил, что камень положили ангелы и лелеял его пуще всех других своих объектов для СЗ.</w:t>
      </w:r>
    </w:p>
    <w:p>
      <w:pPr>
        <w:pStyle w:val="Normal"/>
        <w:bidi w:val="0"/>
        <w:spacing w:before="0" w:after="0"/>
        <w:ind w:left="0" w:right="0" w:firstLine="567"/>
        <w:rPr/>
      </w:pPr>
      <w:r>
        <w:rPr/>
        <w:t>Сила объекта для СЗ обычно проявляется после магических или ритуальных актов. В мифологической литературе, множество таких примеров. Один из самых известных — злая мачеха Белоснежки. "Ты мне, зеркальце, скажи, кто на свете всех милее?", чтобы зеркало вынесло свое суждение. И Аладдин должен был полировать поверхность своей лампы, чтобы ее сияющая, чистая гаубина выпустила джинна.</w:t>
      </w:r>
    </w:p>
    <w:p>
      <w:pPr>
        <w:pStyle w:val="Normal"/>
        <w:bidi w:val="0"/>
        <w:spacing w:before="0" w:after="0"/>
        <w:ind w:left="0" w:right="0" w:firstLine="567"/>
        <w:rPr/>
      </w:pPr>
      <w:r>
        <w:rPr/>
        <w:t>Ритуалы всегда играли в СЗ ведущую роль. Несомненно, что почищенная поверхность улучшает свойство объекта для СЗ, но цель ритуала еще и в том, чтобы лодротовить смотрящего к видению. Исполнение старинных ритуалов убеждает человека, что он заслужил это видение.</w:t>
      </w:r>
    </w:p>
    <w:p>
      <w:pPr>
        <w:pStyle w:val="Normal"/>
        <w:bidi w:val="0"/>
        <w:spacing w:before="0" w:after="0"/>
        <w:ind w:left="0" w:right="0" w:firstLine="567"/>
        <w:rPr/>
      </w:pPr>
      <w:r>
        <w:rPr/>
        <w:t>С объектом для СЗ ассоциируются определенные сущности. В объекте для СЗ почти всегда "присувствуют духи — злые или добрые. Это видим а в тякрах, и в действительной жизни. У меня были подобные видения привидений" у которых выходили из зеркала.</w:t>
      </w:r>
    </w:p>
    <w:p>
      <w:pPr>
        <w:pStyle w:val="Normal"/>
        <w:bidi w:val="0"/>
        <w:spacing w:before="0" w:after="0"/>
        <w:ind w:left="0" w:right="0" w:firstLine="567"/>
        <w:rPr/>
      </w:pPr>
      <w:r>
        <w:rPr/>
        <w:t>Очень популярна мифологическая е^цб^ММ-" Х зеркала злой ведьмы, которая доставила ПАОЗЭДЙЦЙ^^Я"^^*" Белоснежка — самая прекрасная жeнщий^Й&lt;^^ЯP^^ ^* ^^ вдребезги разбита на тысячи кусков я^^ЩрЯ^ро голику суровой правды. Джинн Аладдина выскакивал из лампы, как и дракончики Ллуда из Селтика.</w:t>
      </w:r>
    </w:p>
    <w:p>
      <w:pPr>
        <w:pStyle w:val="Normal"/>
        <w:bidi w:val="0"/>
        <w:spacing w:before="0" w:after="0"/>
        <w:ind w:left="0" w:right="0" w:firstLine="567"/>
        <w:rPr/>
      </w:pPr>
      <w:r>
        <w:rPr/>
        <w:t>Человек может войти в зеркальную область. Мы теперь знаем из моих экспериментов, что вхождение человека в зеркальную область через объект для СЗ обычное явление.</w:t>
      </w:r>
    </w:p>
    <w:p>
      <w:pPr>
        <w:pStyle w:val="Normal"/>
        <w:bidi w:val="0"/>
        <w:spacing w:before="0" w:after="0"/>
        <w:ind w:left="0" w:right="0" w:firstLine="567"/>
        <w:rPr/>
      </w:pPr>
      <w:r>
        <w:rPr/>
        <w:t>Оно объясняет фантастические путешествия Алисы в книге Льюса Кэролла «Зазеркалье». Оно же может объяснить опыт Одиссея, когда он глядел в мир духов через мерцающей кровью ров.</w:t>
      </w:r>
    </w:p>
    <w:p>
      <w:pPr>
        <w:pStyle w:val="Normal"/>
        <w:bidi w:val="0"/>
        <w:spacing w:before="0" w:after="0"/>
        <w:ind w:left="0" w:right="0" w:firstLine="567"/>
        <w:rPr/>
      </w:pPr>
      <w:r>
        <w:rPr/>
        <w:t>Литературные примеры такого рода часто представляются забавными и непостижимыми. Понимая, что такие преобразования составляют часть СЗ, легко представить себе, что и в литературе опыты СЗ сыграли свою роль.</w:t>
      </w:r>
    </w:p>
    <w:p>
      <w:pPr>
        <w:pStyle w:val="Normal"/>
        <w:bidi w:val="0"/>
        <w:spacing w:before="0" w:after="0"/>
        <w:ind w:left="0" w:right="0" w:firstLine="567"/>
        <w:rPr/>
      </w:pPr>
      <w:r>
        <w:rPr/>
        <w:t>Переход между обычным миром и областью, населенной зеркальными сущностями, может быть равно рискованным для людей и зеркального народца. Так как у джинна из бутылки на уме убийство, рыбак должен обмануть его, чтобы вновь заключить в бутылку. С другой стороны, пьяных от медовухи драконов в Селтике ловят вне зеркала. История нимфы Нума представляет промежуточный вариант: нимфа трансформируется в тот самый фонтан, из которого вышла.</w:t>
      </w:r>
    </w:p>
    <w:p>
      <w:pPr>
        <w:pStyle w:val="Normal"/>
        <w:bidi w:val="0"/>
        <w:spacing w:before="0" w:after="0"/>
        <w:ind w:left="0" w:right="0" w:firstLine="567"/>
        <w:rPr/>
      </w:pPr>
      <w:r>
        <w:rPr/>
        <w:t>В реальной жизни заниматься СЗ столь же рискованно. Опасность исходит не из зазеркалья, а от окружающих людей. Джон Ди был преследуем обвинениями в колдовстве всю свою долгую жизнь. Калиостро считался шарлатаном (им он тоже был). А бедный Мак-Кензи был погребен головой вперед в кипящей смоле за открытую королеве правду о ее флиртующем супруге, которого он увидел с другой женщиной в своем зеркале для СЗ.</w:t>
      </w:r>
    </w:p>
    <w:p>
      <w:pPr>
        <w:pStyle w:val="Normal"/>
        <w:bidi w:val="0"/>
        <w:spacing w:before="0" w:after="0"/>
        <w:ind w:left="0" w:right="0" w:firstLine="567"/>
        <w:rPr/>
      </w:pPr>
      <w:r>
        <w:rPr/>
        <w:t>Смерть и печаль играют большую роль в легендах. Как и в видениях реальных людей, смерть, печаль, обездоленность присутствуют в большинстве этих повествований. Отец Аладдина умер, как и мать Белоснежки. Одиссей отплыл в Эфир сразу после смерти своего товарища Элфенора. Вглядываясь в ров с кровью, он узнал о кончине матери, Антиклеи.</w:t>
      </w:r>
    </w:p>
    <w:p>
      <w:pPr>
        <w:pStyle w:val="Normal"/>
        <w:bidi w:val="0"/>
        <w:spacing w:before="0" w:after="0"/>
        <w:ind w:left="0" w:right="0" w:firstLine="567"/>
        <w:rPr/>
      </w:pPr>
      <w:r>
        <w:rPr/>
        <w:t>И снова мифы и реальности идут вместе, потому что именно печаль мощно подвигает людей искать зеркальных видений. И как мифические, так и живые личности находят утешение в своих горестях, увидев усопших любимых.</w:t>
      </w:r>
    </w:p>
    <w:p>
      <w:pPr>
        <w:pStyle w:val="Normal"/>
        <w:bidi w:val="0"/>
        <w:spacing w:before="0" w:after="0"/>
        <w:ind w:left="0" w:right="0" w:firstLine="567"/>
        <w:rPr/>
      </w:pPr>
      <w:r>
        <w:rPr/>
        <w:t>Акцент на разлуке супругов, домашней дисгармонии, социальных волнениях. Одиссей отправился в Оракул Мертвых в Эфире, чтобы узнать, сможет ли он вернуться домой к жене, Пенелопе. Мачеха завидовала прелести Белоснежки и поэтому пыталась убить ее. И семью Аладдина, конечно же, очень беспокоил джинн из ламп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ЕШЕНИЕ ЗАГАДКИ ЯЩИКА ПАНДОР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иф о ящике Пандоры, возможно, из всех мифов самый таинственный, теперь можно проиллюстрировать зеркальными видениями.</w:t>
      </w:r>
    </w:p>
    <w:p>
      <w:pPr>
        <w:pStyle w:val="Normal"/>
        <w:bidi w:val="0"/>
        <w:spacing w:before="0" w:after="0"/>
        <w:ind w:left="0" w:right="0" w:firstLine="567"/>
        <w:rPr/>
      </w:pPr>
      <w:r>
        <w:rPr/>
        <w:t>В наиболее известной версии легенды о Пандоре первая земная женщина открыла ящик, из которого на человечество напустились неприятности всех сортов. Мы говорим «ящик», потому что следуем записи Эразма Роттердамского, ученого четырнадцатого века.</w:t>
      </w:r>
    </w:p>
    <w:p>
      <w:pPr>
        <w:pStyle w:val="Normal"/>
        <w:bidi w:val="0"/>
        <w:spacing w:before="0" w:after="0"/>
        <w:ind w:left="0" w:right="0" w:firstLine="567"/>
        <w:rPr/>
      </w:pPr>
      <w:r>
        <w:rPr/>
        <w:t>Однако в более раннем источнике греческого поэта Хесиода, у Пандоры не было ящика. А все духи вырвались из особого вида сундука, который называли «пиксис». Это был большой многоцелевой контейнер. В «Мифологии» Булфинга история выглядит так:</w:t>
      </w:r>
    </w:p>
    <w:p>
      <w:pPr>
        <w:pStyle w:val="Normal"/>
        <w:bidi w:val="0"/>
        <w:spacing w:before="0" w:after="0"/>
        <w:ind w:left="0" w:right="0" w:firstLine="567"/>
        <w:rPr/>
      </w:pPr>
      <w:r>
        <w:rPr/>
        <w:t>"Первую женщину звали Пандора. Ее сделали на небесах, и каждый бог внес свой вклад, "ггобы улучшить ее. Венера дала ей красоту. Меркурий — убедительность, Апполон — музыку и т. д. С таким снаряжением ее отправили на землю и представили Эпимечу, с радостью принявшему ее, несмотря на предупреждение брата остерегаться Юпитера и его даров. В доме Эпимета был сундук, в котором содержались некоторые вредные вещи и до которого у него руки не доходили. Пандору охватило любопытство что же содержит этот сундук, — и однажды она сдвинула крышку и заглянула вовнутрь. Тотчас выскочило множество бедствий для несчастного человека, таких как подагра, ревматизм и колики — для его тела и зависть, злость и месть — для его ума, которые разнеслись повсюду. Пандора поспешила закрыть крышку! Но, увы! Все содержимое сундука ускользнуло, за исключением одной только вещи, которая лежала на дне. Это была надежда. Потому и по сей день, чтобы ни случилось, надежда никогда не покидает нас совсем, и пока она у нас есть, никакие болезни не M0iyr испортить нас полностью".</w:t>
      </w:r>
    </w:p>
    <w:p>
      <w:pPr>
        <w:pStyle w:val="Normal"/>
        <w:bidi w:val="0"/>
        <w:spacing w:before="0" w:after="0"/>
        <w:ind w:left="0" w:right="0" w:firstLine="567"/>
        <w:rPr/>
      </w:pPr>
      <w:r>
        <w:rPr/>
        <w:t>Думаю, что история Пандоры непосредственно связана с зеркальными видениями. Для начала она активизировала сундук, сдвинув крышку, что определенно напоминает ршуальное действие, необходимое, чтобы привести объект для СЗ в наилучшее состояние. Здесь есть сущности, которые возникают из котгейнера, когда Пандора открыла и заглянула в него. Греческое название этих сущностей «керес» — маленькие надоедливые духи. Их побег напоминает жаждущего убийства джинна в бутылке и драконов, нарушивших мир в вотчине Ллуда.</w:t>
      </w:r>
    </w:p>
    <w:p>
      <w:pPr>
        <w:pStyle w:val="Normal"/>
        <w:bidi w:val="0"/>
        <w:spacing w:before="0" w:after="0"/>
        <w:ind w:left="0" w:right="0" w:firstLine="567"/>
        <w:rPr/>
      </w:pPr>
      <w:r>
        <w:rPr/>
        <w:t>Представляется, что каждому судьбой предписано получить удовлетворение от СЗ, но Пандора страдает от неодобрения; Пандора представлена в мифе как злодейка. Домашние неурядицы, вызванные тем, что она открыла крышку, — центральная тема мифа. Ее самовольный поступок принес в мир широко распространившиеся беспорядки и болезни.</w:t>
      </w:r>
    </w:p>
    <w:p>
      <w:pPr>
        <w:pStyle w:val="Normal"/>
        <w:bidi w:val="0"/>
        <w:spacing w:before="0" w:after="0"/>
        <w:ind w:left="0" w:right="0" w:firstLine="567"/>
        <w:rPr/>
      </w:pPr>
      <w:r>
        <w:rPr/>
        <w:t>В миф встроена и ассоциация со смертью, которую читатель древних времен уловил бы сразу. Связь эта — в самом сундуке, «пикисе», который представлял собой очень большой контейнер и часто заменял гроб при захоронении бедняков. Принадлежавший мужу Пандоры, Эпимечу, сундук в некотором смысле особый, но в каком именно, остается тайной.</w:t>
      </w:r>
    </w:p>
    <w:p>
      <w:pPr>
        <w:pStyle w:val="Normal"/>
        <w:bidi w:val="0"/>
        <w:spacing w:before="0" w:after="0"/>
        <w:ind w:left="0" w:right="0" w:firstLine="567"/>
        <w:rPr/>
      </w:pPr>
      <w:r>
        <w:rPr/>
        <w:t>В пользу связи истории Пандоры и СЗ свидетельствует и ршуал, существовавший в древнем Риме, несколько сотен лет спустя после возникновения легенды о Пандоре. Он очень похож на "вглядывание в сундук", и я не могу не думать, что существует связь между греческим мифом и реальностью.</w:t>
      </w:r>
    </w:p>
    <w:p>
      <w:pPr>
        <w:pStyle w:val="Normal"/>
        <w:bidi w:val="0"/>
        <w:spacing w:before="0" w:after="0"/>
        <w:ind w:left="0" w:right="0" w:firstLine="567"/>
        <w:rPr/>
      </w:pPr>
      <w:r>
        <w:rPr/>
        <w:t>В Древнем Риме был круглый шурф, его называли «мундус». Обычно шурф был закрыт большой крышкой из драгоценного голубого камня, который мы знаем как лапис. Шурф был заполнен жидкосты^, скорее всего, водой или вином. Трижды в году: 24 августа, 5 октября и 6 ноября, крышка сдвигалась во время ритуала, ассоциировавшегося с духами.</w:t>
      </w:r>
    </w:p>
    <w:p>
      <w:pPr>
        <w:pStyle w:val="Normal"/>
        <w:bidi w:val="0"/>
        <w:spacing w:before="0" w:after="0"/>
        <w:ind w:left="0" w:right="0" w:firstLine="567"/>
        <w:rPr/>
      </w:pPr>
      <w:r>
        <w:rPr/>
        <w:t>Римский историк Варра писал, что "когда открыт мундус, ворота к скорбным богам подземного мира открыты".</w:t>
      </w:r>
    </w:p>
    <w:p>
      <w:pPr>
        <w:pStyle w:val="Normal"/>
        <w:bidi w:val="0"/>
        <w:spacing w:before="0" w:after="0"/>
        <w:ind w:left="0" w:right="0" w:firstLine="567"/>
        <w:rPr/>
      </w:pPr>
      <w:r>
        <w:rPr/>
        <w:t>Так что, надеюсь, я по своему открыл сундук Пандоры. Только из этого модернизированного сундука будут, без сомнения, выпрыгивать хорошие вещи, такие как надежда и любовь.</w:t>
      </w:r>
    </w:p>
    <w:p>
      <w:pPr>
        <w:pStyle w:val="Normal"/>
        <w:bidi w:val="0"/>
        <w:spacing w:before="0" w:after="0"/>
        <w:ind w:left="0" w:right="0" w:firstLine="567"/>
        <w:rPr/>
      </w:pPr>
      <w:r>
        <w:rPr/>
        <w:t>Ученые могут решить, что зеркальные видения вышли из наших великих мифов и легенд. Должен сказать, что такая версия, наверное, никогда не возникала у тех, кто изучал источники этих сказаний. — итая древнюю литературу, я находил все больше указаний, что СЗ влияло на истории, сделавшие свой вклад в цивилизации.</w:t>
      </w:r>
    </w:p>
    <w:p>
      <w:pPr>
        <w:pStyle w:val="Normal"/>
        <w:bidi w:val="0"/>
        <w:spacing w:before="0" w:after="0"/>
        <w:ind w:left="0" w:right="0" w:firstLine="567"/>
        <w:rPr/>
      </w:pPr>
      <w:r>
        <w:rPr/>
        <w:t>Изучение этого явления может проходить в разных направлениях. Я же этим занимаюсь в клинике, так как я могу проводить самые смелые и загадочные эксперименты.</w:t>
      </w:r>
    </w:p>
    <w:p>
      <w:pPr>
        <w:pStyle w:val="Normal"/>
        <w:bidi w:val="0"/>
        <w:spacing w:before="0" w:after="0"/>
        <w:ind w:left="0" w:right="0" w:firstLine="567"/>
        <w:rPr/>
      </w:pPr>
      <w:r>
        <w:rPr/>
        <w:t>В заключение я хочу рассказать еще об одном случае. Однажды ко мне обратилась за помощью женщина. Сын ее умер за два года до ее прихода в психомантеум. Он умер от рака, с которым боролся несколько лет. Рак ремиссировал, и, когда казалось, что он побежден, он снова набрасывался на жертву. Наконец, после нескольких рецидивов сын сдался.</w:t>
      </w:r>
    </w:p>
    <w:p>
      <w:pPr>
        <w:pStyle w:val="Normal"/>
        <w:bidi w:val="0"/>
        <w:spacing w:before="0" w:after="0"/>
        <w:ind w:left="0" w:right="0" w:firstLine="567"/>
        <w:rPr/>
      </w:pPr>
      <w:r>
        <w:rPr/>
        <w:t>Женщина тосковала страшно. Она пришла в психомантеум в надежде увидеть его еще раз только для того, чтобы понять, ушла ли боль.</w:t>
      </w:r>
    </w:p>
    <w:p>
      <w:pPr>
        <w:pStyle w:val="Normal"/>
        <w:bidi w:val="0"/>
        <w:spacing w:before="0" w:after="0"/>
        <w:ind w:left="0" w:right="0" w:firstLine="567"/>
        <w:rPr/>
      </w:pPr>
      <w:r>
        <w:rPr/>
        <w:t>Мы готовились к свиданию весь день, и затем я проводил ее в камеру видений. Опыт ее был вполне удовлетворительным. Она видела много живых картин из детства сына. Она сообщила, что сильно ощущала присутствие сына в камере. "Он сидел там со мной, — говорила ^на по возвращении. — Мы вместе наблюдали события нашей жизни".</w:t>
      </w:r>
    </w:p>
    <w:p>
      <w:pPr>
        <w:pStyle w:val="Normal"/>
        <w:bidi w:val="0"/>
        <w:spacing w:before="0" w:after="0"/>
        <w:ind w:left="0" w:right="0" w:firstLine="567"/>
        <w:rPr/>
      </w:pPr>
      <w:r>
        <w:rPr/>
        <w:t>Через несколько дней я получил от нее невероятный звонок. Несколько дней спустя после визита в мою клинику она очнулась от глубокого сна. Она не просто проснулась, она стала «гипербодрствующей». Гораздо более проснувшейся, чем нормально.</w:t>
      </w:r>
    </w:p>
    <w:p>
      <w:pPr>
        <w:pStyle w:val="Normal"/>
        <w:bidi w:val="0"/>
        <w:spacing w:before="0" w:after="0"/>
        <w:ind w:left="0" w:right="0" w:firstLine="567"/>
        <w:rPr/>
      </w:pPr>
      <w:r>
        <w:rPr/>
        <w:t>Там, в ее комнате, стоял сын. Она села на кровати и посмотрела на него. Метастазы исчезли. Он выглядел здоровым и счастливым, как до болезни.</w:t>
      </w:r>
    </w:p>
    <w:p>
      <w:pPr>
        <w:pStyle w:val="Normal"/>
        <w:bidi w:val="0"/>
        <w:spacing w:before="0" w:after="0"/>
        <w:ind w:left="0" w:right="0" w:firstLine="567"/>
        <w:rPr/>
      </w:pPr>
      <w:r>
        <w:rPr/>
        <w:t>Женщина была в состоянии экстаза. Она встала перед сыном и заговорила. Она оценивает продолжительность разговора в несколько минут, достаточное время для нее, чтобы уяснить, что он теперь избавлен от боли и счастлив.</w:t>
      </w:r>
    </w:p>
    <w:p>
      <w:pPr>
        <w:pStyle w:val="Normal"/>
        <w:bidi w:val="0"/>
        <w:spacing w:before="0" w:after="0"/>
        <w:ind w:left="0" w:right="0" w:firstLine="567"/>
        <w:rPr/>
      </w:pPr>
      <w:r>
        <w:rPr/>
        <w:t>Они говорили о многом, даже о ремонте в доме после его смерти. Она провела его по комнатам, чтобы показать, что было изменено.</w:t>
      </w:r>
    </w:p>
    <w:p>
      <w:pPr>
        <w:pStyle w:val="Normal"/>
        <w:bidi w:val="0"/>
        <w:spacing w:before="0" w:after="0"/>
        <w:ind w:left="0" w:right="0" w:firstLine="567"/>
        <w:rPr/>
      </w:pPr>
      <w:r>
        <w:rPr/>
        <w:t>В конце концов до нее дошло, что происходит — она говорит с привидением ее сына. "Я не могла поверить, что это он, — сказала она мне. — Поэтому я спросила, можно ли прикоснуться к нему".</w:t>
      </w:r>
    </w:p>
    <w:p>
      <w:pPr>
        <w:pStyle w:val="Normal"/>
        <w:bidi w:val="0"/>
        <w:spacing w:before="0" w:after="0"/>
        <w:ind w:left="0" w:right="0" w:firstLine="567"/>
        <w:rPr/>
      </w:pPr>
      <w:r>
        <w:rPr/>
        <w:t>Ни мгновения не колеблясь, это привидение сына ступило вперед и обняло ее. Затем, говорила женщина, он поднял меня с пола выше своей головы.</w:t>
      </w:r>
    </w:p>
    <w:p>
      <w:pPr>
        <w:pStyle w:val="Normal"/>
        <w:bidi w:val="0"/>
        <w:spacing w:before="0" w:after="0"/>
        <w:ind w:left="0" w:right="0" w:firstLine="567"/>
        <w:rPr/>
      </w:pPr>
      <w:r>
        <w:rPr/>
        <w:t>"То, что случилось, было так же реально, как если бы он стоял там, рассказывала мне женщина. — Я чувствую теперь, что могу оставить смерть сына позади и полностью заняться своей жизнью".</w:t>
      </w:r>
    </w:p>
    <w:p>
      <w:pPr>
        <w:pStyle w:val="Normal"/>
        <w:bidi w:val="0"/>
        <w:spacing w:before="0" w:after="0"/>
        <w:ind w:left="0" w:right="0" w:firstLine="567"/>
        <w:rPr/>
      </w:pPr>
      <w:r>
        <w:rPr/>
        <w:t>Побуждаемый видениями, подобными этому, я тоже поспеш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udi_reymond.html" TargetMode="External"/><Relationship Id="rId4" Type="http://schemas.openxmlformats.org/officeDocument/2006/relationships/hyperlink" Target="http://thelib.ru/books/moudi_reymond/vse_o_vstrechah_posle_smerti.html" TargetMode="External"/><Relationship Id="rId5" Type="http://schemas.openxmlformats.org/officeDocument/2006/relationships/hyperlink" Target="http://thelib.ru/" TargetMode="External"/><Relationship Id="rId6" Type="http://schemas.openxmlformats.org/officeDocument/2006/relationships/hyperlink" Target="http://thelib.ru/books/moudi_reymond/vse_o_vstrechah_posle_smerti-comment.html" TargetMode="External"/><Relationship Id="rId7" Type="http://schemas.openxmlformats.org/officeDocument/2006/relationships/hyperlink" Target="http://thelib.ru/authors/moudi_reymon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ýéìîíä Ìîóäè </dc:creator>
  <dc:description/>
  <dc:language>en-US</dc:language>
  <cp:lastModifiedBy/>
  <cp:revision>0</cp:revision>
  <dc:subject/>
  <dc:title>Âñ¸ î âñòðå÷àõ ïîñëå ñìåðòè</dc:title>
</cp:coreProperties>
</file>